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Заявление за сключване на договор по т.7 от Решение №.......... на </w:t>
      </w:r>
      <w:bookmarkStart w:id="0" w:name="OLE_LINK1"/>
      <w:r>
        <w:rPr>
          <w:b w:val="false"/>
        </w:rPr>
        <w:t>УС</w:t>
      </w:r>
      <w:bookmarkEnd w:id="0"/>
      <w:r>
        <w:rPr>
          <w:b w:val="false"/>
        </w:rPr>
        <w:t xml:space="preserve"> на НЗОК</w:t>
      </w:r>
    </w:p>
    <w:p>
      <w:pPr>
        <w:pStyle w:val="TextBody"/>
        <w:jc w:val="center"/>
        <w:rPr/>
      </w:pPr>
      <w:r>
        <w:rPr/>
        <w:t>за оказване на болнична медицинска помощ по определени клинични пътеки от лечебни заведения за СИМП (МЦ, МДЦ, ДКЦ)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511"/>
        <w:jc w:val="center"/>
        <w:rPr/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Д-Р РУМЯНА ТОДОРОВА </w:t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ind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11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…………………… 2009 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Heading1"/>
        <w:ind w:left="5040" w:firstLine="720"/>
        <w:rPr>
          <w:sz w:val="24"/>
        </w:rPr>
      </w:pPr>
      <w:r>
        <w:rPr>
          <w:sz w:val="24"/>
        </w:rPr>
        <w:t>ДИРЕКТОРА НА</w:t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ЗОК - 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……………………………………………………………………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…………………………………………………………………………………………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лечебното заведение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: …………………………………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ешение № …..…../……… г. по фирмено дело №………… на ……………………………… окръжен съд/Софийски градски съд за регистрация на търговското дружество/кооперация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регистрация № ………………….. от регистъра на лечебните заведения за извънболнична помощ в РЦЗ - гр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IBAN..................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 код на банката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……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извънболнична помощ кандидатства за сключване на договор при условията на т.7 от Решение №РД-УС-04-17/20.01.09 г. на УС на НЗОК по силата на чл.59, ал.1 от ЗЗО и в съответствие с посоченото решение и действащите разпоредби на НРД 2006 (обн. в ДВ, бр.106 от 2005 г., в сила от 01.01.2006 г.) за изпълнение на следната (следните) клинична(и) пътека(и) от приложение №5 към член единствен на Наредба №40 за определяне на основния пакет от здравни дейности, гарантиран от бюджета на НЗОК (обн. в ДВ, бр.112 от 2004 г.) и посочени в приложение №2 към Решение №РД-УС-04-17/20.01.09 г. на УС на НЗОК както следва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>
          <w:i/>
          <w:i/>
          <w:lang w:val="bg-BG"/>
        </w:rPr>
      </w:pPr>
      <w:r>
        <w:rPr>
          <w:i/>
          <w:lang w:val="bg-BG"/>
        </w:rPr>
        <w:t>(изброява/т/ се съответната/те клинична пътека/и/, за която/които се кандидатств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лечебното заведение за СИМП има разкрити …………………. легла за наблюдение и лечение до 48 часа.</w:t>
      </w:r>
    </w:p>
    <w:p>
      <w:pPr>
        <w:pStyle w:val="Normal"/>
        <w:ind w:left="10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Решение №РД-УС-04-17/20.01.09 г. на УС на НЗОК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jc w:val="center"/>
        <w:rPr/>
      </w:pPr>
      <w:r>
        <w:rPr/>
        <w:t>(посочват се подадените от лечебното заведение документи, необходими за сключване на договор в зависимост от вида на лечебното заведение)</w:t>
      </w:r>
    </w:p>
    <w:p>
      <w:pPr>
        <w:pStyle w:val="TextBodyIndent"/>
        <w:jc w:val="center"/>
        <w:rPr/>
      </w:pPr>
      <w:r>
        <w:rPr/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44:00Z</dcterms:created>
  <dc:creator>IKrumova</dc:creator>
  <dc:description/>
  <cp:keywords/>
  <dc:language>en-US</dc:language>
  <cp:lastModifiedBy>ppetkova</cp:lastModifiedBy>
  <cp:lastPrinted>2005-01-10T09:49:00Z</cp:lastPrinted>
  <dcterms:modified xsi:type="dcterms:W3CDTF">2009-02-02T07:33:00Z</dcterms:modified>
  <cp:revision>3</cp:revision>
  <dc:subject/>
  <dc:title>Заявление за сключване на договор с НЗОК за оказване на извънболнична медицинска или стоматологична помощ</dc:title>
</cp:coreProperties>
</file>