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НАРЕДБА № 41 ОТ 21 ДЕКЕМВРИ 2005 Г. ЗА УТВЪРЖДАВАНЕ НА "МЕДИЦИНСКИ СТАНДАРТИ ПО ОБЩА МЕДИЦИНСКА ПРАКТИКА"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ДАДЕНА ОТ МИНИСТЕРСТВО НА ЗДРАВЕОПАЗВАНЕТО</w:t>
        <w:br/>
        <w:t>Обн. ДВ. бр.1 от 3 Януари 2006г.</w:t>
      </w:r>
    </w:p>
    <w:p>
      <w:pPr>
        <w:pStyle w:val="Normal"/>
        <w:rPr>
          <w:rFonts w:ascii="Verdana" w:hAnsi="Verdana" w:cs="Verdana"/>
          <w:color w:val="000000"/>
        </w:rPr>
      </w:pPr>
      <w:bookmarkStart w:id="0" w:name="1921228"/>
      <w:bookmarkEnd w:id="0"/>
      <w:r>
        <w:rPr>
          <w:rFonts w:cs="Verdana" w:ascii="Verdana" w:hAnsi="Verdana"/>
          <w:color w:val="000000"/>
        </w:rPr>
        <w:t xml:space="preserve">Член единствен. (1) С тази наредба се утвърждават "Медицински стандарти по обща медицинска практика" съгласно приложението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2) Дейността по обща медицинска практика се осъществява при спазване на стандартите по ал. 1 и се изпълнява от всички лечебни заведения, в които се осъществява дейност по обща медицинска практик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</w:rPr>
      </w:pPr>
      <w:bookmarkStart w:id="1" w:name="X0"/>
      <w:bookmarkEnd w:id="1"/>
      <w:r>
        <w:rPr>
          <w:rFonts w:cs="Verdana" w:ascii="Verdana" w:hAnsi="Verdana"/>
          <w:b/>
          <w:bCs/>
          <w:color w:val="000000"/>
        </w:rPr>
        <w:t>Заключителни разпоредби</w:t>
      </w:r>
    </w:p>
    <w:p>
      <w:pPr>
        <w:pStyle w:val="Normal"/>
        <w:rPr>
          <w:rFonts w:ascii="Verdana" w:hAnsi="Verdana" w:cs="Verdana"/>
          <w:color w:val="000000"/>
        </w:rPr>
      </w:pPr>
      <w:bookmarkStart w:id="2" w:name="1921229"/>
      <w:bookmarkEnd w:id="2"/>
      <w:r>
        <w:rPr>
          <w:rFonts w:cs="Verdana" w:ascii="Verdana" w:hAnsi="Verdana"/>
          <w:color w:val="000000"/>
        </w:rPr>
        <w:t xml:space="preserve">Параграф единствен. Тази наредба се издава на основание чл. 6, ал. 1 от Закона за лечебните заведения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bookmarkStart w:id="3" w:name="1921230"/>
      <w:bookmarkEnd w:id="3"/>
      <w:r>
        <w:rPr>
          <w:rFonts w:cs="Verdana" w:ascii="Verdana" w:hAnsi="Verdana"/>
          <w:b/>
          <w:bCs/>
          <w:color w:val="000000"/>
        </w:rPr>
        <w:t>Приложение към член единствен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към член единствен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ДИЦИНСКИ СТАНДАРТИ ПО ОБЩА МЕДИЦИНСКА ПРАКТИКА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ъведение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термините "обща медицина" се обозначава самостоятелна медицинска специалност, а с "обща медицинска практика" - специфична медико-социална дейност и вид лечебно заведение (синоним на практика за първична медицинска помощ). В много отношения те се отличават от класическите медицински специалности и дейности. Това се отразява както върху формата, така и върху съдържанието на стандартите като специфични измерители на качеството. В страните с добре функциониращи системи за първична медицинска помощ се използват стандарти, които по форма и вид са подобни на тези от този документ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ндартите са ориентирани към качеството на индивидуалната работа на общопрактикуващите лекари и на условията за нейното извършване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тяхното създаване е използван утвърденият подход в медицинската квалитология - "структура - процес - резултат"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Структурата включва стандартите за устройството, материалните ресурси, оборудването, персонала, професионалната компетентност и обхвата на услуги на ниво обща медицинска практик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Процесът - стандартите за извършваните клинични и неклинични дейности при пациентите (консултации, изследвания, предлагано лечение, превантивни дейности, медицински скрининг, диспансеризация и др.)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· Резултатите - стандартите за междинните и крайните ефекти върху здравното състояние и удовлетвореността на пациентите и общността от дейността на общата медицинска практик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вечето от стандартите са свързани със "структурата и процесите", като в следващите години ще бъдат добавени и стандарти за "резултатите", след като се натрупа съответният опит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ради сложното съдържание на общата медицинска практика за осигуряване и измерване на качество на различните видове клинични (диагностика, лечение, рехабилитация), превантивни и медико-социални дейности, извършвани от общопрактикуващите лекари, ще трябва да се използват предварително разработени технологични схеми, указания (guidelines), протоколи и др., които са общи и за останалите медицински специалност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ндартите имат значение в две направления: първото - всеки общопрактикуващ лекар да може да направи структурирана самооценка на своята практика, и второто - да се подготвят условия за въвеждане на акредитацията в системата на първичната медицинска помощ като основна технология за измерване и оценка на качеството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. Общи положения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тандарти, критерии и индикатори (показатели)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създаване на стандартите се използва утвърденият в науката тристепенен модел за описание, измерване и оценяване на качеството на медицинската помощ. Той включва три елемента: стандарт, критерий, индикатор (показател)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схемата е показана връзката между стандарти, критерии и индикатор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60388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 "стандарт" се разбира кратко и обобщено "описание" на състоянието на различни страни от "структурата", "процесите" и "резултатите" на практиката и нейната дейност, наличието или постигането на които осигурява приемливо качество, т.е. на достатъчна "полезност" на медицинската помощ. При някои стандарти в това описание могат да бъдат включени и количествени стойност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ъдържанието на стандарта се декомпозира на конкретни компоненти - критерии, които се измерват и оценяват с помощта на индикатори (показатели)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ед по-голяма част от критериите са посочени индикатори (показатели), които са "измерими", и с това се създават възможности да се оцени дали критерият е "покрит" или "не"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якои от индикаторите имат основно значение при определяне дали даден критерий е "покрит". Те са отбелязани със символ флагче (P) непосредствено до индикатор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 да се даде отговор дали е постигнат даден стандарт, се измерват и оценяват критериите чрез съответните индикатор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дин стандарт е "постигнат", когато се "покриват" всички критерии, свързани с него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емливо качество на общата медицинска практика ще има само когато са постигнати всички стандарти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Стандартите и разнообразието на общата медицинска практика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работването и прилагането на стандартите не означава и не изисква всички общи медицински практики в страната да са еднакви. Едно от големите предимства е тяхното разнообразие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ва, което е необходимо за всяка обща медицинска практика, е да притежава "качества", с което се гарантира, че тя може да осигурява "първоначална, продължителна, цялостна и координирана медицинска помощ за всички индивиди, семейства и общности, при биомедицинско, психологическо, социално и природно разбиране за здравето", съответстваща на доказателствено-базираната медицина, и това да се потвърди с помощта на измерим инструментариум, какъвто представляват стандартите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ндартите са съвкупност, част от които лесно могат да се измерват и оценяват и от други, при които това става трудно. Въпреки това съществуват доказателства, че опитните общопрактикуващи лекари могат и извършват информирана оценка на тези аспекти на общата практика, които не могат да бъдат количествено и цифрово измерени. Това биха могли да бъдат важни страни на качеството, които трябва да се подобрят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знавайки голямото разнообразие на общите медицински практики в страната, всеки процес на оценка, свързан със стандартите, трябва да се основава и на здравия разум и да не се стреми към санкциониране или изключване на практики от участие в дейност само въз основа на формални основания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постигането на стандартите показва, че общата медицинска практика и общопрактикуващият лекар имат проблеми с качеството, а това трябва да бъде стимул за извършване на дейности за неговото подобряване, а не за санкциониране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Бъдещо развитие на стандартите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лаганите стандарти са само началният етап от развитието на системата за оценяване на качеството. Никога няма да има окончателен документ със стандарти, а само текущ пакет. Стандартите винаги ще бъдат обект на преразглеждане, консултации и продължаваща критична оценка от страна на професионалната общност. Стандартите се преразглеждат периодично, за да се включват новите доказателства и постижения на медицината и практиката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ка както общата медицинска практика продължава да се развива, така и стандартите ще продължават да се усъвършенстват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Стандартите и финансиращите организации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щопрактикуващият лекар като собственик и ръководител на практиката може да се намира в договорни отношения с различни финансиращи организации (Национална здравноосигурителна каса, доброволни здравноосигурителни компании и фондове, фирми, фондации, частни лица и др.). Те могат да договорят специални изисквания към условията, дейността, документирането, отчитането и др., но във всички случаи те трябва да бъдат съобразени с Националните стандарти, които имат универсално значение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тандарти за устройството и материалните ресурси на практиката за първична медицинска помощ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1. Устройство на практиката за първична медицинска помощ</w:t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7027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а създадени усл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я и удобства за оказване на обща медицинска помощ на пациентите, съобразени с изискванията за охрана на труда и безопасност на персонал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актиката разполага най-мал-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о с по един кабинет за извършване на консултации (прегледи) за всеки лекар, който в даден момент работи там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секи лекар разполага с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не един кабинет, предназначен специално за неговите консултации (прегледи) през нормалното работно време в практиката, независимо дали тя е индивидуална или групо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Кабинетът отговаря на с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тарно-хигиенните норми, определени със заповед № РД 09-426 от 21.IX.1999 г. на министъра на здравеопазванет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ъв всеки кабинет за консулт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и има условия, които създават удобства и безопасност за пациентите и за персонал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Кабинетът е изолиран от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илни външни шумов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Кабинетът е подходящо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ветен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Във всеки кабинет има м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ицинска кушетка и работно бюр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Г. Във всеки кабинет има м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ичка за преглед на деца в кърмаческа възраст (или тя се намира в отделно помещение, свързано с кабинета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Д. В кабинета се поддържа по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одяща за сезона температура на въздух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разполага с чакалня,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оято е достатъчно голяма, за да побере обичайния брой пациенти или други посетители, които се събират в даден момен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чакалн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 не по-малко от 6 - 8 места за сядане и е достатъчно голяма, за да побере обичайния брой пациенти или други посетител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Чакалнята е подходящо ос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етена и се поддържа температура съобразно сезона на годин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разполага с помещ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я за извършване на манипулации и малки амбулаторни операци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има отдел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анипулационна, която е обозначена с табел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рактиката има отдел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ла за амбулаторни операции или обособен операционен сектор в манипулационната. При груповите практики има отделно помещение за операции, докато при индивидуалните това може да бъде обособен сектор в помещението на манипулационната. Тези помещения отговарят на приетите в страната санитарно-хигиенни норми и съответните изисквания в Медицинския стандарт по хирург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разполага с тоалет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 и мивки, които са лесно достъпни за ползване от пациентите и другите посетител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сградата на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ма тоалетни и мивки, които са лесно достъпни за ползване от пациентите и другите посетител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Тоалетните са означени с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бела и такава, указваща къде се намира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В. В груповите практики има отделни тоалетни за персонала и пациентите, които са означени с табелк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6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има телекомуник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онна система, съответстваща на потребностите й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има телефо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 връзки с достатъчен капацитет (стационарни и мобилни), съобразен с броя на персонала и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 има писм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информация (брошури, табла и др.) за телефонните номера, вкл. и на мобилните телефони, достъпни з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7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има осигурена з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щита за предотвратяване на неправомерен достъп до лекарства и документи със специален режим, които се съхраняват в практик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ствените средств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специален режим в практиката се съхраняват в заключен шкаф или сейф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Медицинските записи,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ланки на административни и други официални документи, с които може да се злоупотреби, се съхраняват на места с ограничен достъп на външни лиц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Съхранението и използв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то на лекарства на специален режим се документира в дневник (книга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8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използват по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одящи апарати, инструменти и методи за почистване, дезинфекция и обеззаразяван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утв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и процедури и правила за почистването, дезинфекцирането и обеззаразяването на помещенията в съответствие с Указание № 2 на Министерството на здравеопазването от 2.IX.1998 г. за начините и средствата за дезинфекция на здравните заведе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ри разливане на кръв 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елесни течности персоналът прилага стандартни предохранителни мерки в съответствие с наредбата по чл. 60, ал. 5 от Закона за здравет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9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спа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а утвърдените процедури за ограничаване на инфекци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достъп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 за ползване мивки във всяко помещение за клинична дейн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Лекарят (лекарите) и пе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оналът в практиката винаги си мият ръцете преди и след всяка процедура, която включва пряк физически контакт с пациента, кръв или телесни течнос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Лекарят (лекарите) и пе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оналът в практиката разполагат със и използват лични предпазни средства при работа с кръв, телесни течности, заразни материали и др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Г. В практиката има утв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и процедури в писмен вид за контрол върху инфекциите в съответствие с Инструкция за борба със заразните болести на МЗ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0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извършва по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одящо и своевременно почистване на инструментите преди стерилизац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утв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и процедури в писмен вид за почистване на инструментите преди стерилизация в съответствие със заповед № РД-09-300 от 2.VII.1999 г. на министъра на здравеопазванет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винаги има необ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одимите стерилни инструмен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За стерилизация на 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рументите се използва: (а) собствена апаратура за стерилизация и (или) (б) апаратура за стерилизация извън практиката и (или) (в) инструменти за еднократна употреб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Стерилизацията се и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ършва в съответствие със заповед № РД-09-300 от 2.VII.1999 г. на министъра на здравеопазванет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Инструментите се съхр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яват по начин, който осигурява тяхната стерилн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безопасно и с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урно се унищожават заразените отпадъц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утв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и правила за изхвърляне и унищожаване на заразените отпадъци в съответствие с Инструкция за борба със заразните болести на МЗ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 се изпол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ат непропускащи контейнери, разположени на безопасни места за изхвърляне на заразени (вредни) отпадъц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лекарите и персонала в пра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ката се осигуряват условия на труд в съответствие със Закона за здравословни и безопасни условия на труд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се провеж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 обучение на персонала относно здравословните и безопасните условия на труд, а така също и за рисковете от инфекции, работа с психично болни и др., и това се документир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Обзавеждането в кабин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те и офисите на практиката са съобразени с изискванията за безопасност и ергономия на труд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На целия персонал се пре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агат и извършват подходящи имунизации съобразно техните задължения в практик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Г. В практиката има устан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ени правила за действие в случаите на нараняване с остри предме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омещенията на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(кабинети, чакалня, манипулационни и др.) не се разрешава пушен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В чакалнята на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ма знак "Пушенето забранено"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1.1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мещенията на практиката пос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янно се поддържат в добро санитарно-хигиенно състоя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омещенията на практ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ата се почистват редовно (в началото, средата и края на работния ден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.2. Оборудване на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има медицински ап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ти, инструменти и консумативи, които съответстват на характера на нейната дейност и на потребностите от реанимация в спешни случа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2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разполага с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о оборудване, необходимо, за да осигури цялостни медицински грижи и неотложна помощ, което задължително включва: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тетоскоп (вкл. и такъв за дец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 новородени)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апарат за артериално наляган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 набор от маншети за деца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неврологично рефлексно чукче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ртативен ЕКГ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глюкомер с набор ленти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ийк-флоуметър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аморазгъващ се балон за об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ишване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кислородна бутилка с реду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щ вентил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ръстомер с теглилка, теглилк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 деца, детски ръстомер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хирургически набор за амбул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рни операции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набор за амбулаторни гинек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огични прегледи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гинекологичен стол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движна инструментал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аса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таблица за изследване на зр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елна острота и за изследване на цветно зре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Опис и наличие 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о оборудван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, в завис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ост от вида й, интересите и потребностите на лекарите в нея може да има допълнителни апарати и инструмен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В груповите практики част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 оборудването може да се използва от всички общопрактикуващи лекар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2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секи лекар от практиката им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"лекарска чанта", съдържаща основното оборудване, лекарства и консумативи, необходими за посещения в дома на пациентите и за оказване на спешна медицинска помощ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секи общопрактикува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екар има "лекарска чанта"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"Лекарската чанта" съд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жа задължително: стетоскоп, сфигмо-манометър, неврологично рефлексно чукче, термометър, ръкавици, оборудване за осигуряване проходимост на дихателните пътища, лекарствени средства за спешни случаи, които са в срок на годност, различни размери спринцовки и игли, фенерче и консумативи (превързочни материали и др.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Общопрактикуващият л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ар може да добавя в "лекарската чанта" и други инструменти и консумативи съобразно спецификата на пациентската си лис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2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има условия за по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одящо съхранение на ваксините при температура от +2 °С до +8 °С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притежав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хладилник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 се води днев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к, който показва, че хладилникът е в изправност и температурата се следи редовн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В. Ваксините се съхраняват в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делен или рядко използван хладилник, т.е. хладилник, който не се използва за други цели, като съхранение на храна и т.н., при спазване на правилата за съхранение на биопродукти, посочени в указанията на производител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2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атериали и консумативи, ко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 са нетрайни (като лекарствени продукти, ваксини, медицински изделия и др.), не се съхраняват или използват след изтичане на срока на годн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 в "лека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ата чанта" не следва да има лекарствени продукти, ваксини и медицински изделия с изтекъл срок на годн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.3. Физически достъп до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1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мещенията и всички услуги, и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ършвани в практиката за първична медицинска помощ, са лесно достъпни, включително за хора с физически увреждания и майки с детски количк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1.3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а осигурени усл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я за физическа достъпност на помещенията и предлаганите услуг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услови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 достъп на хора с физически увреждания и на майки с детски количк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В близост до входа на пра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ката има възможност за спиране на автомобил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. Стандарти за персонала на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.1. Брой и вид на персонал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2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разполага с достатъ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чен брой персонал с различно образование, който съответства на броя на пациентите и на техните потребнос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има достатъчен брой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стоянен и временно нает персонал, който може да осигурява своевременно и в пълен обем съответните медицински услуг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Наличие на съответст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е на броя на лекарите спрямо броя на пациентите, което осигурява цялостно извършване на основния пакет от медицински услуги и задоволяването на потребностите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Наличие на съответствие 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роя на помощния медицински персонал (мед. сестри, акушерки, регистратори и др.) спрямо броя на пациентите с оглед осигуряване на основния пакет от медицински услуги, съобразно техните потребности, размера и вида и територия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дълженията и отговорностит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членовете на екипа на практиката са точно и ясно определен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за всяк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лъжност има разработена длъжностна характеристик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ерсоналът на практик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 е запознат със съдържанието на длъжностните характеристик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В обучителните практ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и и длъжностните характеристики има специален раздел за задълженията на общопрактикуващия лекар като ръководител по практическо обучение на студенти и специализиращи лекар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.2. Професионална компетентност и осигуряване на качеството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2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за п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чна медицинска помощ има професионална компетентност, която непрекъснато поддържа и позволява да се осигурява качество на медицинската помощ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2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сички лекари в практиката с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еминали следдипломно обучение по обща медицина и участват в програми за продължаващо медицинско обуче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ите в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мат призната специалност по обща медицина или са в процес на придобиване на специалност по обща медицин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Лекарите в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частват в системата за продължаващо медицинско обучение, провеждана от Българския лекарски съюз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2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ят персонал (мед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естри, акушерки, рехабилитатори и др.) е подходящо обучен и е включен в работата за осигуряване на качество и в продължаващо обуче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Медицинският персонал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ма подготовка, компетентност и опит за извършване на дейностите, които са определени като техни задължения в длъжностните им характеристик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Персоналът участва в ку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ове или друг вид обучение извън практиката, свързано с дейностите, които осъществя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2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екарите и другият персонал пр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ят анализ и оценка на качеството на медицинската помощ и на резултатите от работ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Периодично (не по-малко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 два пъти годишно) се извършва анализиране и оценяване на качеството на медицинската помощ с персонала на практиката и това е документиран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2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има достъп до спр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очни материали и източници на информация от областта на клиничната и превантивната медицин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осигу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ен достъп до актуални медицински и немедицински справочници, както и учебници, монографии, нормативни актове и др., свързани с общата медицинска практика. Това може да включва и компютърно базирани програм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Персоналът в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ма достъп до периодични издания (списания и др.) от областта на общата медицина (абонамент, интернет достъп и др.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.3. Автономност на лекарите в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2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всеки общопрактикуващ лекар има пълна автономност при вземане на решения, отнасящи се до клиничната и превантивната дейност (както за индивидуалните, така и за груповите практики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3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всеки общопрактикуващ лекар има пълна автономност при вземане на решения, отнасящи се до клиничната и превантивната дейн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сам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оятелно решава към какви специалисти или консултанти да насочва своите пациен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Лекарят (лекарите) сам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оятелно решава за какви изследвания и диагностични процедури да изпраща пациентите с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Лекарят (лекарите) сам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оятелно решава как и кога да определя часове за проследяване състоянието на отделните пациен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.4. Наличие и компетентност на медицинския персонал в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2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за п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чна медицинска помощ подпомага лекаря (лекарите) при осъществяване на дейността му и осигурява качествени грижи з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2.4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обичайното работно време 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освен лекаря в нея има поне още един член на персонала, който може да окаже помощ при възникване на спешни случаи и да реагира на постъпили оплаквания от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обичайното работно вр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 за консултации на практиката освен лекаря винаги следва да има поне още един член на персонала - медицинска сестра, акушерка и др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 Стандарти за процесите и здравните дейности, извършвани в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1. Достъпност на медицинскат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всички пациенти п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учават своевременни медицински грижи и здравни съвети съответстващи на техните потребнос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има определени ч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ове за амбулаторен прием на пациенти и домашни посеще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Броят на часовете за амбу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аторен прием през деня е съобразен с броя на пациентите на практиката, което изключва възможността медицинската помощ да се получи в срок по-дълъг от два дн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Часовете за амбулаторен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ем се спазва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Практиката осигурява въ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ожности за амбулаторен прием в сутрешните и следобедните часове на ден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Г. В графика за работното вр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 има предвидени часове за домашни посеще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Д. В графика за работното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реме има предвидени часовете за прием за "детски консултации на новородени, кърмачета и деца до 3 години" и за "женски консултации" в часове, различни от тези за прием на възрастни пациенти и деца със здравни проблем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прави предвар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елна оценка на здравното състояние на пациентите с оглед оказването на спешна и неотложна медицинска помощ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ерсоналът на практик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 за първична медицинска помощ е подготвен да разпознава неотложните и спешните състояния и да извършва необходимите животоспасяващи дейнос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 се осигуряв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забавен прием на деца до 1 г. и на бременни жен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пациентите, извън случаите на спешна или неотложна медицинска помощ, могат да получат "час" за консултация при лекар в рамките на период до два работни дн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Продължителността на р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отното време и графикът за прием позволяват да се определят часове за консултация на пациентите в рамките на период до два работни дни, с изключение на периодите на сезонна пренатовареност (т.е. зимните епидемии от простудни заболявания, туристически сезон в курортни места) и при наличие на други обстоятелства, независещи от практик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има система за назначаване на часове за посещения, която е в съответствие с потребностите на пациенти със спешни и неотложни медицински проблеми и на пациенти, които се нуждаят от по-дълго време за консултаци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Графикът за посещени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зволява назначаване на консултации при неотложност и удължаване на времето за консултац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ациентите се уведомяват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 изменения (забавяне) в графика за консултации, когато не се спазват предварително определените часов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, регистрирани в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цинска помощ, могат да получат информация или медицински съвети по телефон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Практиката предостав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формация на пациентите за установените принципи и процедури за провеждане на телефонни консултации (табла, брошури, листовки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В медицинските записи с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кументира провеждането на телефонни консултации. Това може да стане и в специална книг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6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, регистрирани в пра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ката за първична медицинска помощ, се посещават от своя общопрактикуващ лекар в дома, когато съществуват медицински показания за то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Практиката има докуме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рани в писмен вид правила за работа по отношение на домашните и други посещения извън амбулатория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Извършените домашни ил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руги посещения се документират в медицинските запис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1.7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осигурява условия за оказване на 24-часово медицинско обслужване на регистрираните пациент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ите в практиката ос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уряват 24-часово индивидуално, по график - при груповите практики, или по договаряне с други практики оказване на първична медицинска помощ извън работното врем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практиката има табела,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зясняваща как може да се получи медицинско обслужване извън работното време (напр. посочен телефон за връзка, адрес на лечебно заведение и др.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В информационните мат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иали на практиката се описва как е осигурено обслужването, вкл. и телефон за връзка в извънработно врем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Г. Медицинските досиета 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 съдържат данни за проведени консултации в извънработно врем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2. Комуникация с пациентит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за п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ична медицинска помощ осигурява на пациентите възможност да изложат своите здравни проблеми и им дава достатъчно информация, преди да изразят информирано съгласие за предлаганите здравни гриж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2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осигурява на па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нтите необходимата информация във връзка с осъществяваните медицински услуг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ациентите имат на ра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ложение информационни материали, които задължително съдържат: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имената на лекарите, работ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щи в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адрес и телефон на практика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приемни часов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условия за обслужване на па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нтите в извънработно време, включително телефон за връзк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2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одължителността на медиц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ите консултации е достатъчна, за да осигури качествено медицинско обслужване. Това означава, че средната продължителност не трябва да бъде по-малко от 10 минути, като действителната продължителност на посещенията варира според клиничната необходимо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Средният брой пациенти,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сетили всеки лекар за час, не надвишава 6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2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 получават достатъч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о информация за целите, значението, ползата и рисковете, свързани с изследвания, направления или лечение, които лекарят им предлага, за да могат да изразят информирано съглас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задъл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жително информира пациентите за целите, значението, ползата и рисковете от предлаганите изследвания, направления или лечение, което се регистрира в медицинските запис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В практиката има печат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формация (листовки, брошури или др.), която пациентите могат да използват в подкрепа на разясненията за диагностиката и лечението на техните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2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формира пациентите за възможните разходи за лечение, изследвания и процедурите, преди тяхното започван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ите информират п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ентите за възможни допълнителни разходи, които може да се наложи да заплатят за собствена сметка за изследвания (образни, клинико-лабораторни и др.) или за консултация с друг медицински специалист, преди извършването на лечебно-диагностични дейности и процедур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ациентите са информ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ни за реда и начина на заплащане на съответните медицински услуг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В практиката има пост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ен на достъпно място ценоразпис за медицинските услуг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2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, регистрирани в пра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ката, могат да получат информация в писмен вид относно някои заболявания в общата медицинска практик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разполага с 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формационни табла, листовки и брошури, изложени в чакалнята, на регистратурата и (или) кабине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3. Диагноза и лечение на здравни проблеми и заболявани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за първичн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се провежда диагностика на заболяванията и лечение на пациентите в съответствие с клиничните наръчници, указания, протоколи и др., които се основават на най-добрата и доказана клинична и превантивна практик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3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осигурява мед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нска помощ на пациентите в съответствие с постиженията на съвременната медицин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А. Практиката разполага със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ъвременни клинични наръчници и указания за извършване на добра доказателственобазирана клинична дейност, които използва при диагностиката и лечението на различните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4. Интегрирани здравни гриж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ц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а помощ си сътрудничи с други лечебни заведения и обществени организации от областта на здравните и социалните грижи с оглед подобряване на грижите з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4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познава добре орг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зациите, които предлагат здравни и други обществени услуги в нейния район, и работи с тях, когато е необходимо, за да съдейства на пациента да получи оптимални гриж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мож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 опише предлагането на разнообразни социални и допълнителни здравни услуги и формите за подпомагане на пациентите и съответните процедури за сътрудничеств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рактиката може да ра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лага с писмен или компютъризиран справочник на социалните услуги и заведенията, които ги предлагат и извършва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4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кументацията, изпращана до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руги изпълнители на медицинска помощ (писма и формуляри), съдържа достатъчно информация, за да гарантира на пациентите получаването на оптимални гриж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попъл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а медицинското направление в съответствие с правилата за добра клинична практика и нормативните изиск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Насочването към друг сп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алист се отбелязва в медицинското досие на пациен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5. Здравна промоция, намаляване на риска и предпазване от заболяван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ц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а помощ осигурява здравна промоция и профилактика на заболявания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5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участва или сътру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чи в изпълнението на обществени програми за здравна промоция и профилактик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инфо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ира пациентите за програмите за здравна промоция и профилактика и насърчава участието им в тези от тях, които смята за подходящ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рактиката осигурява учас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ие в обществени програми за ограничаване на тютюнопушенето, на консумацията на алкохол и в такива за здравна профилактика - различни програми за скрининг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5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осигурява на па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нтите информация как да се предпазват от заболявания и да се грижат за здравето с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разполага с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злични материали и източници на информация (табла, брошури или компютърни програми) относно възможността за предпазване на пациентите от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5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осигурява достатъч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по обем и качество опортюнистична здравна профилактика и ранно откриване на заболяванията (медицински скрининг) при спазване на действащите нормативни актове, както и при използване на научно утвърдени указ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овеждането на периодични медицински прегледи на деца, бременни и др. лица от рискови групи се вписва в медицинските им досие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В медицинските досиет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пациентите се вписват данни относно: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овеждане на имунизаци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ъгласно имунизационния календар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овеждане на скрининг з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нно откриване на заболявания (в зависимост от приетите в страната скринингови програми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5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е организирано из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щане на напомнителни съобщения на пациентите във връзка със здравната профилактика и ранното откриване на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може да има: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картотека за следене на датит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 планово извършване на профилактика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систематично обозначаване 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те досиета за провеждане на опортюнистична профилактична дейност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регистър на пациентите, на ко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 се изпращат напомнителни съобщения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компютъризирана система з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енериране на напомнителни съобще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.6. Продължител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3.6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за първична медиц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а помощ осигурява и извършва клинични, медико-социални, медико-психологични и др. грижи за болните с хронични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3.6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диспансеризира бол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ите с хронични заболявания в съответствие с Наредба № 39 от 2004 г. за профилактичните прегледи и диспансеризацията (ДВ, бр. 106 от 2004 г.)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рактиката диспансериз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 всички пациенти с хронични заболявания, при които има показания, при спазване на изискванията за информирано съглас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рактиката спазва изис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анията на разработените протоколи за мониторинг и лече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В. Практиката извършва сис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емен мониторинг на пациентите с хронични заболя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4. Стандарти за информационното осигуряване на практиката за първична медицинска помощ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4.1. Съдържание на медицинските запис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4.1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те записи и досиета съ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ържат достатъчно информация за извършените диагностични дейности, лечението и неговите резултати, развитието на заболяванията и здравните проблеми и оценката на здравословното състояние на пациентите, както и за проведените профилактични преглед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ото досие на всеки п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ент е пълно, добре структурирано и документите в него са попълнени четливо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За всеки пациент в практ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ата има отделно досие от документи, които съдържат цялата клинична информация, с която практиката разполага за този пациент. Задължително в досието се включват записи за всяко посещение, за проведени консултации, за проведено лечение и всички клинико-лабораторни, инструментални и образни изследвания. Тази информация е на хартиен носител, но могат да се създават и компютърни файлов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Към медицинските доси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 на пациентите се включват и получени документи от консултанти и лечебни заведения за болнична помощ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В. Медицинските документ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а добре и четливо попълнен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те досиета съдържат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чна информация за всяка проведена консултация на пациента и тази информация е достатъчна, за да позволи на друг лекар да продължи лечението на пациен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сяко медицинско досие съдържа: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дата на консултацията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причина за консултацията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диагностични дейности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диагноза съгласно МКБ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план за лечение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предписани лекарствени сред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ва (дадените указания за употреба и др.)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извършена здравна превантив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дейност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документиране на направлен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ята към други здравни специалисти;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· идентификация на лекар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1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периодично добав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ъм медицинските досиета на пациентите с хронични заболявания етапни епикризи за тяхното развитие и оценка, изготвени от общопрактикуващия лекар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Наличие на етапни епик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изи към медицинските досиета на пациентите с хронични заболявания, изготвени от общопрактикуващия лекар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4.2. Система за поддържане на медицинска документация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4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артотеката на медицинските до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иета на пациентите позволява лесен достъп и работа при оказване на медицински грижи на отделен пациент, при провеждане на здравна промоция, при медицински одит и проуч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поддържа конф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циалност, поверителност и сигурност на медицинските досиета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Медицинските досиета н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ите не се съхраняват и не се оставят на места, до които имат достъп външни лиц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Персоналът на практик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 използва данните от медицинските досиета на пациентите при спазване на разпоредбите на Закона за защита на личните данни и след получено от тях предварително съгласие за то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сяко медицинско досие се съх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нява на сигурно място и до него има достъп само упълномощен за това персонал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спе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ална картотека за съхраняването на медицинските досие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 поискване от страна на п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циента практиката изпраща копие от медицинските записи или резюме на друг медицински специалис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досието се отразява иска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то за изпращане на информация, както и къде е изпратена т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те досиета на па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нтите съдържат всички резултати от извършваните диагностични изследвания, както и кореспонденцията, свързана с тях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прег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ежда всички резултати от диагностичните изследвания и кореспонденцията, свързана с пациентите, и предприема действия, ако това е необходимо, за уведомяване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има система з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оследяване и изпращане на съобщения на пациенти с отклонения в клинико-лабораторните, образните и др. изследвания, в случаите, когато те не са запознати с резулта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систем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(на хартиени носители или компютъризирана) за изпращане на съобщения на пациенти със значителни отклонения в клинико-лабораторните, образните и др. изслед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4.2.6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ите досиета на пац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нти, с които не се работи, се съхраняват на сигурно място в практика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Индивидуалните медици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ки досиета на пациенти се съхраняват за срокове, определени с нормативни актов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В практиката има създад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система за съхранение, подбор и търсене на медицинските досиета на пациенти, с които не се работи, т.е. които не са посещавали практиката за период повече от една годин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5. Стандарти за правата на пациентит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5. 1. Права на пациентит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тандарт 5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ът на практиката оказва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а помощ при зачитане правата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1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едицинската помощ в практ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ата винаги и при всички обстоятелства се оказва при зачитане на правата на пациентите независимо от пол, възраст, религия, етническа принадлежност, сексуална ориентация или здравословно състоя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Лекарят (лекарите) и пе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оналът не могат да откажат достъп до медицинска помощ на пациент на основание пол, възраст, религия, етническа принадлежност, сексуална ориентация или здравословно състояни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2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словията, в които се извършват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онсултациите и прегледите, осигуряват конфиденциалност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кабинета (кабинетите)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 консултация има условия за осигуряване на визуална и звукова изолация по отношение на останалите помеще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На пациентите е осигуре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о защитено от директно наблюдение място (например зад параван или екран), където се съблича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3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е осигурена конф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циалност на цялата информация за здравното състояние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Медицинските досиета ил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руг вид записи не се съхраняват и не се оставят на места, до които имат достъп външни лиц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PБ. В практиката има утвър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ени правила за обработка на персоналната здравна информац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4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ът има право да откаж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ли отхвърли всяко лечение, процедура или съве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медицинските досиета с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писва всеки отказ на пациента от предлагано лечение или диагностични изслед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Б. Отказът на пациента не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свобождава общопрактикуващия лекар от задължението да осигури продължаващи медицински грижи за пациента, като го насочи към подходящ изпълнител на медицинска помощ и го информира за разходите, които могат да възникна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5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ациентът има право да пот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и допълнителна консултация от друг изпълнител на медицинска помощ, като общопрактикуващият лекар оказва нужното съдействие за то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6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актиката се разглеждат оп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лаквания, мнения и забележки на пациентите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докуме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ция за постъпилите оплаквания, мнения и забележки на пациентите и съответните отговори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7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съствието на трето лице, наб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 xml:space="preserve">людаващо или включено в клиничната дейност, е възможно само с изричното съгласие на пациент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и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Пациентите са предвари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елно информирани и са дали своето съгласие, когато в практиката има студенти, специализанти или други медицински специалисти, които участват като наблюдатели или извършват медицински консултации, прегледи или изследвания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Б. Ако в практиката се извър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шва обучение, на видно място в чакалнята е поставена табела с информация за това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 5.1.8.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ключването на пациенти в съ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ирането на персонифицирана здравна информация за научни изследвания е възможно само с тяхното изрично писмено съгласие и след като са получили писмени и устни разяснения за научния проект.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дикатор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PА. В практиката има докумен-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ация за писменото съгласие на пациентите, включени в научни изследвания.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ист за самооценка на общопрактикуващия лекар за постигане на стандартите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щопрактикуващият лекар може да използва това резюме за самооценка на практиката и да реши дали отговаря на критериите и изпълнява всеки стандарт. Използването на листа за самооценка става едновременно с пълния текст на стандартите.</w:t>
      </w:r>
    </w:p>
    <w:tbl>
      <w:tblPr>
        <w:tblW w:w="102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0"/>
        <w:gridCol w:w="1437"/>
        <w:gridCol w:w="1437"/>
        <w:gridCol w:w="1436"/>
      </w:tblGrid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ритерий/индикатор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говар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Частично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говаря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говаря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4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рупа стандарти 1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словия и удобств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тделен кабинет за всеки лекар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удобства в кабинет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статъчно места в чакалня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тделна манипулационна 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ектор за амбулаторни операци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тоалетни / мивки за ръц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дходящи комуникацион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ръзк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сигуряване на сигурността 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езинфекция и обеззаразя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контрол върху инфекци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едварително почистване 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инструмент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терилни инструмен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унищожаване на заразе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падъц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безопасност за персонал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забрана за пуше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бра поддръжка и чисто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борудване в практика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задължително медицинско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боруд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борудване, необходимо з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оцедур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наличие и комплектованост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"лекарската чанта"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ъхранение на вакси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годност на използван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материал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Физически достъп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дходящ физически достъп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рупа стандарти 2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 в практика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статъчен брой персонал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ясно разпределени задълже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дходяща квалификация/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дготовк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бучен/квалифициран помощен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сонал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одължаващо обучение 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мощния персонал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анализ на качеството в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актика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зточници за бързи справк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ълна автономност на лекар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исъствие в практиката на по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ще един сътрудник освен лекар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дходящи умения за междулич-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остно общу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рупа стандарти 3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стъпност и наличност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статъчни часове за амбула-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торен прием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истема за сортир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звършване на консултация в рамк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два работни д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гъвкава система за назначаване 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сеще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аване на съвети по телефо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сещения извън амбулатория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(т.е. домашни)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сигурена 24-часова медицинска помощ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омуника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наличие на информационна листовк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практика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статъчна продължителност н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онсултаци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нформация на пациентите за цел,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искове и ползи от определени дейнос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нформация на пациентите за разход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 лечение и диагностични процедур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нформация на пациентите за потенциал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пълнителни разходи при насоч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наличие на здравни брошури и листовк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иагностика/лечение на пациент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ъответствие със съвременната практика,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ознаване и работа с другите доставчиц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здравни услуги (консултанти)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едоставяне на достатъчна информа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и препращане на пациен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дравна промо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участие в здравно-промоционни програм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бучение на пациент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опортюнистични профилактични дейнос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истема за напомнителни съобще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одължителни здравни гриж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испансеризиране на пациен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рупа стандарти 4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ъдържание на медицинските запис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цялостни, организирани, четлив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включват обобщена информа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точна, достатъчна информа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истема за поддържане на медицински запис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конфиденциалност, поверителност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добавяне на епикриз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нформация, достатъчна за продължа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медицинската помощ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игурност на съхранени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ехвърляне на информация по иск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пациен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еглед на получените резулта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 изследвания и др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оследяване на случаите с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тклонения в резултатите от изследва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сигурно съхраняване на медицинск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сиета, с които не се работи текущо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Група стандарти 5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Спазване на права на пациент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медицински грижи без дискриминац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оверителност на информацията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конфиденциалност на записит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аво на отказ от лечени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право за търсене на допълнително мнени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разглеждане на оплаквания/мне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скане на съгласие за предоставя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информация на трети стран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- искане на съгласие за използване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 информация за научни цел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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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36:00Z</dcterms:created>
  <dc:creator>vsimidchieva</dc:creator>
  <dc:description/>
  <dc:language>en-US</dc:language>
  <cp:lastModifiedBy/>
  <cp:revision>1</cp:revision>
  <dc:subject/>
  <dc:title/>
</cp:coreProperties>
</file>