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16002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g:grpSp>
                        <wpg:cNvGrpSpPr/>
                        <wpg:grpSpPr>
                          <a:xfrm>
                            <a:off x="318240" y="12600"/>
                            <a:ext cx="102492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452880"/>
                              <a:ext cx="9212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730440"/>
                              <a:ext cx="865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74600"/>
                              <a:ext cx="8712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448560"/>
                              <a:ext cx="201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32280"/>
                              <a:ext cx="240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32280"/>
                              <a:ext cx="240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49640"/>
                              <a:ext cx="203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71720"/>
                              <a:ext cx="4395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71720"/>
                              <a:ext cx="441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44964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463680"/>
                              <a:ext cx="2300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33960"/>
                              <a:ext cx="266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578520"/>
                              <a:ext cx="27360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7852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596520"/>
                              <a:ext cx="1548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44760"/>
                              <a:ext cx="138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538560"/>
                              <a:ext cx="1681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98320"/>
                              <a:ext cx="10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598320"/>
                              <a:ext cx="9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598320"/>
                              <a:ext cx="100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98320"/>
                              <a:ext cx="10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598320"/>
                              <a:ext cx="9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98320"/>
                              <a:ext cx="10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98320"/>
                              <a:ext cx="10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598320"/>
                              <a:ext cx="90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98320"/>
                              <a:ext cx="100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598320"/>
                              <a:ext cx="10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98320"/>
                              <a:ext cx="90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598320"/>
                              <a:ext cx="10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612720"/>
                              <a:ext cx="10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39720"/>
                              <a:ext cx="90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55920"/>
                              <a:ext cx="100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67440"/>
                              <a:ext cx="10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76440"/>
                              <a:ext cx="9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84720"/>
                              <a:ext cx="10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690840"/>
                              <a:ext cx="10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696240"/>
                              <a:ext cx="9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701280"/>
                              <a:ext cx="10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704160"/>
                              <a:ext cx="10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706680"/>
                              <a:ext cx="9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551160"/>
                              <a:ext cx="100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40360"/>
                              <a:ext cx="100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29200"/>
                              <a:ext cx="90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18400"/>
                              <a:ext cx="10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507600"/>
                              <a:ext cx="100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96800"/>
                              <a:ext cx="90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86000"/>
                              <a:ext cx="100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478080"/>
                              <a:ext cx="1008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80960"/>
                              <a:ext cx="90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88880"/>
                              <a:ext cx="100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496800"/>
                              <a:ext cx="100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05080"/>
                              <a:ext cx="900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13360"/>
                              <a:ext cx="10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521280"/>
                              <a:ext cx="100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530280"/>
                              <a:ext cx="90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538560"/>
                              <a:ext cx="10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546840"/>
                              <a:ext cx="10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555120"/>
                              <a:ext cx="90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63400"/>
                              <a:ext cx="10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572400"/>
                              <a:ext cx="10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580320"/>
                              <a:ext cx="9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588600"/>
                              <a:ext cx="100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96880"/>
                              <a:ext cx="100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605160"/>
                              <a:ext cx="9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14160"/>
                              <a:ext cx="100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2440"/>
                              <a:ext cx="10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63072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61720"/>
                              <a:ext cx="163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69280"/>
                              <a:ext cx="2595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499320"/>
                              <a:ext cx="249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696240"/>
                              <a:ext cx="43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488880"/>
                              <a:ext cx="40752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8120"/>
                              <a:ext cx="4320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78120"/>
                              <a:ext cx="13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432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61720"/>
                              <a:ext cx="1681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98640"/>
                              <a:ext cx="68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8640"/>
                              <a:ext cx="68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8640"/>
                              <a:ext cx="68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8640"/>
                              <a:ext cx="75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98640"/>
                              <a:ext cx="68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98640"/>
                              <a:ext cx="68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98640"/>
                              <a:ext cx="68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98640"/>
                              <a:ext cx="648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98640"/>
                              <a:ext cx="68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8640"/>
                              <a:ext cx="68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98640"/>
                              <a:ext cx="68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98640"/>
                              <a:ext cx="75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98640"/>
                              <a:ext cx="68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8640"/>
                              <a:ext cx="68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9864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9864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412200"/>
                              <a:ext cx="7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046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97080"/>
                              <a:ext cx="68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389520"/>
                              <a:ext cx="6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38160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73320"/>
                              <a:ext cx="68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65760"/>
                              <a:ext cx="68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358200"/>
                              <a:ext cx="68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350640"/>
                              <a:ext cx="75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160" y="343080"/>
                              <a:ext cx="68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334800"/>
                              <a:ext cx="68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327600"/>
                              <a:ext cx="6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20040"/>
                              <a:ext cx="75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040" y="313200"/>
                              <a:ext cx="68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4200"/>
                              <a:ext cx="68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296640"/>
                              <a:ext cx="64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289800"/>
                              <a:ext cx="75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81880"/>
                              <a:ext cx="684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81520"/>
                              <a:ext cx="68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281520"/>
                              <a:ext cx="684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0" y="281520"/>
                              <a:ext cx="75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281520"/>
                              <a:ext cx="684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81520"/>
                              <a:ext cx="684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81520"/>
                              <a:ext cx="68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281520"/>
                              <a:ext cx="68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281520"/>
                              <a:ext cx="7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81520"/>
                              <a:ext cx="68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281880"/>
                              <a:ext cx="684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81880"/>
                              <a:ext cx="68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81880"/>
                              <a:ext cx="756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281880"/>
                              <a:ext cx="684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281880"/>
                              <a:ext cx="684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281880"/>
                              <a:ext cx="684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281880"/>
                              <a:ext cx="756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61720"/>
                              <a:ext cx="334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8152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54600"/>
                              <a:ext cx="149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60720"/>
                              <a:ext cx="141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461160"/>
                              <a:ext cx="104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261720"/>
                              <a:ext cx="294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81520"/>
                              <a:ext cx="648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281520"/>
                              <a:ext cx="50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81520"/>
                              <a:ext cx="6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81520"/>
                              <a:ext cx="6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281520"/>
                              <a:ext cx="6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81520"/>
                              <a:ext cx="50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81520"/>
                              <a:ext cx="64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281520"/>
                              <a:ext cx="64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8152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281520"/>
                              <a:ext cx="64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81520"/>
                              <a:ext cx="64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81520"/>
                              <a:ext cx="50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81520"/>
                              <a:ext cx="64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81520"/>
                              <a:ext cx="64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281520"/>
                              <a:ext cx="64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1520"/>
                              <a:ext cx="5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81520"/>
                              <a:ext cx="6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8152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8152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81520"/>
                              <a:ext cx="64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281520"/>
                              <a:ext cx="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8152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1520"/>
                              <a:ext cx="64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281520"/>
                              <a:ext cx="64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8152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281520"/>
                              <a:ext cx="5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281520"/>
                              <a:ext cx="6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81520"/>
                              <a:ext cx="64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28152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281520"/>
                              <a:ext cx="64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281520"/>
                              <a:ext cx="64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81520"/>
                              <a:ext cx="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81520"/>
                              <a:ext cx="50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81520"/>
                              <a:ext cx="6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8152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81520"/>
                              <a:ext cx="5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281520"/>
                              <a:ext cx="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81520"/>
                              <a:ext cx="6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281520"/>
                              <a:ext cx="5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281520"/>
                              <a:ext cx="6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81520"/>
                              <a:ext cx="6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281520"/>
                              <a:ext cx="6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81520"/>
                              <a:ext cx="5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281520"/>
                              <a:ext cx="6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281520"/>
                              <a:ext cx="6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81520"/>
                              <a:ext cx="5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8152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81520"/>
                              <a:ext cx="6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2815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15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83600"/>
                              <a:ext cx="43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83600"/>
                              <a:ext cx="117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03400"/>
                              <a:ext cx="4320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57640"/>
                              <a:ext cx="138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40"/>
                              <a:ext cx="432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440"/>
                              <a:ext cx="138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0520"/>
                              <a:ext cx="43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7400"/>
                              <a:ext cx="118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4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43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68560"/>
                              <a:ext cx="1605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9800"/>
                              <a:ext cx="6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800"/>
                              <a:ext cx="64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9800"/>
                              <a:ext cx="64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9800"/>
                              <a:ext cx="648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9800"/>
                              <a:ext cx="64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9800"/>
                              <a:ext cx="6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9800"/>
                              <a:ext cx="64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800"/>
                              <a:ext cx="64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800"/>
                              <a:ext cx="64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9800"/>
                              <a:ext cx="68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9800"/>
                              <a:ext cx="6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9800"/>
                              <a:ext cx="648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9800"/>
                              <a:ext cx="648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9800"/>
                              <a:ext cx="6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9800"/>
                              <a:ext cx="64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9800"/>
                              <a:ext cx="64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9800"/>
                              <a:ext cx="6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9800"/>
                              <a:ext cx="648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97200"/>
                              <a:ext cx="6840" cy="10548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7200"/>
                              <a:ext cx="6480" cy="10548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97200"/>
                              <a:ext cx="75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0520"/>
                              <a:ext cx="64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0520"/>
                              <a:ext cx="756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20520"/>
                              <a:ext cx="64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7pt;width:126pt;height:81pt" coordorigin="900,-540" coordsize="2520,1620">
                <v:group id="shape_0" style="position:absolute;left:1401;top:-520;width:1614;height:158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441;top:193;width:1450;height:43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484;top:630;width:1362;height:429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480;top:-245;width:1371;height:4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2534;top:186;width:317;height:1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2166;top:3;width:377;height:19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786;top:3;width:378;height:19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471;top:188;width:320;height: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474;top:-250;width:691;height:44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2166;top:-250;width:694;height:44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2118;top:188;width:160;height:1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2229;top:210;width:361;height:2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2166;top:478;width:419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735;top:391;width:430;height:4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772;top:391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921;top:419;width:24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2166;top:495;width:21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2097;top:328;width:26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772;top:422;width:15;height:8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788;top:422;width:13;height:1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802;top:422;width:15;height:1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819;top:422;width:15;height:17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835;top:422;width:13;height:19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849;top:422;width:15;height:21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866;top:422;width:15;height:22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882;top:422;width:13;height:24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896;top:422;width:15;height:2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912;top:422;width:15;height:2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929;top:422;width:13;height:2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943;top:422;width:15;height:28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959;top:444;width:15;height:27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975;top:487;width:13;height:23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990;top:513;width:15;height:21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2006;top:531;width:15;height:20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2022;top:545;width:13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2038;top:558;width:15;height:18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2053;top:567;width:15;height:18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2069;top:576;width:13;height:17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2084;top:584;width:15;height:17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2100;top:588;width:15;height:1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2116;top:592;width:13;height:16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2131;top:348;width:15;height:41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2148;top:331;width:15;height:431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2163;top:313;width:13;height:44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2178;top:296;width:15;height:4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94;top:279;width:15;height:482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210;top:262;width:13;height:49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225;top:245;width:15;height:51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241;top:232;width:15;height:52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258;top:237;width:13;height:51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272;top:249;width:15;height:4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288;top:262;width:15;height:483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305;top:275;width:13;height:46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319;top:288;width:15;height:44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335;top:300;width:15;height:42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2351;top:315;width:13;height:40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2366;top:328;width:15;height:385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2382;top:341;width:15;height:3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2398;top:354;width:13;height:34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2413;top:367;width:15;height:31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2429;top:381;width:15;height:29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2445;top:393;width:13;height:2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2459;top:406;width:15;height:23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2475;top:420;width:15;height:207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2491;top:433;width:13;height:17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2506;top:447;width:15;height:14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2522;top:460;width:15;height:10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2538;top:473;width:13;height:5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2758;top:-108;width:25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2561;top:-96;width:408;height:4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2584;top:266;width:392;height:3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2908;top:576;width:67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2324;top:249;width:641;height:5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2324;top:-397;width:67;height:6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2360;top:-397;width:218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2511;top:-365;width:67;height:5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2518;top:-108;width:264;height:2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2360;top:-365;width:10;height:64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2371;top:-365;width:10;height:6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2383;top:-365;width:10;height:66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2395;top:-365;width:11;height:67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2407;top:-365;width:10;height:68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2419;top:-365;width:10;height:69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2430;top:-365;width:10;height:70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2442;top:-365;width:9;height:71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2453;top:-365;width:10;height:7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2464;top:-365;width:10;height:7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2475;top:-365;width:10;height:74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2487;top:-365;width:11;height:75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2499;top:-365;width:10;height:76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2511;top:-365;width:10;height:77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2522;top:-365;width:10;height:78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2534;top:-365;width:10;height:79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2546;top:129;width:11;height:31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2559;top:117;width:10;height:33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2569;top:105;width:10;height:35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2581;top:93;width:10;height:3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2593;top:81;width:11;height:39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2605;top:67;width:10;height:42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2616;top:56;width:10;height:44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2628;top:44;width:10;height:466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2640;top:32;width:11;height:48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2652;top:20;width:10;height:50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2663;top:7;width:10;height:53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2675;top:-5;width:10;height:5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2687;top:-16;width:11;height:57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2699;top:-27;width:10;height:59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2710;top:-41;width:10;height:62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2722;top:-53;width:9;height:64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2732;top:-64;width:11;height:66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2745;top:-77;width:10;height:68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2756;top:-77;width:10;height:69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2767;top:-77;width:10;height:70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2779;top:-77;width:11;height:717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2792;top:-77;width:10;height:72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2803;top:-77;width:10;height:73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2814;top:-77;width:10;height:74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2826;top:-77;width:10;height:75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2838;top:-77;width:11;height:76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2851;top:-77;width:10;height:777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2861;top:-77;width:10;height:78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2873;top:-77;width:10;height:79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2885;top:-77;width:11;height:806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2897;top:-77;width:10;height:8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2908;top:-77;width:10;height:82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2920;top:-77;width:10;height:83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2931;top:-77;width:11;height:8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955;top:-108;width:52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955;top:-77;width:69;height:1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990;top:38;width:23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955;top:48;width:222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978;top:206;width:163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2090;top:-108;width:462;height:4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990;top:-77;width:9;height:145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2000;top:-77;width:7;height:312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2009;top:-77;width:9;height:32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2019;top:-77;width:9;height:33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2030;top:-77;width:9;height:33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2040;top:-77;width:7;height:3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2049;top:-77;width:9;height:35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2059;top:-77;width:9;height:36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2069;top:-77;width:7;height:37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2078;top:-77;width:9;height:38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2089;top:-77;width:9;height:38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2098;top:-77;width:7;height:39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2107;top:-77;width:9;height:40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2118;top:-77;width:9;height:402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2128;top:-77;width:9;height:39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2138;top:-77;width:7;height:38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2148;top:-77;width:9;height:36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2157;top:-77;width:9;height:35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2169;top:-77;width:7;height:34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2176;top:-77;width:9;height:33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2187;top:-77;width:9;height:32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2197;top:-77;width:8;height:31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2206;top:-77;width:9;height:3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2216;top:-77;width:9;height:29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2226;top:-77;width:9;height:28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2237;top:-77;width:7;height:2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2245;top:-77;width:9;height:25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2256;top:-77;width:9;height:24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2266;top:-77;width:7;height:23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2275;top:-77;width:9;height:22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2285;top:-77;width:9;height:21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2295;top:-77;width:9;height:20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2306;top:-77;width:7;height:19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2314;top:-77;width:9;height:18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2324;top:-77;width:9;height:17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2335;top:-77;width:7;height:16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2343;top:-77;width:9;height:1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2354;top:-77;width:9;height:14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2364;top:-77;width:7;height:12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2373;top:-77;width:9;height:11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2383;top:-77;width:9;height:10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2393;top:-77;width:9;height: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2404;top:-77;width:7;height:8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2413;top:-77;width:9;height:7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2423;top:-77;width:9;height:6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2433;top:-77;width:7;height:5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2442;top:-77;width:9;height:4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2453;top:-77;width:9;height:3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2462;top:-77;width:9;height:21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2474;top:-77;width:7;height:1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587;top:-231;width:67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621;top:-231;width:183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737;top:-200;width:67;height:6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772;top:358;width:217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921;top:-518;width:67;height:9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737;top:-518;width:21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737;top:-488;width:67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585;top:-399;width:185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585;top:-520;width:69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401;top:-520;width:219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401;top:-489;width:67;height:8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402;top:-98;width:252;height:3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436;top:-489;width:9;height:69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446;top:-489;width:9;height:66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456;top:-489;width:9;height:63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466;top:-489;width:9;height:61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477;top:-489;width:9;height:59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487;top:-489;width:9;height:57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497;top:-489;width:9;height:56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507;top:-489;width:9;height:5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518;top:-489;width:9;height:5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528;top:-489;width:10;height:5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540;top:-489;width:9;height:5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551;top:-489;width:9;height:48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560;top:-489;width:9;height:47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570;top:-489;width:9;height:46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581;top:-489;width:9;height:45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591;top:-489;width:9;height:44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601;top:-489;width:9;height:43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612;top:-489;width:9;height:4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623;top:-367;width:9;height:16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632;top:-367;width:9;height:16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642;top:-367;width:10;height:16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654;top:-367;width:9;height:16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665;top:-367;width:9;height:16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675;top:-367;width:9;height:16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685;top:-367;width:9;height:16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695;top:-367;width:9;height:16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705;top:-367;width:9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716;top:-367;width:9;height:16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726;top:-367;width:9;height:16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737;top:-367;width:9;height:16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747;top:-367;width:9;height:16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757;top:-367;width:11;height:16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769;top:-488;width:9;height:877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779;top:-488;width:9;height:877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789;top:-488;width:9;height:877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799;top:-488;width:9;height:877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810;top:-488;width:9;height:877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820;top:-488;width:9;height:877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830;top:-488;width:9;height:877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840;top:-488;width:9;height:877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851;top:-488;width:9;height:877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861;top:-488;width:11;height:877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873;top:-488;width:9;height:877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883;top:-488;width:9;height:877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894;top:-488;width:9;height:877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903;top:-488;width:9;height:877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915;top:-488;width:9;height:877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924;top:-488;width:9;height:877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934;top:-488;width:9;height:877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945;top:-488;width:9;height:877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900;top:-540;width:2519;height:161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u w:val="none"/>
          <w:lang w:val="en-US"/>
        </w:rPr>
        <w:t xml:space="preserve"> </w:t>
      </w:r>
      <w:r>
        <w:rPr>
          <w:rFonts w:eastAsia="Comic Sans MS" w:cs="Comic Sans MS" w:ascii="Comic Sans MS" w:hAnsi="Comic Sans MS"/>
          <w:sz w:val="32"/>
          <w:u w:val="none"/>
        </w:rPr>
        <w:t xml:space="preserve">         </w:t>
      </w:r>
      <w:r>
        <w:rPr>
          <w:sz w:val="28"/>
        </w:rPr>
        <w:t>РАЙОННА ЗДРАВНООСИГУРИТЕЛНА КАСА – ЛОВЕЧ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 Narrow" w:ascii="Arial Narrow" w:hAnsi="Arial Narrow"/>
          <w:b/>
          <w:bCs/>
          <w:sz w:val="32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eastAsia="Arial" w:cs="Arial" w:ascii="Arial" w:hAnsi="Arial"/>
          <w:bCs/>
          <w:lang w:val="bg-BG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ИСЪК НА СЛУЖИТЕЛИТЕ ПО ТРУДОВИ ПРАВООТНОШЕНИЯ В РЗОК ЛОВЕЧ </w:t>
      </w:r>
      <w:r>
        <w:rPr>
          <w:rFonts w:cs="Arial" w:ascii="Arial" w:hAnsi="Arial"/>
          <w:lang w:val="en-US"/>
        </w:rPr>
        <w:t>ПОДА</w:t>
      </w:r>
      <w:r>
        <w:rPr>
          <w:rFonts w:cs="Arial" w:ascii="Arial" w:hAnsi="Arial"/>
        </w:rPr>
        <w:t xml:space="preserve">ЛИ </w:t>
      </w:r>
      <w:r>
        <w:rPr>
          <w:rFonts w:cs="Arial" w:ascii="Arial" w:hAnsi="Arial"/>
          <w:lang w:val="en-US"/>
        </w:rPr>
        <w:t>ДЕКЛАРАЦИ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 ПО</w:t>
      </w:r>
      <w:r>
        <w:rPr>
          <w:rFonts w:cs="Arial" w:ascii="Arial" w:hAnsi="Arial"/>
        </w:rPr>
        <w:t xml:space="preserve"> РЕДА НА ЧЛ. 12, Т.2 ОТ</w:t>
      </w:r>
      <w:r>
        <w:rPr>
          <w:rFonts w:cs="Arial" w:ascii="Arial" w:hAnsi="Arial"/>
          <w:lang w:val="en-US"/>
        </w:rPr>
        <w:t xml:space="preserve"> ЗАКОНА ЗА ПРЕДОТВРАТЯВАНЕ</w:t>
      </w:r>
      <w:r>
        <w:rPr>
          <w:rFonts w:cs="Arial" w:ascii="Arial" w:hAnsi="Arial"/>
        </w:rPr>
        <w:t xml:space="preserve"> И УСТАНОВЯВАНЕ</w:t>
      </w:r>
      <w:r>
        <w:rPr>
          <w:rFonts w:cs="Arial" w:ascii="Arial" w:hAnsi="Arial"/>
          <w:lang w:val="en-US"/>
        </w:rPr>
        <w:t xml:space="preserve"> НА КОНФЛИКТ НА ИНТЕРЕСИ</w:t>
      </w:r>
      <w:r>
        <w:rPr>
          <w:rFonts w:cs="Arial" w:ascii="Arial" w:hAnsi="Arial"/>
        </w:rPr>
        <w:t xml:space="preserve"> КЪМ М.АПРИЛ 2013 Г.</w:t>
      </w:r>
    </w:p>
    <w:p>
      <w:pPr>
        <w:pStyle w:val="Heading1"/>
        <w:ind w:left="-180" w:right="-154" w:hanging="0"/>
        <w:jc w:val="center"/>
        <w:rPr>
          <w:lang w:val="en-US"/>
        </w:rPr>
      </w:pPr>
      <w:r>
        <w:rPr/>
        <w:tab/>
        <w:t xml:space="preserve"> </w:t>
      </w:r>
    </w:p>
    <w:p>
      <w:pPr>
        <w:pStyle w:val="Normal"/>
        <w:jc w:val="center"/>
        <w:rPr>
          <w:szCs w:val="20"/>
          <w:lang w:val="bg-BG"/>
        </w:rPr>
      </w:pPr>
      <w:r>
        <w:rPr>
          <w:szCs w:val="20"/>
          <w:lang w:val="bg-BG"/>
        </w:rPr>
      </w:r>
    </w:p>
    <w:tbl>
      <w:tblPr>
        <w:tblW w:w="1566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461"/>
        <w:gridCol w:w="3163"/>
        <w:gridCol w:w="3357"/>
      </w:tblGrid>
      <w:tr>
        <w:trPr>
          <w:trHeight w:val="8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о    ред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ТРИТЕ ИМЕНА НА СЛУЖИТЕЛЯ ПОДАЛ ДЕКЛАРАЦ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РГАНИЗАЦИОН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ЕДИНИЦ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ОЗИЦ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АНТОНИО ТОДОРОВ МАРИН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БМП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ЕКАР - КОНТРОЛЬ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БОРЯНА МАРИНОВА ВЪЛ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 xml:space="preserve">3.    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ВАЛЕНТИНА ИВАН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БМП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4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ВЕНЕТА ПЕТКОВА АНГЕЛ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ЗПЪЛНИТЕ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5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АНИЕЛА ВЕЛИНОВА ПЕНЧ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6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ИЛЯНА СТЕФАН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7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 xml:space="preserve">ДИМИТЪР СЪБЧЕВ РУЖЕВ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РЪКОВОДСТВ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ЗАМ. ДИР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8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ЕМИЛИЯ ИЛИЕВА ДИМИТР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ЕКАР - КОНТРОЛЬ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9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ВАНИЧКА СЪБЕВА ДИМИТР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0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ВАНИЧКА НЕДЯЛК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ГЛ.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ЙОНИТА ЕМИЛОВА АНДРЕ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ЛИЯНА НИКОЛАЕВА ЦАН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ТЕХНИЧ.СЪТРУДН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3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КАЛИНКА БОГДАНОВА ГРАМОВС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ЕКАР - КОНТРОЛЬ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4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КРАСИМИРА ГЕОРГИЕВА ДАЦ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ГЛ.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5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КРАСИМИРА ИВАНЧЕВА ВЪЛ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6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КРЕМЕНА СТЕФАНОВА ДЯ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7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МИХАИЛ ОГНЯНОВ СИМЕОН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БМП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8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ТОДОРКА ЙОРДАНОВА ВАЧЕВС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СПЕЦ. ОФИС  ТРОЯ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19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ЕТЪР АТАНАСОВ НИКО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0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ЕТЯ РАДОСЛАВОВА ПЕТР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1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ПОЛИНА МАРИНОВА ИВА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ЕКАР - КОНТРОЛЬ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2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ПЛАМЕН МИЛЕНОВ ПЕНЕ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3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ВЕТЛА ИВАНОВА ГОСПОДИ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4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НЕЖАНКА МАРКОВА ДИ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СПЕЦ. ОФИС ТЕТЕВЕ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5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ИЛИЯН ИВАНОВ СТОЯН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6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ХРИСТИНА ГЕОРГИЕВА ВЪЛ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Т.СПЕЦ. ОФ. ЛУКОВИ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7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ЦВЕТОМИР ПЕТРОВ ЦАН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ОТДЕЛ „АПОД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ИЗПЪЛНИТЕ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8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ЦВЕТОСЛАВ СТОЯНОВ ЦВЕТК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ФИНАНСОВ ИНСПЕКТО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29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ЦВЕТЕЛИНА ЙОРДАНОВА ХРИСТ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ИО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ПЕЦИАЛИС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30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Д-Р ЮЛИЯ ИГНЕВА АТАНАС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СЕКТОР „ДКИМПДПА”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bg-BG"/>
              </w:rPr>
              <w:t>ЛЕКАР - КОНТРОЛЬО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Cs w:val="20"/>
          <w:lang w:val="bg-BG"/>
        </w:rPr>
      </w:pPr>
      <w:r>
        <w:rPr>
          <w:rFonts w:cs="Arial" w:ascii="Arial" w:hAnsi="Arial"/>
          <w:b/>
          <w:bCs/>
          <w:szCs w:val="20"/>
          <w:lang w:val="bg-BG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1622" w:gutter="0" w:header="709" w:top="1797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center"/>
      <w:outlineLvl w:val="5"/>
    </w:pPr>
    <w:rPr>
      <w:b/>
      <w:bCs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outlineLvl w:val="7"/>
    </w:pPr>
    <w:rPr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80"/>
      <w:outlineLvl w:val="8"/>
    </w:pPr>
    <w:rPr>
      <w:rFonts w:ascii="Comic Sans MS" w:hAnsi="Comic Sans MS" w:cs="Comic Sans MS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" w:hAnsi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double"/>
      <w:lang w:val="bg-BG"/>
    </w:rPr>
  </w:style>
  <w:style w:type="paragraph" w:styleId="TextBody">
    <w:name w:val="Body Text"/>
    <w:basedOn w:val="Normal"/>
    <w:pPr/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TextBodyIndent">
    <w:name w:val="Body Text Indent"/>
    <w:basedOn w:val="Normal"/>
    <w:pPr>
      <w:ind w:left="540" w:firstLine="180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  <w:szCs w:val="20"/>
      <w:lang w:val="bg-BG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Arial" w:hAnsi="Arial" w:cs="Arial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40" w:right="-874" w:firstLine="900"/>
      <w:jc w:val="both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01:00Z</dcterms:created>
  <dc:creator>pc26</dc:creator>
  <dc:description/>
  <dc:language>en-US</dc:language>
  <cp:lastModifiedBy>Венера С. Тонева</cp:lastModifiedBy>
  <cp:lastPrinted>2012-01-27T16:14:00Z</cp:lastPrinted>
  <dcterms:modified xsi:type="dcterms:W3CDTF">2013-05-10T07:01:00Z</dcterms:modified>
  <cp:revision>2</cp:revision>
  <dc:subject/>
  <dc:title>РАЙОННА ЗДРАВНООСИГУРИТЕЛНА КАСА – ЛОВЕЧ</dc:title>
</cp:coreProperties>
</file>