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32"/>
          <w:u w:val="none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46990</wp:posOffset>
                </wp:positionV>
                <wp:extent cx="1600200" cy="1028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028880"/>
                          <a:chOff x="0" y="0"/>
                          <a:chExt cx="1600200" cy="1028880"/>
                        </a:xfrm>
                      </wpg:grpSpPr>
                      <wpg:grpSp>
                        <wpg:cNvGrpSpPr/>
                        <wpg:grpSpPr>
                          <a:xfrm>
                            <a:off x="318240" y="12240"/>
                            <a:ext cx="1024920" cy="1003320"/>
                          </a:xfrm>
                        </wpg:grpSpPr>
                        <wps:wsp>
                          <wps:cNvSpPr/>
                          <wps:spPr>
                            <a:xfrm>
                              <a:off x="24840" y="452520"/>
                              <a:ext cx="921240" cy="27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730080"/>
                              <a:ext cx="86544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173880"/>
                              <a:ext cx="87120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280" y="448200"/>
                              <a:ext cx="201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331920"/>
                              <a:ext cx="240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331920"/>
                              <a:ext cx="2408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449280"/>
                              <a:ext cx="203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" y="170640"/>
                              <a:ext cx="43956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170640"/>
                              <a:ext cx="44136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040" y="449280"/>
                              <a:ext cx="10224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0" y="463320"/>
                              <a:ext cx="23004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633600"/>
                              <a:ext cx="26676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578160"/>
                              <a:ext cx="27360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578160"/>
                              <a:ext cx="1386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596160"/>
                              <a:ext cx="1548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644400"/>
                              <a:ext cx="1386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720" y="538200"/>
                              <a:ext cx="1681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597960"/>
                              <a:ext cx="100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20" y="597960"/>
                              <a:ext cx="90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597960"/>
                              <a:ext cx="1008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597960"/>
                              <a:ext cx="100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" y="597960"/>
                              <a:ext cx="900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597960"/>
                              <a:ext cx="100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597960"/>
                              <a:ext cx="1008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597960"/>
                              <a:ext cx="900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597960"/>
                              <a:ext cx="1008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" y="597960"/>
                              <a:ext cx="1008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597960"/>
                              <a:ext cx="900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597960"/>
                              <a:ext cx="1008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612720"/>
                              <a:ext cx="1008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20" y="639360"/>
                              <a:ext cx="900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655920"/>
                              <a:ext cx="1008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667080"/>
                              <a:ext cx="100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676080"/>
                              <a:ext cx="90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684360"/>
                              <a:ext cx="1008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690840"/>
                              <a:ext cx="100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695880"/>
                              <a:ext cx="900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440" y="700920"/>
                              <a:ext cx="1008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704160"/>
                              <a:ext cx="1008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706680"/>
                              <a:ext cx="900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320" y="551160"/>
                              <a:ext cx="10080" cy="26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540360"/>
                              <a:ext cx="1008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528840"/>
                              <a:ext cx="900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18040"/>
                              <a:ext cx="1008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280" y="507240"/>
                              <a:ext cx="100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496440"/>
                              <a:ext cx="9000" cy="31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080" y="485640"/>
                              <a:ext cx="10080" cy="32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160" y="478080"/>
                              <a:ext cx="10080" cy="33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480600"/>
                              <a:ext cx="900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488880"/>
                              <a:ext cx="1008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040" y="496440"/>
                              <a:ext cx="1008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504720"/>
                              <a:ext cx="9000" cy="2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513000"/>
                              <a:ext cx="1008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521280"/>
                              <a:ext cx="1008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000" y="529920"/>
                              <a:ext cx="9000" cy="2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538200"/>
                              <a:ext cx="10080" cy="24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0" y="546480"/>
                              <a:ext cx="1008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880" y="554760"/>
                              <a:ext cx="900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600" y="563040"/>
                              <a:ext cx="1008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2680" y="572040"/>
                              <a:ext cx="1008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760" y="580320"/>
                              <a:ext cx="900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588600"/>
                              <a:ext cx="1008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596880"/>
                              <a:ext cx="1008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920" y="605160"/>
                              <a:ext cx="900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613800"/>
                              <a:ext cx="100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2080"/>
                              <a:ext cx="100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800" y="630360"/>
                              <a:ext cx="90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120" y="260640"/>
                              <a:ext cx="1638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560" y="268560"/>
                              <a:ext cx="25956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960" y="498960"/>
                              <a:ext cx="24948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6880" y="695880"/>
                              <a:ext cx="4320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488880"/>
                              <a:ext cx="407520" cy="34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77400"/>
                              <a:ext cx="43200" cy="42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760" y="77400"/>
                              <a:ext cx="1389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880" y="97560"/>
                              <a:ext cx="4320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0" y="260640"/>
                              <a:ext cx="16812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760" y="97560"/>
                              <a:ext cx="68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97560"/>
                              <a:ext cx="6840" cy="41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97560"/>
                              <a:ext cx="6840" cy="42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97560"/>
                              <a:ext cx="7560" cy="43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97560"/>
                              <a:ext cx="6840" cy="43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840" y="97560"/>
                              <a:ext cx="6840" cy="44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97560"/>
                              <a:ext cx="6840" cy="44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960" y="97560"/>
                              <a:ext cx="6480" cy="45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440" y="97560"/>
                              <a:ext cx="684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000" y="97560"/>
                              <a:ext cx="6840" cy="46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97560"/>
                              <a:ext cx="6840" cy="47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400" y="97560"/>
                              <a:ext cx="7560" cy="48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960" y="97560"/>
                              <a:ext cx="6840" cy="48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880" y="97560"/>
                              <a:ext cx="6840" cy="49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97560"/>
                              <a:ext cx="6840" cy="49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280" y="97560"/>
                              <a:ext cx="6840" cy="50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840" y="411840"/>
                              <a:ext cx="75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760" y="404280"/>
                              <a:ext cx="68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0" y="396720"/>
                              <a:ext cx="684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9160" y="389160"/>
                              <a:ext cx="684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720" y="381600"/>
                              <a:ext cx="756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280" y="373320"/>
                              <a:ext cx="684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365760"/>
                              <a:ext cx="68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357840"/>
                              <a:ext cx="684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6600" y="350280"/>
                              <a:ext cx="756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4160" y="342720"/>
                              <a:ext cx="6840" cy="32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360" y="334440"/>
                              <a:ext cx="684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920" y="326880"/>
                              <a:ext cx="6840" cy="35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480" y="319320"/>
                              <a:ext cx="7560" cy="36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040" y="312120"/>
                              <a:ext cx="6840" cy="37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303480"/>
                              <a:ext cx="6840" cy="39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0" y="295560"/>
                              <a:ext cx="6480" cy="40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920" y="288720"/>
                              <a:ext cx="7560" cy="42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840" y="281160"/>
                              <a:ext cx="6840" cy="43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0" y="280440"/>
                              <a:ext cx="6840" cy="44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240" y="280440"/>
                              <a:ext cx="6840" cy="45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0" y="280440"/>
                              <a:ext cx="7560" cy="45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720" y="280440"/>
                              <a:ext cx="6840" cy="46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0280" y="280440"/>
                              <a:ext cx="6840" cy="46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120" y="280440"/>
                              <a:ext cx="6840" cy="47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4680" y="280440"/>
                              <a:ext cx="6840" cy="48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240" y="280440"/>
                              <a:ext cx="7560" cy="48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280440"/>
                              <a:ext cx="6840" cy="49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7000" y="281160"/>
                              <a:ext cx="6840" cy="49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560" y="281160"/>
                              <a:ext cx="6840" cy="50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760" y="281160"/>
                              <a:ext cx="7560" cy="51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680" y="281160"/>
                              <a:ext cx="6840" cy="51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6880" y="281160"/>
                              <a:ext cx="6840" cy="52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281160"/>
                              <a:ext cx="6840" cy="53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1280" y="281160"/>
                              <a:ext cx="7560" cy="53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260640"/>
                              <a:ext cx="3340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280440"/>
                              <a:ext cx="4428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354240"/>
                              <a:ext cx="1497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360360"/>
                              <a:ext cx="14148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120" y="460800"/>
                              <a:ext cx="1040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260640"/>
                              <a:ext cx="29412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280440"/>
                              <a:ext cx="6480" cy="9288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160" y="280440"/>
                              <a:ext cx="504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280440"/>
                              <a:ext cx="648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280440"/>
                              <a:ext cx="648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280440"/>
                              <a:ext cx="648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280440"/>
                              <a:ext cx="504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280440"/>
                              <a:ext cx="648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0" y="280440"/>
                              <a:ext cx="648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280440"/>
                              <a:ext cx="504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280440"/>
                              <a:ext cx="6480" cy="24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280440"/>
                              <a:ext cx="648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280440"/>
                              <a:ext cx="504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280440"/>
                              <a:ext cx="648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040" y="280440"/>
                              <a:ext cx="64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280440"/>
                              <a:ext cx="648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280440"/>
                              <a:ext cx="5040" cy="24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280440"/>
                              <a:ext cx="648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880" y="280440"/>
                              <a:ext cx="64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280440"/>
                              <a:ext cx="504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280440"/>
                              <a:ext cx="648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280440"/>
                              <a:ext cx="648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280440"/>
                              <a:ext cx="576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280440"/>
                              <a:ext cx="6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320" y="280440"/>
                              <a:ext cx="648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280440"/>
                              <a:ext cx="648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280440"/>
                              <a:ext cx="504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680" y="280440"/>
                              <a:ext cx="648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280440"/>
                              <a:ext cx="648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000" y="280440"/>
                              <a:ext cx="504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760" y="280440"/>
                              <a:ext cx="648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280440"/>
                              <a:ext cx="648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280440"/>
                              <a:ext cx="64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280440"/>
                              <a:ext cx="50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280440"/>
                              <a:ext cx="648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280440"/>
                              <a:ext cx="64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280440"/>
                              <a:ext cx="50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960" y="280440"/>
                              <a:ext cx="64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160" y="280440"/>
                              <a:ext cx="64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280" y="280440"/>
                              <a:ext cx="50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040" y="280440"/>
                              <a:ext cx="64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280440"/>
                              <a:ext cx="648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640" y="280440"/>
                              <a:ext cx="64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280440"/>
                              <a:ext cx="50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600" y="280440"/>
                              <a:ext cx="64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720" y="280440"/>
                              <a:ext cx="64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280440"/>
                              <a:ext cx="50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960" y="280440"/>
                              <a:ext cx="64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440" y="280440"/>
                              <a:ext cx="64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560" y="280440"/>
                              <a:ext cx="64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28044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182880"/>
                              <a:ext cx="4320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182880"/>
                              <a:ext cx="1170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202320"/>
                              <a:ext cx="43200" cy="39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557280"/>
                              <a:ext cx="1386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360"/>
                              <a:ext cx="43200" cy="57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360"/>
                              <a:ext cx="1386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19440"/>
                              <a:ext cx="4320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76680"/>
                              <a:ext cx="1180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42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96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720"/>
                              <a:ext cx="43200" cy="5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267840"/>
                              <a:ext cx="16056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8720"/>
                              <a:ext cx="6480" cy="43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8720"/>
                              <a:ext cx="6480" cy="42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8720"/>
                              <a:ext cx="648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18720"/>
                              <a:ext cx="6480" cy="39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18720"/>
                              <a:ext cx="6480" cy="37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18720"/>
                              <a:ext cx="6480" cy="36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8720"/>
                              <a:ext cx="6480" cy="35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18720"/>
                              <a:ext cx="6480" cy="34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18720"/>
                              <a:ext cx="6480" cy="33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8720"/>
                              <a:ext cx="6840" cy="32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18720"/>
                              <a:ext cx="6480" cy="31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18720"/>
                              <a:ext cx="6480" cy="30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18720"/>
                              <a:ext cx="648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18720"/>
                              <a:ext cx="6480" cy="2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8720"/>
                              <a:ext cx="6480" cy="28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18720"/>
                              <a:ext cx="648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18720"/>
                              <a:ext cx="648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18720"/>
                              <a:ext cx="648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96480"/>
                              <a:ext cx="6480" cy="10548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96480"/>
                              <a:ext cx="6480" cy="10548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96480"/>
                              <a:ext cx="6840" cy="10548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96480"/>
                              <a:ext cx="6480" cy="10548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96480"/>
                              <a:ext cx="6480" cy="10548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96480"/>
                              <a:ext cx="6480" cy="10548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6480"/>
                              <a:ext cx="6480" cy="10548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80" y="96480"/>
                              <a:ext cx="6480" cy="10548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96480"/>
                              <a:ext cx="6480" cy="10548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800" y="96480"/>
                              <a:ext cx="6480" cy="10548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96480"/>
                              <a:ext cx="6480" cy="10548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96480"/>
                              <a:ext cx="6480" cy="10548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96480"/>
                              <a:ext cx="6480" cy="10548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96480"/>
                              <a:ext cx="7560" cy="10548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19440"/>
                              <a:ext cx="6480" cy="55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760" y="19440"/>
                              <a:ext cx="64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19440"/>
                              <a:ext cx="64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9440"/>
                              <a:ext cx="64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19440"/>
                              <a:ext cx="64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19440"/>
                              <a:ext cx="64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" y="19440"/>
                              <a:ext cx="64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19440"/>
                              <a:ext cx="64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480" y="19440"/>
                              <a:ext cx="64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19440"/>
                              <a:ext cx="7560" cy="55764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19440"/>
                              <a:ext cx="64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19440"/>
                              <a:ext cx="64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19440"/>
                              <a:ext cx="64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600" y="19440"/>
                              <a:ext cx="64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19440"/>
                              <a:ext cx="64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19440"/>
                              <a:ext cx="64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19440"/>
                              <a:ext cx="64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240" y="19440"/>
                              <a:ext cx="64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6002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3.7pt;width:126pt;height:81pt" coordorigin="900,74" coordsize="2520,1620">
                <v:group id="shape_0" style="position:absolute;left:1401;top:94;width:1614;height:1580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1441;top:806;width:1450;height:436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1484;top:1243;width:1362;height:429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1480;top:367;width:1371;height:4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2534;top:799;width:317;height:11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2166;top:616;width:377;height:191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1786;top:616;width:378;height:194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1471;top:801;width:320;height:9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1474;top:362;width:691;height:445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2166;top:362;width:694;height:448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2118;top:801;width:160;height:18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2229;top:823;width:361;height:29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2166;top:1091;width:419;height:31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1735;top:1004;width:430;height:40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1772;top:1004;width:217;height:6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1921;top:1032;width:243;height:2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2166;top:1108;width:217;height:1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2097;top:941;width:264;height:2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1772;top:1035;width:15;height:8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1788;top:1035;width:13;height:120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1802;top:1035;width:15;height:149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1819;top:1035;width:15;height:172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1835;top:1035;width:13;height:194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1849;top:1035;width:15;height:212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1866;top:1035;width:15;height:22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1882;top:1035;width:13;height:241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1896;top:1035;width:15;height:254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1912;top:1035;width:15;height:26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1929;top:1035;width:13;height:277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1943;top:1035;width:15;height:286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1959;top:1058;width:15;height:270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1975;top:1100;width:13;height:236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1990;top:1126;width:15;height:217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2006;top:1144;width:15;height:206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2022;top:1158;width:13;height:197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2038;top:1171;width:15;height:188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2053;top:1181;width:15;height:182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2069;top:1189;width:13;height:178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2084;top:1197;width:15;height:173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2100;top:1202;width:15;height:16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2116;top:1206;width:13;height:167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2131;top:962;width:15;height:413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2148;top:945;width:15;height:431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2163;top:926;width:13;height:448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2178;top:909;width:15;height:465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2194;top:892;width:15;height:482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2210;top:875;width:13;height:497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2225;top:858;width:15;height:513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2241;top:846;width:15;height:522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2258;top:850;width:13;height:516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2272;top:863;width:15;height:499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2288;top:875;width:15;height:483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2305;top:888;width:13;height:464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2319;top:901;width:15;height:446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2335;top:914;width:15;height:426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2351;top:928;width:13;height:405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2366;top:941;width:15;height:385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2382;top:954;width:15;height:363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2398;top:967;width:13;height:340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2413;top:980;width:15;height:316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2429;top:994;width:15;height:291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2445;top:1007;width:13;height:265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2459;top:1020;width:15;height:238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2475;top:1034;width:15;height:207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2491;top:1047;width:13;height:175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2506;top:1060;width:15;height:141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2522;top:1073;width:15;height:103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2538;top:1086;width:13;height:5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2758;top:504;width:257;height:6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2561;top:516;width:408;height:40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2584;top:879;width:392;height:33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2908;top:1189;width:67;height:26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2324;top:863;width:641;height:54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2324;top:215;width:67;height:66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2360;top:215;width:218;height: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2511;top:247;width:67;height:59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2518;top:504;width:264;height:27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2360;top:247;width:10;height:647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2371;top:247;width:10;height:65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2383;top:247;width:10;height:666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2395;top:247;width:11;height:677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2407;top:247;width:10;height:686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2419;top:247;width:10;height:697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2430;top:247;width:10;height:707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2442;top:247;width:9;height:716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2453;top:247;width:10;height:727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2464;top:247;width:10;height:73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2475;top:247;width:10;height:747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2487;top:247;width:11;height:756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2499;top:247;width:10;height:766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2511;top:247;width:10;height:776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2522;top:247;width:10;height:786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2534;top:247;width:10;height:797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2546;top:742;width:11;height:311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2559;top:730;width:10;height:333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2569;top:718;width:10;height:354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2581;top:706;width:10;height:377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2593;top:694;width:11;height:39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2605;top:681;width:10;height:422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2616;top:670;width:10;height:443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2628;top:657;width:10;height:466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2640;top:645;width:11;height:488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2652;top:633;width:10;height:50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2663;top:620;width:10;height:533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2675;top:608;width:10;height:554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2687;top:596;width:11;height:576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2699;top:585;width:10;height:597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2710;top:571;width:10;height:621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2722;top:559;width:9;height:642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2732;top:548;width:11;height:665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2745;top:536;width:10;height:687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2756;top:535;width:10;height:698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2767;top:535;width:10;height:708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2779;top:535;width:11;height:717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2792;top:535;width:10;height:728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2803;top:535;width:10;height:73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2814;top:535;width:10;height:748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2826;top:535;width:10;height:757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2838;top:535;width:11;height:768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2851;top:535;width:10;height:777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2861;top:536;width:10;height:786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2873;top:536;width:10;height:797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2885;top:536;width:11;height:806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2897;top:536;width:10;height:817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2908;top:536;width:10;height:826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2920;top:536;width:10;height:836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2931;top:536;width:11;height:845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1955;top:504;width:525;height:6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1955;top:535;width:69;height:17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1990;top:651;width:235;height:6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1955;top:661;width:222;height:20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1978;top:819;width:163;height:16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2090;top:504;width:462;height:45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1990;top:535;width:9;height:145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2000;top:535;width:7;height:312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2009;top:535;width:9;height:320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2019;top:535;width:9;height:330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2030;top:535;width:9;height:337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2040;top:535;width:7;height:345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2049;top:535;width:9;height:354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2059;top:535;width:9;height:363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2069;top:535;width:7;height:372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2078;top:535;width:9;height:380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2089;top:535;width:9;height:389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2098;top:535;width:7;height:397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2107;top:535;width:9;height:404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2118;top:535;width:9;height:402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2128;top:535;width:9;height:390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2138;top:535;width:7;height:380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2148;top:535;width:9;height:369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2157;top:535;width:9;height:359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2169;top:535;width:7;height:347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2176;top:535;width:9;height:336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2187;top:535;width:9;height:326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2197;top:535;width:8;height:315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2206;top:535;width:9;height:303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2216;top:535;width:9;height:293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2226;top:535;width:9;height:28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2237;top:535;width:7;height:272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2245;top:535;width:9;height:259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2256;top:535;width:9;height:249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2266;top:535;width:7;height:239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2275;top:535;width:9;height:228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2285;top:535;width:9;height:216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2295;top:535;width:9;height:205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2306;top:535;width:7;height:195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2314;top:535;width:9;height:185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2324;top:535;width:9;height:172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2335;top:535;width:7;height:162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2343;top:535;width:9;height:15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2354;top:535;width:9;height:141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2364;top:535;width:7;height:129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2373;top:535;width:9;height:118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2383;top:535;width:9;height:108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2393;top:535;width:9;height:97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2404;top:535;width:7;height:85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2413;top:535;width:9;height:75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2423;top:535;width:9;height:64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2433;top:535;width:7;height:5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2442;top:535;width:9;height:42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2453;top:535;width:9;height:31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2462;top:535;width:9;height:21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2474;top:535;width:7;height:10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1587;top:382;width:67;height:15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1621;top:382;width:183;height:6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1737;top:412;width:67;height:62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1772;top:971;width:217;height: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1921;top:94;width:67;height:90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1737;top:94;width:217;height:6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1737;top:124;width:67;height:1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1585;top:214;width:185;height: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1585;top:94;width:69;height:1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1401;top:94;width:219;height:6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1401;top:123;width:67;height:88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1402;top:515;width:252;height:3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1436;top:123;width:9;height:691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1446;top:123;width:9;height:664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1456;top:123;width:9;height:639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1466;top:123;width:9;height:616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1477;top:123;width:9;height:596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1487;top:123;width:9;height:578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1497;top:123;width:9;height:561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1507;top:123;width:9;height:543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1518;top:123;width:9;height:528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1528;top:123;width:10;height:51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1540;top:123;width:9;height:500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1551;top:123;width:9;height:487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1560;top:123;width:9;height:475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1570;top:123;width:9;height:463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1581;top:123;width:9;height:45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1591;top:123;width:9;height:441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1601;top:123;width:9;height:430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1612;top:123;width:9;height:420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1623;top:245;width:9;height:165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1632;top:245;width:9;height:165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1642;top:245;width:10;height:165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1654;top:245;width:9;height:165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1665;top:245;width:9;height:165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1675;top:245;width:9;height:165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1685;top:245;width:9;height:165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1695;top:245;width:9;height:165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1705;top:245;width:9;height:165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1716;top:245;width:9;height:165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1726;top:245;width:9;height:165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1737;top:245;width:9;height:165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1747;top:245;width:9;height:165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1757;top:245;width:11;height:165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1769;top:124;width:9;height:877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1779;top:124;width:9;height:877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1789;top:124;width:9;height:877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1799;top:124;width:9;height:877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1810;top:124;width:9;height:877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1820;top:124;width:9;height:877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1830;top:124;width:9;height:877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1840;top:124;width:9;height:877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1851;top:124;width:9;height:877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1861;top:124;width:11;height:877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1873;top:124;width:9;height:877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1883;top:124;width:9;height:877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1894;top:124;width:9;height:877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1903;top:124;width:9;height:877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1915;top:124;width:9;height:877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1924;top:124;width:9;height:877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1934;top:124;width:9;height:877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1945;top:124;width:9;height:877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900;top:74;width:2519;height:161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omic Sans MS" w:cs="Comic Sans MS" w:ascii="Comic Sans MS" w:hAnsi="Comic Sans MS"/>
          <w:sz w:val="32"/>
          <w:u w:val="none"/>
          <w:lang w:val="en-US"/>
        </w:rPr>
        <w:t xml:space="preserve"> </w:t>
      </w:r>
      <w:r>
        <w:rPr>
          <w:rFonts w:eastAsia="Comic Sans MS" w:cs="Comic Sans MS" w:ascii="Comic Sans MS" w:hAnsi="Comic Sans MS"/>
          <w:sz w:val="32"/>
          <w:u w:val="none"/>
        </w:rPr>
        <w:t xml:space="preserve">       </w:t>
      </w:r>
    </w:p>
    <w:p>
      <w:pPr>
        <w:pStyle w:val="Heading"/>
        <w:rPr/>
      </w:pPr>
      <w:r>
        <w:rPr>
          <w:rFonts w:eastAsia="Comic Sans MS" w:cs="Comic Sans MS" w:ascii="Comic Sans MS" w:hAnsi="Comic Sans MS"/>
          <w:sz w:val="32"/>
          <w:u w:val="none"/>
        </w:rPr>
        <w:t xml:space="preserve">  </w:t>
      </w:r>
      <w:r>
        <w:rPr>
          <w:sz w:val="28"/>
        </w:rPr>
        <w:t>РАЙОННА ЗДРАВНООСИГУРИТЕЛНА КАСА – ЛОВЕЧ</w:t>
      </w:r>
    </w:p>
    <w:p>
      <w:pPr>
        <w:pStyle w:val="Heading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32"/>
          <w:lang w:val="en-US"/>
        </w:rPr>
      </w:pPr>
      <w:r>
        <w:rPr>
          <w:rFonts w:cs="Arial Narrow" w:ascii="Arial Narrow" w:hAnsi="Arial Narrow"/>
          <w:b/>
          <w:bCs/>
          <w:sz w:val="32"/>
          <w:lang w:val="bg-BG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32"/>
          <w:lang w:val="en-US"/>
        </w:rPr>
      </w:pPr>
      <w:r>
        <w:rPr>
          <w:rFonts w:cs="Arial" w:ascii="Arial" w:hAnsi="Arial"/>
          <w:b/>
          <w:bCs/>
          <w:sz w:val="32"/>
          <w:lang w:val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bg-BG"/>
        </w:rPr>
      </w:pPr>
      <w:r>
        <w:rPr>
          <w:rFonts w:eastAsia="Arial" w:cs="Arial" w:ascii="Arial" w:hAnsi="Arial"/>
          <w:bCs/>
          <w:lang w:val="bg-BG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u w:val="single"/>
          <w:lang w:val="bg-BG"/>
        </w:rPr>
      </w:pPr>
      <w:r>
        <w:rPr>
          <w:rFonts w:cs="Arial" w:ascii="Arial" w:hAnsi="Arial"/>
          <w:b/>
          <w:u w:val="single"/>
          <w:lang w:val="bg-BG"/>
        </w:rPr>
      </w:r>
    </w:p>
    <w:p>
      <w:pPr>
        <w:pStyle w:val="Heading1"/>
        <w:ind w:left="-180" w:right="-154" w:hanging="0"/>
        <w:jc w:val="center"/>
        <w:rPr>
          <w:lang w:val="en-US"/>
        </w:rPr>
      </w:pPr>
      <w:r>
        <w:rPr/>
        <w:tab/>
        <w:t xml:space="preserve"> </w:t>
      </w:r>
    </w:p>
    <w:p>
      <w:pPr>
        <w:pStyle w:val="Heading1"/>
        <w:ind w:lef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ПИСЪК НА СЛУЖИТЕЛИТЕ ПО СЛУЖЕБНИ ПРАВООТНОШЕНИЯ В РЗОК ЛОВЕЧ </w:t>
      </w:r>
      <w:r>
        <w:rPr>
          <w:rFonts w:cs="Arial" w:ascii="Arial" w:hAnsi="Arial"/>
          <w:lang w:val="en-US"/>
        </w:rPr>
        <w:t>ПОДА</w:t>
      </w:r>
      <w:r>
        <w:rPr>
          <w:rFonts w:cs="Arial" w:ascii="Arial" w:hAnsi="Arial"/>
        </w:rPr>
        <w:t xml:space="preserve">ЛИ </w:t>
      </w:r>
      <w:r>
        <w:rPr>
          <w:rFonts w:cs="Arial" w:ascii="Arial" w:hAnsi="Arial"/>
          <w:lang w:val="en-US"/>
        </w:rPr>
        <w:t>ДЕКЛАРАЦИ</w:t>
      </w:r>
      <w:r>
        <w:rPr>
          <w:rFonts w:cs="Arial" w:ascii="Arial" w:hAnsi="Arial"/>
        </w:rPr>
        <w:t>Я</w:t>
      </w:r>
      <w:r>
        <w:rPr>
          <w:rFonts w:cs="Arial" w:ascii="Arial" w:hAnsi="Arial"/>
          <w:lang w:val="en-US"/>
        </w:rPr>
        <w:t xml:space="preserve"> ПО</w:t>
      </w:r>
      <w:r>
        <w:rPr>
          <w:rFonts w:cs="Arial" w:ascii="Arial" w:hAnsi="Arial"/>
        </w:rPr>
        <w:t xml:space="preserve"> РЕДА НА ЧЛ. 12, Т.2 ОТ</w:t>
      </w:r>
      <w:r>
        <w:rPr>
          <w:rFonts w:cs="Arial" w:ascii="Arial" w:hAnsi="Arial"/>
          <w:lang w:val="en-US"/>
        </w:rPr>
        <w:t xml:space="preserve"> ЗАКОНА ЗА ПРЕДОТВРАТЯВАНЕ</w:t>
      </w:r>
      <w:r>
        <w:rPr>
          <w:rFonts w:cs="Arial" w:ascii="Arial" w:hAnsi="Arial"/>
        </w:rPr>
        <w:t xml:space="preserve"> И УСТАНОВЯВАНЕ</w:t>
      </w:r>
      <w:r>
        <w:rPr>
          <w:rFonts w:cs="Arial" w:ascii="Arial" w:hAnsi="Arial"/>
          <w:lang w:val="en-US"/>
        </w:rPr>
        <w:t xml:space="preserve"> НА КОНФЛИКТ НА ИНТЕРЕСИ</w:t>
      </w:r>
      <w:r>
        <w:rPr>
          <w:rFonts w:cs="Arial" w:ascii="Arial" w:hAnsi="Arial"/>
        </w:rPr>
        <w:t xml:space="preserve"> КЪМ М.АПРИЛ 2013 Г.</w:t>
      </w:r>
    </w:p>
    <w:p>
      <w:pPr>
        <w:pStyle w:val="Normal"/>
        <w:jc w:val="center"/>
        <w:rPr>
          <w:rFonts w:ascii="Arial" w:hAnsi="Arial" w:cs="Arial"/>
          <w:szCs w:val="20"/>
          <w:lang w:val="bg-BG"/>
        </w:rPr>
      </w:pPr>
      <w:r>
        <w:rPr>
          <w:rFonts w:cs="Arial" w:ascii="Arial" w:hAnsi="Arial"/>
          <w:szCs w:val="20"/>
          <w:lang w:val="bg-BG"/>
        </w:rPr>
      </w:r>
    </w:p>
    <w:tbl>
      <w:tblPr>
        <w:tblW w:w="15381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8461"/>
        <w:gridCol w:w="3163"/>
        <w:gridCol w:w="3074"/>
      </w:tblGrid>
      <w:tr>
        <w:trPr>
          <w:trHeight w:val="81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№</w:t>
            </w:r>
            <w:r>
              <w:rPr>
                <w:rFonts w:eastAsia="Arial" w:cs="Arial" w:ascii="Arial" w:hAnsi="Arial"/>
                <w:b/>
                <w:bCs/>
                <w:szCs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по    ред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ТРИТЕ ИМЕНА НА СЛУЖИТЕЛЯ ПОДАЛ ДЕКЛАРАЦ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Cs w:val="20"/>
                <w:lang w:val="bg-BG"/>
              </w:rPr>
              <w:t xml:space="preserve">   </w:t>
            </w:r>
            <w:r>
              <w:rPr>
                <w:rFonts w:cs="Arial" w:ascii="Arial" w:hAnsi="Arial"/>
                <w:b/>
                <w:bCs/>
                <w:szCs w:val="20"/>
                <w:lang w:val="en-US"/>
              </w:rPr>
              <w:t>O</w:t>
            </w: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РГАНИЗАЦИОН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Cs w:val="20"/>
                <w:lang w:val="bg-BG"/>
              </w:rPr>
              <w:t xml:space="preserve">   </w:t>
            </w: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ЕДИНИЦ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ПОЗИЦИЯ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1.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АНТОАНЕТА ВАСИЛЕВА ГЕОРГИЕ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ОТДЕЛ „АПОД”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ГЛ.ЕКСПЕРТ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2.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БОЯН БОГДАНОВ ПЕНЧЕ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ОТДЕЛ „АПОД”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НАЧ.ОТД./ГЛ.СЧЕТОВ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 xml:space="preserve">3.    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ВАЛЕНТИН ТОДОРОВ ЕНЕ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ОТДЕЛ „АПОД”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МЛ.ЕКСПЕРТ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4.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ДАНАИЛ ИЛИЕВ ДОЧЕ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ОТДЕЛ „АПОД”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МЛ.ЕКСПЕРТ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5.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КАЛИНА ХРИСТОВА БОГДАНО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РЪКОВОДСТВО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ФИН. КОНТРОЛЬОР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6.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ЛИДИЯ МИЛИНОВА ИВАНО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ОТДЕЛ „АПОД”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МЛ.ЕКСПЕРТ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7.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МАРИНЕЛА СИМЕОНОВА ИВАНО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ОТДЕЛ ”ДКИМПДПА”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НАЧ.ОТДЕЛ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8.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МАРИЯНА СЛАВКОВА СТОЙЧЕ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ОТДЕЛ „АПОД”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СТ.ЕКСПЕРТ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9.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МИЛЕНА БОРИСОВА ТЕРЗИЙСК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ОТДЕЛ „АПОД”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СТ.ЕКСПЕРТ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10.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МИРОСЛАВА ИВАНЧЕВА ИВАНО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СЕКТОР „ИО”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ГЛ.ЕКСПЕРТ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11.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МЛАДЕН ЕНЧЕВ КОЗАР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СЕКТОР „ИО”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НАЧ. СЕКТОР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12.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ПЕТКО ГЕОРГИЕВ ПЕТК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ОТДЕЛ „АПОД”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ГЛ.ЮРИСКОНСУЛТ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13.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Д-Р СНЕЖАНА ГЕНЧЕВА ГРИГОРО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СЕКТОР „ДКБМП”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НАЧ. СЕКТОР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14.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Д-Р ЦВЕТОЗАРКА АСЕНОВА ТОТЕ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СЕКТОР „ДКИМПДПА”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НАЧ. СЕКТОР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Cs w:val="20"/>
          <w:lang w:val="bg-BG"/>
        </w:rPr>
      </w:pPr>
      <w:r>
        <w:rPr>
          <w:rFonts w:cs="Arial" w:ascii="Arial" w:hAnsi="Arial"/>
          <w:b/>
          <w:bCs/>
          <w:szCs w:val="20"/>
          <w:lang w:val="bg-BG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39" w:right="1622" w:gutter="0" w:header="709" w:top="765" w:footer="0" w:bottom="12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31989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1989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3.8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0" w:hanging="0"/>
      <w:outlineLvl w:val="3"/>
    </w:pPr>
    <w:rPr>
      <w:b/>
      <w:bCs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hanging="0"/>
      <w:jc w:val="both"/>
      <w:outlineLvl w:val="4"/>
    </w:pPr>
    <w:rPr>
      <w:b/>
      <w:bCs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720"/>
      <w:jc w:val="center"/>
      <w:outlineLvl w:val="5"/>
    </w:pPr>
    <w:rPr>
      <w:b/>
      <w:bCs/>
      <w:sz w:val="3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firstLine="180"/>
      <w:outlineLvl w:val="7"/>
    </w:pPr>
    <w:rPr>
      <w:b/>
      <w:bCs/>
      <w:sz w:val="3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0" w:firstLine="180"/>
      <w:outlineLvl w:val="8"/>
    </w:pPr>
    <w:rPr>
      <w:rFonts w:ascii="Comic Sans MS" w:hAnsi="Comic Sans MS" w:cs="Comic Sans MS"/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" w:hAnsi="Courier" w:cs="Courie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  <w:u w:val="double"/>
      <w:lang w:val="bg-BG"/>
    </w:rPr>
  </w:style>
  <w:style w:type="paragraph" w:styleId="TextBody">
    <w:name w:val="Body Text"/>
    <w:basedOn w:val="Normal"/>
    <w:pPr/>
    <w:rPr>
      <w:b/>
      <w:bCs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bg-BG"/>
    </w:rPr>
  </w:style>
  <w:style w:type="paragraph" w:styleId="BodyText3">
    <w:name w:val="Body Text 3"/>
    <w:basedOn w:val="Normal"/>
    <w:qFormat/>
    <w:pPr/>
    <w:rPr>
      <w:sz w:val="28"/>
      <w:lang w:val="bg-BG"/>
    </w:rPr>
  </w:style>
  <w:style w:type="paragraph" w:styleId="TextBodyIndent">
    <w:name w:val="Body Text Indent"/>
    <w:basedOn w:val="Normal"/>
    <w:pPr>
      <w:ind w:left="540" w:firstLine="180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32"/>
      <w:szCs w:val="20"/>
      <w:lang w:val="bg-BG"/>
    </w:rPr>
  </w:style>
  <w:style w:type="paragraph" w:styleId="BodyTextIndent3">
    <w:name w:val="Body Text Indent 3"/>
    <w:basedOn w:val="Normal"/>
    <w:qFormat/>
    <w:pPr>
      <w:ind w:firstLine="540"/>
      <w:jc w:val="both"/>
    </w:pPr>
    <w:rPr>
      <w:rFonts w:ascii="Arial" w:hAnsi="Arial" w:cs="Arial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540" w:right="-874" w:firstLine="900"/>
      <w:jc w:val="both"/>
    </w:pPr>
    <w:rPr>
      <w:rFonts w:ascii="Arial" w:hAnsi="Arial" w:cs="Arial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7:01:00Z</dcterms:created>
  <dc:creator>pc26</dc:creator>
  <dc:description/>
  <dc:language>en-US</dc:language>
  <cp:lastModifiedBy>Венера С. Тонева</cp:lastModifiedBy>
  <cp:lastPrinted>2012-01-27T16:14:00Z</cp:lastPrinted>
  <dcterms:modified xsi:type="dcterms:W3CDTF">2013-05-10T07:01:00Z</dcterms:modified>
  <cp:revision>2</cp:revision>
  <dc:subject/>
  <dc:title>РАЙОННА ЗДРАВНООСИГУРИТЕЛНА КАСА – ЛОВЕЧ</dc:title>
</cp:coreProperties>
</file>