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2185</wp:posOffset>
                </wp:positionH>
                <wp:positionV relativeFrom="paragraph">
                  <wp:posOffset>-365760</wp:posOffset>
                </wp:positionV>
                <wp:extent cx="92583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0080"/>
                          <a:chOff x="0" y="0"/>
                          <a:chExt cx="925920" cy="640080"/>
                        </a:xfrm>
                      </wpg:grpSpPr>
                      <wpg:grpSp>
                        <wpg:cNvGrpSpPr/>
                        <wpg:grpSpPr>
                          <a:xfrm>
                            <a:off x="183600" y="8280"/>
                            <a:ext cx="59292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2600"/>
                              <a:ext cx="533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4680"/>
                              <a:ext cx="5011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8720"/>
                              <a:ext cx="504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80080"/>
                              <a:ext cx="117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0772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207720"/>
                              <a:ext cx="13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0800"/>
                              <a:ext cx="11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6560"/>
                              <a:ext cx="2541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560"/>
                              <a:ext cx="2552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8080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289440"/>
                              <a:ext cx="132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94920"/>
                              <a:ext cx="154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0000"/>
                              <a:ext cx="158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00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715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1400"/>
                              <a:ext cx="79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3588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22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722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22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722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722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22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722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3722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22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224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22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722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816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81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4082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4158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15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262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305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3380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363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388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399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4344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37320"/>
                              <a:ext cx="5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3012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23280"/>
                              <a:ext cx="5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316800"/>
                              <a:ext cx="5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30996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0276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98440"/>
                              <a:ext cx="57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9952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528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0996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1500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32004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25800"/>
                              <a:ext cx="5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3084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35880"/>
                              <a:ext cx="5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40920"/>
                              <a:ext cx="5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345960"/>
                              <a:ext cx="5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5172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5676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3614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648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7224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772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8232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873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3924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6308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6776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1104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338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5280"/>
                              <a:ext cx="2354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8960"/>
                              <a:ext cx="24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896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24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6308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156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1560"/>
                              <a:ext cx="3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15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61560"/>
                              <a:ext cx="39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6156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156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560"/>
                              <a:ext cx="3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156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61560"/>
                              <a:ext cx="3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6156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156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1560"/>
                              <a:ext cx="39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156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156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156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5704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52720"/>
                              <a:ext cx="3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4768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4336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3796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23292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22860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23560"/>
                              <a:ext cx="3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1888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1456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20880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04480"/>
                              <a:ext cx="3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99440"/>
                              <a:ext cx="3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9476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8972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184680"/>
                              <a:ext cx="3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803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7604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7532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7532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7532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7532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532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7532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75320"/>
                              <a:ext cx="3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7532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7532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7604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604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76040"/>
                              <a:ext cx="3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76040"/>
                              <a:ext cx="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7604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6040"/>
                              <a:ext cx="39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7604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308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5320"/>
                              <a:ext cx="25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2104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5360"/>
                              <a:ext cx="82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87640"/>
                              <a:ext cx="60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3080"/>
                              <a:ext cx="170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7532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75320"/>
                              <a:ext cx="3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532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7532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7532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7532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532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532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17532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7532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532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7532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7532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7532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7532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532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532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532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7532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7532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75320"/>
                              <a:ext cx="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7532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532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7532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532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532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75320"/>
                              <a:ext cx="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7532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75320"/>
                              <a:ext cx="3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7532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7532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7532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7532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7532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532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7532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532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532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532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7532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7532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7532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7532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7532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532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7532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532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532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532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532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412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412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360"/>
                              <a:ext cx="24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81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20"/>
                              <a:ext cx="24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04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880"/>
                              <a:ext cx="3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8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88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1880"/>
                              <a:ext cx="3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88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8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880"/>
                              <a:ext cx="32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88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"/>
                              <a:ext cx="3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88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88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1880"/>
                              <a:ext cx="3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2600"/>
                              <a:ext cx="32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59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55pt;margin-top:-28.8pt;width:72.9pt;height:50.4pt" coordorigin="3531,-576" coordsize="1458,1008">
                <v:group id="shape_0" style="position:absolute;left:3820;top:-563;width:933;height:98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3842;top:-118;width:839;height:271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3868;top:153;width:788;height:267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3865;top:-392;width:793;height:2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476;top:-122;width:183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263;top:-236;width:217;height:11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043;top:-236;width:218;height:12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3860;top:-121;width:185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3862;top:-395;width:399;height:27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263;top:-395;width:401;height:27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235;top:-121;width:92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299;top:-107;width:208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263;top:59;width:242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013;top:4;width:248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034;top:4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121;top:22;width:140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263;top:69;width:125;height: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223;top:-34;width:152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034;top:23;width:8;height:4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044;top:23;width:7;height:7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052;top:23;width:8;height:9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062;top:23;width:8;height:10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071;top:23;width:7;height:12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079;top:23;width:8;height:13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089;top:23;width:8;height:14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098;top:23;width:7;height:15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106;top:23;width:8;height:15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116;top:23;width:8;height:16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125;top:23;width:7;height:17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134;top:23;width:8;height:17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143;top:38;width:8;height:16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152;top:64;width:7;height:14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161;top:80;width:8;height:13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170;top:92;width:8;height:128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180;top:101;width:7;height:12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188;top:108;width:8;height:11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197;top:115;width:8;height:113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207;top:120;width:7;height:110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215;top:124;width:8;height:107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224;top:128;width:8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234;top:130;width:7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242;top:-22;width:8;height:25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252;top:-32;width:8;height:26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261;top:-43;width:7;height:27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270;top:-54;width:8;height:28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279;top:-64;width:8;height:29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288;top:-75;width:7;height:30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297;top:-86;width:8;height:319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306;top:-93;width:8;height:32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315;top:-91;width:7;height:32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324;top:-82;width:8;height:31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333;top:-75;width:8;height:300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343;top:-67;width:7;height:28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351;top:-59;width:8;height:27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360;top:-50;width:8;height:26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370;top:-42;width:7;height:25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378;top:-34;width:8;height:23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387;top:-26;width:8;height:22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397;top:-18;width:7;height:21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405;top:-9;width:8;height:19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415;top:-1;width:8;height:18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424;top:6;width:7;height:16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433;top:14;width:8;height:14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442;top:23;width:8;height:12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451;top:31;width:7;height:109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460;top:39;width:8;height:8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469;top:47;width:8;height:6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478;top:55;width:7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4605;top:-306;width:148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491;top:-299;width:235;height:2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505;top:-73;width:226;height:2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4692;top:120;width:38;height:1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354;top:-82;width:370;height:3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354;top:-486;width:38;height:4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375;top:-486;width:12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462;top:-466;width:38;height:3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466;top:-306;width:152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375;top:-466;width:5;height:40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382;top:-466;width:5;height:40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388;top:-466;width:5;height:41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395;top:-466;width:5;height:42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402;top:-466;width:5;height:42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409;top:-466;width:5;height:433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416;top:-466;width:5;height:44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422;top:-466;width:5;height:44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428;top:-466;width:5;height:45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435;top:-466;width:5;height:45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442;top:-466;width:5;height:46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449;top:-466;width:5;height:47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456;top:-466;width:5;height:477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462;top:-466;width:5;height:48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469;top:-466;width:5;height:48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476;top:-466;width:5;height:49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483;top:-158;width:5;height:19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489;top:-165;width:5;height:20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496;top:-173;width:5;height:22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503;top:-180;width:5;height:235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510;top:-188;width:5;height:24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517;top:-196;width:5;height:26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523;top:-203;width:5;height:27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530;top:-211;width:5;height:29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537;top:-218;width:5;height:30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544;top:-225;width:5;height:31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551;top:-234;width:5;height:33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557;top:-241;width:5;height:34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564;top:-249;width:5;height:35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571;top:-256;width:5;height:37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578;top:-264;width:5;height:38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584;top:-272;width:4;height:40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590;top:-279;width:5;height:41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597;top:-286;width:5;height:42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4604;top:-287;width:5;height:43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4611;top:-287;width:5;height:44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4618;top:-287;width:5;height:44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4625;top:-287;width:5;height:45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4631;top:-287;width:5;height:45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4638;top:-287;width:5;height:46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4645;top:-287;width:5;height:47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4651;top:-287;width:5;height:47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4658;top:-287;width:5;height:48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4665;top:-286;width:5;height:48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4672;top:-286;width:5;height:4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4679;top:-286;width:5;height:501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4686;top:-286;width:5;height:508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4692;top:-286;width:5;height:514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4699;top:-286;width:5;height:520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4706;top:-286;width:5;height:52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140;top:-306;width:30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140;top:-287;width:39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161;top:-215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140;top:-208;width:128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154;top:-110;width:94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219;top:-306;width:267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161;top:-287;width:4;height:90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167;top:-287;width:4;height:19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172;top:-287;width:5;height:19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178;top:-287;width:4;height:20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184;top:-287;width:4;height:21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190;top:-287;width:4;height:21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195;top:-287;width:5;height:22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201;top:-287;width:4;height:225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207;top:-287;width:4;height:23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212;top:-287;width:4;height:23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218;top:-287;width:4;height:24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224;top:-287;width:4;height:24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229;top:-287;width:5;height:25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235;top:-287;width:4;height:2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241;top:-287;width:4;height:24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247;top:-287;width:4;height:23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252;top:-287;width:5;height:22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258;top:-287;width:4;height:22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264;top:-287;width:4;height:2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269;top:-287;width:4;height:20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275;top:-287;width:4;height:20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280;top:-287;width:4;height:19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286;top:-287;width:4;height:18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292;top:-287;width:4;height:18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298;top:-287;width:4;height:17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303;top:-287;width:4;height:1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308;top:-287;width:5;height:16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315;top:-287;width:4;height:15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320;top:-287;width:4;height:14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326;top:-287;width:4;height:14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331;top:-287;width:4;height:1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337;top:-287;width:5;height:12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343;top:-287;width:4;height:1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349;top:-287;width:4;height:11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354;top:-287;width:4;height:10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360;top:-287;width:4;height:100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365;top:-287;width:5;height:9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371;top:-287;width:4;height:87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377;top:-287;width:4;height:8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382;top:-287;width:4;height: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388;top:-287;width:4;height:6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394;top:-287;width:5;height:6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400;top:-287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405;top:-287;width:4;height:4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411;top:-287;width:4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417;top:-287;width:4;height:3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422;top:-287;width:5;height: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428;top:-287;width:4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434;top:-287;width:4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440;top:-287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3927;top:-383;width:38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3947;top:-383;width:10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014;top:-364;width:38;height:3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034;top:-15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121;top:-562;width:38;height:5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014;top:-562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014;top:-543;width:38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3927;top:-487;width:10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3927;top:-563;width:39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3820;top:-563;width:12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3820;top:-544;width:38;height:5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3820;top:-300;width:145;height:1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3840;top:-544;width:4;height:43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3846;top:-544;width:4;height:413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3852;top:-544;width:4;height:397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3858;top:-544;width:5;height:38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3864;top:-544;width:4;height:37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3870;top:-544;width:4;height:35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3876;top:-544;width:4;height:349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3881;top:-544;width:4;height:33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3887;top:-544;width:5;height:32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3893;top:-544;width:5;height:3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3900;top:-544;width:4;height:31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3906;top:-544;width:4;height:30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3912;top:-544;width:4;height:29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3918;top:-544;width:5;height:28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3924;top:-544;width:4;height:28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3930;top:-544;width:4;height:27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3936;top:-544;width:4;height:26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3942;top:-544;width:5;height:26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3948;top:-467;width:4;height:10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3954;top:-467;width:4;height:10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3960;top:-467;width:5;height:10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3966;top:-467;width:4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3972;top:-467;width:5;height:10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3978;top:-467;width:4;height:10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3984;top:-467;width:4;height:10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3990;top:-467;width:4;height:10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3996;top:-467;width:4;height:10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002;top:-467;width:5;height:10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008;top:-467;width:4;height:10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014;top:-467;width:4;height:10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020;top:-467;width:4;height:10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026;top:-467;width:5;height:10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033;top:-543;width:4;height:54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039;top:-543;width:4;height:54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045;top:-543;width:4;height:54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050;top:-543;width:4;height:54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056;top:-543;width:5;height:54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062;top:-543;width:4;height:54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068;top:-543;width:4;height:54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074;top:-543;width:4;height:54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080;top:-543;width:4;height:54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086;top:-543;width:5;height:54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093;top:-543;width:4;height:54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099;top:-543;width:4;height:54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105;top:-543;width:4;height:54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111;top:-543;width:5;height:54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117;top:-543;width:4;height:54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123;top:-543;width:4;height:54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129;top:-543;width:4;height:54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134;top:-543;width:4;height:54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531;top:-576;width:1457;height:10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bottom w:val="single" w:sz="6" w:space="1" w:color="000000"/>
        </w:pBdr>
        <w:spacing w:lineRule="auto" w:line="360"/>
        <w:rPr>
          <w:rFonts w:ascii="Times New Roman" w:hAnsi="Times New Roman" w:cs="Times New Roman"/>
          <w:smallCaps/>
          <w:shadow/>
        </w:rPr>
      </w:pPr>
      <w:r>
        <w:rPr>
          <w:rFonts w:cs="Times New Roman" w:ascii="Times New Roman" w:hAnsi="Times New Roman"/>
          <w:smallCaps/>
          <w:shadow/>
        </w:rPr>
        <w:t>НАЦИОНАЛНА ЗДРАВНООСИГУРИТЕЛНА КАСА</w:t>
      </w:r>
    </w:p>
    <w:p>
      <w:pPr>
        <w:pStyle w:val="Normal"/>
        <w:spacing w:lineRule="auto" w:line="360"/>
        <w:rPr/>
      </w:pPr>
      <w:r>
        <w:rPr>
          <w:b/>
          <w:i/>
          <w:sz w:val="16"/>
        </w:rPr>
        <w:t>София 1407, ул. “Кричим” No 1                                                                                                    тел.: 9659</w:t>
      </w:r>
      <w:r>
        <w:rPr>
          <w:b/>
          <w:i/>
          <w:sz w:val="16"/>
          <w:lang w:val="en-US"/>
        </w:rPr>
        <w:t>102</w:t>
      </w:r>
      <w:r>
        <w:rPr>
          <w:b/>
          <w:i/>
          <w:sz w:val="16"/>
        </w:rPr>
        <w:t>; факс: 96592</w:t>
      </w:r>
      <w:r>
        <w:rPr>
          <w:b/>
          <w:i/>
          <w:sz w:val="16"/>
          <w:lang w:val="en-US"/>
        </w:rPr>
        <w:t>99</w:t>
      </w:r>
    </w:p>
    <w:p>
      <w:pPr>
        <w:pStyle w:val="Normal"/>
        <w:spacing w:lineRule="auto" w:line="36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before="480" w:after="0"/>
        <w:ind w:left="3960" w:firstLine="86"/>
        <w:jc w:val="left"/>
        <w:rPr/>
      </w:pPr>
      <w:r>
        <w:rPr/>
        <w:t>ДО</w:t>
      </w:r>
    </w:p>
    <w:p>
      <w:pPr>
        <w:pStyle w:val="Heading3"/>
        <w:spacing w:lineRule="auto" w:line="360"/>
        <w:ind w:left="3960" w:firstLine="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ИТЕ НА РАЙОННИТЕ</w:t>
      </w:r>
    </w:p>
    <w:p>
      <w:pPr>
        <w:pStyle w:val="Normal"/>
        <w:spacing w:lineRule="auto" w:line="360"/>
        <w:ind w:left="3960" w:firstLine="86"/>
        <w:rPr/>
      </w:pPr>
      <w:r>
        <w:rPr/>
        <w:t>ЗДРАВНООСИГУРИТЕЛНИ КАСИ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2"/>
        <w:gridCol w:w="6986"/>
      </w:tblGrid>
      <w:tr>
        <w:trPr/>
        <w:tc>
          <w:tcPr>
            <w:tcW w:w="1542" w:type="dxa"/>
            <w:tcBorders/>
          </w:tcPr>
          <w:p>
            <w:pPr>
              <w:pStyle w:val="Normal"/>
              <w:spacing w:lineRule="auto" w:line="360" w:before="4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НОСНО: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pacing w:lineRule="auto" w:line="360" w:before="480" w:after="0"/>
              <w:jc w:val="both"/>
              <w:rPr/>
            </w:pPr>
            <w:r>
              <w:rPr>
                <w:szCs w:val="28"/>
              </w:rPr>
              <w:t xml:space="preserve">Инструкция за попълване на необходимите документи към клинични пътеки, съгласно </w:t>
            </w:r>
            <w:r>
              <w:rPr/>
              <w:t>Национален рамков договор 2006</w:t>
            </w:r>
          </w:p>
        </w:tc>
      </w:tr>
    </w:tbl>
    <w:p>
      <w:pPr>
        <w:pStyle w:val="Normal"/>
        <w:spacing w:lineRule="auto" w:line="360"/>
        <w:ind w:left="3960" w:firstLine="8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Уважаеми г-н/г-жо Директор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Във връзка с влизане в сила на НРД 2006 година от 1 януари 2006 Ви уведомявам следното</w:t>
      </w:r>
      <w:r>
        <w:rPr>
          <w:b/>
          <w:bCs/>
        </w:rPr>
        <w:t>:</w:t>
      </w:r>
    </w:p>
    <w:p>
      <w:pPr>
        <w:pStyle w:val="Heading"/>
        <w:keepNext w:val="true"/>
        <w:numPr>
          <w:ilvl w:val="0"/>
          <w:numId w:val="0"/>
        </w:numPr>
        <w:spacing w:lineRule="exact" w:line="280"/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keepNext w:val="true"/>
        <w:numPr>
          <w:ilvl w:val="0"/>
          <w:numId w:val="0"/>
        </w:numPr>
        <w:spacing w:lineRule="exact" w:line="280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за попълване на необходимите документи към клинични пъте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циентът постъпва в ДКБ/приемен кабинет на лечебното заведение за болнична помощ или диспансер с Направление за хоспитализация (бланка МЗ-НЗОК №7), попълнен от общопрактикуващия лекар, специалиста от извънболнична или болнична  помощ, от структурите на “Спешна помощ” или самонасочил се.</w:t>
      </w:r>
    </w:p>
    <w:p>
      <w:pPr>
        <w:pStyle w:val="Body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ите, в които пациента постъпва сам в лечебното заведение за болнична помощ или диспансер и след консултации в приемния кабинет или ДКБ на лечебното заведение и отговарящ на индикации за хоспитализация, приемащото лечебното заведение задължително попълва Направление за хоспитализация (бланка МЗ-НЗОК №7). </w:t>
      </w:r>
    </w:p>
    <w:p>
      <w:pPr>
        <w:pStyle w:val="Body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ършването на дейности по клинична пътека се отразяват в медицинска болнична документация (“История на заболяването”(ИЗ) и др.), както и в следните документи: </w:t>
      </w:r>
    </w:p>
    <w:p>
      <w:pPr>
        <w:pStyle w:val="Heading1"/>
        <w:spacing w:lineRule="exact" w:line="280"/>
        <w:ind w:left="36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Heading1"/>
        <w:spacing w:lineRule="exact" w:line="280"/>
        <w:ind w:left="0" w:firstLine="927"/>
        <w:jc w:val="both"/>
        <w:rPr>
          <w:u w:val="single"/>
        </w:rPr>
      </w:pPr>
      <w:r>
        <w:rPr>
          <w:u w:val="single"/>
        </w:rPr>
        <w:t>А. Документ №1 “ Регистриране на процедури по клиничната пътека” (задължителен за всяка клинична пътека).</w:t>
      </w:r>
    </w:p>
    <w:p>
      <w:pPr>
        <w:pStyle w:val="Body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кумент №1 се отразяват проведените специфични медицински грижи и дейности към всяка клинична пътека. Представлява лист с формат А4, разграфен по дни и съдържа следните реквизити:</w:t>
      </w:r>
    </w:p>
    <w:p>
      <w:pPr>
        <w:pStyle w:val="Body"/>
        <w:spacing w:lineRule="exact" w:line="2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Основни диагностични процедури</w:t>
      </w:r>
      <w:r>
        <w:rPr>
          <w:rFonts w:cs="Times New Roman" w:ascii="Times New Roman" w:hAnsi="Times New Roman"/>
        </w:rPr>
        <w:t xml:space="preserve"> – задължително се извършват и отразяват срещу съответния ден със символа </w:t>
      </w:r>
      <w:r>
        <w:rPr>
          <w:rFonts w:eastAsia="Symbol" w:cs="Symbol" w:ascii="Symbol" w:hAnsi="Symbol"/>
        </w:rPr>
        <w:t></w:t>
      </w:r>
      <w:r>
        <w:rPr>
          <w:rFonts w:cs="Times New Roman" w:ascii="Times New Roman" w:hAnsi="Times New Roman"/>
        </w:rPr>
        <w:t xml:space="preserve"> (или Х), в който са проведени. Под таблица „Основни и допълнителни кодове на процедури по МКБ-9КМ” в </w:t>
      </w:r>
      <w:r>
        <w:rPr>
          <w:rFonts w:cs="Times New Roman" w:ascii="Times New Roman" w:hAnsi="Times New Roman"/>
          <w:b/>
          <w:i/>
          <w:u w:val="single"/>
        </w:rPr>
        <w:t>Забележка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Изисквания</w:t>
      </w:r>
      <w:r>
        <w:rPr>
          <w:rFonts w:cs="Times New Roman" w:ascii="Times New Roman" w:hAnsi="Times New Roman"/>
        </w:rPr>
        <w:t xml:space="preserve"> на всяка една клинична пътека са описани броя и вида на диагностичните процедури за да бъде тя завършена. </w:t>
      </w:r>
    </w:p>
    <w:p>
      <w:pPr>
        <w:pStyle w:val="Body"/>
        <w:spacing w:lineRule="exact" w:line="280"/>
        <w:ind w:firstLine="72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</w:rPr>
        <w:t>Основни терапевтични процедури/оперативни процедури -</w:t>
      </w:r>
      <w:r>
        <w:rPr>
          <w:rFonts w:cs="Times New Roman" w:ascii="Times New Roman" w:hAnsi="Times New Roman"/>
        </w:rPr>
        <w:t xml:space="preserve"> задължително се извършват и отразяват срещу съответния ден със символа </w:t>
      </w:r>
      <w:r>
        <w:rPr>
          <w:rFonts w:eastAsia="Symbol" w:cs="Symbol" w:ascii="Symbol" w:hAnsi="Symbol"/>
        </w:rPr>
        <w:t></w:t>
      </w:r>
      <w:r>
        <w:rPr>
          <w:rFonts w:cs="Times New Roman" w:ascii="Times New Roman" w:hAnsi="Times New Roman"/>
        </w:rPr>
        <w:t xml:space="preserve"> (или Х).</w:t>
      </w:r>
    </w:p>
    <w:p>
      <w:pPr>
        <w:pStyle w:val="Body"/>
        <w:spacing w:lineRule="exact" w:line="280"/>
        <w:ind w:firstLine="720"/>
        <w:rPr/>
      </w:pPr>
      <w:r>
        <w:rPr>
          <w:rFonts w:cs="Times New Roman" w:ascii="Times New Roman" w:hAnsi="Times New Roman"/>
        </w:rPr>
        <w:t xml:space="preserve">а) за терапевтичните пътеки, под таблица „Основни и допълнителни кодове на процедури по МКБ-9КМ” в </w:t>
      </w:r>
      <w:r>
        <w:rPr>
          <w:rFonts w:cs="Times New Roman" w:ascii="Times New Roman" w:hAnsi="Times New Roman"/>
          <w:b/>
          <w:i/>
          <w:u w:val="single"/>
        </w:rPr>
        <w:t>Забележка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Изисквания</w:t>
      </w:r>
      <w:r>
        <w:rPr>
          <w:rFonts w:cs="Times New Roman" w:ascii="Times New Roman" w:hAnsi="Times New Roman"/>
        </w:rPr>
        <w:t xml:space="preserve"> на всяка една клинична пътека са описани броя и вида на диагностичните процедури за да бъде тя завършена.. </w:t>
      </w:r>
    </w:p>
    <w:p>
      <w:pPr>
        <w:pStyle w:val="Body"/>
        <w:spacing w:lineRule="exact" w:line="28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за хирургичните клинични пътеки се вписва кода на извършената хирургична процедура срещу деня на провеждането й. </w:t>
      </w:r>
    </w:p>
    <w:p>
      <w:pPr>
        <w:pStyle w:val="Body"/>
        <w:spacing w:lineRule="exact" w:line="2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</w:rPr>
        <w:t>Допълнителни лечебни или диагностични процедури</w:t>
      </w:r>
      <w:r>
        <w:rPr>
          <w:rFonts w:cs="Times New Roman" w:ascii="Times New Roman" w:hAnsi="Times New Roman"/>
        </w:rPr>
        <w:t xml:space="preserve">, извършени в хода на лечението на пациента – отбелязването им не е задължително, но ако са извършени се вписва се кода на процедурата и се отразяват със символа </w:t>
      </w:r>
      <w:r>
        <w:rPr>
          <w:rFonts w:eastAsia="Symbol" w:cs="Symbol" w:ascii="Symbol" w:hAnsi="Symbol"/>
        </w:rPr>
        <w:t></w:t>
      </w:r>
      <w:r>
        <w:rPr>
          <w:rFonts w:cs="Times New Roman" w:ascii="Times New Roman" w:hAnsi="Times New Roman"/>
        </w:rPr>
        <w:t xml:space="preserve"> (или Х) срещу деня на извършването. </w:t>
      </w:r>
    </w:p>
    <w:p>
      <w:pPr>
        <w:pStyle w:val="Body"/>
        <w:spacing w:lineRule="exact" w:line="2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</w:rPr>
        <w:t>Проведени консултации</w:t>
      </w:r>
      <w:r>
        <w:rPr>
          <w:rFonts w:cs="Times New Roman" w:ascii="Times New Roman" w:hAnsi="Times New Roman"/>
        </w:rPr>
        <w:t xml:space="preserve"> – отбелязват се проведените консултации със специалисти, ако са извършени такива със символа </w:t>
      </w:r>
      <w:r>
        <w:rPr>
          <w:rFonts w:eastAsia="Symbol" w:cs="Symbol" w:ascii="Symbol" w:hAnsi="Symbol"/>
        </w:rPr>
        <w:t></w:t>
      </w:r>
      <w:r>
        <w:rPr>
          <w:rFonts w:cs="Times New Roman" w:ascii="Times New Roman" w:hAnsi="Times New Roman"/>
        </w:rPr>
        <w:t xml:space="preserve"> (или Х), срещу деня в който са извършени. Провеждането на консултации с други специалисти се определя от лекуващия лекар и състоянието на пациента.</w:t>
      </w:r>
    </w:p>
    <w:p>
      <w:pPr>
        <w:pStyle w:val="Body"/>
        <w:spacing w:lineRule="exact" w:line="28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бележка:</w:t>
      </w:r>
    </w:p>
    <w:p>
      <w:pPr>
        <w:pStyle w:val="Body"/>
        <w:spacing w:lineRule="exact" w:line="280"/>
        <w:rPr/>
      </w:pPr>
      <w:r>
        <w:rPr>
          <w:rFonts w:cs="Times New Roman" w:ascii="Times New Roman" w:hAnsi="Times New Roman"/>
        </w:rPr>
        <w:t xml:space="preserve">Документ №1 е </w:t>
      </w:r>
      <w:r>
        <w:rPr>
          <w:rFonts w:cs="Times New Roman" w:ascii="Times New Roman" w:hAnsi="Times New Roman"/>
          <w:b/>
          <w:u w:val="single"/>
        </w:rPr>
        <w:t>различен</w:t>
      </w:r>
      <w:r>
        <w:rPr>
          <w:rFonts w:cs="Times New Roman" w:ascii="Times New Roman" w:hAnsi="Times New Roman"/>
        </w:rPr>
        <w:t xml:space="preserve"> за всяка клинична пътека. В края на алгоритъма на съответната клинична пътека, същият е попълнен със кодове на съответните процедури, разделени по блокове (основни, допълнителни и т.н.)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sz w:val="22"/>
        </w:rPr>
      </w:pPr>
      <w:r>
        <w:rPr>
          <w:sz w:val="22"/>
        </w:rPr>
        <w:t>В случай, че болничният престой на пациента е повече от 21 дни се изготвят следващи страници на документ №1, като номерацията на тези страници е последователна - №2, №3 и.т.н Всяка следваща страница съдържа същите позиции, които са отбелязани в колона І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b/>
          <w:b/>
          <w:sz w:val="22"/>
        </w:rPr>
      </w:pPr>
      <w:r>
        <w:rPr>
          <w:b/>
          <w:sz w:val="22"/>
        </w:rPr>
        <w:t>Всяка страница се подписва от завеждащия клиника или отделение и лекуващия лекар.</w:t>
      </w:r>
    </w:p>
    <w:p>
      <w:pPr>
        <w:pStyle w:val="Body"/>
        <w:spacing w:lineRule="exact" w:line="280"/>
        <w:rPr/>
      </w:pPr>
      <w:r>
        <w:rPr>
          <w:rFonts w:cs="Times New Roman" w:ascii="Times New Roman" w:hAnsi="Times New Roman"/>
          <w:b/>
          <w:lang w:val="en-US" w:eastAsia="en-US"/>
        </w:rPr>
        <w:t>Под съответната рубрика се изписват извършените диагностични и терапевтични процедури, като срещу тях се маркира деня, в който са извършени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ing1"/>
        <w:spacing w:lineRule="exact" w:line="28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lineRule="exact" w:line="280"/>
        <w:ind w:left="0" w:firstLine="567"/>
        <w:jc w:val="both"/>
        <w:rPr>
          <w:u w:val="single"/>
        </w:rPr>
      </w:pPr>
      <w:r>
        <w:rPr>
          <w:u w:val="single"/>
        </w:rPr>
        <w:t xml:space="preserve">Б. Документ №2 - Лист за предоперативна анестезиологична консултация </w:t>
      </w:r>
    </w:p>
    <w:p>
      <w:pPr>
        <w:pStyle w:val="Body"/>
        <w:spacing w:lineRule="exact" w:line="2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ължителен само за хирургични клинични пътеки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Този лист се попълва съгласно медицински стандарт </w:t>
      </w:r>
      <w:r>
        <w:rPr>
          <w:rFonts w:cs="Times New Roman" w:ascii="Times New Roman" w:hAnsi="Times New Roman"/>
          <w:b/>
        </w:rPr>
        <w:t>"Анестезия и Интензивно лечение"</w:t>
      </w:r>
      <w:r>
        <w:rPr>
          <w:rFonts w:cs="Times New Roman" w:ascii="Times New Roman" w:hAnsi="Times New Roman"/>
        </w:rPr>
        <w:t xml:space="preserve"> регламентиран със заповед на Министъра на Здравеопазването №РД 09-511 от 19.07.2001 г и съобразно специфичните нуждите и особености на лечебното заведение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ът съдържа въпросник за пациента, физикален преглед, медико-диагностични изследвания, оценка на анестезиологичния риск и информирано съгласие на пациента. </w:t>
      </w:r>
    </w:p>
    <w:p>
      <w:pPr>
        <w:pStyle w:val="Body"/>
        <w:spacing w:lineRule="exact" w:line="280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ing1"/>
        <w:spacing w:lineRule="exact" w:line="280"/>
        <w:ind w:left="0" w:firstLine="567"/>
        <w:jc w:val="both"/>
        <w:rPr>
          <w:u w:val="single"/>
        </w:rPr>
      </w:pPr>
      <w:r>
        <w:rPr>
          <w:u w:val="single"/>
        </w:rPr>
        <w:t>В. Документ №3 – Регистриране на грижи /процедури/ за новородено дете в КП № 158 “ Раждане независимо от срока на бременността, предлежанието на плода и начина на родоразрешение и грижи за новородено дете.”</w:t>
      </w:r>
    </w:p>
    <w:p>
      <w:pPr>
        <w:pStyle w:val="Body"/>
        <w:spacing w:lineRule="exact" w:line="280"/>
        <w:rPr/>
      </w:pPr>
      <w:r>
        <w:rPr>
          <w:rFonts w:cs="Times New Roman" w:ascii="Times New Roman" w:hAnsi="Times New Roman"/>
        </w:rPr>
        <w:t xml:space="preserve">Документ №3 е задължителен само за КП № 158 “Раждане независимо от срока на бременността, предлежанието на плода и начина на родоразрешение и грижи за новородено дете.” Към ИЗ на пациента се прикрепя Документ № 1, отразяващ дейностите насочени </w:t>
      </w:r>
      <w:r>
        <w:rPr>
          <w:rFonts w:cs="Times New Roman" w:ascii="Times New Roman" w:hAnsi="Times New Roman"/>
          <w:b/>
        </w:rPr>
        <w:t>към родилката</w:t>
      </w:r>
      <w:r>
        <w:rPr>
          <w:rFonts w:cs="Times New Roman" w:ascii="Times New Roman" w:hAnsi="Times New Roman"/>
        </w:rPr>
        <w:t xml:space="preserve"> и</w:t>
      </w:r>
      <w:r>
        <w:rPr>
          <w:rFonts w:cs="Times New Roman" w:ascii="Times New Roman" w:hAnsi="Times New Roman"/>
          <w:b/>
        </w:rPr>
        <w:t xml:space="preserve"> документ № 3,</w:t>
      </w:r>
      <w:r>
        <w:rPr>
          <w:rFonts w:cs="Times New Roman" w:ascii="Times New Roman" w:hAnsi="Times New Roman"/>
        </w:rPr>
        <w:t xml:space="preserve"> отразяващ диагностиката и грижите за </w:t>
      </w:r>
      <w:r>
        <w:rPr>
          <w:rFonts w:cs="Times New Roman" w:ascii="Times New Roman" w:hAnsi="Times New Roman"/>
          <w:b/>
        </w:rPr>
        <w:t>новородено дет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Body"/>
        <w:spacing w:lineRule="exact" w:line="280"/>
        <w:rPr/>
      </w:pPr>
      <w:r>
        <w:rPr>
          <w:rFonts w:cs="Times New Roman" w:ascii="Times New Roman" w:hAnsi="Times New Roman"/>
        </w:rPr>
        <w:t xml:space="preserve">Дейностите включват: оценка по APGAR, ежедневен медицински преглед и тоалет на новороденото, ваксина срещу хепатит В, BCG ваксина, скрининг за фенилкетонурия и хипотиреоза, оводняване и дохранване на новороденото с адаптирани млека при нужда и се  отразяват със символа </w:t>
      </w:r>
      <w:r>
        <w:rPr>
          <w:rFonts w:eastAsia="Symbol" w:cs="Symbol" w:ascii="Symbol" w:hAnsi="Symbol"/>
        </w:rPr>
        <w:t></w:t>
      </w:r>
      <w:r>
        <w:rPr>
          <w:rFonts w:cs="Times New Roman" w:ascii="Times New Roman" w:hAnsi="Times New Roman"/>
        </w:rPr>
        <w:t xml:space="preserve"> (или Х),</w:t>
      </w:r>
    </w:p>
    <w:p>
      <w:pPr>
        <w:pStyle w:val="Body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ледващия блок от документ № 3 съдържа проведени консултации с други специалисти - Провеждането на консултации с други специалисти се определя от лекуващия лекар и състоянието на новороденото.</w:t>
      </w:r>
    </w:p>
    <w:p>
      <w:pPr>
        <w:pStyle w:val="Body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щия се разпечатва от сайта на НЗОК, от КП № 158, прикрепва се към ИЗ на пациента и става неразделна част от него, и служи за одит по време на медицински и/или финансов контрол от страна на РЗОК/НЗОК.</w:t>
      </w:r>
    </w:p>
    <w:p>
      <w:pPr>
        <w:pStyle w:val="Body"/>
        <w:spacing w:lineRule="exact" w:line="2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Изброените документи се </w:t>
      </w:r>
      <w:r>
        <w:rPr>
          <w:rFonts w:cs="Times New Roman" w:ascii="Times New Roman" w:hAnsi="Times New Roman"/>
          <w:b/>
          <w:u w:val="single"/>
        </w:rPr>
        <w:t>разпечатват</w:t>
      </w:r>
      <w:r>
        <w:rPr>
          <w:rFonts w:cs="Times New Roman" w:ascii="Times New Roman" w:hAnsi="Times New Roman"/>
        </w:rPr>
        <w:t xml:space="preserve"> от сайта на НЗОК („Национален Рамков Договор – 2006”, „Клинични пътеки – алгоритми – 2006”, “Dokumenti KP 2006”), </w:t>
      </w:r>
      <w:r>
        <w:rPr>
          <w:rFonts w:cs="Times New Roman" w:ascii="Times New Roman" w:hAnsi="Times New Roman"/>
          <w:b/>
          <w:u w:val="single"/>
        </w:rPr>
        <w:t>прикрепват</w:t>
      </w:r>
      <w:r>
        <w:rPr>
          <w:rFonts w:cs="Times New Roman" w:ascii="Times New Roman" w:hAnsi="Times New Roman"/>
        </w:rPr>
        <w:t xml:space="preserve"> се към история на заболяването /ИЗ/ на пациента и </w:t>
      </w:r>
      <w:r>
        <w:rPr>
          <w:rFonts w:cs="Times New Roman" w:ascii="Times New Roman" w:hAnsi="Times New Roman"/>
          <w:b/>
          <w:u w:val="single"/>
        </w:rPr>
        <w:t>стават неразделна част от него</w:t>
      </w:r>
      <w:r>
        <w:rPr>
          <w:rFonts w:cs="Times New Roman" w:ascii="Times New Roman" w:hAnsi="Times New Roman"/>
        </w:rPr>
        <w:t>. Документите служат за целите на  медицинския и/или финансов контрол от страна на РЗОК/НЗОК.</w:t>
      </w:r>
    </w:p>
    <w:p>
      <w:pPr>
        <w:pStyle w:val="Body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иректорите на РЗОК са длъжни незабавно да сведат настоящата инструкция до знанието – за сведение и изпълнение – на всички изпълнители на болнична медицинска помощ.</w:t>
      </w:r>
    </w:p>
    <w:p>
      <w:pPr>
        <w:pStyle w:val="Body"/>
        <w:spacing w:lineRule="exact" w:line="28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</w:r>
    </w:p>
    <w:p>
      <w:pPr>
        <w:pStyle w:val="Body"/>
        <w:spacing w:lineRule="exact" w:line="280"/>
        <w:rPr/>
      </w:pPr>
      <w:r>
        <w:rPr>
          <w:rFonts w:cs="Times New Roman" w:ascii="Times New Roman" w:hAnsi="Times New Roman"/>
          <w:i/>
          <w:iCs/>
          <w:u w:val="single"/>
        </w:rPr>
        <w:t>Приложение</w:t>
      </w:r>
      <w:r>
        <w:rPr>
          <w:rFonts w:cs="Times New Roman" w:ascii="Times New Roman" w:hAnsi="Times New Roman"/>
        </w:rPr>
        <w:t>: Съгласно текста</w:t>
      </w:r>
    </w:p>
    <w:p>
      <w:pPr>
        <w:pStyle w:val="Body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480" w:after="0"/>
        <w:ind w:left="4247" w:hanging="0"/>
        <w:rPr>
          <w:b/>
          <w:b/>
        </w:rPr>
      </w:pPr>
      <w:r>
        <w:rPr>
          <w:b/>
        </w:rPr>
        <w:t>ДИРЕКТОР НА НЗОК:</w:t>
      </w:r>
    </w:p>
    <w:p>
      <w:pPr>
        <w:pStyle w:val="Normal"/>
        <w:spacing w:lineRule="auto" w:line="360" w:before="480" w:after="0"/>
        <w:ind w:left="4955" w:firstLine="1"/>
        <w:rPr>
          <w:b/>
          <w:b/>
        </w:rPr>
      </w:pPr>
      <w:r>
        <w:rPr>
          <w:b/>
        </w:rPr>
        <w:t>Д-Р ИВАН БУКАРЕВ</w:t>
      </w:r>
    </w:p>
    <w:p>
      <w:pPr>
        <w:pStyle w:val="Oftext0"/>
        <w:spacing w:lineRule="auto" w:line="360"/>
        <w:ind w:firstLine="72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ъгласували:</w:t>
      </w:r>
    </w:p>
    <w:p>
      <w:pPr>
        <w:pStyle w:val="Oftext0"/>
        <w:spacing w:lineRule="auto" w:line="360"/>
        <w:ind w:firstLine="72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Жени Начева</w:t>
      </w:r>
    </w:p>
    <w:p>
      <w:pPr>
        <w:pStyle w:val="Oftext0"/>
        <w:spacing w:lineRule="auto" w:line="360"/>
        <w:ind w:firstLine="72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рашимир Генев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text0">
    <w:name w:val="oftext0"/>
    <w:basedOn w:val="Normal"/>
    <w:qFormat/>
    <w:pPr>
      <w:autoSpaceDE w:val="false"/>
      <w:ind w:firstLine="283"/>
      <w:jc w:val="both"/>
    </w:pPr>
    <w:rPr>
      <w:rFonts w:ascii="Hebar;Arial" w:hAnsi="Hebar;Arial" w:cs="Arial"/>
      <w:color w:val="000000"/>
      <w:sz w:val="19"/>
      <w:szCs w:val="19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  <w:lang w:val="en-GB"/>
    </w:rPr>
  </w:style>
  <w:style w:type="paragraph" w:styleId="002">
    <w:name w:val="002"/>
    <w:basedOn w:val="Normal"/>
    <w:qFormat/>
    <w:pPr>
      <w:autoSpaceDE w:val="false"/>
      <w:spacing w:lineRule="auto" w:line="360" w:before="120" w:after="0"/>
      <w:ind w:firstLine="902"/>
      <w:jc w:val="both"/>
    </w:pPr>
    <w:rPr>
      <w:sz w:val="26"/>
      <w:szCs w:val="19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9:12:00Z</dcterms:created>
  <dc:creator>pc</dc:creator>
  <dc:description/>
  <dc:language>en-US</dc:language>
  <cp:lastModifiedBy>MCaneva</cp:lastModifiedBy>
  <cp:lastPrinted>2006-01-04T11:22:00Z</cp:lastPrinted>
  <dcterms:modified xsi:type="dcterms:W3CDTF">2006-01-04T09:25:00Z</dcterms:modified>
  <cp:revision>3</cp:revision>
  <dc:subject/>
  <dc:title>Уважаеми г-н/г-жо Директор</dc:title>
</cp:coreProperties>
</file>