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0"/>
        </w:rPr>
      </w:pPr>
      <w:r>
        <w:rPr/>
        <w:t>Заявление за сключване на договор за оказване на високоспециализирани медицински дейности по приложение №4 към член единствен на Наредба №40 от 24.11.2004г. за определяне на основния пакет от здравни дейности, гарантиран от бюджета на НЗОК и приложение №19 на НРД-2006</w:t>
      </w:r>
    </w:p>
    <w:p>
      <w:pPr>
        <w:pStyle w:val="TextBody"/>
        <w:ind w:left="3600" w:firstLine="7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sz w:val="20"/>
        </w:rPr>
        <w:t>…………………… 2006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lang w:val="bg-BG"/>
        </w:rPr>
        <w:t>(трите имена и ЕГН на лицето, представляващо лечебното заведение за болнична помощ, диспансера, лечебното заведение по чл.5, ал.1 от ЗЛЗ или лечебното заведение за СИМП с легла за краткосрочно наблюдение и леч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нахождение на лечебното заведение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>Решение № ………………./…….. г. за регистрация на търговското дружество/кооперацията по фирмено дело № …….………………. на …………………………….. окръжен съд/Софийски градски съд</w:t>
      </w:r>
    </w:p>
    <w:p>
      <w:pPr>
        <w:pStyle w:val="Normal"/>
        <w:jc w:val="both"/>
        <w:rPr/>
      </w:pPr>
      <w:r>
        <w:rPr>
          <w:lang w:val="bg-BG"/>
        </w:rPr>
        <w:tab/>
        <w:t>Разрешение № ………………………..г. за осъществяване 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болнична помощ и диспансерите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достоверение за регистрация № ………………….. от регистъра на лечебните заведения за извънболнична помощ в РЦЗ- гр………………….. </w:t>
      </w:r>
    </w:p>
    <w:p>
      <w:pPr>
        <w:pStyle w:val="Normal"/>
        <w:ind w:firstLine="72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СИМП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 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по чл.5, ал.1 от ЗЛЗ, които са създадени към посочените в същия министерства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/ка №……............................... банка/клон…..............................б.код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нъчен №……..................................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кандидатства за сключване на договор с НЗОК по НРД-2006 (обн.ДВ, бр.106 от 2005г., в сила от 01.01.2006г.) за оказване в полза на ЗЗОЛ на следните високоспециализирани медицински дейности  от приложение №4 към член единствен на Наредба №40 от 24.11.2004г. за определяне на основния пакет от здравни дейности, гарантиран от бюджета на НЗОК (обн. ДВ, бр.112 от 2004г.) и приложение №19 на НРД-2006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високоспециализираните медицински дейности, за които лечебното заведение желае да сключи догово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по НРД-2006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/>
      </w:pPr>
      <w:r>
        <w:rPr>
          <w:sz w:val="20"/>
          <w:szCs w:val="20"/>
        </w:rPr>
        <w:t>необходими за сключване на договор с НЗОК съобразно вида на лечебното заведение, съгласно чл.212 от НРД-2006г.,)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40:00Z</dcterms:created>
  <dc:creator>ikrumova</dc:creator>
  <dc:description/>
  <dc:language>en-US</dc:language>
  <cp:lastModifiedBy>ikrumova</cp:lastModifiedBy>
  <cp:lastPrinted>2005-01-10T09:52:00Z</cp:lastPrinted>
  <dcterms:modified xsi:type="dcterms:W3CDTF">2006-01-03T14:22:00Z</dcterms:modified>
  <cp:revision>8</cp:revision>
  <dc:subject/>
  <dc:title>УТВЪРДИЛ: ………………………</dc:title>
</cp:coreProperties>
</file>