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lang w:eastAsia="en-US"/>
        </w:rPr>
      </w:pP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24</w:t>
      </w:r>
      <w:r>
        <w:rPr>
          <w:b/>
          <w:caps/>
          <w:spacing w:val="20"/>
          <w:sz w:val="28"/>
          <w:lang w:eastAsia="en-US"/>
        </w:rPr>
        <w:t xml:space="preserve"> Оперативно лечение на нарушено носно дишане с обща анестезия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 xml:space="preserve">Минимален болничен престой – 3 дни 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  <w:t>ОСНОВНИ 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също, с дилат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09.43</w:t>
              <w:tab/>
              <w:t xml:space="preserve"> сондиране на назолакримален дуктус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09.81</w:t>
              <w:tab/>
              <w:t>дакриоцисториностомия (DCR)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04</w:t>
              <w:tab/>
              <w:t xml:space="preserve"> спиране на епистаксис с лигиране на етмоидалните артери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05</w:t>
              <w:tab/>
              <w:t xml:space="preserve"> спиране на епистаксис с (трансантрално) лигиране на максиларната артер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06 спиране на епистаксис с лигиране на външната каротидна артер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07 спиране на епистаксис с ексцизия на назална мукоза и кожна трансплантация на септум и латерална назална стена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 xml:space="preserve">*21.1 ИНЦИЗИЯ НА НОСА    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91</w:t>
              <w:tab/>
              <w:t xml:space="preserve"> премахване на адхезии в нос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1</w:t>
              <w:tab/>
              <w:t xml:space="preserve"> локална ексцизия или деструкция на вътреносна лезия 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2</w:t>
              <w:tab/>
              <w:t xml:space="preserve"> локална ексцизия или деструкция на други лезии на носа </w:t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1.4 РЕЗЕКЦИЯ НА НОС 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1.5 СУБМУКОЗНА РЕЗЕКЦИЯ НА НАЗАЛНИЯ СЕПТУМ 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УРБИНЕКТОМИЯ (РЕЗЕКЦИЯ НА КОНХИ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1</w:t>
              <w:tab/>
              <w:t xml:space="preserve"> турбинектомия чрез диатермия или криохирур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2</w:t>
              <w:tab/>
              <w:t xml:space="preserve"> фрактуриране на проходите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21</w:t>
            </w:r>
            <w:r>
              <w:rPr/>
              <w:t>.71</w:t>
              <w:tab/>
              <w:t xml:space="preserve"> закрито наместване на носна фрактура – с обща анестез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72</w:t>
              <w:tab/>
              <w:t xml:space="preserve"> открито наместване на фрактура на но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1</w:t>
              <w:tab/>
              <w:t xml:space="preserve"> шев на разкъсване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2</w:t>
              <w:tab/>
              <w:t xml:space="preserve"> затваряне на носна фистул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фистулектомия: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назолабиалн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назофарингеалн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ороназал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3</w:t>
              <w:tab/>
              <w:t xml:space="preserve"> тотална носна реконструкция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с ламбо от ръ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с ламбо от че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4</w:t>
              <w:tab/>
              <w:t xml:space="preserve"> ревизия на ринопласти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иносептопласти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инопластика на изкривен но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6</w:t>
              <w:tab/>
              <w:t xml:space="preserve"> ограничена ринопласти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пластично възстановяване: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на ноздри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на върха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8</w:t>
              <w:tab/>
              <w:t xml:space="preserve"> друга септопласти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азмекване на назалния септум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възстановяване на септална перфор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септопластика при субмукозна резекция на назалния септум - 21.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9</w:t>
              <w:tab/>
              <w:t xml:space="preserve"> друго възстановяване на нос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прикрепване на ампутиран но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31</w:t>
              <w:tab/>
              <w:t xml:space="preserve"> радикална максиларна антротомия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39</w:t>
              <w:tab/>
              <w:t xml:space="preserve"> друга външна максиларна антротомия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експлорация на максиларен антрум с достъпа на Caldwell-Luc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41</w:t>
              <w:tab/>
              <w:t xml:space="preserve"> фронтална синусо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42</w:t>
              <w:tab/>
              <w:t xml:space="preserve"> фронтална синусектомия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1</w:t>
              <w:tab/>
              <w:t xml:space="preserve"> етмоидо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2</w:t>
              <w:tab/>
              <w:t xml:space="preserve"> сфеноидо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3</w:t>
              <w:tab/>
              <w:t xml:space="preserve"> инцизия на множество назални синуси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6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лезии на максиларния синус с достъп по Caldwell-Luc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22.6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лезии на максиларния синус с друг достъ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 xml:space="preserve">*22.63 </w:t>
            </w:r>
            <w:r>
              <w:rPr/>
              <w:t>етмоид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48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ендоназала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64</w:t>
              <w:tab/>
              <w:t xml:space="preserve"> сфеноид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71</w:t>
              <w:tab/>
              <w:t xml:space="preserve"> затваряне на фистула на назал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оро-антрална фист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79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на назал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еконструкция на фронтоназален дукт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възстановяване на кост на акцесорен синус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2.9 ДРУГИ ОПЕРАЦИИ НА НАЗАЛЕН СИНУС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екстериоризация на максилар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фистулизация на синус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дилатация на фронтоназален дуктус - 96.21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61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ка/отделение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b/>
          <w:b/>
          <w:color w:val="FF6600"/>
          <w:lang w:val="en-US" w:eastAsia="en-US"/>
        </w:rPr>
      </w:pPr>
      <w:r>
        <w:rPr>
          <w:b/>
          <w:color w:val="FF6600"/>
          <w:lang w:val="en-US" w:eastAsia="en-US"/>
        </w:rPr>
      </w:r>
    </w:p>
    <w:p>
      <w:pPr>
        <w:pStyle w:val="Body"/>
        <w:keepNext w:val="true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кръвотечение от носа неовладяно в амбулаторни условия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авансирани тумори в носа и околоносните кухини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травми на носа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>1.</w:t>
      </w:r>
      <w:r>
        <w:rPr>
          <w:b/>
          <w:lang w:val="en-US" w:eastAsia="en-US"/>
        </w:rPr>
        <w:t>2</w:t>
      </w:r>
      <w:r>
        <w:rPr>
          <w:b/>
          <w:lang w:val="en-US" w:eastAsia="en-US"/>
        </w:rPr>
        <w:t xml:space="preserve">. </w:t>
      </w: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затруднено носно дишане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сънна апнея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продължителна постоянна хрема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рецидивиращи остри отити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стичане на гноевиден секрет от назофаринкса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повтарящ се остър катар на горните дихателни пътища (ОКГДП)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чести епистаксиси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тригеминална невралгия.</w:t>
      </w:r>
    </w:p>
    <w:p>
      <w:pPr>
        <w:pStyle w:val="Body"/>
        <w:keepNext w:val="true"/>
        <w:spacing w:lineRule="auto" w:line="240" w:before="0" w:after="0"/>
        <w:ind w:left="927"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в първите 12 часа от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нтгенография на сърце и бял дроб; рентгенография/КАТ на нос и околоносни кухини се извършва до 12 – 24  час от началото на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се заключава в риносептопластика, септопластика, синусотомии, ендоскопии, каутеризации на лигавицата, фенестрации на максиларни антруми, екскохлеация и екстирпация на носни полипи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/стадий на тумора по TNM-класификация/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Пациентът се дехоспитализира след сваляне на тампонадата и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spacing w:before="0" w:after="0"/>
        <w:rPr/>
      </w:pPr>
      <w:r>
        <w:rPr/>
        <w:t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Поради външната деформация на носа, пациента е с изразен естетичен дискомфорт.</w:t>
      </w:r>
    </w:p>
    <w:p>
      <w:pPr>
        <w:pStyle w:val="BodyChar"/>
        <w:spacing w:before="0" w:after="0"/>
        <w:rPr/>
      </w:pPr>
      <w:r>
        <w:rPr/>
        <w:t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външния нос. Тази операция се извършва под обща или местна анестезия. Времетраенето на операцията е около 1,5 час. Поради поставяне на тампоните е невъзможно носното дишане в следоперативния период, който е в рамките от 5 до 7 дни. След това се поставя гипсова лонгета върху външния нос, прикрепена с левкопласт (желателно е да се направи тест за алергия от левкопласт)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574" w:fmt="decimal"/>
          <w:formProt w:val="false"/>
          <w:titlePg/>
          <w:textDirection w:val="lrTb"/>
          <w:docGrid w:type="default" w:linePitch="360" w:charSpace="0"/>
        </w:sectPr>
        <w:pStyle w:val="BodyChar"/>
        <w:spacing w:before="0" w:after="0"/>
        <w:rPr/>
      </w:pPr>
      <w:r>
        <w:rPr/>
        <w:t>Следоперативният период продължава от 5 до 7 дни, следва отстраняване на тампоните, а пълното възстановяване на носното дишане настъпва след около 1 месец.</w:t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4 “ОПЕРАТИВНО ЛЕЧЕНИЕ НА НАРУШЕНО НОСНО ДИШАНЕ С ОБЩА АНЕСТЕЗИЯ”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6"/>
        <w:gridCol w:w="989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ab/>
      <w:tab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ab/>
      <w:tab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1"/>
        </w:tabs>
        <w:ind w:left="92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13:00Z</dcterms:created>
  <dc:creator>LAlexandrova</dc:creator>
  <dc:description/>
  <dc:language>en-US</dc:language>
  <cp:lastModifiedBy>lAlexandrova</cp:lastModifiedBy>
  <cp:lastPrinted>2007-02-27T11:16:00Z</cp:lastPrinted>
  <dcterms:modified xsi:type="dcterms:W3CDTF">2007-12-18T12:50:00Z</dcterms:modified>
  <cp:revision>79</cp:revision>
  <dc:subject/>
  <dc:title>КП № 126 ОПЕРАТИВНО ЛЕЧЕНИЕ НА НАРУШЕНО НОСНО ДИШАНЕ С ОБЩА АНЕСТЕЗИЯ</dc:title>
</cp:coreProperties>
</file>