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ОСТ С ПОВИШЕН РИСК ПРЕДИ 36 ГЕСТАЦИОННА СЕДМИЦ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keepNext w:val="true"/>
              <w:keepLines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keepNext w:val="true"/>
              <w:keepLines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99.11 инжекция на Rh имуно-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остта, предлежанието на плода и начина на родоразрешение”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ост. За многоплодна бреме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5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«Клинична патология»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;</w:t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лекар със специалност по акушерство и гинеколог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1. Генитално кръвотечение, уточнено като дължащо се на спонтанен аборт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2. Гестационна възраст от 10 до 20 седмици вкл.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4. Липса на клинични и други данни за риск от експулсия на плода (плодовете) в следващите 24 час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Анамнеза за ексцесивно повръщане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ехографск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Отсъствие на активна родилна дей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keepNext w:val="true"/>
        <w:keepLines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Запазен околоплоден мехур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Поне един жив плод, доказан чрез ехография или кардиотокография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Pelvic score (Bishop) по-малък от 5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</w:t>
      </w:r>
    </w:p>
    <w:p>
      <w:pPr>
        <w:pStyle w:val="BodyChar"/>
        <w:keepNext w:val="true"/>
        <w:keepLines/>
        <w:rPr/>
      </w:pPr>
      <w:r>
        <w:rPr>
          <w:b/>
        </w:rPr>
        <w:t xml:space="preserve">Универсален пакет: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одробна анамнеза и статус при постъпването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инекологичен преглед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УЗ-диагностика на бременна мат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ровеждане консултация със специалист по прецен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зследване на кръв – ПКК; биохимия (бъбречни и чернодробни п-ли); хемостазни показатели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анализ на урина (седимент и            )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икроскопско изследване на проба от женски генитален тракт; амниотичен сак, фетус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ониториране на плод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rPr>
          <w:lang w:val="en-US"/>
        </w:rPr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, - универсален пакет и допълнителен пакет от лечебни процедури включващ:</w:t>
      </w:r>
    </w:p>
    <w:p>
      <w:pPr>
        <w:pStyle w:val="BodyChar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BodyChar"/>
        <w:keepNext w:val="true"/>
        <w:keepLines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;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 на стероид.</w:t>
      </w:r>
    </w:p>
    <w:p>
      <w:pPr>
        <w:pStyle w:val="Body"/>
        <w:keepNext w:val="true"/>
        <w:keepLines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еутрофично развитие на плода.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4 «СТАЦИОНАРНИ ГРИЖИ ПРИ БРЕМЕНОСТ С ПОВИШЕН РИСК ПРЕДИ 36 ГЕСТАЦИОННА СЕДМИЦ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Sashka</cp:lastModifiedBy>
  <cp:lastPrinted>2007-02-27T11:30:00Z</cp:lastPrinted>
  <dcterms:modified xsi:type="dcterms:W3CDTF">2008-01-08T19:02:00Z</dcterms:modified>
  <cp:revision>34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