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 w:eastAsia="en-US"/>
        </w:rPr>
      </w:pPr>
      <w:r>
        <w:rPr>
          <w:lang w:val="ru-RU" w:eastAsia="en-US"/>
        </w:rPr>
        <w:t>КП № 230 остър вирусен хепатит А и Е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sz w:val="28"/>
        </w:rPr>
        <w:t xml:space="preserve">Минимален болничен престой - </w:t>
      </w:r>
      <w:r>
        <w:rPr>
          <w:rFonts w:cs="Arial"/>
          <w:sz w:val="28"/>
          <w:szCs w:val="28"/>
          <w:lang w:val="en-US"/>
        </w:rPr>
        <w:t>5</w:t>
      </w:r>
      <w:r>
        <w:rPr>
          <w:rFonts w:cs="Arial"/>
          <w:sz w:val="28"/>
        </w:rPr>
        <w:t xml:space="preserve"> дни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color w:val="000000"/>
          <w:sz w:val="28"/>
        </w:rPr>
      </w:pPr>
      <w:r>
        <w:rPr>
          <w:rFonts w:cs="Arial"/>
          <w:sz w:val="28"/>
        </w:rPr>
        <w:t xml:space="preserve">При хепатална кома – </w:t>
      </w:r>
      <w:r>
        <w:rPr>
          <w:rFonts w:cs="Arial"/>
          <w:color w:val="000000"/>
          <w:sz w:val="28"/>
        </w:rPr>
        <w:t>1 ден</w:t>
      </w:r>
    </w:p>
    <w:p>
      <w:pPr>
        <w:pStyle w:val="Body"/>
        <w:keepNext w:val="true"/>
        <w:keepLines/>
        <w:jc w:val="center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napToGrid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хепатит 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5.0</w:t>
              <w:tab/>
              <w:t>Хепатит А с хепатална ко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5.9</w:t>
              <w:tab/>
              <w:t>Хепатит А без хепатална ко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ит А (остър) (вирусен)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остри вирусни хепатит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7.2</w:t>
              <w:tab/>
              <w:t>Остър хепатит 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816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В17.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Други уточнени остри вирусни хепатити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Хепатит нито А, нито С (остър)(вирусен), НК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Хепатит, причинен от HSV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Хепатит, причинен от Цитомегаловир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Хепатит, причинен от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BV</w:t>
            </w:r>
          </w:p>
          <w:p>
            <w:pPr>
              <w:pStyle w:val="Normal"/>
              <w:keepNext w:val="true"/>
              <w:keepLines/>
              <w:widowControl w:val="false"/>
              <w:ind w:firstLine="319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6</w:t>
              <w:tab/>
            </w:r>
            <w:r>
              <w:rPr>
                <w:lang w:val="ru-RU"/>
              </w:rPr>
              <w:t xml:space="preserve">  </w:t>
            </w:r>
            <w:r>
              <w:rPr/>
              <w:t>диагностичен ултразвук на корем и ретроперитонеум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both"/>
              <w:rPr/>
            </w:pPr>
            <w:r>
              <w:rPr/>
              <w:t>**90.5</w:t>
            </w:r>
            <w:r>
              <w:rPr>
                <w:lang w:val="ru-RU"/>
              </w:rPr>
              <w:t>2</w:t>
            </w:r>
            <w:r>
              <w:rPr/>
              <w:t xml:space="preserve"> ИЗСЛЕДВАНЕ НА КРЪВ </w:t>
            </w:r>
          </w:p>
          <w:p>
            <w:pPr>
              <w:pStyle w:val="Include"/>
              <w:widowControl w:val="false"/>
              <w:spacing w:lineRule="auto" w:line="240"/>
              <w:ind w:right="28" w:firstLine="520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>Включва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: Изследване на хепатитни маркери 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>ИЗСЛЕДВАНЕ НА кръв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  <w:lang w:val="ru-RU"/>
              </w:rPr>
              <w:t xml:space="preserve">           </w:t>
            </w: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 xml:space="preserve">Включва: 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>Изследване на трансаминази, билирубин, ПКК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left" w:pos="2325" w:leader="none"/>
              </w:tabs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sz w:val="20"/>
                <w:szCs w:val="14"/>
                <w:lang w:val="bg-BG"/>
              </w:rPr>
            </w:pPr>
            <w:r>
              <w:rPr>
                <w:rFonts w:cs="Arial" w:ascii="Verdana" w:hAnsi="Verdana"/>
                <w:b w:val="false"/>
                <w:sz w:val="20"/>
                <w:szCs w:val="14"/>
                <w:lang w:val="bg-BG"/>
              </w:rPr>
            </w:r>
          </w:p>
          <w:p>
            <w:pPr>
              <w:pStyle w:val="SrgCod4dig"/>
              <w:ind w:left="0" w:hanging="0"/>
              <w:rPr/>
            </w:pPr>
            <w:r>
              <w:rPr/>
              <w:t>**91.62 серологични изследван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rFonts w:eastAsia="Arial"/>
                <w:lang w:val="ru-RU"/>
              </w:rPr>
              <w:t xml:space="preserve">               </w:t>
            </w:r>
            <w:r>
              <w:rPr>
                <w:rFonts w:cs="Verdana" w:ascii="Verdana" w:hAnsi="Verdana"/>
                <w:caps w:val="false"/>
                <w:smallCaps w:val="false"/>
                <w:szCs w:val="14"/>
              </w:rPr>
              <w:t>Включва: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 xml:space="preserve"> Изследване  за  EBV, HSV, CMV</w:t>
            </w:r>
          </w:p>
          <w:p>
            <w:pPr>
              <w:pStyle w:val="SrgCod4dig"/>
              <w:keepNext w:val="true"/>
              <w:keepLines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плаз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Отчитането на случаите се извършва след получаване на лабораторните резултати от взетия биологичен материал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Болница разполагаща с инфекциозна клиника/отделение.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натологична клиника /отделение /сектор за новородени до 28-ия ден след ражданет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Неонатология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Отделение/сектор по образна диагностик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Вирус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инфекциозни болести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инфекциозни болести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. 3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неонатология, при задължително документирана консултация с инфекционист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rPr/>
      </w:pPr>
      <w:r>
        <w:rPr/>
        <w:t>тежък астено-адинамичен синдром, придружен от повръщане, главоболие и болки в дясното подребрие, изразен иктерен синдром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rPr/>
      </w:pPr>
      <w:r>
        <w:rPr/>
        <w:t>наличие на хеморагии по кожата и от гастроинтестиналния тракт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rPr/>
      </w:pPr>
      <w:r>
        <w:rPr/>
        <w:t>енцефалопатия и количествени промени в съзнанието.</w:t>
      </w:r>
    </w:p>
    <w:p>
      <w:pPr>
        <w:pStyle w:val="Body"/>
        <w:keepNext w:val="true"/>
        <w:keepLines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Char"/>
        <w:keepNext w:val="true"/>
        <w:keepLines/>
        <w:widowControl w:val="false"/>
        <w:ind w:left="720" w:hanging="180"/>
        <w:rPr/>
      </w:pPr>
      <w:r>
        <w:rPr/>
        <w:t>Няма планов прием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лечението на пациента с остър вирусен хепатит започва веднага с постъпването. Няма значение етиологичния причинител (HAV, HEV) – започва се с вливания на глюкозно-левулозни разтвори до 2 литра течности според тежестта на заболяването и хепатопротективна терапия перорално. При най-леките форми на ОВХ венозните вливания могат да бъдат ограничени и течностите да бъдат приемани през устата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показатели и терапевтичния план;</w:t>
      </w:r>
      <w:r>
        <w:rPr>
          <w:lang w:val="ru-RU"/>
        </w:rPr>
        <w:t xml:space="preserve"> </w:t>
      </w:r>
      <w:r>
        <w:rPr/>
        <w:t>терапевтичният план да съдържа и включването на парентерален хепатопротектор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в първия ден след хоспитализацията се назначава минимума лабораторни изследвания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провеждане в първите часове или дни на ехографско изследване на черния дроб с оглед ДД възможности при иктерен синдром и възможността от наслагване на остър възпалителен процес с вирусна генеза (ОВХ) върху предшестващо (хронично) чернодробно страдание (стеатоза, калкулоза и др.)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задължителна преоценка на поведението се прави при влошаване на клиничното състояние</w:t>
      </w:r>
      <w:r>
        <w:rPr>
          <w:lang w:val="ru-RU"/>
        </w:rPr>
        <w:t xml:space="preserve"> </w:t>
      </w:r>
      <w:r>
        <w:rPr/>
        <w:t>– базира се на комплекс от показатели – клинични, лабораторни, ехографски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изследвания и терапевтичния план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 xml:space="preserve">при постепенно подобряване на състоянието пациентът с ОВХВ и ОВХС може да бъде изписан, съобразно минималния болничен престой  и  при продължаване на лечението (перорално) в домашни условия при спазване на хигиенно-диетичния режим; 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пациентът може да бъде оставен в болницата на перорална хепатопротективна терапия без венозни вливания 1-2 дни преди изписването под наблюдение за потвърждаване стабилността на клиничното състояние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при изписването на болния се представя инструкция за режима, диетата и лечението в дома, определя се датата за първи контролен преглед с необходимия минимум биохимични и вирусологични изследвания.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b/>
        </w:rPr>
        <w:t>ОВХ тип А може да протече под формата на:</w:t>
      </w:r>
      <w:r>
        <w:rPr/>
        <w:t xml:space="preserve"> 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симптоматична (иктерична) клинична форма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холестатична, при която иктерът продължава повече от 8 седмици.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релапсиращ остър вирусен хепатит в период от 6 до 10 седмици.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 xml:space="preserve">фулминантен. 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/>
        <w:t>Минимум 5-дневно болнично наблюдение и лечение е необходимо при неусложнените форми на ОВХ тип А с вливания на глюкозно-левулозни разтвори и хепатопротектори перорално.</w:t>
      </w:r>
    </w:p>
    <w:p>
      <w:pPr>
        <w:pStyle w:val="Imerazdel"/>
        <w:keepNext w:val="true"/>
        <w:keepLines/>
        <w:widowControl w:val="false"/>
        <w:rPr/>
      </w:pPr>
      <w:r>
        <w:rPr/>
      </w:r>
    </w:p>
    <w:p>
      <w:pPr>
        <w:pStyle w:val="Imerazdel"/>
        <w:keepNext w:val="true"/>
        <w:keepLines/>
        <w:widowControl w:val="false"/>
        <w:rPr/>
      </w:pPr>
      <w:r>
        <w:rPr/>
        <w:t>СКАЛА ЗА ОЦЕНКА НА КОМИ ПО GLASGOW - LIEGE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112"/>
        <w:gridCol w:w="360"/>
        <w:gridCol w:w="450"/>
        <w:gridCol w:w="450"/>
        <w:gridCol w:w="360"/>
        <w:gridCol w:w="450"/>
        <w:gridCol w:w="450"/>
        <w:gridCol w:w="450"/>
        <w:gridCol w:w="450"/>
        <w:gridCol w:w="450"/>
        <w:gridCol w:w="728"/>
      </w:tblGrid>
      <w:tr>
        <w:trPr>
          <w:trHeight w:val="58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ПТО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</w:t>
            </w:r>
          </w:p>
        </w:tc>
        <w:tc>
          <w:tcPr>
            <w:tcW w:w="4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keepLines/>
              <w:widowControl w:val="false"/>
              <w:spacing w:before="24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258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Lines/>
              <w:spacing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keepLines/>
              <w:widowControl w:val="false"/>
              <w:spacing w:before="24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улокардиален</w:t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СБОР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Char"/>
        <w:keepNext w:val="true"/>
        <w:keepLines/>
        <w:widowControl w:val="false"/>
        <w:rPr/>
      </w:pPr>
      <w:r>
        <w:rPr/>
        <w:t>Интерпретация на общия сбор: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пълна кома – 3 т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децеребрация – 4 т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декортикация – 5 т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сомнолентност - над 10 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ulets"/>
        <w:rPr/>
      </w:pPr>
      <w:r>
        <w:rPr/>
        <w:t>Оценката на тежестта на състоянието на пациента при коматозни състояния по скалата на GLASGOW - LIEGE задължително се отразява в документ “История на заболяването”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ави се на базата на серологична и PCR диагностика при установяване на положителни маркери за хепатитна вирусна инфекция: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а остър вирусен хепатит А: антиHAV IgM (+)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>след изтекъл минимален болничен престой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>липса на астено-адинамичен синдром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>положителна динамика в биохимичните показател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 xml:space="preserve">билирубин равен или по-малко от 100; АЛАТ – не повече от 500 </w:t>
      </w:r>
      <w:r>
        <w:rPr>
          <w:lang w:val="en-US"/>
        </w:rPr>
        <w:t>UI</w:t>
      </w:r>
      <w:r>
        <w:rPr>
          <w:lang w:val="ru-RU"/>
        </w:rPr>
        <w:t>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>наличие на обективни данни за клинично подобрение (хепато-спленомегален синдром и други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,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Imerazdel"/>
        <w:keepNext w:val="true"/>
        <w:keepLines/>
        <w:rPr/>
      </w:pPr>
      <w:r>
        <w:rPr/>
        <w:t>остър вирусен хепатит</w:t>
      </w:r>
    </w:p>
    <w:p>
      <w:pPr>
        <w:pStyle w:val="Body"/>
        <w:keepNext w:val="true"/>
        <w:keepLines/>
        <w:rPr/>
      </w:pPr>
      <w:r>
        <w:rPr/>
        <w:t>Както вече Ви е известно, Вие (детето Ви) сте заболели от остър вирусен хепатит. Това е заболяване на черния дроб, което представлява остро възпаление, причинено от вируси, които избирателно поразяват черния дроб. Появява се бързо, може да прогресира, да предизвика нарушения в чернодробната функция с всички неблагоприятни последици. Затова се налага приемането Ви в болница. Провеждането на лечение в домашни условия е рисково, тъй като трудно могат да се контролират в динамика венозните вливания (риск от инфекция), могат да се получат кървене от лигавиците, кръвоизливи по кожата, което налага непрекъснато лекарско наблюдение. При една част от болните настъпват нарушения в съзнанието, те са объркани, неадекватни. Може да се стигне до най-лошото – загуба на съзнание и хепатална кома, която е с голяма смъртност (90%). Ето защо наблюдението трябва да се извършва в болница от висококвалифициран и специализиран екип.</w:t>
      </w:r>
    </w:p>
    <w:p>
      <w:pPr>
        <w:pStyle w:val="Body"/>
        <w:keepNext w:val="true"/>
        <w:keepLines/>
        <w:rPr/>
      </w:pPr>
      <w:r>
        <w:rPr/>
        <w:t>Вашият лекар е преценил, че за лечението и наблюдението Ви е необходимо да постъпите в болница, където ще бъдете лекувани в условията на специализирано хепатитно отделение/сектор или интензивно отделение/сектор, поради значителните нарушения от страна на черния дроб и тежестта на заболяването.</w:t>
      </w:r>
    </w:p>
    <w:p>
      <w:pPr>
        <w:pStyle w:val="Body"/>
        <w:keepNext w:val="true"/>
        <w:keepLines/>
        <w:rPr/>
      </w:pPr>
      <w:r>
        <w:rPr/>
        <w:t>Докато трае Вашето лечение (на детето Ви) ще трябва да спазвате предписаните режим, диета и лекарства, както и да съобщавате на лекуващия Ви лекар за всички възникнали оплаквания или проблеми, които считате за важни.</w:t>
      </w:r>
    </w:p>
    <w:p>
      <w:pPr>
        <w:pStyle w:val="Body"/>
        <w:keepNext w:val="true"/>
        <w:keepLines/>
        <w:rPr/>
      </w:pPr>
      <w:r>
        <w:rPr/>
        <w:t>Вашият престой в клиниката ще продължи не по-малко от:</w:t>
      </w:r>
    </w:p>
    <w:p>
      <w:pPr>
        <w:pStyle w:val="Body"/>
        <w:keepNext w:val="true"/>
        <w:keepLines/>
        <w:rPr/>
      </w:pPr>
      <w:r>
        <w:rPr/>
        <w:t>Ще Ви бъдат направени различни изследвания, включително изследване за чернодробната функция, за бъбречната функция, ехография, биохимични изследвания на кръвта, пълна кръвна картина, вирусологични изследвания за установяване кой вирусен хепатит сте развили и кой е неговият причинител. При необходимост ще бъдат проведени допълнителни изследвания (рентген, микробиологични изследвания и пр.), за които допълнително ще бъдете информирани, за да дадете съгласието си да бъдат извършени.</w:t>
      </w:r>
    </w:p>
    <w:p>
      <w:pPr>
        <w:pStyle w:val="Body"/>
        <w:keepNext w:val="true"/>
        <w:keepLines/>
        <w:rPr/>
      </w:pPr>
      <w:r>
        <w:rPr/>
        <w:t>Лечението Ви ще включва постелен режим, венозни вливания на глюкозо-левулозни разтвори, медикаменти, укрепващи черния дроб и други лекарства, които ще бъдат прилагани венозно или мускулно.</w:t>
      </w:r>
    </w:p>
    <w:p>
      <w:pPr>
        <w:pStyle w:val="Body"/>
        <w:keepNext w:val="true"/>
        <w:keepLines/>
        <w:rPr/>
      </w:pPr>
      <w:r>
        <w:rPr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/сектор. По време на посещението на Вашите близки, лекуващят екип ще им даде подробна информация за Вашето състояние.</w:t>
      </w:r>
    </w:p>
    <w:p>
      <w:pPr>
        <w:pStyle w:val="Body"/>
        <w:keepNext w:val="true"/>
        <w:keepLines/>
        <w:rPr/>
      </w:pPr>
      <w:r>
        <w:rPr/>
        <w:t xml:space="preserve">Наше задължение е да проследяваме здравословното Ви състояние от деня на приемане в болница, по време на престоя и от 3 месеца до една година след изписване в зависимост от типа на хепатита. </w:t>
      </w:r>
    </w:p>
    <w:p>
      <w:pPr>
        <w:pStyle w:val="Body"/>
        <w:keepNext w:val="true"/>
        <w:keepLines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30 «остър вирусен хепатит А и Е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712"/>
        </w:tabs>
        <w:ind w:left="271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7:56:00Z</dcterms:created>
  <dc:creator>DHristova</dc:creator>
  <dc:description/>
  <dc:language>en-US</dc:language>
  <cp:lastModifiedBy>Administrator</cp:lastModifiedBy>
  <cp:lastPrinted>2007-12-10T13:18:00Z</cp:lastPrinted>
  <dcterms:modified xsi:type="dcterms:W3CDTF">2007-12-18T10:56:00Z</dcterms:modified>
  <cp:revision>109</cp:revision>
  <dc:subject/>
  <dc:title>Концеп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6347123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>Concepcia - 12.06.06</vt:lpwstr>
  </property>
  <property fmtid="{D5CDD505-2E9C-101B-9397-08002B2CF9AE}" pid="6" name="_ReviewingToolsShownOnce">
    <vt:lpwstr/>
  </property>
</Properties>
</file>