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ангиография на </w:t>
            </w:r>
          </w:p>
          <w:p>
            <w:pPr>
              <w:pStyle w:val="Include"/>
              <w:rPr/>
            </w:pPr>
            <w:r>
              <w:rPr/>
              <w:t>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320"/>
              <w:rPr>
                <w:lang w:val="ru-RU"/>
              </w:rPr>
            </w:pPr>
            <w:r>
              <w:rPr/>
              <w:t>*99.29</w:t>
              <w:tab/>
              <w:t>инжекция или инфузия на друго лечебно или профилактично вещество -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или друг носител на посочените изследвания се прикрепват към ИЗ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</w:t>
      </w:r>
      <w:r>
        <w:rPr/>
        <w:t xml:space="preserve"> помощ, разположени на територията му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499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ОАИЛ/КАИЛ/САИЛ или интензивно кардиологично отделение/клиника/сектор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анестезиология и интензивно лечени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детска кардиология/детска ревмокардиология с професионална квалификация с призната правоспособност по “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- лекар със специалност по образна диагностика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 и аномалии на коронарните артер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 xml:space="preserve">ИЗХОД ОТ КП № </w:t>
      </w:r>
      <w:r>
        <w:rPr>
          <w:b/>
          <w:lang w:val="ru-RU" w:eastAsia="en-US"/>
        </w:rPr>
        <w:t>38</w:t>
      </w:r>
      <w:r>
        <w:rPr>
          <w:b/>
          <w:lang w:val="en-US" w:eastAsia="en-US"/>
        </w:rPr>
        <w:t xml:space="preserve"> “ИНВАЗИВНА ДИАГНОСТИКА ПРИ СЪРДЕЧНО - СЪДОВИ ЗАБОЛЯВАН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42 и 45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Пациенти, при които състоянието не изисква преминаване  за лечение по други КП или по пътеки №№ 41,42 и 45 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тчетът по КП 38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"/>
        <w:ind w:firstLine="540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>№№ 41, 42 и 45</w:t>
      </w:r>
      <w:r>
        <w:rPr>
          <w:lang w:val="en-US" w:eastAsia="en-US"/>
        </w:rPr>
        <w:t xml:space="preserve"> – техният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ru-RU" w:eastAsia="en-US"/>
        </w:rPr>
        <w:t xml:space="preserve">38 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Инвазивна диагностика при сърдечно-съдови заболявания.”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rPr>
          <w:lang w:val="ru-RU" w:eastAsia="en-US"/>
        </w:rPr>
      </w:pPr>
      <w:r>
        <w:rPr>
          <w:lang w:val="en-US" w:eastAsia="en-US"/>
        </w:rPr>
        <w:t xml:space="preserve">Диагностична сърдечна катетеризация 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формация относно самото изследване, възможните усложнения, както и резултатите от него ще получите от лекарите от екипа, които го извър</w:t>
      </w:r>
      <w:r>
        <w:rPr>
          <w:rFonts w:cs="Arial" w:ascii="Arial" w:hAnsi="Arial"/>
          <w:sz w:val="22"/>
          <w:szCs w:val="20"/>
          <w:lang w:val="ru-RU" w:eastAsia="en-US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en-US"/>
        </w:rPr>
      </w:pPr>
      <w:r>
        <w:rPr>
          <w:rFonts w:cs="Arial"/>
          <w:b/>
          <w:sz w:val="22"/>
          <w:szCs w:val="20"/>
          <w:highlight w:val="green"/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caps/>
          <w:sz w:val="22"/>
          <w:szCs w:val="20"/>
          <w:lang w:val="bg-BG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14:00Z</dcterms:created>
  <dc:creator>gkuneva</dc:creator>
  <dc:description/>
  <cp:keywords/>
  <dc:language>en-US</dc:language>
  <cp:lastModifiedBy>user</cp:lastModifiedBy>
  <cp:lastPrinted>2007-05-03T14:05:00Z</cp:lastPrinted>
  <dcterms:modified xsi:type="dcterms:W3CDTF">2008-01-09T09:38:00Z</dcterms:modified>
  <cp:revision>181</cp:revision>
  <dc:subject/>
  <dc:title>КП №   КП № 45 ИНВАЗИВНА ДИАГНОСТИКА ПРИ СЪРДЕЧНО - СЪДОВИ ЗАБОЛЯВАНИЯ </dc:title>
</cp:coreProperties>
</file>