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 xml:space="preserve">КП № 182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ПЕНД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>инцидентна апендектомия (при друга операция) - 47.11, 47.1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ъв при апендектомия - 47.0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  <w:p>
            <w:pPr>
              <w:pStyle w:val="SrgCod4dig"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trike/>
          <w:szCs w:val="22"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болки в корема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физикални данни за интраабдоминален възпалителен процес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биохимична констелация за възпалителен процес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ехографски и/или КАТ данни за интраабдоминален абсцес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ind w:firstLine="570"/>
        <w:rPr/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</w:t>
      </w:r>
      <w:r>
        <w:rPr>
          <w:b/>
          <w:szCs w:val="36"/>
        </w:rPr>
        <w:t xml:space="preserve"> при повишено внимание за предотвратяване разширяването  на възпалителния процес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36"/>
          <w:lang w:val="en-US"/>
        </w:rPr>
        <w:t>Отваряне на а</w:t>
      </w:r>
      <w:r>
        <w:rPr>
          <w:rFonts w:cs="Arial" w:ascii="Arial" w:hAnsi="Arial"/>
          <w:bCs/>
          <w:sz w:val="22"/>
          <w:szCs w:val="36"/>
        </w:rPr>
        <w:t>б</w:t>
      </w:r>
      <w:r>
        <w:rPr>
          <w:rFonts w:cs="Arial" w:ascii="Arial" w:hAnsi="Arial"/>
          <w:bCs/>
          <w:sz w:val="22"/>
          <w:szCs w:val="36"/>
          <w:lang w:val="en-US"/>
        </w:rPr>
        <w:t>сцесната кухина</w:t>
      </w:r>
      <w:r>
        <w:rPr>
          <w:rFonts w:cs="Arial" w:ascii="Arial" w:hAnsi="Arial"/>
          <w:bCs/>
          <w:sz w:val="22"/>
          <w:szCs w:val="36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36"/>
        </w:rPr>
        <w:t xml:space="preserve">Вземане на метериал за микробиологично изследване  </w:t>
      </w:r>
      <w:r>
        <w:rPr>
          <w:rFonts w:cs="Arial" w:ascii="Arial" w:hAnsi="Arial"/>
          <w:bCs/>
          <w:sz w:val="22"/>
          <w:szCs w:val="36"/>
          <w:lang w:val="ru-RU"/>
        </w:rPr>
        <w:t>(аеробна и анаеробна флора)</w:t>
      </w:r>
      <w:r>
        <w:rPr>
          <w:rFonts w:cs="Arial" w:ascii="Arial" w:hAnsi="Arial"/>
          <w:bCs/>
          <w:sz w:val="22"/>
          <w:szCs w:val="36"/>
        </w:rPr>
        <w:t xml:space="preserve"> и антибиограма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Евакуиране на гнойния ексудат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 xml:space="preserve">Ликвидиране на източника на абсцеса </w:t>
      </w:r>
      <w:r>
        <w:rPr>
          <w:rFonts w:cs="Arial" w:ascii="Arial" w:hAnsi="Arial"/>
          <w:bCs/>
          <w:sz w:val="22"/>
          <w:szCs w:val="36"/>
          <w:lang w:val="ru-RU"/>
        </w:rPr>
        <w:t>(</w:t>
      </w:r>
      <w:r>
        <w:rPr>
          <w:rFonts w:cs="Arial" w:ascii="Arial" w:hAnsi="Arial"/>
          <w:bCs/>
          <w:sz w:val="22"/>
          <w:szCs w:val="36"/>
        </w:rPr>
        <w:t>при възможност</w:t>
      </w:r>
      <w:r>
        <w:rPr>
          <w:rFonts w:cs="Arial" w:ascii="Arial" w:hAnsi="Arial"/>
          <w:bCs/>
          <w:sz w:val="22"/>
          <w:szCs w:val="36"/>
          <w:lang w:val="ru-RU"/>
        </w:rPr>
        <w:t>)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Антисептична обработка на абсцесната кухина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Залагане на дренажи в абсцесната кухина</w:t>
      </w:r>
    </w:p>
    <w:p>
      <w:pPr>
        <w:pStyle w:val="Body"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widowControl w:val="false"/>
        <w:spacing w:lineRule="auto" w:line="24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570"/>
        <w:rPr>
          <w:b/>
          <w:b/>
          <w:szCs w:val="40"/>
          <w:lang w:val="ru-RU"/>
        </w:rPr>
      </w:pPr>
      <w:r>
        <w:rPr>
          <w:szCs w:val="40"/>
          <w:lang w:val="ru-RU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възстановен чревен пасаж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добре зарастваща оперативна рана/травматична ран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липса на фебрилитет през последните 24 час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липса на сериозни субективни оплаквания или обективно регистрирани от лекаря отклонения.</w:t>
      </w:r>
    </w:p>
    <w:p>
      <w:pPr>
        <w:pStyle w:val="Body"/>
        <w:widowControl w:val="false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Body"/>
        <w:widowControl w:val="false"/>
        <w:rPr>
          <w:b/>
          <w:b/>
          <w:szCs w:val="40"/>
        </w:rPr>
      </w:pPr>
      <w:r>
        <w:rPr>
          <w:b/>
          <w:szCs w:val="4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ред най-честите причини за възникване на интраабдоминални абсцеси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Ограничени течностни контаминации на перитонеалната кухина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Хематогенна инфекция,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като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.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. С времето става и постоянна. С напредването на процеса се забелязва тенденция за отслабването й. Придружава се от изразена тежести и дискомфор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варяне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евакуиране на гнойната колекц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а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Медикаментозното лечение в пред- и следоператевния период включва задължително антибиотици (според антибиограмата) и се определя от състоянието на пациента и характера на инфекц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2 «ОПЕРАТИВНО ЛЕЧЕНИЕ НА ИНТРААБДОМИНАЛНИ АБСЦЕС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6:00Z</dcterms:created>
  <dc:creator>Лалка Александрова</dc:creator>
  <dc:description/>
  <dc:language>en-US</dc:language>
  <cp:lastModifiedBy>Administrator</cp:lastModifiedBy>
  <cp:lastPrinted>2007-12-15T13:54:00Z</cp:lastPrinted>
  <dcterms:modified xsi:type="dcterms:W3CDTF">2007-12-19T13:38:00Z</dcterms:modified>
  <cp:revision>8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