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1 </w:t>
      </w:r>
      <w:r>
        <w:rPr>
          <w:lang w:val="bg-BG"/>
        </w:rPr>
        <w:t>вертеброгенни дискови и диск-артикулерни некоренчеви и коренчеви болкови синдром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4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формиращ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3.62</w:t>
              <w:tab/>
              <w:t>Крива шия [</w:t>
            </w:r>
            <w:r>
              <w:rPr>
                <w:rFonts w:cs="Arial" w:ascii="Arial" w:hAnsi="Arial"/>
                <w:sz w:val="20"/>
                <w:szCs w:val="20"/>
              </w:rPr>
              <w:t>torticol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ртиколи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усен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ед родова травма (Р15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ен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астич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тична спондил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0</w:t>
              <w:tab/>
              <w:t>Травматична спондилопатия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1</w:t>
              <w:tab/>
              <w:t>Травматична спондилопатия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2</w:t>
              <w:tab/>
              <w:t>Травматична спондилопатия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3</w:t>
              <w:tab/>
              <w:t>Травматична спондилопатия - шийно-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4</w:t>
              <w:tab/>
              <w:t>Травматична спондилопатия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5</w:t>
              <w:tab/>
              <w:t>Травматична спондилопатия - гръдно-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6</w:t>
              <w:tab/>
              <w:t>Травматична спондилопатия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7</w:t>
              <w:tab/>
              <w:t>Травматична спондилопатия - поясно-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8</w:t>
              <w:tab/>
              <w:t>Травматична спондилопатия - кръстен и кръстноопашатен отде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ind w:left="2835" w:hanging="168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2</w:t>
              <w:tab/>
              <w:t>Друг тип хернизация на междупрешленните дискове в ший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ind w:left="2835" w:hanging="17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, дължащо се на дискова хер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4</w:t>
              <w:tab/>
              <w:t xml:space="preserve">Възли на </w:t>
            </w:r>
            <w:r>
              <w:rPr>
                <w:rFonts w:cs="Arial" w:ascii="Arial" w:hAnsi="Arial"/>
                <w:sz w:val="20"/>
                <w:szCs w:val="20"/>
              </w:rPr>
              <w:t>Schmorl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8</w:t>
              <w:tab/>
              <w:t>Друго уточнено увреждане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орзопати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01</w:t>
              <w:tab/>
              <w:t>Шийночерепен синдром - окципито-атланто-аксис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2</w:t>
              <w:tab/>
              <w:t>Шийночерепен синдром – шийна област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3</w:t>
              <w:tab/>
              <w:t>Шийночерепен синдром - шийногръд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Шийнобрахиален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1</w:t>
              <w:tab/>
              <w:t>Шийнобрахиален синдром - окципито-атланто-аксис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2</w:t>
              <w:tab/>
              <w:t>Шийнобрахиален синдром - шийна област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3</w:t>
              <w:tab/>
              <w:t>Шийнобрахиален синдром - шийно-гръд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нестабилно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0</w:t>
              <w:tab/>
              <w:t>Спинална нестабилност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1</w:t>
              <w:tab/>
              <w:t>Спинална нестабилност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2</w:t>
              <w:tab/>
              <w:t>Спинална нестабилност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3</w:t>
              <w:tab/>
              <w:t>Спинална нестабилност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4</w:t>
              <w:tab/>
              <w:t>Спинална нестабилност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5</w:t>
              <w:tab/>
              <w:t>Спинална нестабилност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6</w:t>
              <w:tab/>
              <w:t>Спинална нестабилност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7</w:t>
              <w:tab/>
              <w:t>Спинална нестабилност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8</w:t>
              <w:tab/>
              <w:t>Спинална нестабилност - кръстен и кръстноопаш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38</w:t>
              <w:tab/>
              <w:t>Кръстноопашни увреждания, некласифицирани другаде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ccygodini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уточнен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0</w:t>
              <w:tab/>
              <w:t>Други уточнени дорзопатии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1</w:t>
              <w:tab/>
              <w:t>Други уточнени дорзопатии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2</w:t>
              <w:tab/>
              <w:t>Други уточнени дорзопатии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3</w:t>
              <w:tab/>
              <w:t>Други уточнени дорзопатии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4</w:t>
              <w:tab/>
              <w:t>Други уточнени дорзопатии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5</w:t>
              <w:tab/>
              <w:t>Други уточнени дорзопатии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6</w:t>
              <w:tab/>
              <w:t>Други уточнени дорзопатии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7</w:t>
              <w:tab/>
              <w:t>Други уточнени дорзопатии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8</w:t>
              <w:tab/>
              <w:t>Други уточнени дорзопатии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5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рзалгия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на дорзалгия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0</w:t>
              <w:tab/>
              <w:t>Паникулит, поразяващ шийния отдел и гръбначния отдел - множествено засягане на гръбначния стълб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1</w:t>
              <w:tab/>
              <w:t>Паникулит, поразяващ шийния отдел и гръбначния отдел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2</w:t>
              <w:tab/>
              <w:t>Паникулит, поразяващ шийния отдел и гръбначния отдел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3</w:t>
              <w:tab/>
              <w:t xml:space="preserve">Паникулит, поразяващ шийния отдел и гръбначния отдел - шийно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4</w:t>
              <w:tab/>
              <w:t xml:space="preserve">Паникулит, поразяващ шийния отдел и гръбначния отдел - 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5</w:t>
              <w:tab/>
              <w:t>Паникулит, поразяващ шийния отдел и гръбначния отдел - гръдно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6</w:t>
              <w:tab/>
              <w:t>Паникулит, поразяващ шийния отдел и гръбначния отдел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7</w:t>
              <w:tab/>
              <w:t>Паникулит, поразяващ шийния отдел и гръбначния отдел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8</w:t>
              <w:tab/>
              <w:t>Паникулит, поразяващ шийния отдел и гръбначния отдел - кръстен и кръстноопаш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0</w:t>
              <w:tab/>
              <w:t>Радикулопатия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1</w:t>
              <w:tab/>
              <w:t>Радикулопатия - окципито-атланто-акси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2</w:t>
              <w:tab/>
              <w:t>Радикулопатия - шийн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3</w:t>
              <w:tab/>
              <w:t>Радикулопатия - шийно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4</w:t>
              <w:tab/>
              <w:t>Радикулопатия - 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5</w:t>
              <w:tab/>
              <w:t>Радикулопатия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6</w:t>
              <w:tab/>
              <w:t>Радикулопатия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7</w:t>
              <w:tab/>
              <w:t>Радикулопатия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8</w:t>
              <w:tab/>
              <w:t>Радикулопатия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1</w:t>
              <w:tab/>
              <w:t>Цервикалгия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2</w:t>
              <w:tab/>
              <w:t>Цервикалгия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6</w:t>
              <w:tab/>
              <w:t>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7</w:t>
              <w:tab/>
              <w:t>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6</w:t>
              <w:tab/>
              <w:t>Лумбаго с ишиас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7</w:t>
              <w:tab/>
              <w:t>Лумбаго с ишиас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5</w:t>
              <w:tab/>
              <w:t>Ниска кръстна болка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6</w:t>
              <w:tab/>
              <w:t>Ниска кръстна болка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7</w:t>
              <w:tab/>
              <w:t>Ниска кръстна болка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8</w:t>
              <w:tab/>
              <w:t>Ниска кръстна болка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3</w:t>
              <w:tab/>
              <w:t>Болка в гръдния отдел на гръбначния стълб - шийно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4</w:t>
              <w:tab/>
              <w:t>Болка в гръдния отдел на гръбначния стълб - 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5</w:t>
              <w:tab/>
              <w:t>Болка в гръдния отдел на гръбначния стълб - гръдно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Увреждания на костно-мускулната система след медицински процедури, </w:t>
              <w:br/>
              <w:t>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 след чревна анастомоза (М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личие на функционални имплантати и на други протези (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87.21</w:t>
              <w:tab/>
              <w:tab/>
              <w:t>контрастна миелограф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88.38</w:t>
              <w:tab/>
              <w:tab/>
              <w:t xml:space="preserve">друга КАТ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ъбрек - 87.7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ръден кош - 87.4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93.08</w:t>
              <w:tab/>
              <w:tab/>
              <w:t>електромиограф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99.27</w:t>
              <w:tab/>
              <w:tab/>
              <w:t>йонофорез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 (едната от които невроизобразяващо изследване)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/сектор по неврология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Отделение/сектор/кабинет по образна диагностика (за рентгенологични изследвания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, с възможност и за ликворологично изследван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Отделение/сектор/кабинет по образна диагностика (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Кабинет по електроми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абинет по доплерова сон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  <w:tab/>
      </w:r>
      <w:r>
        <w:rPr/>
        <w:t>лекар - специалист по нервни болести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образна диагностика.</w:t>
      </w:r>
    </w:p>
    <w:p>
      <w:pPr>
        <w:pStyle w:val="Body"/>
        <w:keepNext w:val="true"/>
        <w:keepLines/>
        <w:rPr/>
      </w:pPr>
      <w:r>
        <w:rPr>
          <w:b/>
        </w:rPr>
        <w:t>За ЕМГ:</w:t>
      </w:r>
      <w:r>
        <w:rPr/>
        <w:t xml:space="preserve"> специалист - невролог (съгласно медицински стандарт “Нервни болести”).</w:t>
      </w:r>
    </w:p>
    <w:p>
      <w:pPr>
        <w:pStyle w:val="Body"/>
        <w:keepNext w:val="true"/>
        <w:keepLines/>
        <w:rPr/>
      </w:pPr>
      <w:r>
        <w:rPr>
          <w:b/>
        </w:rPr>
        <w:t>За Доплерова сонография:</w:t>
      </w:r>
      <w:r>
        <w:rPr/>
        <w:t xml:space="preserve"> специалист - невролог (съгласно медицински 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  <w:tab/>
      </w:r>
      <w:r>
        <w:rPr/>
        <w:t>лекар - специалист по нервни болести/детски невролог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лекар - специалист по детски болести с профил в областта на детската неврология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ява на интермитентни тазово-резервоарни наруше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щна болка, неповлияваща се при анталгична поз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развиващ се синдром на cauda equina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ява на отпадна сетивна или двигателна симптоматик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ертеброгенен синдром с възбудна или отпадна симптомати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риемането на пациента, в деня на хоспитализацията, се извършва пълен медицински преглед – подробна насочена анамнеза, соматичен и неврологичен статус, планират се необходимите изследвания; поставя се плоскост под дюшека на леглото (когато е необходимо за постигане правилно положение на болния в леглото) или се използва специализирано легло (при възможност). Назначава се медикаментозно лечение:</w:t>
      </w:r>
    </w:p>
    <w:p>
      <w:pPr>
        <w:pStyle w:val="Body"/>
        <w:keepNext w:val="true"/>
        <w:keepLines/>
        <w:rPr/>
      </w:pPr>
      <w:r>
        <w:rPr/>
        <w:t xml:space="preserve">- за болката и съпътстващото асептично възпаление – промяна на приемания медикамент, за предпочитане с СОХ-2 инхибитор, поради увеличаване риска от поява на сериозните странични ефекти във връзка с проведеното вече лечение с НСПВС; приложение на НСПВС i.m. или i.v. </w:t>
      </w:r>
    </w:p>
    <w:p>
      <w:pPr>
        <w:pStyle w:val="Body"/>
        <w:keepNext w:val="true"/>
        <w:keepLines/>
        <w:rPr/>
      </w:pPr>
      <w:r>
        <w:rPr/>
        <w:t>- миорелаксанти;</w:t>
      </w:r>
    </w:p>
    <w:p>
      <w:pPr>
        <w:pStyle w:val="Body"/>
        <w:keepNext w:val="true"/>
        <w:keepLines/>
        <w:rPr/>
      </w:pPr>
      <w:r>
        <w:rPr/>
        <w:t>- при съмнение за централна или рецесуална стеноза и голяма дискова херния – кортикостероиди;</w:t>
      </w:r>
    </w:p>
    <w:p>
      <w:pPr>
        <w:pStyle w:val="Body"/>
        <w:keepNext w:val="true"/>
        <w:keepLines/>
        <w:rPr/>
      </w:pPr>
      <w:r>
        <w:rPr/>
        <w:t xml:space="preserve">- при двигателен дефицит – антихолинестеразни средства - Galantamin (желателно след консултация с интернист); </w:t>
      </w:r>
    </w:p>
    <w:p>
      <w:pPr>
        <w:pStyle w:val="Body"/>
        <w:keepNext w:val="true"/>
        <w:keepLines/>
        <w:rPr/>
      </w:pPr>
      <w:r>
        <w:rPr/>
        <w:t>- поставя се лумбостат или шийна яка (където е необходимо) за имобилизация на засегнатите сегменти.</w:t>
      </w:r>
    </w:p>
    <w:p>
      <w:pPr>
        <w:pStyle w:val="Body"/>
        <w:keepNext w:val="true"/>
        <w:keepLines/>
        <w:rPr/>
      </w:pPr>
      <w:r>
        <w:rPr/>
        <w:t>При много силна и неповлияваща се от НСПВС вертеброгенна радикулерна или нерадикулерна болка в острия й стадий е уместно и използването на опиоидни аналгетици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 е аналогично на приетото в “Консенсус за болка в кръста”</w:t>
      </w:r>
      <w:r>
        <w:rPr/>
        <w:t xml:space="preserve">. </w:t>
      </w:r>
    </w:p>
    <w:p>
      <w:pPr>
        <w:pStyle w:val="Body"/>
        <w:keepNext w:val="true"/>
        <w:keepLines/>
        <w:rPr/>
      </w:pPr>
      <w:r>
        <w:rPr/>
        <w:t>Извършат се лабораторни и рентгенови изследвания – лицева и странична проекция, при необходимост и коси проекции; електромиографско изследване, КТ и/или МРТ; при необходимост се провежда лумбална пункция; серумна електрофореза (и на урина) при съмнение за миелом и т.н.</w:t>
      </w:r>
    </w:p>
    <w:p>
      <w:pPr>
        <w:pStyle w:val="Body"/>
        <w:keepNext w:val="true"/>
        <w:keepLines/>
        <w:rPr/>
      </w:pPr>
      <w:r>
        <w:rPr/>
        <w:t xml:space="preserve">При провеждане на лечението е необходимо проследяване на неврологичния статус, отчитане на подобрение или евентуално влошаване на симптоматиката. При двигателен дефицит е необходимо и провеждане на ЕМГ след определен период за отчитане ефекта от терапията и прогностично; за отчитане на глобалния ефект от лечението е желателно да се използват скали (напр. VAS). </w:t>
      </w:r>
    </w:p>
    <w:p>
      <w:pPr>
        <w:pStyle w:val="Body"/>
        <w:keepNext w:val="true"/>
        <w:keepLines/>
        <w:rPr/>
      </w:pPr>
      <w:r>
        <w:rPr/>
        <w:t xml:space="preserve">След провеждане на необходимите образни изследвания и установяване възможната етиология при необходимост се правят допълнителни консултации – с неврохирург, ортопед, ендокринолог (напр. при остеопороза), хематолог (при мултиплен миелом), ревматолог (при анкилозиращ спондилит и др. ревматични заболявания), онколог (при метастази) и т.н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въз основа на клиничната картина, хода на болестта, образните изследвания (Ro и КТ или МРТ) и лабораторните изследвания; уточняване на възможната етиолог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 xml:space="preserve">поставяне на диагнозата и отзвучаване на болковата симптоматика (радикулерна или нерадикулерна),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>подобряване на отпадната симптоматика (сетивна или двигателна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 xml:space="preserve">възстановяване обема на движение в засегнатия вертебрален отдел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</w:tabs>
        <w:ind w:left="0" w:firstLine="567"/>
        <w:rPr/>
      </w:pPr>
      <w:r>
        <w:rPr/>
        <w:t xml:space="preserve">провеждане на контролни изследвания, когато е необходимо (напр. ЕМГ, ММТ)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Болките в гръбнака (от гръбначен произход – вертеброгенни болки) са едни от най-разпространените оплаквания на съвременната цивилизация. Всеки човек в живота си изпитва болка в някой отдел на гръбнака – шиен, гръден или поясен. Налице са твърде много фактори, които допринасят за постоянно нарастващата им честота. Един от значимите фактори е заседналия живот, който водим в т.н. “ера на компютрите”. Те са причина за големи икономически загуби поради нетрудоспособност, тъй като засягат предимно хората в активна възраст и имат склонност да рецидивират.</w:t>
      </w:r>
    </w:p>
    <w:p>
      <w:pPr>
        <w:pStyle w:val="Body"/>
        <w:keepNext w:val="true"/>
        <w:keepLines/>
        <w:rPr/>
      </w:pPr>
      <w:r>
        <w:rPr/>
        <w:t>Причините за появата на тези болки са различни и най-често комплексни – външни и вътрешни. Патологичните процеси, които причиняват вертеброгенните болки обикновено са доброкачествени. Рисковите фактори са както външни (внезапни непремерени движения, вдигане на тежести, продължителни и неудобни пози, травми и т.н.), така и вътрешни – дължащи се на предпразположение на самия организъм (вродени малформации на прешлени, обменни заболявания, естествени процеси на стареене на гръбначните структури).</w:t>
      </w:r>
    </w:p>
    <w:p>
      <w:pPr>
        <w:pStyle w:val="Body"/>
        <w:keepNext w:val="true"/>
        <w:keepLines/>
        <w:rPr/>
      </w:pPr>
      <w:r>
        <w:rPr/>
        <w:t>Източник на болка могат да бъдат патологични процеси във всички структури на гръбнака, които имат болкови рецептори. Това са както подвижните елементи (т.нар. “амортисьори” на гръбнака – междупрешленните дискове, малките междупрешленни ставички), така и стабилизиращите го структури – прешленните тела, съединително-тъканните връзки и мускулите, поддържащи изправената поза на човека. Освен често срещаните дегенеративни изменения, известни на всички като “шипове”, “дископатия”, “дискова херния” и т.н., причини за болката могат да са и други заболявания на структурите на гръбнака – остеопороза, фрактури, туберкулоза, други възпалителни процеси, тумори и метастази.</w:t>
      </w:r>
    </w:p>
    <w:p>
      <w:pPr>
        <w:pStyle w:val="Body"/>
        <w:keepNext w:val="true"/>
        <w:keepLines/>
        <w:rPr/>
      </w:pPr>
      <w:r>
        <w:rPr/>
        <w:t>Гръбнакът е много важен орган, имащ пряко отношение към изправеното положение и към движенията на цялото тяло. Той охранява гръбначния мозък и през неговите отворчета преминават нервите, провеждащи усета и импулсите за движения на мускулите. Тези функции могат да се нарушат вследствие на неговото увреждане. Това предполага по-внимателно отношение към “баналните” за много от хората “болежки” в гръбнака, а при по-упоритото им протичане се налага извършване на някои изследвания и постъпване за лечение в болница.</w:t>
      </w:r>
    </w:p>
    <w:p>
      <w:pPr>
        <w:pStyle w:val="Body"/>
        <w:keepNext w:val="true"/>
        <w:keepLines/>
        <w:rPr/>
      </w:pPr>
      <w:r>
        <w:rPr/>
        <w:t xml:space="preserve">Лечението на вертеброгенните болки трябва да бъде комплексно и да е насочено към повлияване на патологичния процес в гръбнака, който ги е предизвикал. Наред с лекарствата за болката, понякога е необходимо временно да се постави шийна яка или лумбостат, за да се ограничат усилващите я движения. Според преценката на лекаря се провежда и мануална терапия, физиотерапия, екстензии, акупунктура и кинезитерапия.  </w:t>
      </w:r>
    </w:p>
    <w:p>
      <w:pPr>
        <w:pStyle w:val="Body"/>
        <w:keepNext w:val="true"/>
        <w:keepLines/>
        <w:rPr/>
      </w:pPr>
      <w:r>
        <w:rPr/>
        <w:t>Склонността на вертеброгенните заболявания да рецидивират (да се повтарят) и да се появяват при някои конкретни провокации, налага обучение за профилактика (предпазване). В това се включва както използването на удобно легло, начина на ставане сутрин от него, повдигането на предмети от земята, позицията на работното място (правилно поставяне на компютъра), така и провеждането на специални рехабилитационни програми и практикуване на определени спортове за укрепването на мускулния корсе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1 «вертеброгенни дискови и диск-артикулерни некоренчеви и коренчеви болкови синдром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272"/>
        </w:tabs>
        <w:ind w:left="1272" w:hanging="705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 Black"/>
    </w:rPr>
  </w:style>
  <w:style w:type="character" w:styleId="WW8Num5z0">
    <w:name w:val="WW8Num5z0"/>
    <w:qFormat/>
    <w:rPr>
      <w:rFonts w:ascii="Symbol" w:hAnsi="Symbol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0:58:00Z</dcterms:created>
  <dc:creator>SGenev</dc:creator>
  <dc:description/>
  <dc:language>en-US</dc:language>
  <cp:lastModifiedBy>DHristova</cp:lastModifiedBy>
  <cp:lastPrinted>2007-12-05T15:49:00Z</cp:lastPrinted>
  <dcterms:modified xsi:type="dcterms:W3CDTF">2007-12-18T09:01:00Z</dcterms:modified>
  <cp:revision>184</cp:revision>
  <dc:subject/>
  <dc:title>КП № 66 КОНСЕРВАТИВНО ЛЕЧЕНИЕ НА ПЛЕВРИТИ</dc:title>
</cp:coreProperties>
</file>