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0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рдечна томография – многосрезова компютърна томография (мултислайз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  <w:r>
              <w:rPr>
                <w:b w:val="fals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/>
        </w:rPr>
        <w:t>Изискване: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линичната пътека се счита за завършена, ако са приложени и отчетени минимум четири основни диагностични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т които </w:t>
      </w:r>
      <w:r>
        <w:rPr>
          <w:rFonts w:cs="Arial" w:ascii="Arial" w:hAnsi="Arial"/>
          <w:sz w:val="22"/>
          <w:szCs w:val="22"/>
          <w:lang w:val="bg-BG"/>
        </w:rPr>
        <w:t xml:space="preserve">задължително: </w:t>
      </w:r>
      <w:r>
        <w:rPr>
          <w:rFonts w:cs="Arial" w:ascii="Arial" w:hAnsi="Arial"/>
          <w:sz w:val="22"/>
          <w:szCs w:val="22"/>
          <w:lang w:val="ru-RU"/>
        </w:rPr>
        <w:t>**87.42 или **87.44; **88.72; **89.65 и две основни терапевтични процедури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от които задължително се провежда процедура с код </w:t>
      </w:r>
      <w:r>
        <w:rPr>
          <w:rFonts w:cs="Arial" w:ascii="Arial" w:hAnsi="Arial"/>
          <w:sz w:val="22"/>
          <w:szCs w:val="22"/>
          <w:lang w:val="bg-BG"/>
        </w:rPr>
        <w:t>*</w:t>
      </w:r>
      <w:r>
        <w:rPr>
          <w:rFonts w:cs="Arial" w:ascii="Arial" w:hAnsi="Arial"/>
          <w:sz w:val="22"/>
          <w:szCs w:val="22"/>
          <w:lang w:val="ru-RU"/>
        </w:rPr>
        <w:t>99.10, посочени в блок</w:t>
      </w:r>
      <w:r>
        <w:rPr>
          <w:rFonts w:cs="Arial" w:ascii="Arial" w:hAnsi="Arial"/>
          <w:b/>
          <w:lang w:val="ru-RU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І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>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бразна диагностика за спирален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Апаратура за доплерова соно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 xml:space="preserve">Блок. 1 </w:t>
      </w:r>
      <w:r>
        <w:rPr>
          <w:b/>
          <w:bCs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кардиология с квалификация по ехокардиография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 придобито до 31.12. 2008г/детска кардиология;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>или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ab/>
        <w:t>лекар със специалност пневмология и фтизиатр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68" w:leader="none"/>
        </w:tabs>
        <w:ind w:left="1068" w:hanging="360"/>
        <w:rPr/>
      </w:pPr>
      <w:r>
        <w:rPr/>
        <w:t>лекар със специалност клинична лаборатория;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 договориране на клиничната пътека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keepNext w:val="true"/>
        <w:keepLines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болни с другите форми на БТЕ – с или без белодробен инфаркт;</w:t>
      </w:r>
    </w:p>
    <w:p>
      <w:pPr>
        <w:pStyle w:val="Body"/>
        <w:keepNext w:val="true"/>
        <w:keepLines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widowControl w:val="false"/>
        <w:rPr/>
      </w:pPr>
      <w:r>
        <w:rPr/>
        <w:t xml:space="preserve">ЕКГ, рентгенова графия на бял дроб, биологичен материал (кръв) за медико-диагностичните изследвания се взема до 2 час от хоспитализацията. </w:t>
      </w:r>
    </w:p>
    <w:p>
      <w:pPr>
        <w:pStyle w:val="Body"/>
        <w:widowControl w:val="false"/>
        <w:rPr>
          <w:lang w:val="ru-RU"/>
        </w:rPr>
      </w:pPr>
      <w:r>
        <w:rPr/>
        <w:t>ЕхоКГ -до 48 час от хоспитализацията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 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  <w:r>
        <w:br w:type="page"/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/4мг. дневно/, цели се поне 5 - 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keepNext w:val="true"/>
        <w:keepLines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bg-BG"/>
        </w:rPr>
      </w:pPr>
      <w:r>
        <w:rPr>
          <w:lang w:val="bg-BG"/>
        </w:rPr>
        <w:t xml:space="preserve">установяване на топичната и етиологичната диагноза; 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/>
      </w:pPr>
      <w:r>
        <w:rPr>
          <w:lang w:val="bg-BG"/>
        </w:rPr>
        <w:t>с</w:t>
      </w:r>
      <w:r>
        <w:rPr/>
        <w:t>табилизиране на общото състояние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ru-RU" w:eastAsia="en-US"/>
        </w:rPr>
        <w:t>овладяна клинична симптоматика и при възможност уточнена причина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en-US" w:eastAsia="en-US"/>
        </w:rPr>
        <w:t>оптимизирана терапия</w:t>
      </w:r>
      <w:r>
        <w:rPr>
          <w:lang w:val="bg-BG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 ФИБРИН-НЕСПЕЦИФИЧЕН ФИБРИНОЛИТИК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keepNext w:val="true"/>
        <w:keepLines/>
        <w:spacing w:before="0" w:after="0"/>
        <w:jc w:val="right"/>
        <w:rPr/>
      </w:pPr>
      <w:r>
        <w:rPr/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«разтваря» наличните тромби и намалява шанса за нови епизоди на белодробен тромбемболизъм. Приложението му е свързано с повишен риск от кървене, 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60 «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7:00Z</dcterms:created>
  <dc:creator>dmineva</dc:creator>
  <dc:description/>
  <cp:keywords/>
  <dc:language>en-US</dc:language>
  <cp:lastModifiedBy>DHristova</cp:lastModifiedBy>
  <cp:lastPrinted>2007-05-03T15:33:00Z</cp:lastPrinted>
  <dcterms:modified xsi:type="dcterms:W3CDTF">2008-01-29T11:46:00Z</dcterms:modified>
  <cp:revision>154</cp:revision>
  <dc:subject/>
  <dc:title>КП № 67 БЕЛОДРОБЕН ТРОМБОЕМБОЛИЗЪМ С ФИБРИНОЛИТИК</dc:title>
</cp:coreProperties>
</file>