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before="40" w:after="0"/>
        <w:ind w:hanging="0"/>
        <w:jc w:val="center"/>
        <w:rPr/>
      </w:pPr>
      <w:r>
        <w:rPr>
          <w:rFonts w:cs="Arial"/>
          <w:b/>
          <w:sz w:val="28"/>
          <w:szCs w:val="22"/>
          <w:lang w:val="ru-RU"/>
        </w:rPr>
        <w:t xml:space="preserve">КП № </w:t>
      </w:r>
      <w:r>
        <w:rPr>
          <w:rFonts w:cs="Arial"/>
          <w:b/>
          <w:sz w:val="28"/>
          <w:szCs w:val="22"/>
        </w:rPr>
        <w:t>36</w:t>
      </w:r>
      <w:r>
        <w:rPr>
          <w:rFonts w:cs="Arial"/>
          <w:b/>
          <w:sz w:val="28"/>
          <w:szCs w:val="22"/>
          <w:lang w:val="en-US"/>
        </w:rPr>
        <w:t xml:space="preserve"> </w:t>
      </w:r>
      <w:r>
        <w:rPr>
          <w:rFonts w:cs="Arial"/>
          <w:b/>
          <w:sz w:val="28"/>
          <w:szCs w:val="22"/>
          <w:lang w:val="ru-RU"/>
        </w:rPr>
        <w:t xml:space="preserve">ХРОНИЧНИ ЧЕРНОДРОБНИ ЗАБОЛЯВАНИЯ </w:t>
      </w:r>
    </w:p>
    <w:p>
      <w:pPr>
        <w:pStyle w:val="Body1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1"/>
        <w:ind w:left="57" w:firstLine="57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1"/>
        <w:ind w:left="57" w:firstLine="513"/>
        <w:rPr/>
      </w:pPr>
      <w:r>
        <w:rPr/>
        <w:t>КОДОВЕ НА БОЛЕСТИ ПО МКБ-10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ъглехидратите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ишена секреция на глюкаго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икемия БДУ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3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0</w:t>
              <w:tab/>
              <w:t>Болест на натрупването на гликог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гликоген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ndersen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Forbe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Her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McArdl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omp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Tau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Von Gierk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доимък на чернодробна фосфорила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обмяната на порфирина и билирубин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и на каталаза и пероксидаз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0</w:t>
              <w:tab/>
              <w:t>Наследств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ропоетична протопорфирия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1</w:t>
              <w:tab/>
              <w:t>Порфирия кутанеа тард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2</w:t>
              <w:tab/>
              <w:t>Други порфи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копро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фир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а интермитентна (чернодробна)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Gilbert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</w:t>
              <w:tab/>
              <w:t>Други разстройства на обмяната на билируб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ub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John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en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болест на къдравите коси) (болест на стоманените коси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1</w:t>
              <w:tab/>
              <w:t>Разстройства на обмяната на желяз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охромат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мия: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лязонедоимъч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деробласт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—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еществ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стиоцитоза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хронична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</w:t>
              <w:tab/>
              <w:t>Разстройства на обмяната на плазмените белтъц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алфа-1-антитрипсин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исалбуминемия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обмяната на липопротеин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8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ноклонална гамапат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)</w:t>
            </w:r>
          </w:p>
          <w:p>
            <w:pPr>
              <w:pStyle w:val="Incltx"/>
              <w:spacing w:lineRule="atLeast" w:line="25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клонална хипергамаглобулинем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акроглобулинемия на </w:t>
            </w:r>
            <w:r>
              <w:rPr>
                <w:rFonts w:cs="Arial" w:ascii="Arial" w:hAnsi="Arial"/>
                <w:sz w:val="20"/>
                <w:szCs w:val="20"/>
              </w:rPr>
              <w:t>Waldenstro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0</w:t>
              <w:tab/>
              <w:t>Токсично уврежане на черния дроб с холеста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стаза c увреждане на хепатоцитите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Чиста” холестаз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1</w:t>
              <w:tab/>
              <w:t>Токсично увреждане на черния дроб с чернодробна некро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 (остра)(хронична), причинена от лекарствени средст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1.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Токсично увреждане на черния дроб, протичащо, като остър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3 </w:t>
              <w:tab/>
              <w:t>Токсично увреждане на черния дроб, протичащо като хроничен персистиращ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4 </w:t>
              <w:tab/>
              <w:t>Токсично увреждане на черния дроб, протичащо като хроничен лобулар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5 </w:t>
              <w:tab/>
              <w:t>Токсично увреждане на черния дроб, протичащо като хроничен активен хепати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, протичащо като лупоид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6 </w:t>
              <w:tab/>
              <w:t>Токсично увреждане на черния дроб с картина на хепатит, некласифицирано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7 </w:t>
              <w:tab/>
              <w:t>Токсично увреждане на черния дроб с фиброза и цироза на черния дроб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8 </w:t>
              <w:tab/>
              <w:t>Токсично увреждане на черния дроб с картина на други нарушения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кална нодуларна хиперплаз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и гранулом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лиоза на черния дроб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оклузивна болест на черния дро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хепатит, некласифициран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хепатит (хронич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ен (К70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ен (К7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, НКД (К7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еактивен, неспецифичен (К75.2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0</w:t>
              <w:tab/>
              <w:t>Хроничен персистиращ хепатит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1</w:t>
              <w:tab/>
              <w:t>Хроничен лобуларен хепатит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2</w:t>
              <w:tab/>
              <w:t>Хроничен активен хепат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оиден хепатит, НКД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8</w:t>
              <w:tab/>
              <w:t xml:space="preserve">Други хронични хепатити, некласифицирани другад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атозен и друг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епатити 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ъзпалителни болести на черния дроб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хроничен хепатит, некласифициран другаде (К73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или подостър (К7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2</w:t>
              <w:tab/>
              <w:t>Неспецифичен реактивен хепатит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3</w:t>
              <w:tab/>
              <w:t>Грануломатозен хепатит, некласифициран другаде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4</w:t>
              <w:tab/>
              <w:t>Автоимунен хепат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 xml:space="preserve"> </w:t>
              <w:br/>
              <w:t>(Е85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озна болест на черния дроб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чернодробната ве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омегал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вена порт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6.0</w:t>
              <w:tab/>
              <w:t>Мастна дегенерация на черния дро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отклонения в лабораторните показатели и увреждане на черния дроб</w:t>
            </w:r>
          </w:p>
          <w:p>
            <w:pPr>
              <w:pStyle w:val="Body1"/>
              <w:ind w:firstLine="291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6</w:t>
              <w:tab/>
              <w:t>Кистозна болест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кистозна болест на черния дро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отклонения в лабораторните показатели и увреждане на черния дроб</w:t>
            </w:r>
          </w:p>
          <w:p>
            <w:pPr>
              <w:pStyle w:val="Num2"/>
              <w:spacing w:before="102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1"/>
        <w:ind w:firstLine="28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lang w:val="ru-RU" w:eastAsia="en-US"/>
              </w:rPr>
            </w:pPr>
            <w:r>
              <w:rPr>
                <w:rFonts w:cs="Tahoma" w:ascii="Tahoma" w:hAnsi="Tahoma"/>
                <w:lang w:val="ru-RU" w:eastAsia="en-US"/>
              </w:rPr>
              <w:t>същата с биопсия –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4.14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Cs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Verdana" w:hAnsi="Verdana" w:cs="Verdana"/>
                <w:bCs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 50.19</w:t>
              <w:tab/>
              <w:tab/>
              <w:t>Други 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псия на черен дроб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*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rPr>
                <w:sz w:val="14"/>
                <w:szCs w:val="24"/>
                <w:u w:val="single"/>
              </w:rPr>
            </w:pPr>
            <w:r>
              <w:rPr>
                <w:sz w:val="14"/>
                <w:szCs w:val="2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>
                <w:lang w:val="ru-RU"/>
              </w:rPr>
              <w:t xml:space="preserve">*38.99 </w:t>
            </w:r>
            <w:r>
              <w:rPr/>
              <w:t>Пункция на вена – кръвопускане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рансплантация (трансфузия) на костен мозък - 41.0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 xml:space="preserve">99.21 </w:t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399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1"/>
        <w:ind w:firstLine="57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</w:t>
      </w:r>
      <w:r>
        <w:rPr>
          <w:szCs w:val="24"/>
        </w:rPr>
        <w:t xml:space="preserve"> с кодове **88.76;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 и една терапевтична процедура.</w:t>
      </w:r>
      <w:r>
        <w:rPr>
          <w:b/>
        </w:rPr>
        <w:t xml:space="preserve"> 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 xml:space="preserve">Клиника/отделение по инфекциозни болести отчитат преминали случаи само по диагноза </w:t>
      </w:r>
      <w:r>
        <w:rPr>
          <w:b/>
          <w:lang w:val="en-US" w:eastAsia="en-US"/>
        </w:rPr>
        <w:t>К71.2</w:t>
      </w:r>
    </w:p>
    <w:p>
      <w:pPr>
        <w:pStyle w:val="BodyChar"/>
        <w:keepNext w:val="true"/>
        <w:keepLines/>
        <w:ind w:firstLine="570"/>
        <w:rPr>
          <w:lang w:val="ru-RU" w:eastAsia="en-US"/>
        </w:rPr>
      </w:pPr>
      <w:r>
        <w:rPr>
          <w:lang w:val="en-US" w:eastAsia="en-US"/>
        </w:rPr>
        <w:t>Клиника/отделение по професионални болести отчитат преминали случаи само по диагнози: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0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1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</w:t>
      </w:r>
      <w:r>
        <w:rPr>
          <w:b/>
          <w:lang w:val="en-US" w:eastAsia="en-US"/>
        </w:rPr>
        <w:t xml:space="preserve">.2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3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4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5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6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7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.8.</w:t>
      </w:r>
    </w:p>
    <w:p>
      <w:pPr>
        <w:pStyle w:val="Body1"/>
        <w:keepNext w:val="true"/>
        <w:keepLines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 снимка от друго изобразяващо изследване – за основните процедури, с които се отчита пътеката.</w:t>
      </w:r>
    </w:p>
    <w:p>
      <w:pPr>
        <w:pStyle w:val="Body1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1"/>
        <w:keepNext w:val="true"/>
        <w:keepLines/>
        <w:rPr/>
      </w:pPr>
      <w:r>
        <w:rPr/>
        <w:t>- датата на изследването;</w:t>
      </w:r>
    </w:p>
    <w:p>
      <w:pPr>
        <w:pStyle w:val="Body1"/>
        <w:keepNext w:val="true"/>
        <w:keepLines/>
        <w:rPr/>
      </w:pPr>
      <w:r>
        <w:rPr/>
        <w:t>- вида на изследването;</w:t>
      </w:r>
    </w:p>
    <w:p>
      <w:pPr>
        <w:pStyle w:val="Body1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1"/>
        <w:keepNext w:val="true"/>
        <w:keepLines/>
        <w:rPr/>
      </w:pPr>
      <w:r>
        <w:rPr/>
        <w:t>Фишът се прикрепва към ИЗ.</w:t>
      </w:r>
    </w:p>
    <w:p>
      <w:pPr>
        <w:pStyle w:val="Body1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1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1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/сектор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инфекциозни болест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1.2)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професионални заболя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Имун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Имунология”</w:t>
            </w:r>
          </w:p>
        </w:tc>
      </w:tr>
    </w:tbl>
    <w:p>
      <w:pPr>
        <w:pStyle w:val="Body1"/>
        <w:rPr>
          <w:b/>
          <w:b/>
        </w:rPr>
      </w:pPr>
      <w:r>
        <w:rPr/>
        <w:tab/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br w:type="page"/>
      </w:r>
    </w:p>
    <w:p>
      <w:pPr>
        <w:pStyle w:val="Body1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/>
      </w:pPr>
      <w:r>
        <w:rPr/>
        <w:t xml:space="preserve">- лекар със специалност по професионални заболявания – за отчитане на преминали случаи по диагноз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0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1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</w:t>
      </w:r>
      <w:r>
        <w:rPr>
          <w:b/>
          <w:lang w:val="en-US" w:eastAsia="en-US"/>
        </w:rPr>
        <w:t xml:space="preserve">.2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3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4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5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6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7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8 </w:t>
      </w:r>
      <w:r>
        <w:rPr>
          <w:lang w:val="ru-RU" w:eastAsia="en-US"/>
        </w:rPr>
        <w:t>от клиника/отделение по професионални заболявания;</w:t>
      </w:r>
    </w:p>
    <w:p>
      <w:pPr>
        <w:pStyle w:val="BodyChar"/>
        <w:widowControl w:val="false"/>
        <w:rPr/>
      </w:pPr>
      <w:r>
        <w:rPr>
          <w:lang w:val="ru-RU" w:eastAsia="en-US"/>
        </w:rPr>
        <w:t xml:space="preserve">- лекар със специалност инфекциозни болести – за отчитане на преминали случаи по диагноза - </w:t>
      </w:r>
      <w:r>
        <w:rPr>
          <w:b/>
          <w:lang w:val="en-US" w:eastAsia="en-US"/>
        </w:rPr>
        <w:t>К71.2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</w:t>
      </w:r>
      <w:r>
        <w:rPr>
          <w:b/>
          <w:szCs w:val="22"/>
        </w:rPr>
        <w:t>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1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1. СПЕШН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lang w:val="ru-RU"/>
        </w:rPr>
        <w:t>о</w:t>
      </w:r>
      <w:r>
        <w:rPr/>
        <w:t>стро настъпили значими промени в лабораторни показатели, отразяващи чернодробната функция или усложнение на болен с хронично чернодробно заболяване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 и параметри.</w:t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2. ПЛАНОВ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>
          <w:lang w:val="ru-RU"/>
        </w:rPr>
      </w:pPr>
      <w:r>
        <w:rPr>
          <w:lang w:val="ru-RU"/>
        </w:rPr>
        <w:t>пациенти с хронично чернодробно заболяване и нарастване на серумните аминотрансферази, холестаза със или без жълтеница, или други нарушения в чернодробните функции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за започване на лечение с интерферон и при възникнали усложнения от лечение с интерферон и имуносупресори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, извън спешност горна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Char"/>
        <w:ind w:firstLine="513"/>
        <w:rPr>
          <w:b/>
          <w:b/>
        </w:rPr>
      </w:pPr>
      <w:r>
        <w:rPr>
          <w:b/>
        </w:rPr>
        <w:t>Базисни изслезвания</w:t>
      </w:r>
    </w:p>
    <w:p>
      <w:pPr>
        <w:pStyle w:val="BodyChar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Char"/>
        <w:numPr>
          <w:ilvl w:val="0"/>
          <w:numId w:val="4"/>
        </w:numPr>
        <w:rPr/>
      </w:pPr>
      <w:r>
        <w:rPr/>
        <w:t>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биохимични изследвания – АСАТ, АЛАТ, ГГТ, АФ, общ белтък, албумин, общ и директен билирубин; кръвна захар, креатинин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урина – общо изследване; </w:t>
      </w:r>
    </w:p>
    <w:p>
      <w:pPr>
        <w:pStyle w:val="BodyChar"/>
        <w:numPr>
          <w:ilvl w:val="0"/>
          <w:numId w:val="4"/>
        </w:numPr>
        <w:rPr/>
      </w:pPr>
      <w:r>
        <w:rPr>
          <w:b/>
          <w:bCs/>
        </w:rPr>
        <w:t>При показания – 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>, СМV, НІV и други вирусни маркери, автоантитела, имуноглобулини и други имунологични изслудвания, серумно желязо, ЖСК, феритин, церулоплазмин, мед в серума и куприурия, алфа1-глобулин, порфирини, Т</w:t>
      </w:r>
      <w:r>
        <w:rPr>
          <w:lang w:val="en-US"/>
        </w:rPr>
        <w:t>SH</w:t>
      </w:r>
      <w:r>
        <w:rPr/>
        <w:t xml:space="preserve">, alpha-fetoprotein, ЛДХ, ОГТТ и определяне на кръвна захар и инсулин, пикочна киселина, общ холестерол, </w:t>
      </w:r>
      <w:r>
        <w:rPr>
          <w:lang w:val="en-US"/>
        </w:rPr>
        <w:t>LHL</w:t>
      </w:r>
      <w:r>
        <w:rPr/>
        <w:t xml:space="preserve">- и </w:t>
      </w:r>
      <w:r>
        <w:rPr>
          <w:lang w:val="en-US"/>
        </w:rPr>
        <w:t>HDL</w:t>
      </w:r>
      <w:r>
        <w:rPr/>
        <w:t xml:space="preserve">- холестерол, триглицериди и други </w:t>
      </w:r>
    </w:p>
    <w:p>
      <w:pPr>
        <w:pStyle w:val="BodyChar"/>
        <w:ind w:left="567" w:hanging="0"/>
        <w:rPr/>
      </w:pPr>
      <w:r>
        <w:rPr/>
        <w:t>При показания - микробиологични и паразитологични изследвания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:</w:t>
      </w:r>
    </w:p>
    <w:p>
      <w:pPr>
        <w:pStyle w:val="BodyChar"/>
        <w:numPr>
          <w:ilvl w:val="0"/>
          <w:numId w:val="2"/>
        </w:numPr>
        <w:rPr/>
      </w:pPr>
      <w:r>
        <w:rPr/>
        <w:t>Рентгенография на бял дроб и сърце – при показания</w:t>
      </w:r>
    </w:p>
    <w:p>
      <w:pPr>
        <w:pStyle w:val="BodyChar"/>
        <w:numPr>
          <w:ilvl w:val="0"/>
          <w:numId w:val="2"/>
        </w:numPr>
        <w:rPr/>
      </w:pPr>
      <w:r>
        <w:rPr/>
        <w:t>ЕКГ</w:t>
      </w:r>
    </w:p>
    <w:p>
      <w:pPr>
        <w:pStyle w:val="BodyChar"/>
        <w:numPr>
          <w:ilvl w:val="0"/>
          <w:numId w:val="6"/>
        </w:numPr>
        <w:rPr/>
      </w:pPr>
      <w:r>
        <w:rPr/>
        <w:t>Ехография на коремни органи с доплерово изследване;</w:t>
      </w:r>
    </w:p>
    <w:p>
      <w:pPr>
        <w:pStyle w:val="BodyChar"/>
        <w:ind w:left="720" w:hanging="0"/>
        <w:rPr/>
      </w:pPr>
      <w:r>
        <w:rPr>
          <w:b/>
        </w:rPr>
        <w:t xml:space="preserve">Други </w:t>
      </w:r>
      <w:r>
        <w:rPr>
          <w:b/>
          <w:bCs/>
        </w:rPr>
        <w:t>инструментални и функционални изследвания</w:t>
      </w:r>
      <w:r>
        <w:rPr/>
        <w:t xml:space="preserve"> - при показания.</w:t>
      </w:r>
    </w:p>
    <w:p>
      <w:pPr>
        <w:pStyle w:val="BodyChar"/>
        <w:numPr>
          <w:ilvl w:val="0"/>
          <w:numId w:val="2"/>
        </w:numPr>
        <w:rPr/>
      </w:pPr>
      <w:r>
        <w:rPr/>
        <w:t>Езофагогастроскопия (ФГС) или контрастна рентгенография на хранопровода и стомаха (алтернативен метод) или други отдели на ГИТ– при показания</w:t>
      </w:r>
    </w:p>
    <w:p>
      <w:pPr>
        <w:pStyle w:val="BodyChar"/>
        <w:numPr>
          <w:ilvl w:val="0"/>
          <w:numId w:val="2"/>
        </w:numPr>
        <w:rPr/>
      </w:pPr>
      <w:r>
        <w:rPr/>
        <w:t>КТ на коремни органи, мозък, EEГ, ЯMР –– при показания</w:t>
      </w:r>
    </w:p>
    <w:p>
      <w:pPr>
        <w:pStyle w:val="Body1"/>
        <w:ind w:left="567" w:hanging="0"/>
        <w:rPr/>
      </w:pPr>
      <w:r>
        <w:rPr>
          <w:b/>
          <w:bCs/>
        </w:rPr>
        <w:t xml:space="preserve">Консултации </w:t>
      </w:r>
      <w:r>
        <w:rPr/>
        <w:t>– при индикации</w:t>
      </w:r>
    </w:p>
    <w:p>
      <w:pPr>
        <w:pStyle w:val="Body1"/>
        <w:rPr/>
      </w:pPr>
      <w:r>
        <w:rPr/>
        <w:t>-</w:t>
        <w:tab/>
        <w:t xml:space="preserve">очен преглед за пръстен на Kayser- Flaischer, очно дъно , невролог и други - </w:t>
      </w:r>
      <w:r>
        <w:rPr>
          <w:rStyle w:val="Body"/>
        </w:rPr>
        <w:t>при индикации.</w:t>
      </w:r>
    </w:p>
    <w:p>
      <w:pPr>
        <w:pStyle w:val="BodyChar"/>
        <w:numPr>
          <w:ilvl w:val="0"/>
          <w:numId w:val="2"/>
        </w:numPr>
        <w:rPr/>
      </w:pPr>
      <w:r>
        <w:rPr/>
        <w:t>при необходимост се провежда консултация с клиничен токсиколог</w:t>
      </w:r>
    </w:p>
    <w:p>
      <w:pPr>
        <w:pStyle w:val="BodyChar"/>
        <w:rPr/>
      </w:pPr>
      <w:r>
        <w:rPr/>
      </w:r>
    </w:p>
    <w:p>
      <w:pPr>
        <w:pStyle w:val="BodyChar"/>
        <w:rPr/>
      </w:pPr>
      <w:r>
        <w:rPr/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Body1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; лечение на усложненията.</w:t>
      </w:r>
    </w:p>
    <w:p>
      <w:pPr>
        <w:pStyle w:val="Body1"/>
        <w:rPr/>
      </w:pPr>
      <w:r>
        <w:rPr/>
        <w:t>Провеждане на лечение на усложненията на чернодробното заболяване.</w:t>
      </w:r>
    </w:p>
    <w:p>
      <w:pPr>
        <w:pStyle w:val="Body1"/>
        <w:rPr/>
      </w:pPr>
      <w:r>
        <w:rPr/>
        <w:t>Реанимационни мероприятия, корекция на жизнено важни функции и показатели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1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rPr/>
      </w:pPr>
      <w:r>
        <w:rPr/>
        <w:t>Въз основа на комплекс от проведените изследвания.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/>
        <w:t xml:space="preserve">Хроничен вирусен хепатити – на базата на позитивни серологични маркери за </w:t>
      </w:r>
      <w:r>
        <w:rPr>
          <w:lang w:val="en-US"/>
        </w:rPr>
        <w:t>HBV</w:t>
      </w:r>
      <w:r>
        <w:rPr/>
        <w:t xml:space="preserve">, </w:t>
      </w:r>
      <w:r>
        <w:rPr>
          <w:lang w:val="en-US"/>
        </w:rPr>
        <w:t>HCV</w:t>
      </w:r>
      <w:r>
        <w:rPr/>
        <w:t xml:space="preserve"> или </w:t>
      </w:r>
      <w:r>
        <w:rPr>
          <w:lang w:val="en-US"/>
        </w:rPr>
        <w:t>HDV</w:t>
      </w:r>
      <w:r>
        <w:rPr/>
        <w:t xml:space="preserve"> в съчетание с данните от хистоморфологичното изследване на материал от чернодробна биопсия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/>
        <w:t>хроничен автоимунен хепатит - на базата на позитивни автоантитела в съчетание с данните от хистоморфологичното изследване на материал от чернодробна биопсия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/>
        <w:t>стеатозен хепатит – на базата на ехографски белези за стеатоза и биохимични параметри в съчетание с данните от хистоморфологичното изследване на материал от чернодробна биопсия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/>
        <w:t>хронични хепатити с метаболитна етиология – на базата на доказан метаболитен дефект</w:t>
      </w:r>
    </w:p>
    <w:p>
      <w:pPr>
        <w:pStyle w:val="Body1"/>
        <w:ind w:firstLine="513"/>
        <w:rPr>
          <w:b/>
          <w:b/>
        </w:rPr>
      </w:pPr>
      <w:r>
        <w:rPr>
          <w:b/>
        </w:rPr>
        <w:t>Забележка! Чернодробна биопсия с морфологично изследване не е задължителна. Провежда се само по индикации и липса на противопоказания за извършване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 xml:space="preserve">При осигуряване на коректна диагноза и лечение, корекция на отклонения от параметри и усложнения при хронично чернодробно заболяване. 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rPr>
          <w:b/>
          <w:b/>
        </w:rPr>
      </w:pPr>
      <w:r>
        <w:rPr/>
        <w:t>клинични симптоми;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rPr/>
      </w:pPr>
      <w:r>
        <w:rPr/>
        <w:t>отклонени биологични параметри;</w:t>
      </w:r>
    </w:p>
    <w:p>
      <w:pPr>
        <w:pStyle w:val="Body1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keepNext w:val="true"/>
        <w:keepLines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1"/>
        <w:keepNext w:val="true"/>
        <w:keepLines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РОНИЧНИ ЧЕРНОДРОБНИ ЗАБОЛЯВАНИЯ</w:t>
      </w:r>
    </w:p>
    <w:p>
      <w:pPr>
        <w:pStyle w:val="Body1"/>
        <w:rPr>
          <w:rFonts w:cs="Arial"/>
          <w:szCs w:val="22"/>
        </w:rPr>
      </w:pPr>
      <w:r>
        <w:rPr>
          <w:rFonts w:cs="Arial"/>
          <w:szCs w:val="22"/>
        </w:rPr>
        <w:t>Черният дроб е най-големият орган в човешкото тяло. Разположен е в горната дясна коремна половина, под ребрата. В него се извършва неутрализирането на токсините от кръвта, синтезират се имунни агенти, подпомагащи контрола върху инфекциите, отстраняват се случайно попаднали в кръвта микроорганизми. Синтезира най-важния белтък на кръвта - албумин и други белтъци, които регулират съсирването на кръвта. Образува жлъчка, която подпомага смилането на мазнините и усвояването на мастно-разтворимите витамини. Животът не е възможен без функциониращ черен дроб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хроничен хепатит?</w:t>
      </w:r>
    </w:p>
    <w:p>
      <w:pPr>
        <w:pStyle w:val="Body1"/>
        <w:rPr/>
      </w:pPr>
      <w:r>
        <w:rPr/>
        <w:t xml:space="preserve">Хепатит означава възпаление на черния дроб. Най-честа причина за това са вирусните инфекции, но същия или подобен увреждащ ефект могат да имат метаболитни (засягат обмяната на веществата в организма) и автоимунни заболявания на черния дроб,. В повечето случаи острите хепатити оздравяват в рамките на 3 месеци. Възпаление на черния дроб, което продължава повече от 6 месеци, се нарича хроничен хепатит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значението на хроничните хепатити?</w:t>
      </w:r>
    </w:p>
    <w:p>
      <w:pPr>
        <w:pStyle w:val="Body1"/>
        <w:rPr/>
      </w:pPr>
      <w:r>
        <w:rPr/>
        <w:t>Хроничният хепатит е прогресиращо заболяване до чернодробна цироза и чернодробен карцином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ои са главните причини за хроничен хепатит ?</w:t>
      </w:r>
    </w:p>
    <w:p>
      <w:pPr>
        <w:pStyle w:val="Body1"/>
        <w:rPr/>
      </w:pPr>
      <w:r>
        <w:rPr/>
        <w:t xml:space="preserve">Най-честа причина са вирусните инфекции - вирус В, С, Д. </w:t>
      </w:r>
    </w:p>
    <w:p>
      <w:pPr>
        <w:pStyle w:val="Body1"/>
        <w:rPr/>
      </w:pPr>
      <w:r>
        <w:rPr>
          <w:b/>
          <w:bCs/>
        </w:rPr>
        <w:t>Хепатит В</w:t>
      </w:r>
      <w:r>
        <w:rPr/>
        <w:t xml:space="preserve"> се причинява от вирус с висока инфектираща способност. Заразяването се извършва по полов път (при извършване на небезопасен секс); хоризонтално – при постоянен тесен битов контакт с носители на вируса; перинатално - от майката - носител към плода по време на раждането; все по-ограничен е кръвният път на зараза. Обикновено протичането на хроничния хепатит В е безсимптомно или с дискретни неспецифични оплаквания - повишена уморяемост. Лечението с интерферон (подпомага имунната система на организма в борбата й с вируса) или с противовирусни медикаменти (ламивудин), които спират размножаването на вируса се провежда при активиране на заболяването, преценено по повишения ензим АЛТ и активно размножаване на вируса в организма за период от половин до 1 година. Обичайно лечението е съпроводено с нетежки странични ефекти. При инфектиране в периода на новороденото възможността за хронифициране на хепатит В е много висока – 90-95%. Единствен ефективен и евтин път за предотвратяване на инфекцията и заболяването от хепатит В,  е активната имунизация.</w:t>
      </w:r>
    </w:p>
    <w:p>
      <w:pPr>
        <w:pStyle w:val="Body1"/>
        <w:rPr/>
      </w:pPr>
      <w:r>
        <w:rPr>
          <w:b/>
        </w:rPr>
        <w:t xml:space="preserve">Хепатит Д </w:t>
      </w:r>
      <w:r>
        <w:rPr/>
        <w:t>може да възникне при дълготрайно носителство на хепатит В. Увреждането на черния дроб при тази инфекция протича много по-бързо и по-тежко. Лечението с интерферон е без особен ефект, изразява се предимно в забавяне хода на заболяването.</w:t>
      </w:r>
    </w:p>
    <w:p>
      <w:pPr>
        <w:pStyle w:val="Body1"/>
        <w:rPr/>
      </w:pPr>
      <w:r>
        <w:rPr>
          <w:b/>
        </w:rPr>
        <w:t>Хепатит С</w:t>
      </w:r>
      <w:r>
        <w:rPr/>
        <w:t xml:space="preserve"> се среща най-често сред инжектиращи се  и “смъркащи” наркомани; при татуировки, пробиване уши или други части на тялото. В голям процент от случаите – до 30-40% не може да се намери източника на зараза. По изключение се предава по полов път или от майка на новороденото. Протичането на хроничният хепатит С обикновено е безсимптомно или също с оплаквания от хронична умора. Ходът на заболяването е много бавен. При липса на активност се препоръчва внимателно проследяване. Лечението с интерферон в комбинация с антивирусния препарат рибавирин се провежда при активиране за период най-често от 1 година.</w:t>
      </w:r>
    </w:p>
    <w:p>
      <w:pPr>
        <w:pStyle w:val="Body1"/>
        <w:rPr/>
      </w:pPr>
      <w:r>
        <w:rPr>
          <w:b/>
        </w:rPr>
        <w:t>Болестта на Уилсън</w:t>
      </w:r>
      <w:r>
        <w:rPr/>
        <w:t xml:space="preserve"> е наследствено заболяване, причинено от дефект в отделянето на мед чрез жлъчния сок от организма на пациентите. Последва прекомерно натрупване на мед в черния дроб, мозъка, роговицата на очите, ставите, червените кръвни клетки, бъбреците на болните. Засягат се много органи, оплакванията са разнообразни, но най-често са свързани с черния дроб (пожълтяване, тъмна урина, повишена уморяемост, отоци, повишена раздразнителност, продължително кървене от лигавиците) и нервната система (забавен говор, нарушен почерк, застинало лице, треперене на пръстите, нестабилна походка, затруднено гълтане). Лечението се провежда с препарата пенициламин (купренил), който извлича излишната мед от организма на пациентите. Лечението е за цял живот. За разлика от болестта на Уилсън </w:t>
      </w:r>
      <w:r>
        <w:rPr>
          <w:rFonts w:cs="Arial"/>
          <w:szCs w:val="22"/>
        </w:rPr>
        <w:t>хемохроматозата (прекомерно натрупване на желязо в черния дроб и други органи като задстомашната жлеза, кожа, покривните клетки на червата, сърцето и жлезите с вътрешна секреция, поради повишеното усвояване на желязото от червата) е рядко заболяване. Единствения сигурен начин за извличане на излишното желязо от организма е системното кръвопускане.</w:t>
      </w:r>
    </w:p>
    <w:p>
      <w:pPr>
        <w:pStyle w:val="Body1"/>
        <w:rPr/>
      </w:pPr>
      <w:r>
        <w:rPr>
          <w:b/>
        </w:rPr>
        <w:t>Автоимунният хепатит</w:t>
      </w:r>
      <w:r>
        <w:rPr/>
        <w:t xml:space="preserve"> е рядко заболяване при жени, най-често в юношеството или около климакса. Причините за него все още са неизвестни. Предполага се, че неизвестната причина въздейства така на имунната система на организма, че тя започва да атакува и руши собствения черен дроб. Наблюдават се разнообразни симптоми от различни органи и системи, засегнати по същия начин от имунната атака (възпаление на щитовидната жлеза, висока температура, диабет, обриви по тялото). Протичането на автоимунния хепатит е тежко. Лечението се провежда с лекарства, потискащи имунната система – кортикостероиди, имуран до живот. Вмного случаи то е животоспасяващо. Страничните им ефекти са сериозни, често лечението се спира от пациентите. Необходима е добра колаборация между лекар-пациент. </w:t>
      </w:r>
    </w:p>
    <w:p>
      <w:pPr>
        <w:pStyle w:val="Body1"/>
        <w:rPr/>
      </w:pPr>
      <w:r>
        <w:rPr/>
        <w:t xml:space="preserve">Друго заболяване, засягащо предимно жени е </w:t>
      </w:r>
      <w:r>
        <w:rPr>
          <w:b/>
        </w:rPr>
        <w:t>първичната билиарна цироза</w:t>
      </w:r>
      <w:r>
        <w:rPr/>
        <w:t xml:space="preserve">. В ранните стадии на заболяването имунната система атакува най-малките  жлъчни каналчета и протича дълго време само със сърбеж. Постепенно кожата сепроменя, става твърда и се появява жълтеница. В ранните стадии прогресиращия ход на заболяването може да бъде спрян с урсодезоксихолева киселина. </w:t>
      </w:r>
    </w:p>
    <w:p>
      <w:pPr>
        <w:pStyle w:val="Body1"/>
        <w:rPr/>
      </w:pPr>
      <w:r>
        <w:rPr/>
        <w:t xml:space="preserve">Останалите хронични чернодробни заболявания са редки. </w:t>
      </w:r>
    </w:p>
    <w:p>
      <w:pPr>
        <w:pStyle w:val="Body1"/>
        <w:rPr/>
      </w:pPr>
      <w:r>
        <w:rPr/>
        <w:t xml:space="preserve">Най-честата форма на чернодробно увреждане е т.н. стеатоза на черния дроб. Представлява отлагане на масти, а при определени условия прераства в стеатозен хепатит. Застрашени са лицата с диабет, затлъстяване и повишение на серумните липиди. Лечението е насочени преди всичко към корекция на отклоненията на метаболитните промени и подпомагане на функцията на черния дроб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Необходимо ли е спазване на специална, “чернодробна диета”?</w:t>
      </w:r>
    </w:p>
    <w:p>
      <w:pPr>
        <w:pStyle w:val="Body1"/>
        <w:rPr/>
      </w:pPr>
      <w:r>
        <w:rPr/>
        <w:t>В повечето случаи – не. Храненето трябва да бъде добре балансирано, разнообразно, без ограничения и редовно. При болестта на Уилсън се препоръчва избягване на храни, богати на мед (животински дреболии, морски плодове, шоколад, ядки), а при хемохроматоза тези, богати на желязо (червени на цвят меса).</w:t>
      </w:r>
    </w:p>
    <w:p>
      <w:pPr>
        <w:pStyle w:val="Body1"/>
        <w:rPr>
          <w:b/>
          <w:b/>
        </w:rPr>
      </w:pPr>
      <w:r>
        <w:rPr>
          <w:b/>
        </w:rPr>
        <w:t xml:space="preserve">Каква е прогнозата? </w:t>
      </w:r>
    </w:p>
    <w:p>
      <w:pPr>
        <w:pStyle w:val="Body1"/>
        <w:rPr/>
      </w:pPr>
      <w:r>
        <w:rPr/>
        <w:t>Прогнозата е благоприятна при навременна диагноза и ранно започнато лечение. Протичането на автоимунния хепатит е твърде индивидуално - в част от случаите с бърз преход в чернодробна цироза. В голяма част от случаите е необходимо дългогодишно лечение или лечение до живо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31" w:footer="1418" w:bottom="1531"/>
          <w:pgNumType w:start="468" w:fmt="decimal"/>
          <w:formProt w:val="false"/>
          <w:textDirection w:val="lrTb"/>
          <w:docGrid w:type="default" w:linePitch="78" w:charSpace="0"/>
        </w:sectPr>
        <w:pStyle w:val="Body1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6 «ХРОНИЧНИ ЧЕРНОДРОБНИ ЗАБОЛЯВАН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531" w:footer="141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 Знак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1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1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6:00Z</dcterms:created>
  <dc:creator>SRuskova</dc:creator>
  <dc:description/>
  <cp:keywords/>
  <dc:language>en-US</dc:language>
  <cp:lastModifiedBy>DHristova</cp:lastModifiedBy>
  <cp:lastPrinted>2007-04-02T11:08:00Z</cp:lastPrinted>
  <dcterms:modified xsi:type="dcterms:W3CDTF">2008-01-30T09:21:00Z</dcterms:modified>
  <cp:revision>5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92495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