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/>
      </w:pP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КП № 15 НЕВРО - МУСКУЛНИ ЗАБОЛЯВАНИЯ И БОЛЕСТИ НА ПРЕДНИТЕ РОГА НА ГРЪБНАЧНИЯ МОЗЪК 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8</w:t>
              <w:tab/>
              <w:t>Други първични мускулни увреждания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диагностични процедур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ind w:left="720" w:hanging="7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неврология</w:t>
            </w:r>
          </w:p>
          <w:p>
            <w:pPr>
              <w:pStyle w:val="Normal"/>
              <w:widowControl w:val="false"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, вкл. с възможност за ликворни изследван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 по физикална и рехабилитационна медици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Физикална и рехабилитационна медицин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абинет по офталм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МГ -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отоневрологични изслед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Генетична и молекулярно-генет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“Медицински стандарт по клинична лаборатория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widowControl w:val="false"/>
        <w:rPr/>
      </w:pPr>
      <w:r>
        <w:rPr>
          <w:rFonts w:cs="Arial"/>
          <w:bCs/>
        </w:rPr>
        <w:t>-</w:t>
        <w:tab/>
        <w:t>лекар - специалист по нервни болести</w:t>
      </w:r>
      <w:r>
        <w:rPr>
          <w:rFonts w:cs="Arial"/>
        </w:rPr>
        <w:t>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/>
        </w:rPr>
        <w:t xml:space="preserve">За </w:t>
      </w:r>
      <w:r>
        <w:rPr>
          <w:rFonts w:cs="Arial"/>
          <w:b/>
          <w:bCs/>
        </w:rPr>
        <w:t>ЕМГ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  <w:r>
        <w:rPr/>
        <w:t>лекар със специалност по нервни болести (съгласно медицински стандарт “Нервни болести”)</w:t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н в областта детската неврология или 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Cs/>
        </w:rPr>
        <w:t>педиатър, специализиран в областта на детската неврология, работещ в детска неврологична клиника/ отделение/сектор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 (съгласно медицински стандарт “Нервни болести”).</w:t>
      </w:r>
    </w:p>
    <w:p>
      <w:pPr>
        <w:pStyle w:val="Body"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: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4"/>
        </w:numPr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.</w:t>
      </w:r>
    </w:p>
    <w:p>
      <w:pPr>
        <w:pStyle w:val="BodyChar"/>
        <w:widowControl w:val="false"/>
        <w:numPr>
          <w:ilvl w:val="0"/>
          <w:numId w:val="4"/>
        </w:numPr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"/>
        <w:widowControl w:val="false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rPr/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.</w:t>
      </w:r>
    </w:p>
    <w:p>
      <w:pPr>
        <w:pStyle w:val="BodyChar"/>
        <w:widowControl w:val="false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Пациенти с мускулна слабост и повишени стойности на СРК.</w:t>
      </w:r>
    </w:p>
    <w:p>
      <w:pPr>
        <w:pStyle w:val="Body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spacing w:lineRule="auto" w:line="240"/>
        <w:ind w:firstLine="570"/>
        <w:rPr/>
      </w:pPr>
      <w:r>
        <w:rPr>
          <w:rFonts w:cs="Arial"/>
          <w:szCs w:val="22"/>
        </w:rPr>
        <w:t>Биологичен материал за медико-диагностични изследвания се взема до 3 ден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widowControl w:val="false"/>
        <w:rPr/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необходим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ЕМГ, изследване на СРК, СРК-МВ, алдолаза, АСАТ, АЛАТ; </w:t>
      </w:r>
      <w:r>
        <w:rPr>
          <w:rFonts w:cs="Arial" w:ascii="Arial" w:hAnsi="Arial"/>
          <w:b/>
          <w:sz w:val="22"/>
          <w:szCs w:val="22"/>
          <w:lang w:val="bg-BG"/>
        </w:rPr>
        <w:t xml:space="preserve">За АЛС </w:t>
      </w:r>
      <w:r>
        <w:rPr>
          <w:rFonts w:cs="Arial" w:ascii="Arial" w:hAnsi="Arial"/>
          <w:sz w:val="22"/>
          <w:szCs w:val="22"/>
          <w:lang w:val="bg-BG"/>
        </w:rPr>
        <w:t>- и КТ и МРТ на шиен гръбнак (и на лумбален при необходимост),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Char"/>
        <w:widowControl w:val="false"/>
        <w:spacing w:lineRule="auto" w:line="240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Ортезни средства и ортопедични корекции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>При миопатии – кортикостероидни препарати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и миотоничната дистрофия –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карбоксамиди.</w:t>
      </w:r>
    </w:p>
    <w:p>
      <w:pPr>
        <w:pStyle w:val="Body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widowControl w:val="false"/>
        <w:rPr/>
      </w:pPr>
      <w:r>
        <w:rPr/>
        <w:t>- стациониране на неврологичната симптоматика и овладяване на острото соматично състояние.</w:t>
      </w:r>
    </w:p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ulets"/>
        <w:keepNext w:val="false"/>
        <w:keepLines w:val="false"/>
        <w:widowControl w:val="fals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ulets"/>
        <w:keepNext w:val="false"/>
        <w:keepLines w:val="false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keepNext w:val="false"/>
        <w:keepLines w:val="false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5 «НЕВРО - МУСКУЛНИ ЗАБОЛЯВАНИЯ И БОЛЕСТИ НА ПРЕДНИТЕ РОГА НА ГРЪБНАЧНИЯ МОЗЪК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 Black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2:00Z</dcterms:created>
  <dc:creator>SGenev</dc:creator>
  <dc:description/>
  <dc:language>en-US</dc:language>
  <cp:lastModifiedBy>DHristova</cp:lastModifiedBy>
  <cp:lastPrinted>2007-12-05T15:55:00Z</cp:lastPrinted>
  <dcterms:modified xsi:type="dcterms:W3CDTF">2007-12-18T09:03:00Z</dcterms:modified>
  <cp:revision>155</cp:revision>
  <dc:subject/>
  <dc:title>КП № 66 КОНСЕРВАТИВНО ЛЕЧЕНИЕ НА ПЛЕВРИТИ</dc:title>
</cp:coreProperties>
</file>