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  <w:lang w:val="ru-RU"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  <w:r>
              <w:rPr/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на</w:t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4 ЕНДАРТЕРИЕКТОМИЯ н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</w:t>
            </w:r>
            <w:r>
              <w:rPr>
                <w:bCs/>
                <w:lang w:val="ru-RU"/>
              </w:rPr>
              <w:t xml:space="preserve">7 </w:t>
            </w:r>
            <w:r>
              <w:rPr>
                <w:bCs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bCs/>
                <w:u w:val="single"/>
                <w:lang w:val="ru-RU"/>
              </w:rPr>
            </w:pPr>
            <w:r>
              <w:rPr>
                <w:b w:val="false"/>
                <w:bCs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widowControl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38.34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</w:rPr>
              <w:t>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*</w:t>
            </w:r>
            <w:r>
              <w:rPr>
                <w:rFonts w:cs="Arial"/>
                <w:bCs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bCs/>
                <w:sz w:val="14"/>
                <w:szCs w:val="14"/>
                <w:highlight w:val="green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green"/>
                <w:lang w:val="en-US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/>
            </w:pPr>
            <w:r>
              <w:rPr/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/>
            </w:pPr>
            <w:r>
              <w:rPr/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/>
            </w:pPr>
            <w:r>
              <w:rPr/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/>
            </w:pPr>
            <w:r>
              <w:rPr/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  <w:tab/>
            </w:r>
          </w:p>
          <w:p>
            <w:pPr>
              <w:pStyle w:val="Exclude"/>
              <w:rPr/>
            </w:pPr>
            <w:r>
              <w:rPr/>
              <w:t>абдоминална аорта - 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4</w:t>
              <w:tab/>
              <w:tab/>
              <w:t>аорта-реналис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фемор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 към поплите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поплите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офеморален (илиачно-феморален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бклавия към субклав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каротид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вертебр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оцелиак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а-мезентериалис супери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щънт - 54.9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</w:t>
            </w:r>
            <w:r>
              <w:rPr/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ойл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(спирал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  <w:r>
        <w:rPr>
          <w:b/>
        </w:rPr>
        <w:t xml:space="preserve"> </w:t>
      </w:r>
      <w:r>
        <w:rPr/>
        <w:t>Скъпоструващи консумативи за провеждане на лечение, са: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Char"/>
        <w:keepNext w:val="true"/>
        <w:keepLines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симптоматична аневризма, заплашваща руптура или руптурирала </w:t>
      </w:r>
      <w:r>
        <w:rPr>
          <w:b/>
          <w:bCs/>
        </w:rPr>
        <w:t>аневризма</w:t>
      </w:r>
      <w:r>
        <w:rPr/>
        <w:t xml:space="preserve"> се хоспитализира и оперира по спешност или с отложена спешност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- ХАНК с критична исхемия, които се налага да бъдат приети до 48 часа са болните с постоянна силна болка, която се копира само от наркотични аналгетици и пациентите с инфекция на стъпалото, развила се при гангрена или рана, т. е. тези пациенти на които жизнеността на крайника е в непосредствена опасност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keepNext w:val="true"/>
        <w:keepLines/>
        <w:ind w:firstLine="540"/>
        <w:rPr/>
      </w:pPr>
      <w:r>
        <w:rPr>
          <w:bCs/>
        </w:rPr>
        <w:t xml:space="preserve">Хоспитализация в съдово-хирургична клиника/отделение при </w:t>
      </w:r>
      <w:r>
        <w:rPr>
          <w:b/>
        </w:rPr>
        <w:t>ХАНК</w:t>
      </w:r>
      <w:r>
        <w:rPr>
          <w:bCs/>
        </w:rPr>
        <w:t>, като резултат на периферна ангиопатия се изразяват в:</w:t>
      </w:r>
    </w:p>
    <w:p>
      <w:pPr>
        <w:pStyle w:val="Body"/>
        <w:keepNext w:val="true"/>
        <w:keepLines/>
        <w:ind w:firstLine="540"/>
        <w:rPr>
          <w:u w:val="single"/>
          <w:lang w:val="en-US" w:eastAsia="en-US"/>
        </w:rPr>
      </w:pPr>
      <w:r>
        <w:rPr>
          <w:bCs/>
        </w:rPr>
        <w:t>- болка при ходене (клаудикационна), нощна или постоянна, в мускулите, стъпалото и/или пръстите на болния крайник</w:t>
      </w:r>
      <w:r>
        <w:rPr/>
        <w:t>.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Char"/>
        <w:keepNext w:val="true"/>
        <w:keepLines/>
        <w:widowControl w:val="false"/>
        <w:rPr/>
      </w:pPr>
      <w:r>
        <w:rPr/>
        <w:t>За пълно диагностично уточняване са необходими: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- ехо - доплерово изследване (с измерване на ПАН);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98" w:leader="none"/>
        </w:tabs>
        <w:ind w:left="0" w:firstLine="567"/>
        <w:rPr/>
      </w:pPr>
      <w:r>
        <w:rPr/>
        <w:t>- аортоартериография - ангиография или компютър- ангиография или магнитнорезонансна ангиография (с контраст);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rPr>
          <w:lang w:val="en-US"/>
        </w:rPr>
      </w:pPr>
      <w:r>
        <w:rPr/>
        <w:t>- при данни за рана е задължителна посявка с антибиограма, а при пациентите със септичен фебрилитет- хемокултура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ктивното болнично лечение на аорто-илиачните стенози, оклузии и дилатации включва извършването на </w:t>
      </w:r>
      <w:r>
        <w:rPr>
          <w:b/>
        </w:rPr>
        <w:t>оперативна</w:t>
      </w:r>
      <w:r>
        <w:rPr>
          <w:b/>
          <w:i/>
        </w:rPr>
        <w:t xml:space="preserve"> </w:t>
      </w:r>
      <w:r>
        <w:rPr>
          <w:b/>
        </w:rPr>
        <w:t xml:space="preserve">реваскуларизация – артериална реконструкция: </w:t>
      </w:r>
      <w:r>
        <w:rPr/>
        <w:t>-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зараснала оперативна рана, или зарастваща първично;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раздвижван активно пациент;</w:t>
      </w:r>
    </w:p>
    <w:p>
      <w:pPr>
        <w:pStyle w:val="Body"/>
        <w:keepNext w:val="true"/>
        <w:keepLines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keepNext w:val="true"/>
        <w:keepLines/>
        <w:rPr/>
      </w:pPr>
      <w:r>
        <w:rPr/>
        <w:t>- дадени препоръки за Х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ind w:firstLine="36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 ПО НРД 2007 ГОДИН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</w:p>
    <w:p>
      <w:pPr>
        <w:pStyle w:val="Normal"/>
        <w:keepNext w:val="true"/>
        <w:keepLines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,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 или при напреднал стадий на болестта – и в покой. Тя се дължи на недостигът на кислород в стъпалото поради влошеното кръвоснабдяване и е сериозен признак за опасността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Байпас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 с достъп през корема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 от които първите 2 – 3 са в интензивно отделение/секто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keepNext w:val="true"/>
        <w:keepLines/>
        <w:widowControl w:val="false"/>
        <w:rPr/>
      </w:pPr>
      <w:r>
        <w:rPr/>
        <w:t>След изписването от болницата личният лекар може да проследява Вашето състояние и изписва лекарства, съгласно указанията на съдовия хирург, като Ви консултира периодично с него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1:00Z</dcterms:created>
  <dc:creator>Лалка Александрова</dc:creator>
  <dc:description/>
  <dc:language>en-US</dc:language>
  <cp:lastModifiedBy>Administrator</cp:lastModifiedBy>
  <cp:lastPrinted>2006-09-04T14:00:00Z</cp:lastPrinted>
  <dcterms:modified xsi:type="dcterms:W3CDTF">2007-12-18T13:47:00Z</dcterms:modified>
  <cp:revision>14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