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8 </w:t>
      </w:r>
      <w:r>
        <w:rPr>
          <w:lang w:val="ru-RU" w:eastAsia="en-US"/>
        </w:rPr>
        <w:t xml:space="preserve">ЕПИЛЕПСИЯ И ЕПИЛЕПТИЧНИ ПРИСТЪПИ </w:t>
      </w:r>
    </w:p>
    <w:p>
      <w:pPr>
        <w:pStyle w:val="Body"/>
        <w:keepNext w:val="true"/>
        <w:keepLines/>
        <w:widowControl w:val="false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Епилепс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andau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Kleffner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lang w:val="ru-RU"/>
              </w:rPr>
              <w:t>80.3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нвулсивен припадък БДУ (</w:t>
            </w: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lang w:val="ru-RU"/>
              </w:rPr>
              <w:t>56.8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ен статус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—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парализа на </w:t>
            </w:r>
            <w:r>
              <w:rPr>
                <w:rFonts w:cs="Arial" w:ascii="Arial" w:hAnsi="Arial"/>
                <w:sz w:val="20"/>
              </w:rPr>
              <w:t>Todd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83.8)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0</w:t>
              <w:tab/>
              <w:t>Локализирана (фокална) (парциална) идиопатична епилепсия и епилептични синдроми с тонично-клонични припадъци с фокално начал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 детска епилепсия с пикове в ЕЕГ в центротемпоралната обла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а епилепсия с пароксизмална активност в ЕЕГ в окципиталната област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1</w:t>
              <w:tab/>
              <w:t>Локализирана (фокална) (парциална) симптоматична епилепсия и епилептични синдроми с обикновени парциални припадъц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без промяна в съзнаниет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икнове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2</w:t>
              <w:tab/>
              <w:t>Локализирана (фокална) (парциална) симптоматична епилепсия и епилептични синдроми с комплексни парциални конвулсивни припадъц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с промени в съзнанието, често с епилептичен автоматизъ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мплекс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3</w:t>
              <w:tab/>
              <w:t>Генерализирана идиопатична епилепсия и епилептични синдро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(-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а епилепсия в ранна детска възраст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неонатални припадъци (фамилни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епилептични абсанси [пикнолепсия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 големи конвулсивни припадъци [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при събуждан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Юношеск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бсанс-епилепсия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миоклонична епилепсия [импулсивен малък припадък, 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Неспецифични епилептични припадъц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тоничн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лоничн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о-клонични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4</w:t>
              <w:tab/>
              <w:t>Други видове генерализирана епилепсия и епилептични синдро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 абсанс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о-астатични припадъц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спаз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ennox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Gastaut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алаамови тиков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мптоматична ранна миоклонична енцефал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West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5</w:t>
              <w:tab/>
              <w:t>Специални епилептични синдро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Частична непрекъсната епилепсия [</w:t>
            </w:r>
            <w:r>
              <w:rPr>
                <w:rFonts w:cs="Arial" w:ascii="Arial" w:hAnsi="Arial"/>
                <w:sz w:val="20"/>
              </w:rPr>
              <w:t>Kozevnikof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ни припадъци, свързани с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употреба на алкохол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риемане на лекарствени средств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хормонални изменения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лишаване от сън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ъздействие на стресови фактори</w:t>
            </w:r>
          </w:p>
          <w:p>
            <w:pPr>
              <w:pStyle w:val="Text1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6</w:t>
              <w:tab/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припадъци (с малки припадъци [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или без тях), неуточнени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7</w:t>
              <w:tab/>
              <w:t>Малки припадъци [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], без припадъци 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, неуточнени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8</w:t>
              <w:tab/>
              <w:t>Други уточнени форми на епилепс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и епилептични синдроми, неопределени като фокални или генерализиран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3.31</w:t>
              <w:tab/>
              <w:tab/>
              <w:t>спинална пункц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ангиография на артерии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иография на артерии (чрез флуороскопия)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етроградна артериограф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ртериогрофия с използване на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радиоизотопи и радионуклеиди - 92.01-92.19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ултразвук - 88.71-88.79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луоресцентна ангиография на око - 95.12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41</w:t>
              <w:tab/>
              <w:tab/>
              <w:t>артериография на мозъчни артерии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графия на: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базиларни артерии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каротис (интерна)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стериорна церебрална циркулация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вертебрална артер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хография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звукова ангиография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сонограф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71</w:t>
              <w:tab/>
              <w:tab/>
              <w:t xml:space="preserve">диагностичен ултразвук на глава и шия 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хоенцефалограф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ко - 95.1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4</w:t>
              <w:tab/>
              <w:tab/>
              <w:t>електроенцефалограм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5</w:t>
              <w:tab/>
              <w:tab/>
              <w:t>други неоперативни неврологични функционални тестове</w:t>
            </w:r>
          </w:p>
          <w:p>
            <w:pPr>
              <w:pStyle w:val="Exclude"/>
              <w:widowControl w:val="false"/>
              <w:ind w:firstLine="178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>вегетологично, отоневрологичн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7</w:t>
              <w:tab/>
              <w:tab/>
              <w:t>полисомнография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пис по време на сън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9</w:t>
              <w:tab/>
              <w:tab/>
              <w:t>видео- и радио-телеметрирано електроенцефалографско мониториране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иографично ЕЕГ мониторир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09</w:t>
              <w:tab/>
              <w:t xml:space="preserve">ИЗСЛЕДВАНЕ ЛИКВОР </w:t>
            </w:r>
          </w:p>
          <w:p>
            <w:pPr>
              <w:pStyle w:val="SrgCod"/>
              <w:widowControl w:val="false"/>
              <w:spacing w:lineRule="auto" w:line="240"/>
              <w:ind w:left="426" w:firstLine="96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общо изследване на ликвор, протеинограма, имуноглобулин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widowControl w:val="false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биохим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атолог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окоагулационни изследвания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SrgCod"/>
              <w:widowControl w:val="false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Серумна електрофореза</w:t>
            </w:r>
          </w:p>
          <w:p>
            <w:pPr>
              <w:pStyle w:val="SrgCod"/>
              <w:widowControl w:val="false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Лекарствено мониторир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"/>
              <w:widowControl w:val="false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rFonts w:cs="Arial"/>
                <w:szCs w:val="14"/>
              </w:rPr>
              <w:t>*99.29</w:t>
              <w:tab/>
              <w:tab/>
              <w:t>инжекция, инфузия на друго лечебно или профилактично вещество</w:t>
            </w:r>
          </w:p>
          <w:p>
            <w:pPr>
              <w:pStyle w:val="Note"/>
              <w:widowControl w:val="false"/>
              <w:spacing w:lineRule="exact" w:line="200"/>
              <w:rPr>
                <w:rFonts w:ascii="Courier" w:hAnsi="Courier" w:cs="Courier"/>
                <w:szCs w:val="14"/>
              </w:rPr>
            </w:pPr>
            <w:r>
              <w:rPr>
                <w:rFonts w:cs="Courier" w:ascii="Courier" w:hAnsi="Courier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диагностични процедури (</w:t>
      </w:r>
      <w:r>
        <w:rPr>
          <w:lang w:val="en-US" w:eastAsia="en-US"/>
        </w:rPr>
        <w:t xml:space="preserve">от които едната задължително е **89.14 – електроенцефалограма или **89.19 - </w:t>
      </w:r>
      <w:r>
        <w:rPr>
          <w:rFonts w:cs="Arial"/>
          <w:szCs w:val="14"/>
        </w:rPr>
        <w:t>видео- и радиотелеметрирано електроенцефалографско мониториране</w:t>
      </w:r>
      <w:r>
        <w:rPr>
          <w:lang w:val="en-US" w:eastAsia="en-US"/>
        </w:rPr>
        <w:t>)</w:t>
      </w:r>
      <w:r>
        <w:rPr>
          <w:szCs w:val="24"/>
        </w:rPr>
        <w:t xml:space="preserve"> и </w:t>
      </w:r>
      <w:r>
        <w:rPr>
          <w:lang w:val="en-US" w:eastAsia="en-US"/>
        </w:rPr>
        <w:t xml:space="preserve">една </w:t>
      </w:r>
      <w:r>
        <w:rPr>
          <w:szCs w:val="24"/>
        </w:rPr>
        <w:t>основна терапевтична процедура,</w:t>
      </w:r>
      <w:r>
        <w:rPr>
          <w:szCs w:val="24"/>
          <w:lang w:val="ru-RU"/>
        </w:rPr>
        <w:t xml:space="preserve"> </w:t>
      </w:r>
      <w:r>
        <w:rPr>
          <w:szCs w:val="24"/>
        </w:rPr>
        <w:t>включваща основно приложение на противоепилептичен препарат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</w:t>
      </w:r>
      <w:r>
        <w:rPr>
          <w:b/>
          <w:lang w:val="ru-RU" w:eastAsia="en-US"/>
        </w:rPr>
        <w:t>, разположени на територията му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5186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Клиника/отделение/сектор по неврология или </w:t>
            </w:r>
          </w:p>
          <w:p>
            <w:pPr>
              <w:pStyle w:val="Normal"/>
              <w:keepNext w:val="true"/>
              <w:keepLines/>
              <w:widowControl w:val="false"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ка/отделение/сектор по детска неврология/ неврология /детски болести – за възраст до 18 години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2. Клинична лаборатория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00" w:leader="none"/>
                <w:tab w:val="center" w:pos="2195" w:leader="none"/>
              </w:tabs>
              <w:rPr/>
            </w:pPr>
            <w:r>
              <w:rPr>
                <w:rFonts w:cs="Arial" w:ascii="Arial" w:hAnsi="Arial"/>
                <w:sz w:val="20"/>
                <w:lang w:val="bg-BG"/>
              </w:rPr>
              <w:t>3. Отделение/сектор по образна диагностика – за рентгеново изследване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Доплерова сонография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оплеров сонограф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. ЕЕГ – кабинет/сектор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ЕГ апарат</w:t>
            </w:r>
          </w:p>
        </w:tc>
      </w:tr>
    </w:tbl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)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Отделение/сектор по образна диагностика – за МРТ /К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</w:tbl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- специалист по нерв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- специалист по вътрешни болести или кардиолог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- специали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- специалист по образна диагностик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 xml:space="preserve">детски невролог 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 xml:space="preserve">или невролог, специализиран в областта на детската неврология, или работещ в детска неврологична клиника/детско неврологично отделение/ детски неврологичен сектор </w:t>
      </w:r>
    </w:p>
    <w:p>
      <w:pPr>
        <w:pStyle w:val="Body"/>
        <w:keepNext w:val="true"/>
        <w:keepLines/>
        <w:widowControl w:val="false"/>
        <w:ind w:left="540" w:firstLine="27"/>
        <w:rPr/>
      </w:pPr>
      <w:r>
        <w:rPr/>
        <w:t>или специалист по детски болести, с опит в областта на детската неврология, или работещ в детска неврологична клиника/детско неврологично отделение или детски неврологичен сектор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- специали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- специалист по образна диагностика.</w:t>
      </w:r>
    </w:p>
    <w:p>
      <w:pPr>
        <w:pStyle w:val="Normal"/>
        <w:keepNext w:val="true"/>
        <w:keepLines/>
        <w:widowControl w:val="false"/>
        <w:ind w:firstLine="57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 ЕЕГ:</w:t>
      </w:r>
      <w:r>
        <w:rPr>
          <w:rFonts w:cs="Arial" w:ascii="Arial" w:hAnsi="Arial"/>
          <w:sz w:val="22"/>
          <w:szCs w:val="22"/>
          <w:lang w:val="ru-RU"/>
        </w:rPr>
        <w:t xml:space="preserve"> специалист – невролог или детски невролог, или специалист по детски болести, профилиран в детската неврология, съгласно Медицински стандарт по </w:t>
      </w:r>
      <w:r>
        <w:rPr>
          <w:lang w:val="ru-RU"/>
        </w:rPr>
        <w:t>„</w:t>
      </w:r>
      <w:r>
        <w:rPr>
          <w:rFonts w:cs="Arial" w:ascii="Arial" w:hAnsi="Arial"/>
          <w:sz w:val="22"/>
          <w:szCs w:val="22"/>
          <w:lang w:val="ru-RU"/>
        </w:rPr>
        <w:t>Нервни болести</w:t>
      </w:r>
      <w:r>
        <w:rPr>
          <w:lang w:val="ru-RU"/>
        </w:rPr>
        <w:t>”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keepNext w:val="true"/>
        <w:keepLines/>
        <w:widowControl w:val="false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 Доплерова сонография:</w:t>
      </w:r>
      <w:r>
        <w:rPr>
          <w:rFonts w:cs="Arial" w:ascii="Arial" w:hAnsi="Arial"/>
          <w:sz w:val="22"/>
          <w:szCs w:val="22"/>
          <w:lang w:val="ru-RU"/>
        </w:rPr>
        <w:t xml:space="preserve"> специалист - невролог или детски невролог, съгласно Медицински стандарт по </w:t>
      </w:r>
      <w:r>
        <w:rPr>
          <w:lang w:val="ru-RU"/>
        </w:rPr>
        <w:t>„</w:t>
      </w:r>
      <w:r>
        <w:rPr>
          <w:rFonts w:cs="Arial" w:ascii="Arial" w:hAnsi="Arial"/>
          <w:sz w:val="22"/>
          <w:szCs w:val="22"/>
          <w:lang w:val="ru-RU"/>
        </w:rPr>
        <w:t>Нервни болести</w:t>
      </w:r>
      <w:r>
        <w:rPr>
          <w:lang w:val="ru-RU"/>
        </w:rPr>
        <w:t>”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Body"/>
        <w:keepNext w:val="true"/>
        <w:keepLines/>
        <w:widowControl w:val="false"/>
        <w:ind w:firstLine="54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widowControl w:val="false"/>
        <w:rPr/>
      </w:pPr>
      <w:r>
        <w:rPr/>
        <w:t>1.1. СПЕШНИ: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1260" w:hanging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олни с епилепсия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- новооткрита епилепсия и чести епилептични припадъци;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новооткрита епилепсия в детска възраст, налагаща невроизобразяващи изследвания и ЕЕГ под наркоза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бременни жени с епилепсия за терапевтично уточняване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серийни припадъци; болни с тежки форми с множествени полиморфни припадъци, прогресиращи форми, некласифицирани форми, и с усложнения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зачестяване на припадъците и неповлияване от лечението, което налага специализирани изследвания с оглед симптоматична епилепсия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болни с епилепсия и странични реакции от антиепилептичното лечение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- прогресиращ неврологичен дефицит и/или развитие на деменция с оглед редиагностициране на етиологията;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- болни с неповлияване от амбулаторното лечение, вкл. и с «новите» антиепилептични медикаменти (АЕМ), с епилептични статуси в анамнезата, при които се налага смяна на лечението в болнични условия;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за специализирани изследвания с оглед предстоящо неврохирургично лечение на епилепсията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абсансен епилептичен статус и електричен статус по време на сън.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80" w:before="40" w:after="0"/>
        <w:ind w:left="720" w:hanging="18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Епилептични пристъпи в хода на възможно остро разстройство на мозъчните структури и метаболизъм (травма, инсулт, интоксикация, абстиненция, аноксия).</w:t>
      </w:r>
    </w:p>
    <w:p>
      <w:pPr>
        <w:pStyle w:val="Body"/>
        <w:keepNext w:val="true"/>
        <w:keepLines/>
        <w:widowControl w:val="false"/>
        <w:ind w:firstLine="54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lang w:val="en-US" w:eastAsia="en-US"/>
        </w:rPr>
        <w:t>1.2. ПЛАНОВИ: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741" w:leader="none"/>
        </w:tabs>
        <w:spacing w:lineRule="atLeast" w:line="280" w:before="40" w:after="0"/>
        <w:ind w:left="741" w:hanging="17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Експертни случаи с оглед уточняване на диагнозата</w:t>
      </w:r>
      <w:r>
        <w:rPr>
          <w:rFonts w:cs="Arial" w:ascii="Arial" w:hAnsi="Arial"/>
          <w:sz w:val="22"/>
          <w:szCs w:val="22"/>
          <w:lang w:val="ru-RU"/>
        </w:rPr>
        <w:t>, при които може да се наложи спиране на лечението под лекарски контрол.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741" w:leader="none"/>
        </w:tabs>
        <w:spacing w:lineRule="atLeast" w:line="280" w:before="40" w:after="0"/>
        <w:ind w:left="741" w:hanging="17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ациенти с неизяснени епилептични пристъпи за диференциране от: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синкопи с различна етиология (мозъчно-съдови заболявания, кардиогенна, метаболитна етиология);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741" w:leader="none"/>
        </w:tabs>
        <w:spacing w:lineRule="atLeast" w:line="280" w:before="40" w:after="0"/>
        <w:ind w:left="741" w:hanging="17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Необходимост от диференциране на псевдоепилептични пристъпи от епилептичните</w:t>
      </w:r>
      <w:r>
        <w:rPr>
          <w:rFonts w:cs="Arial" w:ascii="Arial" w:hAnsi="Arial"/>
          <w:sz w:val="22"/>
          <w:szCs w:val="22"/>
          <w:lang w:val="ru-RU"/>
        </w:rPr>
        <w:t xml:space="preserve"> (напр. психогенни от комплексни парциални при темпорално-дялова или фронтално-дялова епилепсия).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 наличие на припадъци диагностичният процес в болничното заведение включва поставяне на диагнозата чрез характеризиране на припадъците и определяне на тяхната причина. Епилептичните припадъци при </w:t>
      </w:r>
      <w:r>
        <w:rPr>
          <w:b/>
          <w:i/>
        </w:rPr>
        <w:t>епилепсия</w:t>
      </w:r>
      <w:r>
        <w:rPr/>
        <w:t xml:space="preserve"> или при </w:t>
      </w:r>
      <w:r>
        <w:rPr>
          <w:b/>
          <w:i/>
        </w:rPr>
        <w:t xml:space="preserve">остри разстройства на мозъчните структури и метаболизъм </w:t>
      </w:r>
      <w:r>
        <w:rPr/>
        <w:t xml:space="preserve">(травми, инсулти, дисметаболитни състояния, интоксикация с медикаменти, внезапно преустановяване на лечение, алкохол и алкохолна абстиненция и др.), както и </w:t>
      </w:r>
      <w:r>
        <w:rPr>
          <w:b/>
          <w:i/>
        </w:rPr>
        <w:t>фебрилните конвулсии</w:t>
      </w:r>
      <w:r>
        <w:rPr>
          <w:b/>
        </w:rPr>
        <w:t xml:space="preserve"> </w:t>
      </w:r>
      <w:r>
        <w:rPr/>
        <w:t xml:space="preserve">се разграничават от неепилептичните: </w:t>
      </w:r>
      <w:r>
        <w:rPr>
          <w:b/>
          <w:i/>
        </w:rPr>
        <w:t>неепилептични пароксизмални състояния</w:t>
      </w:r>
      <w:r>
        <w:rPr/>
        <w:t xml:space="preserve"> (синкопи, мигрена, преходни исхемични състояния, двигателни разстройства, нарушения на съня, панически атаки и др.),</w:t>
      </w:r>
      <w:r>
        <w:rPr>
          <w:b/>
        </w:rPr>
        <w:t xml:space="preserve"> </w:t>
      </w:r>
      <w:r>
        <w:rPr>
          <w:b/>
          <w:i/>
        </w:rPr>
        <w:t>аноксични припадъци</w:t>
      </w:r>
      <w:r>
        <w:rPr>
          <w:b/>
        </w:rPr>
        <w:t xml:space="preserve">; </w:t>
      </w:r>
      <w:r>
        <w:rPr>
          <w:b/>
          <w:i/>
        </w:rPr>
        <w:t xml:space="preserve">псевдоeпилептични припадъци. </w:t>
      </w:r>
      <w:r>
        <w:rPr/>
        <w:t xml:space="preserve">Задача на хоспитализацията е изясняване на </w:t>
      </w:r>
      <w:r>
        <w:rPr>
          <w:b/>
        </w:rPr>
        <w:t>етиологията на заболяването</w:t>
      </w:r>
      <w:r>
        <w:rPr/>
        <w:t xml:space="preserve"> с приложението на невроизобразяващи техники, лабораторни, метаболитни, генетични и други целенасочени изследвания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Диагнозата</w:t>
      </w:r>
      <w:r>
        <w:rPr/>
        <w:t xml:space="preserve"> </w:t>
      </w:r>
      <w:r>
        <w:rPr>
          <w:b/>
        </w:rPr>
        <w:t>“ЕПИЛЕПСИЯ”</w:t>
      </w:r>
      <w:r>
        <w:rPr/>
        <w:t xml:space="preserve"> се поставя при наличие най-малко на два непровокирани епилептични пристъпа. Определя се</w:t>
      </w:r>
      <w:r>
        <w:rPr>
          <w:b/>
        </w:rPr>
        <w:t xml:space="preserve"> вида на епилептичния пристъп</w:t>
      </w:r>
      <w:r>
        <w:rPr/>
        <w:t xml:space="preserve"> (според Международната класификация на епилептичните пристъпи) с оценка и на ЕЕГ характеристиката (ЕЕГ, видео-ЕЕГ с документирани записи), класифицира се </w:t>
      </w:r>
      <w:r>
        <w:rPr>
          <w:b/>
        </w:rPr>
        <w:t>епилептичния синдром</w:t>
      </w:r>
      <w:r>
        <w:rPr/>
        <w:t xml:space="preserve"> (според Международната класификация на синдромите). Хоспитализацията цели етиологично уточняване, лечение и определяне на терапевтична стратегия при болните с епилепсия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Диагностичното уточняване</w:t>
      </w:r>
      <w:r>
        <w:rPr/>
        <w:t xml:space="preserve"> на епилепсията в болнични условия е необходимо при особени групи пациенти (деца, бременни, пациенти с интелектуален дефицит), както и при редиагностициране при прогресия на неврологичния и психичен дефицит, при неконтролирани припадъци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Терапевтична корекция</w:t>
      </w:r>
      <w:r>
        <w:rPr/>
        <w:t xml:space="preserve"> в болнични условия се налага при чести неконтролирани епилептични припадъци, терапевтично-резистентни епилепсии. </w:t>
      </w:r>
      <w:r>
        <w:rPr>
          <w:b/>
        </w:rPr>
        <w:t>“Терапевтично резистентните епилепсии”</w:t>
      </w:r>
      <w:r>
        <w:rPr/>
        <w:t xml:space="preserve"> протичат с чести и тежки пристъпи (увредено съзнание, контузии, пролонгирана постиктална дисфункция), при които е неефективно лечението с 2 АЕМ, адекватните за типа пристъпи, (т.е. не се контролират от специалистите-невролози в ИМП помощ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дължителни диагностични методи:</w:t>
      </w:r>
      <w:r>
        <w:rPr>
          <w:b/>
          <w:i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>ЕЕГ или ЕЕГ-мониториране, КТ (нативен или с контраст) и/или МРТ; изследвания за уточняване на чернодробните и бъбречни функции, изследване на серумни нива на АЕМ – според Консенсуса за диагностика и лечение на епилепсията.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>При парциални пристъпи - и доплерова сонография, магнитно-резонансна ангиография, мозъчна ангиография при необходимост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При фебрилитет - ликворно изследване (за ДД с фебрилен припадък, менингит, енцефалит)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опълнителни диагностични методи (при необходимост): </w:t>
      </w:r>
      <w:r>
        <w:rPr>
          <w:lang w:val="ru-RU"/>
        </w:rPr>
        <w:t>мозъчна ангиография; ликворни изследвания, вирусологични изследвания, генетични изследвания; мозъчна или мускулна биопсия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  <w:lang w:val="ru-RU"/>
        </w:rPr>
        <w:t xml:space="preserve">ЛЕЧЕНИЕ НА ЕПИЛЕПСИЯТА 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 xml:space="preserve">Спазват се основните принципи: лечението започва при </w:t>
      </w:r>
      <w:r>
        <w:rPr>
          <w:i/>
          <w:lang w:val="ru-RU"/>
        </w:rPr>
        <w:t>сигурна диагноза</w:t>
      </w:r>
      <w:r>
        <w:rPr>
          <w:lang w:val="ru-RU"/>
        </w:rPr>
        <w:t xml:space="preserve"> с </w:t>
      </w:r>
      <w:r>
        <w:rPr>
          <w:i/>
          <w:lang w:val="ru-RU"/>
        </w:rPr>
        <w:t>монотерапия с антиепилептичен медикамент (АЕМ) от първи ред</w:t>
      </w:r>
      <w:r>
        <w:rPr>
          <w:lang w:val="ru-RU"/>
        </w:rPr>
        <w:t xml:space="preserve">, съобразен с вида на припадъка, епилептичния синдром, възрастта на пациента, наличието на придружаващи соматични заболявания; ефектът се контролира според клиничните симптоми (честотата и тежестта на пристъпите) и с ЕЕГ; преценява се ползата и рисковете от продължителния прием на АЕМ при конкретния болен. Цел на лечението е контрол на припадъците при минимален страничен ефект на АЕМ и постигане на възможно най-добро качество на живот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Антиепилептични медикаменти</w:t>
      </w:r>
      <w:r>
        <w:rPr/>
        <w:t xml:space="preserve">. Прилагат се като монотерапия или рационална политерапия, адекватно на типа на епилепсията, на типа на припадъците, възрастта, теглото на пациента и придружаващите соматични заболявания (чернодробни, бъбречни, кръвни и т.н.). </w:t>
      </w:r>
    </w:p>
    <w:p>
      <w:pPr>
        <w:pStyle w:val="Heading"/>
        <w:keepNext w:val="true"/>
        <w:keepLines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НАЧАЛНО ЛЕЧЕНИЕ НА ЕПИЛЕПСИЯТА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МОНОТЕРАПИЯ - с медикамент от първи избор</w:t>
      </w:r>
      <w:r>
        <w:rPr/>
        <w:t>, съобразно типа на епилепсията и типа припадъци.</w:t>
      </w:r>
      <w:r>
        <w:rPr>
          <w:b/>
        </w:rPr>
        <w:t xml:space="preserve"> МЕДИКАМЕНТИ НА ПЪРВИ ИЗБОР </w:t>
      </w:r>
      <w:r>
        <w:rPr/>
        <w:t>за всички епилепсии - генерализирани или парциални, са Valproate или Carbamazepine, а при ГТКП и Phenytoin. При липса на ефект от лечението, непоносимост или странични реакции се преминава към</w:t>
      </w:r>
      <w:r>
        <w:rPr>
          <w:b/>
        </w:rPr>
        <w:t xml:space="preserve"> ІІ МОНОТЕРАПИЯ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и пациенти с повече от един тип пристъпи</w:t>
      </w:r>
      <w:r>
        <w:rPr/>
        <w:t xml:space="preserve"> (наличие и на абсанси, атонични и миоклонични пристъпи), средства на първи избор са</w:t>
      </w:r>
      <w:r>
        <w:rPr>
          <w:b/>
        </w:rPr>
        <w:t xml:space="preserve"> </w:t>
      </w:r>
      <w:r>
        <w:rPr/>
        <w:t>широкоспектърни медикаменти</w:t>
      </w:r>
      <w:r>
        <w:rPr>
          <w:b/>
        </w:rPr>
        <w:t xml:space="preserve">, които </w:t>
      </w:r>
      <w:r>
        <w:rPr/>
        <w:t xml:space="preserve">могат да се прилагат като </w:t>
      </w:r>
      <w:r>
        <w:rPr>
          <w:b/>
        </w:rPr>
        <w:t>монотерапия при специални състояния</w:t>
      </w:r>
      <w:r>
        <w:rPr/>
        <w:t xml:space="preserve"> (детско-юношеска възраст, млади жени и бременни, когнитивен дефицит)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ПОЛИТЕРАПИЯ - при неповлияващи се болни от монотерапия с 2 АЕМ </w:t>
      </w:r>
      <w:r>
        <w:rPr/>
        <w:t>- чести, тежки парциални пристъпи, полиморфни пристъпи, специфични синдроми и епилептични енцефалопатии (темпорално-дялова епилепсия при мезиотемпорална склероза, тежката миоклонична епилепсия, синдромът на West, синдромът на Lennox-Gastaut).</w:t>
      </w:r>
      <w:r>
        <w:rPr>
          <w:b/>
        </w:rPr>
        <w:t xml:space="preserve"> </w:t>
      </w:r>
      <w:r>
        <w:rPr/>
        <w:t>При</w:t>
      </w:r>
      <w:r>
        <w:rPr>
          <w:b/>
        </w:rPr>
        <w:t xml:space="preserve"> РАЦИОНАЛНА ПОЛИТЕРАПИЯ </w:t>
      </w:r>
      <w:r>
        <w:rPr/>
        <w:t xml:space="preserve">се използват комбинации от медикаменти с различен механизъм на действие. </w:t>
      </w:r>
      <w:r>
        <w:rPr>
          <w:b/>
        </w:rPr>
        <w:t xml:space="preserve">Новите АЕМ </w:t>
      </w:r>
      <w:r>
        <w:rPr/>
        <w:t xml:space="preserve">се прилагат като </w:t>
      </w:r>
      <w:r>
        <w:rPr>
          <w:b/>
        </w:rPr>
        <w:t>добавена терапия</w:t>
      </w:r>
      <w:r>
        <w:rPr/>
        <w:t xml:space="preserve"> при генерализирани и парциални пристъпи и при изявени странични ефекти, органна недостатъчност и при особени състояния - бременност, интелектуален дефицит, старческа възраст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Окончателната диагноза се поставя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приключване на диагностичния процес и определяне на терапевтичен план;</w:t>
      </w:r>
    </w:p>
    <w:p>
      <w:pPr>
        <w:pStyle w:val="Body"/>
        <w:keepNext w:val="true"/>
        <w:keepLines/>
        <w:widowControl w:val="false"/>
        <w:rPr/>
      </w:pPr>
      <w:r>
        <w:rPr/>
        <w:t>- подобряване на епилептичния синдром и общото състоя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szCs w:val="22"/>
          <w:lang w:val="en-US" w:eastAsia="en-US"/>
        </w:rPr>
      </w:pPr>
      <w:r>
        <w:rPr>
          <w:rFonts w:cs="Arial"/>
        </w:rPr>
        <w:t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ind w:firstLine="57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рипадъците могат да бъдат епилептични при епилепсия или при остри разстройства на структурата и метаболизма на мозъка, и неепилептични (психогенни или при други заболявания, като разстройства на съня, синкопи)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точното определяне на типа на припадъците, поставяне на диагнозата, според изброените по-горе възможности, и съответно лечение, са необходими целенасочени изследвания и консултации: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ЕГ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мпютърна томография, включително с контраст;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магнитно-резонансна томография;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плерова сонография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нгиография при необходимост;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КГ; ЕКГ- 24-часово мониториране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егетологични изследвания, проби с натоварване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биохимични изследвания на кръв и урина;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ормонални изследвания (при необходимост)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ерумни нива на антиконвулсанти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енетични изследвания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консултации с офталмолог, с интернист/кардиолог, с психолог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психиатър (при необходимост), с неврохирург (при необходимост), с инфекционист (при необходимост), с токсиколог (при необходимост)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keepNext w:val="true"/>
        <w:keepLines/>
        <w:rPr/>
      </w:pPr>
      <w:r>
        <w:rPr>
          <w:b/>
        </w:rPr>
        <w:t>Епилепсията</w:t>
      </w:r>
      <w:r>
        <w:rPr/>
        <w:t xml:space="preserve"> е заболяване с епизодично нарушение във функциите на ЦНС, което се характеризира с конвулсивни (гърчови) или неконвулсивни (негърчови) клинични прояви, причинено от съчетанието на вродени и придобити промени в нервната система. Дължи се на свръхмерни, внезапни и преходни разряди на нервни клетки и възникване на епилептични припадъци. Видът на припадъка зависи от местоположението на възбудените нервни клетки в мозъка и разпространението</w:t>
      </w:r>
      <w:r>
        <w:rPr>
          <w:i/>
        </w:rPr>
        <w:t xml:space="preserve"> </w:t>
      </w:r>
      <w:r>
        <w:rPr/>
        <w:t>на възбудния процес</w:t>
      </w:r>
      <w:r>
        <w:rPr>
          <w:i/>
        </w:rPr>
        <w:t>. Като хронично неврологично заболяване диагноза</w:t>
      </w:r>
      <w:r>
        <w:rPr/>
        <w:t xml:space="preserve"> епилепсия</w:t>
      </w:r>
      <w:r>
        <w:rPr>
          <w:i/>
        </w:rPr>
        <w:t xml:space="preserve"> се поставя при наличие най-малко на два спонтанни епилептични припадъка</w:t>
      </w:r>
      <w:r>
        <w:rPr/>
        <w:t>. Един припадък не е епилепсия; остро провокиран припадък или припадъци, възникнали при висока температура в детска възраст, след безсънни нощи, при нарушение на метаболизма, алкохолна или медикаментозна злоупотреба, мозъчен инсулт, тежка черепно-мозъчна травма, също не са епилепсия. Епилептичният припадък е основна изява на заболяването. Той се проявява стереотипно с двигателни, сетивни, вегетативни или психични прояви, като съзнанието може да е променено. Припадъците започват внезапно и най-често спонтанно прекъсват. Могат да бъдат последвани от сънливост и объркване. Думата “припадък” често се употребява и за други състояния, като синкоп, психогенни или нервни кризи, нощни страхове и др. Налице е явна зависимост между честотата на епилепсията и възрастта на пациента. Най-често епилепсията възниква в детска и юношеска възраст, като честотата отново се увеличава след 50 годишна възраст във връзка със зачестяване на симптомната епилепсия (при мозъчно-съдова болест, тумори на централната нервна система и др.). Епилептичните припадъци се разделят на:</w:t>
      </w:r>
    </w:p>
    <w:p>
      <w:pPr>
        <w:pStyle w:val="Body"/>
        <w:keepNext w:val="true"/>
        <w:keepLines/>
        <w:rPr/>
      </w:pPr>
      <w:r>
        <w:rPr/>
        <w:t xml:space="preserve">1. Парциални (огнищни) - свързани с начало на разряда от определена група неврони в мозъчната кора – най-често от слепоочната кора или от челната кора. При парциалните прости припадъци съзнанието е запазено, докато при парциалните комплексни то е променено. Тези припадъци могат да прераснат в големи тонично-клонични припадъци. </w:t>
      </w:r>
    </w:p>
    <w:p>
      <w:pPr>
        <w:pStyle w:val="Body"/>
        <w:keepNext w:val="true"/>
        <w:keepLines/>
        <w:rPr/>
      </w:pPr>
      <w:r>
        <w:rPr/>
        <w:t xml:space="preserve">2. Първично-генерализирани припадъци - симетрични двустранно и без огнищно начало и със загуба на съзнание. Те могат да бъдат </w:t>
      </w:r>
      <w:r>
        <w:rPr>
          <w:i/>
        </w:rPr>
        <w:t>конвулсивни и неконвулсивни</w:t>
      </w:r>
      <w:r>
        <w:rPr/>
        <w:t>. Генерализираните тонично-клонични припадъци са известни като “</w:t>
      </w:r>
      <w:r>
        <w:rPr>
          <w:i/>
        </w:rPr>
        <w:t>големи припадъци” (grand mal</w:t>
      </w:r>
      <w:r>
        <w:rPr/>
        <w:t xml:space="preserve">). При тях пациентите внезапно падат, крайниците им ритмично потрепват, дишането е затруднено, може да се прехапе езика или да има изпускане по нужда, цветът на лицето е блед до леко посиняване около устата. </w:t>
      </w:r>
      <w:r>
        <w:rPr>
          <w:i/>
        </w:rPr>
        <w:t>Малките припадъци (абсанси</w:t>
      </w:r>
      <w:r>
        <w:rPr/>
        <w:t xml:space="preserve">) протичат без гърчове, без падане, само с краткотрайно изключване на съзнанието, втренчване на погледа или примигване. Започват най-често в детска възраст (3 - 8 г.). При атоничните пристъпи болните могат внезапно да паднат и бързо се изправят. </w:t>
      </w:r>
    </w:p>
    <w:p>
      <w:pPr>
        <w:pStyle w:val="Body"/>
        <w:keepNext w:val="true"/>
        <w:keepLines/>
        <w:rPr/>
      </w:pPr>
      <w:r>
        <w:rPr/>
        <w:t xml:space="preserve">Съвременните изследвания позволяват изясняване на механизмите, диференциране на разрядите и вида на припадъците, уточняване на причините, протичането на заболяването и евентуалните усложнения, и са необходима база за изработване на индивидуална терапевтична програма. Разграничават се леки и тежки форми, доброкачествени и прогресиращо протичащи, лечими и резистентни на лечение. Основно изследване е ЕЕГ (електроенцефалография), което е безвредно и позволява уточняване на диагнозата и контрол на провежданото лечение. Дава информация за функционалното състояние на централната нервна система. Невроизобразяващите методики - компютърна томография на мозъка и магнитно-резонансните техники са необходими за уточняване на структурни увреди в главния мозък. Сериозно усложнение на епилепсията е епилептичният статус – характеризира се с припадък или серия от припадъци с продължителност над 30 мин. Като заплашващо живота състояние, епилептичният статус във всички случаи налага болнично лечение по спешност – в неврологична клиника със сектор за интензивно лечение и реанимация или в ОАРИЛ. В последните години намалява честотата на епилептичните статуси поради по-добрата диагностика и лечение на епилепсията. </w:t>
      </w:r>
    </w:p>
    <w:p>
      <w:pPr>
        <w:pStyle w:val="Body"/>
        <w:keepNext w:val="true"/>
        <w:keepLines/>
        <w:rPr/>
      </w:pPr>
      <w:r>
        <w:rPr/>
        <w:t>Прогнозата за контрол на припадъците е добра. При 70-80% от пациентите с епилепсия припадъците се преустановяват, при около 50% - трайно и след преустановяването на лечението. При около 20% припадъците се повтарят и лечението е по-трудно. Това са обикновено случаи с повече от един вид припадъци, при симптомни епилепсии, при неврологични или психични нарушения.</w:t>
      </w:r>
    </w:p>
    <w:p>
      <w:pPr>
        <w:pStyle w:val="Body"/>
        <w:keepNext w:val="true"/>
        <w:keepLines/>
        <w:rPr/>
      </w:pPr>
      <w:r>
        <w:rPr/>
        <w:t>Лечението се провежда от специалист невролог или невролог, специализиран за детската възраст (педиатър с неврологична насоченост). Съществуват десетки медикаменти с различни механизми на действие. Лечението се провежда продължително, с редовен прием на медикаменти, най-малко 2 г. след последния припадък. Прекъсва се само от лекуващия лекар, по определена схема с много бавно постепенно намаляване на дозировките при контрол на ЕЕГ. При някои доброкачествени форми на епилепсия, при много редки, нощни припадъци, след обсъждане с пациента или родителите може да се прецени да не се провежда лечение.</w:t>
      </w:r>
    </w:p>
    <w:p>
      <w:pPr>
        <w:pStyle w:val="Body"/>
        <w:keepNext w:val="true"/>
        <w:keepLines/>
        <w:rPr/>
      </w:pPr>
      <w:r>
        <w:rPr/>
        <w:t xml:space="preserve">Фактори, които могат да причинят зачестяване на припадъците са: употреба на алкохол, недостиг на сън, трепкаща светлина (дискотеки, телевизия, компютърни игри), менструация, внезапно прекратяване на лечението. </w:t>
      </w:r>
    </w:p>
    <w:p>
      <w:pPr>
        <w:pStyle w:val="Body"/>
        <w:keepNext w:val="true"/>
        <w:keepLines/>
        <w:rPr/>
      </w:pPr>
      <w:r>
        <w:rPr/>
        <w:t>Съществуват ограничения за някои професии (работа на височина, близко до огън, с необезопасени машини, отровни и запалителни материали, оръжия). Неподходящи професии са: пилоти, пожарникари, водачи на моторни превозни средства и др. Може да се спортува, без някои определени спортове като алпинизъм, подводен спорт, бокс, карате, ветроходство, парашутизъм, стрелба. Къпане с душ е за предпочитане пред това във вана, плуването да бъде винаги с придружител. Не е желателно излагане на слънце, сауни, термални бани. Децата с добър контрол на припадъците посещават общообразователните училища. В периода на активно лечение се отлагат имунизациите за дифтерия-тетанус-коклюш (но не и дифтерия-тетанус!). Ограничаването на телевизия, компютърни игри, посещение на дискотеки зависи от формата на епилепсията. Според закона у нас, по време на активна епилепсия и лечение с антиепилептични средства, пациентът няма право да шофира. Управлението на МПС е допустимо 3-6 мес. след единичен припадък при неврологично здрави индивиди, 6 мес. след единичен припадък, съпътстващ инсулт или неврохирургична интервенция, анамнеза над 5 г. само за нощни припадъци, 2 г. период на лечение без припадъ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Организация на лечението на болните с епилепсия: </w:t>
      </w:r>
    </w:p>
    <w:p>
      <w:pPr>
        <w:pStyle w:val="Body"/>
        <w:keepNext w:val="true"/>
        <w:keepLines/>
        <w:rPr/>
      </w:pPr>
      <w:r>
        <w:rPr/>
        <w:t>Личният лекар осъществява преглед, назначава изследване на кръв, насочва за консултация с невролог (за детска възраст - невролог, или педиатър със специализация по детска неврология). Специалистът невролог след преценка на изследванията и консултациите, назначени от него при необходимост, диагностицира заболяването и провежда лечението амбулаторно.</w:t>
      </w:r>
    </w:p>
    <w:p>
      <w:pPr>
        <w:pStyle w:val="Body"/>
        <w:keepNext w:val="true"/>
        <w:keepLines/>
        <w:rPr/>
      </w:pPr>
      <w:r>
        <w:rPr/>
        <w:t>При необходимост от спешно болнично лечение - епилептичен статус, чести, тежки епилептични припадъци, припадъци при висока температура, пряко или чрез ЦСМП, се осигурява лечение в специализирано неврологично отделение. При необходима планова хоспитализация, специалистът невролог насочва с подготвените от него документи. При болничното лечение на епилепсията специалистът - невролог осъществява преглед и насочване за изследвания: ЕЕГ, КТ на главен мозък, МРТ, ЕКГ, изследване на очни дъна и др. при необходимост, което ще даде информация за вида на припадъка и неговите причини. Назначава се режим, намаляващ рисковете от повторни припадъци; осъществява се динамично наблюдение на пациента от лекуващия и дежурния екип; проследяват се динамично лабораторните показатели и функционалните изследвания - кръвна картина, показатели на дихателната, сърдечно-съдовата, чернодробната и бъбречната функция, серумните нива на медикаментите. Провежда се противоепилептично лечение, съобразено с получените показатели, което при необходимост може своевременно да бъде коригирано; своевременно се диагностицират и лекуват настъпили усложнения на заболяването. Провеждат се допълнителни инструментални изследвания - рентгенови, неврофизиологични и др.; при необходимост може да се вземе решение за оперативно лечение в някои случаи на симптомна епилепсия и при неповлияващи се от прилаганото медикаментозно лечение, вкл. със съвременни противоепилептични средст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8 «ЕПИЛЕПСИЯ И ЕПИЛЕПТИЧНИ ПРИСТЪП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ind w:left="-187" w:hanging="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Arial Black"/>
    </w:rPr>
  </w:style>
  <w:style w:type="character" w:styleId="WW8Num11z0">
    <w:name w:val="WW8Num11z0"/>
    <w:qFormat/>
    <w:rPr>
      <w:rFonts w:ascii="Symbol" w:hAnsi="Symbo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0:54:00Z</dcterms:created>
  <dc:creator>SGenev</dc:creator>
  <dc:description/>
  <dc:language>en-US</dc:language>
  <cp:lastModifiedBy>DHristova</cp:lastModifiedBy>
  <cp:lastPrinted>2007-12-05T15:58:00Z</cp:lastPrinted>
  <dcterms:modified xsi:type="dcterms:W3CDTF">2007-12-18T09:03:00Z</dcterms:modified>
  <cp:revision>181</cp:revision>
  <dc:subject/>
  <dc:title>КП № 66 КОНСЕРВАТИВНО ЛЕЧЕНИЕ НА ПЛЕВРИТИ</dc:title>
</cp:coreProperties>
</file>