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  <w:lang w:val="ru-RU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>ЛОКАЛНА ЕКСЦИЗИЯ ИЛИ ДЕСТРУКЦИЯ НА ЛЕЗИЯ ИЛИ ТЪКАН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rPr/>
            </w:pPr>
            <w:r>
              <w:rPr/>
              <w:t>*34.04</w:t>
              <w:tab/>
              <w:t xml:space="preserve">  вкарване на интеркостален катетър за дренаж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91</w:t>
              <w:tab/>
              <w:tab/>
              <w:t>торакоцен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УКТУС ТОРАЦИКУ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Клиника/отделение по обща хирургия отчита само следните процедури: *33.43, *34.82, *34.91, *34.02 и *34.04, като отпада изискването за наличие </w:t>
      </w:r>
      <w:r>
        <w:rPr>
          <w:rFonts w:cs="Arial"/>
        </w:rPr>
        <w:t xml:space="preserve">на </w:t>
      </w:r>
      <w:r>
        <w:rPr>
          <w:rFonts w:cs="Arial"/>
          <w:lang w:val="ru-RU"/>
        </w:rPr>
        <w:t>лаборатория по клинична патология и функционална оценка на дишането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VATS</w:t>
      </w:r>
      <w:r>
        <w:rPr>
          <w:rFonts w:cs="Arial"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Хирургия”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31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>с апаратура за видеоасистирана торакоскопска хирургия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6. Лаборатория по клинична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7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АТ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2</w:t>
            </w:r>
            <w:r>
              <w:rPr>
                <w:rFonts w:cs="Arial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медицински стандарт “Микроби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left" w:pos="720" w:leader="none"/>
        </w:tabs>
        <w:ind w:left="720" w:hanging="153"/>
        <w:rPr>
          <w:lang w:val="ru-RU"/>
        </w:rPr>
      </w:pPr>
      <w:r>
        <w:rPr/>
        <w:t>лекар със специалност по гръдна хирург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left" w:pos="720" w:leader="none"/>
        </w:tabs>
        <w:ind w:left="720" w:hanging="153"/>
        <w:rPr>
          <w:lang w:val="ru-RU"/>
        </w:rPr>
      </w:pPr>
      <w:r>
        <w:rPr>
          <w:lang w:val="ru-RU"/>
        </w:rPr>
        <w:t>лекар със специалност по хирургия – само за процедури *</w:t>
      </w:r>
      <w:r>
        <w:rPr>
          <w:rFonts w:cs="Arial"/>
          <w:lang w:val="ru-RU"/>
        </w:rPr>
        <w:t>34.91, *34.82, *33.43, *34.04  и *34.02;</w:t>
      </w:r>
    </w:p>
    <w:p>
      <w:pPr>
        <w:pStyle w:val="Body"/>
        <w:numPr>
          <w:ilvl w:val="0"/>
          <w:numId w:val="4"/>
        </w:numPr>
        <w:rPr>
          <w:lang w:val="en-US"/>
        </w:rPr>
      </w:pPr>
      <w:r>
        <w:rPr>
          <w:color w:val="000000"/>
        </w:rPr>
        <w:t xml:space="preserve">хирургичен екип, включващ един асистент с придобита специалност по обща хирургия и с опит в областта на гръдната хирургия, и втори асистент с/без придобита специалност по обща хирургия, </w:t>
      </w:r>
      <w:r>
        <w:rPr/>
        <w:t xml:space="preserve">с изключение на случаите за извършване на </w:t>
      </w:r>
      <w:r>
        <w:rPr>
          <w:lang w:val="ru-RU"/>
        </w:rPr>
        <w:t>процедури *</w:t>
      </w:r>
      <w:r>
        <w:rPr>
          <w:rFonts w:cs="Arial"/>
          <w:lang w:val="ru-RU"/>
        </w:rPr>
        <w:t>34.91, *34.82, *33.43, *34.04 и *34.02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</w:t>
      </w:r>
      <w:r>
        <w:rPr>
          <w:lang w:val="ru-RU"/>
        </w:rPr>
        <w:t xml:space="preserve"> – не е задължителен за процедури *</w:t>
      </w:r>
      <w:r>
        <w:rPr>
          <w:rFonts w:cs="Arial"/>
          <w:lang w:val="ru-RU"/>
        </w:rPr>
        <w:t>34.91, *34.82, *33.43, *34.04 и *34.02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гръдна хирур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276" w:leader="none"/>
        </w:tabs>
        <w:spacing w:before="0" w:after="0"/>
        <w:rPr/>
      </w:pPr>
      <w:r>
        <w:rPr>
          <w:b/>
        </w:rPr>
        <w:t xml:space="preserve">На хоспитализация в хирургична клиника /отделение </w:t>
      </w:r>
      <w:r>
        <w:rPr/>
        <w:t>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еморагия от трахео-бронхиалнито дърво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Напрегнат пиопневмоторакс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стър медиастинит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ва киста пред перфорация;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инкарцерация на абдоминални органи при травматична лезия на диафрагмата. </w:t>
      </w:r>
    </w:p>
    <w:p>
      <w:pPr>
        <w:pStyle w:val="Normal"/>
        <w:keepNext w:val="true"/>
        <w:keepLines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0"/>
          <w:lang w:val="bg-BG"/>
        </w:rPr>
        <w:t>Пневмоторакс:</w:t>
      </w:r>
    </w:p>
    <w:p>
      <w:pPr>
        <w:pStyle w:val="Normal"/>
        <w:keepNext w:val="true"/>
        <w:keepLines/>
        <w:ind w:left="900" w:firstLine="6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900" w:hanging="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;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>
          <w:rFonts w:eastAsia="Arial"/>
        </w:rPr>
        <w:t xml:space="preserve">   </w:t>
      </w:r>
      <w:r>
        <w:rPr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елодробни паразитози (усложнена ехинококоза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плеврата (плеврален емпием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вродени аномалии на белия дроб (кистозен бял дроб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дуктус торацикус (супурирал хилоторакс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тимуса (хиперплазия на тимуса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фузна белодробна фиброз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дуктус торацик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и на диафрагмата (ехинококоза, релаксация, травматични лезии и др.)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ind w:firstLine="360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ind w:left="360" w:hanging="0"/>
        <w:rPr/>
      </w:pPr>
      <w:r>
        <w:rPr/>
        <w:t>При хемоптиза болният задължително се бронхоскопира на операционната маса.</w:t>
      </w:r>
      <w:r>
        <w:rPr>
          <w:lang w:val="ru-RU"/>
        </w:rPr>
        <w:t xml:space="preserve"> </w:t>
      </w:r>
      <w:r>
        <w:rPr/>
        <w:t xml:space="preserve">Оперативната намеса се извършва от екипа на разположение с ръководител/оператор </w:t>
      </w:r>
      <w:r>
        <w:rPr>
          <w:lang w:val="ru-RU"/>
        </w:rPr>
        <w:t xml:space="preserve">- </w:t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/>
        <w:t xml:space="preserve">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ind w:firstLine="360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  <w:lang w:val="ru-RU"/>
        </w:rPr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keepNext w:val="true"/>
        <w:keepLines/>
        <w:ind w:firstLine="36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rPr>
          <w:lang w:val="ru-RU"/>
        </w:rPr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ind w:firstLine="540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dmineva</cp:lastModifiedBy>
  <cp:lastPrinted>2007-11-07T09:18:00Z</cp:lastPrinted>
  <dcterms:modified xsi:type="dcterms:W3CDTF">2008-02-04T09:56:00Z</dcterms:modified>
  <cp:revision>37</cp:revision>
  <dc:subject/>
  <dc:title>КП №      ХИРУРГИЧНА КЛИНИЧНА ПЪТЕКА</dc:title>
</cp:coreProperties>
</file>