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 , гърло или ларинкс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Имунологична лаборатория (лаборатория по имунофлуоресцентна диагностика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СУ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су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 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су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: антималарици, нестероидни противовъзпалителни средства, кортикостероиди (локални и си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>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е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9 «Лечение на кожни прояви при съединително-тъканни заболявания и васкулит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dc:language>en-US</dc:language>
  <cp:lastModifiedBy>DHristova</cp:lastModifiedBy>
  <cp:lastPrinted>2007-02-27T15:09:00Z</cp:lastPrinted>
  <dcterms:modified xsi:type="dcterms:W3CDTF">2007-12-18T12:58:00Z</dcterms:modified>
  <cp:revision>107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