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инимален болничен престой - 5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keepNext w:val="true"/>
              <w:keepLines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Times New Roman" w:hAnsi="Times New Roman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  <w:t>перианална кожа (</w:t>
            </w:r>
            <w:r>
              <w:rPr/>
              <w:t>D</w:t>
            </w:r>
            <w:r>
              <w:rPr>
                <w:lang w:val="ru-RU"/>
              </w:rPr>
              <w:t xml:space="preserve">22.5, </w:t>
            </w:r>
            <w:r>
              <w:rPr/>
              <w:t>D</w:t>
            </w:r>
            <w:r>
              <w:rPr>
                <w:lang w:val="ru-RU"/>
              </w:rPr>
              <w:t>23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аралитичен илеус и непроходимост на червата без хер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тънк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тънк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ебел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ебел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рав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рав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widowControl w:val="false"/>
              <w:rPr/>
            </w:pPr>
            <w:r>
              <w:rPr/>
              <w:t>КАТ скенир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4"/>
                <w:szCs w:val="4"/>
              </w:rPr>
            </w:pPr>
            <w:r>
              <w:rPr>
                <w:rFonts w:cs="Arial"/>
                <w:b w:val="false"/>
                <w:sz w:val="4"/>
                <w:szCs w:val="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keepNext w:val="true"/>
        <w:keepLines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- две терапевтични процедури, от която едната задължително е *99.29. </w:t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 само при извършване на биопсия със задължително хистологично изследване.Резултатът от хистологичното изследване задължително се прикрепва към ИЗ и  се вписва в епикризата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1.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2.Терапевтичните процедури: *99.21, *99.22, *99.25 и *99.29 се кодират само при минимум петдневен курс на лечение, като в ИЗ и Документ №1 на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70"/>
        <w:rPr>
          <w:szCs w:val="24"/>
        </w:rPr>
      </w:pPr>
      <w:r>
        <w:rPr/>
        <w:t xml:space="preserve">3.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 с разкрит сектор по гастроенте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с разкрит сектор по 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астроенте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а хирург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2"/>
        </w:numPr>
        <w:rPr>
          <w:szCs w:val="22"/>
        </w:rPr>
      </w:pPr>
      <w:r>
        <w:rPr>
          <w:szCs w:val="22"/>
          <w:lang w:val="ru-RU"/>
        </w:rPr>
        <w:t>лекар със специалност по гастроентерология</w:t>
      </w:r>
      <w:r>
        <w:rPr>
          <w:szCs w:val="22"/>
        </w:rPr>
        <w:t>, практикуващ рутинно гастроинтестинална ендоскопия. Рутинната практика се доказва от директора на ЛЗ чрез копия на протоколи за извършени от специалиста 100 ендоскопски процедури - колоноскопии и/или сигмоидоскопии за предходната 2007 година или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keepNext w:val="true"/>
        <w:keepLines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numPr>
          <w:ilvl w:val="0"/>
          <w:numId w:val="2"/>
        </w:numPr>
        <w:rPr>
          <w:szCs w:val="22"/>
        </w:rPr>
      </w:pPr>
      <w:r>
        <w:rPr>
          <w:szCs w:val="22"/>
        </w:rPr>
        <w:t>лекар със специалност по вътрешни болести, практикуващ рутинно гастроинтестинална ендоскопия. Рутинната практика се доказва от директора на ЛЗ чрез копия на протоколи за извършени от специалиста 100 ендоскопски процедури  - колоноскопии и/или сигмоидоскопии за предходната 2007 година или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keepNext w:val="true"/>
        <w:keepLines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numPr>
          <w:ilvl w:val="0"/>
          <w:numId w:val="2"/>
        </w:numPr>
        <w:rPr>
          <w:szCs w:val="22"/>
        </w:rPr>
      </w:pPr>
      <w:r>
        <w:rPr>
          <w:szCs w:val="22"/>
        </w:rPr>
        <w:t>лекар със специалност по хирургия, практикуващ рутинно гастроинтестинална ендоскопия. Рутинната практика се доказва от директора на ЛЗ чрез копия на протоколи за извършени от специалиста 100 ендоскопски процедури  - колоноскопии и/или сигмоидоскопии за предходната 2007 година или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keepNext w:val="true"/>
        <w:keepLines/>
        <w:numPr>
          <w:ilvl w:val="0"/>
          <w:numId w:val="2"/>
        </w:numPr>
        <w:rPr>
          <w:szCs w:val="22"/>
        </w:rPr>
      </w:pPr>
      <w:r>
        <w:rPr>
          <w:szCs w:val="22"/>
        </w:rPr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ind w:hanging="0"/>
        <w:rPr/>
      </w:pPr>
      <w:r>
        <w:rPr/>
      </w:r>
    </w:p>
    <w:p>
      <w:pPr>
        <w:pStyle w:val="Bulets"/>
        <w:keepNext w:val="true"/>
        <w:keepLines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rFonts w:eastAsia="Arial"/>
        </w:rPr>
        <w:t xml:space="preserve"> </w:t>
      </w:r>
      <w:r>
        <w:rPr/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>-лекар със специалност по хирургия или детска хирургия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със специалност детски болести с опит в детската гастроентерология;</w:t>
      </w:r>
      <w:r>
        <w:rPr>
          <w:szCs w:val="22"/>
        </w:rPr>
        <w:t xml:space="preserve"> 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ind w:left="741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20"/>
        </w:tabs>
        <w:ind w:left="567" w:hanging="342"/>
        <w:rPr/>
      </w:pPr>
      <w:r>
        <w:rPr/>
        <w:t xml:space="preserve"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 с един или повече от следните промени: хипопротеинемия и хипоалбуминемия </w:t>
      </w:r>
      <w:r>
        <w:rPr>
          <w:lang w:val="ru-RU"/>
        </w:rPr>
        <w:t>(общ</w:t>
      </w:r>
      <w:r>
        <w:rPr/>
        <w:t xml:space="preserve"> белтък  - под 60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 xml:space="preserve"> </w:t>
      </w:r>
      <w:r>
        <w:rPr/>
        <w:t xml:space="preserve">и албумин – под 35 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>)</w:t>
      </w:r>
      <w:r>
        <w:rPr/>
        <w:t xml:space="preserve">; диз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20"/>
        </w:tabs>
        <w:ind w:left="567" w:hanging="342"/>
        <w:rPr/>
      </w:pPr>
      <w:r>
        <w:rPr/>
        <w:t>Медико-диагностични изследвания - анемичен синдром с хемоглобин под 100</w:t>
      </w:r>
      <w:r>
        <w:rPr>
          <w:lang w:val="ru-RU"/>
        </w:rPr>
        <w:t xml:space="preserve"> 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l</w:t>
      </w:r>
      <w:r>
        <w:rPr/>
        <w:t xml:space="preserve"> или  резултати от образни изследвания, насочващи към заболяване на долния ГИ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</w:tabs>
        <w:ind w:left="567" w:hanging="36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ендоскопия или контрастна рентгенография се извършват до 24 часа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>на патологично променени показатели се извършват задължително до края на хоспитализацията.</w:t>
      </w:r>
    </w:p>
    <w:p>
      <w:pPr>
        <w:pStyle w:val="BodyChar"/>
        <w:keepNext w:val="true"/>
        <w:keepLines/>
        <w:widowControl w:val="false"/>
        <w:rPr>
          <w:szCs w:val="22"/>
        </w:rPr>
      </w:pPr>
      <w:r>
        <w:rPr>
          <w:szCs w:val="22"/>
        </w:rPr>
      </w:r>
    </w:p>
    <w:p>
      <w:pPr>
        <w:pStyle w:val="BodyChar"/>
        <w:keepNext w:val="true"/>
        <w:keepLines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keepNext w:val="true"/>
        <w:keepLines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клинико-химични - кр. захар, креатинин;</w:t>
      </w:r>
    </w:p>
    <w:p>
      <w:pPr>
        <w:pStyle w:val="Body"/>
        <w:keepNext w:val="true"/>
        <w:keepLines/>
        <w:rPr/>
      </w:pPr>
      <w:r>
        <w:rPr/>
        <w:t>- пълно изследване на ур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keepNext w:val="true"/>
        <w:keepLines/>
        <w:rPr/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keepNext w:val="true"/>
        <w:keepLines/>
        <w:rPr/>
      </w:pPr>
      <w:r>
        <w:rPr/>
        <w:t>И при показания:</w:t>
      </w:r>
    </w:p>
    <w:p>
      <w:pPr>
        <w:pStyle w:val="BodyChar"/>
        <w:keepNext w:val="true"/>
        <w:keepLines/>
        <w:rPr/>
      </w:pPr>
      <w:r>
        <w:rPr/>
        <w:t>- доплеров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3. Ендоскопско изследване</w:t>
      </w:r>
      <w:r>
        <w:rPr/>
        <w:t xml:space="preserve"> със или без </w:t>
      </w:r>
      <w:r>
        <w:rPr>
          <w:b/>
        </w:rPr>
        <w:t xml:space="preserve">анестезия /аналгезия;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keepNext w:val="true"/>
        <w:keepLines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на проксималния отдел на тънкото черво – ниска дуоденоскопия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през стома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ископия в комбинация с иригография.</w:t>
      </w:r>
    </w:p>
    <w:p>
      <w:pPr>
        <w:pStyle w:val="BodyChar"/>
        <w:keepNext w:val="true"/>
        <w:keepLines/>
        <w:widowControl w:val="false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отивопоказания за долна ендоскопия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Абсолютни:</w:t>
      </w:r>
      <w:r>
        <w:rPr>
          <w:i/>
          <w:szCs w:val="22"/>
        </w:rPr>
        <w:t xml:space="preserve"> </w:t>
      </w:r>
      <w:r>
        <w:rPr>
          <w:szCs w:val="22"/>
        </w:rPr>
        <w:t>отказ на пациента; хемодинамично нестабилни, морибундни, критично болни пациенти (до корекция на състоянието); документирана или съмнителна перфорация; перитонит; остър миокарден инфаркт или БТЕ; дисекираща аневризма на аортата; скорошен мозъчен инсулт; остър тежък дивертикулит;фулминантен колит; скорошна (до 6-8 седмици) операция на дебело черво, таз, перинеум; бременност-трети триместър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Относителни:</w:t>
      </w:r>
      <w:r>
        <w:rPr>
          <w:i/>
          <w:szCs w:val="22"/>
        </w:rPr>
        <w:t xml:space="preserve"> </w:t>
      </w:r>
      <w:r>
        <w:rPr>
          <w:szCs w:val="22"/>
        </w:rPr>
        <w:t>тежки психични нарушения, липса на сътрудничество от страна на пациента - изисква се анестезия; коагулопатия - при сериозни промени в коагулационния статус, консултация с хемостазеолог; употреба на антикоагуланти;тежка неутропения;тежка дихателна или сърдечна недостатъчност - изисква се кардиологичен монитор, пулс-оксиметрия, готовност за реанимация; нестабилна стенокардия; голяма херния; бременност (втори триместър); голяма аортна или илиачна аневризма;изразена спленомегалия; недобро почистване на дебелото черво;масивно кървене от колона.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widowControl w:val="false"/>
        <w:rPr/>
      </w:pPr>
      <w:r>
        <w:rPr/>
        <w:t>- противопоказано при кървяща лезия; дивертикули</w:t>
      </w:r>
    </w:p>
    <w:p>
      <w:pPr>
        <w:pStyle w:val="BodyChar"/>
        <w:keepNext w:val="true"/>
        <w:keepLines/>
        <w:widowControl w:val="false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keepNext w:val="true"/>
        <w:keepLines/>
        <w:widowControl w:val="false"/>
        <w:ind w:left="567" w:hanging="0"/>
        <w:rPr>
          <w:b/>
          <w:b/>
        </w:rPr>
      </w:pPr>
      <w:r>
        <w:rPr>
          <w:b/>
        </w:rPr>
        <w:t>5. Рентгеново изследване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keepNext w:val="true"/>
        <w:keepLines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Забележка</w:t>
      </w:r>
      <w:r>
        <w:rPr/>
        <w:t>: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keepNext w:val="true"/>
        <w:keepLines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keepNext w:val="true"/>
        <w:keepLines/>
        <w:spacing w:before="0" w:after="0"/>
        <w:ind w:firstLine="570"/>
        <w:rPr>
          <w:szCs w:val="22"/>
        </w:rPr>
      </w:pPr>
      <w:r>
        <w:rPr>
          <w:szCs w:val="22"/>
        </w:rPr>
        <w:t>При установени отклонения на лабораторни показатели и биоконстанти задължително се извършват контролни изследвания.</w:t>
      </w:r>
    </w:p>
    <w:p>
      <w:pPr>
        <w:pStyle w:val="BodyChar"/>
        <w:keepNext w:val="true"/>
        <w:keepLines/>
        <w:widowControl w:val="false"/>
        <w:ind w:left="1134" w:hanging="0"/>
        <w:rPr>
          <w:szCs w:val="22"/>
        </w:rPr>
      </w:pPr>
      <w:r>
        <w:rPr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</w:rPr>
        <w:t xml:space="preserve">Ендоскопско изваждане на вътрелуменно чуждо тяло, </w:t>
      </w:r>
      <w:r>
        <w:rPr>
          <w:b/>
          <w:szCs w:val="22"/>
        </w:rPr>
        <w:t>конци на мястото на анастомоза</w:t>
      </w:r>
      <w:r>
        <w:rPr>
          <w:b/>
        </w:rPr>
        <w:t xml:space="preserve"> от тънко или дебело черво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Cs/>
        </w:rPr>
        <w:t>Лечение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>3. Показания за оперативн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keepNext w:val="true"/>
        <w:keepLines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315200"/>
                          <a:chOff x="0" y="0"/>
                          <a:chExt cx="617220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Заболяване на черв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720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60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600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bg-BG" w:bidi="ar-SA"/>
                                </w:rPr>
                                <w:t>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92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опасност от перфо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достигаема лезия, напр.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дивертикули на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3722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05808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058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058080"/>
                            <a:ext cx="1144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тънк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нтгенологично, ендоскопско, хистологично или функционал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следв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зорна рентгенография на кор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 субилеус / иле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76pt" coordorigin="0,0" coordsize="9720,11520">
                <v:rect id="shape_0" stroked="f" o:allowincell="f" style="position:absolute;left:0;top:0;width:971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4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Заболяване на черво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20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60" to="486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2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40;width:3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60" to="48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60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600;width:30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bg-BG" w:bidi="ar-SA"/>
                          </w:rPr>
                          <w:t>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42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378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80" to="70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0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6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60;width:35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опасност от перфо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достигаема лезия, напр.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дивертикули на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6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413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144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0" to="504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540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540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9540;width:180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0" to="486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500" to="756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8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тънк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нтгенологично, ендоскопско, хистологично или функционал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следв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6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зорна рентгенография на кор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 субилеус / иле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>- след ендоскопско и хистологично изследване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след ендоскопско изследване - според естеството на процеса – напр. моторни нарушения; дивертикули; кървяща или субмукозна лезия, невъзможен достъп за биопсия);</w:t>
      </w:r>
    </w:p>
    <w:p>
      <w:pPr>
        <w:pStyle w:val="Body"/>
        <w:keepNext w:val="true"/>
        <w:keepLines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keepNext w:val="true"/>
        <w:keepLines/>
        <w:rPr/>
      </w:pPr>
      <w:r>
        <w:rPr/>
        <w:t>- след контрастно рентгенологично изследване – при моторните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- след обзорна рентгенография на корем – при субилеус /илеус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keepNext w:val="true"/>
        <w:keepLines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.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 xml:space="preserve">- овладян анемичен синдром с хемоглобин над 9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531" w:footer="1418" w:bottom="1531"/>
          <w:pgNumType w:start="37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0 «ЗАБОЛЯВАНИЯ НА ТЪНКОТО И ДЕБЕЛОТО ЧЕРВО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DHristova</cp:lastModifiedBy>
  <cp:lastPrinted>2007-11-13T13:55:00Z</cp:lastPrinted>
  <dcterms:modified xsi:type="dcterms:W3CDTF">2008-01-30T09:19:00Z</dcterms:modified>
  <cp:revision>19</cp:revision>
  <dc:subject/>
  <dc:title>№ 10 АПЕНДИЦИТ</dc:title>
</cp:coreProperties>
</file>