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детска ендокриноло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 интензивно лечение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99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Отделение/сектор/кабинет по остеодензито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/>
        <w:t>- лекар със специалност детска ендокринология и болести на обмянат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249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1 «Костни метаболитни заболявания и нарушения на калциево-фосфорната обмян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8:00Z</dcterms:created>
  <dc:creator>SRuskova</dc:creator>
  <dc:description/>
  <dc:language>en-US</dc:language>
  <cp:lastModifiedBy>Administrator</cp:lastModifiedBy>
  <cp:lastPrinted>2007-03-19T14:53:00Z</cp:lastPrinted>
  <dcterms:modified xsi:type="dcterms:W3CDTF">2007-12-18T12:09:00Z</dcterms:modified>
  <cp:revision>21</cp:revision>
  <dc:subject/>
  <dc:title>№ 10 АПЕНДИЦИТ</dc:title>
</cp:coreProperties>
</file>