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en-US" w:eastAsia="en-US"/>
        </w:rPr>
        <w:t>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,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 xml:space="preserve">година трудов стаж в очна клиника (отделение/сектор) след придобиване на специалността, </w:t>
      </w:r>
      <w:r>
        <w:rPr/>
        <w:t>където се извършват лазерни и крио-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</w:p>
    <w:p>
      <w:pPr>
        <w:pStyle w:val="Body"/>
        <w:keepNext w:val="true"/>
        <w:keepLines/>
        <w:ind w:hanging="0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«Очни Лазерни и крио-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dc:language>en-US</dc:language>
  <cp:lastModifiedBy>DHristova</cp:lastModifiedBy>
  <cp:lastPrinted>2007-02-27T11:23:00Z</cp:lastPrinted>
  <dcterms:modified xsi:type="dcterms:W3CDTF">2007-12-18T14:34:00Z</dcterms:modified>
  <cp:revision>192</cp:revision>
  <dc:subject/>
  <dc:title>КП №      ХИРУРГИЧНА КЛИНИЧНА ПЪТЕКА</dc:title>
</cp:coreProperties>
</file>