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III</w:t>
            </w:r>
            <w:r>
              <w:rPr>
                <w:rFonts w:cs="Arial" w:ascii="Arial" w:hAnsi="Arial"/>
                <w:sz w:val="2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ниво неонатологична клиника/отделение – само за новородени до 28 де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Сектор/кабинет по ЕМГ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/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 «МИАСТЕНИЯ ГРАВИС И МИАСТЕННИ СИНДРОМИ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dc:language>en-US</dc:language>
  <cp:lastModifiedBy>DHristova</cp:lastModifiedBy>
  <cp:lastPrinted>2007-12-05T16:01:00Z</cp:lastPrinted>
  <dcterms:modified xsi:type="dcterms:W3CDTF">2007-12-18T09:05:00Z</dcterms:modified>
  <cp:revision>405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