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звънболничната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/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%. Повечето болни не са могли да намалят или прекратят приема на антиепилептични медикаменти, и по този начин се комбинират двете лечебни средства - медикаменти и стимулатор. Следователно стимулацията на вагусовия нерв понастоящем не е заместител на медикаментите, а допълнително средство за по - 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са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,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 Можете да задавате въпросите си и да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20 «ЕПИЛЕПСИЯ, резистентна на медикаменти - ЛЕЧЕНИЕ ЧРЕЗ СТИМУЛАЦИЯ НА ВАГУСОВИЯ НЕРВ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dc:language>en-US</dc:language>
  <cp:lastModifiedBy>DHristova</cp:lastModifiedBy>
  <cp:lastPrinted>2007-12-05T15:58:00Z</cp:lastPrinted>
  <dcterms:modified xsi:type="dcterms:W3CDTF">2007-12-18T09:04:00Z</dcterms:modified>
  <cp:revision>112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