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3 </w:t>
      </w:r>
      <w:r>
        <w:rPr>
          <w:lang w:val="ru-RU" w:eastAsia="en-US"/>
        </w:rPr>
        <w:t>ПАРЕНХИМЕН МОЗЪЧЕН КРЪВОИЗЛИВ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нгио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 xml:space="preserve">**90.09  ИЗСЛЕДВАНЕ НА ЛИКВОР 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на глава или **88.91 МРТ на глава е задължителна диагностична процедура, която се провежда в първите 24 часа (по изключение до 72 часа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оцедура с код **90.59 изследването на кръв (ПКК и биохимия) е задължителна и се провежда в първите 24 часа от хоспитализацият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5006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>ление</w:t>
            </w:r>
            <w:r>
              <w:rPr>
                <w:rFonts w:cs="Arial" w:ascii="Arial" w:hAnsi="Arial"/>
                <w:sz w:val="20"/>
                <w:lang w:val="bg-BG"/>
              </w:rPr>
              <w:t>/секто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 и ангиографски кабине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  <w:t>Трансфонтанелна ехография – лекар със специалност по неонатология (съгласно</w:t>
      </w:r>
      <w:r>
        <w:rPr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Мозъчен кръвоизлив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аренхимен мозъчен кръвоизлив (ПМК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кръвоизлив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кръвоизлив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/>
      </w:pPr>
      <w:r>
        <w:rPr/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rPr/>
      </w:pPr>
      <w:r>
        <w:rPr/>
        <w:t>В хода на мозъчно-съдовото заболяване даден пациент може да премине от една към друга степен на тежест и съответно на това се променят видът на лечебната клиника/отделение и времето за препоръчителен болничен престой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то на допълнително соматично заболяване състоянието на всеки пациент с ОМРК може допълнително да се утежни с една или две степен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МРТ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 xml:space="preserve">невронопротекция с </w:t>
      </w:r>
      <w:r>
        <w:rPr>
          <w:lang w:val="en-US"/>
        </w:rPr>
        <w:t>Amantadine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флакони 200 </w:t>
      </w:r>
      <w:r>
        <w:rPr>
          <w:lang w:val="en-US"/>
        </w:rPr>
        <w:t>mg</w:t>
      </w:r>
      <w:r>
        <w:rPr/>
        <w:t xml:space="preserve"> - една инфузия днев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widowControl w:val="false"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: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Dalthe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Nadroparin calc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Enoxa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Reviparin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 диагноза – установена чрез изследване на ПКК и електролити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 «ПАРЕНХИМЕН МОЗЪЧЕН КРЪВОИЗЛИВ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275"/>
        <w:gridCol w:w="1080"/>
        <w:gridCol w:w="1260"/>
        <w:gridCol w:w="1260"/>
        <w:gridCol w:w="1440"/>
        <w:gridCol w:w="1260"/>
        <w:gridCol w:w="1260"/>
        <w:gridCol w:w="1085"/>
        <w:gridCol w:w="1086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де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38:00Z</dcterms:created>
  <dc:creator>SGenev</dc:creator>
  <dc:description/>
  <dc:language>en-US</dc:language>
  <cp:lastModifiedBy>DHristova</cp:lastModifiedBy>
  <cp:lastPrinted>2007-12-05T15:37:00Z</cp:lastPrinted>
  <dcterms:modified xsi:type="dcterms:W3CDTF">2007-12-18T08:57:00Z</dcterms:modified>
  <cp:revision>32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