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04</w:t>
              <w:tab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Courier" w:hAnsi="Courier" w:cs="Courier"/>
                <w:i/>
                <w:i/>
                <w:sz w:val="20"/>
                <w:szCs w:val="14"/>
              </w:rPr>
            </w:pPr>
            <w:r>
              <w:rPr>
                <w:rFonts w:cs="Courier" w:ascii="Courier" w:hAnsi="Courier"/>
                <w:i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</w:t>
      </w:r>
      <w:r>
        <w:rPr/>
        <w:t>**</w:t>
      </w:r>
      <w:r>
        <w:rPr>
          <w:lang w:val="ru-RU"/>
        </w:rPr>
        <w:t xml:space="preserve">03.31 - лумбална пункция с изследване на ликвор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>ЕМГ),</w:t>
      </w:r>
      <w:r>
        <w:rPr>
          <w:szCs w:val="24"/>
        </w:rPr>
        <w:t xml:space="preserve"> и минимум две основни терапевтични процедури (едната от които задължително е *99.29 - инжекция на имуноглобулин, а другата е </w:t>
      </w:r>
      <w:r>
        <w:rPr>
          <w:lang w:val="ru-RU"/>
        </w:rPr>
        <w:t>*96.72 – механична вентилация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ОАИЛ/КАИЛ/САИЛ или отделение за интензивно лечение на неврологични заболявания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МГ –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6. Ликворолог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/детска неврология (съгласно медицински стандарт “Нервни болести”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 и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се взема в първите 12 часа от началото на хоспитализацията. Ликвор се изследва до 6-7 ми ден от хоспитализацията. ЕМГ се извършва между 6-10-ти ден от постъпването в болничното лечебно заведение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firstLine="540"/>
        <w:jc w:val="both"/>
        <w:rPr/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6 «Остра и хронична демиелинизираща полиневропатия (Гилен-Баре) с имуноглобулин на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29:00Z</dcterms:created>
  <dc:creator>SGenev</dc:creator>
  <dc:description/>
  <dc:language>en-US</dc:language>
  <cp:lastModifiedBy>DHristova</cp:lastModifiedBy>
  <cp:lastPrinted>2007-12-05T15:41:00Z</cp:lastPrinted>
  <dcterms:modified xsi:type="dcterms:W3CDTF">2007-12-18T08:58:00Z</dcterms:modified>
  <cp:revision>3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