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2 </w:t>
      </w:r>
      <w:r>
        <w:rPr>
          <w:lang w:val="bg-BG"/>
        </w:rPr>
        <w:t>РЕКОНСТРУКТИВНИ ОПЕРАЦИИ В УРОЛОГИЯТА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b/>
          <w:caps/>
          <w:sz w:val="28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75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6</w:t>
              <w:tab/>
              <w:tab/>
              <w:t>друга реконструкция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бразу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8.49</w:t>
              <w:tab/>
              <w:t>друго възстановяване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отация по Benenenti на уретралния булб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при старо следродово разкъсване на уретра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ликация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уретроцеле - 70.50-70.5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конструкция с разместване на ламба или ламба на краче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НА ТЕСТИС 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местване при торзио - 63.52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2.69</w:t>
              <w:tab/>
              <w:tab/>
              <w:t xml:space="preserve">друго възстановяване на тест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плантация на тестис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НА КОРДА СПЕРМАТИКА И ЕПИДИДИМ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3.53</w:t>
              <w:tab/>
              <w:tab/>
              <w:t xml:space="preserve">трансплантация на корда сперматика 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ВАЗ ДЕФЕРЕНС И ЕПИДИДИМ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3.82</w:t>
              <w:tab/>
              <w:tab/>
              <w:t xml:space="preserve">реконструкция на хирургически прерязан ваз деференс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4.43</w:t>
              <w:tab/>
              <w:tab/>
              <w:t xml:space="preserve">конструкция (изграждане) на пенис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4.44</w:t>
              <w:tab/>
              <w:tab/>
              <w:t xml:space="preserve">реконструкция на пенис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ово прикрепване на ампутиран пенис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по у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spacing w:lineRule="auto" w:line="240"/>
        <w:ind w:firstLine="54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spacing w:lineRule="auto" w:line="240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spacing w:lineRule="auto" w:line="240"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spacing w:lineRule="auto" w:line="240"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spacing w:lineRule="auto" w:line="240"/>
        <w:ind w:firstLine="54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ind w:firstLine="540"/>
        <w:rPr/>
      </w:pPr>
      <w:r>
        <w:rPr/>
        <w:t>или</w:t>
      </w:r>
    </w:p>
    <w:p>
      <w:pPr>
        <w:pStyle w:val="BodyChar"/>
        <w:keepNext w:val="true"/>
        <w:keepLines/>
        <w:ind w:firstLine="540"/>
        <w:rPr/>
      </w:pPr>
      <w:r>
        <w:rPr/>
        <w:t>лекар със специалност по детска хирургия;</w:t>
      </w:r>
    </w:p>
    <w:p>
      <w:pPr>
        <w:pStyle w:val="BodyChar"/>
        <w:keepNext w:val="true"/>
        <w:keepLines/>
        <w:spacing w:lineRule="auto" w:line="240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spacing w:lineRule="auto" w:line="240"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spacing w:lineRule="auto" w:line="240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spacing w:lineRule="auto" w:line="240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>Състояния след травма, налагащи извършването на реконструктивна операция по спешност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Диагностицирани заболявания на мъжката полова система налагащи извършването на реконструктивна операц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/>
      </w:pPr>
      <w:r>
        <w:rPr/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rPr>
          <w:lang w:val="ru-RU"/>
        </w:rPr>
      </w:pPr>
      <w:r>
        <w:rPr/>
        <w:t>Задължително е при ендоуретрални манипулации и катетеризации на пикочния мехур да се използва стерилен обезболяващ гел с антисептик</w:t>
      </w:r>
      <w:r>
        <w:rPr>
          <w:lang w:val="ru-RU"/>
        </w:rPr>
        <w:t xml:space="preserve"> </w:t>
      </w:r>
      <w:r>
        <w:rPr/>
        <w:t xml:space="preserve">, </w:t>
      </w:r>
      <w:r>
        <w:rPr>
          <w:lang w:val="ru-RU"/>
        </w:rPr>
        <w:t xml:space="preserve">а </w:t>
      </w:r>
      <w:r>
        <w:rPr/>
        <w:t>за овладаяване и профилактика на кръвотечение и хематоми се препоръчва  използването на  хемостатична гъба.</w:t>
      </w:r>
    </w:p>
    <w:p>
      <w:pPr>
        <w:pStyle w:val="Body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осигурен уринен дренаж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>
          <w:lang w:val="ru-RU"/>
        </w:rPr>
      </w:pPr>
      <w:r>
        <w:rPr/>
        <w:t>Извършването на реконструктивни операции се налага най-често след травматично увреждане, операции по повод злокачествени заболявания или възпалителни заболявания на мъжките полови органи.</w:t>
      </w:r>
    </w:p>
    <w:p>
      <w:pPr>
        <w:pStyle w:val="Body"/>
        <w:rPr/>
      </w:pPr>
      <w:r>
        <w:rPr/>
        <w:t xml:space="preserve">Извършването на тези операции често изисква използването на тъканни графтове, който се поставят ендоскопски или чрез открити операции. </w:t>
      </w:r>
    </w:p>
    <w:p>
      <w:pPr>
        <w:pStyle w:val="Body"/>
        <w:rPr/>
      </w:pPr>
      <w:r>
        <w:rPr/>
        <w:t xml:space="preserve">Показанията за извършване на тези оперативни процедури се взима след внимателно снета анамнеза и преглед, и след извършването на множество изследвания от специалист уролог. Под внимание се взимат множество фактори сред които най-важни са мотивировката, психосъстоянието и възрастта на пациента. </w:t>
      </w:r>
    </w:p>
    <w:p>
      <w:pPr>
        <w:pStyle w:val="Body"/>
        <w:rPr/>
      </w:pPr>
      <w:r>
        <w:rPr/>
        <w:t>Обикновено оперативните процедури не изискват продължителен болничен престой и се понасят леко от пациентите. Задължително се провежда обучение (в зависимост от типа протеза) с цел избягване на самонараняване и повреждане на протезата.</w:t>
      </w:r>
    </w:p>
    <w:p>
      <w:pPr>
        <w:pStyle w:val="Body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TextIndent2"/>
        <w:keepNext w:val="true"/>
        <w:keepLines/>
        <w:jc w:val="both"/>
        <w:rPr/>
      </w:pPr>
      <w:r>
        <w:rPr/>
      </w:r>
    </w:p>
    <w:p>
      <w:pPr>
        <w:pStyle w:val="BodyTextIndent2"/>
        <w:keepNext w:val="true"/>
        <w:keepLines/>
        <w:jc w:val="both"/>
        <w:rPr/>
      </w:pPr>
      <w:r>
        <w:rPr/>
      </w:r>
    </w:p>
    <w:p>
      <w:p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2 «РЕКОНСТРУКТИВНИ ОПЕРАЦИИ В УРОЛОГИЯТ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50:00Z</dcterms:created>
  <dc:creator>User</dc:creator>
  <dc:description/>
  <dc:language>en-US</dc:language>
  <cp:lastModifiedBy>Administrator</cp:lastModifiedBy>
  <cp:lastPrinted>2006-11-29T13:34:00Z</cp:lastPrinted>
  <dcterms:modified xsi:type="dcterms:W3CDTF">2007-12-18T12:31:00Z</dcterms:modified>
  <cp:revision>85</cp:revision>
  <dc:subject/>
  <dc:title>КП №     РЕКОНСТРУКТИВНИ ОПЕРАЦИИ В УРОЛОГИЯТА </dc:title>
</cp:coreProperties>
</file>