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 – за рентгенов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ЕГ апара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вътрешни болести или карди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невролог</w:t>
      </w:r>
    </w:p>
    <w:p>
      <w:pPr>
        <w:pStyle w:val="Body"/>
        <w:keepNext w:val="true"/>
        <w:keepLines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  <w:t>специалист по детски болести, с опит в областта на детската неврология, работещ в детска неврологична клиника, 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СПЕШН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пилептичен статус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/сектор за интензивно лечение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ъгласно Консенсус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или сектор за интензив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/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</w:rPr>
        <w:t>:</w:t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40"/>
        <w:rPr/>
      </w:pPr>
      <w:r>
        <w:rPr>
          <w:rFonts w:cs="Arial"/>
          <w:b/>
        </w:rPr>
        <w:t>2.2. Лечение на неконвулсивния епилептичен статус (в Клиника/отделение по неврология, Клиника/отделение/сектор по детска неврология)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  <w:r>
        <w:br w:type="page"/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 «ЕПИЛЕПТИЧЕН СТАТУС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34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5197"/>
        <w:gridCol w:w="3687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dc:language>en-US</dc:language>
  <cp:lastModifiedBy>DHristova</cp:lastModifiedBy>
  <cp:lastPrinted>2007-12-05T15:58:00Z</cp:lastPrinted>
  <dcterms:modified xsi:type="dcterms:W3CDTF">2007-12-18T09:04:00Z</dcterms:modified>
  <cp:revision>36</cp:revision>
  <dc:subject/>
  <dc:title>КП № 66 КОНСЕРВАТИВНО ЛЕЧЕНИЕ НА ПЛЕВРИТИ</dc:title>
</cp:coreProperties>
</file>