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операции на придатъците на окото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en-US" w:eastAsia="en-US"/>
        </w:rPr>
        <w:t>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ч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вена за специализирани очни изследвания (периметрия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– по договор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- по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-  зрителна острота, тонометрия, биомикроскопия,  офталмоскоп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АТ и ЯМР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ТЕ И ДОБРОКАЧЕСТВЕНИТЕ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АТ на глава и МРТ. 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 с кетгут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тубацион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Т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и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highlight w:val="yellow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«операции на придатъците на окото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6:00Z</dcterms:created>
  <dc:creator>DHristova</dc:creator>
  <dc:description/>
  <cp:keywords/>
  <dc:language>en-US</dc:language>
  <cp:lastModifiedBy>DHristova</cp:lastModifiedBy>
  <cp:lastPrinted>2007-12-20T10:17:00Z</cp:lastPrinted>
  <dcterms:modified xsi:type="dcterms:W3CDTF">2007-12-20T08:17:00Z</dcterms:modified>
  <cp:revision>278</cp:revision>
  <dc:subject/>
  <dc:title>КП №      ХИРУРГИЧНА КЛИНИЧНА ПЪТЕКА</dc:title>
</cp:coreProperties>
</file>