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rFonts w:cs="Arial"/>
          <w:lang w:val="bg-BG"/>
        </w:rPr>
      </w:pPr>
      <w:r>
        <w:rPr>
          <w:rFonts w:cs="Arial"/>
          <w:lang w:val="bg-BG"/>
        </w:rPr>
        <w:t>КП № 2</w:t>
      </w:r>
      <w:r>
        <w:rPr>
          <w:rFonts w:cs="Arial"/>
          <w:lang w:val="ru-RU"/>
        </w:rPr>
        <w:t>3</w:t>
      </w:r>
      <w:r>
        <w:rPr>
          <w:rFonts w:cs="Arial"/>
          <w:lang w:val="bg-BG"/>
        </w:rPr>
        <w:t>2</w:t>
      </w:r>
      <w:r>
        <w:rPr>
          <w:rFonts w:cs="Arial"/>
          <w:lang w:val="ru-RU"/>
        </w:rPr>
        <w:t xml:space="preserve"> Паразитози</w:t>
      </w:r>
    </w:p>
    <w:p>
      <w:pPr>
        <w:pStyle w:val="Body"/>
        <w:widowControl w:val="false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</w:rPr>
        <w:t xml:space="preserve"> </w:t>
      </w:r>
    </w:p>
    <w:p>
      <w:pPr>
        <w:pStyle w:val="Body"/>
        <w:widowControl w:val="false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Body"/>
        <w:widowControl w:val="false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spacing w:before="120" w:after="0"/>
              <w:ind w:left="2835" w:hanging="2516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мебиаза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ntamoeba histolytica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и протозойни чревни болести (А07.—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0</w:t>
              <w:tab/>
              <w:t>Остра амебна дизентер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ра амебиа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ревна амебиаза БДУ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1</w:t>
              <w:tab/>
              <w:t>Хронична чревна амебиа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2</w:t>
              <w:tab/>
              <w:t xml:space="preserve">Амебен недизентериен колит 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3</w:t>
              <w:tab/>
              <w:t>Амебом на чревния тра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ом БДУ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4</w:t>
              <w:tab/>
              <w:t>Амебен абсцес на черния дро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ернодробна амебиа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5†</w:t>
              <w:tab/>
              <w:t>Амебен абсцес на белия дроб (J99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белия дроб (и черния дроб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6†</w:t>
              <w:tab/>
              <w:t>Амебен абсцес на главния мозък (G07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главния мозък (и черния дроб)(и белия дроб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8</w:t>
              <w:tab/>
              <w:t>Амебна инфекция с друга локализа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меб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пенди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аланит† (N51.2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протозойни чревни болест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1</w:t>
              <w:tab/>
              <w:t>Жиардиаза [ламблиаза]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2</w:t>
              <w:tab/>
              <w:t xml:space="preserve">Криптоспоридиоза </w:t>
            </w:r>
          </w:p>
          <w:p>
            <w:pPr>
              <w:pStyle w:val="Cod4dig"/>
              <w:keepNext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трематодоз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6.3</w:t>
              <w:tab/>
              <w:t>Фасциол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Fasciola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gigantica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hepatica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indi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овчи чернодробен метил 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0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Еchinococcus granulos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1</w:t>
              <w:tab/>
              <w:t xml:space="preserve">Инвазия на бел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7.3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Cod4dig"/>
              <w:keepNext w:val="false"/>
              <w:widowControl w:val="false"/>
              <w:spacing w:lineRule="auto" w:line="240"/>
              <w:ind w:left="170" w:hanging="0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75</w:t>
              <w:tab/>
              <w:t>Трихинел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richinella spec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ихиноз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oxoplasma gondii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а токсоплазмоза (Р37.1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1†</w:t>
              <w:tab/>
              <w:t>Токсоплазмозен хепатит (K77.0*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3†</w:t>
              <w:tab/>
              <w:t>Белодробна токсоплазмоза (J17.3*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8</w:t>
              <w:tab/>
              <w:t>Токсоплазмоза с увреждане на друг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плазмоз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ардит† (I41.2*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зит† (M63.1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59</w:t>
              <w:tab/>
              <w:t>Пневмоцис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Пневмон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neumocystis carinii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Шистозомиа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[билхарциоз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хлювна треска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0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chistosoma haematobium</w:t>
            </w:r>
            <w:r>
              <w:rPr>
                <w:rFonts w:cs="Arial" w:ascii="Arial" w:hAnsi="Arial"/>
                <w:sz w:val="20"/>
                <w:lang w:val="bg-BG"/>
              </w:rPr>
              <w:t xml:space="preserve"> [уринарна шистозомиаза]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1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mansoni </w:t>
            </w:r>
            <w:r>
              <w:rPr>
                <w:rFonts w:cs="Arial" w:ascii="Arial" w:hAnsi="Arial"/>
                <w:sz w:val="20"/>
                <w:lang w:val="bg-BG"/>
              </w:rPr>
              <w:t>[чревна шистозомиаза]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2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japonicum </w:t>
            </w:r>
            <w:r>
              <w:rPr>
                <w:rFonts w:cs="Arial" w:ascii="Arial" w:hAnsi="Arial"/>
                <w:sz w:val="20"/>
                <w:lang w:val="bg-BG"/>
              </w:rPr>
              <w:t>[азиатска шистозомиаза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ениоза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стицеркоза (В69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0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инска тения (инфекция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1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вежда тения (инфек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възрастн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1</w:t>
              <w:tab/>
              <w:t>Цистицеркоза на окото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8</w:t>
              <w:tab/>
              <w:t>Цистицеркоза с други локализаци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инвазии, предизвикани от цестоди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1.0</w:t>
              <w:tab/>
              <w:t>Хименолеп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лка тения (инвази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лъхова тения (инвазия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скарид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каридоза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вазия с кръгъл червей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0</w:t>
              <w:tab/>
              <w:t>Аскаридоза с чревни усложне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8</w:t>
              <w:tab/>
              <w:t>Аскаридоза с други усложнен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тронгилоид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хостронгилоидоза (В81.2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0</w:t>
              <w:tab/>
              <w:t>Чревна стронгилоидоз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7</w:t>
              <w:tab/>
              <w:t>Дисеминирана стронгилоид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чревни хелминтози, не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нгиостронгилоид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Parastrongylus cantonensis </w:t>
            </w:r>
            <w:r>
              <w:rPr>
                <w:rFonts w:cs="Arial" w:ascii="Arial" w:hAnsi="Arial"/>
                <w:sz w:val="20"/>
                <w:lang w:val="bg-BG"/>
              </w:rPr>
              <w:t>(В83.2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1.2</w:t>
              <w:tab/>
              <w:t>Трихостронгилоидоз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хелминтоз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капилариоза: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В8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чревна (В81.1)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83.0</w:t>
              <w:tab/>
              <w:t xml:space="preserve">Висцерална форма на заболяване, предизвикано от миграция на личинките на хелминтите [висцерална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Larva migran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кари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108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540"/>
        <w:rPr/>
      </w:pPr>
      <w:r>
        <w:rPr>
          <w:rFonts w:cs="Arial" w:ascii="Arial" w:hAnsi="Arial"/>
          <w:b/>
          <w:lang w:val="ru-RU" w:eastAsia="en-US"/>
        </w:rPr>
        <w:t xml:space="preserve">Забележка: </w:t>
      </w:r>
      <w:r>
        <w:rPr>
          <w:rFonts w:cs="Arial" w:ascii="Arial" w:hAnsi="Arial"/>
          <w:lang w:val="ru-RU" w:eastAsia="en-US"/>
        </w:rPr>
        <w:t xml:space="preserve">Кодовете на диагнози към рубриките </w:t>
      </w:r>
      <w:r>
        <w:rPr>
          <w:rFonts w:cs="Arial" w:ascii="Arial" w:hAnsi="Arial"/>
          <w:lang w:val="ru-RU"/>
        </w:rPr>
        <w:t>А06.5†, А06.6†, А06.8, В58.1†, В58.2†, В58.3†, В58.8, обозначени</w:t>
      </w:r>
      <w:r>
        <w:rPr>
          <w:rFonts w:cs="Arial" w:ascii="Arial" w:hAnsi="Arial"/>
          <w:lang w:val="ru-RU" w:eastAsia="en-US"/>
        </w:rPr>
        <w:t xml:space="preserve"> със знака (</w:t>
      </w:r>
      <w:r>
        <w:rPr>
          <w:rFonts w:cs="Arial" w:ascii="Arial" w:hAnsi="Arial"/>
          <w:lang w:val="ru-RU"/>
        </w:rPr>
        <w:t>†</w:t>
      </w:r>
      <w:r>
        <w:rPr>
          <w:rFonts w:cs="Arial" w:ascii="Arial" w:hAnsi="Arial"/>
          <w:lang w:val="ru-RU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widowControl w:val="false"/>
        <w:rPr>
          <w:rFonts w:ascii="Arial" w:hAnsi="Arial"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ЛИМФНИ СТРУКТУРИ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40.11</w:t>
              <w:tab/>
              <w:tab/>
              <w:t>биопсия на лимфни структ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45.23</w:t>
              <w:tab/>
              <w:tab/>
              <w:t xml:space="preserve">  колон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ъвкава фиброоптична колон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ъвкава сигмоидоскопия – 45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50.11</w:t>
              <w:tab/>
              <w:tab/>
              <w:t xml:space="preserve">   затворена (перкутанна) (иглена) биопсия на ЧЕРен дроб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диагностична аспирация от черния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гръдна стена –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 87.41</w:t>
              <w:tab/>
              <w:tab/>
              <w:t>КАТ на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Изключва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2</w:t>
              <w:tab/>
              <w:tab/>
              <w:t xml:space="preserve">магнитно резонансно изображение на гръден кош и миокард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 преценка на хилусна и медиастинална лимфна аденопатия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айници (горен) (долен)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5</w:t>
              <w:tab/>
              <w:tab/>
              <w:t>магнитно резонансно изображение на таз, простата и пикочен мехур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орем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ице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ш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9.14</w:t>
              <w:tab/>
              <w:tab/>
              <w:t xml:space="preserve">електроенцефалограма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04</w:t>
              <w:tab/>
              <w:t>МИКРОСКОПСКО ИЗСЛЕДВАНЕ ЛИКВОР - паразитология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</w:rPr>
              <w:t>**90.43</w:t>
              <w:tab/>
              <w:t>МИКРОСКОПСКО ИЗСЛЕДВАНЕ НА ПРОБА ОТ ТРАХЕЯ, БРОНХ, ПЛЕВРА, БЯЛ ДРОБ, ДРУГА ГРЪДНА ПРОБА И ХРАЧКА -</w:t>
            </w:r>
            <w:r>
              <w:rPr>
                <w:rFonts w:cs="Arial"/>
                <w:b w:val="false"/>
              </w:rPr>
              <w:t xml:space="preserve"> </w:t>
            </w:r>
            <w:r>
              <w:rPr>
                <w:rFonts w:cs="Arial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44</w:t>
              <w:tab/>
              <w:t>МИКРОСКОПСКО ИЗСЛЕДВАНЕ НА ПРОБА ОТ ТРАХЕЯ, БРОНХ, ПЛЕВРА, БЯЛ ДРОБ, ДРУГА ГРЪДНА ПРОБА И ХРАЧКА 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54 МИКРОСКОПСКО ИЗСЛЕДВАНЕ НА КРЪВ 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</w:rPr>
              <w:t>** 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 задължително: ПКК, ДКК, биохимично и/или серологич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eastAsia="Arial" w:cs="Arial"/>
                <w:u w:val="single"/>
              </w:rPr>
              <w:t xml:space="preserve"> </w:t>
            </w:r>
            <w:r>
              <w:rPr>
                <w:rFonts w:cs="Arial"/>
                <w:u w:val="single"/>
              </w:rPr>
              <w:t xml:space="preserve">МИКРОСКОПСКО ИЗСЛЕДВАНЕ НА ПРОБА ОТ ЛИМФЕН ВЪЗЕЛ И ЛИМФ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74 МИКРОСКОПСКО ИЗСЛЕДВАНЕ НА ПРОБА ОТ ЛИМФЕН ВЪЗЕЛ И ЛИМФА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94 МИКРОСКОПСКО ИЗСЛЕДВАНЕ НА ПРОБА ОТ ДОЛНИЯ ХРАНОСМИЛАТЕЛЕН ТРАКТ И ИЗПРАЖНЕНИЯ- паразит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: имун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  <w:spacing w:val="20"/>
                <w:lang w:val="bg-BG" w:eastAsia="en-US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 w:eastAsia="en-US"/>
              </w:rPr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</w:rPr>
              <w:t>*99.29</w:t>
              <w:tab/>
              <w:tab/>
              <w:t>инжекция</w:t>
            </w:r>
            <w:r>
              <w:rPr>
                <w:rFonts w:cs="Arial"/>
                <w:lang w:val="ru-RU"/>
              </w:rPr>
              <w:t xml:space="preserve"> или </w:t>
            </w:r>
            <w:r>
              <w:rPr>
                <w:rFonts w:cs="Arial"/>
              </w:rPr>
              <w:t>инфузия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rFonts w:cs="Arial"/>
          <w:b/>
        </w:rPr>
        <w:t>Изискване:</w:t>
      </w:r>
      <w:r>
        <w:rPr>
          <w:rFonts w:cs="Arial"/>
        </w:rPr>
        <w:t xml:space="preserve"> Клиничната пътека се счита за завършена, ако са приложени и отчетени три </w:t>
      </w:r>
      <w:r>
        <w:rPr>
          <w:szCs w:val="24"/>
        </w:rPr>
        <w:t xml:space="preserve">основни </w:t>
      </w:r>
      <w:r>
        <w:rPr>
          <w:rFonts w:cs="Arial"/>
        </w:rPr>
        <w:t xml:space="preserve">диагностични и две </w:t>
      </w:r>
      <w:r>
        <w:rPr>
          <w:szCs w:val="24"/>
        </w:rPr>
        <w:t xml:space="preserve">основни </w:t>
      </w:r>
      <w:r>
        <w:rPr>
          <w:rFonts w:cs="Arial"/>
        </w:rPr>
        <w:t>терапевтични процедури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ind w:firstLine="540"/>
        <w:jc w:val="left"/>
        <w:rPr>
          <w:rFonts w:cs="Arial"/>
        </w:rPr>
      </w:pPr>
      <w:r>
        <w:rPr>
          <w:rFonts w:cs="Arial"/>
        </w:rPr>
        <w:t>С код *99.22 се отчита прилагането на антипаразитни медикамент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</w:rPr>
        <w:t>І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Болница разполагаща с паразитологичен сект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болница разполагаща с педиатрично и/или терапевтично отделение/клиник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еонатологична клиника /отделение /сектор за деца до 28-ия ден от ражданет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стоянията, определени, като тежки, съгласно посочените критерии за тежест на състоянието се лекуват само в специализирани клиники/отделения/сектори към УМБАЛ в страната и/или в терапевтични клиники и отделения към областни МБА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>Съгласно Наредба №18 от 20.06.2005 на МЗ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Медицинска паразитология”</w:t>
            </w:r>
          </w:p>
          <w:p>
            <w:pPr>
              <w:pStyle w:val="Body"/>
              <w:widowControl w:val="false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>Съгласно медицински стандарт “Неонатология</w:t>
            </w:r>
            <w:r>
              <w:rPr>
                <w:rFonts w:cs="Arial"/>
                <w:sz w:val="20"/>
                <w:lang w:val="en-US"/>
              </w:rPr>
              <w:t>”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 /КАИЛ /С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Медицинска парази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ЪТЕКА</w:t>
      </w:r>
      <w:r>
        <w:rPr>
          <w:rFonts w:cs="Arial"/>
          <w:b/>
          <w:lang w:val="en-US" w:eastAsia="en-US"/>
        </w:rPr>
        <w:t>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паразитология</w:t>
      </w:r>
    </w:p>
    <w:p>
      <w:pPr>
        <w:pStyle w:val="Body"/>
        <w:rPr/>
      </w:pPr>
      <w:r>
        <w:rPr/>
        <w:t>или лекар със специалност вътрешни болести, при задължително документирана консултация с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>
          <w:lang w:val="ru-RU"/>
        </w:rPr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паразитология</w:t>
      </w:r>
    </w:p>
    <w:p>
      <w:pPr>
        <w:pStyle w:val="Body"/>
        <w:rPr/>
      </w:pPr>
      <w:r>
        <w:rPr/>
        <w:t>или лекар със специалност по детски болести, при задължително документирана консултация с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>
          <w:rFonts w:cs="Arial"/>
          <w:b/>
          <w:b/>
        </w:rPr>
      </w:pPr>
      <w:r>
        <w:rPr>
          <w:rFonts w:cs="Arial"/>
          <w:b/>
        </w:rPr>
        <w:t>Блок 3.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>- лекар със специалност по неонатология, при задължително документирана консултация от специалист по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</w:rPr>
        <w:t>Състоянията, определени като тежки съгласно посочените критерии за тежест на състоянието, се лекуват само в специализирани клиники / сектори по паразитни и тропически болести към УМБАЛ в страната и/или в терапевтични клиники и отделения към областни МБАЛ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Остра чревна амебиаза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Чернодробен амебен абсцес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ом на чревния тракт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ен абсцес на белия дроб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ен абсцес на главния мозък (и черния дроб), (и белия дроб)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Амебен апендицит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Трихинелоза – всички форми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Ехинококоза – руптура на ехинококова киста, независимо от локализацията и други усложнение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оксокаро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Шистозомиа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cs="Arial"/>
        </w:rPr>
        <w:t>Цистицеркоз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– със засягане на ЦНС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скаридоза – с чревни и/или други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Пневмоцист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Стронгиолодо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Криптоспориодоза – с усложнения</w:t>
      </w:r>
    </w:p>
    <w:p>
      <w:pPr>
        <w:pStyle w:val="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Остри неамебни чревни протозойни паразитози, включително ламблиоза и криптоспорио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Ехинокок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ениаринх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Фасциол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Цистицерк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рихостронгилои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Стронгилои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Хименолепидоза </w:t>
      </w:r>
    </w:p>
    <w:p>
      <w:pPr>
        <w:pStyle w:val="Body"/>
        <w:widowControl w:val="false"/>
        <w:rPr>
          <w:rFonts w:cs="Arial"/>
        </w:rPr>
      </w:pPr>
      <w:r>
        <w:rPr>
          <w:rFonts w:cs="Arial"/>
        </w:rPr>
        <w:t>Индикациите се определят според специфичната симптоматика</w:t>
      </w:r>
      <w:r>
        <w:rPr>
          <w:rFonts w:cs="Arial"/>
          <w:color w:val="FF0000"/>
        </w:rPr>
        <w:t>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ал за медико-биологични изследвания се извършва да </w:t>
      </w:r>
      <w:r>
        <w:rPr>
          <w:lang w:val="ru-RU"/>
        </w:rPr>
        <w:t xml:space="preserve">2 </w:t>
      </w:r>
      <w:r>
        <w:rPr/>
        <w:t>часа след началото на хоспитализацията.Образно изследване се провежда до 12 час от хоспитализацията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Остра чревна амебиаза: </w:t>
      </w:r>
      <w:r>
        <w:rPr>
          <w:rFonts w:cs="Arial"/>
        </w:rPr>
        <w:t>антитрихомоназни и антималарийни средства (амебицидни препарати)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Амебен чернодробен абсцес</w:t>
      </w:r>
      <w:r>
        <w:rPr>
          <w:rFonts w:cs="Arial"/>
        </w:rPr>
        <w:t xml:space="preserve">: антитрихомоназни средства. 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оксоплазмоза: </w:t>
      </w:r>
      <w:r>
        <w:rPr>
          <w:rFonts w:cs="Arial"/>
        </w:rPr>
        <w:t xml:space="preserve">антималарийни средства, фолиева киселина или линкозамини, макролиди или химиотерапевтици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рихинелоза и Токсокароза: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  <w:lang w:val="ru-RU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: антинематодни средства. Болнично лечение на ехинококозата се провежда в началото при започване на химиотерапията, след което продължава при свободен режим, както и по преценка на лекуващия лекар по хода на лечението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противопаразитна терапия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ениаринхоза – </w:t>
      </w:r>
      <w:r>
        <w:rPr>
          <w:rFonts w:cs="Arial"/>
        </w:rPr>
        <w:t>противопаразитна терапия.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>Шистозомиаза, Цистицеркоза и</w:t>
      </w:r>
      <w:r>
        <w:rPr>
          <w:rFonts w:cs="Arial"/>
        </w:rPr>
        <w:t xml:space="preserve"> </w:t>
      </w:r>
      <w:r>
        <w:rPr>
          <w:rFonts w:cs="Arial"/>
          <w:b/>
        </w:rPr>
        <w:t>Хименолепидоза</w:t>
      </w:r>
      <w:r>
        <w:rPr>
          <w:rFonts w:cs="Arial"/>
        </w:rPr>
        <w:t xml:space="preserve"> – противопаразитна терапия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Пневмоцистоза – </w:t>
      </w:r>
      <w:r>
        <w:rPr>
          <w:rFonts w:cs="Arial"/>
        </w:rPr>
        <w:t>химиотерапевтиц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рихостронгилоидоза и Стронгилоидоза-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Жирардиаза (ламблиоза)</w:t>
      </w:r>
      <w:r>
        <w:rPr>
          <w:rFonts w:cs="Arial"/>
        </w:rPr>
        <w:t xml:space="preserve"> - антитрихомоназни средства или антинематодни средств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Криптоспоридиоза</w:t>
      </w:r>
      <w:r>
        <w:rPr>
          <w:rFonts w:cs="Arial"/>
        </w:rPr>
        <w:t xml:space="preserve"> – макролид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РИТЕРИИ ЗА ТЕЖЕСТ НА СЪСТОЯНИЕТО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Амебиаза</w:t>
      </w:r>
      <w:r>
        <w:rPr>
          <w:rFonts w:cs="Arial"/>
        </w:rPr>
        <w:t xml:space="preserve"> – за тежки клинични форми се приемат кодове по МКБ10 - А06.3, А06.4, А06.5, А06.6 и А06.8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Други протозойни чревни болести (Жиардиаза, Криптоспориидиоза) </w:t>
      </w:r>
      <w:r>
        <w:rPr>
          <w:rFonts w:cs="Arial"/>
        </w:rPr>
        <w:t>– изразен диариен синдром и дисеминирана форма на криптоспориодоза в съчетание с  ХИВ/СПИН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тежко засягане на черния дроб 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 – за тежки клинични форми се приемат кодове по МКБ10  В67.3 и всички случаи на спонтанна или травматична руптура на ехинококова киста, независимо от нейната локализация</w:t>
      </w:r>
      <w:r>
        <w:br w:type="page"/>
      </w:r>
    </w:p>
    <w:p>
      <w:pPr>
        <w:pStyle w:val="Body"/>
        <w:widowControl w:val="false"/>
        <w:ind w:left="360" w:firstLine="180"/>
        <w:rPr/>
      </w:pPr>
      <w:r>
        <w:rPr>
          <w:rFonts w:cs="Arial"/>
          <w:b/>
        </w:rPr>
        <w:t>Трихинелоза</w:t>
      </w:r>
      <w:r>
        <w:rPr>
          <w:rFonts w:cs="Arial"/>
        </w:rPr>
        <w:t xml:space="preserve"> – клинични форми на заболяването по </w:t>
      </w:r>
      <w:r>
        <w:rPr>
          <w:rFonts w:cs="Arial"/>
          <w:lang w:val="en-US"/>
        </w:rPr>
        <w:t>Pawlowski</w:t>
      </w:r>
      <w:r>
        <w:rPr>
          <w:rFonts w:cs="Arial"/>
          <w:lang w:val="ru-RU"/>
        </w:rPr>
        <w:t xml:space="preserve"> (1983)</w:t>
      </w:r>
    </w:p>
    <w:p>
      <w:pPr>
        <w:pStyle w:val="Body"/>
        <w:widowControl w:val="false"/>
        <w:ind w:left="36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560"/>
        <w:gridCol w:w="183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линична форма -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симпт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бортивна (атипич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Л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Сред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Теж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симптоми (фебрилитет, миалгия, оточ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лигосимптомна (за няколко 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ко изразени симпт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бре изразени симпто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тензивно изразени симпто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мп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 38˚С до       1 седм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8˚С до     2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9˚С повече от        2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озинофилия 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х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чти вин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же да липс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ологични тестове (след 4-8 седмиц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здрав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 3 седм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7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7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ядко, преход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и</w:t>
            </w:r>
          </w:p>
        </w:tc>
      </w:tr>
    </w:tbl>
    <w:p>
      <w:pPr>
        <w:pStyle w:val="Body"/>
        <w:widowControl w:val="false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оксоплазмоза - </w:t>
      </w:r>
      <w:r>
        <w:rPr>
          <w:rFonts w:cs="Arial"/>
        </w:rPr>
        <w:t>за тежки клинични форми се приемат кодове по МКБ10 - В58.1†, В58.2†, В58.3†, В58.8, дисеминирана токсоплазмоза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Шистозомиаза – </w:t>
      </w:r>
      <w:r>
        <w:rPr>
          <w:rFonts w:cs="Arial"/>
        </w:rPr>
        <w:t>тежко засягане на урогениталния тракт и храносмилателната система,</w:t>
      </w:r>
      <w:r>
        <w:rPr>
          <w:rFonts w:cs="Arial"/>
          <w:b/>
        </w:rPr>
        <w:t xml:space="preserve"> </w:t>
      </w:r>
      <w:r>
        <w:rPr>
          <w:rFonts w:cs="Arial"/>
        </w:rPr>
        <w:t>определят всички случаи като тежки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ениоза – </w:t>
      </w:r>
      <w:r>
        <w:rPr>
          <w:rFonts w:cs="Arial"/>
        </w:rPr>
        <w:t>кодове по</w:t>
      </w:r>
      <w:r>
        <w:rPr>
          <w:rFonts w:cs="Arial"/>
          <w:b/>
        </w:rPr>
        <w:t xml:space="preserve"> </w:t>
      </w:r>
      <w:r>
        <w:rPr>
          <w:rFonts w:cs="Arial"/>
        </w:rPr>
        <w:t>МКБ10 – В68.0 и В68.1 са без тежки клинични форми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Цистицеркоза - </w:t>
      </w:r>
      <w:r>
        <w:rPr>
          <w:rFonts w:cs="Arial"/>
        </w:rPr>
        <w:t>за тежки клинични форми се приемат кодове по МКБ10 – В69.0 и В69.1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Други инвазии, предизвикани от цестоди (Хименолепидоза) </w:t>
      </w:r>
      <w:r>
        <w:rPr>
          <w:rFonts w:cs="Arial"/>
        </w:rPr>
        <w:t>– заболяването протича без тежки клинични форми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за тежки клинични форми се приемат кодове по МКБ10 – В77.0 и В77.8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Стронгилоидоза - </w:t>
      </w:r>
      <w:r>
        <w:rPr>
          <w:rFonts w:cs="Arial"/>
        </w:rPr>
        <w:t xml:space="preserve">за тежки клинични форми се приемат кодове по МКБ10 – В78.7, особено в случаи на асоциация с </w:t>
      </w:r>
      <w:r>
        <w:rPr>
          <w:rFonts w:cs="Arial"/>
          <w:lang w:val="en-US"/>
        </w:rPr>
        <w:t>HIV</w:t>
      </w:r>
      <w:r>
        <w:rPr>
          <w:rFonts w:cs="Arial"/>
          <w:lang w:val="ru-RU"/>
        </w:rPr>
        <w:t xml:space="preserve">/ </w:t>
      </w:r>
      <w:r>
        <w:rPr>
          <w:rFonts w:cs="Arial"/>
        </w:rPr>
        <w:t>СПИН, както и в случаи с изразен диариен синдром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Други чревни хелминтози, некласифицирани другаде</w:t>
      </w:r>
      <w:r>
        <w:rPr>
          <w:rFonts w:cs="Arial"/>
        </w:rPr>
        <w:t xml:space="preserve"> </w:t>
      </w:r>
      <w:r>
        <w:rPr>
          <w:rFonts w:cs="Arial"/>
          <w:b/>
        </w:rPr>
        <w:t>(Трихостронгилоидоза)</w:t>
      </w:r>
      <w:r>
        <w:rPr>
          <w:rFonts w:cs="Arial"/>
        </w:rPr>
        <w:t xml:space="preserve"> – заболяването протича без тежка клинична симптоматика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Висцерална форма на заболяване, предизвикано от миграция на личинките на хелминтите (Токсокароза) – </w:t>
      </w:r>
      <w:r>
        <w:rPr>
          <w:rFonts w:cs="Arial"/>
        </w:rPr>
        <w:t>за тежки клинични форми се приемат случаите със засягане на зрителния апарат, ЦНС и дисеминирани форми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lang w:val="en-US" w:eastAsia="en-US"/>
        </w:rPr>
        <w:t>* При алергични прояви в хода на лечението на всички паразитози се добавя кортикостероид. При нужда се вкл</w:t>
      </w:r>
      <w:r>
        <w:rPr>
          <w:rFonts w:cs="Arial"/>
        </w:rPr>
        <w:t>ю</w:t>
      </w:r>
      <w:r>
        <w:rPr>
          <w:rFonts w:cs="Arial"/>
          <w:lang w:val="en-US" w:eastAsia="en-US"/>
        </w:rPr>
        <w:t>чва и антибиотично лечение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паразитологични (морфологични и/или серологични) изследвания и инструментални методи.</w:t>
      </w:r>
    </w:p>
    <w:p>
      <w:pPr>
        <w:pStyle w:val="Body"/>
        <w:widowControl w:val="false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>
          <w:rFonts w:cs="Arial"/>
        </w:rPr>
      </w:pPr>
      <w:r>
        <w:rPr>
          <w:rFonts w:cs="Arial"/>
          <w:b/>
          <w:lang w:val="en-US" w:eastAsia="en-US"/>
        </w:rPr>
        <w:t>5. ДЕХОСПИТАЛИЗАЦИЯ И ОПРЕДЕЛЯНЕ НА СЛЕДБОЛНИЧЕН РЕЖИМ</w:t>
      </w:r>
      <w:r>
        <w:rPr>
          <w:rFonts w:cs="Arial"/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липса на фебрилитет, миалгия, оточност и диаричен синдром;</w:t>
      </w:r>
    </w:p>
    <w:p>
      <w:pPr>
        <w:pStyle w:val="Body"/>
        <w:rPr/>
      </w:pPr>
      <w:r>
        <w:rPr/>
        <w:t>- липса на еозинофилия;</w:t>
      </w:r>
    </w:p>
    <w:p>
      <w:pPr>
        <w:pStyle w:val="Body"/>
        <w:rPr/>
      </w:pPr>
      <w:r>
        <w:rPr/>
        <w:t>- наличие на обективни данни за пълно клинично оздравяване и/или с подобрение;</w:t>
      </w:r>
    </w:p>
    <w:p>
      <w:pPr>
        <w:pStyle w:val="Body"/>
        <w:rPr/>
      </w:pPr>
      <w:r>
        <w:rPr/>
        <w:t>- отрицателен резултат за паразити и/или параклинични показатели с подобрение на стойностите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widowControl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АМЕБИАЗА</w:t>
      </w:r>
    </w:p>
    <w:p>
      <w:pPr>
        <w:pStyle w:val="Body"/>
        <w:rPr/>
      </w:pPr>
      <w:r>
        <w:rPr/>
        <w:t>Типична за амебиазата клинична картина, характеризираща се с диарийни изпражнения с примеси от слуз и кръв, болки в корема и загуба на апетит при острата чревна амебиаза, и с различна органна симптоматика в зависимост от локализацията на процеса при извънчревна амебиаза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трофозоити и цисти на Entamoeba histolytica в изпражненията.</w:t>
      </w:r>
    </w:p>
    <w:p>
      <w:pPr>
        <w:pStyle w:val="Body"/>
        <w:rPr/>
      </w:pPr>
      <w:r>
        <w:rPr/>
        <w:t>Доказване на трофозоити на Entamoeba histolytica в биопсичен материал от язви в дебелото черво.</w:t>
      </w:r>
    </w:p>
    <w:p>
      <w:pPr>
        <w:pStyle w:val="Body"/>
        <w:rPr/>
      </w:pPr>
      <w:r>
        <w:rPr/>
        <w:t>Доказване на специфичен антитяло-отговор (РИФ, РПХА, ELISA, НИЕФ)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АСКАРИДОЗА</w:t>
      </w:r>
    </w:p>
    <w:p>
      <w:pPr>
        <w:pStyle w:val="Body"/>
        <w:rPr/>
      </w:pPr>
      <w:r>
        <w:rPr/>
        <w:t>Типична за аскаридозата клинична картина, характеризираща се в миграционния стадий с белодробен и алергичен синдром, а в чревния - с диспептичен синдром. Възможни са усложнения - обтгурационен илеус, панкреатит, перитонит, холостаца, апендицит и др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та на Ascaris lumbricoides в изпражненията.</w:t>
      </w:r>
    </w:p>
    <w:p>
      <w:pPr>
        <w:pStyle w:val="Body"/>
        <w:rPr/>
      </w:pPr>
      <w:r>
        <w:rPr/>
        <w:t>Доказване на възрастния паразит - спонтанно излязъл или в изпражнения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ЕХИНОКОКОЗА</w:t>
      </w:r>
    </w:p>
    <w:p>
      <w:pPr>
        <w:pStyle w:val="Body"/>
        <w:rPr/>
      </w:pPr>
      <w:r>
        <w:rPr/>
        <w:t>Заболяване с клинична картина, характерна за ехинококозата, която може да се прояви с различни клинични синдроми, вариращи в зависимост от размера на кистите и тяхната локализация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Патохистология.</w:t>
      </w:r>
    </w:p>
    <w:p>
      <w:pPr>
        <w:pStyle w:val="Body"/>
        <w:rPr/>
      </w:pPr>
      <w:r>
        <w:rPr/>
        <w:t>Комбинация от методи за образна диагностика и серологични тестове (например пасивна хемаглутинация, ELISA, имунодифузия, имуноблот)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КРИПТОСПОРИДИОЗА</w:t>
      </w:r>
    </w:p>
    <w:p>
      <w:pPr>
        <w:pStyle w:val="Body"/>
        <w:rPr/>
      </w:pPr>
      <w:r>
        <w:rPr/>
        <w:t>Типична за криптоспоридиозата клинична картина, характеризираща се с диария, болки в корема, загуба на апетит, гадене и повръщане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ооцисти на Cryptosporidium в изпражненията.</w:t>
      </w:r>
    </w:p>
    <w:p>
      <w:pPr>
        <w:pStyle w:val="Body"/>
        <w:rPr/>
      </w:pPr>
      <w:r>
        <w:rPr/>
        <w:t>Доказване на Cryptosporidium в чревно съдържимо или в биопсичен материал от тънкото черво.</w:t>
      </w:r>
    </w:p>
    <w:p>
      <w:pPr>
        <w:pStyle w:val="Body"/>
        <w:rPr/>
      </w:pPr>
      <w:r>
        <w:rPr/>
        <w:t>Доказване на антиген на Cryptosporidium в изпражнения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ОКСОПЛАЗМОЗА</w:t>
      </w:r>
    </w:p>
    <w:p>
      <w:pPr>
        <w:pStyle w:val="Body"/>
        <w:rPr/>
      </w:pPr>
      <w:r>
        <w:rPr/>
        <w:t>Протозойно заболяване, което се проявява като остро заболяване с един или повече от следните симптоми: лимфаденопатия, енцефалит, хориоретинит, дисфункция на централната нервна система. Възможно е също да възникне и конгенитална инфекция с хидроцефалия, микроцефалия, интрацеребрални калцификати, конвулсии, мозъчно изоставане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специфичен антитяло-отговор срещу Toxoplasma.</w:t>
      </w:r>
    </w:p>
    <w:p>
      <w:pPr>
        <w:pStyle w:val="Body"/>
        <w:rPr/>
      </w:pPr>
      <w:r>
        <w:rPr/>
        <w:t>Доказване на причинителя в тъкани или телесни течности или изолиране в животни или клетъчна култура.</w:t>
      </w:r>
    </w:p>
    <w:p>
      <w:pPr>
        <w:pStyle w:val="Body"/>
        <w:rPr/>
      </w:pPr>
      <w:r>
        <w:rPr/>
        <w:t>Доказване наличието на нуклеинова киселина на Тoxoplasma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РИХИНЕЛОЗА</w:t>
      </w:r>
    </w:p>
    <w:p>
      <w:pPr>
        <w:pStyle w:val="Body"/>
        <w:rPr/>
      </w:pPr>
      <w:r>
        <w:rPr/>
        <w:t>Заболяване, причинено от поглъщане на ларвите на Trichinella. Заболяването има различни клинични прояви. Обичайните белези и симптоми при болните с клинична картина включват еозинофилия, температура, миалгия и периорбитален едем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личието на ларви на Trichinella в тъкани, взети при мускулна биопсия.</w:t>
      </w:r>
    </w:p>
    <w:p>
      <w:pPr>
        <w:pStyle w:val="Body"/>
        <w:rPr/>
      </w:pPr>
      <w:r>
        <w:rPr/>
        <w:t>Доказване на специфичен антитяло-отговор срещу Trichinella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РИХОЦЕФАЛОЗА</w:t>
      </w:r>
    </w:p>
    <w:p>
      <w:pPr>
        <w:pStyle w:val="Body"/>
        <w:rPr/>
      </w:pPr>
      <w:r>
        <w:rPr/>
        <w:t xml:space="preserve">Типична за трихоцефалозата клинична картина, характеризираща се с колитен синдром, анемия. 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 на Trichocephalus trichiurus в изпражнения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ХИМЕНОЛЕПИДОЗА</w:t>
      </w:r>
    </w:p>
    <w:p>
      <w:pPr>
        <w:pStyle w:val="Body"/>
        <w:rPr/>
      </w:pPr>
      <w:r>
        <w:rPr/>
        <w:t xml:space="preserve">Типична за хименолепидозата клинична картина, характеризираща се с диспептичен синдром. 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 на Hymenolepis nana в изпражнения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2 «Паразитоз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6660" w:leader="none"/>
      </w:tabs>
      <w:spacing w:lineRule="atLeast" w:line="280" w:before="20" w:after="20"/>
      <w:jc w:val="both"/>
    </w:pPr>
    <w:rPr>
      <w:rFonts w:ascii="Arial" w:hAnsi="Arial" w:cs="Arial"/>
      <w:sz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39:00Z</dcterms:created>
  <dc:creator>Person</dc:creator>
  <dc:description/>
  <dc:language>en-US</dc:language>
  <cp:lastModifiedBy>Administrator</cp:lastModifiedBy>
  <cp:lastPrinted>2007-12-10T13:21:00Z</cp:lastPrinted>
  <dcterms:modified xsi:type="dcterms:W3CDTF">2007-12-18T11:04:00Z</dcterms:modified>
  <cp:revision>14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7899461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PreviousAdHocReviewCycleID">
    <vt:r8>-601980807</vt:r8>
  </property>
  <property fmtid="{D5CDD505-2E9C-101B-9397-08002B2CF9AE}" pid="7" name="_ReviewingToolsShownOnce">
    <vt:lpwstr/>
  </property>
</Properties>
</file>