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0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>друга крани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лам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ab/>
              <w:t>главномозъчна лоб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/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90"/>
              <w:ind w:right="28" w:firstLine="31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други - 94.27</w:t>
            </w:r>
          </w:p>
          <w:p>
            <w:pPr>
              <w:pStyle w:val="Heading2"/>
              <w:keepNext w:val="false"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 краниотомия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трогасерна невр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лософарингеус - 29.9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рингеус - 31.9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агус - 44.00-44.0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логичн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иотерап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 xml:space="preserve">Декомпресия на корена на нервус тригеминус 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widowControl w:val="false"/>
              <w:ind w:left="510" w:hanging="4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6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пинеалната жлеза - 07.17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неалектомия (тотална) (пълна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хипофизата БДУ - 07.15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туитектомия БДУ</w:t>
            </w:r>
          </w:p>
          <w:p>
            <w:pPr>
              <w:pStyle w:val="Description"/>
              <w:keepLines w:val="false"/>
              <w:widowControl w:val="false"/>
              <w:ind w:left="170" w:hanging="3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keepLines w:val="false"/>
              <w:widowControl w:val="fals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на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ямка на Ратке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серция на пломба в села турцик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слъзна жлеза - 09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рбитотомия с латер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с костно ламбо - 16.01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ЕВИСЦЕР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39</w:t>
              <w:tab/>
              <w:tab/>
              <w:t>друга евисцерация на очна ябъл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УКЛЕ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очна ябълка БДУ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ригация на око - 96.51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ко БДУ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8</w:t>
              <w:tab/>
              <w:tab/>
              <w:t>други операции на орби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югуларна вена (външна) (вътрешна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widowControl w:val="false"/>
              <w:ind w:left="0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ind w:left="510" w:hanging="306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1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1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1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keepLines w:val="false"/>
              <w:widowControl w:val="fals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при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или фистул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дектом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нервац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 xml:space="preserve">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и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Скъпоструващи консумативи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 със специалност по неврохирургия; 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 със специалност по неврохирургия; 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ind w:left="900" w:hanging="0"/>
        <w:rPr/>
      </w:pPr>
      <w:r>
        <w:rPr/>
        <w:t xml:space="preserve">- лекар със специалност по детски болести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При доказано онкологично заболяване пациентът задължително се </w:t>
      </w:r>
      <w:r>
        <w:rPr>
          <w:rFonts w:cs="Arial" w:ascii="Arial" w:hAnsi="Arial"/>
          <w:b/>
          <w:sz w:val="22"/>
          <w:lang w:val="en-US" w:eastAsia="en-US"/>
        </w:rPr>
        <w:t>консултира от</w:t>
      </w:r>
      <w:r>
        <w:rPr>
          <w:rFonts w:cs="Arial" w:ascii="Arial" w:hAnsi="Arial"/>
          <w:b/>
          <w:sz w:val="22"/>
          <w:lang w:val="ru-RU" w:eastAsia="en-US"/>
        </w:rPr>
        <w:t xml:space="preserve">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озъчно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хиперкинези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озъчно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,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.</w:t>
      </w:r>
    </w:p>
    <w:p>
      <w:pPr>
        <w:pStyle w:val="Body"/>
        <w:widowControl w:val="false"/>
        <w:ind w:left="720" w:firstLine="567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корекция на артериалното налягане – при диастолично налягане над 120 mmhg и/или систолично налягане над 220 mmhg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90%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mmol/l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</w:rPr>
        <w:t>- зарастнал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ind w:firstLine="540"/>
        <w:rPr/>
      </w:pPr>
      <w:r>
        <w:rPr>
          <w:b/>
          <w:bCs/>
          <w:lang w:val="ru-RU"/>
        </w:rPr>
        <w:t xml:space="preserve">- </w:t>
      </w:r>
      <w:r>
        <w:rPr>
          <w:b/>
          <w:bCs/>
        </w:rPr>
        <w:t>краниоцеребрални тумори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мозъчно-съдови заболявания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малформации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възпалителни и паразитни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епилепсия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функционални нарушения (болеви синдроми, хиперкинези и др.).</w:t>
      </w:r>
    </w:p>
    <w:p>
      <w:pPr>
        <w:pStyle w:val="Body"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мозъчносъдовите нарушения заемат основно място. </w:t>
      </w:r>
    </w:p>
    <w:p>
      <w:pPr>
        <w:pStyle w:val="Body"/>
        <w:ind w:firstLine="540"/>
        <w:rPr/>
      </w:pPr>
      <w:r>
        <w:rPr>
          <w:b/>
        </w:rPr>
        <w:t>Рисковите фактори</w:t>
      </w:r>
      <w:r>
        <w:rPr/>
        <w:t>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/>
        <w:t>Онкологичните заболявания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>
          <w:b/>
        </w:rPr>
        <w:t>Рисковите фактори</w:t>
      </w:r>
      <w:r>
        <w:rPr/>
        <w:t>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/>
        <w:t>Възпалителните и паразитните заболявания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/>
        <w:t>Епилепсията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>При различните заболявания с хронична болка или дисфункция на краниални нерви и други мозъчни центрове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/>
        <w:t>Малформациите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Преди хоспитализацията ще получите копие от формуляра за информация на пациента.Можете да задавате въпросите си и коментирате информацията с ОПЛ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0 “КРАНИОТОМИИ, НЕИНДИЦИРАНИ ОТ ТРАВМА, ЧРЕЗ СЪВРЕМЕННИ ТЕХНОЛОГИИИ (НЕВРОНАВИГАЦИЯ, НЕВРОЕНДОСКОПИЯ И ИНТРАОПЕРАТИВЕН УЛТРАЗВУК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16:00Z</dcterms:created>
  <dc:creator>Лалка Александрова</dc:creator>
  <dc:description/>
  <cp:keywords/>
  <dc:language>en-US</dc:language>
  <cp:lastModifiedBy>tztzvetanov</cp:lastModifiedBy>
  <cp:lastPrinted>2007-02-27T14:30:00Z</cp:lastPrinted>
  <dcterms:modified xsi:type="dcterms:W3CDTF">2008-01-28T09:16:00Z</dcterms:modified>
  <cp:revision>2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