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65 </w:t>
      </w:r>
      <w:r>
        <w:rPr>
          <w:spacing w:val="0"/>
          <w:lang w:val="bg-BG"/>
        </w:rPr>
        <w:t xml:space="preserve">Хирургич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КЛЕПАЧ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08.02</w:t>
              <w:tab/>
              <w:tab/>
              <w:t>разделяне на блефарорафия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rPr/>
            </w:pPr>
            <w:r>
              <w:rPr/>
              <w:t>кодирай също всяка синхронна реконструкция - 08.61-08.74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  <w:tab/>
              <w:t>деструкция на лезии на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2</w:t>
              <w:tab/>
              <w:tab/>
              <w:t>операция за блефароптоза с техника на фронталния мускул и фасциално ламб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  <w:tab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08.36</w:t>
              <w:tab/>
              <w:tab/>
              <w:t>операция за блефароптоза с други техник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птоза на клепача БДУ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имка на мускулус орбикуларис окули за корекция на блефароптоз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8</w:t>
              <w:tab/>
              <w:tab/>
              <w:t>корекция на ретракция на клепач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08.52</w:t>
              <w:tab/>
              <w:tab/>
              <w:t>блефарораф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тораф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арзораф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топластика БДУ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ъзстановяване на епикантова гънка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0</w:t>
              <w:tab/>
              <w:tab/>
              <w:t>реконструкция на клепач, 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6</w:t>
              <w:tab/>
              <w:tab/>
              <w:t>ритидектомия на долния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7</w:t>
              <w:tab/>
              <w:tab/>
              <w:t>ритидектомия на горния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8.21</w:t>
              <w:tab/>
              <w:tab/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преаурикуларен остатък (придатък) - 18.29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18.5</w:t>
              <w:tab/>
              <w:t>ХИРУРГИЧЕСКА КОРЕКЦИЯ НА проминиращо ухо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8.6</w:t>
              <w:tab/>
              <w:t>РЕКОНСТРУКЦИЯ НА ВЪНШЕН СЛУХОВ канал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SrgCod"/>
              <w:tabs>
                <w:tab w:val="clear" w:pos="426"/>
                <w:tab w:val="left" w:pos="184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cyan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cyan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3600" w:leader="none"/>
              </w:tabs>
              <w:rPr>
                <w:highlight w:val="yellow"/>
                <w:lang w:val="ru-RU"/>
              </w:rPr>
            </w:pPr>
            <w:r>
              <w:rPr/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илагане на протеза на липсващо ухо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конструкция на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урикул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ухо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highlight w:val="cyan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cyan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green"/>
                <w:u w:val="single"/>
                <w:lang w:val="ru-RU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4</w:t>
              <w:tab/>
              <w:tab/>
              <w:t>ревизия н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иносепт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инопластика на изкривен но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уголемяваща ринопластика с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транспланта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интетичен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ластично възстановяване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на ноздр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на върха на носа</w:t>
            </w:r>
          </w:p>
          <w:p>
            <w:pPr>
              <w:pStyle w:val="SrgCod4dig"/>
              <w:keepNext w:val="true"/>
              <w:keepLines/>
              <w:rPr>
                <w:highlight w:val="cyan"/>
                <w:lang w:val="ru-RU"/>
              </w:rPr>
            </w:pPr>
            <w:r>
              <w:rPr/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инопластика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8</w:t>
              <w:tab/>
              <w:tab/>
              <w:t>друга септ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азмекване на назалния септу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ъзстановяване на септална перфор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ептопластика при субмукозна резекция на назалния септум - 21.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икрепване на ампутиран нос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highlight w:val="cyan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cyan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91</w:t>
              <w:tab/>
              <w:tab/>
              <w:t>премахване на адхезии в нос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green"/>
                <w:lang w:val="ru-RU"/>
              </w:rPr>
            </w:pPr>
            <w:r>
              <w:rPr>
                <w:szCs w:val="14"/>
              </w:rPr>
              <w:t>*22.71</w:t>
              <w:tab/>
              <w:tab/>
              <w:t>затваряне на фистула на назален син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ро-антрална фистула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25.2</w:t>
              <w:tab/>
              <w:t>ЧАСТИЧНА ГЛОСЕКТОМИЯ (РЕЗЕКЦИЯ НА ЕЗИКА)</w:t>
            </w:r>
          </w:p>
          <w:p>
            <w:pPr>
              <w:pStyle w:val="SrgCod"/>
              <w:spacing w:lineRule="auto" w:line="240"/>
              <w:rPr>
                <w:szCs w:val="14"/>
                <w:highlight w:val="cyan"/>
                <w:u w:val="single"/>
                <w:lang w:val="ru-RU"/>
              </w:rPr>
            </w:pPr>
            <w:r>
              <w:rPr>
                <w:szCs w:val="14"/>
                <w:highlight w:val="cyan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И ОПЕРАЦИИ НА ЕЗ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5.91</w:t>
              <w:tab/>
              <w:tab/>
              <w:t>лингвална френо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лабиална френотомия - 27.9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5.92</w:t>
              <w:tab/>
              <w:tab/>
              <w:t>лингвална френ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биална френектомия - 27.4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highlight w:val="cyan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cyan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НА ДРУГИ ЧАСТИ НА УСТАТ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27.41</w:t>
              <w:tab/>
              <w:tab/>
            </w:r>
            <w:r>
              <w:rPr>
                <w:szCs w:val="14"/>
              </w:rPr>
              <w:t>френулектомия на устн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азсичане на устен френулум – 27.9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алатопластика - 27.61-27.6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54</w:t>
              <w:tab/>
              <w:tab/>
              <w:t>възстановяване на цепната уст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7.55</w:t>
              <w:tab/>
              <w:tab/>
              <w:t>цялостна кожна пластика на устна и уст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62</w:t>
              <w:tab/>
              <w:tab/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пластика на небцето - 27.63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3</w:t>
              <w:tab/>
              <w:tab/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удължаване на небце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69</w:t>
              <w:tab/>
              <w:tab/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на уста - 27.5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73</w:t>
              <w:tab/>
              <w:tab/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ураностафилорафия - 27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27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и операции на увула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szCs w:val="14"/>
                <w:u w:val="single"/>
              </w:rPr>
            </w:pPr>
            <w:r>
              <w:rPr>
                <w:b w:val="false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27.99</w:t>
              <w:tab/>
              <w:tab/>
              <w:t>други операции в устната кух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Задълбочаване /пластика / на букален сулкус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ътрелуменно чуждо тяло - 98.0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енетриращо през устата чуждо тяло без инцизия - 98.22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</w:rPr>
              <w:t>*29.2</w:t>
              <w:tab/>
              <w:t xml:space="preserve">ексцизия НА хрилна КИСТА </w:t>
            </w:r>
            <w:r>
              <w:rPr>
                <w:szCs w:val="14"/>
                <w:lang w:val="ru-RU"/>
              </w:rPr>
              <w:t>И/</w:t>
            </w:r>
            <w:r>
              <w:rPr>
                <w:szCs w:val="14"/>
              </w:rPr>
              <w:t>ИЛИ РУДИМЕНТ</w:t>
            </w:r>
          </w:p>
          <w:p>
            <w:pPr>
              <w:pStyle w:val="SrgCod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СВОБОДНА КОЖНА ТРАНСПЛАНТАЦИЯ</w:t>
            </w:r>
          </w:p>
          <w:p>
            <w:pPr>
              <w:pStyle w:val="Include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ексцизия на кожа за автогенна трансплан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краче - 86.75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ентопластика – 76.67-76.68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готвяне на трансплантатно ламбо - 86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канен експандер на гърда - 85.95</w:t>
            </w:r>
          </w:p>
          <w:p>
            <w:pPr>
              <w:pStyle w:val="Description"/>
              <w:keepNext w:val="true"/>
              <w:spacing w:lineRule="auto" w:line="36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360"/>
              <w:ind w:left="0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85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19" w:hanging="21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лицево – челюстна хирургия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 по пластична хирургия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Лицево-челюстна хирургия“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Хирургия“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 Операционен блок/зал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медицинските стандарти.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Клинич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аборатор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Клинична лаборатория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b w:val="false"/>
                <w:szCs w:val="20"/>
                <w:lang w:val="en-US" w:eastAsia="en-US"/>
              </w:rPr>
              <w:t>5</w:t>
            </w:r>
            <w:r>
              <w:rPr>
                <w:b w:val="false"/>
                <w:szCs w:val="20"/>
                <w:lang w:val="en-US" w:eastAsia="en-US"/>
              </w:rPr>
              <w:t>. Сектор по образна диагностик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b w:val="false"/>
                <w:b w:val="false"/>
                <w:szCs w:val="20"/>
                <w:lang w:val="ru-RU" w:eastAsia="en-US"/>
              </w:rPr>
            </w:pPr>
            <w:r>
              <w:rPr>
                <w:b w:val="false"/>
                <w:szCs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лицево -</w:t>
      </w:r>
      <w:r>
        <w:rPr>
          <w:lang w:val="ru-RU"/>
        </w:rPr>
        <w:t xml:space="preserve"> </w:t>
      </w:r>
      <w:r>
        <w:rPr/>
        <w:t>челюстна хирургия</w:t>
      </w:r>
    </w:p>
    <w:p>
      <w:pPr>
        <w:pStyle w:val="Body"/>
        <w:keepNext w:val="true"/>
        <w:keepLines/>
        <w:ind w:left="360" w:hanging="0"/>
        <w:rPr/>
      </w:pPr>
      <w:r>
        <w:rPr/>
        <w:t>и/или</w:t>
      </w:r>
    </w:p>
    <w:p>
      <w:pPr>
        <w:pStyle w:val="Body"/>
        <w:keepNext w:val="true"/>
        <w:keepLines/>
        <w:ind w:left="360" w:firstLine="381"/>
        <w:rPr/>
      </w:pPr>
      <w:r>
        <w:rPr/>
        <w:t>хирург със специалност орална хирургия - само за операция на лингвален или лабиален френулум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</w:t>
      </w:r>
      <w:r>
        <w:rPr>
          <w:lang w:val="ru-RU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лицево -</w:t>
      </w:r>
      <w:r>
        <w:rPr>
          <w:lang w:val="ru-RU"/>
        </w:rPr>
        <w:t xml:space="preserve"> </w:t>
      </w:r>
      <w:r>
        <w:rPr/>
        <w:t xml:space="preserve">челюстна хирургия </w:t>
      </w:r>
    </w:p>
    <w:p>
      <w:pPr>
        <w:pStyle w:val="Body"/>
        <w:keepNext w:val="true"/>
        <w:keepLines/>
        <w:ind w:left="360" w:hanging="0"/>
        <w:rPr/>
      </w:pPr>
      <w:r>
        <w:rPr/>
        <w:t xml:space="preserve">и/или </w:t>
      </w:r>
    </w:p>
    <w:p>
      <w:pPr>
        <w:pStyle w:val="Body"/>
        <w:keepNext w:val="true"/>
        <w:keepLines/>
        <w:ind w:left="360" w:firstLine="381"/>
        <w:rPr/>
      </w:pPr>
      <w:r>
        <w:rPr/>
        <w:t>хирург със специалност орална хирургия - само за операция на лингвален или лабиален френулум или лекар със специалност по детска хирургия-за деца до 6 год.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left="709" w:hanging="14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-</w:t>
        <w:tab/>
        <w:t>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-</w:t>
        <w:tab/>
        <w:t>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-</w:t>
        <w:tab/>
        <w:t>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-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- вродени аномалии на шията.</w:t>
      </w:r>
    </w:p>
    <w:p>
      <w:pPr>
        <w:pStyle w:val="Bodyt"/>
        <w:keepNext w:val="true"/>
        <w:keepLines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</w:t>
      </w:r>
      <w:r>
        <w:rPr>
          <w:lang w:val="ru-RU"/>
        </w:rPr>
        <w:t>6</w:t>
      </w:r>
      <w:r>
        <w:rPr/>
        <w:t xml:space="preserve">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</w:t>
      </w:r>
      <w:r>
        <w:rPr>
          <w:lang w:val="ru-RU"/>
        </w:rPr>
        <w:t xml:space="preserve"> </w:t>
      </w:r>
      <w:r>
        <w:rPr/>
        <w:t>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Болните могат да бъдат изписани от болничното заведение при отзвучаване на ранните следоперативни симптоми (болки и невъзможност за преглъщане), хранене поне с течно - кашава храна, както и отчитане на общи физиологични показатели – липса фебрилитет и нормален оздравителен процес на оперативната ран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е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rPr/>
      </w:pPr>
      <w:r>
        <w:rPr/>
        <w:t xml:space="preserve">До пластичн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 срокът на нормалното кърмене е по – малък – до около 2 - 3месеца. При по-широки цепки на небцето, ако не се получава добра херметизация, храненето се извършва с лъжица. За улесняване на храненето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 и след това твърдото небце на около 4-6 годишна възраст. </w:t>
      </w:r>
    </w:p>
    <w:p>
      <w:pPr>
        <w:pStyle w:val="Body"/>
        <w:keepNext w:val="true"/>
        <w:keepLines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до речевите функции, както и до някой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5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НА ВРОДЕНИ МАЛФОРМАЦИИ В ЛИЦЕВО-ЧЕЛЮСТНАТА ОБЛАСТ”</w:t>
      </w:r>
    </w:p>
    <w:p>
      <w:pPr>
        <w:pStyle w:val="NormalWeb"/>
        <w:keepNext w:val="true"/>
        <w:keepLines/>
        <w:tabs>
          <w:tab w:val="clear" w:pos="851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>
          <w:highlight w:val="green"/>
        </w:rPr>
      </w:pPr>
      <w:r>
        <w:rPr>
          <w:highlight w:val="gree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  <w:lang w:val="bg-BG"/>
      </w:rPr>
    </w:pPr>
    <w:r>
      <w:rPr>
        <w:sz w:val="22"/>
        <w:szCs w:val="22"/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bg-BG"/>
      </w:rPr>
      <w:tab/>
    </w:r>
    <w:r>
      <w:rPr>
        <w:sz w:val="22"/>
        <w:szCs w:val="22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" w:hAnsi="TimokU" w:cs="TimokU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ind w:left="6481" w:firstLine="1174"/>
      <w:jc w:val="both"/>
    </w:pPr>
    <w:rPr>
      <w:rFonts w:ascii="Arial" w:hAnsi="Arial" w:cs="Arial"/>
      <w:b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851"/>
        <w:tab w:val="left" w:pos="171" w:leader="none"/>
      </w:tabs>
      <w:spacing w:before="20" w:after="20"/>
      <w:ind w:left="399" w:hanging="284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851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4845" w:hanging="592"/>
    </w:pPr>
    <w:rPr>
      <w:rFonts w:ascii="Arial" w:hAnsi="Arial" w:cs="Arial"/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Courier New" w:hAnsi="Hebar;Courier New" w:cs="Hebar;Courier New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tabs>
        <w:tab w:val="clear" w:pos="851"/>
        <w:tab w:val="left" w:pos="270" w:leader="none"/>
      </w:tabs>
      <w:ind w:left="720" w:hanging="0"/>
    </w:pPr>
    <w:rPr>
      <w:sz w:val="20"/>
      <w:szCs w:val="20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szCs w:val="20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Cs w:val="20"/>
    </w:rPr>
  </w:style>
  <w:style w:type="paragraph" w:styleId="SrgCod4dig">
    <w:name w:val="SrgCod4dig"/>
    <w:basedOn w:val="Normal"/>
    <w:qFormat/>
    <w:pPr>
      <w:tabs>
        <w:tab w:val="clear" w:pos="851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851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tabs>
        <w:tab w:val="clear" w:pos="851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2">
    <w:name w:val="Body Text 2"/>
    <w:basedOn w:val="Normal"/>
    <w:qFormat/>
    <w:pPr>
      <w:spacing w:before="120" w:after="120"/>
    </w:pPr>
    <w:rPr>
      <w:rFonts w:ascii="Arial" w:hAnsi="Arial" w:cs="Arial"/>
      <w:b/>
      <w:sz w:val="20"/>
      <w:lang w:val="bg-BG"/>
    </w:rPr>
  </w:style>
  <w:style w:type="paragraph" w:styleId="BodyTextIndent3">
    <w:name w:val="Body Text Indent 3"/>
    <w:basedOn w:val="Normal"/>
    <w:qFormat/>
    <w:pPr>
      <w:ind w:left="426" w:hanging="426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851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851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851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851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5:00Z</dcterms:created>
  <dc:creator>SRuskova</dc:creator>
  <dc:description/>
  <dc:language>en-US</dc:language>
  <cp:lastModifiedBy>Administrator</cp:lastModifiedBy>
  <cp:lastPrinted>2007-10-01T14:01:00Z</cp:lastPrinted>
  <dcterms:modified xsi:type="dcterms:W3CDTF">2007-12-18T10:32:00Z</dcterms:modified>
  <cp:revision>23</cp:revision>
  <dc:subject/>
  <dc:title>КОДОВЕ НА БОЛЕСТИ И ПРОЦЕДУРИ ПО МКБ (КОНСУЛТАНТИТЕ ВКЛЮЧВАТ НЕОБХОДИМИТЕ СПОРЕД ТЯХ ПРОЦЕДУРИ, КОИТО СЕ ИЗВЪРШВАТ ПРИ СЪОТ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3285138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