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4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нукле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лагане на 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2</w:t>
              <w:tab/>
              <w:tab/>
              <w:t>електролиза и друга епилация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пилация на клепач - 08.91-08.93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9</w:t>
              <w:tab/>
              <w:tab/>
              <w:t>друг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 шевове от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 - 97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лава и шия - 97.3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ръден кош - 97.4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уп НКД - 97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рен (катетър) на ра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промивка - 96.5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смяна - 97.15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Клиника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перационен б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5. Клиника/отделение/сектор по физио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Съгласно медицински стандарт “</w:t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Ф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изикална и рехабилитационна медицина;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Апаратура за кинезитерапия и физиотерапия/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 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. Кабинет по ендоскопска диагностика /бронхоскопия и фиброгастроскоп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Фото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Цифров фотоапара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лектродерматом, замразители до 30 градуса и хладилници</w:t>
            </w:r>
          </w:p>
        </w:tc>
      </w:tr>
    </w:tbl>
    <w:p>
      <w:pPr>
        <w:pStyle w:val="Body"/>
        <w:keepNext w:val="true"/>
        <w:keepLines/>
        <w:ind w:hanging="0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клинична лаборатор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,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/сектор по изгаряне, клиника по пластична хирургия)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хипотрофични, хипертрофични цикатриси и келоиди, водещи до контрактури 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. Те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Лечението се провежда, според стандарта, за поведение при последствия от изгаряния и травми от кожата и подкожната тъкан.  </w:t>
      </w:r>
    </w:p>
    <w:p>
      <w:pPr>
        <w:pStyle w:val="Body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екатриксите, разместване на кожни ламба, присаждане на свободни присадки. </w:t>
      </w:r>
    </w:p>
    <w:p>
      <w:pPr>
        <w:pStyle w:val="Body"/>
        <w:rPr/>
      </w:pPr>
      <w:r>
        <w:rPr/>
        <w:t xml:space="preserve">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 самостоятелно или комбинирано с медикаментозно лечение. 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- 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 тъй като цикатраци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аване, ръбци, изкривявания, изоставане в растежа или предишни оперативни интервенции. Лечението най-често е оперативно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пят обратно развитие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с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 като цикатрикси и контрактури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то лечение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 пластика, Y – пластика, различни по дебелина кожни присадки, различни ламба - кожно-мускулни, кожно- 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.12.2006</w:t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</w:t>
    </w:r>
    <w:r>
      <w:rPr>
        <w:lang w:val="bg-BG"/>
      </w:rPr>
      <w:t>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dcterms:modified xsi:type="dcterms:W3CDTF">2007-12-19T12:46:00Z</dcterms:modified>
  <cp:revision>230</cp:revision>
  <dc:subject/>
  <dc:title>КП №      ХИРУРГИЧНА КЛИНИЧНА ПЪТЕКА</dc:title>
</cp:coreProperties>
</file>