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color w:val="FF0000"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79.07 </w:t>
              <w:tab/>
              <w:t>ЗАКРИТО НАМЕСТВАНЕ НА ФРАКТУРА без ВЪТРЕШНА ФИКСАЦИЯ - тарзални и метатарзалн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закрито наместване (с външно тракционн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/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7</w:t>
              <w:tab/>
              <w:tab/>
              <w:t>закрито наместване на дислокация на глезен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8</w:t>
              <w:tab/>
              <w:tab/>
              <w:t>закрито наместване на дислокация на стъпало и пръст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964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ab/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62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/сектор по ортопедия и травматолог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</w:t>
            </w:r>
            <w:r>
              <w:rPr>
                <w:rFonts w:cs="Arial" w:ascii="Arial" w:hAnsi="Arial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фракт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хемартроза, накуцване, наличие на деформитети в областта на крайниците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клинични и параклиничнни данни за локална инфекция в областта на таза и долния крайник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рентгенови данни за заболявания, изискващи малки оперативни процед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тазовия пръстен и долните крайниц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 xml:space="preserve">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Char"/>
        <w:keepNext w:val="true"/>
        <w:keepLines/>
        <w:rPr/>
      </w:pPr>
      <w:r>
        <w:rPr/>
        <w:t>След провеждане на изследванията и стабилизиране състоянието на пациента с фрактура в областта на таза или долните крайници за малка оперативна процедура, както и при приемане на пациент за неголяма оперативна процедура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keepNext w:val="true"/>
        <w:keepLines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keepNext w:val="true"/>
        <w:keepLines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keepNext w:val="true"/>
        <w:keepLines/>
        <w:rPr/>
      </w:pPr>
      <w:r>
        <w:rPr/>
        <w:t>В клиниката 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Char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Char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Char"/>
        <w:keepNext w:val="true"/>
        <w:keepLines/>
        <w:rPr/>
      </w:pPr>
      <w:r>
        <w:rPr/>
        <w:t>- липса на значими субективни оплаквания.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  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ък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на оперативни процедури, както и в следоперативния период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8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629"/>
    </w:pPr>
    <w:rPr>
      <w:rFonts w:ascii="Arial" w:hAnsi="Arial" w:eastAsia="Tahoma" w:cs="Arial"/>
      <w:b/>
      <w:color w:val="FF0000"/>
      <w:sz w:val="16"/>
      <w:szCs w:val="20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5:00Z</dcterms:created>
  <dc:creator>gkuneva</dc:creator>
  <dc:description/>
  <cp:keywords/>
  <dc:language>en-US</dc:language>
  <cp:lastModifiedBy>DHristova</cp:lastModifiedBy>
  <cp:lastPrinted>2007-12-12T13:44:00Z</cp:lastPrinted>
  <dcterms:modified xsi:type="dcterms:W3CDTF">2008-01-31T13:41:00Z</dcterms:modified>
  <cp:revision>117</cp:revision>
  <dc:subject/>
  <dc:title>КП № 230 МАЛКИ ОПЕРАТИВНИ ПРОЦЕДУРИ НА ТАЗА И ДОЛНИЯ КРАЙНИК </dc:title>
</cp:coreProperties>
</file>