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273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 детска невролог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за критериите, показателите и методиката за акредитация на Л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или лекар със специалност по ендокрин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болезнена диабетна ПНП с трудно повлияващи се при амбулаторни условия възбудни сетивни прояви (според Аналогова цифрова скала над 7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 При приемане на пациента в лечебното заведение оценката според Аналоговата цифрова скала се отразява в ИЗ.</w:t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стабилизиране на стойностите на кръвната захар – около нормалните стойности </w:t>
      </w:r>
      <w:r>
        <w:rPr>
          <w:rFonts w:cs="Arial"/>
        </w:rPr>
        <w:t>±</w:t>
      </w:r>
      <w:r>
        <w:rPr/>
        <w:t xml:space="preserve"> 2-3 ммол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>алфа-липоева киселина (ампули) - 600 мг/дн., интравеноз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 «Диабетна полиневропат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dc:language>en-US</dc:language>
  <cp:lastModifiedBy>DHristova</cp:lastModifiedBy>
  <cp:lastPrinted>2007-12-05T15:44:00Z</cp:lastPrinted>
  <dcterms:modified xsi:type="dcterms:W3CDTF">2007-12-18T08:59:00Z</dcterms:modified>
  <cp:revision>2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