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  <w:r>
        <w:rPr>
          <w:lang w:val="bg-BG" w:eastAsia="en-US"/>
        </w:rPr>
        <w:t xml:space="preserve"> 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</w:rPr>
        <w:t>Минимален болничен престой - 7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и хепатална кома – 1 ден</w:t>
      </w:r>
    </w:p>
    <w:p>
      <w:pPr>
        <w:pStyle w:val="Body"/>
        <w:keepNext w:val="true"/>
        <w:keepLines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40"/>
              <w:rPr>
                <w:rFonts w:ascii="Verdana" w:hAnsi="Verdana" w:cs="Verdana"/>
                <w:b w:val="false"/>
                <w:b w:val="false"/>
                <w:sz w:val="14"/>
                <w:szCs w:val="2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szCs w:val="24"/>
                <w:highlight w:val="yellow"/>
                <w:lang w:val="ru-RU"/>
              </w:rPr>
            </w:pPr>
            <w:r>
              <w:rPr>
                <w:bCs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lang w:val="ru-RU"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HCV - RNA  - при остър вирусен хепатит 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/>
        <w:t>Изследване за PCR диагностика се допуска само при остър вирусен хепатит тип С, след консултация с гастроентеролог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ind w:left="1134" w:hanging="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ind w:left="1134" w:hanging="0"/>
        <w:rPr/>
      </w:pPr>
      <w:r>
        <w:rPr/>
        <w:t>лекар със специалност вътрешни болести, при задължително документирана консултация с инфекционист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образна диагностика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/>
        <w:t>лекар със специалност по инфекциозни болести</w:t>
      </w:r>
    </w:p>
    <w:p>
      <w:pPr>
        <w:pStyle w:val="BodyChar"/>
        <w:keepNext w:val="true"/>
        <w:keepLines/>
        <w:widowControl w:val="false"/>
        <w:ind w:left="1134" w:hanging="0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Char"/>
        <w:keepNext w:val="true"/>
        <w:keepLines/>
        <w:widowControl w:val="false"/>
        <w:ind w:left="1134" w:hanging="0"/>
        <w:rPr/>
      </w:pPr>
      <w:r>
        <w:rPr>
          <w:lang w:val="ru-RU"/>
        </w:rPr>
        <w:t>лекар със специалност по детски болести, при задължително документиран консултация с инфекционист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ind w:left="1440" w:hanging="360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keepNext w:val="true"/>
        <w:keepLines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keepNext w:val="true"/>
        <w:keepLines/>
        <w:rPr/>
      </w:pPr>
      <w:r>
        <w:rPr/>
        <w:t>енцефалопатия и количествени промени в съзнанието;</w:t>
      </w:r>
    </w:p>
    <w:p>
      <w:pPr>
        <w:pStyle w:val="Body"/>
        <w:keepNext w:val="true"/>
        <w:keepLines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 xml:space="preserve">при постепенно подобряване на състоянието пациентът с ОВХВ и ОВХС  може да бъде изписан, съобразно минималния болничен престой  и 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В: HBsAg (+) + anti HBcAgIgM (+)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за остър вирусен хепатит C:  </w:t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- поява на анти </w:t>
      </w: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(сероконверсия) до 2-ия месец (най-късно 6-ия  м) или 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позитивиране на HCV PCR до 2-ия месец (най-късно 6-ия м.) при предхождащо негативно HCV PCR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за остър цитомегаловирусен хепатит: анти IgM CMV 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за остър хепатит, причинен от HSV - анти IgM HSV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неопределен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липса на специфични серологични маркери за HAV, HBV, HCV, CMV или HSV;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липса нуклеинова киселина на HBV, HCV.</w:t>
      </w:r>
    </w:p>
    <w:p>
      <w:pPr>
        <w:pStyle w:val="BodyChar"/>
        <w:keepNext w:val="true"/>
        <w:keepLines/>
        <w:widowControl w:val="false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Char"/>
        <w:keepNext w:val="true"/>
        <w:keepLines/>
        <w:widowControl w:val="false"/>
        <w:ind w:firstLine="54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ът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keepLines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Char"/>
        <w:keepNext w:val="true"/>
        <w:keepLines/>
        <w:widowControl w:val="false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1 «остър вирусен хепатит В, С, d И НЕУТОЧНЕ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27:00Z</dcterms:created>
  <dc:creator>DHristova</dc:creator>
  <dc:description/>
  <dc:language>en-US</dc:language>
  <cp:lastModifiedBy>Administrator</cp:lastModifiedBy>
  <cp:lastPrinted>2007-12-10T13:19:00Z</cp:lastPrinted>
  <dcterms:modified xsi:type="dcterms:W3CDTF">2007-12-18T11:03:00Z</dcterms:modified>
  <cp:revision>92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