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ru-RU"/>
        </w:rPr>
        <w:t xml:space="preserve">КП № 216 ОПЕРАТИВНИ ПРОЦЕДУРИ </w:t>
      </w:r>
      <w:r>
        <w:rPr>
          <w:lang w:val="bg-BG"/>
        </w:rPr>
        <w:t xml:space="preserve">С АЛОПЛАСТИКА НА ТАЗОБЕДРЕНА И КОЛЯННА СТАВА </w:t>
      </w:r>
    </w:p>
    <w:p>
      <w:pPr>
        <w:pStyle w:val="Body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6 дни</w:t>
      </w:r>
    </w:p>
    <w:p>
      <w:pPr>
        <w:pStyle w:val="Imerazdel"/>
        <w:keepNext w:val="true"/>
        <w:keepLines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МЯНА НА СТАВА НА ДОЛНИЯ КРАЙНИК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</w:rPr>
              <w:t>Включва:</w:t>
            </w:r>
            <w:r>
              <w:rPr/>
              <w:t xml:space="preserve"> отстраняване на циментов уплътните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артропластика на долния крайник с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външна тракция или фикс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костни трансплантати (чипове) или хрущя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вътрешно фиксиращо устройство или про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81.51</w:t>
              <w:tab/>
              <w:t>тотална смяна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яна на главата на фемура и ацетабулума с про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а реконструкция на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81.52</w:t>
              <w:tab/>
              <w:t>частична смяна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биполарна ендопротеза </w:t>
            </w:r>
          </w:p>
          <w:p>
            <w:pPr>
              <w:pStyle w:val="SrgCod4dig"/>
              <w:widowControl w:val="false"/>
              <w:rPr/>
            </w:pPr>
            <w:r>
              <w:rPr/>
              <w:t>*81.54</w:t>
              <w:tab/>
              <w:t xml:space="preserve"> тотална смяна на коля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компартимент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икомпартимент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днокомпартиментно (полустава)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bCs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ортопедия и травм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обособена самостоятелна операционна зала със завишени изисквания по отношение на асептика и антисептика за имплантация на ставни ендопротези)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Отделение за КТ/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  <w:t>НЗОК заплаща протези за тазобедрена и колянна става. Неразделна част към ИЗ на пациента става “Фиш за импланти”</w:t>
      </w:r>
      <w:r>
        <w:rPr>
          <w:b/>
          <w:lang w:val="ru-RU"/>
        </w:rPr>
        <w:t>.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Забележка:</w:t>
      </w:r>
      <w:r>
        <w:rPr/>
        <w:t xml:space="preserve"> За сключване на договор по тази клинична пътека в </w:t>
      </w:r>
      <w:r>
        <w:rPr>
          <w:b/>
        </w:rPr>
        <w:t>звеното</w:t>
      </w:r>
      <w:r>
        <w:rPr>
          <w:lang w:val="ru-RU"/>
        </w:rPr>
        <w:t xml:space="preserve"> по </w:t>
      </w:r>
      <w:r>
        <w:rPr/>
        <w:t>ортопедия и травматология трябва да са извършени минимум 20 операции с ендопротезиране през предходната година. Това се доказва с декларация от ръководителя на ЛЗБП и след задължителна проверка от контролните органи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ртопедия и травматология – минимум двама с придобит сертификат за квалификация по ендопротезиране и опит в тази област (имплантирани минимум 20 протези годишно през последните 3 години);</w:t>
      </w:r>
    </w:p>
    <w:p>
      <w:pPr>
        <w:pStyle w:val="Body"/>
        <w:widowControl w:val="false"/>
        <w:spacing w:lineRule="atLeast" w:line="24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детски болести;</w:t>
      </w:r>
      <w:r>
        <w:rPr>
          <w:lang w:val="ru-RU"/>
        </w:rPr>
        <w:t xml:space="preserve"> 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ртопедия и травматология – минимум двама с придобит сертификат за квалификация по ендопротезиране и опит в тази област (имплантирани минимум 20 протези годишно през последните 3 години);</w:t>
      </w:r>
    </w:p>
    <w:p>
      <w:pPr>
        <w:pStyle w:val="Body"/>
        <w:widowControl w:val="false"/>
        <w:spacing w:lineRule="atLeast" w:line="24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/>
      </w:pPr>
      <w:r>
        <w:rPr>
          <w:b/>
        </w:rPr>
        <w:t>1</w:t>
      </w:r>
      <w:r>
        <w:rPr>
          <w:b/>
          <w:lang w:val="en-US" w:eastAsia="en-US"/>
        </w:rPr>
        <w:t>.1. СПЕШНИ</w:t>
      </w:r>
      <w:r>
        <w:rPr>
          <w:b/>
        </w:rPr>
        <w:t>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фрактури в областта на тазовия пръстен и долните крайници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наличие на изразени контрактури в областта на тазобедрена, колянна или глезенна става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наличие на деформитети в областта на крайниците.</w:t>
      </w:r>
    </w:p>
    <w:p>
      <w:pPr>
        <w:pStyle w:val="Body"/>
        <w:keepNext w:val="true"/>
        <w:keepLines/>
        <w:ind w:left="709" w:hanging="142"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рентгенови данни за заболявания, изискващи ставно ендопротезиране в областта на тазобедрената или колянна става;</w:t>
      </w:r>
    </w:p>
    <w:p>
      <w:pPr>
        <w:pStyle w:val="Body"/>
        <w:widowControl w:val="false"/>
        <w:tabs>
          <w:tab w:val="clear" w:pos="720"/>
          <w:tab w:val="left" w:pos="0" w:leader="none"/>
        </w:tabs>
        <w:ind w:firstLine="540"/>
        <w:rPr/>
      </w:pPr>
      <w:r>
        <w:rPr/>
        <w:tab/>
        <w:t>“алопластиката” при фрактури в областта на тазовия пръстен и долните крайници е индицирана независимо от възрастта на пациент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“</w:t>
      </w:r>
      <w:r>
        <w:rPr/>
        <w:t>алопластиката” при заболявания в областта на тазовия пръстен и долните крайници е индицирана при изчерпване на консервативните възможности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Cs/>
          <w:lang w:val="en-US" w:eastAsia="en-US"/>
        </w:rPr>
        <w:t xml:space="preserve">Необходими предоперативни изследвания </w:t>
      </w:r>
      <w:r>
        <w:rPr>
          <w:bCs/>
          <w:lang w:val="ru-RU" w:eastAsia="en-US"/>
        </w:rPr>
        <w:t>-</w:t>
      </w:r>
      <w:r>
        <w:rPr>
          <w:bCs/>
          <w:lang w:val="en-US" w:eastAsia="en-US"/>
        </w:rPr>
        <w:t xml:space="preserve"> биологичен материал за лабораторни изследвания, се взема до 24 час от постъпването. Образно изследване </w:t>
      </w:r>
      <w:r>
        <w:rPr>
          <w:bCs/>
          <w:lang w:val="ru-RU" w:eastAsia="en-US"/>
        </w:rPr>
        <w:t xml:space="preserve">се извършва </w:t>
      </w:r>
      <w:r>
        <w:rPr>
          <w:bCs/>
          <w:lang w:val="en-US" w:eastAsia="en-US"/>
        </w:rPr>
        <w:t>до 24 час от постъпването.</w:t>
      </w:r>
      <w:r>
        <w:rPr>
          <w:bCs/>
          <w:lang w:val="ru-RU" w:eastAsia="en-US"/>
        </w:rPr>
        <w:t xml:space="preserve"> </w:t>
      </w:r>
      <w:r>
        <w:rPr>
          <w:bCs/>
          <w:lang w:val="en-US" w:eastAsia="en-US"/>
        </w:rPr>
        <w:t>Контролни изследвания се извършват до края на  болничния престой.</w:t>
      </w:r>
    </w:p>
    <w:p>
      <w:pPr>
        <w:pStyle w:val="Body"/>
        <w:widowControl w:val="false"/>
        <w:rPr/>
      </w:pPr>
      <w:r>
        <w:rPr/>
        <w:t>След провеждане на изследванията и стабилизиране състоянието на пациента за ендопротезиране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 пациента влиза в оперативната програма.</w:t>
      </w:r>
    </w:p>
    <w:p>
      <w:pPr>
        <w:pStyle w:val="Body"/>
        <w:widowControl w:val="false"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дни болни.</w:t>
      </w:r>
    </w:p>
    <w:p>
      <w:pPr>
        <w:pStyle w:val="Body"/>
        <w:widowControl w:val="false"/>
        <w:rPr/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.)</w:t>
      </w:r>
    </w:p>
    <w:p>
      <w:pPr>
        <w:pStyle w:val="Body"/>
        <w:widowControl w:val="false"/>
        <w:rPr/>
      </w:pPr>
      <w:r>
        <w:rPr/>
        <w:t>След оперативното лечение при престоят в ОАИЛ /КАИЛ и постоперативните процедури целят стабилизиране хемодинамиката на пациента. Балансират се кръвозагубите, нарушенията на водно-електролитния баланс. Следи се белодробната циркулация и метаболизма на пациента. Извършват се при необходимост превръзки на оперативното поле.</w:t>
      </w:r>
    </w:p>
    <w:p>
      <w:pPr>
        <w:pStyle w:val="Body"/>
        <w:widowControl w:val="false"/>
        <w:rPr/>
      </w:pPr>
      <w:r>
        <w:rPr/>
        <w:t>При достатъчна стабилизация на пациента, той се извежда в съответната клиника или отделение, където остава до изпълването на критериите за окончателното изписване. В клиниката/отделението се осъществяват необхомите лечебни дейности, произтичащи от добрата медицинска практика.</w:t>
      </w:r>
    </w:p>
    <w:p>
      <w:pPr>
        <w:pStyle w:val="Body"/>
        <w:widowControl w:val="false"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rPr/>
      </w:pPr>
      <w:r>
        <w:rPr>
          <w:b/>
        </w:rPr>
        <w:t>3. ПОСТАВЯНЕ НА ОКОНЧАТЕЛНА ДИАГНОЗА.</w:t>
      </w:r>
      <w:r>
        <w:rPr/>
        <w:t xml:space="preserve"> </w:t>
      </w:r>
    </w:p>
    <w:p>
      <w:pPr>
        <w:pStyle w:val="Body"/>
        <w:widowControl w:val="false"/>
        <w:rPr>
          <w:b/>
          <w:b/>
          <w:lang w:val="ru-RU"/>
        </w:rPr>
      </w:pPr>
      <w:r>
        <w:rPr/>
        <w:t xml:space="preserve">Поставя се следоперативно на базата на клинични, рентгенографски или ехографски данни и резултата от интраоперативната находка. </w:t>
      </w:r>
    </w:p>
    <w:p>
      <w:pPr>
        <w:pStyle w:val="Body"/>
        <w:keepNext w:val="true"/>
        <w:keepLines/>
        <w:ind w:firstLine="570"/>
        <w:rPr>
          <w:lang w:val="ru-RU"/>
        </w:rPr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Дехоспитализацията на пациенти, на които са извършени големи оперативни процедури в областта на таза и долните крайници, се допуска при следните условия:</w:t>
      </w:r>
    </w:p>
    <w:p>
      <w:pPr>
        <w:pStyle w:val="Body"/>
        <w:widowControl w:val="false"/>
        <w:rPr/>
      </w:pPr>
      <w:r>
        <w:rPr/>
        <w:t>- добре зарастваща оперативна рана;</w:t>
      </w:r>
    </w:p>
    <w:p>
      <w:pPr>
        <w:pStyle w:val="Body"/>
        <w:widowControl w:val="false"/>
        <w:rPr/>
      </w:pPr>
      <w:r>
        <w:rPr/>
        <w:t>- липса на фебрилитет през последните 24 часа;</w:t>
      </w:r>
    </w:p>
    <w:p>
      <w:pPr>
        <w:pStyle w:val="Body"/>
        <w:widowControl w:val="false"/>
        <w:rPr/>
      </w:pPr>
      <w:r>
        <w:rPr/>
        <w:t>- липса на значими субективни оплаква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 КЛИНИКО-РЕНТГЕНОЛОГИЧЕН МИНИМУМ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bCs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АРДИОСТИМУЛАЦИЯ, ЗАПЛАЩАНИ ИЗЦЯЛО ИЛИ ЧАСТИЧНО ОТ НЗОК ПО НРД 200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ИНА</w:t>
      </w:r>
    </w:p>
    <w:p>
      <w:pPr>
        <w:pStyle w:val="Normal"/>
        <w:keepNext w:val="true"/>
        <w:keepLines/>
        <w:widowControl w:val="false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spacing w:lineRule="atLeast" w:line="0"/>
              <w:ind w:firstLine="142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4" w:leader="dot"/>
              </w:tabs>
              <w:spacing w:lineRule="atLeast" w:line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ПАЦИ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lineRule="atLeast" w:line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lineRule="atLeast" w:line="0"/>
              <w:ind w:firstLine="142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4" w:leader="dot"/>
              </w:tabs>
              <w:spacing w:lineRule="atLeast" w:line="0"/>
              <w:ind w:firstLine="34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29" w:leader="none"/>
                <w:tab w:val="left" w:pos="6804" w:leader="none"/>
              </w:tabs>
              <w:spacing w:lineRule="atLeast" w:line="0"/>
              <w:jc w:val="center"/>
              <w:rPr>
                <w:rFonts w:ascii="Arial Narrow" w:hAnsi="Arial Narrow" w:cs="Arial Narrow"/>
                <w:sz w:val="14"/>
                <w:szCs w:val="14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име, презиме и фамилия по лична ка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lineRule="atLeast" w:line="0" w:before="6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рес: гр.(с) ……………………………………… ул………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.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tLeast" w:line="0" w:before="160" w:after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lineRule="atLeast" w:line="0" w:before="36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>
                <w:lang w:val="ru-RU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spacing w:lineRule="atLeast" w:line="0"/>
              <w:ind w:firstLine="743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spacing w:lineRule="atLeast" w:line="0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98" w:leader="none"/>
              </w:tabs>
              <w:spacing w:lineRule="atLeast" w:line="0" w:before="40" w:after="0"/>
              <w:ind w:left="3720" w:hanging="362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договор с НЗОК</w:t>
            </w:r>
          </w:p>
          <w:p>
            <w:pPr>
              <w:pStyle w:val="Footer"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lineRule="atLeast" w:line="0"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lineRule="atLeast" w:line="0"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widowControl w:val="false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Header"/>
              <w:widowControl w:val="false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pacing w:lineRule="atLeast" w:line="0"/>
              <w:ind w:firstLine="1876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pacing w:lineRule="atLeast" w:line="0"/>
              <w:ind w:firstLine="1876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Header"/>
              <w:widowControl w:val="false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lineRule="atLeast" w:line="0"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0" w:leader="dot"/>
              </w:tabs>
              <w:spacing w:lineRule="atLeast" w:line="0"/>
              <w:jc w:val="center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име на лечебното заведение</w:t>
            </w:r>
          </w:p>
          <w:p>
            <w:pPr>
              <w:pStyle w:val="Header"/>
              <w:widowControl w:val="false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30" w:leader="none"/>
              </w:tabs>
              <w:spacing w:lineRule="atLeast" w:line="0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0538" w:leader="dot"/>
              </w:tabs>
              <w:spacing w:lineRule="atLeast" w:line="0" w:before="240" w:after="0"/>
              <w:ind w:firstLine="34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Приет по клинична пътека </w:t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39" w:leader="dot"/>
              </w:tabs>
              <w:spacing w:lineRule="atLeast" w:line="0"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lineRule="atLeast" w:line="0"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ab/>
            </w: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tLeast" w:line="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lineRule="atLeast" w:line="0"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widowControl w:val="false"/>
              <w:tabs>
                <w:tab w:val="clear" w:pos="720"/>
                <w:tab w:val="left" w:pos="4995" w:leader="none"/>
                <w:tab w:val="left" w:pos="8681" w:leader="none"/>
              </w:tabs>
              <w:spacing w:lineRule="atLeast" w:line="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widowControl w:val="false"/>
              <w:spacing w:lineRule="atLeast" w:line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/>
        <w:t xml:space="preserve">при </w:t>
      </w:r>
      <w:r>
        <w:rPr>
          <w:lang w:val="ru-RU"/>
        </w:rPr>
        <w:t xml:space="preserve">ОПЕРАТИВНИ ПРОЦЕДУРИ </w:t>
      </w:r>
      <w:r>
        <w:rPr/>
        <w:t>С АЛОПЛАСТИКА НА ТАЗОБЕДРЕНА И КОЛЯННА СТАВА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т оперативните процедури с алопластика на тазо-бедрената или колянната стави?</w:t>
      </w:r>
    </w:p>
    <w:p>
      <w:pPr>
        <w:pStyle w:val="Body"/>
        <w:rPr/>
      </w:pPr>
      <w:r>
        <w:rPr/>
        <w:t>След редица заболявания или травми се създават условия за развитие на дегенеративни ставни промени, или пък загуба на опороспособността на крайника. При тези условия е възможно възстановяване на близка до нормалната функция чрез заместване на повредената става с изкуствена.</w:t>
      </w:r>
    </w:p>
    <w:p>
      <w:pPr>
        <w:pStyle w:val="Body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rPr/>
      </w:pPr>
      <w:r>
        <w:rPr/>
        <w:t>В болницата ще Ви бъдат извършени различни изследвания, за някои от които ще Ви предоставим допълнителна информация. След като се запознаете с нея Вие или Вашите близки можете да задавате допълнителни въпроси. Въз основа на тези изследвания ще Ви бъде предложен план за лечение, който допълнително ще Ви бъде разясне</w:t>
      </w:r>
    </w:p>
    <w:p>
      <w:pPr>
        <w:pStyle w:val="Body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rPr/>
      </w:pPr>
      <w:r>
        <w:rPr/>
        <w:t xml:space="preserve">Извършването на операцията ще Ви осигури по-добро качество на живот. В случай, че операцията не се извърши, Вашето състояние или това на Вашето дете може прогресивно да се влошава и прогнозата за качеството на живота сериозно да се влоши. </w:t>
      </w:r>
    </w:p>
    <w:p>
      <w:pPr>
        <w:pStyle w:val="Body"/>
        <w:rPr/>
      </w:pPr>
      <w:r>
        <w:rPr/>
        <w:t xml:space="preserve">В някои случаи тези оперативни вмешателства са сложни или протичта усложнено, което налага повторни оперативни процедури, включително и за отстраняване на поставените при първите операции импланти. </w:t>
      </w:r>
    </w:p>
    <w:p>
      <w:pPr>
        <w:pStyle w:val="Body"/>
        <w:rPr/>
      </w:pPr>
      <w:r>
        <w:rPr/>
        <w:t>В определени случаи операцията се извършва при много висок оперативен риск, който ще Ви бъде допълнително разяснен, за да вземете най-правилното решение. Не винаги може да се постигне максимално желания резултат. По време на болничния престой, по време на диагностичните или оперативни процедури или в следоперативния период, могат да възникнат независещи от лечебния процес усложнения, които да доведат до повторна операция със съответните рискове.</w:t>
      </w:r>
    </w:p>
    <w:p>
      <w:pPr>
        <w:pStyle w:val="Body"/>
        <w:rPr/>
      </w:pPr>
      <w:r>
        <w:rPr/>
        <w:t>За успешното провеждане на лечението се изисква известно усилие и от Ваша страна. Не всички манипулации и етапи от лечението са леки за пациента, а някои от тях са свързани с болка. Вашето сътрудничество и търпение е важно за постигането на краен успешен резултат.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rPr/>
      </w:pPr>
      <w:r>
        <w:rPr/>
        <w:t xml:space="preserve">Вие или Вашето дете ще бъдете въведени в операционната зала след съответна предоперативна подготовка и тоалет. Операцията се извършва под обща или спинална упойка. Последната техника се състои в инжектиране на обезболяващия медикамент в областта на кръстния отдел на гръбначния стълб и има предимството да намали кръвозагубата, както и да избегне подтискане на сърдечната дейност и дишането. Тази упойка осигурява пълно обезболяване, но неудобството е че ще чувате това което става и шума на инструментите. За да го избегнете Ви съветваме да се снабдите с “уок-мен” и касетки с музика по Ваш избор. По този начин, когато се налага, могат да бъдат оперирани дори много възрастни болни. </w:t>
      </w:r>
    </w:p>
    <w:p>
      <w:pPr>
        <w:pStyle w:val="Body"/>
        <w:rPr/>
      </w:pPr>
      <w:r>
        <w:rPr/>
        <w:t>Самата операция се състои в отваряне на ставата, премахване на увредените тъкани и заместването им с най-подходящата по размери изкуствена става. Операцията завършва с поставяне на аспирационен дренаж (малка тръбичка, свързана с вакуумна бутилка, позволяваща изсмукването на отделената в раната кръв) за намаляване риска от следоперативна инфекция).</w:t>
      </w:r>
    </w:p>
    <w:p>
      <w:pPr>
        <w:pStyle w:val="Body"/>
        <w:rPr/>
      </w:pPr>
      <w:r>
        <w:rPr/>
        <w:t xml:space="preserve">В следоперативния период до стабилизиране на състоянието Ви ще бъдете настанен в интензивно отделение, под внимателните грижи на лекуващия персонал. Сърдечната Ви дейност ще бъде под постоянно наблюдения чрез залепени за гръдния кош ЕКГ–електроди, а кръвното налягане - контролирано посредством поставена на мишницата маншета. </w:t>
      </w:r>
    </w:p>
    <w:p>
      <w:pPr>
        <w:pStyle w:val="Body"/>
        <w:rPr/>
      </w:pPr>
      <w:r>
        <w:rPr/>
        <w:t>В една от вените на предмишницата или на ръката ще Ви бъде поставена пластмасова канюла (периферна венозна линия), по която ще текат инфузионни разтвори и ще се въвеждат различни медикаменти.</w:t>
      </w:r>
    </w:p>
    <w:p>
      <w:pPr>
        <w:pStyle w:val="Body"/>
        <w:rPr/>
      </w:pPr>
      <w:r>
        <w:rPr/>
        <w:t xml:space="preserve">Понякога за дрениране на стомашният сок по време на операцията се поставя тънка сонда през носа. Като усложнение може да се появи кръвотечение от носа, което е преходно. </w:t>
      </w:r>
    </w:p>
    <w:p>
      <w:pPr>
        <w:pStyle w:val="Body"/>
        <w:rPr/>
      </w:pPr>
      <w:r>
        <w:rPr/>
        <w:t>Най-накрая за проследяване на бъбречната функция, се поставя катетър в пикочния мехур. При наличие на уголемена простата, може да се появи кръвотечение от пикочния канал, а при по-дълъг престой на катетъра – до инфекция на пикочния мехур.</w:t>
      </w:r>
    </w:p>
    <w:p>
      <w:pPr>
        <w:pStyle w:val="Body"/>
        <w:rPr/>
      </w:pPr>
      <w:r>
        <w:rPr/>
        <w:t>Понякога след операцията пациентът е объркан (дезориентиран), което не е необичайно. Всеки човек реагира по различен начин на медикаментите и ефекта от операцията. Това състояние е преходно и преминава за няколко часа.</w:t>
      </w:r>
    </w:p>
    <w:p>
      <w:pPr>
        <w:pStyle w:val="Body"/>
        <w:rPr/>
      </w:pPr>
      <w:r>
        <w:rPr/>
        <w:t>След окончателното Ви стабилизиране, зарастване на раните и раздвижване предстои изписване и продължаване на лечението в домашни усло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16</w:t>
      </w:r>
      <w:r>
        <w:rPr>
          <w:rFonts w:cs="Arial" w:ascii="Arial" w:hAnsi="Arial"/>
          <w:b/>
          <w:color w:val="000000"/>
          <w:sz w:val="22"/>
        </w:rPr>
        <w:t xml:space="preserve"> “ОПЕРАТИВНИ ПРОЦЕДУРИ С АЛОПЛАСТИКА НА ТАЗОБЕДРЕНА И КОЛЯННА СТАВА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Arial Unicode MS"/>
      <w:b/>
      <w:bCs/>
      <w:sz w:val="20"/>
      <w:szCs w:val="20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44:00Z</dcterms:created>
  <dc:creator>gkuneva</dc:creator>
  <dc:description/>
  <cp:keywords/>
  <dc:language>en-US</dc:language>
  <cp:lastModifiedBy>DHristova</cp:lastModifiedBy>
  <cp:lastPrinted>2007-12-12T13:43:00Z</cp:lastPrinted>
  <dcterms:modified xsi:type="dcterms:W3CDTF">2008-01-31T13:28:00Z</dcterms:modified>
  <cp:revision>89</cp:revision>
  <dc:subject/>
  <dc:title>КП № 228 ОПЕРАТИВНИ ПРОЦЕДУРИ С АЛОПЛАСТИКА НА ТАЗОБЕДРЕНА И КОЛЯННА СТАВА </dc:title>
</cp:coreProperties>
</file>