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4 МИАСТЕННИ КРИЗИ с човешки имуноглобулин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0 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ind w:left="426" w:hanging="10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96.35 </w:t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/>
              <w:t>*99.23  инжекция на стероид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firstLine="18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глобулин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27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</w:t>
      </w:r>
      <w:r>
        <w:rPr>
          <w:bCs/>
        </w:rPr>
        <w:t>*99.29 -</w:t>
      </w:r>
      <w:r>
        <w:rPr/>
        <w:t xml:space="preserve"> </w:t>
      </w:r>
      <w:r>
        <w:rPr>
          <w:bCs/>
        </w:rPr>
        <w:t>лечение с човешки имуноглобулин и *96.72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Отделение/сектор/кабинет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5. </w:t>
            </w:r>
            <w:r>
              <w:rPr>
                <w:rFonts w:cs="Arial" w:ascii="Arial" w:hAnsi="Arial"/>
                <w:szCs w:val="28"/>
              </w:rPr>
              <w:t>III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ниво неонатологична клиника/отделение – за новородени до 28 де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съгласно Медицински стандарт по «Нервни болести»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провеждане на плазмафереза и лечение с човешки имуноглобулин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но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компенсиране на миастенната криза;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8"/>
          <w:lang w:val="bg-BG"/>
        </w:rPr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 «МИАСТЕННИ КРИЗИ с човешки имуноглобулин и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382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22:00Z</dcterms:created>
  <dc:creator>SGenev</dc:creator>
  <dc:description/>
  <dc:language>en-US</dc:language>
  <cp:lastModifiedBy>DHristova</cp:lastModifiedBy>
  <cp:lastPrinted>2007-12-05T16:04:00Z</cp:lastPrinted>
  <dcterms:modified xsi:type="dcterms:W3CDTF">2007-12-18T09:05:00Z</dcterms:modified>
  <cp:revision>24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