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5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изядени гъби с дълъг латентен пероид (фалоидно гъбно отравяне)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церебропротекц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997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0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ind w:left="348" w:hanging="3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ЕК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тделение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</w:rPr>
      </w:pPr>
      <w:r>
        <w:rPr>
          <w:rFonts w:cs="Arial"/>
        </w:rPr>
        <w:t xml:space="preserve">или 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Токсично въздействие на вредни продукти използвани като храна – фалоидно гъбно отравяне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онсумация на диворастящи гъби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  <w:lang w:val="ru-RU"/>
        </w:rPr>
      </w:pPr>
      <w:r>
        <w:rPr>
          <w:bCs/>
          <w:iCs/>
          <w:szCs w:val="22"/>
        </w:rPr>
        <w:t>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Хепатотоксичен синдром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  <w:b/>
        </w:rPr>
        <w:t xml:space="preserve">Клинични симптоми </w:t>
      </w: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ind w:hanging="0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"/>
        <w:keepNext w:val="true"/>
        <w:keepLines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С до 2-3 г. и др. Лечението е много скъпо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5 «фалоидно гъбно отравяне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55:00Z</dcterms:created>
  <dc:creator>DHristova</dc:creator>
  <dc:description/>
  <dc:language>en-US</dc:language>
  <cp:lastModifiedBy>DHristova</cp:lastModifiedBy>
  <cp:lastPrinted>2007-12-11T10:57:00Z</cp:lastPrinted>
  <dcterms:modified xsi:type="dcterms:W3CDTF">2007-12-18T12:43:00Z</dcterms:modified>
  <cp:revision>204</cp:revision>
  <dc:subject/>
  <dc:title>КП №        ТЕРАПЕВТИЧНА КЛИНИЧНА ПЪТЕКА</dc:title>
</cp:coreProperties>
</file>