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41 Интервенционално лечение и свързани с него диагностични катетеризации при сърдечни аритмии</w:t>
      </w:r>
    </w:p>
    <w:p>
      <w:pPr>
        <w:pStyle w:val="BodyChar"/>
        <w:keepNext w:val="true"/>
        <w:keepLines/>
        <w:widowControl w:val="false"/>
        <w:ind w:left="2340" w:hanging="2340"/>
        <w:jc w:val="center"/>
        <w:rPr/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42 аортография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SrgCod"/>
              <w:widowControl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1 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2 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230"/>
              <w:jc w:val="both"/>
              <w:rPr/>
            </w:pPr>
            <w:r>
              <w:rPr/>
              <w:t>**88.53 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такава, съчетана с дясносърдечна анги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both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</w:t>
            </w:r>
            <w:r>
              <w:rPr>
                <w:lang w:val="en-US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89.52 електрокардиограма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Description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3"/>
              <w:jc w:val="both"/>
              <w:rPr/>
            </w:pPr>
            <w:r>
              <w:rPr>
                <w:lang w:val="en-US" w:eastAsia="en-US"/>
              </w:rPr>
              <w:t xml:space="preserve">* 37.34 </w:t>
            </w:r>
            <w:r>
              <w:rPr/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/>
              <w:t>Модифицирана м</w:t>
            </w:r>
            <w:r>
              <w:rPr>
                <w:lang w:val="en-US" w:eastAsia="en-US"/>
              </w:rPr>
              <w:t>aze</w:t>
            </w:r>
            <w:r>
              <w:rPr/>
              <w:t xml:space="preserve"> процедура, ендовсакуларен достъп</w:t>
            </w:r>
          </w:p>
          <w:p>
            <w:pPr>
              <w:pStyle w:val="SrgCod"/>
              <w:ind w:left="426" w:hanging="243"/>
              <w:rPr>
                <w:rFonts w:ascii="Verdana" w:hAnsi="Verdana" w:cs="Tahoma"/>
                <w:sz w:val="14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43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ind w:firstLine="183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183"/>
              <w:rPr>
                <w:lang w:val="ru-RU" w:eastAsia="en-US"/>
              </w:rPr>
            </w:pPr>
            <w:r>
              <w:rPr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3"/>
              <w:jc w:val="both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firstLine="33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right="-176"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right="-176" w:firstLine="540"/>
        <w:rPr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Cs/>
        </w:rPr>
        <w:t>. Код *37.78 се отчита като втора терапевтична процедура само след прилагане на код *37.</w:t>
      </w:r>
      <w:r>
        <w:rPr>
          <w:bCs/>
          <w:lang w:val="ru-RU"/>
        </w:rPr>
        <w:t>3</w:t>
      </w:r>
      <w:r>
        <w:rPr>
          <w:bCs/>
        </w:rPr>
        <w:t>4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При код 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right="-176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и или болничната </w:t>
      </w:r>
      <w:r>
        <w:rPr/>
        <w:t xml:space="preserve">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по електрофизиология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Отделение/сектор по електрокардиостимулац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spacing w:before="20" w:after="2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5. 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spacing w:before="20" w:after="2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6.ОАИЛ/КАИЛ/САИЛ/ДОРИЛ и/или интензивно но кардиологично отделение/клиника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ind w:left="180" w:hanging="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 по карди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ind w:left="180" w:hanging="0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Съгласно медицински стандарт по “Хирур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right="-334"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right="-3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left="900" w:right="-334" w:hanging="0"/>
        <w:rPr>
          <w:lang w:val="ru-RU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, притежаващ свидетелство за професионална квалификация с призната правоспособност по инвазивна кардиология</w:t>
      </w:r>
      <w:r>
        <w:rPr>
          <w:lang w:val="ru-RU"/>
        </w:rPr>
        <w:t>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образна диагностика;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ind w:left="900" w:right="-334" w:hanging="0"/>
        <w:rPr>
          <w:lang w:val="ru-RU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детска кардиолог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ревмокардиология) притежаващ свидетелство за професионална квалификация с призната правоспособност по инвазивна кардиология в детската възраст</w:t>
      </w:r>
      <w:r>
        <w:rPr>
          <w:lang w:val="ru-RU" w:eastAsia="en-US"/>
        </w:rPr>
        <w:t>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образна диагностика;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болни с ритъмни нарушения на сърдечната дейност - </w:t>
      </w:r>
      <w:r>
        <w:rPr>
          <w:lang w:val="en-US" w:eastAsia="en-US"/>
        </w:rPr>
        <w:t>WPW</w:t>
      </w:r>
      <w:r>
        <w:rPr>
          <w:lang w:val="en-US" w:eastAsia="en-US"/>
        </w:rPr>
        <w:t xml:space="preserve"> синдром, надкамерна и камерна тахикардия, предсърдно трептене, предсърдно мъждене, камерни екстрасистоли.</w:t>
      </w:r>
    </w:p>
    <w:p>
      <w:pPr>
        <w:pStyle w:val="Body"/>
        <w:keepNext w:val="true"/>
        <w:keepLines/>
        <w:ind w:left="1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 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/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ind w:left="180" w:firstLine="60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bCs/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чна диагноза на ритъмното/проводното нарушение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ведена радиофреквентна аблация/ криоаблация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овладяване/ липса на ритъмни и проводни нарушения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лагоприятна ЕКГ динамика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keepNext w:val="true"/>
        <w:keepLines/>
        <w:ind w:left="180" w:firstLine="567"/>
        <w:rPr/>
      </w:pPr>
      <w:r>
        <w:rPr>
          <w:b/>
          <w:bCs/>
        </w:rPr>
        <w:t>- 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br w:type="page"/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jc w:val="center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38;top:175;width:3043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3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224155</wp:posOffset>
                      </wp:positionV>
                      <wp:extent cx="695325" cy="423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7.65pt;mso-position-vertical-relative:text;margin-left:237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704" w:leader="dot"/>
              </w:tabs>
              <w:ind w:firstLine="113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sz w:val="1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2540</wp:posOffset>
                      </wp:positionV>
                      <wp:extent cx="535305" cy="3848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2pt;mso-position-vertical-relative:text;margin-left:84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4445</wp:posOffset>
                      </wp:positionV>
                      <wp:extent cx="535305" cy="3848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35pt;mso-position-vertical-relative:text;margin-left:120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/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с 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2"/>
                <w:lang w:val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ЗОК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1120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6pt;mso-position-vertical-relative:text;margin-left:21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6355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65pt;mso-position-vertical-relative:text;margin-left:21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Диагноза:</w:t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480" w:before="120" w:after="120"/>
              <w:ind w:hanging="0"/>
              <w:jc w:val="right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Забележки: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trHeight w:val="631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sz w:val="20"/>
                <w:lang w:val="en-US" w:eastAsia="en-US"/>
              </w:rPr>
              <w:t>Лекар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/>
        <w:ind w:left="180"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jc w:val="right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Imerazdel"/>
        <w:keepNext w:val="true"/>
        <w:keepLines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то изследване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  <w:r>
        <w:br w:type="page"/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/сектор за интензивни гриж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lang w:val="ru-RU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highlight w:val="darkYellow"/>
          <w:lang w:val="ru-RU" w:eastAsia="en-US"/>
        </w:rPr>
      </w:pPr>
      <w:r>
        <w:rPr>
          <w:b/>
          <w:highlight w:val="darkYellow"/>
          <w:lang w:val="ru-RU" w:eastAsia="en-US"/>
        </w:rPr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41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«Интервенционално лечение и свързани с него диагностични катетеризации при сърдечни аритм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9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right="-334" w:hanging="0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1:00Z</dcterms:created>
  <dc:creator>gkuneva</dc:creator>
  <dc:description/>
  <dc:language>en-US</dc:language>
  <cp:lastModifiedBy>Administrator</cp:lastModifiedBy>
  <cp:lastPrinted>2007-05-03T14:59:00Z</cp:lastPrinted>
  <dcterms:modified xsi:type="dcterms:W3CDTF">2007-12-18T09:32:00Z</dcterms:modified>
  <cp:revision>157</cp:revision>
  <dc:subject/>
  <dc:title>КП № 48 ИНТЕРВЕНЦИОНАЛНО ЛЕЧЕНИЕ И СВЪРЗАНИ С НЕГО ДИАГНОСТИЧНИ КАТЕТЕРИЗАЦИИ ПРИ СЪРДЕЧНИ АРИТМИИ</dc:title>
</cp:coreProperties>
</file>