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детски болести и/или детски кардиолог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Хоспитализация в клиника/отделение по физикална и рехабилитационна медицина или Клиника/отделение по кардиология и сектор по физикална и рехабилитационна медицина към лечебното заведение при следните показан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9 «Физикална терапия и рехабилитация след сърдечни опера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7:00Z</dcterms:created>
  <dc:creator>gkuneva</dc:creator>
  <dc:description/>
  <cp:keywords/>
  <dc:language>en-US</dc:language>
  <cp:lastModifiedBy>gkuneva</cp:lastModifiedBy>
  <cp:lastPrinted>2007-12-15T14:04:00Z</cp:lastPrinted>
  <dcterms:modified xsi:type="dcterms:W3CDTF">2008-02-04T10:03:00Z</dcterms:modified>
  <cp:revision>5</cp:revision>
  <dc:subject/>
  <dc:title>`КП № 247Б</dc:title>
</cp:coreProperties>
</file>