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4 </w:t>
      </w:r>
      <w:r>
        <w:rPr>
          <w:lang w:val="ru-RU" w:eastAsia="en-US"/>
        </w:rPr>
        <w:t>СУБАРАХНОИДЕН КРЪВОИЗЛИВ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highlight w:val="green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 </w:t>
      </w:r>
      <w:r>
        <w:rPr>
          <w:sz w:val="28"/>
          <w:lang w:val="en-US" w:eastAsia="en-US"/>
        </w:rPr>
        <w:t xml:space="preserve">ден </w:t>
      </w:r>
    </w:p>
    <w:p>
      <w:pPr>
        <w:pStyle w:val="Body"/>
        <w:keepNext w:val="true"/>
        <w:keepLines/>
        <w:jc w:val="center"/>
        <w:rPr>
          <w:sz w:val="28"/>
          <w:highlight w:val="green"/>
          <w:lang w:val="ru-RU" w:eastAsia="en-US"/>
        </w:rPr>
      </w:pPr>
      <w:r>
        <w:rPr>
          <w:sz w:val="28"/>
          <w:highlight w:val="green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62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ангиография на артерии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ретроградна артериограф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ографияграфия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ехография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71</w:t>
              <w:tab/>
              <w:t>диагностичен ултразвук на глава и шия</w:t>
            </w:r>
            <w:r>
              <w:rPr>
                <w:lang w:val="ru-RU"/>
              </w:rPr>
              <w:t>-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рансфонтанелна енцефалография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Доплер сонография 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 на каротидни съд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 xml:space="preserve">**90.09 ИЗСЛЕДВАНЕ НА ЛИКВОР </w:t>
            </w:r>
          </w:p>
          <w:p>
            <w:pPr>
              <w:pStyle w:val="SrgCod"/>
              <w:ind w:left="426" w:hanging="264"/>
              <w:rPr/>
            </w:pPr>
            <w:r>
              <w:rPr/>
            </w:r>
          </w:p>
          <w:p>
            <w:pPr>
              <w:pStyle w:val="SrgCod"/>
              <w:ind w:left="426" w:hanging="444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ОПЕРАЦИИ НА ЛАРИНКСА И ТРАХЕАТ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 xml:space="preserve">96.70 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true"/>
              <w:keepLines/>
              <w:spacing w:lineRule="auto" w:line="240"/>
              <w:ind w:hanging="18"/>
              <w:rPr/>
            </w:pPr>
            <w:r>
              <w:rPr/>
            </w:r>
          </w:p>
          <w:p>
            <w:pPr>
              <w:pStyle w:val="Note"/>
              <w:keepNext w:val="true"/>
              <w:keepLines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/>
            </w:pPr>
            <w:r>
              <w:rPr/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</w:t>
      </w:r>
      <w:r>
        <w:rPr>
          <w:lang w:val="en-US" w:eastAsia="en-US"/>
        </w:rPr>
        <w:t>КТ/МРТ и ангиография</w:t>
      </w:r>
      <w:r>
        <w:rPr>
          <w:szCs w:val="24"/>
        </w:rPr>
        <w:t>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цедура с код **88.41 ангиография или **88.91 магнитно-резонансна ангиография се прави задължително при САК от 1- 3 степен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цедура с код **88.41 ангиографско изследване не се прави само при САК 4-5 степен по скалата на Hunt &amp;</w:t>
      </w:r>
      <w:r>
        <w:rPr/>
        <w:t xml:space="preserve"> </w:t>
      </w:r>
      <w:r>
        <w:rPr>
          <w:b/>
        </w:rPr>
        <w:t xml:space="preserve">Hess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>87.03 КАТ на глава е задължителна диагностична процедура и се провежда в първите 24 часа от хоспитализацията (по изключение – до 72 часа).</w:t>
      </w:r>
      <w:r>
        <w:br w:type="page"/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І.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>
          <w:b/>
          <w:lang w:val="en-US" w:eastAsia="en-US"/>
        </w:rPr>
        <w:t>, разположени на територията му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3"/>
        <w:gridCol w:w="5222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</w:rPr>
              <w:t xml:space="preserve">ление 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възможност и за ликворологично изследване и хемостазеология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Отделение/сектор/кабинет по образна диагностика (включително доплерова сонография)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bg-BG"/>
              </w:rPr>
              <w:t>ІІІ ниво н</w:t>
            </w:r>
            <w:r>
              <w:rPr>
                <w:rFonts w:cs="Arial" w:ascii="Arial" w:hAnsi="Arial"/>
                <w:sz w:val="20"/>
                <w:lang w:val="ru-RU"/>
              </w:rPr>
              <w:t xml:space="preserve">еонатологична клиника/отделение </w:t>
            </w:r>
            <w:r>
              <w:rPr>
                <w:rFonts w:cs="Arial" w:ascii="Arial" w:hAnsi="Arial"/>
                <w:sz w:val="20"/>
                <w:lang w:val="bg-BG"/>
              </w:rPr>
              <w:t>– само за новородени до 28 ден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Сектор по образна диагностика (за </w:t>
            </w:r>
            <w:r>
              <w:rPr>
                <w:rFonts w:cs="Arial" w:ascii="Arial" w:hAnsi="Arial"/>
                <w:sz w:val="20"/>
                <w:lang w:val="ru-RU"/>
              </w:rPr>
              <w:t>КТ/МРТ, ангиографски кабине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ЕЕГ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ab/>
      </w: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Трансфонтанелна ехография</w:t>
      </w:r>
      <w:r>
        <w:rPr/>
        <w:t xml:space="preserve"> – лекар със специалност по неонатология (съгласно медицински стандарт “Неонатология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Клинични данни за САК в първите часове или дни.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АК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, включително ангиографско изследване на мозъчните съдове. Това е необходима предпоставка за провеждане на адекватно специфично лечение, своевременно оператив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;</w:t>
      </w:r>
    </w:p>
    <w:p>
      <w:pPr>
        <w:pStyle w:val="Body"/>
        <w:keepNext w:val="true"/>
        <w:keepLines/>
        <w:widowControl w:val="false"/>
        <w:rPr/>
      </w:pPr>
      <w:r>
        <w:rPr/>
        <w:t>- ангиография на мозъчни артери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 w:val="false"/>
        </w:rPr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убарахноиден кръвоизлив (САК)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лек (1-2 степен по скалата на Хънт и Хес)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умерено тежък (3 степен по скалата на Хънт и Хес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тежък (4-5 степен по скалата на Хънт и Хес)</w:t>
      </w:r>
      <w:r>
        <w:rPr>
          <w:lang w:val="bg-BG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ПЕЦИФИЧНО ЛЕЧЕНИЕ НА СУБАРАХНОИДЕН КРЪВОИЗЛИВ (СА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ецидив на САК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азвитие на вазоспазъ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оцефалия.</w:t>
      </w:r>
    </w:p>
    <w:p>
      <w:pPr>
        <w:pStyle w:val="Body"/>
        <w:keepNext w:val="true"/>
        <w:keepLines/>
        <w:widowControl w:val="false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 за предпазване от рецидив и развитие на вазоспазъ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оведението, което се използва за </w:t>
      </w:r>
      <w:r>
        <w:rPr>
          <w:b/>
        </w:rPr>
        <w:t>профилактиката на рецидив на САК</w:t>
      </w:r>
      <w:r>
        <w:rPr/>
        <w:t xml:space="preserve"> е следното:</w:t>
      </w:r>
    </w:p>
    <w:p>
      <w:pPr>
        <w:pStyle w:val="Body"/>
        <w:keepNext w:val="true"/>
        <w:keepLines/>
        <w:widowControl w:val="false"/>
        <w:rPr/>
      </w:pPr>
      <w:r>
        <w:rPr/>
        <w:t>- пълен физичен и психичен покой чрез строг постелен режим в продължение на две седмици и аналгоседация;</w:t>
      </w:r>
    </w:p>
    <w:p>
      <w:pPr>
        <w:pStyle w:val="Body"/>
        <w:keepNext w:val="true"/>
        <w:keepLines/>
        <w:widowControl w:val="false"/>
        <w:rPr/>
      </w:pPr>
      <w:r>
        <w:rPr/>
        <w:t>- 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rPr/>
      </w:pPr>
      <w:r>
        <w:rPr/>
        <w:t>- системен контрол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ри неоперирани болни с дългогодишна хипертония систолното налягане да не надвишава 150 mm Hg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 наличие на епилептични гърчове и след операция се използват съответно подходящи антиконвулсанти; </w:t>
      </w:r>
    </w:p>
    <w:p>
      <w:pPr>
        <w:pStyle w:val="Body"/>
        <w:keepNext w:val="true"/>
        <w:keepLines/>
        <w:widowControl w:val="false"/>
        <w:rPr/>
      </w:pPr>
      <w:r>
        <w:rPr/>
        <w:t>- при извършване на болезнени манипулации (лумбална пункция, поставяне на централен венозен катетър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одходящо е да се включат и някои медикаменти с укрепващо действие върху съдовия пермеабилитет, като витамин С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филактика и лечение на исхемично - хипоксичните изменения</w:t>
      </w:r>
      <w:r>
        <w:rPr/>
        <w:t>, които се развиват в хода на САК:</w:t>
      </w:r>
    </w:p>
    <w:p>
      <w:pPr>
        <w:pStyle w:val="Body"/>
        <w:keepNext w:val="true"/>
        <w:keepLines/>
        <w:widowControl w:val="false"/>
        <w:rPr/>
      </w:pPr>
      <w:r>
        <w:rPr/>
        <w:t>- хиперволемична хемодилуция с хемодекс, водно-солеви разтвори и др., за да се подържа хематокрит между 0,33 и 0,38;</w:t>
      </w:r>
    </w:p>
    <w:p>
      <w:pPr>
        <w:pStyle w:val="Body"/>
        <w:keepNext w:val="true"/>
        <w:keepLines/>
        <w:widowControl w:val="false"/>
        <w:rPr/>
      </w:pPr>
      <w:r>
        <w:rPr/>
        <w:t>- 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rPr/>
      </w:pPr>
      <w:r>
        <w:rPr/>
        <w:t>- да се следи централното венозно налягане (ЦВН) да не надвишава 120 mm Н</w:t>
      </w:r>
      <w:r>
        <w:rPr>
          <w:b/>
          <w:sz w:val="16"/>
        </w:rPr>
        <w:t>2</w:t>
      </w:r>
      <w:r>
        <w:rPr/>
        <w:t>О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лагане на калциеви антагонисти </w:t>
      </w:r>
      <w:r>
        <w:rPr>
          <w:lang w:val="en-US"/>
        </w:rPr>
        <w:t>N</w:t>
      </w:r>
      <w:r>
        <w:rPr/>
        <w:t>imodipinе флакони от 50 ml (10 mg), в непрекъсната венозна инфузия чрез перфузор 1-2 mg/h, или перорален прием на таблетки от 30 mg (обща дневна доза 240–300 mg) – само при АН&gt;120 mm/80 mm Нg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невронопротекция с </w:t>
      </w:r>
      <w:r>
        <w:rPr>
          <w:lang w:val="en-US"/>
        </w:rPr>
        <w:t>Amantadine</w:t>
      </w:r>
      <w:r>
        <w:rPr/>
        <w:t xml:space="preserve"> - флакони 200 mg - една инфузия дневно.</w:t>
      </w:r>
    </w:p>
    <w:p>
      <w:pPr>
        <w:pStyle w:val="Body"/>
        <w:keepNext w:val="true"/>
        <w:keepLines/>
        <w:widowControl w:val="false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, втора и трета степен от скалата на Hunt &amp; Hess елиминира източника на кървене, а в комбинация с калциеви антагонисти (нимодипин)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І ниво (съобразно Медицински стандарт “Неонатология” – Наредба №4 от 07.02.2003 год., ДВ бр. 16 от 2003 г.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 – чрез КТ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jc w:val="both"/>
        <w:rPr>
          <w:lang w:val="bg-BG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етиологична диагноза – установена чрез изследване на ПКК и електролити и/или доплер сонография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jc w:val="both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Болни, при които е извършена ангиография и е установена мозъчна аневризма или друга мозъчно-съдова малформация, след консултация с неврохирург се превеждат в неврохирургична клиника за оперативно лечение. Болните, при които не е установена аневризма или друга мозъчно-съдова малформация при ангиография, или болни, които са отказали ангиографско изследване, при стабилизиране на състоянието им се изписват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ПЛ или от лекар - специалист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Вашия ОПЛ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4 «СУБАРАХНОИДЕН КРЪВОИЗЛИВ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672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07:00Z</dcterms:created>
  <dc:creator>SGenev</dc:creator>
  <dc:description/>
  <dc:language>en-US</dc:language>
  <cp:lastModifiedBy>DHristova</cp:lastModifiedBy>
  <cp:lastPrinted>2007-12-05T15:39:00Z</cp:lastPrinted>
  <dcterms:modified xsi:type="dcterms:W3CDTF">2007-12-18T08:58:00Z</dcterms:modified>
  <cp:revision>33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6922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41588446</vt:r8>
  </property>
  <property fmtid="{D5CDD505-2E9C-101B-9397-08002B2CF9AE}" pid="7" name="_ReviewingToolsShownOnce">
    <vt:lpwstr/>
  </property>
</Properties>
</file>