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</w:t>
            </w:r>
          </w:p>
          <w:p>
            <w:pPr>
              <w:pStyle w:val="Description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left" w:pos="520" w:leader="none"/>
                <w:tab w:val="left" w:pos="567" w:leader="none"/>
              </w:tabs>
              <w:spacing w:before="0" w:after="0"/>
              <w:ind w:left="0" w:firstLine="94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rPr>
                <w:rFonts w:ascii="Tahoma" w:hAnsi="Tahoma" w:cs="Tahoma"/>
                <w:spacing w:val="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 и една основна терапевтична процедура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/сектор за интензивно кардиологич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чна лаборатория – с възможност за изследване на хемост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за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/сектор за неинвазивна функционална диагностика на СС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Отделение/сектор за неинвазивна функционална диагностика на ССС – за ТЕ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highlight w:val="magenta"/>
        </w:rPr>
      </w:pPr>
      <w:r>
        <w:rPr/>
        <w:t>- лекар със специалност кардиология с квалификация и опит в областта на ехокардиографията и функционалната диагностик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. За ТЕЕ се изисква свидетелство за професионална квалификация по ехокардиография – експертно ниво.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keepNext w:val="true"/>
        <w:keepLines/>
        <w:widowControl w:val="false"/>
        <w:tabs>
          <w:tab w:val="left" w:pos="540" w:leader="none"/>
          <w:tab w:val="left" w:pos="7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bCs/>
        </w:rPr>
        <w:t>- лекар със специалност детска кардиология/детска ревмокардиология с квалификация и опит в областта на ехокардиографията и функционалната диагностика</w:t>
      </w:r>
      <w:r>
        <w:rPr>
          <w:bCs/>
          <w:lang w:val="ru-RU"/>
        </w:rPr>
        <w:t xml:space="preserve">, 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планово кардиоверзио при предсърдно мъждене/трептен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;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 xml:space="preserve"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. 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</w:t>
      </w:r>
    </w:p>
    <w:p>
      <w:pPr>
        <w:pStyle w:val="Body"/>
        <w:rPr/>
      </w:pPr>
      <w:r>
        <w:rPr/>
        <w:t>Супресивен камерен пейсинг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</w:t>
      </w:r>
    </w:p>
    <w:p>
      <w:pPr>
        <w:pStyle w:val="Body"/>
        <w:rPr/>
      </w:pPr>
      <w:r>
        <w:rPr/>
        <w:t>Временен пейсинг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</w:t>
      </w:r>
    </w:p>
    <w:p>
      <w:pPr>
        <w:pStyle w:val="Body"/>
        <w:rPr/>
      </w:pPr>
      <w:r>
        <w:rPr/>
        <w:t>Кардиовертер-дефибрилатор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</w:t>
      </w:r>
      <w:r>
        <w:rPr>
          <w:b/>
        </w:rPr>
        <w:t>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 -V блок с камерна честота под 40 уд в мин. с МАС синдром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 -V блок с изразена брадикардия, с хемодинамична значимост;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;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стабилизиране на хемодинам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 xml:space="preserve">- уточняване на терапията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bCs/>
        </w:rPr>
        <w:t>РЕГИСТРИРАНЕ НА ПРОЦЕДУРИ ПО КЛИНИЧНА ПЪТЕКА № 56 “РИТЪМНИ И ПРОВОДНИ НАРУШЕ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dc:language>en-US</dc:language>
  <cp:lastModifiedBy>Administrator</cp:lastModifiedBy>
  <cp:lastPrinted>2007-05-03T15:20:00Z</cp:lastPrinted>
  <dcterms:modified xsi:type="dcterms:W3CDTF">2007-12-18T10:05:00Z</dcterms:modified>
  <cp:revision>129</cp:revision>
  <dc:subject/>
  <dc:title>КП № 60 РИТЪМНИ И ПРОВОДНИ НАРУШЕНИЯ</dc:title>
</cp:coreProperties>
</file>