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szCs w:val="28"/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293 ОТРАВЯНИЯ И </w:t>
      </w:r>
      <w:r>
        <w:rPr>
          <w:rFonts w:cs="Arial"/>
          <w:lang w:val="ru-RU"/>
        </w:rPr>
        <w:t>ТОКСИЧНИ</w:t>
      </w:r>
      <w:r>
        <w:rPr>
          <w:lang w:val="ru-RU"/>
        </w:rPr>
        <w:t xml:space="preserve"> ЕФЕКТИ ОТ ЛЕКАРСТВА И БИТОВИ ОТРОВИ, при лица над 18 години</w:t>
      </w:r>
    </w:p>
    <w:p>
      <w:pPr>
        <w:pStyle w:val="BodyChar"/>
        <w:keepNext w:val="true"/>
        <w:keepLines/>
        <w:widowControl w:val="false"/>
        <w:ind w:left="2793" w:hanging="2793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: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sz w:val="28"/>
          <w:szCs w:val="28"/>
        </w:rPr>
        <w:t>при отравяния с лекарствени средства, медикаменти и биологични вещества – 2 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отравяния с наркотични и психодислептични средства – 1 ден</w:t>
      </w:r>
    </w:p>
    <w:p>
      <w:pPr>
        <w:pStyle w:val="BodyChar"/>
        <w:keepNext w:val="true"/>
        <w:keepLines/>
        <w:widowControl w:val="false"/>
        <w:ind w:left="2153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 при токсично въздействие на вещества предимно с нелекарствен произход – 2 дни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зключение:</w:t>
      </w:r>
    </w:p>
    <w:p>
      <w:pPr>
        <w:pStyle w:val="BodyChar"/>
        <w:keepNext w:val="true"/>
        <w:keepLines/>
        <w:widowControl w:val="false"/>
        <w:ind w:firstLine="1767"/>
        <w:jc w:val="left"/>
        <w:rPr/>
      </w:pPr>
      <w:r>
        <w:rPr>
          <w:rFonts w:cs="Arial"/>
          <w:sz w:val="28"/>
          <w:szCs w:val="28"/>
        </w:rPr>
        <w:t>фосфорорганични съединения (ФОС) – 7</w:t>
      </w:r>
      <w:r>
        <w:rPr>
          <w:rFonts w:cs="Arial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>дни;</w:t>
      </w:r>
    </w:p>
    <w:p>
      <w:pPr>
        <w:pStyle w:val="BodyChar"/>
        <w:keepNext w:val="true"/>
        <w:keepLines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танол и изопропилов алкохол – 7 дни;</w:t>
      </w:r>
    </w:p>
    <w:p>
      <w:pPr>
        <w:pStyle w:val="BodyChar"/>
        <w:keepNext w:val="true"/>
        <w:keepLines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танол – 1 ден;</w:t>
      </w:r>
    </w:p>
    <w:p>
      <w:pPr>
        <w:pStyle w:val="BodyChar"/>
        <w:keepNext w:val="true"/>
        <w:keepLines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иселини и основи с изразен корозивен ефект – 7 дни;</w:t>
      </w:r>
    </w:p>
    <w:p>
      <w:pPr>
        <w:pStyle w:val="BodyChar"/>
        <w:keepNext w:val="true"/>
        <w:keepLines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равяния с препарати за битови нужди </w:t>
      </w:r>
    </w:p>
    <w:p>
      <w:pPr>
        <w:pStyle w:val="BodyChar"/>
        <w:keepNext w:val="true"/>
        <w:keepLines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(сапуни и детергенти) – 1 ден;</w:t>
      </w:r>
    </w:p>
    <w:p>
      <w:pPr>
        <w:pStyle w:val="BodyChar"/>
        <w:keepNext w:val="true"/>
        <w:keepLines/>
        <w:widowControl w:val="false"/>
        <w:ind w:firstLine="1767"/>
        <w:jc w:val="left"/>
        <w:rPr/>
      </w:pPr>
      <w:r>
        <w:rPr>
          <w:rFonts w:cs="Arial"/>
          <w:sz w:val="28"/>
          <w:szCs w:val="28"/>
        </w:rPr>
        <w:t>отравяния с гъби с кратък латентен период – 2 дни</w:t>
      </w:r>
    </w:p>
    <w:p>
      <w:pPr>
        <w:pStyle w:val="BodyChar"/>
        <w:keepNext w:val="true"/>
        <w:keepLines/>
        <w:widowControl w:val="false"/>
        <w:ind w:left="2153" w:firstLine="69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Char"/>
        <w:keepNext w:val="true"/>
        <w:keepLines/>
        <w:widowControl w:val="false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ъс системнодействащи антибиотици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ия от aнтибиотици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противотуморно действие (Т4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лагани за лечение н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(Т49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0</w:t>
              <w:tab/>
              <w:t>Пеницилини</w:t>
            </w:r>
          </w:p>
          <w:p>
            <w:pPr>
              <w:pStyle w:val="Num2"/>
              <w:keepNext w:val="true"/>
              <w:keepLines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1</w:t>
              <w:tab/>
              <w:t>Цефалоспорини и други β-лактамазообразуващи aнтибиотиц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2</w:t>
              <w:tab/>
              <w:t>Групата на хлорамфеникола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3</w:t>
              <w:tab/>
              <w:t>Макролид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4</w:t>
              <w:tab/>
              <w:t>Тетрациклин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5</w:t>
              <w:tab/>
              <w:t>Аминоглюкози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6</w:t>
              <w:tab/>
              <w:t>Рифампицин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7</w:t>
              <w:tab/>
              <w:t>Антимикотични антибиотици със системно действие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8</w:t>
              <w:tab/>
              <w:t>Други системнодействащи антибиотиц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други антиинфекциозни и антипаразитни средства със системно действие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инфекциозни средств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ечение на болести н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 (Т49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0</w:t>
              <w:tab/>
              <w:t>Сулфонамид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1</w:t>
              <w:tab/>
              <w:t>Антимикобактериалн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фампицини (Т36.6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 (Т36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2</w:t>
              <w:tab/>
              <w:t>Противомаларийни препарати и лекарствени средства, действащи върху други протозои в кръвт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лина (Т37.8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3</w:t>
              <w:tab/>
              <w:t>Други антипротозойни препарати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4</w:t>
              <w:tab/>
              <w:t>Противохелминтни лекарствени средства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5</w:t>
              <w:tab/>
              <w:t>Противовирусн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 (Т42.8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 (Т45.1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8</w:t>
              <w:tab/>
              <w:t>Други уточнени противомикробни и противопаразитни средства със системно действ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ин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маларийни препарати (Т37.2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хормони, синтетичните им заместители и антагонисти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нералкортикоиди и антагонистите им (Т50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ситоцинови хормони (Т48.0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тиреоидни хормони и производните им (Т50.9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0</w:t>
              <w:tab/>
              <w:t>Глюкокортикоиди и синтентичните им аналоз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те за локално приложение (Т49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1</w:t>
              <w:tab/>
              <w:t>Тиреоидни хормони и производните 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2</w:t>
              <w:tab/>
              <w:t>Антитиреоид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3</w:t>
              <w:tab/>
              <w:t>Инсулин и перорални хипогликемични [противодиабетични]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4</w:t>
              <w:tab/>
              <w:t>Перорални контрацептив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- и еднокомпонент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5</w:t>
              <w:tab/>
              <w:t>Други естрогени и прогестоге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и и заместите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6</w:t>
              <w:tab/>
              <w:t>Антигонадотропини, антиестрогени, антиандрогени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Tamoxifen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7</w:t>
              <w:tab/>
              <w:t>Андрогени и анаболните им аналоз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8</w:t>
              <w:tab/>
              <w:t>Други и неуточнени хормони и синтентичните им заместител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от предния дял на хипофиз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9</w:t>
              <w:tab/>
              <w:t>Други и неуточнени антагонисти на хормонит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неопиоидни обезболяващи, антипиретични и противоревматични средств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0</w:t>
              <w:tab/>
              <w:t>Салицила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1</w:t>
              <w:tab/>
              <w:t>Производни на 4-</w:t>
            </w:r>
            <w:r>
              <w:rPr>
                <w:rFonts w:cs="Arial" w:ascii="Arial" w:hAnsi="Arial"/>
                <w:sz w:val="20"/>
                <w:szCs w:val="20"/>
              </w:rPr>
              <w:t>aminophenol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jc w:val="left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39.2</w:t>
              <w:tab/>
              <w:t>Производни на пиразоло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3</w:t>
              <w:tab/>
              <w:t>Други нестероидни противовъзпалителни средства [NSAID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4</w:t>
              <w:tab/>
              <w:t>Противоревматични средств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 (Т38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ицилати (Т39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8</w:t>
              <w:tab/>
              <w:t>Други неопиоидни аналгетици и антипиретици, некласифицирани другад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 xml:space="preserve">Отравяне с наркотични и психодислептични [халюциногенни] средства 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лекарствена зависимост и психични и поведенчески разстройства, дължащи се на употреба на психоактивни вещества (F10—F19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0</w:t>
              <w:tab/>
              <w:t>Опиум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1</w:t>
              <w:tab/>
              <w:t>Херо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2</w:t>
              <w:tab/>
              <w:t>Други опи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де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фин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3</w:t>
              <w:tab/>
              <w:t>Метадон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4</w:t>
              <w:tab/>
              <w:t>Други синтетични наркотиц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ид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5</w:t>
              <w:tab/>
              <w:t>Кока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6</w:t>
              <w:tab/>
              <w:t>Други и неуточнени наркотиц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7</w:t>
              <w:tab/>
              <w:t>Канабис (производни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8</w:t>
              <w:tab/>
              <w:t>Лизергид [</w:t>
            </w:r>
            <w:r>
              <w:rPr>
                <w:rFonts w:cs="Arial" w:ascii="Arial" w:hAnsi="Arial"/>
                <w:sz w:val="20"/>
                <w:szCs w:val="20"/>
              </w:rPr>
              <w:t>LS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9</w:t>
              <w:tab/>
              <w:t>Други и неуточнени психодислептици [халюциногени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скал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бин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анестетични средства и терапевтични газове</w:t>
            </w:r>
          </w:p>
          <w:p>
            <w:pPr>
              <w:pStyle w:val="Incl"/>
              <w:keepNext w:val="true"/>
              <w:keepLines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нзодиазепини (Т42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аин (Т40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пиати (Т40.0—Т40.2)</w:t>
            </w:r>
          </w:p>
          <w:p>
            <w:pPr>
              <w:pStyle w:val="Num2"/>
              <w:keepNext w:val="true"/>
              <w:keepLines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0</w:t>
              <w:tab/>
              <w:t>Средства за инхалационна наркоза</w:t>
            </w:r>
          </w:p>
          <w:p>
            <w:pPr>
              <w:pStyle w:val="Incl"/>
              <w:keepNext w:val="true"/>
              <w:keepLines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лород (Т41.5)</w:t>
            </w:r>
          </w:p>
          <w:p>
            <w:pPr>
              <w:pStyle w:val="Num2"/>
              <w:keepNext w:val="true"/>
              <w:keepLines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1</w:t>
              <w:tab/>
              <w:t>Интравенозни анестетици</w:t>
            </w:r>
          </w:p>
          <w:p>
            <w:pPr>
              <w:pStyle w:val="Text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обарбитурати</w:t>
            </w:r>
          </w:p>
          <w:p>
            <w:pPr>
              <w:pStyle w:val="Num2"/>
              <w:keepNext w:val="true"/>
              <w:keepLines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2</w:t>
              <w:tab/>
              <w:t>Други и неуточнени средства за обща нарко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3</w:t>
              <w:tab/>
              <w:t>Локални анестетиц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антиепилептични, седативни, сънотворни и антипаркинсонови средства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0</w:t>
              <w:tab/>
              <w:t>Производни на хиантои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1</w:t>
              <w:tab/>
              <w:t>Иминостилбе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Carbamazepine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2</w:t>
              <w:tab/>
              <w:t>Сукцинимиди и оксазолидиндион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3</w:t>
              <w:tab/>
              <w:t>Барбитура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обарбитурати (Т41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4</w:t>
              <w:tab/>
              <w:t>Бензодиазепи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5</w:t>
              <w:tab/>
              <w:t>Смесени антиепилептични препарати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6</w:t>
              <w:tab/>
              <w:t>Други антиепилептични, седативни и сънотворни сред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проева киселина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бамазепин (Т42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7</w:t>
              <w:tab/>
              <w:t>Антиепилептични, седативни и сънотворни средства, неуточнен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8890</wp:posOffset>
                      </wp:positionV>
                      <wp:extent cx="108585" cy="54292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4288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4pt;margin-top:0.7pt;width:8.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нотворн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кстури  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ахчета</w:t>
              <w:tab/>
              <w:tab/>
              <w:t xml:space="preserve">БДУ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аблетк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8</w:t>
              <w:tab/>
              <w:t>Лекарства против паркиносинизъм и други мускулни депресанти с централно действ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14" w:hanging="0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сихотропни лекарствени средства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едства, потискащи апетита (Т50.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рбитурати (Т42.3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нзодиазепини (Т42.4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екарствена зависимост, психични и поведенчески разстройства, дължащи се на употреба на психоактивни вещества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 (Т42.6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дислептици [халюциногени] (Т40.7—Т40.9)</w:t>
            </w:r>
          </w:p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1140" w:leader="none"/>
              </w:tabs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43.0</w:t>
              <w:tab/>
              <w:t>Трициклични и тетрациклични антидепрес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1</w:t>
              <w:tab/>
              <w:t>Антидепресанти - инхибитори на моноаминоксида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2</w:t>
              <w:tab/>
              <w:t>Други и неуточнени антидепресан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3</w:t>
              <w:tab/>
              <w:t>Антипсихотични и невролептични препарати (на базата на фенотиазина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4</w:t>
              <w:tab/>
              <w:t>Бутирофенонови и тиоксантенови невролептиц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5</w:t>
              <w:tab/>
              <w:t>Други и неуточнени антипсихотични и невролептични препара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парати на рауволфия (Т46.5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6</w:t>
              <w:tab/>
              <w:t>Психостимулиращи средства с възможност за пристрастяване към тях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каин (Т40.5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8</w:t>
              <w:tab/>
              <w:t>Други психотропни средства, некласифицирани другад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вегетативната нервна систем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0</w:t>
              <w:tab/>
              <w:t>Инхибитори на холинестера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1</w:t>
              <w:tab/>
              <w:t>Други парасимпатикомиметици [холинергици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2</w:t>
              <w:tab/>
              <w:t>Ганглиоблокиращи средств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3</w:t>
              <w:tab/>
              <w:t>Други парасимпатиколитични [антихолинергични и антимускаринови] и спазмолитични средства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4</w:t>
              <w:tab/>
              <w:t>Агонисти предимно на α-адренорецепторите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etaraminol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5</w:t>
              <w:tab/>
              <w:t>Агонисти предимно на β-адренорецепторите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 (Т48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6</w:t>
              <w:tab/>
              <w:t>Антагонисти предимно на α -адренорецепторите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гоалкалоиди (Т48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7</w:t>
              <w:tab/>
              <w:t>Антагонисти предимно на β -адренорецепторите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8</w:t>
              <w:tab/>
              <w:t>Централнодействащи и адреноневронблокиращи средства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офелин (Т46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уанетидин (Т46.5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9</w:t>
              <w:tab/>
              <w:t>Други и неуточнени лекарствени средства, действащи предимно върху вегетативната нервна систем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средства, стимулиращи и двата адренорецептора (α и β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репарати, предимно със системно действие, и хематологични агенти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5.0</w:t>
              <w:tab/>
              <w:t>Антиалергични и антиеметични средст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14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нерволептици от фенотиазиновата група (Т43.3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1</w:t>
              <w:tab/>
              <w:t>Противотуморни и имуносупресив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туморни антибиотиц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tamoxifen (Т38.6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2</w:t>
              <w:tab/>
              <w:t>Витамини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[производни] (Т46.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тамин К (Т45.7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3</w:t>
              <w:tab/>
              <w:t>Ензим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4</w:t>
              <w:tab/>
              <w:t>Желязо и съединенията му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5</w:t>
              <w:tab/>
              <w:t>Антикоагул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6</w:t>
              <w:tab/>
              <w:t>Средства, въздействащи върху фибриноли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7</w:t>
              <w:tab/>
              <w:t>Антагонисти на антикоагулантите, витамин К и други коагул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8</w:t>
              <w:tab/>
              <w:t>Други препарати, предимно със системно действие, и хематологични аген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aрнодробни препарати и други антианемич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стествена кръв и кръвни продук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станция на плазм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муноглобулин (Т50.9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лязо (Т45.4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лекарствени средства, действащи предимно на сърдечно-съдоват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metaramin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Т44.4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0</w:t>
              <w:tab/>
              <w:t>Кардиотонични глюкозиди и препарати с аналогично действие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1</w:t>
              <w:tab/>
              <w:t>Блокери на калция в каналчет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2</w:t>
              <w:tab/>
              <w:t>Други антиаритмични средства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-адренорецепторите (Т44.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3</w:t>
              <w:tab/>
              <w:t>Коронарни вазодилатори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пиридам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 -адренорецепторите (Т44.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локери на калциеви канали (Т46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4</w:t>
              <w:tab/>
              <w:t>Инхибитори на ангиотензинконвертиращите ензим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5</w:t>
              <w:tab/>
              <w:t>Други хипотензивни средства, некласифицирани другад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онидин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уанетидин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уволф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нтагонисти на </w:t>
            </w:r>
            <w:r>
              <w:rPr>
                <w:rFonts w:cs="Arial" w:ascii="Arial" w:hAnsi="Arial"/>
                <w:sz w:val="20"/>
                <w:szCs w:val="20"/>
              </w:rPr>
              <w:t>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адренорецепторите (Т44.7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окери на калциеви канали (Т46.1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уретици (Т50.0—Т50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6</w:t>
              <w:tab/>
              <w:t>Антихиперлипидемични и антиатеросклероти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7</w:t>
              <w:tab/>
              <w:t>Периферни вазодилатато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(производни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 (Т44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8</w:t>
              <w:tab/>
              <w:t>Антиварикозни средства, включително склерозиращи аген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9</w:t>
              <w:tab/>
              <w:t>Други и неуточнени средства, влияещи предимно върху сърдечно-съдовата систе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храносмилателната сист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0</w:t>
              <w:tab/>
              <w:t>Антагонисти на хистаминовите H</w:t>
            </w:r>
            <w:r>
              <w:rPr>
                <w:rFonts w:cs="Arial" w:ascii="Arial" w:hAnsi="Arial"/>
                <w:position w:val="-8"/>
                <w:sz w:val="18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рецептор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1</w:t>
              <w:tab/>
              <w:t xml:space="preserve">Други антиацидни препарати и препарати, потискащи стомашната секреция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2</w:t>
              <w:tab/>
              <w:t>Дразнещи слабител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3</w:t>
              <w:tab/>
              <w:t>Солеви и осмотични слабител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4</w:t>
              <w:tab/>
              <w:t>Други лаксатив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арати, стимулиращи чревната перисталтик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5</w:t>
              <w:tab/>
              <w:t>Препарати, стимулиращи храносмилане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6</w:t>
              <w:tab/>
              <w:t>Антидиарийни лекарствени средств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биотици със системно действие и други противомикробни препарати (Т36—Т3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7</w:t>
              <w:tab/>
              <w:t>Емети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8</w:t>
              <w:tab/>
              <w:t>Други средства, действащи предимно върху стомашночревния трак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гладката и набраздената мускулатура и дихателната сист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0</w:t>
              <w:tab/>
              <w:t>Окситоцини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строгени, прогестогени и антагонисти (Т38.4—Т38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1</w:t>
              <w:tab/>
              <w:t>Миорелаксанти [блокери на Н-холинорецепторите на набраздената мускулатура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2</w:t>
              <w:tab/>
              <w:t>Други и неуточнени средства, действащи предимно върху мускулатур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3</w:t>
              <w:tab/>
              <w:t>Противокашле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4</w:t>
              <w:tab/>
              <w:t>Отхрачващ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5</w:t>
              <w:tab/>
              <w:t>Средства против хр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6</w:t>
              <w:tab/>
              <w:t>Антиастматични средства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гонисти на β-адренорецепторите (Т44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редния дял на хипофизата (Т38.8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7</w:t>
              <w:tab/>
              <w:t>Други и неуточнени средства, действащи предимно върху дихателната систе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80" w:leader="none"/>
                <w:tab w:val="left" w:pos="1134" w:leader="none"/>
                <w:tab w:val="left" w:pos="2552" w:leader="none"/>
              </w:tabs>
              <w:ind w:left="1080" w:hanging="90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травяне с лекарствени средства, действащи предимно върху кожата и лигавиците, и с лекарства, използвани в офталмологията,оториноларингологията и стоматологията</w:t>
            </w:r>
          </w:p>
          <w:p>
            <w:pPr>
              <w:pStyle w:val="Incl"/>
              <w:keepNext w:val="true"/>
              <w:keepLines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люкокортикоиди за местно приложени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0</w:t>
              <w:tab/>
              <w:t>Локални антимикотични, противоинфекциозни и противовъзпалителни средств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1</w:t>
              <w:tab/>
              <w:t>Противосърбеж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2</w:t>
              <w:tab/>
              <w:t>Локални астрингенти и детерген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3</w:t>
              <w:tab/>
              <w:t>Смекчаващи, успокояващи и протекторни (защитни) медикамен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4</w:t>
              <w:tab/>
              <w:t>Кератолитични, кератопластични и други препарати и средства за лечение на кос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5</w:t>
              <w:tab/>
              <w:t>Офталмологични средства и препар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ни противоинфекциоз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6</w:t>
              <w:tab/>
              <w:t>Оториноларингологични средства и препар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инфекциозни средства за лечение на болестите на ушите, носа и гърл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7</w:t>
              <w:tab/>
              <w:t>Локалнодействащи лекарствени средства в стоматология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8</w:t>
              <w:tab/>
              <w:t>Други средства за локално приложени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диуретици и други неуточнени лекарствени средства, медикаменти и биологич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0</w:t>
              <w:tab/>
              <w:t>Минералкортикоиди и антагонистите 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1</w:t>
              <w:tab/>
              <w:t>“Бримкови” диуретици [високо-прагови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2</w:t>
              <w:tab/>
              <w:t>Инхибитори на карбоанхидразата, бензотиадиазина и други диуретич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етазолам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3</w:t>
              <w:tab/>
              <w:t xml:space="preserve">Препарати, влияещи на електролитния, калорийния и водния баланс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 за перорална рехидрат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4</w:t>
              <w:tab/>
              <w:t>Препарати, влияещи на обмяната на пикочната кисели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5</w:t>
              <w:tab/>
              <w:t>Средства, потискащи апетит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0.6</w:t>
              <w:tab/>
              <w:t>Антидоти и хелатообразуватели, некласифицирани другаде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редства за лечение на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кохолизъм, облекчаващи отказването от алкох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7</w:t>
              <w:tab/>
              <w:t>Аналептични средства и антагонисти на “опиум”- рецепторит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8</w:t>
              <w:tab/>
              <w:t>Диагности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9</w:t>
              <w:tab/>
              <w:t>Други и неуточнени лекарствени средства, медикаменти и биологични веще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киселинностт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алкалностт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муноглобули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те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отроп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аратиреоидната жлеза и производните им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алкохол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0</w:t>
              <w:tab/>
              <w:t>Ет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илов алкохол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1</w:t>
              <w:tab/>
              <w:t>Мет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илов алкохол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2</w:t>
              <w:tab/>
              <w:t>2-проп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пропилов алкохол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3</w:t>
              <w:tab/>
              <w:t>Фузелово масл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в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тилов [1-бутанол]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пилов [1-пропанол]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8</w:t>
              <w:tab/>
              <w:t>Други видове алкохол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органични разтворител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логенпроизводни деривати на алифатни и ароматни въглеводороди (Т53.—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2.0</w:t>
              <w:tab/>
              <w:t>Нефтопродукт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золин [бензин]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осин [парафиново масло]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финов восък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ролиум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ер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фт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р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1</w:t>
              <w:tab/>
              <w:t>Бенз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молози на бензола (Т52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- и аминопроизводни на бензола и неговите хомолози (Т65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2</w:t>
              <w:tab/>
              <w:t>Хомолози на бензо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луол [метилбензол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илен [диметилбензол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3</w:t>
              <w:tab/>
              <w:t>Глико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4</w:t>
              <w:tab/>
              <w:t>Кетони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8</w:t>
              <w:tab/>
              <w:t>Други органични разтворител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халогенпроизводните алифатни и ароматни въглеводоро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3.0</w:t>
              <w:tab/>
              <w:t>Въглероден тетрахлорид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хлорм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1</w:t>
              <w:tab/>
              <w:t>Хлороформ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м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2</w:t>
              <w:tab/>
              <w:t>Три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3</w:t>
              <w:tab/>
              <w:t>Тетра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рахлор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4</w:t>
              <w:tab/>
              <w:t>Дихлормета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иленхлорид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5</w:t>
              <w:tab/>
              <w:t>Хлорфлуоровъглероди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6</w:t>
              <w:tab/>
              <w:t>Други халогенпроизводни алифатни въглеводороди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7</w:t>
              <w:tab/>
              <w:t>Други халогенпроизводни ароматни въглеводород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разяждащи вещества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0</w:t>
              <w:tab/>
              <w:t>Фенол и неговите хомолоз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1</w:t>
              <w:tab/>
              <w:t>Други разяждащи органични веществ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2</w:t>
              <w:tab/>
              <w:t>Корозивни киселини и киселиноподобни веще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ели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ол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ярн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3</w:t>
              <w:tab/>
              <w:t>Корозивни основи и алкалоподобни веще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иева осно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триева осно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90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55</w:t>
              <w:tab/>
              <w:t>Токсично въздействие на сапуни и детерген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метали</w:t>
            </w:r>
          </w:p>
          <w:p>
            <w:pPr>
              <w:pStyle w:val="Incl"/>
              <w:keepNext w:val="true"/>
              <w:keepLines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м и пари от метали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ли от всички източници, освен от медицинск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сен и неговите съединения (Т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нган и неговите съединения (Т57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aлий (Т60.4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0</w:t>
              <w:tab/>
              <w:t>Олово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1</w:t>
              <w:tab/>
              <w:t>Живак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2</w:t>
              <w:tab/>
              <w:t>Хром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3</w:t>
              <w:tab/>
              <w:t>Кадми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4</w:t>
              <w:tab/>
              <w:t>Мед и нейн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5</w:t>
              <w:tab/>
              <w:t>Цинк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6</w:t>
              <w:tab/>
              <w:t>Кала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7</w:t>
              <w:tab/>
              <w:t>Берили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8</w:t>
              <w:tab/>
              <w:t>Други метал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но въздействие на други неорганич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0</w:t>
              <w:tab/>
              <w:t>Арсен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1</w:t>
              <w:tab/>
              <w:t>Фосфор и неговите съединен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осфороорганични инсектициди (Т60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2</w:t>
              <w:tab/>
              <w:t>Манган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3</w:t>
              <w:tab/>
              <w:t>Циан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8</w:t>
              <w:tab/>
              <w:t>Други уточнени неорганични вещест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T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58 </w:t>
            </w:r>
            <w:r>
              <w:rPr>
                <w:rFonts w:cs="Arial"/>
                <w:b/>
                <w:bCs/>
                <w:sz w:val="20"/>
              </w:rPr>
              <w:t>Токсично въздействие на въглеокиси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други газове, дим и пари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ерозолни пропелен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лорфлуоровъглероди (Т53.5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0</w:t>
              <w:tab/>
              <w:t>Азотни окис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1</w:t>
              <w:tab/>
              <w:t>Серен двуок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2</w:t>
              <w:tab/>
              <w:t>Формалдех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3</w:t>
              <w:tab/>
              <w:t>Сълзотворен газ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ъзен газ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4</w:t>
              <w:tab/>
              <w:t>Газообразен хлор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5</w:t>
              <w:tab/>
              <w:t>Газообразен флуор и флуор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6</w:t>
              <w:tab/>
              <w:t>Сер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7</w:t>
              <w:tab/>
              <w:t>Въглероден двуок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8</w:t>
              <w:tab/>
              <w:t>Други уточнени газове, дим и пар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пестици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Фосфорорганични и карбаматни инсектици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>Халогенни инсектицид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лорирани въглеводороди (Т53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2</w:t>
              <w:tab/>
              <w:t>Други инсектицид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3</w:t>
              <w:tab/>
              <w:t>Хербициди и фунгицид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4</w:t>
              <w:tab/>
              <w:t>Родентици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лий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хнин и неговите соли (Т65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8</w:t>
              <w:tab/>
              <w:t>Други пестицид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отровни вещества, съдържащи се в изядени хранителни морски продукти</w:t>
            </w:r>
          </w:p>
          <w:p>
            <w:pPr>
              <w:pStyle w:val="Incl"/>
              <w:keepNext w:val="true"/>
              <w:keepLines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рматит (L23.6, L25.4, L27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0</w:t>
              <w:tab/>
              <w:t>Отравяне с риба ciguatera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1</w:t>
              <w:tab/>
              <w:t>Отравяне с риба от семейство скумри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стаминоподобен синдро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2</w:t>
              <w:tab/>
              <w:t>Отравяне с друга риба и молюск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8</w:t>
              <w:tab/>
              <w:t>Токсично въздействие на други морски продук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 xml:space="preserve">В изядени гъби 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1</w:t>
              <w:tab/>
              <w:t>В изядени ягод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2</w:t>
              <w:tab/>
              <w:t>В друго(-и) изядено(-и) растение(-я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8</w:t>
              <w:tab/>
              <w:t>Други отровни вещества, съдържащи се в изядени хранителни продук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ен ефект от контакт с отровни живот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0</w:t>
              <w:tab/>
              <w:t>Змийска отро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1</w:t>
              <w:tab/>
              <w:t>Отрова от други влечуг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гущер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2</w:t>
              <w:tab/>
              <w:t>Отрова от скорпион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3</w:t>
              <w:tab/>
              <w:t>Отрова от паяк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4</w:t>
              <w:tab/>
              <w:t>Отрова от други артропо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апване или ужилване от отровно насеком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5</w:t>
              <w:tab/>
              <w:t>Токсичен ефект от контакт с риб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е от изядена риба (Т61.0—Т61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6</w:t>
              <w:tab/>
              <w:t>Токсичен ефект от контакт с други морски живот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у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анемон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тни с раковина или броня (твърда покривка) (рак, стрида и др.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звезд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отравяне от изядени животни, имащи раковина или броня (рак, стрида и т.н.) (Т61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йствие на отрова на морска змия (Т63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8</w:t>
              <w:tab/>
              <w:t>Токсичен ефект от контакт с други отровни живот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амфибия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3.9</w:t>
              <w:tab/>
              <w:t>Токсичен ефект, обусловен от контакт с неуточнено отровно живот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left="1026" w:hanging="741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T64       Токсичен ефект в замърсени хранителни продукти от афлатоксин и други микотокси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ен ефект от други и неуточне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0</w:t>
              <w:tab/>
              <w:t>Цианид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1</w:t>
              <w:tab/>
              <w:t>Стрихнин и неговите со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3</w:t>
              <w:tab/>
              <w:t>Нитропроизводни и аминопроизводни на бензола и неговите хомолоз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илин [аминобензол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бензо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нитротолу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4</w:t>
              <w:tab/>
              <w:t>Въглероден дисулф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5</w:t>
              <w:tab/>
              <w:t>Нитроглицерин и други азотни киселини и есте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1, 2, 3-пропантриолтринитра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6</w:t>
              <w:tab/>
              <w:t>Бои и оцветител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8</w:t>
              <w:tab/>
              <w:t>Токсичен ефект от други уточнени веществ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</w:tbl>
    <w:p>
      <w:pPr>
        <w:pStyle w:val="BodyChar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/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44.13</w:t>
              <w:tab/>
              <w:tab/>
              <w:t>гастроскоп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биопсия - 44.14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нтгеново изследване на гръден кош БДУ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9.29</w:t>
              <w:tab/>
              <w:tab/>
              <w:t>други неоперативни измервания на пикочо-половата система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имико-токсикологичен анализ на отрови/нокси в урин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АНАТОМИЧНИ И ФИЗИОЛОГИЧНИ ИЗМЕРВАНИЯ И МАНУАЛНИ ИЗСЛЕДВАН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37</w:t>
              <w:tab/>
              <w:tab/>
              <w:t>определяне на витален капаците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Г БДУ</w:t>
            </w:r>
          </w:p>
          <w:p>
            <w:pPr>
              <w:pStyle w:val="Description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Description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Г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3</w:t>
              <w:tab/>
              <w:t>МИКРОСКОПСКО ИЗСЛЕДВАНЕ НА КРЪВ –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5</w:t>
              <w:tab/>
              <w:t>ИЗСЛЕДВАНЕ НА КРЪВ - токсиколог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545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имико-токсикологичен анализ на отрови/нокси в кръв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9</w:t>
              <w:tab/>
              <w:t xml:space="preserve">ИЗСЛЕДВАНЕ НА КРЪВ 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715"/>
              <w:rPr/>
            </w:pPr>
            <w:r>
              <w:rPr>
                <w:rFonts w:cs="Verdana" w:ascii="Verdana" w:hAnsi="Verdana"/>
                <w:caps w:val="false"/>
                <w:smallCaps w:val="false"/>
                <w:szCs w:val="14"/>
              </w:rPr>
              <w:t>Включва задължително следните изследвания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715"/>
              <w:rPr/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Хематологични – ПКК, левкоцити диференциално, РУЕ;</w:t>
            </w:r>
          </w:p>
          <w:p>
            <w:pPr>
              <w:pStyle w:val="Normal"/>
              <w:keepNext w:val="true"/>
              <w:keepLines/>
              <w:ind w:left="57" w:firstLine="715"/>
              <w:rPr>
                <w:rFonts w:ascii="Verdana" w:hAnsi="Verdana" w:cs="Verdana"/>
                <w:b/>
                <w:b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715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хемокоагулационни изследвания – протромбиново време, тромбоцити, фибриноген, Д-димери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715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Биохимични – трансаминази, серумен билирубин, урея, креатинин, общ белтък, холинестераза;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95</w:t>
              <w:tab/>
              <w:t>МИКРОСКОПСКО ИЗСЛЕДВАНЕ НА ПРОБА ОТ ДОЛНИЯ ХРАНОСМИЛАТЕЛЕН ТРАКТ И ИЗПРАЖНЕНИЯ - токсиколог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rPr/>
            </w:pPr>
            <w:r>
              <w:rPr/>
              <w:t>аерозолна 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rPr/>
            </w:pPr>
            <w:r>
              <w:rPr/>
              <w:t>каталитично кислородно лечение</w:t>
            </w:r>
          </w:p>
          <w:p>
            <w:pPr>
              <w:pStyle w:val="Description"/>
              <w:rPr/>
            </w:pPr>
            <w:r>
              <w:rPr/>
              <w:t>циторедуктивен ефект</w:t>
            </w:r>
          </w:p>
          <w:p>
            <w:pPr>
              <w:pStyle w:val="Description"/>
              <w:rPr/>
            </w:pPr>
            <w:r>
              <w:rPr/>
              <w:t>оксигенатори</w:t>
            </w:r>
          </w:p>
          <w:p>
            <w:pPr>
              <w:pStyle w:val="Description"/>
              <w:rPr/>
            </w:pPr>
            <w:r>
              <w:rPr/>
              <w:t>кислородолечение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ксигенация на рана - 93.59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96.33</w:t>
              <w:tab/>
              <w:tab/>
              <w:t>стомашна промив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96.37</w:t>
              <w:tab/>
              <w:tab/>
              <w:t>ректална клизма (инфузия)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акава при трахеостом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механична вентилация БДУ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6</w:t>
              <w:tab/>
              <w:tab/>
              <w:t>трансфузия на фактори на съсирване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7</w:t>
              <w:tab/>
              <w:tab/>
              <w:t>транфузия на друг серум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трансфузия на плазм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16</w:t>
              <w:tab/>
              <w:tab/>
              <w:t>инжекция на антидот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Приложение на антидот, вкл. всички разрешени за употреба антидоти в РБългария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Противозмийски серум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18  инфузия на електролити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за форсирана диуреза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71</w:t>
              <w:tab/>
              <w:tab/>
              <w:t>лечебна плазмаферез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имуноадсорбция (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ECI</w:t>
            </w:r>
            <w:r>
              <w:rPr>
                <w:rFonts w:cs="Tahoma" w:ascii="Tahoma" w:hAnsi="Tahoma"/>
                <w:sz w:val="14"/>
                <w:szCs w:val="14"/>
              </w:rPr>
              <w:t>) – 99.7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</w:tr>
    </w:tbl>
    <w:p>
      <w:pPr>
        <w:pStyle w:val="BodyChar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Char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т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Normal"/>
        <w:keepNext w:val="true"/>
        <w:keepLines/>
        <w:ind w:firstLine="540"/>
        <w:jc w:val="both"/>
        <w:rPr>
          <w:rStyle w:val="BodyCharChar"/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rFonts w:cs="Arial"/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>, разположени на територията му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5145"/>
      </w:tblGrid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>
          <w:trHeight w:val="34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360" w:hanging="33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ксикология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/САИ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или КСИТ (Клиника по спешна и интензивна терапия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>
          <w:trHeight w:val="30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/сектор по образна диагностик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>
          <w:trHeight w:val="30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ЕКГ кабинет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BodyChar"/>
        <w:keepNext w:val="true"/>
        <w:keepLines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5"/>
        <w:gridCol w:w="5005"/>
      </w:tblGrid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мико-токсикологична лаборатория – в случаите, когато на територията на областта липсва такава лаборатория, се допуска осигуряване на дейността чрез договор с лечебно заведение, намиращо се на територията на друга област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ответна апаратура за анализ на нокси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Микробиологична лаборатория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 по хемодиализа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ализно леч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</w:tc>
      </w:tr>
    </w:tbl>
    <w:p>
      <w:pPr>
        <w:pStyle w:val="BodyChar"/>
        <w:keepNext w:val="true"/>
        <w:keepLines/>
        <w:widowControl w:val="false"/>
        <w:rPr>
          <w:lang w:val="ru-RU"/>
        </w:rPr>
      </w:pPr>
      <w:r>
        <w:rPr>
          <w:lang w:val="ru-RU"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клинична токсикология (токсикология)</w:t>
      </w:r>
    </w:p>
    <w:p>
      <w:pPr>
        <w:pStyle w:val="BodyChar"/>
        <w:keepNext w:val="true"/>
        <w:keepLines/>
        <w:widowControl w:val="false"/>
        <w:ind w:left="567" w:hanging="0"/>
        <w:rPr>
          <w:rFonts w:cs="Arial"/>
        </w:rPr>
      </w:pPr>
      <w:r>
        <w:rPr>
          <w:rFonts w:cs="Arial"/>
        </w:rPr>
        <w:t>или</w:t>
      </w:r>
    </w:p>
    <w:p>
      <w:pPr>
        <w:pStyle w:val="BodyChar"/>
        <w:keepNext w:val="true"/>
        <w:keepLines/>
        <w:widowControl w:val="false"/>
        <w:ind w:left="567" w:firstLine="288"/>
        <w:rPr>
          <w:rFonts w:cs="Arial"/>
        </w:rPr>
      </w:pPr>
      <w:r>
        <w:rPr>
          <w:rFonts w:cs="Arial"/>
        </w:rPr>
        <w:t>лекар - специалист по анестезиология и интензивно лечение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- специалист по клинична лаборатория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- специалист по образна диагностика.</w:t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keepNext w:val="true"/>
        <w:keepLines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липса на токсиколог на територията на ЛЗБП </w:t>
      </w:r>
      <w:r>
        <w:rPr>
          <w:rFonts w:cs="Arial" w:ascii="Arial" w:hAnsi="Arial"/>
          <w:b/>
          <w:sz w:val="22"/>
          <w:szCs w:val="22"/>
          <w:lang w:val="ru-RU"/>
        </w:rPr>
        <w:t>задължително</w:t>
      </w:r>
      <w:r>
        <w:rPr>
          <w:rFonts w:cs="Arial" w:ascii="Arial" w:hAnsi="Arial"/>
          <w:sz w:val="22"/>
          <w:szCs w:val="22"/>
          <w:lang w:val="ru-RU"/>
        </w:rPr>
        <w:t xml:space="preserve"> следва да се осигури консултация със специалист токсиколог, независимо че лечението се води от специалист по анестезиология и интензивно лечение в ОАИЛ/ КАИЛ и др.</w:t>
      </w:r>
    </w:p>
    <w:p>
      <w:pPr>
        <w:pStyle w:val="BodyChar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1. ИНДИКАЦИИ ЗА ХОСПИТАЛИЗАЦИЯ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798" w:leader="none"/>
        </w:tabs>
        <w:ind w:left="1287" w:hanging="774"/>
        <w:rPr>
          <w:rFonts w:cs="Arial"/>
          <w:b/>
          <w:b/>
          <w:bCs/>
        </w:rPr>
      </w:pPr>
      <w:r>
        <w:rPr>
          <w:rFonts w:cs="Arial"/>
          <w:b/>
          <w:bCs/>
        </w:rPr>
        <w:t>Остро екзогенно отравяне: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Церебротоксичен синдром – степенно нарушение на съзнанието (обнубилацио, сомнолентност, сопор, кома 1-4 степен, делир, гърчове).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Cs/>
        </w:rPr>
        <w:t>Общотоксичен синдром – увреждане на общото състояние от екзогенната отрова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Пулмотоксичен синдром – остра дихателна недостатъчност, остра токсична пулмопатия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Карди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Нефротоксичен синдром (остра бъбречна недостатъчнос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Гастроентероколитен синдром (иритативни и корозивни увреждания на стомашно-чревния тракт, екзотоксичен гастроентероколи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Хепатотоксичен синдром (остър токсичен хепатит, остра чернодробна недостатъчнос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Хемотоксичен синдром – остри екзогенни: метхемоглобинемия, хемолиза, карбоксихемоглобинемия, токсично потискане на хемопоезата, ДИК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Дисметаболитен екз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Епикутанен екз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Полиорганна недостатъчност (два или повече органа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Екзотоксичен шок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855" w:hanging="285"/>
        <w:rPr/>
      </w:pPr>
      <w:r>
        <w:rPr>
          <w:rFonts w:cs="Arial"/>
          <w:b/>
          <w:bCs/>
        </w:rPr>
        <w:t>Странични и токсични действия на лекарствени средства (нежелани лекарствени реакции)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342"/>
        <w:rPr>
          <w:rFonts w:cs="Arial"/>
          <w:b/>
          <w:b/>
          <w:bCs/>
        </w:rPr>
      </w:pPr>
      <w:r>
        <w:rPr>
          <w:rFonts w:cs="Arial"/>
          <w:b/>
          <w:bCs/>
        </w:rPr>
        <w:t>Усложнения от страна на вътрешни органи и системи (дихателна, храносмилателна, отделителна), при острите екзогенни интоксикации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/>
          <w:bCs/>
          <w:iCs/>
        </w:rPr>
        <w:t xml:space="preserve">Всички пациенти с анамнестични и клинични данни за </w:t>
      </w:r>
      <w:r>
        <w:rPr>
          <w:rFonts w:cs="Arial"/>
          <w:b/>
          <w:bCs/>
        </w:rPr>
        <w:t xml:space="preserve">остро екзогенно отравяне или </w:t>
      </w:r>
      <w:r>
        <w:rPr>
          <w:rFonts w:cs="Arial"/>
          <w:b/>
        </w:rPr>
        <w:t xml:space="preserve">странично действие на лекарствено средство с интоксикационен синдром се хоспитализират в Клиника/отделение по токсикология или </w:t>
      </w:r>
      <w:r>
        <w:rPr>
          <w:rFonts w:cs="Arial"/>
          <w:b/>
          <w:szCs w:val="22"/>
          <w:lang w:val="ru-RU"/>
        </w:rPr>
        <w:t>ОАИЛ/КАИЛ/САИЛ</w:t>
      </w:r>
      <w:r>
        <w:rPr>
          <w:rFonts w:cs="Arial"/>
          <w:b/>
        </w:rPr>
        <w:t xml:space="preserve"> или КСИТ.</w:t>
      </w:r>
    </w:p>
    <w:p>
      <w:pPr>
        <w:pStyle w:val="BodyChar"/>
        <w:keepNext w:val="true"/>
        <w:keepLines/>
        <w:widowControl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left="567" w:hanging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ИНДИКАЦИИ ЗА ХОСПИТАЛИЗАЦИЯ ПРИ ОТРАВЯНИЯ С:</w:t>
      </w:r>
    </w:p>
    <w:p>
      <w:pPr>
        <w:pStyle w:val="BodyChar"/>
        <w:keepNext w:val="true"/>
        <w:keepLines/>
        <w:widowControl w:val="false"/>
        <w:ind w:left="627" w:hanging="627"/>
        <w:jc w:val="center"/>
        <w:rPr>
          <w:rFonts w:cs="Arial"/>
          <w:b/>
          <w:b/>
        </w:rPr>
      </w:pPr>
      <w:r>
        <w:rPr>
          <w:rFonts w:cs="Arial"/>
          <w:b/>
        </w:rPr>
        <w:t>Противоалергични и противоеметични лекарства</w:t>
      </w:r>
    </w:p>
    <w:p>
      <w:pPr>
        <w:pStyle w:val="BodyChar"/>
        <w:keepNext w:val="true"/>
        <w:keepLines/>
        <w:widowControl w:val="false"/>
        <w:rPr/>
      </w:pPr>
      <w:r>
        <w:rPr/>
        <w:t>Степенно нарушение на съзнанието със или без възбудни прояви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</w:rPr>
        <w:t>Опиати и сродни наркотици</w:t>
      </w:r>
    </w:p>
    <w:p>
      <w:pPr>
        <w:pStyle w:val="BodyChar"/>
        <w:keepNext w:val="true"/>
        <w:keepLines/>
        <w:widowControl w:val="false"/>
        <w:rPr/>
      </w:pPr>
      <w:r>
        <w:rPr/>
        <w:t>Депресия на дишането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Салицилови препарати, ароматни аналгетици некласирани другаде, пиразолови производни</w:t>
      </w:r>
    </w:p>
    <w:p>
      <w:pPr>
        <w:pStyle w:val="BodyChar"/>
        <w:keepNext w:val="true"/>
        <w:keepLines/>
        <w:widowControl w:val="false"/>
        <w:rPr/>
      </w:pPr>
      <w:r>
        <w:rPr/>
        <w:t>Гастроинтестинал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Церебротоксичен синдром – степенно нарушение на съзнанието, гърчове. 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firstLine="570"/>
        <w:jc w:val="center"/>
        <w:rPr>
          <w:rFonts w:cs="Arial"/>
        </w:rPr>
      </w:pPr>
      <w:r>
        <w:rPr>
          <w:rFonts w:cs="Arial"/>
          <w:b/>
        </w:rPr>
        <w:t>Седативни и сънотворни вещества – барбитурати, група на глутетимида и неуточнени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пикутанен (кожен) синдром.</w:t>
      </w:r>
    </w:p>
    <w:p>
      <w:pPr>
        <w:pStyle w:val="BodyChar"/>
        <w:keepNext w:val="true"/>
        <w:keepLines/>
        <w:widowControl w:val="false"/>
        <w:ind w:left="57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left="570" w:hanging="0"/>
        <w:jc w:val="center"/>
        <w:rPr>
          <w:rFonts w:cs="Arial"/>
          <w:b/>
          <w:b/>
        </w:rPr>
      </w:pPr>
      <w:r>
        <w:rPr>
          <w:rFonts w:cs="Arial"/>
          <w:b/>
        </w:rPr>
        <w:t>Психотропни вещества – антидепресанти (тимоаналептици), транквилизатори – фенотиазини, бензодиазепини, бутирофенонови и други, психолептици, невролептици, психодизлептици (халюциногени), психостимуланти и неуточнени психотропни медикаменти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делир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кстрапирамид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Холинолит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</w:rPr>
      </w:pPr>
      <w:r>
        <w:rPr>
          <w:rFonts w:cs="Arial"/>
          <w:b/>
        </w:rPr>
        <w:t>Медикаменти действащи предимно върху сърдечносъдовата система – кардиотонични гликозиди и лекарства със сродно действие; хипотензивни, други и неуточнени медикаменти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Кардиотоксичен синдром – тахикардия, брадикардия, ритъмни и проводни нарушения, хипотония, сърдечен арест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Екзотоксичен шок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Отравяния от други неуточнени лекарства – препарати за отказване от алкохола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Невровегетативен синдром. 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Церебротоксичен синдром – степенно нарушение на съзнанието.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Дисметаболитен синдром. 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м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Тежък 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Увреждане на зрителния анализатор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изопроп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keepNext w:val="true"/>
        <w:keepLines/>
        <w:widowControl w:val="false"/>
        <w:rPr/>
      </w:pPr>
      <w:r>
        <w:rPr/>
        <w:t>Тежък 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петрола и продуктите му</w:t>
      </w:r>
    </w:p>
    <w:p>
      <w:pPr>
        <w:pStyle w:val="BodyChar"/>
        <w:keepNext w:val="true"/>
        <w:keepLines/>
        <w:widowControl w:val="false"/>
        <w:rPr/>
      </w:pPr>
      <w:r>
        <w:rPr/>
        <w:t>Пулм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непетролни разтворители – тетрахлорметан</w:t>
      </w:r>
    </w:p>
    <w:p>
      <w:pPr>
        <w:pStyle w:val="BodyChar"/>
        <w:keepNext w:val="true"/>
        <w:keepLines/>
        <w:widowControl w:val="false"/>
        <w:rPr/>
      </w:pPr>
      <w:r>
        <w:rPr/>
        <w:t>Хепат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b/>
        </w:rPr>
        <w:t>Токсично въздействие на разяждащи вещества от ароматния ред, киселини и основи</w:t>
      </w:r>
    </w:p>
    <w:p>
      <w:pPr>
        <w:pStyle w:val="BodyChar"/>
        <w:keepNext w:val="true"/>
        <w:keepLines/>
        <w:widowControl w:val="false"/>
        <w:rPr/>
      </w:pPr>
      <w:r>
        <w:rPr/>
        <w:t>Азот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Сяр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Сол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атриева основ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Мравчена киселина – корозивен и рен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цетна киселина – корозивен, хемотоксичен (хемолиза) и рен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ксалова киселина – корозивен и ренотоксичен синдром, хипокалциемия.</w:t>
      </w:r>
    </w:p>
    <w:p>
      <w:pPr>
        <w:pStyle w:val="BodyChar"/>
        <w:keepNext w:val="true"/>
        <w:keepLines/>
        <w:widowControl w:val="false"/>
        <w:rPr/>
      </w:pPr>
      <w:r>
        <w:rPr/>
        <w:t>Млечна киселина – корозив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Лимонена киселина – корозив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Мастни алдехиди – корозивен, церебро-, рено-, хепатотоксичен, дисметаболитен, пулм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Анилин – хемотоксичен, метхемоглобинемия (хемолиза), хепатотоксичен, ренотоксичен, 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афталин – Хемотоксичен, метхемоглобинемия (хемолиза), церебротоксичен, хепатотоксичен, ренотоксичен,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ъглеокиса</w:t>
      </w:r>
    </w:p>
    <w:p>
      <w:pPr>
        <w:pStyle w:val="BodyChar"/>
        <w:keepNext w:val="true"/>
        <w:keepLines/>
        <w:widowControl w:val="false"/>
        <w:rPr/>
      </w:pPr>
      <w:r>
        <w:rPr/>
        <w:t>Хипоксичен синдром – степенна до тотална хипоксия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редни продукти използвани като храна – гъби</w:t>
      </w:r>
    </w:p>
    <w:p>
      <w:pPr>
        <w:pStyle w:val="BodyChar"/>
        <w:keepNext w:val="true"/>
        <w:keepLines/>
        <w:widowControl w:val="false"/>
        <w:spacing w:lineRule="auto" w:line="240"/>
        <w:ind w:left="567" w:hanging="0"/>
        <w:jc w:val="left"/>
        <w:rPr>
          <w:bCs/>
          <w:iCs/>
          <w:szCs w:val="22"/>
        </w:rPr>
      </w:pPr>
      <w:r>
        <w:rPr>
          <w:bCs/>
          <w:iCs/>
          <w:szCs w:val="22"/>
        </w:rPr>
        <w:t>Кратък латентен период – 30 минути – 4-6 часа: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spacing w:lineRule="auto" w:line="240"/>
        <w:jc w:val="left"/>
        <w:rPr/>
      </w:pPr>
      <w:r>
        <w:rPr>
          <w:rFonts w:cs="Arial"/>
          <w:b/>
        </w:rPr>
        <w:t xml:space="preserve">иритативни </w:t>
      </w:r>
      <w:r>
        <w:rPr>
          <w:rFonts w:cs="Arial"/>
        </w:rPr>
        <w:t>– гастроинтестинален синдром, дехидратация до хиповолемичен шок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rPr/>
      </w:pPr>
      <w:r>
        <w:rPr>
          <w:rFonts w:cs="Arial"/>
          <w:b/>
        </w:rPr>
        <w:t>мускаринови</w:t>
      </w:r>
      <w:r>
        <w:rPr>
          <w:rFonts w:cs="Arial"/>
        </w:rPr>
        <w:t xml:space="preserve"> – гастроинтестинален синдром; мускаринов (холиномиметичен) синдром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rPr/>
      </w:pPr>
      <w:r>
        <w:rPr>
          <w:rFonts w:cs="Arial"/>
          <w:b/>
        </w:rPr>
        <w:t>пантеринови</w:t>
      </w:r>
      <w:r>
        <w:rPr>
          <w:rFonts w:cs="Arial"/>
        </w:rPr>
        <w:t xml:space="preserve"> – гастроинтестинален синдром след кратък латентен период; пантеринов (холинолитичен) синдром, делир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spacing w:lineRule="auto" w:line="240"/>
        <w:jc w:val="left"/>
        <w:rPr/>
      </w:pPr>
      <w:r>
        <w:rPr>
          <w:b/>
          <w:bCs/>
          <w:iCs/>
          <w:szCs w:val="22"/>
        </w:rPr>
        <w:t>хелвелно</w:t>
      </w:r>
      <w:r>
        <w:rPr>
          <w:bCs/>
          <w:iCs/>
          <w:szCs w:val="22"/>
        </w:rPr>
        <w:t xml:space="preserve"> гъбно отравяне – хепатотоксичен синдром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spacing w:lineRule="auto" w:line="240"/>
        <w:rPr/>
      </w:pPr>
      <w:r>
        <w:rPr>
          <w:b/>
          <w:bCs/>
          <w:iCs/>
          <w:szCs w:val="22"/>
        </w:rPr>
        <w:t>ореланово отравяне</w:t>
      </w:r>
      <w:r>
        <w:rPr>
          <w:bCs/>
          <w:iCs/>
          <w:szCs w:val="22"/>
        </w:rPr>
        <w:t xml:space="preserve"> – гастритен синдром, ренален синдром (тубулоинтерстициален нефрит, ОБН, уремична кома), хепатален синдром – дискретен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spacing w:lineRule="auto" w:line="240"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шизофреноподобно отравяне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spacing w:lineRule="auto" w:line="240"/>
        <w:jc w:val="left"/>
        <w:rPr>
          <w:bCs/>
          <w:iCs/>
          <w:szCs w:val="22"/>
        </w:rPr>
      </w:pPr>
      <w:r>
        <w:rPr>
          <w:b/>
          <w:bCs/>
          <w:iCs/>
          <w:szCs w:val="22"/>
        </w:rPr>
        <w:t>нитроидно отравяне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други вещества от нелекарствен произход:</w:t>
      </w:r>
    </w:p>
    <w:p>
      <w:pPr>
        <w:pStyle w:val="BodyChar"/>
        <w:keepNext w:val="true"/>
        <w:keepLines/>
        <w:widowControl w:val="false"/>
        <w:ind w:left="720" w:hanging="0"/>
        <w:jc w:val="center"/>
        <w:rPr>
          <w:rFonts w:cs="Arial"/>
          <w:b/>
          <w:b/>
        </w:rPr>
      </w:pPr>
      <w:r>
        <w:rPr>
          <w:rFonts w:cs="Arial"/>
          <w:b/>
        </w:rPr>
        <w:t>Фосфорорганични съединения, карбамати</w:t>
      </w:r>
    </w:p>
    <w:p>
      <w:pPr>
        <w:pStyle w:val="BodyChar"/>
        <w:keepNext w:val="true"/>
        <w:keepLines/>
        <w:widowControl w:val="false"/>
        <w:rPr/>
      </w:pPr>
      <w:r>
        <w:rPr/>
        <w:t>Гастроинтестинал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>
          <w:szCs w:val="22"/>
        </w:rPr>
        <w:t>Мускариноподобен, никотиноподобен и церебрален синдром</w:t>
      </w:r>
      <w:r>
        <w:rPr/>
        <w:t xml:space="preserve"> – обилно изпотяване, саливация, брадикардия, тесни зеници, белодробен застой до оток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кзотоксичен шок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left="741" w:hanging="0"/>
        <w:jc w:val="center"/>
        <w:rPr>
          <w:rFonts w:cs="Arial"/>
          <w:b/>
          <w:b/>
        </w:rPr>
      </w:pPr>
      <w:r>
        <w:rPr>
          <w:rFonts w:cs="Arial"/>
          <w:b/>
        </w:rPr>
        <w:t>Други пестициди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араквати</w:t>
      </w:r>
      <w:r>
        <w:rPr>
          <w:b/>
        </w:rPr>
        <w:t xml:space="preserve"> </w:t>
      </w:r>
      <w:r>
        <w:rPr/>
        <w:t>– гастритен, пулмотоксичен, рено- и хепатотоксичен синдроми, катарални възпалителни промени в белите дробове;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Карбамати и други</w:t>
      </w:r>
      <w:r>
        <w:rPr/>
        <w:t xml:space="preserve"> – гастритен, церебротоксичен синдроми; дерматити; катар на очна, назофарингеална и дихателна лигавици, множествени хеморагии (кумаринови производни).</w:t>
      </w:r>
    </w:p>
    <w:p>
      <w:pPr>
        <w:pStyle w:val="BodyChar"/>
        <w:keepNext w:val="true"/>
        <w:keepLines/>
        <w:widowControl w:val="false"/>
        <w:ind w:left="741" w:hanging="0"/>
        <w:jc w:val="center"/>
        <w:rPr>
          <w:rFonts w:cs="Arial"/>
          <w:b/>
          <w:b/>
        </w:rPr>
      </w:pPr>
      <w:r>
        <w:rPr>
          <w:rFonts w:cs="Arial"/>
          <w:b/>
        </w:rPr>
        <w:t>Змии, насекоми и други</w:t>
      </w:r>
    </w:p>
    <w:p>
      <w:pPr>
        <w:pStyle w:val="BodyChar"/>
        <w:keepNext w:val="true"/>
        <w:keepLines/>
        <w:widowControl w:val="false"/>
        <w:rPr/>
      </w:pPr>
      <w:r>
        <w:rPr/>
        <w:t>Локален синдром – хеморагични петна, оток и болка на мястото на ухапването, регионален лимфаденит;</w:t>
      </w:r>
    </w:p>
    <w:p>
      <w:pPr>
        <w:pStyle w:val="BodyChar"/>
        <w:keepNext w:val="true"/>
        <w:keepLines/>
        <w:widowControl w:val="false"/>
        <w:rPr/>
      </w:pPr>
      <w:r>
        <w:rPr/>
        <w:t>Хемотоксичен синдром – хеморагична диатеза;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 – прилошаване, адинамия, отпадналост;</w:t>
      </w:r>
    </w:p>
    <w:p>
      <w:pPr>
        <w:pStyle w:val="BodyChar"/>
        <w:keepNext w:val="true"/>
        <w:keepLines/>
        <w:widowControl w:val="false"/>
        <w:rPr/>
      </w:pPr>
      <w:r>
        <w:rPr/>
        <w:t>Невротоксични прояви – преходна парализа, най-често преходна птоза на горни клепачи;</w:t>
      </w:r>
    </w:p>
    <w:p>
      <w:pPr>
        <w:pStyle w:val="BodyChar"/>
        <w:keepNext w:val="true"/>
        <w:keepLines/>
        <w:widowControl w:val="false"/>
        <w:rPr/>
      </w:pPr>
      <w:r>
        <w:rPr/>
        <w:t>Алергичен синдром – обриви, отоци, шок;</w:t>
      </w:r>
    </w:p>
    <w:p>
      <w:pPr>
        <w:pStyle w:val="BodyChar"/>
        <w:keepNext w:val="true"/>
        <w:keepLines/>
        <w:widowControl w:val="false"/>
        <w:rPr/>
      </w:pPr>
      <w:r>
        <w:rPr/>
        <w:t>Тежка степен – шок, делир, изявена хеморагична диатеза.</w:t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Критерии за лечение на тежко и крайно тежко отравяне в реанимация (интензивно отделение):</w:t>
      </w:r>
    </w:p>
    <w:p>
      <w:pPr>
        <w:pStyle w:val="BodyChar"/>
        <w:keepNext w:val="true"/>
        <w:keepLines/>
        <w:widowControl w:val="false"/>
        <w:rPr/>
      </w:pPr>
      <w:r>
        <w:rPr/>
        <w:t>Изразен интоксикационен синдром: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>нарушено съзнание – 2-4 степен;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 xml:space="preserve">дихателна недостатъчност – 2-4 степен; 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 xml:space="preserve">сърдечно - съдова недостатъчност – 2-4 степен; 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Интензивното лечение се провежда съвместно от анестезиолог – интензивен терапевт и клиничен токсиколог. След приключване на интензивното лечение пациентът се превежда в Клиника по токсикология за довършване на лечебния процес. 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Char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firstLine="570"/>
        <w:rPr>
          <w:b/>
          <w:b/>
          <w:iCs/>
        </w:rPr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 специалист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iCs/>
        </w:rPr>
      </w:pPr>
      <w:r>
        <w:rPr>
          <w:rFonts w:cs="Arial"/>
          <w:b/>
          <w:bCs/>
        </w:rPr>
        <w:t>Принципи и насоки за поведение</w:t>
      </w:r>
    </w:p>
    <w:p>
      <w:pPr>
        <w:pStyle w:val="BodyChar"/>
        <w:keepNext w:val="true"/>
        <w:keepLines/>
        <w:widowControl w:val="false"/>
        <w:rPr/>
      </w:pPr>
      <w:r>
        <w:rPr/>
        <w:t>Започва се в токсикологичен кабинет/противошокова зала, след което - в Клиника/отделение по токсикология или интензивно отделение по преценк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ротивоалергични и противоеметични медикаменти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форсирана диуреза 30-60 мл/кг/24 ч., симптоматични средства, церебропротективни средства – антидотни комплекси (бипериден, диазепам, витамин В6), симптоматични средств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опиати и сродни наркотици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ен лаваж, антидотни комплекси (налоксон и други), церебропротективна и дихателна реанимация, изкуствена белодробна вентилация при нужда, инфузионна терапия на лечебни вещества, симптоматични средств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</w:rPr>
        <w:t>Лечение на отравяния от салицилови препарати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гастропротективни препарати, форсирана диуреза 30-50 мл/кг/24 ч.,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 50-70 мл/кг/24 ч.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Тежка и много тежка степен</w:t>
      </w:r>
      <w:r>
        <w:rPr/>
        <w:t xml:space="preserve"> – стомашно-чревно очистване, форсирана диуреза 100-150 мл/кг/24 ч.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 Хемотрансфузия и изкуствена белодробна вентилация - при нужд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седативни и сънотворни вещества – барбитурати, група на глутетимида, неуточнени седативни и сънотворни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неколкократен лаваж на стомашно-чревния тракт, форсирана диуреза 30-50 мл/кг/24 ч., церебропротективни средства – антидотни комплекси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 50-70 мл/кг/24 ч., церебропротективни средства - пирацетам 4-10 г/24 ч., алкализиране според АКР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Тежка степен</w:t>
      </w:r>
      <w:r>
        <w:rPr/>
        <w:t xml:space="preserve"> – стомашно-чревно очистване, форсирана диуреза 100-150 мл/кг/24 ч., церебропротективни средства - пирацетам 8-12 г/24 ч., витамини от В група, алкализиране според АКР-проследяване, изкуствена белодробна вентилация при нужда, антибиотик по преценка, симптоматични средства, хемоперфузия и хемодиализ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сихотропни вещества – антидепресанти, фенотиазини, транквилизатори, психолептици, невролептици, бензодиазепини, психодизлептици, психостимуланти, неуточнени психотропни медикаменти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форсирана диуреза 30-50 мл/кг/24 ч., антидотни комплекси – церебропротективни, симптоматични, кардиопротективни средства, витамини от В груп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 xml:space="preserve">Среднотежка и тежка степен </w:t>
      </w:r>
      <w:r>
        <w:rPr/>
        <w:t xml:space="preserve">– стомашно-чревно очистване, форсирана диуреза 50-70 мл/кг/24 ч., церебропротективни средства – антидотни комплекси, антиконвулсивни, симптоматични средства, витамини от В група, антибиотик при нужда. 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Крайно тежка степен</w:t>
      </w:r>
      <w:r>
        <w:rPr/>
        <w:t xml:space="preserve"> – стомашно-чревно очистване, форсирана диуреза 100-150 мл/кг/24 ч., инфузионна терапия, антидотни комплекси, антиконвулсивни, противогърчови, кардиопротективни, церебропротективни, симптоматични средства, парентерално хранене, дихателна реанимация, изкуствена белодробна вентилация, симптоматични средства, витамини от В група, антибиотик при нужда, карбохемоперфузия.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b/>
          <w:bCs/>
        </w:rPr>
        <w:t>Лечение на отравяния от медикаменти, действащи върху сърдечно - съдовата система – кардиотонични гликозиди, хипотензивни медикаменти и други неуточнени медикаменти действащи предимно върху ССС.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и антихипотензивна терапия; форсирана диуреза 30-100 мл/кг/24 ч.; кардиопротективни средства – катехоламини, холинолитици, антидотни комплекси, противошокови и симптоматични средства, церебропротективни средства, витамини от В група, антибиотик при нужда.</w:t>
      </w:r>
    </w:p>
    <w:p>
      <w:pPr>
        <w:pStyle w:val="BodyChar"/>
        <w:keepNext w:val="true"/>
        <w:keepLines/>
        <w:widowControl w:val="false"/>
        <w:rPr/>
      </w:pPr>
      <w:r>
        <w:rPr/>
        <w:t>Карбохемоперфузия – при крайно тежка степен.</w:t>
      </w:r>
    </w:p>
    <w:p>
      <w:pPr>
        <w:pStyle w:val="BodyChar"/>
        <w:keepNext w:val="true"/>
        <w:keepLines/>
        <w:widowControl w:val="false"/>
        <w:rPr/>
      </w:pPr>
      <w:r>
        <w:rPr/>
        <w:t>Дефибрилация, мониториране – при необходимост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други неуточнени лекарства – препарати за отказване от алкохола</w:t>
      </w:r>
    </w:p>
    <w:p>
      <w:pPr>
        <w:pStyle w:val="BodyChar"/>
        <w:keepNext w:val="true"/>
        <w:keepLines/>
        <w:widowControl w:val="false"/>
        <w:rPr/>
      </w:pPr>
      <w:r>
        <w:rPr/>
        <w:t>Стомашна промивка, очистителни клизми, инфузионна терапия, форсирана диуреза 30-100 мл/кг/24 ч., витамин С, кардиопротективни, седативни, церебропротективни и симптоматични средства, дихателна реанимация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, церебропротективен комплекс, аналептици, симптоматични средства, витамини, дихателна реанимация, кислородотерапия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метилов и изопроп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форсирана диуреза, антидотни комплекси (етанол, алкализиращи средства), парентерално хранене, дихателна реанимация, кардиопротективно, церебропротективно и симптоматично лечение, витамини от В група, антибиотик при нужда, диализно лечение – хемодиализ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петрола и продуктите му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, дихателна реанимация, кислородолечение, антихипоксични комбинации, церебропротективни, хепатопротективни и симптоматични медикаменти, витамини, антибиотик при нужд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непетролни разтворители – тетрахлорметан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Стомашно-чревно очистване, инфузионно, диализно лечение, антихипоксични комбинации, хепато- и ренопротективни, церебропротективни и симптоматични медикаменти, витамини. 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b/>
          <w:bCs/>
        </w:rPr>
        <w:t>Лечение на отравяния от токсично</w:t>
      </w:r>
      <w:r>
        <w:rPr>
          <w:rFonts w:cs="Arial"/>
          <w:b/>
          <w:bCs/>
          <w:lang w:val="ru-RU"/>
        </w:rPr>
        <w:t xml:space="preserve"> </w:t>
      </w:r>
      <w:r>
        <w:rPr>
          <w:rFonts w:cs="Arial"/>
          <w:b/>
          <w:bCs/>
        </w:rPr>
        <w:t>въздействие на разяждащи вещества от ароматния ред, киселини и основи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>
          <w:rFonts w:cs="Arial"/>
          <w:b/>
          <w:bCs/>
        </w:rPr>
        <w:t>При всички корозивни отравяния (с неорганични киселини и основи) - обсъждане на лечебно - диагностичното поведение съвместно с хирург и УНГ специалист.</w:t>
      </w:r>
    </w:p>
    <w:p>
      <w:pPr>
        <w:pStyle w:val="BodyChar"/>
        <w:keepNext w:val="true"/>
        <w:keepLines/>
        <w:widowControl w:val="false"/>
        <w:rPr/>
      </w:pPr>
      <w:r>
        <w:rPr/>
        <w:t>Азотна киселина, сярна киселина, солна киселина, натриева основа – при тежки степени парентерално хранене. Инфузионно, гастропротективно, симптоматично лечение, кортикостероиди, антибиотик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Мравчена киселина – парентерално хранене, инфузионно, гастропротективно, симптоматично лечение, кортикостероиди. </w:t>
      </w:r>
    </w:p>
    <w:p>
      <w:pPr>
        <w:pStyle w:val="BodyChar"/>
        <w:keepNext w:val="true"/>
        <w:keepLines/>
        <w:widowControl w:val="false"/>
        <w:rPr/>
      </w:pPr>
      <w:r>
        <w:rPr/>
        <w:t>Оцетна киселина – парентерално хранене, инфузионно, гастропротективно, симптоматично лечение, кортикостероиди, хемодиализа - при необходимост.</w:t>
      </w:r>
    </w:p>
    <w:p>
      <w:pPr>
        <w:pStyle w:val="BodyChar"/>
        <w:keepNext w:val="true"/>
        <w:keepLines/>
        <w:widowControl w:val="false"/>
        <w:rPr/>
      </w:pPr>
      <w:r>
        <w:rPr/>
        <w:t>Оксалова киселина – парентерално хранене, инфузионно, гастропротективно, симптоматично лечение, калциеви препарати, кортикостероиди, хемодиализа - при необходимост.</w:t>
      </w:r>
    </w:p>
    <w:p>
      <w:pPr>
        <w:pStyle w:val="BodyChar"/>
        <w:keepNext w:val="true"/>
        <w:keepLines/>
        <w:widowControl w:val="false"/>
        <w:rPr/>
      </w:pPr>
      <w:r>
        <w:rPr/>
        <w:t>Млечна киселина – парентерално хранене, инфузионно, гастропротективно, симптоматично лечение.</w:t>
      </w:r>
    </w:p>
    <w:p>
      <w:pPr>
        <w:pStyle w:val="BodyChar"/>
        <w:keepNext w:val="true"/>
        <w:keepLines/>
        <w:widowControl w:val="false"/>
        <w:rPr/>
      </w:pPr>
      <w:r>
        <w:rPr/>
        <w:t>Лимонена киселина – парентерално хранене, инфузионно, гастропротективно, симптоматично лечение, кортикостероиди, калциеви препарати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Мастни алдехиди – стомашна промивка, парентерално хранене, инфузионно, гастропротективно, ренопротективно, хепатопротективно, </w:t>
      </w:r>
      <w:r>
        <w:rPr>
          <w:szCs w:val="22"/>
        </w:rPr>
        <w:t>антихипоксични комбинации,</w:t>
      </w:r>
      <w:r>
        <w:rPr/>
        <w:t xml:space="preserve"> симптоматично лечение, кортикостероиди, дихателна реанимация при нужда.</w:t>
      </w:r>
    </w:p>
    <w:p>
      <w:pPr>
        <w:pStyle w:val="BodyChar"/>
        <w:keepNext w:val="true"/>
        <w:keepLines/>
        <w:widowControl w:val="false"/>
        <w:rPr/>
      </w:pPr>
      <w:r>
        <w:rPr/>
        <w:t>Ани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keepNext w:val="true"/>
        <w:keepLines/>
        <w:widowControl w:val="false"/>
        <w:rPr/>
      </w:pPr>
      <w:r>
        <w:rPr/>
        <w:t>Нафта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ъглеокиса</w:t>
      </w:r>
    </w:p>
    <w:p>
      <w:pPr>
        <w:pStyle w:val="BodyChar"/>
        <w:keepNext w:val="true"/>
        <w:keepLines/>
        <w:widowControl w:val="false"/>
        <w:rPr/>
      </w:pPr>
      <w:r>
        <w:rPr/>
        <w:t>Кислородотерапия, дихателна реанимация, барокамера - при необходимост, инфузионно лечение, церебропротективни, кардиопротективни и симптоматични медикаменти.</w:t>
      </w:r>
    </w:p>
    <w:p>
      <w:pPr>
        <w:pStyle w:val="BodyChar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редни продукти използвани като храна – гъби</w:t>
      </w:r>
    </w:p>
    <w:p>
      <w:pPr>
        <w:pStyle w:val="BodyChar"/>
        <w:keepNext w:val="true"/>
        <w:keepLines/>
        <w:widowControl w:val="false"/>
        <w:ind w:hanging="0"/>
        <w:rPr/>
      </w:pPr>
      <w:r>
        <w:rPr/>
        <w:t>С кратък латентен период – 30 минути – 4-6 часа: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</w:t>
      </w:r>
    </w:p>
    <w:p>
      <w:pPr>
        <w:pStyle w:val="BodyChar"/>
        <w:keepNext w:val="true"/>
        <w:keepLines/>
        <w:widowControl w:val="false"/>
        <w:rPr/>
      </w:pPr>
      <w:r>
        <w:rPr/>
        <w:t>Седативни (микоатропиново отравяне)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Атропин (мускариново и шизофреноподобно отравяне) </w:t>
      </w:r>
    </w:p>
    <w:p>
      <w:pPr>
        <w:pStyle w:val="BodyChar"/>
        <w:keepNext w:val="true"/>
        <w:keepLines/>
        <w:widowControl w:val="false"/>
        <w:rPr/>
      </w:pPr>
      <w:r>
        <w:rPr/>
        <w:t>Хепатопротективни и симптоматични средства</w:t>
      </w:r>
    </w:p>
    <w:p>
      <w:pPr>
        <w:pStyle w:val="BodyChar"/>
        <w:keepNext w:val="true"/>
        <w:keepLines/>
        <w:widowControl w:val="false"/>
        <w:ind w:firstLine="285"/>
        <w:rPr/>
      </w:pPr>
      <w:r>
        <w:rPr>
          <w:i/>
        </w:rPr>
        <w:t>Ореланово отравяне</w:t>
      </w:r>
      <w:r>
        <w:rPr/>
        <w:t xml:space="preserve"> – стомашно-чревна промивка, очистителни клизми, инфузионна терапия – водносолеви, глюкозови, левулозни разтвори, калциум глюконикум, кортикостероиди, диализно лечение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други вещества от нелекарствен произход – фосфорорганични съединения и карбамати, други пестициди, некласирани другаде, отрови от змии, насекоми и други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Фосфорорганични съединения</w:t>
      </w:r>
      <w:r>
        <w:rPr/>
        <w:t xml:space="preserve"> – стомашно-чревно очистване, лаваж на стомашно-чревния тракт 3-4 дни, форсирана диуреза, антидотно лечение (атропин, обидоксим хлорид), антидотни комплекси, хемотрансфузия, прясна кръв, плазма, парентерално хранене, дихателна реанимация, кардиопротективни и церебропротективни средства, симптоматични средства, витамини от В група, антибиотик при нужда, хемоперфузия по преценка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араквати и карбамати</w:t>
      </w:r>
      <w:r>
        <w:rPr/>
        <w:t xml:space="preserve"> – стомашно-чревно очистване, тоалет на кожа и лигавици, кортикостероиди, дихателна реанимация, инфузионно лечение, антибиотици,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Отрови от змии, насекоми и други</w:t>
      </w:r>
      <w:r>
        <w:rPr/>
        <w:t xml:space="preserve"> – противошокова терапия, кортикостероиди, витамин К, имобилизация на крайника, обработка на раната при нужда. При необходимост – дихателна реанимация, кардиопротективни, церебропротективни, аналгетични и симптоматични средства, никсомолекулярни хепарини; противозмийски серум – по индивидуална преценка от токсиколог, съобразно етиологичния момент и клиничната картина.</w:t>
      </w:r>
      <w:r>
        <w:br w:type="page"/>
      </w:r>
    </w:p>
    <w:p>
      <w:pPr>
        <w:pStyle w:val="BodyChar"/>
        <w:keepNext w:val="true"/>
        <w:keepLines/>
        <w:widowControl w:val="false"/>
        <w:jc w:val="center"/>
        <w:rPr>
          <w:b/>
          <w:b/>
          <w:bCs/>
        </w:rPr>
      </w:pPr>
      <w:r>
        <w:rPr>
          <w:b/>
          <w:bCs/>
        </w:rPr>
        <w:t>АНТИДОТИ</w:t>
      </w:r>
    </w:p>
    <w:p>
      <w:pPr>
        <w:pStyle w:val="BodyChar"/>
        <w:keepNext w:val="true"/>
        <w:keepLines/>
        <w:widowControl w:val="false"/>
        <w:jc w:val="center"/>
        <w:rPr/>
      </w:pPr>
      <w:r>
        <w:rPr/>
        <w:t xml:space="preserve">ОСТРИ ЕКЗОГЕННИ ОТРАВЯНИЯ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60" w:hRule="atLeas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 xml:space="preserve">АНТИДО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АНТИДОТНО ДЕЙСТВ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ДОЗИРОВ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Адсорган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0% сиаргел, 10% карбо аргентес,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50% озахарена ароматизирана какаова маса, 25% сребр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дсорбиращ ефект при отравяния перорално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i/>
                <w:iCs/>
                <w:sz w:val="16"/>
              </w:rPr>
              <w:t>Не се използва за стомашна промивка!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-2 чаени лъжички дневно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милум нитроз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цианов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апсули</w:t>
            </w:r>
          </w:p>
        </w:tc>
      </w:tr>
      <w:tr>
        <w:trPr>
          <w:trHeight w:val="3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етилцисте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ацетаминофе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70-140 мг / кг  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аскорбиникум (витамин С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% и 10% - 2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0% - 5 и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ректно редуцира метхемоглобина /хемиглобина/ в хемоглобин. Универсален активатор на клетъчния метаболизъ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20-200 мг и.в. при метхемоглобинемии - до 14 години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2000 мг над 14 годи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фолик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015 -1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абл. 0,00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ен реактиватор на хемопоезата при потискането й от хемотоксични отрови / сулфонамиди, пиразолонови препарати, парацетамол, цитостатиц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и.м. 3 пъти дневно до 1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-5 мг и.м. /пер ос/ до 14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5-20 мг 3 пъти дневно от 14-18 год. и.м. /пер ос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тропинум сулфурик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1% - 1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и функционален антагонист при остри отравяния с ФОС, ацетилхолин, физостигмин, мускарин, пилокарпин, нивалин и др. антихолинестераз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 мг / кг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1-0,3 мг 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- до 1 годин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от 0,2-0,5 мг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– до 5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5-1 мг и.в. / s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 xml:space="preserve">. 6-8 пъти 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При ФОС отравяне – до атропинизаци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елтъчна в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корозивн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-3 сурови белтъка в 200 мл в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ипериде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г – 1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екстрапирамидна симптоматик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г /0,2 мл/ - до 1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мг /0,4 мл/ - до 5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 мг /0,6 мл – до 14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В</w:t>
            </w:r>
            <w:r>
              <w:rPr>
                <w:b/>
                <w:bCs/>
                <w:sz w:val="16"/>
                <w:vertAlign w:val="subscript"/>
              </w:rPr>
              <w:t>6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компетитивно действие при остри отравяния с хидразида на изоникотиновата киселина /римицид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 мг и.в., и.м. 3-4 пъти дневно – до 1 годин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5 мг и.в., и.м. 3-4 пъти дневно – 2-5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 мг и.в., и.м. 3-4 пъти дневно – 5-14 год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Витамин К</w:t>
            </w:r>
            <w:r>
              <w:rPr>
                <w:b/>
                <w:bCs/>
                <w:sz w:val="16"/>
                <w:vertAlign w:val="subscript"/>
              </w:rPr>
              <w:t>1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Ампули </w:t>
            </w:r>
            <w:r>
              <w:rPr>
                <w:sz w:val="16"/>
                <w:lang w:val="en-US"/>
              </w:rPr>
              <w:t xml:space="preserve">10 </w:t>
            </w:r>
            <w:r>
              <w:rPr>
                <w:sz w:val="16"/>
              </w:rPr>
              <w:t>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арфар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отектор на съсир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5 мг и.в., и.м., </w:t>
            </w:r>
            <w:r>
              <w:rPr>
                <w:sz w:val="16"/>
                <w:lang w:val="en-US"/>
              </w:rPr>
              <w:t>s.c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нтиоксидант, хепатопроте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3 амп. дневно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735" w:leader="none"/>
              </w:tabs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люкагон</w:t>
            </w:r>
          </w:p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735" w:leader="none"/>
              </w:tabs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5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ащ антидот при остри отравяния с комбинация бета-блокери и хипогликемични препарати, инсулиново отравяне или предозиране. Корегира хипогликемия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50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>г /24 часа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есфериоксамин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суха субстанция 0,5 г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 разтворител от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пецифичен антидот при остри и хронични отравяния с железни съединения, действащ по принципа на хелатообразу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-10 г р-р във вода преди стомашна промивка;  съчетанието с р-р на натриев бикарбонат повишава ефективността му в стомаха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15 мг / кг т.  И.в. капелно, ба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иазепа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 мг – 2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инхибиране на ГАМК – трансаминаза, забавено разграждане на ГАМК и увеличаване на количеството й в главния мозък. Противогърчов, седативен и миорелаксиращ ефект. При остри отравяния със стрихнин, хинин, пантеринови гъби, ФОС, халогенирани въглеводороди и др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/ кг т. И.м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имеркапрол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маслен р-р 0,1 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ащ антидот при отравяния с антимон, бисмут, злато, живак, кобалт, цинк, арсе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2,5-3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кг т. И.м. през 4 часа първите 2 денонощия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6 час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8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-пеницилам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5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ефект при отравяния от мед, олово, живак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01-0,04 г / кг т.  – 4-6 приема  30 мин. Преди хранен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4-ДМАР (диметиламинофенол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спринцовк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афинитета на цианоли и нитрилни съединения, сероводород и други към цитохромоксидаз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-4 мг/кг т. И.в. с интравенозно вливане на 100 мл 10% натриев хипосулфат /тиосулфат/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динатриум /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  <w:lang w:val="ru-RU"/>
              </w:rPr>
              <w:t xml:space="preserve"> 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250 мг – 20 мл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контакт с калциеви съединения на водноразтворими комплекси. При отравяния със сърдечни гликозиди, етиленгликол и калциева основ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5 до 4 г в 250 мл глюкозен серум и.в. капелно / 24 часа; през 6 или 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калциум динатриум (</w:t>
            </w:r>
            <w:r>
              <w:rPr>
                <w:b/>
                <w:bCs/>
                <w:sz w:val="16"/>
                <w:lang w:val="en-US"/>
              </w:rPr>
              <w:t>C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ru-RU"/>
              </w:rPr>
              <w:t xml:space="preserve">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оради повишен афинитет към йоните на тежки метали: олово, хром, цинк, кадмий, мед, желязо, манган, тали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numPr>
                <w:ilvl w:val="0"/>
                <w:numId w:val="4"/>
              </w:numPr>
              <w:spacing w:lineRule="auto" w:line="240"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мг / кг т. За 24 часа и.в., през интервали 4-6 часа до 3 дни; 250-500 мл глюкозиран серум и.в. капелно бавно;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+ витамин В</w:t>
            </w:r>
            <w:r>
              <w:rPr>
                <w:sz w:val="16"/>
                <w:vertAlign w:val="subscript"/>
              </w:rPr>
              <w:t>6</w:t>
            </w:r>
            <w:r>
              <w:rPr>
                <w:sz w:val="16"/>
              </w:rPr>
              <w:t xml:space="preserve"> 100-200 мг и.в.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ЕДТА дикобалт (</w:t>
            </w:r>
            <w:r>
              <w:rPr>
                <w:b/>
                <w:bCs/>
                <w:sz w:val="16"/>
                <w:lang w:val="en-US"/>
              </w:rPr>
              <w:t>Co</w:t>
            </w:r>
            <w:r>
              <w:rPr>
                <w:b/>
                <w:bCs/>
                <w:sz w:val="16"/>
                <w:lang w:val="ru-RU"/>
              </w:rPr>
              <w:t>2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)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и 30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цианови отравя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00-600 мг и.в. капелно в глюкозиран сер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тан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Блокира дехидрогеназите и инхибира биотрансформацията на отровата – метанол, етиленглик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75 мл / кг / час,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 това 0,50 мл / кг  на 6 часа – и.в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амо при крайно тежки интоксикац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лциев глюкон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Метаболитно и хелатообразуващо действие при остри отравяния с етиленгликол, фенолови препарати, флуорни съединения, калциеви антагонисти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6 мл / кг  и.в. капелно / 24 час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рбо медицинали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стомашна промивка във воден р-р при отравяния по перорален пъ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ниверсален адсорбен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феин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0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ункционален антагонист при остри отравяния с алкохол, церебродепресивни лекарстве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½ до 1 ампула и.в. през 30 мин до 3 амп. При алкохолна кома, фракционирано през 4-3 часа по 1 амп. И.в.,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  <w:lang w:val="ru-RU"/>
              </w:rPr>
              <w:t xml:space="preserve">. – </w:t>
            </w:r>
            <w:r>
              <w:rPr>
                <w:sz w:val="16"/>
              </w:rPr>
              <w:t>отравяния с церебродепресивен с-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гнезиум сулфурик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депурация на чревен трак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клофенокс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50 мг суха субстанция с разредит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ействие чрез функционален антагонизъм при церебродепресивно протичащи остр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-250  мг 3-4 пъти дневно над 3 години в глюкозиран серум капелно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локсо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4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механизъм при отравяния с морфинови препарати и опиеви алкалоид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0-20 мкг / кг т. до 6 мес.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0,01 мг / кг  т. при деца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-0,4 мг – 1,6 мг  14-18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м., и.в., сублингвално 3-4 пъ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триум бикарбоникум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8,4% амп.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сметаболитен синдром /барбитурови, антидепресанти, етиленгликол, метанол и друг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2 </w:t>
            </w:r>
            <w:r>
              <w:rPr>
                <w:sz w:val="16"/>
                <w:lang w:val="en-US"/>
              </w:rPr>
              <w:t>mEq</w:t>
            </w:r>
            <w:r>
              <w:rPr>
                <w:sz w:val="16"/>
              </w:rPr>
              <w:t xml:space="preserve">/кг  и.в.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нитроз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,</w:t>
            </w:r>
            <w:r>
              <w:rPr>
                <w:sz w:val="16"/>
              </w:rPr>
              <w:t>2</w:t>
            </w:r>
            <w:r>
              <w:rPr>
                <w:sz w:val="16"/>
                <w:lang w:val="ru-RU"/>
              </w:rPr>
              <w:t>-</w:t>
            </w:r>
            <w:r>
              <w:rPr>
                <w:sz w:val="16"/>
              </w:rPr>
              <w:t>0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4</w:t>
            </w:r>
            <w:r>
              <w:rPr>
                <w:sz w:val="16"/>
                <w:lang w:val="ru-RU"/>
              </w:rPr>
              <w:t xml:space="preserve"> мл / кг </w:t>
            </w:r>
            <w:r>
              <w:rPr>
                <w:sz w:val="16"/>
              </w:rPr>
              <w:t xml:space="preserve"> и.в. в зависимост от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/ </w:t>
            </w:r>
            <w:r>
              <w:rPr>
                <w:sz w:val="16"/>
                <w:lang w:val="en-US"/>
              </w:rPr>
              <w:t xml:space="preserve">8-14 </w:t>
            </w:r>
            <w:r>
              <w:rPr>
                <w:sz w:val="16"/>
              </w:rPr>
              <w:t xml:space="preserve">г 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хипосулфуроз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о и 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,10- 2   мл / кг  в зависимост от </w:t>
            </w:r>
            <w:r>
              <w:rPr>
                <w:sz w:val="16"/>
                <w:lang w:val="en-US"/>
              </w:rPr>
              <w:t>Hb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  <w:lang w:val="ru-RU"/>
              </w:rPr>
              <w:t>/</w:t>
            </w:r>
            <w:r>
              <w:rPr>
                <w:sz w:val="16"/>
              </w:rPr>
              <w:t xml:space="preserve"> 8-14 г 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  <w:lang w:val="ru-RU"/>
              </w:rPr>
              <w:t xml:space="preserve"> /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струйно след натриум нитроз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еостиг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холинолитичен синдром (делир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1-2 мг субкутанно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Внимание! – при деца опасност от белодробен ото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Обидоксим хлорид</w:t>
            </w:r>
            <w:r>
              <w:rPr>
                <w:sz w:val="16"/>
              </w:rPr>
              <w:t xml:space="preserve"> (холинестеразоактиватор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Ампул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стри отравяния от ФО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-8 мг / кг т. / 24 часа през 8-12 часа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в глюкозиран серум капел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ирацета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л – 1 г пирацет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ипероксидантно действие и стимулиращ потиснатата ЦНС при остри отравяни с церебродепресивни отров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25-0,5-1,0-5,0 г / 24 часа, през 4-6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тамин сулф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еутрализиращ ефект спрямо хепарин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л 1% р-р и.в. за 2 мин 1 мг неутрализира 100 Е хепарин</w:t>
            </w:r>
          </w:p>
        </w:tc>
      </w:tr>
      <w:tr>
        <w:trPr>
          <w:trHeight w:val="52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еницил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Флакони 250 000; 500 000; 1 000 000 </w:t>
            </w:r>
            <w:r>
              <w:rPr>
                <w:sz w:val="16"/>
                <w:lang w:val="en-US"/>
              </w:rPr>
              <w:t>U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на фалоидните гъбни токси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25 000-400 000  </w:t>
            </w:r>
            <w:r>
              <w:rPr>
                <w:sz w:val="16"/>
                <w:lang w:val="en-US"/>
              </w:rPr>
              <w:t>UI</w:t>
            </w:r>
            <w:r>
              <w:rPr>
                <w:sz w:val="16"/>
              </w:rPr>
              <w:t xml:space="preserve">  /</w:t>
            </w:r>
            <w:r>
              <w:rPr>
                <w:sz w:val="16"/>
                <w:lang w:val="ru-RU"/>
              </w:rPr>
              <w:t xml:space="preserve"> кг </w:t>
            </w:r>
            <w:r>
              <w:rPr>
                <w:sz w:val="16"/>
              </w:rPr>
              <w:t>т. / 24 часа през 4-6 часа и.в. първите 3 д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илибин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лакони по 50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ри фалоидно гъбно отравян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мг / кг т. и.в. капелно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ечен параф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от ФОС и нефтопродук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-100 мл в зависимост от възрастта</w:t>
            </w:r>
          </w:p>
        </w:tc>
      </w:tr>
    </w:tbl>
    <w:p>
      <w:pPr>
        <w:pStyle w:val="BodyChar"/>
        <w:keepNext w:val="true"/>
        <w:keepLines/>
        <w:widowControl w:val="false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jc w:val="left"/>
        <w:rPr>
          <w:b/>
          <w:b/>
        </w:rPr>
      </w:pPr>
      <w:r>
        <w:rPr>
          <w:b/>
        </w:rPr>
        <w:t>Забележка: При възрастни пациенти – съответно изчислени дози.</w:t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ЛЕЧЕНИЕ С АНТИБИОТИЦИ ПРИ ОСТРИ ЕКЗОГЕННИ ИНТОКСИКАЦИИ И ТОКСОАЛЕРГИЧНИ ЗАБОЛЯВАНИЯ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те процеси в органи и системи, или овладяване на настъпилите постинтоксикационни усложнения. Антибактериалното лечени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Динамично проследяване, контролна Ro-графия, фебрилитет, микробиологично изследване и консултация с микробиолог (по преценка) се решава с какъв медикамент и продължителност да протече това лечение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епоръчително е: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Без специални показания да не се провеждат антибиотични курсове по-продължителни от 7-10 дни, след което се отчита ефектът върху клиничните и лабораторните прояви на заболяването. При нужда се назначава антибактериално лечение с друг препарат съобразно микробиологичното изследване, контролна </w:t>
      </w:r>
      <w:r>
        <w:rPr>
          <w:lang w:val="en-US"/>
        </w:rPr>
        <w:t>Ro</w:t>
      </w:r>
      <w:r>
        <w:rPr/>
        <w:t>-графия, ПКК и други до пълното излекуване на заболяването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Задължителен контрол 10-20 дни след приключване на лечението. 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Антибиотичното лечение трябва да бъде съобразено с:</w:t>
      </w:r>
    </w:p>
    <w:p>
      <w:pPr>
        <w:pStyle w:val="BodyChar"/>
        <w:keepNext w:val="true"/>
        <w:keepLines/>
        <w:widowControl w:val="false"/>
        <w:rPr/>
      </w:pPr>
      <w:r>
        <w:rPr/>
        <w:t>Анамнеза за предшестваща алергия към дадения антибиотик.</w:t>
      </w:r>
    </w:p>
    <w:p>
      <w:pPr>
        <w:pStyle w:val="BodyChar"/>
        <w:keepNext w:val="true"/>
        <w:keepLines/>
        <w:widowControl w:val="false"/>
        <w:rPr/>
      </w:pPr>
      <w:r>
        <w:rPr/>
        <w:t>Анамнеза за прием на други медикаменти, които биха могли да влязат в нежелани лекарствени взаимодействие с избрания антибиотик и да намалят неговото действие или засилят страничните ефекти.</w:t>
      </w:r>
    </w:p>
    <w:p>
      <w:pPr>
        <w:pStyle w:val="BodyChar"/>
        <w:keepNext w:val="true"/>
        <w:keepLines/>
        <w:widowControl w:val="false"/>
        <w:rPr/>
      </w:pPr>
      <w:r>
        <w:rPr/>
        <w:t>При бъбречна и чернодробна недостатъчност дозировката на медикамента се съобразява със степента на увреждането.</w:t>
      </w:r>
    </w:p>
    <w:p>
      <w:pPr>
        <w:pStyle w:val="BodyChar"/>
        <w:keepNext w:val="true"/>
        <w:keepLines/>
        <w:widowControl w:val="false"/>
        <w:rPr/>
      </w:pPr>
      <w:r>
        <w:rPr/>
        <w:t>Налична бременност.</w:t>
      </w:r>
    </w:p>
    <w:p>
      <w:pPr>
        <w:pStyle w:val="BodyChar"/>
        <w:keepNext w:val="true"/>
        <w:keepLines/>
        <w:widowControl w:val="false"/>
        <w:rPr/>
      </w:pPr>
      <w:r>
        <w:rPr/>
        <w:t>Лекарят информира пациента относно начина и разп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Лечение с кортизонови препарати</w:t>
      </w:r>
    </w:p>
    <w:p>
      <w:pPr>
        <w:pStyle w:val="BodyChar"/>
        <w:keepNext w:val="true"/>
        <w:keepLines/>
        <w:widowControl w:val="false"/>
        <w:rPr/>
      </w:pPr>
      <w:r>
        <w:rPr/>
        <w:t>Задължително при интоксикация с корозивни вещества, когато има ендоскопски данни за увреда на хранопровода и стомаха от ІІ и ІІІ-та степен. Лечението се преустановява след отзвучаване на възпалението, но не по-късно от третата седмиц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Лечение с протеазни инхибитори</w:t>
      </w:r>
    </w:p>
    <w:p>
      <w:pPr>
        <w:pStyle w:val="BodyChar"/>
        <w:keepNext w:val="true"/>
        <w:keepLines/>
        <w:widowControl w:val="false"/>
        <w:rPr/>
      </w:pPr>
      <w:r>
        <w:rPr/>
        <w:t>Препоръчва се при изгаряния от ІІІ-та степен, с лабораторни данни за остър панкреатит.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Лечение с антисекреторни средства</w:t>
      </w:r>
      <w:r>
        <w:rPr/>
        <w:t xml:space="preserve"> (Н-2 блокери или инхибитори на протонната помпа) – задължително при изгаряния на хранопровода и стомаха от ІІ и ІІІ-та степен. Лечението се провежда до 1 седмица след ендоскопски данни за отзвучаване на уврежданията.</w:t>
      </w:r>
    </w:p>
    <w:p>
      <w:pPr>
        <w:pStyle w:val="BodyChar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BodyChar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Контролни изследвания на отклоненията в жизнените параметри и биологични показатели задължително се извършват в рамките на болничния престой,</w:t>
      </w:r>
      <w:r>
        <w:rPr>
          <w:iCs/>
        </w:rPr>
        <w:t xml:space="preserve"> преди дехоспитализацията на пациента</w:t>
      </w:r>
      <w:r>
        <w:rPr>
          <w:sz w:val="24"/>
          <w:szCs w:val="24"/>
        </w:rPr>
        <w:t>.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t"/>
        <w:keepNext w:val="true"/>
        <w:keepLines/>
        <w:widowControl w:val="false"/>
        <w:numPr>
          <w:ilvl w:val="0"/>
          <w:numId w:val="0"/>
        </w:numPr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lang w:val="ru-RU"/>
        </w:rPr>
        <w:t>.</w:t>
      </w:r>
    </w:p>
    <w:p>
      <w:pPr>
        <w:pStyle w:val="BodyChar"/>
        <w:keepNext w:val="true"/>
        <w:keepLines/>
        <w:widowControl w:val="false"/>
        <w:rPr/>
      </w:pPr>
      <w:r>
        <w:rPr/>
        <w:t>Основава се на типичната клинична картина, потвърдена от химико-токсикологичен анализ (при доказвана нокса), параклиника и тяхната динамика, изключване на алтернативни диагнози, резултати от образните изследвания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 корекция на отклоненията в жизнените показатели;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 отзвучаване на клиничните симптоми и приключване на медикаментозното лечение;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Cs/>
        </w:rPr>
        <w:t>- клинично подобрение, допускащо довършване на лечението в дома.</w:t>
      </w:r>
    </w:p>
    <w:p>
      <w:pPr>
        <w:pStyle w:val="BodyChar"/>
        <w:keepNext w:val="true"/>
        <w:keepLines/>
        <w:widowControl w:val="false"/>
        <w:ind w:firstLine="57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firstLine="570"/>
        <w:rPr>
          <w:rFonts w:cs="Arial"/>
          <w:b/>
          <w:b/>
          <w:bCs/>
        </w:rPr>
      </w:pPr>
      <w:r>
        <w:rPr>
          <w:rFonts w:cs="Arial"/>
          <w:b/>
          <w:bCs/>
        </w:rPr>
        <w:t>Довършване на лечебния процес и проследяване:</w:t>
      </w:r>
    </w:p>
    <w:p>
      <w:pPr>
        <w:pStyle w:val="BodyChar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Char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Char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Char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Char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Char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Char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Char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Char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Char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Char"/>
        <w:keepNext w:val="true"/>
        <w:keepLines/>
        <w:rPr/>
      </w:pPr>
      <w:r>
        <w:rPr>
          <w:b/>
        </w:rPr>
        <w:t>Острото екзогенно отравяне</w:t>
      </w:r>
      <w:r>
        <w:rPr/>
        <w:t xml:space="preserve"> е заболяване, което може бързо да прогресира, да увреди органи и системи, да застраши живота или да доведе до инвалидизация. Налага се задължителна спешна хоспитализиция, защото в домашни условия е невъзможно да се проведе адекватно лечение и да се постигне желания резултат. </w:t>
      </w:r>
    </w:p>
    <w:p>
      <w:pPr>
        <w:pStyle w:val="BodyChar"/>
        <w:keepNext w:val="true"/>
        <w:keepLines/>
        <w:rPr/>
      </w:pPr>
      <w:r>
        <w:rPr/>
        <w:t xml:space="preserve">Престоят на пациента в клиниката продължава в зависимост от динамиката на отравянето. При необходимост се извършват различни изследвания, консултации и други допълнителни изследвания, за които пациента ще бъде допълнително информиран. </w:t>
      </w:r>
    </w:p>
    <w:p>
      <w:pPr>
        <w:pStyle w:val="BodyChar"/>
        <w:keepNext w:val="true"/>
        <w:keepLines/>
        <w:rPr/>
      </w:pPr>
      <w:r>
        <w:rPr/>
        <w:t>Лечението включва дезинтоксикиращи коктейли, форсирана диуреза, очистителни комплекси и други средства според спецификата на отравянето. Продължителността на лечение зависи от ноксата (отровата), причинила заболяването и от клиничното протичане. Медикаментите се прилагат през устата, парентерално или инхалаторно в зависимост от изискванията за всяко конкретно лекарство.</w:t>
      </w:r>
    </w:p>
    <w:p>
      <w:pPr>
        <w:pStyle w:val="BodyChar"/>
        <w:keepNext w:val="true"/>
        <w:keepLines/>
        <w:rPr/>
      </w:pPr>
      <w:r>
        <w:rPr/>
        <w:t>По време на лечебния процес в клиника/отделение по токсикология пациентът трябва да спазва предписания режим, както и да съобщава на лекуващия лекар всички възникнали проблеми и оплаквания, които счете за важни.</w:t>
      </w:r>
    </w:p>
    <w:p>
      <w:pPr>
        <w:pStyle w:val="BodyChar"/>
        <w:keepNext w:val="true"/>
        <w:keepLines/>
        <w:rPr/>
      </w:pPr>
      <w:r>
        <w:rPr/>
        <w:t xml:space="preserve">Роднини и близки на пациента могат да го посещават ежедневно в определените за свиждане часове. При тежки отравяния сведения за пациента се дават по всяко време от лекуващия/дежурния лекар. </w:t>
      </w:r>
    </w:p>
    <w:p>
      <w:pPr>
        <w:pStyle w:val="BodyChar"/>
        <w:keepNext w:val="true"/>
        <w:keepLines/>
        <w:rPr/>
      </w:pPr>
      <w:r>
        <w:rPr/>
        <w:t>Лекуващият екип следи за здравословното състояние на пациента в продължение на целия престой от приема в болницата, докато то се подобри и стане възможно изписването. При отказ от болнично лечение изписването става срещу подпис по всяко време. Необходимо е това желание да бъде изразено писмено, като така лекуващия екип се освобождава от отговорността за по-нататъшното здравословно състояние на пациента.</w:t>
      </w:r>
    </w:p>
    <w:p>
      <w:pPr>
        <w:pStyle w:val="BodyChar"/>
        <w:keepNext w:val="true"/>
        <w:keepLines/>
        <w:rPr/>
      </w:pPr>
      <w:r>
        <w:rPr>
          <w:b/>
        </w:rPr>
        <w:t>При корозивните изгаряния на хранопровода и стомаха</w:t>
      </w:r>
      <w:r>
        <w:rPr/>
        <w:t xml:space="preserve"> с основи или киселини има две фази в клиничното протичане: остра и хронична фаза.</w:t>
      </w:r>
    </w:p>
    <w:p>
      <w:pPr>
        <w:pStyle w:val="BodyChar"/>
        <w:keepNext w:val="true"/>
        <w:keepLines/>
        <w:rPr/>
      </w:pPr>
      <w:r>
        <w:rPr>
          <w:i/>
        </w:rPr>
        <w:t>Острата фаза</w:t>
      </w:r>
      <w:r>
        <w:rPr/>
        <w:t xml:space="preserve"> се характеризира с остро възпаление на лигавицата с опасност от генерализиране на инфекцията или с пробив на органа в гръдната (коремната) кухина. Лечението и болничното наблюдение има за цел излекуване на възпалителните симптоми и хирургична намеса при настъпило усложнение.</w:t>
      </w:r>
    </w:p>
    <w:p>
      <w:pPr>
        <w:pStyle w:val="BodyChar"/>
        <w:keepNext w:val="true"/>
        <w:keepLines/>
        <w:rPr/>
      </w:pPr>
      <w:r>
        <w:rPr>
          <w:i/>
        </w:rPr>
        <w:t>В хроничната фаза</w:t>
      </w:r>
      <w:r>
        <w:rPr/>
        <w:t xml:space="preserve"> при всички случаи на изгаряне от 2 и 3 степен настъпват късни усложнения – стеснение на хранопровода или стомаха, което може да бъде изразено в различна степен. Стеснението на хранопровода се дилатира (разширява) със специални сонди или балони, което може да продължи до 2 години от началото на увреждането. В случай на неуспех, пробив на хранопровода или при хирургични индикации, се извършва пластика на хранопровода с дебело черво или стомах. </w:t>
      </w:r>
    </w:p>
    <w:p>
      <w:pPr>
        <w:pStyle w:val="BodyChar"/>
        <w:keepNext w:val="true"/>
        <w:keepLines/>
        <w:rPr/>
      </w:pPr>
      <w:r>
        <w:rPr/>
        <w:t xml:space="preserve">Стеснението на стомаха от киселини се лекува само оперативно. </w:t>
      </w:r>
      <w:r>
        <w:br w:type="page"/>
      </w:r>
    </w:p>
    <w:p>
      <w:pPr>
        <w:pStyle w:val="Imerazdel"/>
        <w:keepNext w:val="true"/>
        <w:keepLines/>
        <w:rPr/>
      </w:pPr>
      <w:r>
        <w:rPr/>
        <w:t>ЛЕЧЕНИЕ С АНТИБИОТИЦИ при остри екзогенни интоксикации и токсоалергични заболявания (Информация за пациента)</w:t>
      </w:r>
    </w:p>
    <w:p>
      <w:pPr>
        <w:pStyle w:val="BodyChar"/>
        <w:keepNext w:val="true"/>
        <w:keepLines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я процес, предотвратяване или овладяване на настъпилите усложнения в органи и системи при остри екзогенни интоксикации или токсоалергични заболявания. Антибактериалното лечение с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След динамично проследяване на обективното състояние и необходимите изследвания се решава с какъв медикамент и продължителност да протече това лечение.</w:t>
      </w:r>
    </w:p>
    <w:p>
      <w:pPr>
        <w:pStyle w:val="BodyChar"/>
        <w:keepNext w:val="true"/>
        <w:keepLines/>
        <w:rPr/>
      </w:pPr>
      <w:r>
        <w:rPr>
          <w:b/>
        </w:rPr>
        <w:t xml:space="preserve">Пациентът ще бъде информиран от лекуващия лекар с какъв антибиотик ще се провежда лечението му </w:t>
      </w:r>
      <w:r>
        <w:rPr/>
        <w:t>и ще бъде разпитан за известна предшестваща алергия към този медикамент, както и за това какви други лекарства и по какъв повод ги взема.По този начин ще се предотвратят нежелани лекарствени взаимодействия и странични ефекти.</w:t>
      </w:r>
    </w:p>
    <w:p>
      <w:pPr>
        <w:pStyle w:val="BodyChar"/>
        <w:keepNext w:val="true"/>
        <w:keepLines/>
        <w:rPr/>
      </w:pPr>
      <w:r>
        <w:rPr>
          <w:b/>
        </w:rPr>
        <w:t xml:space="preserve">Лекарят информира пациента </w:t>
      </w:r>
      <w:r>
        <w:rPr/>
        <w:t>относно начина и разпе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Char"/>
        <w:keepNext w:val="true"/>
        <w:keepLines/>
        <w:widowControl w:val="false"/>
        <w:jc w:val="center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93 «ОТРАВЯНИЯ И ТОКСИЧНИ ЕФЕКТИ ОТ ЛЕКАРСТВА И БИТОВИ ОТРОВИ, при лица над 18 годин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</w:t>
      </w:r>
      <w:r>
        <w:rPr>
          <w:rFonts w:cs="Arial" w:ascii="Arial" w:hAnsi="Arial"/>
          <w:b/>
          <w:bCs/>
          <w:sz w:val="22"/>
          <w:szCs w:val="22"/>
          <w:lang w:val="ru-RU"/>
        </w:rPr>
        <w:t>№</w:t>
      </w:r>
      <w:r>
        <w:rPr>
          <w:rFonts w:cs="Arial" w:ascii="Arial" w:hAnsi="Arial"/>
          <w:b/>
          <w:bCs/>
          <w:sz w:val="22"/>
          <w:szCs w:val="22"/>
        </w:rPr>
        <w:t xml:space="preserve">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300"/>
      <w:numFmt w:val="decimal"/>
      <w:lvlText w:val="%1-%2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7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clhead">
    <w:name w:val="incl_head"/>
    <w:basedOn w:val="Normal"/>
    <w:next w:val="Normal"/>
    <w:qFormat/>
    <w:pPr>
      <w:tabs>
        <w:tab w:val="clear" w:pos="720"/>
        <w:tab w:val="left" w:pos="1417" w:leader="none"/>
        <w:tab w:val="left" w:pos="2552" w:leader="none"/>
      </w:tabs>
      <w:autoSpaceDE w:val="false"/>
      <w:ind w:left="1701" w:hanging="1701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180" w:hanging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deklar">
    <w:name w:val="body-deklar"/>
    <w:basedOn w:val="BodyChar"/>
    <w:qFormat/>
    <w:pPr>
      <w:spacing w:lineRule="auto" w:line="360" w:before="40" w:after="12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8:01:00Z</dcterms:created>
  <dc:creator>SRuskova</dc:creator>
  <dc:description/>
  <dc:language>en-US</dc:language>
  <cp:lastModifiedBy>Administrator</cp:lastModifiedBy>
  <cp:lastPrinted>2007-12-11T10:46:00Z</cp:lastPrinted>
  <dcterms:modified xsi:type="dcterms:W3CDTF">2007-12-18T12:42:00Z</dcterms:modified>
  <cp:revision>192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644902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