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бинет за флуоресценова ангиография или ангиоскопия на ок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Фундус камера, флуоресцеин, офталмоскоп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. Звено за л</w:t>
            </w:r>
            <w:r>
              <w:rPr>
                <w:rFonts w:cs="Arial" w:ascii="Arial" w:hAnsi="Arial"/>
                <w:sz w:val="20"/>
                <w:lang w:val="ru-RU"/>
              </w:rPr>
              <w:t>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s-CL"/>
              </w:rPr>
              <w:t>Argo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es-CL"/>
              </w:rPr>
              <w:t>Nd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es-CL"/>
              </w:rPr>
              <w:t>YAG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bg-BG"/>
              </w:rPr>
              <w:t>, селективен лазер, диоден лазер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Отделение/сектор по образна диагностика – за КТ/ МР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Сектор по ултразвукова диагностика на очни структур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 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денонощна крива (без медикаменти при уточняване на диагнозата и с медикаменти при уточняване на лечението)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  <w:r>
        <w:br w:type="page"/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диспансеризация на болния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:</w:t>
      </w:r>
      <w:r>
        <w:rPr/>
        <w:t xml:space="preserve"> 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8 «консервативно лечение на глаукома, съдови заболявания на окото и неперфоративн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8:00Z</dcterms:created>
  <dc:creator>X</dc:creator>
  <dc:description/>
  <cp:keywords/>
  <dc:language>en-US</dc:language>
  <cp:lastModifiedBy>DHristova</cp:lastModifiedBy>
  <cp:lastPrinted>2007-12-20T10:24:00Z</cp:lastPrinted>
  <dcterms:modified xsi:type="dcterms:W3CDTF">2007-12-20T08:28:00Z</dcterms:modified>
  <cp:revision>285</cp:revision>
  <dc:subject/>
  <dc:title>КП № </dc:title>
</cp:coreProperties>
</file>