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  <w:bookmarkStart w:id="0" w:name="OLE_LINK1"/>
      <w:bookmarkStart w:id="1" w:name="OLE_LINK1"/>
      <w:bookmarkEnd w:id="1"/>
    </w:p>
    <w:p>
      <w:pPr>
        <w:pStyle w:val="Normal"/>
        <w:jc w:val="both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caps/>
          <w:sz w:val="32"/>
          <w:szCs w:val="32"/>
          <w:lang w:val="ru-RU"/>
        </w:rPr>
        <w:t xml:space="preserve">приложение </w:t>
      </w:r>
      <w:r>
        <w:rPr>
          <w:caps/>
          <w:sz w:val="32"/>
          <w:szCs w:val="32"/>
          <w:lang w:val="bg-BG"/>
        </w:rPr>
        <w:t>№</w:t>
      </w:r>
      <w:r>
        <w:rPr>
          <w:caps/>
          <w:sz w:val="32"/>
          <w:szCs w:val="32"/>
          <w:lang w:val="ru-RU"/>
        </w:rPr>
        <w:t xml:space="preserve"> 22</w:t>
      </w:r>
    </w:p>
    <w:p>
      <w:pPr>
        <w:pStyle w:val="TextBodyIndent"/>
        <w:ind w:hanging="0"/>
        <w:jc w:val="left"/>
        <w:rPr>
          <w:b/>
          <w:b/>
          <w:caps/>
          <w:sz w:val="28"/>
          <w:szCs w:val="32"/>
          <w:lang w:val="bg-BG"/>
        </w:rPr>
      </w:pPr>
      <w:r>
        <w:rPr>
          <w:b/>
          <w:caps/>
          <w:sz w:val="28"/>
          <w:szCs w:val="32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писък на населени мес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 неблагоприятни условия за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bg-BG"/>
        </w:rPr>
      </w:pPr>
      <w:r>
        <w:rPr>
          <w:b/>
          <w:caps/>
          <w:spacing w:val="40"/>
          <w:sz w:val="32"/>
          <w:lang w:val="ru-RU"/>
        </w:rPr>
        <w:t xml:space="preserve">на </w:t>
      </w:r>
      <w:r>
        <w:rPr>
          <w:b/>
          <w:caps/>
          <w:spacing w:val="40"/>
          <w:sz w:val="32"/>
          <w:lang w:val="bg-BG"/>
        </w:rPr>
        <w:t>ИЗПЪЛНИТЕЛИ НА ДЕНТАЛНА МЕДИЦИНСКА ПОМОЩ</w:t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bookmarkStart w:id="2" w:name="OLE_LINK1"/>
      <w:bookmarkStart w:id="3" w:name="OLE_LINK1"/>
      <w:bookmarkEnd w:id="3"/>
    </w:p>
    <w:tbl>
      <w:tblPr>
        <w:tblW w:w="10888" w:type="dxa"/>
        <w:jc w:val="left"/>
        <w:tblInd w:w="-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8"/>
        <w:gridCol w:w="2140"/>
        <w:gridCol w:w="960"/>
        <w:gridCol w:w="960"/>
        <w:gridCol w:w="1580"/>
        <w:gridCol w:w="2440"/>
      </w:tblGrid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ж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 поля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л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кос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г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кзарх Антим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д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йча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ра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о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п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ж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мово град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еж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ол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вес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Панич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рез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ще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р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б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ан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Кра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са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О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ад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линд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Плет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ч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лащ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ъж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Фъ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ри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п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ч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ц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о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ъединени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пар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ст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ак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ст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ъл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й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ши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р.Каме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ъ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Есе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 Житница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мати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гнат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лъб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Любен 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таро О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р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Ц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сти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Черв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б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я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амя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й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че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и рог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ха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мо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д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венис.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вни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в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Върш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ко Славей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Церова кори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ки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ъ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ен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а лива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умат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гов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вор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б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зм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ла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гу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к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ва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н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ранкула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г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ърн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блеш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ит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го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 Кам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ьо бърд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ргу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а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лери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а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д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елеп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у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о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и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й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щ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йр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нко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во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Юру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нг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а 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г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ньов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рове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нзиф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уш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ъд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леш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б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ч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нерал Г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айдж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нязд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я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об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ндил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ф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ялоб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Юру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ски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и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бил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жух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ле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и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офит Бозвел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ош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ар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ал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т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з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ла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пе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уни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ем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еш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рум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с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кур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ар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ьо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п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т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ърве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бе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щар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им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с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йст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жден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сал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че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овил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тл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б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тб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на сълз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еф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я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естринско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с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г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дел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гл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ална 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коду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н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ивар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олу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я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 Чит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я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и 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к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вес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нч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ндж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шка Гра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око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иж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екля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Желяз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а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у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на Панег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их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лу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нтя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ту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кач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р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р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ч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д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одж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 Осъ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рас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Бели мел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рз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г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Ковач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Лу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а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о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еорги Дамяново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ь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н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ф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веж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Бела реч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орни Цибър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п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Ози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м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омшин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ва Сла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б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ктор Йосифово  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а Бела Реч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лни Цибър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ля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Ози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вищ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Церовен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и Д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г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оде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меон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б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вачиц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от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мощиц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пиловц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е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Дикан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Лех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ищ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т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креш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ър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е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меж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ж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в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Разгра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ип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птемврий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леж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т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ко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люст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б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чи тръ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ки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Дъб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нд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итропол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меч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б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ю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га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а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ил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мина Кли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чи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к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ибр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селие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н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дър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ях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скр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ър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ве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с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же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тлеб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ев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рушов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р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рн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ка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 Кр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ино пол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раче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йден Г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 Ле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реченски бан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др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триарх Евтим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вци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у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рой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л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ослав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с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връх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обе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бок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е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Езерово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Води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могил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юркм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Ва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зун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Уст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Хр. Д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ъков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таго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ж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шм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че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лка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ай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лез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тор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о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д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омо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йн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зос.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у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щ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й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ладими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са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я во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редоселци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оцв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адина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л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рт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уховец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д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я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зер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ап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яск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ъба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а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Хума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ърс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Шиш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дом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Йо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п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иш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силк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 Мих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че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Аб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Вр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пи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удог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.Върбов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ч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ц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аре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при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ъщ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гл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ч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рете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Анто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ле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др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мерд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рне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Кам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е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дел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уг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ака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кор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опя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ку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р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у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т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мол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Александ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ащ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ал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ору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вра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узовгра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асил Лев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е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лава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Черков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че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п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олно 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вачит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ъб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енов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д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лек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лх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к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Иск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ир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 моги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заре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льо Ма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Любен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лка Вере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ав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ник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ит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ихай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ъс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г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го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ро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бруч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сет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тл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артизан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я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мощ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в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лски 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сла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Рад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ян с.Бот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кобе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ладък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тол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в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р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ъж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Ц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д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пр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и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м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о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п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рд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д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ап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Град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ч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ра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б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б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ум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в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се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м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гре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кариопо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питан Пет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о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ли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оч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овос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амукч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ет моги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ко Димитр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звиг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ал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о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Хит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Ясе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т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Войн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енерал Ин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рани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Иреч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ру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ък манаст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мар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едя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Овчи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тефан Карадж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98" w:footer="567" w:bottom="2531"/>
      <w:pgNumType w:start="515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2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2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47:00Z</dcterms:created>
  <dc:creator>ITsalova</dc:creator>
  <dc:description/>
  <cp:keywords/>
  <dc:language>en-US</dc:language>
  <cp:lastModifiedBy>jbankov</cp:lastModifiedBy>
  <cp:lastPrinted>2006-01-18T14:33:00Z</cp:lastPrinted>
  <dcterms:modified xsi:type="dcterms:W3CDTF">2008-02-19T11:25:00Z</dcterms:modified>
  <cp:revision>9</cp:revision>
  <dc:subject/>
  <dc:title>ПРИЛОЖЕНИЕ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571349</vt:r8>
  </property>
  <property fmtid="{D5CDD505-2E9C-101B-9397-08002B2CF9AE}" pid="3" name="_AuthorEmail">
    <vt:lpwstr>YaPetrova@nhif.bg</vt:lpwstr>
  </property>
  <property fmtid="{D5CDD505-2E9C-101B-9397-08002B2CF9AE}" pid="4" name="_AuthorEmailDisplayName">
    <vt:lpwstr>Яница Петрова</vt:lpwstr>
  </property>
  <property fmtid="{D5CDD505-2E9C-101B-9397-08002B2CF9AE}" pid="5" name="_EmailSubject">
    <vt:lpwstr/>
  </property>
  <property fmtid="{D5CDD505-2E9C-101B-9397-08002B2CF9AE}" pid="6" name="_PreviousAdHocReviewCycleID">
    <vt:r8>1977496299</vt:r8>
  </property>
  <property fmtid="{D5CDD505-2E9C-101B-9397-08002B2CF9AE}" pid="7" name="_ReviewingToolsShownOnce">
    <vt:lpwstr/>
  </property>
</Properties>
</file>