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39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 - съдови заболявания С МЕХАНИЧНА ВЕНТИЛАЦИЯ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 3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ab/>
              <w:t>сърдечно картографиране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widowControl w:val="false"/>
              <w:spacing w:lineRule="exact" w:line="180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ab/>
              <w:t>артериография на белодробни артер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ab/>
              <w:t>артериография на бъбречни артер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widowControl w:val="false"/>
              <w:spacing w:lineRule="exact" w:line="180"/>
              <w:ind w:left="499" w:hanging="499"/>
              <w:rPr/>
            </w:pPr>
            <w:r>
              <w:rPr>
                <w:rFonts w:cs="Arial" w:ascii="Arial" w:hAnsi="Arial"/>
                <w:sz w:val="14"/>
                <w:szCs w:val="14"/>
              </w:rPr>
              <w:t>*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u w:val="single"/>
              </w:rPr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ab/>
              <w:t>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ab/>
              <w:t>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ab/>
              <w:t>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ab/>
              <w:t>друга и неуточнена коронарна артериограф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rPr/>
            </w:pPr>
            <w:r>
              <w:rPr/>
              <w:t>венография с контрастен материал</w:t>
            </w:r>
          </w:p>
          <w:p>
            <w:pPr>
              <w:pStyle w:val="Note"/>
              <w:rPr/>
            </w:pPr>
            <w:r>
              <w:rPr>
                <w:b w:val="false"/>
                <w:bCs/>
              </w:rPr>
              <w:t xml:space="preserve">Забележка: </w:t>
            </w:r>
            <w:r>
              <w:rPr/>
              <w:t>Четирицифрената класификация от 88.60 до 88.67 означава мястото на изследване, а не мястото на инжекция.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1</w:t>
              <w:tab/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2</w:t>
              <w:tab/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3</w:t>
              <w:tab/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  <w:t>**88.64</w:t>
              <w:tab/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5</w:t>
              <w:tab/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6</w:t>
              <w:tab/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Body"/>
              <w:keepNext w:val="true"/>
              <w:keepLines/>
              <w:widowControl w:val="false"/>
              <w:ind w:firstLine="513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lang w:val="ru-RU" w:eastAsia="en-US"/>
              </w:rPr>
              <w:t>механична вентилация БДУ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 (едната от които задължително е с код *96.70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 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3"/>
        <w:gridCol w:w="4828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Апаратура за механична вентилация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чна лаборатор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Отделение/сектор образна диагностик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ОАИЛ/КАИЛ/САИЛ/ДОРИЛ и/или интензивно кардиологично отделение/клиника/сектор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hanging="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>
          <w:lang w:val="en-US" w:eastAsia="en-US"/>
        </w:rPr>
        <w:t>- 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детска кардиология/детска ревмокардиология/ с професионална квалификация с призната правоспособност по „Инвазивна кардиология в детската възраст”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jc w:val="left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jc w:val="left"/>
        <w:rPr/>
      </w:pPr>
      <w:r>
        <w:rPr>
          <w:lang w:val="ru-RU"/>
        </w:rPr>
        <w:t>-</w:t>
      </w:r>
      <w:r>
        <w:rPr/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сърдечна недостатъчност. 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вродени сърдечни пороци и аномалии на  коронарните артерии; 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ulets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/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</w:t>
      </w:r>
      <w:r>
        <w:rPr>
          <w:b/>
          <w:lang w:val="ru-RU" w:eastAsia="en-US"/>
        </w:rPr>
        <w:t>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 xml:space="preserve">Болният се дехоспитализира, когато в резултат на клинично наблюдение, проведените изследвания и/или проведените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keepNext w:val="true"/>
        <w:keepLines/>
        <w:ind w:firstLine="708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о клинично състояние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“</w:t>
      </w:r>
      <w:r>
        <w:rPr>
          <w:b/>
          <w:lang w:val="en-US" w:eastAsia="en-US"/>
        </w:rPr>
        <w:t>ИЗХОД ОТ КП 39 “ИНВАЗИВНА ДИАГНОСТИКА ПРИ СЪРДЕЧНО - СЪДОВИ ЗАБОЛЯВАНИЯ С МЕХАНИЧНА ВЕНТИЛАЦИЯ”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  <w:t>ЛЗБП  ........................................................................................................................................</w:t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445"/>
      </w:tblGrid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тчетен период (месец) ...........................................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о КП №3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реминали към КП №№ 41, 42 и 4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насочени за кардиохирургично леч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ациенти, при които състоянието не изисква преминаване  за лечение по други КП или по пътеки №№ 41, 42 и 45 или кардиохирургични пътеки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Отчетът по КП №39 се прилага от всички лечебни заведения, работещи по тези клинични пътеки и се предава заедно с месечните отчети.</w:t>
      </w:r>
    </w:p>
    <w:p>
      <w:pPr>
        <w:pStyle w:val="BodyChar"/>
        <w:keepNext w:val="true"/>
        <w:keepLines/>
        <w:widowControl w:val="false"/>
        <w:rPr/>
      </w:pPr>
      <w:r>
        <w:rPr>
          <w:lang w:val="en-US" w:eastAsia="en-US"/>
        </w:rPr>
        <w:t xml:space="preserve">Изискване за пациенти, които не са насочени за кардиохирургично лечение или по КП </w:t>
      </w:r>
      <w:r>
        <w:rPr>
          <w:b/>
          <w:bCs/>
          <w:lang w:val="en-US" w:eastAsia="en-US"/>
        </w:rPr>
        <w:t>№№ 41, 42 и 45</w:t>
      </w:r>
      <w:r>
        <w:rPr>
          <w:lang w:val="en-US" w:eastAsia="en-US"/>
        </w:rPr>
        <w:t xml:space="preserve"> – техния брой по графа 4 не надхвърля </w:t>
      </w:r>
      <w:r>
        <w:rPr>
          <w:lang w:val="ru-RU" w:eastAsia="en-US"/>
        </w:rPr>
        <w:t>2</w:t>
      </w:r>
      <w:r>
        <w:rPr>
          <w:lang w:val="en-US" w:eastAsia="en-US"/>
        </w:rPr>
        <w:t xml:space="preserve">0% от броя на всички преминали пациенти за месец за ЛЗБП сключило договор с НЗОК/РЗОК по клинична пътека </w:t>
      </w:r>
      <w:r>
        <w:rPr>
          <w:b/>
          <w:bCs/>
          <w:lang w:val="en-US" w:eastAsia="en-US"/>
        </w:rPr>
        <w:t>№ 39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“Инвазивна диагностика при сърдечно съдови заболявания с механична вентилация”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ind w:left="1800" w:firstLine="360"/>
        <w:jc w:val="left"/>
        <w:rPr/>
      </w:pPr>
      <w:r>
        <w:rPr/>
        <w:t>Лява и дясна сърдечна катетеризация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keepNext w:val="true"/>
        <w:keepLines/>
        <w:widowControl w:val="false"/>
        <w:rPr/>
      </w:pPr>
      <w:r>
        <w:rPr/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jc w:val="center"/>
        <w:rPr>
          <w:caps/>
          <w:szCs w:val="22"/>
        </w:rPr>
      </w:pPr>
      <w:r>
        <w:rPr>
          <w:b/>
          <w:caps/>
          <w:szCs w:val="22"/>
        </w:rPr>
        <w:t>сърдечна катетеризация при деца</w:t>
      </w:r>
    </w:p>
    <w:p>
      <w:pPr>
        <w:pStyle w:val="BodyChar"/>
        <w:keepNext w:val="true"/>
        <w:keepLines/>
        <w:widowControl w:val="false"/>
        <w:rPr/>
      </w:pPr>
      <w:r>
        <w:rPr/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Char"/>
        <w:keepNext w:val="true"/>
        <w:keepLines/>
        <w:widowControl w:val="false"/>
        <w:rPr/>
      </w:pPr>
      <w:r>
        <w:rPr/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Char"/>
        <w:keepNext w:val="true"/>
        <w:keepLines/>
        <w:widowControl w:val="false"/>
        <w:rPr/>
      </w:pPr>
      <w:r>
        <w:rPr/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</w:t>
      </w:r>
    </w:p>
    <w:p>
      <w:pPr>
        <w:pStyle w:val="BodyChar"/>
        <w:keepNext w:val="true"/>
        <w:keepLines/>
        <w:widowControl w:val="false"/>
        <w:rPr/>
      </w:pPr>
      <w:r>
        <w:rPr/>
        <w:t>В деня на изследването детето трябва да е гладно. След приключването му най – често детето остава в отделението за реанимация, колкото е необходимо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rPr/>
      </w:pPr>
      <w:r>
        <w:rPr/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то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</w:t>
      </w:r>
    </w:p>
    <w:p>
      <w:pPr>
        <w:pStyle w:val="Normal"/>
        <w:keepNext w:val="true"/>
        <w:keepLines/>
        <w:ind w:firstLine="540"/>
        <w:rPr/>
      </w:pPr>
      <w:r>
        <w:rPr>
          <w:rFonts w:cs="Arial" w:ascii="Arial" w:hAnsi="Arial"/>
          <w:sz w:val="22"/>
          <w:szCs w:val="20"/>
          <w:lang w:val="bg-BG" w:eastAsia="bg-BG"/>
        </w:rPr>
        <w:t>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rFonts w:cs="Arial" w:ascii="Arial" w:hAnsi="Arial"/>
          <w:sz w:val="22"/>
          <w:szCs w:val="20"/>
          <w:lang w:val="ru-RU" w:eastAsia="bg-BG"/>
        </w:rPr>
        <w:t>шва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highlight w:val="green"/>
          <w:lang w:val="ru-RU" w:eastAsia="bg-BG"/>
        </w:rPr>
      </w:pPr>
      <w:r>
        <w:rPr>
          <w:rFonts w:cs="Arial"/>
          <w:b/>
          <w:sz w:val="22"/>
          <w:szCs w:val="20"/>
          <w:highlight w:val="green"/>
          <w:lang w:val="ru-RU" w:eastAsia="bg-BG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9 «Инвазивна диагностика при сърдечно - съдови заболявания с механична вентилац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4:00Z</dcterms:created>
  <dc:creator>gkuneva</dc:creator>
  <dc:description/>
  <cp:keywords/>
  <dc:language>en-US</dc:language>
  <cp:lastModifiedBy>LAlexandrova</cp:lastModifiedBy>
  <cp:lastPrinted>2007-02-26T17:19:00Z</cp:lastPrinted>
  <dcterms:modified xsi:type="dcterms:W3CDTF">2007-02-26T15:19:00Z</dcterms:modified>
  <cp:revision>79</cp:revision>
  <dc:subject/>
  <dc:title>КП № 45А ИНВАЗИВНА ДИАГНОСТИКА ПРИ СЪРДЕЧНО - СЪДОВИ ЗАБОЛЯВАНИЯ С МЕХАНИЧНА ВЕНТИЛАЦИЯ</dc:title>
</cp:coreProperties>
</file>