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90.59 Изследване на кръв (серологични реакции) включва минимум две – за ранен и за късен сифилис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и/или диспансер по кож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6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Penicillin G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szCs w:val="22"/>
        </w:rPr>
        <w:t>2. Макролиди</w:t>
      </w:r>
      <w:r>
        <w:rPr>
          <w:szCs w:val="22"/>
        </w:rPr>
        <w:t xml:space="preserve"> - при пеницилин - алергични пациенти: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– </w:t>
      </w:r>
      <w:r>
        <w:rPr>
          <w:lang w:val="en-US" w:eastAsia="en-US"/>
        </w:rPr>
        <w:t>при показ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0 «лечение на сифилис при бременни жени и при малигнени форми с кристален пеници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LAlexandrova</cp:lastModifiedBy>
  <cp:lastPrinted>2007-02-27T15:09:00Z</cp:lastPrinted>
  <dcterms:modified xsi:type="dcterms:W3CDTF">2007-02-27T13:09:00Z</dcterms:modified>
  <cp:revision>77</cp:revision>
  <dc:subject/>
  <dc:title>Концепция</dc:title>
</cp:coreProperties>
</file>