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lang w:val="ru-RU"/>
        </w:rPr>
        <w:t xml:space="preserve">КП № 27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2 </w:t>
      </w:r>
      <w:r>
        <w:rPr>
          <w:sz w:val="28"/>
          <w:szCs w:val="28"/>
        </w:rPr>
        <w:t>дни</w:t>
      </w:r>
    </w:p>
    <w:p>
      <w:pPr>
        <w:pStyle w:val="BodyChar"/>
        <w:keepNext w:val="true"/>
        <w:keepLines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Char"/>
        <w:keepNext w:val="true"/>
        <w:keepLines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2</w:t>
              <w:tab/>
              <w:tab/>
              <w:t xml:space="preserve">ендоскопия на тънко черво без биопс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горен гастроинтестинален тракт– без биопс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Verdana" w:ascii="Verdana" w:hAnsi="Verdana"/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/>
              <w:t>** 88.19   Обзорна рентгенография на корем</w:t>
            </w:r>
          </w:p>
          <w:p>
            <w:pPr>
              <w:pStyle w:val="SrgCod"/>
              <w:widowControl w:val="false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 – от долната трета на езофага и карди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Description"/>
              <w:rPr>
                <w:b/>
                <w:b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.</w:t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шест</w:t>
      </w:r>
      <w:r>
        <w:rPr>
          <w:szCs w:val="24"/>
        </w:rPr>
        <w:t xml:space="preserve"> основни диагностични процедури с кодове: **45.16, **88.76, **89.29, **89.52, **90.59 и **90.89, и една основна терапевтична процедура – </w:t>
      </w:r>
      <w:r>
        <w:rPr>
          <w:b/>
          <w:szCs w:val="24"/>
        </w:rPr>
        <w:t>за горен гастроинтестинален тракт при лица над 18 годишна възраст</w:t>
      </w:r>
      <w:r>
        <w:rPr>
          <w:szCs w:val="24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Клиничната пътека се счита за завършена, ако са приложени и отчетени </w:t>
      </w:r>
      <w:r>
        <w:rPr/>
        <w:t>шест</w:t>
      </w:r>
      <w:r>
        <w:rPr>
          <w:szCs w:val="24"/>
        </w:rPr>
        <w:t xml:space="preserve"> основни диагностични процедури с кодове: **45.14 или **45.25 или **45.27 или **48.24, *88.76, *89.29, *89.52, *90.59 и *90.99, и една основна терапевтична процедура – </w:t>
      </w:r>
      <w:r>
        <w:rPr>
          <w:b/>
          <w:szCs w:val="24"/>
        </w:rPr>
        <w:t>за долен гастроинтестинален тракт при лица над 18 годишна възраст</w:t>
      </w:r>
      <w:r>
        <w:rPr>
          <w:szCs w:val="24"/>
        </w:rPr>
        <w:t>.</w:t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Клиничната пътека се счита за завършена, ако са приложени четири диагностични процедури, от които едната задължително е ендоскопска (с или без биопсия) и една терапевтична – </w:t>
      </w:r>
      <w:r>
        <w:rPr>
          <w:b/>
          <w:szCs w:val="24"/>
        </w:rPr>
        <w:t>за горен и долен гастроинтестинален тракт при лица под 18 годишна възраст.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При екстракция на чуждо тяло от горен гастроинтестинален тракт пътеката се счита за завършена, ако са проведени и отчетени две основни диагностични процедури - **45.13 и *87.49, и една терапевтична процедура - *98.02 или *98.03. 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При екстракция на чуждо тяло от долен гастроинтестинален тракт пътеката се счита за завършена, ако са проведени и отчетени две основни диагностични процедури - **45.12 или **45.23 или **45.24 и **88.19, и една терапевтична процедура - *98.03 или *98.04 или *98.05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ица над 18 годишна възраст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 Необходимиспециалисти за лица под 18 годишна възраст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 или </w:t>
      </w:r>
      <w:r>
        <w:rPr/>
        <w:t>лекар с друга специалност</w:t>
      </w:r>
      <w:r>
        <w:rPr>
          <w:b/>
          <w:szCs w:val="22"/>
        </w:rPr>
        <w:t>,</w:t>
      </w:r>
      <w:r>
        <w:rPr>
          <w:szCs w:val="22"/>
        </w:rPr>
        <w:t xml:space="preserve">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 xml:space="preserve">След 31.12.2007 година се изисква свидетелство за професионална квалификация, издадено и подписано от ректора на висше медицинско училище; </w:t>
      </w:r>
    </w:p>
    <w:p>
      <w:pPr>
        <w:pStyle w:val="BodyChar"/>
        <w:keepNext w:val="true"/>
        <w:keepLines/>
        <w:ind w:firstLine="72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детски болести с опит в детската гастроентерология.</w:t>
      </w:r>
      <w:r>
        <w:rPr>
          <w:szCs w:val="22"/>
        </w:rPr>
        <w:t xml:space="preserve">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</w:t>
      </w:r>
      <w:r>
        <w:rPr>
          <w:szCs w:val="22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Извършване на диагностична ендоскопска процедура с биопсия или терапевтична процедура с неголям обем и сложност – екстракция на чуждо тял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и ЕКГ </w:t>
      </w:r>
      <w:r>
        <w:rPr>
          <w:lang w:val="ru-RU"/>
        </w:rPr>
        <w:t>(</w:t>
      </w:r>
      <w:r>
        <w:rPr/>
        <w:t>а при екстракция на чуждо тяло – ренгенография</w:t>
      </w:r>
      <w:r>
        <w:rPr>
          <w:lang w:val="ru-RU"/>
        </w:rPr>
        <w:t>)</w:t>
      </w:r>
      <w:r>
        <w:rPr/>
        <w:t xml:space="preserve"> се извършват до извършване на ендоскопското изследване.</w:t>
      </w:r>
    </w:p>
    <w:p>
      <w:pPr>
        <w:pStyle w:val="Body"/>
        <w:keepNext w:val="true"/>
        <w:keepLines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/>
      </w:pPr>
      <w:r>
        <w:rPr/>
        <w:t>- клинико-химични - кр. захар, креатинин;</w:t>
      </w:r>
    </w:p>
    <w:p>
      <w:pPr>
        <w:pStyle w:val="Body"/>
        <w:keepNext w:val="true"/>
        <w:keepLines/>
        <w:rPr/>
      </w:pPr>
      <w:r>
        <w:rPr/>
        <w:t>- пълно изследване на урин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>
          <w:szCs w:val="20"/>
        </w:rPr>
        <w:t>хемокоагулационни изследвания - фибриноген, протромбиново време (индекс, INR);аПТТ (пТПВ/ККВ);</w:t>
      </w:r>
    </w:p>
    <w:p>
      <w:pPr>
        <w:pStyle w:val="Body"/>
        <w:keepNext w:val="true"/>
        <w:keepLines/>
        <w:rPr/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.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keepNext w:val="true"/>
        <w:keepLines/>
        <w:rPr/>
      </w:pPr>
      <w:r>
        <w:rPr/>
        <w:t>И при показания:</w:t>
      </w:r>
    </w:p>
    <w:p>
      <w:pPr>
        <w:pStyle w:val="Body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 xml:space="preserve">); с или без </w:t>
      </w:r>
      <w:r>
        <w:rPr>
          <w:b/>
          <w:i/>
        </w:rPr>
        <w:t>анестезия /аналгезия</w:t>
      </w:r>
      <w:r>
        <w:rPr/>
        <w:t>. При долна ендоскопия се изисква почистване на долния ГИТ.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rPr/>
      </w:pPr>
      <w:r>
        <w:rPr>
          <w:b/>
        </w:rPr>
        <w:t xml:space="preserve">5. Допълнителни изследвания </w:t>
      </w:r>
      <w:r>
        <w:rPr/>
        <w:t>- при показания</w:t>
      </w:r>
      <w:r>
        <w:rPr>
          <w:b/>
        </w:rPr>
        <w:t>:</w:t>
      </w:r>
    </w:p>
    <w:p>
      <w:pPr>
        <w:pStyle w:val="Body"/>
        <w:keepNext w:val="true"/>
        <w:keepLines/>
        <w:rPr/>
      </w:pPr>
      <w:r>
        <w:rPr/>
        <w:t>- кръвна група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;</w:t>
      </w:r>
    </w:p>
    <w:p>
      <w:pPr>
        <w:pStyle w:val="Body"/>
        <w:keepNext w:val="true"/>
        <w:keepLines/>
        <w:rPr/>
      </w:pPr>
      <w:r>
        <w:rPr/>
        <w:t>- обзорна графия на гръден кош и/или корем;</w:t>
      </w:r>
    </w:p>
    <w:p>
      <w:pPr>
        <w:pStyle w:val="Body"/>
        <w:keepNext w:val="true"/>
        <w:keepLines/>
        <w:rPr/>
      </w:pPr>
      <w:r>
        <w:rPr/>
        <w:t>- други.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keepNext w:val="true"/>
        <w:keepLines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: приложение на антисекретори (Н2 блокери, инхибитори на протонната помпа); прокинетици или други медикаменти, повлияващи функцията на сфинктерите и моториката на горния ГИТ, кръвоспиращи, противотуморни и имуномодулиращи средства и др.; спазмолитици, обезболяващи, хепарин, електролитни и инфузионни разтвори, кортикостероиди, протеазни инхибитори. По индикации – други медикаменти.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/ил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 и ендоскопия на ГИТ без биопсия</w:t>
      </w:r>
      <w:r>
        <w:rPr/>
        <w:t xml:space="preserve"> - при чуждо тял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ри осигуряване на коректна диагноза и лечение – чуждо тяло, съгласно алгоритъма, липса на влошаване на състоянието и овладяване на отчетени усложнения. 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 «интервенционални процедури при ЗАБОЛЯВАНИЯ НА ГАСТРОИНТестиналния ТРАКТ с не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05:00Z</dcterms:created>
  <dc:creator>DIon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124</cp:revision>
  <dc:subject/>
  <dc:title>КП № 27 ИНТЕРВЕНЦИОНАЛНИ ПРОЦЕДУРИ ПРИ ЗАБОЛЯВАНИЯ НА </dc:title>
</cp:coreProperties>
</file>