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270 Диагностика и лечение на новороденИ с тегло </w:t>
      </w:r>
      <w:r>
        <w:rPr>
          <w:lang w:val="bg-BG"/>
        </w:rPr>
        <w:t xml:space="preserve">от </w:t>
      </w:r>
      <w:r>
        <w:rPr>
          <w:lang w:val="ru-RU"/>
        </w:rPr>
        <w:t xml:space="preserve">1500 </w:t>
      </w:r>
      <w:r>
        <w:rPr>
          <w:lang w:val="bg-BG"/>
        </w:rPr>
        <w:t>до</w:t>
      </w:r>
      <w:r>
        <w:rPr>
          <w:lang w:val="ru-RU"/>
        </w:rPr>
        <w:t xml:space="preserve"> 2499 гРАМА, втора степен на тежест</w:t>
      </w:r>
    </w:p>
    <w:p>
      <w:pPr>
        <w:pStyle w:val="Body"/>
        <w:keepNext w:val="true"/>
        <w:keepLines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10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spacing w:lineRule="atLeast" w:line="32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Разстройства, свързани със скъсяване срока на бременността и ниско тегло при раждането, некласифицирани другаде</w:t>
            </w:r>
          </w:p>
          <w:p>
            <w:pPr>
              <w:pStyle w:val="Incl"/>
              <w:ind w:left="2551" w:hanging="2551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алични данни за теглото и гестационната възраст, предимство се дава на теглото при раждане.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зброените състояния, без други уточнения като причина за смърт, заболяване или оказване на допълнителна помощ на новороденото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ско тегло при раждането, дължащо се на забавен растеж и хипотрофия на плода (Р05.—)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07.1</w:t>
              <w:tab/>
              <w:t>Ниско тегло при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гло при раждането 1000-2499 г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роден сифилис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0.0</w:t>
              <w:tab/>
              <w:t>Ранен вроден сифилис със симптом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вродено състояние на сифилис, уточнено като ранно или проявило се до двегодишна възра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с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 и лигавиците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сцера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тичен(-на)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рингит 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фталмопатия</w:t>
              <w:tab/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хондропатия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арингит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инит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хипотиреоидизъм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дизъм, свързан с йоден недоимък (E00—E0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след медицинска намеса (E89.0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03.1</w:t>
              <w:tab/>
              <w:t>Вроден хипотиреоидизъм без гуш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 на щитовидната жлеза (с микседем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на щитовидната жлез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БДУ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ътреутробна хипоксия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caps/>
                <w:sz w:val="16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абнормна сърдечна честота на плода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  <w:t>фетален(-на) или интраутеринен(-на)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ацидоза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аноксия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асфиксия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истрес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хипоксия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личие на мекониум в околоплодната теч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721" w:leader="none"/>
              </w:tabs>
              <w:ind w:left="2721" w:hanging="17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деляне на мекониум</w:t>
            </w:r>
          </w:p>
          <w:p>
            <w:pPr>
              <w:pStyle w:val="Incl"/>
              <w:keepNext w:val="true"/>
              <w:keepLines/>
              <w:ind w:left="2835" w:hanging="233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</w:t>
            </w:r>
            <w:r>
              <w:rPr>
                <w:rFonts w:cs="Arial" w:ascii="Arial" w:hAnsi="Arial"/>
                <w:sz w:val="20"/>
                <w:lang w:val="bg-BG"/>
              </w:rPr>
              <w:t>:</w:t>
              <w:tab/>
              <w:t>вътречерепен кръвоизлив, причинен от аноксия или хипоксия (Р52.—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63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0.0</w:t>
              <w:tab/>
              <w:t>Вътреутробна хипоксия, установена преди раждането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63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0.1</w:t>
              <w:tab/>
              <w:t>Вътреутробна хипоксия, установена по време на раждането и родоразрешаването</w:t>
            </w:r>
          </w:p>
          <w:p>
            <w:pPr>
              <w:pStyle w:val="Cod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keepNext w:val="true"/>
              <w:keepLines/>
              <w:spacing w:lineRule="atLeast" w:line="240"/>
              <w:ind w:left="2551" w:hanging="2232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15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Бяла асфиксия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15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keepNext w:val="true"/>
              <w:keepLines/>
              <w:spacing w:lineRule="atLeast" w:line="24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keepNext w:val="true"/>
              <w:keepLines/>
              <w:spacing w:lineRule="atLeast" w:line="25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я асфикс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2.1</w:t>
              <w:tab/>
              <w:t>Транзиторна тахипнея у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Cod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keepNext w:val="true"/>
              <w:keepLines/>
              <w:tabs>
                <w:tab w:val="left" w:pos="319" w:leader="none"/>
                <w:tab w:val="left" w:pos="1134" w:leader="none"/>
                <w:tab w:val="left" w:pos="2552" w:leader="none"/>
                <w:tab w:val="left" w:pos="2835" w:leader="none"/>
              </w:tabs>
              <w:ind w:left="2835" w:hanging="16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неонатална пневмония, причинена от аспирация (P24.—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вроден рубеолен пневмонит (P35.0)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4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E. coli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5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Pseudomonas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Tex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  <w:t>Haemophilus influenzae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Klebsiella pneumoniae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Mycoplasma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Cod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</w:t>
            </w:r>
            <w:r>
              <w:rPr>
                <w:rFonts w:cs="Arial" w:ascii="Arial" w:hAnsi="Arial"/>
                <w:b/>
                <w:i/>
                <w:lang w:val="bg-BG"/>
              </w:rPr>
              <w:t>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Cod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Cod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Сърдечно-съдови нарушения, възникващи в перинаталния период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и аномалии на системата на кръвообращението (Q20—Q28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0</w:t>
              <w:tab/>
              <w:t>Сърдечна недостатъчност на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1</w:t>
              <w:tab/>
              <w:t>Ритъмни сърдечни нарушения на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2</w:t>
              <w:tab/>
              <w:t>Хипертония на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3</w:t>
              <w:tab/>
              <w:t>Персистираща фетална циркулация у новороденото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Персистиращ артериален канал у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4</w:t>
              <w:tab/>
              <w:t>Преходна миокардна исхемия на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8</w:t>
              <w:tab/>
              <w:t>Други сърдечно-съдови нарушения, възникващи в перинаталния период</w:t>
            </w:r>
          </w:p>
          <w:p>
            <w:pPr>
              <w:pStyle w:val="Cod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родени вирусни болест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0</w:t>
              <w:tab/>
              <w:t>Синдром на вродена рубеол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 рубеолен пневмони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1</w:t>
              <w:tab/>
              <w:t>Вродена цитомегаловирусна инфекц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2</w:t>
              <w:tab/>
              <w:t>Вродена херпес симплекс инфекция [herpes simplex]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3</w:t>
              <w:tab/>
              <w:t>Вроден вирусен хепати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8</w:t>
              <w:tab/>
              <w:t>Други вродени вирусни инфекции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а варицела</w:t>
            </w:r>
          </w:p>
          <w:p>
            <w:pPr>
              <w:pStyle w:val="Cod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а септицем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lang w:val="bg-BG"/>
              </w:rPr>
              <w:t>]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Escherichia coli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Cod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вродени инфекциозни и паразитни болести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роден сифилис (A50.—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кротичен ентероколит у плода и новороденото (P77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1" w:leader="none"/>
              </w:tabs>
              <w:ind w:left="2835" w:hanging="283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онатална диария: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инфекциозна (A00—A09)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неинфекциозна (P78.3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гонококов неонатален офталмит (A54.3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тетанус на новородено (A33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0</w:t>
              <w:tab/>
              <w:t>Вродена туберкул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1</w:t>
              <w:tab/>
              <w:t>Вродена токсоплазмоза</w:t>
            </w:r>
          </w:p>
          <w:p>
            <w:pPr>
              <w:pStyle w:val="Text"/>
              <w:keepNext w:val="true"/>
              <w:keepLines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дроцефалия, причинена от вродена токсоплазм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2</w:t>
              <w:tab/>
              <w:t>Неонатална (дисеминирана) листери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7.5</w:t>
              <w:tab/>
              <w:t>Неонатална кандид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7.8</w:t>
              <w:tab/>
              <w:t>Други уточнени вродени инфекциозни и паразитни болести</w:t>
            </w:r>
          </w:p>
          <w:p>
            <w:pPr>
              <w:pStyle w:val="Cod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Note"/>
              <w:widowControl w:val="false"/>
              <w:rPr/>
            </w:pPr>
            <w:r>
              <w:rPr>
                <w:rFonts w:cs="Arial" w:ascii="Arial" w:hAnsi="Arial"/>
                <w:bCs/>
                <w:i w:val="false"/>
                <w:sz w:val="20"/>
                <w:szCs w:val="26"/>
              </w:rPr>
              <w:t>Р38</w:t>
              <w:tab/>
              <w:t>Неонатален омфалит с необилно или липсващо кървен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bCs w:val="false"/>
                <w:i/>
                <w:i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i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0</w:t>
              <w:tab/>
              <w:t>Неонатален инфекциозен мастит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уване на гръдните жлези при новородено (P83.4)</w:t>
            </w:r>
          </w:p>
          <w:p>
            <w:pPr>
              <w:pStyle w:val="Incltx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фекциозен мастит при новородено (P83.4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1</w:t>
              <w:tab/>
              <w:t>Неонатален конюнктивит и дакриоцистит</w:t>
            </w:r>
          </w:p>
          <w:p>
            <w:pPr>
              <w:pStyle w:val="Text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хламидиозен конюнктивит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офталмия БДУ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конюнктивит (A54.3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3</w:t>
              <w:tab/>
              <w:t>Неонатална инфекция на пикочните пътища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4</w:t>
              <w:tab/>
              <w:t>Неонатална кожна инфекция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дермия на новородено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мфигус на новородено (L00)</w:t>
            </w:r>
          </w:p>
          <w:p>
            <w:pPr>
              <w:pStyle w:val="Incltx"/>
              <w:ind w:left="2835" w:hanging="81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филококов синдром на изгорената кожа (L00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>Р52.1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Хемолитична болест на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5.0</w:t>
              <w:tab/>
              <w:t>Резус-изоимунизация на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5.1</w:t>
              <w:tab/>
              <w:t>АВО-изоимунизация на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5.8</w:t>
              <w:tab/>
              <w:t>Други форми на хемолитична болест на плода и новороденото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Ядрена жълтениц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7.0</w:t>
              <w:tab/>
              <w:t>Ядрена жълтеница от изоимунизац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7.8</w:t>
              <w:tab/>
              <w:t>Други уточнени форми на ядрена жълтеница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Crigler-Najjar (E80.5)</w:t>
            </w:r>
          </w:p>
          <w:p>
            <w:pPr>
              <w:pStyle w:val="Cod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Cod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Text"/>
              <w:keepNext w:val="true"/>
              <w:keepLines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2</w:t>
              <w:tab/>
              <w:t xml:space="preserve">Анемия на недоносеността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61.3 Вродена анемия от фетална кръвозагуба 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1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ходни нарушения на въглехидратната обмяна, характерни за плода и новороденото</w:t>
            </w:r>
          </w:p>
          <w:p>
            <w:pPr>
              <w:pStyle w:val="Incl"/>
              <w:ind w:left="2835" w:hanging="25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0.4 Други неонатални хипогликемии</w:t>
            </w:r>
          </w:p>
          <w:p>
            <w:pPr>
              <w:pStyle w:val="Incl"/>
              <w:ind w:left="2835" w:hanging="25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0.8 Други преходни нарушения на въглехидратната обмяна у плода и новороденото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ходни неонатални нарушения на калциевата и магнезиевата обмяна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1.1 Други форми на неонатални хипокалциемия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1.8 Други преходни неонатални нарушения на калциевата и магнезиева обмяна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77</w:t>
              <w:tab/>
              <w:t>Некротизиращ ентероколит у плода и новороденото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ален перитонит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1</w:t>
              <w:tab/>
              <w:t>Други форми на неонатален перитон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перитонит БДУ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3</w:t>
              <w:tab/>
              <w:t>Неинфекциозна диария у новороден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рия у новородено БДУ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цироза (чернодробна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у новороден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Cod"/>
              <w:ind w:left="482" w:hanging="163"/>
              <w:rPr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Incl"/>
              <w:keepNext w:val="true"/>
              <w:keepLines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абележка: </w:t>
      </w:r>
      <w:r>
        <w:rPr>
          <w:lang w:val="en-US" w:eastAsia="en-US"/>
        </w:rPr>
        <w:t>При отчитане на клиничната пътека като водещ код се поставя кода по МКБ -10, обозначаващ теглото на новороденото (от рубрика Р07), а като придружаващ код се добавя кодът на съответното заболяване.</w:t>
      </w:r>
      <w:r>
        <w:br w:type="page"/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 w:eastAsia="en-US"/>
        </w:rPr>
        <w:t xml:space="preserve">КОДОВЕ НА ОСНОВНИ ПРОЦЕДУРИ ПО МКБ-9 КМ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lineRule="auto" w:line="240" w:before="0" w:after="0"/>
              <w:ind w:left="319" w:hanging="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 xml:space="preserve">рентгеново изследване на гръден кош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32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Include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rPr/>
            </w:pPr>
            <w:r>
              <w:rPr/>
              <w:t>ултрасонограф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spacing w:lineRule="auto" w:line="240"/>
              <w:ind w:left="170" w:firstLine="329"/>
              <w:rPr/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рансфонтанелна ехограф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о - 95.1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54</w:t>
              <w:tab/>
              <w:t>електрографско мониториране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пулсоксиметр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мбулаторно сърдечно мониториране - 89.50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ЦИРКУЛАТОРНО МОНИТОРИРАНЕ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0</w:t>
              <w:tab/>
              <w:tab/>
              <w:t>непрекъснато интраартериално кръвно-газово мониториране</w:t>
            </w:r>
          </w:p>
          <w:p>
            <w:pPr>
              <w:pStyle w:val="Description"/>
              <w:spacing w:lineRule="auto" w:line="240"/>
              <w:ind w:left="499" w:hanging="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инсерция на кръвно-газова мониторираща система и непрекъснато мониториране на кръвни газове чрез интраартериален сензор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метод на Fick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9</w:t>
              <w:tab/>
              <w:t>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*90.51</w:t>
              <w:tab/>
              <w:t>МИКРОСКОПСКО ИЗСЛЕДВАНЕ НА КРЪВ - бактериална намазка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*90.52</w:t>
              <w:tab/>
              <w:t>МИКРОСКОПСКО ИЗСЛЕДВАНЕ НА КРЪВ - култура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*90.53</w:t>
              <w:tab/>
              <w:t>МИКРОСКОПСКО ИЗСЛЕДВАНЕ НА КРЪВ - култура и чувствителност</w:t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Включва следните изследвания:</w:t>
            </w:r>
          </w:p>
          <w:p>
            <w:pPr>
              <w:pStyle w:val="Normal"/>
              <w:keepNext w:val="true"/>
              <w:keepLines/>
              <w:ind w:firstLine="319"/>
              <w:rPr/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клинико-химични – ПКК: хемоглобин, хематокрит ,еритроцити, левкоцити, диференциално броене, МСV, МСН, МСНV;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тромбоцити, СУЕ.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 xml:space="preserve">- биохимични – кръвна захар, общ белтък, албумин, йонограма: Са, </w:t>
            </w:r>
            <w:r>
              <w:rPr>
                <w:rFonts w:cs="Tahoma" w:ascii="Verdana" w:hAnsi="Verdana"/>
                <w:sz w:val="14"/>
                <w:szCs w:val="14"/>
                <w:lang w:val="en-US"/>
              </w:rPr>
              <w:t>N</w:t>
            </w:r>
            <w:r>
              <w:rPr>
                <w:rFonts w:cs="Tahoma" w:ascii="Verdana" w:hAnsi="Verdana"/>
                <w:sz w:val="14"/>
                <w:szCs w:val="14"/>
                <w:lang w:val="bg-BG"/>
              </w:rPr>
              <w:t>а, К, Р, М</w:t>
            </w:r>
            <w:r>
              <w:rPr>
                <w:rFonts w:cs="Tahoma" w:ascii="Verdana" w:hAnsi="Verdana"/>
                <w:sz w:val="14"/>
                <w:szCs w:val="14"/>
                <w:lang w:val="en-US"/>
              </w:rPr>
              <w:t>g</w:t>
            </w:r>
            <w:r>
              <w:rPr>
                <w:rFonts w:cs="Tahoma" w:ascii="Verdana" w:hAnsi="Verdana"/>
                <w:sz w:val="14"/>
                <w:szCs w:val="14"/>
                <w:lang w:val="bg-BG"/>
              </w:rPr>
              <w:t>, С-реактивен протеин, билирубин с фракции; чернодробни ензими; креатинин, урея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коагулационни изследвания – време на кървене, време на съсирване, протромбиново врем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319"/>
              <w:rPr>
                <w:rFonts w:ascii="Verdana" w:hAnsi="Verdana" w:cs="Tahoma"/>
                <w:b w:val="false"/>
                <w:b w:val="false"/>
                <w:sz w:val="20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- АКР</w:t>
            </w:r>
          </w:p>
          <w:p>
            <w:pPr>
              <w:pStyle w:val="SrgCod"/>
              <w:spacing w:lineRule="auto" w:line="240"/>
              <w:rPr>
                <w:rFonts w:ascii="Verdana" w:hAnsi="Verdana" w:cs="Tahoma"/>
                <w:b w:val="false"/>
                <w:b w:val="false"/>
                <w:sz w:val="20"/>
                <w:szCs w:val="14"/>
              </w:rPr>
            </w:pPr>
            <w:r>
              <w:rPr>
                <w:rFonts w:cs="Tahoma" w:ascii="Verdana" w:hAnsi="Verdana"/>
                <w:b w:val="false"/>
                <w:sz w:val="20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МИКРОСКОПСКО ИЗСЛЕДВАНЕ НА ПРОБА ОТ УРИНА 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*91.33</w:t>
              <w:tab/>
              <w:t>МИКРОСКОПСКО ИЗСЛЕДВАНЕ НА ПРОБА ОТ УРИНА - култура и чувствителнос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НЕОПЕРАТИВНА ИНТУБАЦИЯ НА  РЕСПИРАТОРЕН ТРАКТ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*96.07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поставяне на друга (назо-) гастрална сонда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За диагностика на аномали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>такова за ентерална инфузия на хранителна субстанция - 96.6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*96.09</w:t>
              <w:tab/>
              <w:t xml:space="preserve"> поставяне на ректална тръба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За диагностика на аномали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ПУНКЦИЯ НА СЪД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за циркулаторно мониториране - 89.60-89.69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8.92</w:t>
              <w:tab/>
              <w:tab/>
              <w:t>катетеризация на умбиликална вена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8.93</w:t>
              <w:tab/>
              <w:tab/>
              <w:t>неуточнена венозна катетеризация</w:t>
            </w:r>
          </w:p>
          <w:p>
            <w:pPr>
              <w:pStyle w:val="Exclude"/>
              <w:spacing w:lineRule="auto" w:line="240"/>
              <w:ind w:firstLine="499"/>
              <w:rPr>
                <w:rFonts w:ascii="Verdana" w:hAnsi="Verdana" w:cs="Tahoma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i w:val="false"/>
                <w:sz w:val="14"/>
                <w:szCs w:val="14"/>
                <w:lang w:val="bg-BG" w:eastAsia="en-US"/>
              </w:rPr>
              <w:t>централна венозна катетеризац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ата при сърдечна катетеризация - 37.21-37.23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 бъбречна диализа - 38.95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319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РЕСПИРАТОРНА ТЕРАП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поставяне на въздуховод - 96.01-96.05</w:t>
            </w:r>
          </w:p>
          <w:p>
            <w:pPr>
              <w:pStyle w:val="Exclude"/>
              <w:rPr/>
            </w:pPr>
            <w:r>
              <w:rPr/>
              <w:t>друга продължителна механична вентилация - 96.70-96.72</w:t>
            </w:r>
          </w:p>
          <w:p>
            <w:pPr>
              <w:pStyle w:val="SrgCod4dig"/>
              <w:rPr/>
            </w:pPr>
            <w:r>
              <w:rPr/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spacing w:lineRule="auto" w:line="240"/>
              <w:ind w:left="170" w:firstLine="14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каталитично кислородно лечение</w:t>
            </w:r>
          </w:p>
          <w:p>
            <w:pPr>
              <w:pStyle w:val="Description"/>
              <w:spacing w:lineRule="auto" w:line="240"/>
              <w:ind w:left="170" w:firstLine="14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циторедуктивен ефект</w:t>
            </w:r>
          </w:p>
          <w:p>
            <w:pPr>
              <w:pStyle w:val="Description"/>
              <w:spacing w:lineRule="auto" w:line="240"/>
              <w:ind w:left="170" w:firstLine="14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оксигенатори</w:t>
            </w:r>
          </w:p>
          <w:p>
            <w:pPr>
              <w:pStyle w:val="Description"/>
              <w:spacing w:lineRule="auto" w:line="240"/>
              <w:ind w:left="170" w:firstLine="14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кислородолечение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сигенация на рана - 93.59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u w:val="single"/>
              </w:rPr>
            </w:pPr>
            <w:r>
              <w:rPr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rPr/>
            </w:pPr>
            <w:r>
              <w:rPr/>
              <w:t>*96.35</w:t>
              <w:tab/>
              <w:tab/>
              <w:t>стомашно хранене със сонда</w:t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99.04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трансфузия на еритроцитна маса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99.05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трансфузия на тромбоцити</w:t>
            </w:r>
          </w:p>
          <w:p>
            <w:pPr>
              <w:pStyle w:val="Exclude"/>
              <w:spacing w:lineRule="auto" w:line="240"/>
              <w:ind w:firstLine="499"/>
              <w:rPr>
                <w:rFonts w:ascii="Verdana" w:hAnsi="Verdana" w:cs="Tahoma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i w:val="false"/>
                <w:sz w:val="14"/>
                <w:szCs w:val="14"/>
                <w:lang w:val="bg-BG" w:eastAsia="en-US"/>
              </w:rPr>
              <w:t>трансфузия на тромбоцитна маса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99.07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транфузия на друг серум</w:t>
            </w:r>
          </w:p>
          <w:p>
            <w:pPr>
              <w:pStyle w:val="Exclude"/>
              <w:spacing w:lineRule="auto" w:line="240"/>
              <w:ind w:firstLine="499"/>
              <w:rPr>
                <w:rFonts w:ascii="Verdana" w:hAnsi="Verdana" w:cs="Tahoma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i w:val="false"/>
                <w:sz w:val="14"/>
                <w:szCs w:val="14"/>
                <w:lang w:val="bg-BG" w:eastAsia="en-US"/>
              </w:rPr>
              <w:t>трансфузия на плазма, хуманалбумин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319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99.15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хипералиментация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отално парентерално хранене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периферно парентерално хранене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99.18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инфузия на електролити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99.19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инжекция на антикоагуланти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узия на drotrecogin alfa (активиран) – 00.11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319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 xml:space="preserve">*99.21 </w:t>
              <w:tab/>
              <w:t>инжекция на антибиотик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 xml:space="preserve">*99.22 </w:t>
              <w:tab/>
              <w:t>инжекция на други анти-инфекциозни медикаменти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РАЗЛИЧНИ ФИЗИКАЛНИ ПРОЦЕДУРИ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99.83</w:t>
              <w:tab/>
              <w:tab/>
              <w:t>друга фототерапия</w:t>
            </w:r>
          </w:p>
          <w:p>
            <w:pPr>
              <w:pStyle w:val="Description"/>
              <w:spacing w:lineRule="auto" w:line="240"/>
              <w:ind w:left="170" w:firstLine="329"/>
              <w:rPr/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конвенционална и интензивна фототерапия на новородено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стракорпорална фотохемотерапия - 99.88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отокоагулация на ретинални лезии - 14.23-14.25, 14.33-14.35, 14.53-14.55</w:t>
            </w:r>
          </w:p>
          <w:p>
            <w:pPr>
              <w:pStyle w:val="SrgCod"/>
              <w:spacing w:lineRule="auto" w:line="240"/>
              <w:ind w:left="0" w:hanging="0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Проведените процедури задължително се отразяват в Документ №1.</w:t>
      </w:r>
    </w:p>
    <w:p>
      <w:pPr>
        <w:pStyle w:val="Body"/>
        <w:widowControl w:val="false"/>
        <w:rPr/>
      </w:pPr>
      <w:r>
        <w:rPr>
          <w:b/>
        </w:rPr>
        <w:t>Забележка:</w:t>
      </w:r>
      <w:r>
        <w:rPr/>
        <w:t xml:space="preserve"> </w:t>
      </w:r>
      <w:r>
        <w:rPr>
          <w:b/>
        </w:rPr>
        <w:t>По тази клинична пътека могат да се приемат и отчитат и деца на възраст над 28 дни, нуждаещи се от специални грижи, свързани с по-нататъшно наблюдение и продължително лечение в бази, съгласно Медицински стандарт “Неонатология” (т. Б. “Стандарт за структура и организация на неонатологичната помощ”, т. 4. Отделения за специални грижи за новородени деца.)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7"/>
        <w:gridCol w:w="4724"/>
      </w:tblGrid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б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рудване</w:t>
            </w:r>
          </w:p>
        </w:tc>
      </w:tr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237" w:leader="none"/>
              </w:tabs>
              <w:ind w:left="237" w:hanging="18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онатологична клиника/отделени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/сектор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или неонатологично звено за специални грижи или детска клиника/отделение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Съгласно медицински стандарт по “Неонатология” </w:t>
            </w:r>
          </w:p>
        </w:tc>
      </w:tr>
      <w:tr>
        <w:trPr>
          <w:trHeight w:val="462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>. Клинична лаборатория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. Клиника/отделение/сектор по образна диагностика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4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Микробиологична лаборатория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ирусологична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ъгласно медицински стандарт “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ирусология</w:t>
            </w:r>
            <w:r>
              <w:rPr>
                <w:rFonts w:cs="Arial" w:ascii="Arial" w:hAnsi="Arial"/>
                <w:color w:val="000000"/>
                <w:sz w:val="20"/>
              </w:rPr>
              <w:t>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color w:val="000000"/>
                <w:sz w:val="20"/>
              </w:rPr>
              <w:t>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Офталмологична клиника /отделение /секто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Съгласно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едицински стандарт “Очни болести”</w:t>
            </w:r>
          </w:p>
        </w:tc>
      </w:tr>
    </w:tbl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ulets"/>
        <w:rPr/>
      </w:pPr>
      <w:r>
        <w:rPr>
          <w:lang w:val="en-US" w:eastAsia="en-US"/>
        </w:rPr>
        <w:t xml:space="preserve">Необходими специалисти за лечение на пациенти на възраст </w:t>
      </w:r>
      <w:r>
        <w:rPr/>
        <w:t>до 28-ия ден от раждането (съгласно медицински стандарт по “Неонатология”):</w:t>
      </w:r>
    </w:p>
    <w:p>
      <w:pPr>
        <w:pStyle w:val="BodyCharChar"/>
        <w:keepNext w:val="true"/>
        <w:keepLines/>
        <w:rPr/>
      </w:pPr>
      <w:r>
        <w:rPr/>
        <w:t xml:space="preserve">- лекар със специалност по неонатология </w:t>
      </w:r>
    </w:p>
    <w:p>
      <w:pPr>
        <w:pStyle w:val="Bulets"/>
        <w:ind w:left="720" w:hanging="0"/>
        <w:rPr>
          <w:b w:val="false"/>
          <w:b w:val="false"/>
        </w:rPr>
      </w:pPr>
      <w:r>
        <w:rPr>
          <w:b w:val="false"/>
        </w:rPr>
        <w:t>или лекар със специалност по детски болести с квалификационни курсове по неонатология</w:t>
      </w:r>
    </w:p>
    <w:p>
      <w:pPr>
        <w:pStyle w:val="Bulets"/>
        <w:ind w:left="720" w:hanging="0"/>
        <w:rPr>
          <w:b w:val="false"/>
          <w:b w:val="false"/>
        </w:rPr>
      </w:pPr>
      <w:r>
        <w:rPr>
          <w:b w:val="false"/>
        </w:rPr>
        <w:t>или лекар със специалност по детска гастроентерология, работещ в гастроентерологична клиника – при съответната патология (болести на черния дроб);</w:t>
      </w:r>
    </w:p>
    <w:p>
      <w:pPr>
        <w:pStyle w:val="Body"/>
        <w:keepNext w:val="true"/>
        <w:keepLines/>
        <w:ind w:firstLine="540"/>
        <w:jc w:val="left"/>
        <w:rPr/>
      </w:pPr>
      <w:r>
        <w:rPr/>
        <w:t>- лекар със специалност по клинична лаборатория;</w:t>
      </w:r>
    </w:p>
    <w:p>
      <w:pPr>
        <w:pStyle w:val="BodyCharChar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ind w:firstLine="540"/>
        <w:jc w:val="left"/>
        <w:rPr/>
      </w:pPr>
      <w:r>
        <w:rPr/>
        <w:t>- лекар със специалност по клинична микробиология.</w:t>
      </w:r>
    </w:p>
    <w:p>
      <w:pPr>
        <w:pStyle w:val="Body"/>
        <w:keepNext w:val="true"/>
        <w:keepLines/>
        <w:ind w:firstLine="540"/>
        <w:jc w:val="left"/>
        <w:rPr/>
      </w:pPr>
      <w:r>
        <w:rPr/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  <w:r>
        <w:rPr>
          <w:lang w:val="en-US" w:eastAsia="en-US"/>
        </w:rPr>
        <w:t>При деца с диагноза ранен вроден сифилис (код А50.0 по МКБ-10) се извършва задължително консултация с лекар – специалист по кожни болести и венерология.</w:t>
      </w:r>
    </w:p>
    <w:p>
      <w:pPr>
        <w:pStyle w:val="Body"/>
        <w:keepNext w:val="true"/>
        <w:keepLines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ИНДИКАЦИИ ЗА ХОСПИТАЛИЗАЦИЯ: </w:t>
      </w:r>
    </w:p>
    <w:p>
      <w:pPr>
        <w:pStyle w:val="Body"/>
        <w:keepNext w:val="true"/>
        <w:keepLines/>
        <w:ind w:left="720" w:hanging="180"/>
        <w:rPr/>
      </w:pPr>
      <w:r>
        <w:rPr/>
        <w:t>- конвулсии при новороденото;</w:t>
      </w:r>
    </w:p>
    <w:p>
      <w:pPr>
        <w:pStyle w:val="Body"/>
        <w:keepNext w:val="true"/>
        <w:keepLines/>
        <w:rPr/>
      </w:pPr>
      <w:r>
        <w:rPr/>
        <w:t>- шокови състояния.</w:t>
      </w:r>
    </w:p>
    <w:p>
      <w:pPr>
        <w:pStyle w:val="Body"/>
        <w:keepNext w:val="true"/>
        <w:keepLines/>
        <w:rPr/>
      </w:pPr>
      <w:r>
        <w:rPr/>
        <w:t>- исхемични и хеморагични поражения на ЦНС;</w:t>
      </w:r>
    </w:p>
    <w:p>
      <w:pPr>
        <w:pStyle w:val="Body"/>
        <w:keepNext w:val="true"/>
        <w:keepLines/>
        <w:rPr/>
      </w:pPr>
      <w:r>
        <w:rPr/>
        <w:t>- инфекции, специфични за неонаталния период;</w:t>
      </w:r>
    </w:p>
    <w:p>
      <w:pPr>
        <w:pStyle w:val="Body"/>
        <w:keepNext w:val="true"/>
        <w:keepLines/>
        <w:rPr/>
      </w:pPr>
      <w:r>
        <w:rPr/>
        <w:t>- ендокринни и метаболитни разстройства на новороденото;</w:t>
      </w:r>
    </w:p>
    <w:p>
      <w:pPr>
        <w:pStyle w:val="Body"/>
        <w:keepNext w:val="true"/>
        <w:keepLines/>
        <w:rPr/>
      </w:pPr>
      <w:r>
        <w:rPr/>
        <w:t>- хематологични разстройства.</w:t>
      </w:r>
    </w:p>
    <w:p>
      <w:pPr>
        <w:pStyle w:val="Body"/>
        <w:keepNext w:val="true"/>
        <w:keepLines/>
        <w:ind w:hanging="0"/>
        <w:rPr/>
      </w:pPr>
      <w:r>
        <w:rPr/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КРИТЕРИИ ЗА ВТОРА СТЕПЕН НА ТЕЖЕСТ НА СЪСТОЯНИЕТО:</w:t>
      </w:r>
    </w:p>
    <w:p>
      <w:pPr>
        <w:pStyle w:val="Body"/>
        <w:keepNext w:val="true"/>
        <w:keepLines/>
        <w:ind w:firstLine="540"/>
        <w:rPr/>
      </w:pPr>
      <w:r>
        <w:rPr/>
        <w:t>1. болничен престой над 10 дни;</w:t>
      </w:r>
    </w:p>
    <w:p>
      <w:pPr>
        <w:pStyle w:val="Body"/>
        <w:keepNext w:val="true"/>
        <w:keepLines/>
        <w:ind w:firstLine="540"/>
        <w:rPr/>
      </w:pPr>
      <w:r>
        <w:rPr/>
        <w:t>2. комбинирана антибиотична терапия - до 10 дни;</w:t>
      </w:r>
    </w:p>
    <w:p>
      <w:pPr>
        <w:pStyle w:val="Body"/>
        <w:keepNext w:val="true"/>
        <w:keepLines/>
        <w:ind w:firstLine="540"/>
        <w:rPr/>
      </w:pPr>
      <w:r>
        <w:rPr/>
        <w:t>3. парентерално хранене, вливане на плазма, еритроцитна маса, електролити и аминокиселини;</w:t>
      </w:r>
    </w:p>
    <w:p>
      <w:pPr>
        <w:pStyle w:val="Body"/>
        <w:keepNext w:val="true"/>
        <w:keepLines/>
        <w:ind w:firstLine="540"/>
        <w:rPr/>
      </w:pPr>
      <w:r>
        <w:rPr/>
        <w:t>4. мониториране на жизнено важни показатели до стабилизиране на хемодинамиката.</w:t>
      </w:r>
    </w:p>
    <w:p>
      <w:pPr>
        <w:pStyle w:val="Body"/>
        <w:keepNext w:val="true"/>
        <w:keepLines/>
        <w:ind w:hanging="0"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и всички новородени деца се провежда скрининг за хипотиреоза и фенилкетонурия.</w:t>
      </w:r>
    </w:p>
    <w:p>
      <w:pPr>
        <w:pStyle w:val="Body"/>
        <w:keepNext w:val="true"/>
        <w:keepLines/>
        <w:rPr/>
      </w:pPr>
      <w:r>
        <w:rPr>
          <w:b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необходимост от механична вентилация, детето се отчита по друга клинична пътека.</w:t>
      </w:r>
    </w:p>
    <w:p>
      <w:pPr>
        <w:pStyle w:val="Body"/>
        <w:keepNext w:val="true"/>
        <w:keepLines/>
        <w:rPr/>
      </w:pPr>
      <w:r>
        <w:rPr/>
        <w:t>При диагностициране на аномалии е необходимо стабилизиране на хемодинамиката, консултация с детски хирург и превеждане за оперативна интервенция.</w:t>
      </w:r>
    </w:p>
    <w:p>
      <w:pPr>
        <w:pStyle w:val="Body"/>
        <w:keepNext w:val="true"/>
        <w:keepLines/>
        <w:rPr/>
      </w:pPr>
      <w:r>
        <w:rPr>
          <w:b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АТ и МРТ (последните три при необходимост). Лумбалната и вентрикулни пункции се прилагат по спешност като диагностична или терапевтична процедури. </w:t>
      </w:r>
    </w:p>
    <w:p>
      <w:pPr>
        <w:pStyle w:val="Body"/>
        <w:keepNext w:val="true"/>
        <w:keepLines/>
        <w:rPr/>
      </w:pPr>
      <w:r>
        <w:rPr>
          <w:b/>
        </w:rPr>
        <w:t xml:space="preserve">При гърчов синдром в неонаталния период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"/>
        <w:keepNext w:val="true"/>
        <w:keepLines/>
        <w:rPr>
          <w:b/>
          <w:b/>
          <w:u w:val="single"/>
        </w:rPr>
      </w:pPr>
      <w:r>
        <w:rPr>
          <w:b/>
        </w:rPr>
        <w:t xml:space="preserve">При перинатални (интраутеринни) инфекции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"/>
        <w:keepNext w:val="true"/>
        <w:keepLines/>
        <w:rPr/>
      </w:pPr>
      <w:r>
        <w:rPr>
          <w:b/>
        </w:rPr>
        <w:t>Хемолитична болест</w:t>
      </w:r>
      <w:r>
        <w:rPr/>
        <w:t xml:space="preserve"> – заболяване, дължащо се на имунен конфликт между майката и плода. Проявява се с ранен неонатален иктер, анемия или хидропс на новороденото. Лечение изисква спешна ексангвинотрансфузия, приложение на фототерапия и корекция на анемията. Освен специфичната терапия е необходимо и симптоматично лечение.</w:t>
      </w:r>
    </w:p>
    <w:p>
      <w:pPr>
        <w:pStyle w:val="Body"/>
        <w:keepNext w:val="true"/>
        <w:keepLines/>
        <w:rPr/>
      </w:pPr>
      <w:r>
        <w:rPr>
          <w:b/>
        </w:rPr>
        <w:t xml:space="preserve">Перинатални жълтеници </w:t>
      </w:r>
      <w:r>
        <w:rPr/>
        <w:t>– индиректна хипербилирубинемия, свързани с физиологичната чернодробна незрялост на новороденото, резорбция на хематоми, инфекции и др. Лечението е симптоматично.</w:t>
      </w:r>
    </w:p>
    <w:p>
      <w:pPr>
        <w:pStyle w:val="Body"/>
        <w:keepNext w:val="true"/>
        <w:keepLines/>
        <w:rPr/>
      </w:pPr>
      <w:r>
        <w:rPr>
          <w:b/>
        </w:rPr>
        <w:t>Ендокринни и метаболитни заболявания</w:t>
      </w:r>
      <w:r>
        <w:rPr/>
        <w:t xml:space="preserve"> – при съмнение за такова заболяване се провежда метаболитен скрининг и биохимични изследвания. Прави се консултация с детски ендокринолог или генетик и се уточнява терапевтичното поведение.</w:t>
      </w:r>
    </w:p>
    <w:p>
      <w:pPr>
        <w:pStyle w:val="Body"/>
        <w:keepNext w:val="true"/>
        <w:keepLines/>
        <w:rPr/>
      </w:pPr>
      <w:r>
        <w:rPr>
          <w:b/>
        </w:rPr>
        <w:t>Хематологични заболявания</w:t>
      </w:r>
      <w:r>
        <w:rPr/>
        <w:t xml:space="preserve"> – при съмнение се назначават специфични хемостазиологични и хематологични показатели с цел прецизиране на нозологичната категория. Лечението е по протокол.</w:t>
      </w:r>
    </w:p>
    <w:p>
      <w:pPr>
        <w:pStyle w:val="Body"/>
        <w:keepNext w:val="true"/>
        <w:keepLines/>
        <w:rPr/>
      </w:pPr>
      <w:r>
        <w:rPr>
          <w:b/>
        </w:rPr>
        <w:t>Перинаталните разстройства на гастроинтестиналния тракт</w:t>
      </w:r>
      <w:r>
        <w:rPr/>
        <w:t>, дължащи се на аномалии в различните органи на ГИТ са заболявания, свързани със забавен пасаж, затруднено отделяне на изпражнения и трайна чревна непроходимост. Започва се със спешна ехографска и/или рентгенова диагностика, провежда се консултация с детски гастроентеролог и хирург с последващо симптоматично, етиологично лечение – антибиотично (при некротизиращ ентероколит) и ако се налага - оперативна интервенция.</w:t>
      </w:r>
    </w:p>
    <w:p>
      <w:pPr>
        <w:pStyle w:val="Body"/>
        <w:keepNext w:val="true"/>
        <w:keepLines/>
        <w:rPr/>
      </w:pPr>
      <w:r>
        <w:rPr>
          <w:b/>
        </w:rPr>
        <w:t>При аномалии на пикочополовата система</w:t>
      </w:r>
      <w:r>
        <w:rPr/>
        <w:t xml:space="preserve"> – провежда се мониторинг на диуреза, биохимични показатели за преренална или ренална недостатъчност, консултация с детски нефролог, ехографско изследване и уточняване на терапевтичния протокол. </w:t>
      </w:r>
    </w:p>
    <w:p>
      <w:pPr>
        <w:pStyle w:val="Body"/>
        <w:keepNext w:val="true"/>
        <w:keepLines/>
        <w:rPr/>
      </w:pPr>
      <w:r>
        <w:rPr>
          <w:b/>
        </w:rPr>
        <w:t>При аномалии на ССС</w:t>
      </w:r>
      <w:r>
        <w:rPr/>
        <w:t xml:space="preserve"> – провежда се мониторинг на жизненоважни показатели, кръвно-газов анализ, при възможност – ехокардиография и консултация с детски кардиолог. След уточняване на диагнозата се превежда за оперативна интервенц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keepNext w:val="true"/>
        <w:keepLines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сновава се на анамнестичните данни от бременността и раждането, специфична клинична симптоматика, изследвания (ПКК, биохимия, газов анализ, рентген на белия дроб/корем, микробиологично изследване (хемокултура, гастрален и трахеален секрет, урокултура, копрокултура) и др.</w:t>
      </w:r>
    </w:p>
    <w:p>
      <w:pPr>
        <w:pStyle w:val="BodyCharChar"/>
        <w:keepNext w:val="true"/>
        <w:keepLines/>
        <w:rPr/>
      </w:pPr>
      <w:r>
        <w:rPr>
          <w:b/>
        </w:rPr>
        <w:t>Забележка</w:t>
      </w:r>
      <w:r>
        <w:rPr/>
        <w:t>: Заплащането по тази клинична пътека се извършва на база на тегло на новороденото при приемане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;</w:t>
      </w:r>
    </w:p>
    <w:p>
      <w:pPr>
        <w:pStyle w:val="Body"/>
        <w:keepNext w:val="true"/>
        <w:keepLines/>
        <w:rPr/>
      </w:pPr>
      <w:r>
        <w:rPr/>
        <w:t>- клинично овладяване на симптоматиката;</w:t>
      </w:r>
    </w:p>
    <w:p>
      <w:pPr>
        <w:pStyle w:val="Body"/>
        <w:keepNext w:val="true"/>
        <w:keepLines/>
        <w:rPr/>
      </w:pPr>
      <w:r>
        <w:rPr/>
        <w:t>- ПКК без данни за възпалителна компонен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Новороденото дете се отчита само с № на ИЗ на новороденото до получаване на собствено ЕГН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keepNext w:val="true"/>
        <w:keepLines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"/>
        <w:keepNext w:val="true"/>
        <w:keepLines/>
        <w:rPr/>
      </w:pPr>
      <w:r>
        <w:rPr/>
        <w:t>Рисковите новородени деца са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Новородени деца с данни за мозъчно страдание по време на раждането (перинатална асфиксия)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 xml:space="preserve">Новородени деца с данни за майчино-фетална инфекция 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Новородени деца с аномалии, деца на майки с диабет и деца от патологична бременност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Новородени от многоплодна бременност</w:t>
      </w:r>
    </w:p>
    <w:p>
      <w:pPr>
        <w:pStyle w:val="Body"/>
        <w:keepNext w:val="true"/>
        <w:keepLines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"/>
        <w:keepNext w:val="true"/>
        <w:keepLines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"/>
        <w:keepNext w:val="true"/>
        <w:keepLines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70 «Диагностика и лечение на новороденИ с тегло от 1500 до 2499 гРАМА, втора степен на тежест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2"/>
          <w:lang w:val="ru-RU" w:eastAsia="en-US"/>
        </w:rPr>
      </w:pPr>
      <w:r>
        <w:rPr>
          <w:rFonts w:cs="Arial" w:ascii="Arial" w:hAnsi="Arial"/>
          <w:b/>
          <w:caps/>
          <w:sz w:val="22"/>
          <w:szCs w:val="22"/>
          <w:lang w:val="ru-RU" w:eastAsia="en-US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1.07.2026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1.07.2026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ind w:firstLine="319"/>
    </w:pPr>
    <w:rPr>
      <w:b/>
      <w:i/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10:52:00Z</dcterms:created>
  <dc:creator>DIonova</dc:creator>
  <dc:description/>
  <cp:keywords/>
  <dc:language>en-US</dc:language>
  <cp:lastModifiedBy>LAlexandrova</cp:lastModifiedBy>
  <cp:lastPrinted>2007-02-27T15:22:00Z</cp:lastPrinted>
  <dcterms:modified xsi:type="dcterms:W3CDTF">2007-02-27T13:22:00Z</dcterms:modified>
  <cp:revision>191</cp:revision>
  <dc:subject/>
  <dc:title>КП № ДИАГНОСТИКА И ЛЕЧЕНИЕ НА НОВОРОДЕНО С ТЕГЛО 1500 - 1999 Г</dc:title>
</cp:coreProperties>
</file>