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5 </w:t>
      </w:r>
      <w:r>
        <w:rPr>
          <w:caps w:val="false"/>
          <w:smallCaps w:val="false"/>
          <w:lang w:val="ru-RU"/>
        </w:rPr>
        <w:t>ОПЕРАТИВНИ ПРОЦЕДУРИ НА БЪБРЕКА И УРЕТЕРА С ГОЛЯМ И МНОГО ГОЛЯМ ОБЕМ И СЛОЖНОСТ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>Минимален болничен престой – 7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дренаж чрез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анастомоза - 55.86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аспирация - 55.92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01</w:t>
              <w:tab/>
              <w:tab/>
              <w:t>нефр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вакуация на бъбречна ки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бъбре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ефролито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02</w:t>
              <w:tab/>
              <w:tab/>
              <w:t>нефрос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ЕЛОТОМИЯ И ПИЕЛОСТОМИЯ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дренаж чрез анастомоза - 55.86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перкутанна пиелостолитотомия - 55.03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отстраняване на камъни без инцизия - 56.0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11</w:t>
              <w:tab/>
              <w:tab/>
              <w:t>пиел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бъбречно легенч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иелолито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12</w:t>
              <w:tab/>
              <w:tab/>
              <w:t>пиел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отводна дренажна тръба в бъбречното легенч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31</w:t>
              <w:tab/>
              <w:tab/>
              <w:t>марсупиализация на бъбречна лез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39</w:t>
              <w:tab/>
              <w:tab/>
              <w:t>друга локална деструкция или ексцизия на бъбречна лезия или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литерация на дивертикул на калиц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бъбрек - 55.23-55.2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частична нефректомия (резекция на бъбрек) - 55.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аспирация от бъбрек - 55.9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клиновидна резекция на бъбрек - 55.4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55.4</w:t>
              <w:tab/>
              <w:t>ЧАСТИЧНА НЕФР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алиц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линовидна резекция на бъбре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всяка едновременна резекция на уретер - 56.40-56.42</w:t>
            </w:r>
          </w:p>
          <w:p>
            <w:pPr>
              <w:pStyle w:val="Codealso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ълна НЕФРЕКТОМИЯ</w:t>
            </w:r>
          </w:p>
          <w:p>
            <w:pPr>
              <w:pStyle w:val="Codealso"/>
              <w:spacing w:before="60" w:after="0"/>
              <w:rPr>
                <w:szCs w:val="16"/>
              </w:rPr>
            </w:pPr>
            <w:r>
              <w:rPr>
                <w:szCs w:val="16"/>
              </w:rPr>
              <w:t>кодирай също всяка едновременна резекция на:</w:t>
            </w:r>
          </w:p>
          <w:p>
            <w:pPr>
              <w:pStyle w:val="Codealso"/>
              <w:spacing w:before="0" w:after="0"/>
              <w:rPr>
                <w:szCs w:val="16"/>
              </w:rPr>
            </w:pPr>
            <w:r>
              <w:rPr>
                <w:szCs w:val="16"/>
              </w:rPr>
              <w:tab/>
              <w:t>сегмент на пикочния мехур - 57.6</w:t>
            </w:r>
          </w:p>
          <w:p>
            <w:pPr>
              <w:pStyle w:val="Codealso"/>
              <w:spacing w:before="0" w:after="60"/>
              <w:rPr>
                <w:szCs w:val="16"/>
              </w:rPr>
            </w:pPr>
            <w:r>
              <w:rPr>
                <w:szCs w:val="16"/>
              </w:rPr>
              <w:tab/>
              <w:t>лимфни възли - 40.3, 40.52-40.59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1</w:t>
              <w:tab/>
              <w:tab/>
              <w:t>нефроуретер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ефроуретеректомия с маншет на пикочния меху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отална нефректомия (едностранна)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трасплантиран бъбрек - 55.5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2</w:t>
              <w:tab/>
              <w:tab/>
              <w:t>нефректомия на останал бъбре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единствения бъбрек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трасплантиран бъбрек - 55.5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3</w:t>
              <w:tab/>
              <w:tab/>
              <w:t>отстраняване на трансплантиран или отхвърл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4</w:t>
              <w:tab/>
              <w:tab/>
              <w:t>двустранна нефр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ълна нефректомия БДУ - 55.51</w:t>
            </w:r>
          </w:p>
          <w:p>
            <w:pPr>
              <w:pStyle w:val="Exclude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ПЛАНТАЦИЯ НА БЪБРЕК</w:t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55.7</w:t>
              <w:tab/>
              <w:t>НЕФРОПЕКС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фиксиране или окачване на подвижен (плаващ) бъбрек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81</w:t>
              <w:tab/>
              <w:tab/>
              <w:t>шев на разкъс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89</w:t>
              <w:tab/>
              <w:tab/>
              <w:t>друго възстановя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БЪБРЕК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освобождаване на периренални сраствания - 59.02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1</w:t>
              <w:tab/>
              <w:tab/>
              <w:t>декапсулация на бъбре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томия на капсул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екортикац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7</w:t>
              <w:tab/>
              <w:tab/>
              <w:t>имплантация или смяна на механич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8</w:t>
              <w:tab/>
              <w:tab/>
              <w:t>отстраняване на механич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9</w:t>
              <w:tab/>
              <w:tab/>
              <w:t>друга операция на бъбрек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пиелостомна или нефростомна тръба - 97.61</w:t>
            </w:r>
          </w:p>
          <w:p>
            <w:pPr>
              <w:pStyle w:val="SrgCod"/>
              <w:ind w:left="426" w:hanging="364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УРЕТЕРЕКТОМИЯ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фистулектомия - 56.84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нефроуретеректомия - 55.51-55.54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40</w:t>
              <w:tab/>
              <w:tab/>
              <w:t>уретеректомия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41</w:t>
              <w:tab/>
              <w:tab/>
              <w:t>частична уретер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лезии на урете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ъсяване на уретер с реимплант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уретер - 56.32-56.34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42</w:t>
              <w:tab/>
              <w:tab/>
              <w:t>тотална уретерек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АНАСТОМОЗА ИЛИ БАЙПАС НА УРЕТЕР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3</w:t>
              <w:tab/>
              <w:tab/>
              <w:t>нефро-цистанастомоза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4</w:t>
              <w:tab/>
              <w:tab/>
              <w:t>уретеронеоцист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мяна на уретер с мехурно ламб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еро-везикална анастомоз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5</w:t>
              <w:tab/>
              <w:tab/>
              <w:t>трансуретеро-уретер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уретеро-уретеростомия с частична резекция - 56.41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9</w:t>
              <w:tab/>
              <w:tab/>
              <w:t>друга анастомоза или байпас на уретер</w:t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ЕР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89</w:t>
              <w:tab/>
              <w:tab/>
              <w:t>друго възстановяване на урете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урете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мяна на уретер с илеален сегмент, имплантиран в пикочния мехур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ероплик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u w:val="single"/>
                <w:lang w:val="bg-BG"/>
              </w:rPr>
              <w:t>ДИСЕКЦИИ НА РЕТРОПЕРИТОНЕАЛНА ТЪКАН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02</w:t>
              <w:tab/>
              <w:tab/>
              <w:t>друго освобождаване на периренални или периуретерни адхезии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такава при лапароскопия – 59.0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09</w:t>
              <w:tab/>
              <w:tab/>
              <w:t>друга инцизия на периренална или периуретер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инцизия на периренален абсце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9"/>
      </w:tblGrid>
      <w:tr>
        <w:trPr>
          <w:tblHeader w:val="true"/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“JJ”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(клипсер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/>
      </w:pPr>
      <w:r>
        <w:br w:type="page"/>
      </w: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/>
        <w:t>- лекар със специалност по клинична патология.</w:t>
      </w:r>
    </w:p>
    <w:p>
      <w:pPr>
        <w:pStyle w:val="Bulets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 w:eastAsia="en-US"/>
        </w:rPr>
      </w:pPr>
      <w:r>
        <w:rPr>
          <w:rFonts w:cs="Arial" w:ascii="Arial" w:hAnsi="Arial"/>
          <w:b/>
          <w:i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случаите с проява на някои от следните симптоми:</w:t>
      </w:r>
    </w:p>
    <w:p>
      <w:pPr>
        <w:pStyle w:val="Body"/>
        <w:rPr/>
      </w:pPr>
      <w:r>
        <w:rPr/>
        <w:t>- изразен фебрилен и/или анемичен синдром;</w:t>
      </w:r>
    </w:p>
    <w:p>
      <w:pPr>
        <w:pStyle w:val="Body"/>
        <w:rPr/>
      </w:pPr>
      <w:r>
        <w:rPr/>
        <w:t>- изразен септичен и интоксикационен синдром;</w:t>
      </w:r>
    </w:p>
    <w:p>
      <w:pPr>
        <w:pStyle w:val="Body"/>
        <w:rPr/>
      </w:pPr>
      <w:r>
        <w:rPr/>
        <w:t>- данни от образни изследвания за изразени застойни промени в горните пикочни пътища;</w:t>
      </w:r>
    </w:p>
    <w:p>
      <w:pPr>
        <w:pStyle w:val="Body"/>
        <w:rPr/>
      </w:pPr>
      <w:r>
        <w:rPr/>
        <w:t>- лабораторни данни за изразена азотна задръжка.</w:t>
      </w:r>
    </w:p>
    <w:p>
      <w:pPr>
        <w:pStyle w:val="Body"/>
        <w:keepNext w:val="true"/>
        <w:keepLines/>
        <w:ind w:left="709" w:hanging="142"/>
        <w:rPr>
          <w:lang w:eastAsia="bg-BG"/>
        </w:rPr>
      </w:pPr>
      <w:r>
        <w:rPr>
          <w:lang w:eastAsia="bg-BG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>
          <w:lang w:eastAsia="bg-BG"/>
        </w:rPr>
        <w:t>На планов прием и лечение подлежат</w:t>
      </w:r>
      <w:r>
        <w:rPr/>
        <w:t xml:space="preserve"> болни с диагностицирано онкологично заболяване на бъбрека и/или уретера, независимо от клиничните прояви и стадии, както и при други заболявания с проява на някои от следните симптоми</w:t>
      </w:r>
      <w:r>
        <w:rPr>
          <w:lang w:eastAsia="bg-BG"/>
        </w:rPr>
        <w:t>:</w:t>
      </w:r>
    </w:p>
    <w:p>
      <w:pPr>
        <w:pStyle w:val="Body"/>
        <w:rPr/>
      </w:pPr>
      <w:r>
        <w:rPr/>
        <w:t>- болка в областта на бъбреците и/или над симфизата, дизурични оплаквания, прояви на фебрилно-интоксикационен, консумативен, септичен и анемичен синдром;</w:t>
      </w:r>
    </w:p>
    <w:p>
      <w:pPr>
        <w:pStyle w:val="Body"/>
        <w:rPr/>
      </w:pPr>
      <w:r>
        <w:rPr/>
        <w:t>- левкоцитурия и/или бактериурия;</w:t>
      </w:r>
    </w:p>
    <w:p>
      <w:pPr>
        <w:pStyle w:val="Body"/>
        <w:rPr/>
      </w:pPr>
      <w:r>
        <w:rPr/>
        <w:t>- промени в кръвната картина с данни за възпалителен процес;</w:t>
      </w:r>
    </w:p>
    <w:p>
      <w:pPr>
        <w:pStyle w:val="Body"/>
        <w:rPr/>
      </w:pPr>
      <w:r>
        <w:rPr/>
        <w:t>- влошаване на бъбречната функция;</w:t>
      </w:r>
    </w:p>
    <w:p>
      <w:pPr>
        <w:pStyle w:val="Body"/>
        <w:rPr/>
      </w:pPr>
      <w:r>
        <w:rPr/>
        <w:t>- евентуално положителна хемокултура;</w:t>
      </w:r>
    </w:p>
    <w:p>
      <w:pPr>
        <w:pStyle w:val="Body"/>
        <w:rPr>
          <w:lang w:val="en-US" w:eastAsia="en-US"/>
        </w:rPr>
      </w:pPr>
      <w:r>
        <w:rPr/>
        <w:t>- данни от образни изследвания за изразени застойни промени в горните пикочните пътищ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exact" w:line="260"/>
        <w:rPr/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keepNext w:val="true"/>
        <w:keepLines/>
        <w:spacing w:lineRule="exact" w:line="26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осигурен уринен дренаж на горните пикочни пътищ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/>
      </w:pPr>
      <w:r>
        <w:rPr>
          <w:lang w:val="ru-RU"/>
        </w:rPr>
        <w:t>Най-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-каменната болест.</w:t>
      </w:r>
    </w:p>
    <w:p>
      <w:pPr>
        <w:pStyle w:val="Body"/>
        <w:rPr/>
      </w:pPr>
      <w:r>
        <w:rPr/>
        <w:t>Туморите на бъбрека</w:t>
      </w:r>
      <w:r>
        <w:rPr>
          <w:lang w:val="ru-RU"/>
        </w:rPr>
        <w:t xml:space="preserve"> </w:t>
      </w:r>
      <w:r>
        <w:rPr/>
        <w:t>и пикочопроводите</w:t>
      </w:r>
      <w:r>
        <w:rPr>
          <w:b/>
        </w:rPr>
        <w:t xml:space="preserve"> </w:t>
      </w:r>
      <w:r>
        <w:rPr/>
        <w:t xml:space="preserve">са най-често обемзаемащи новообразувания с онкологична характеристика, произхождащи от тъканта на бъбрека или лигавицата на бъбречното легенче и пикочопровода. Най-често срещаното първоначално оплакване е безболковата хематурия, т.е. наличието на кръв и/или съсиреци в урината, болка в съответната поясна област и опипваща се туморна формация. При такива оплаквания, след като сте се обърнали към Вашия личен лекар, той ще Ви насочи към специалист уролог. </w:t>
      </w:r>
    </w:p>
    <w:p>
      <w:pPr>
        <w:pStyle w:val="Body"/>
        <w:rPr/>
      </w:pPr>
      <w:r>
        <w:rPr/>
        <w:t>Урологът ще извърши необходимите изследвания :</w:t>
      </w:r>
    </w:p>
    <w:p>
      <w:pPr>
        <w:pStyle w:val="Body"/>
        <w:rPr/>
      </w:pPr>
      <w:r>
        <w:rPr/>
        <w:t>- ехография;</w:t>
      </w:r>
    </w:p>
    <w:p>
      <w:pPr>
        <w:pStyle w:val="Body"/>
        <w:rPr/>
      </w:pPr>
      <w:r>
        <w:rPr/>
        <w:t>- венозна урография;</w:t>
      </w:r>
    </w:p>
    <w:p>
      <w:pPr>
        <w:pStyle w:val="Body"/>
        <w:rPr/>
      </w:pPr>
      <w:r>
        <w:rPr/>
        <w:t>- компютърна томография (скенер); при необходимост магнитна резонансна томография;</w:t>
      </w:r>
    </w:p>
    <w:p>
      <w:pPr>
        <w:pStyle w:val="Body"/>
        <w:rPr/>
      </w:pPr>
      <w:r>
        <w:rPr/>
        <w:t xml:space="preserve">- уретроцистоскопия. </w:t>
      </w:r>
    </w:p>
    <w:p>
      <w:pPr>
        <w:pStyle w:val="Body"/>
        <w:rPr/>
      </w:pPr>
      <w:r>
        <w:rPr/>
        <w:t xml:space="preserve">След първоначалното уточняване на Вашето състояние специалистът уролог ще ви предложи съответния най-подходящ метод за хирургично лечение. Туморите на бъбрека и уретера са урологично заболяване, чието лечение е хирургично. </w:t>
      </w:r>
    </w:p>
    <w:p>
      <w:pPr>
        <w:pStyle w:val="Body"/>
        <w:rPr/>
      </w:pPr>
      <w:r>
        <w:rPr/>
        <w:t>Решението за обема на операцията, която ще Ви бъде извършена, се взема след задълбочена клинична преценка и обсъждане със съответните специалисти. То е резултат от общото Ви състояние към дадения момент, стадия на Вашето заболяване, наличието на евентуални придружаващи заболявания, усложнения и т.н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методи?</w:t>
      </w:r>
    </w:p>
    <w:p>
      <w:pPr>
        <w:pStyle w:val="Body"/>
        <w:rPr/>
      </w:pPr>
      <w:r>
        <w:rPr/>
        <w:t xml:space="preserve">Максимално подробна информация ще получите от лекуващия Ви лекар. </w:t>
      </w:r>
    </w:p>
    <w:p>
      <w:pPr>
        <w:pStyle w:val="Body"/>
        <w:rPr/>
      </w:pPr>
      <w:r>
        <w:rPr/>
        <w:t xml:space="preserve">Оперативното лечение се състои в отстраняване на заболелия орган. Оперативните достъпи биват два вида: </w:t>
      </w:r>
    </w:p>
    <w:p>
      <w:pPr>
        <w:pStyle w:val="Body"/>
        <w:rPr/>
      </w:pPr>
      <w:r>
        <w:rPr/>
        <w:t xml:space="preserve">- лумботомия – представлява кос разрез в съответната поясна област по хода на 12-то ребро, който продължава косо към корема. В голям процент от случаите 12-то ребро се отстранява за получаване на по-добър достъп до бъбрека и тумора. Следоперативният период ще Ви бъде оставен дренаж, който се сваля по преценка на лекуващия Ви лекар. </w:t>
      </w:r>
    </w:p>
    <w:p>
      <w:pPr>
        <w:pStyle w:val="Body"/>
        <w:rPr/>
      </w:pPr>
      <w:r>
        <w:rPr/>
        <w:t>- горна напречна лапаротомия – представлява отваряне на корема с напречен разрез в горната му половина, който приблизително следва хода на ребрената дъга. Този достъп позволява ранно и бързо достигане до съдовете на бъбрека, добър контрол върху тях и оперативно поведение отговарящо на принципите на онкологичната хирургия. В следоперативния период ще Ви бъдат поставени два дренажа съответно в корема и на мястото на отстранения бъбрек, уретрален катетър и назогастрална сонда, които ще бъдат свалени в подходящи срокове.</w:t>
      </w:r>
    </w:p>
    <w:p>
      <w:pPr>
        <w:pStyle w:val="Body"/>
        <w:rPr>
          <w:caps/>
        </w:rPr>
      </w:pPr>
      <w:r>
        <w:rPr/>
        <w:t>Операциите, който се прилагат при усложнения на бъбречнокаменната болест имат за цел да се съхрани в максимален възможен обем функцията на бъбрека и да предотврати развитието на по-нататъшни усложнения. Предлаганият ви оперативен метод се извършва най-често с кос страничен разрез. Възможно е в хода на операцията да бъде премахната част от реброто с оглед благоприятния изход на операцията. Това няма да доведе до бъдещи последствия за вашето здраве. В следоперативния период е възможно да бъдете преведени в интензивно отделение за няколко дни по преценка на вашият анестезиолог. Възможно е по време на операцията да бъдат фиксирани различни видове дренажни тръби и/или уретерални протези които ще бъдат свалени в съответния необходим срок. Подробности ще получите от лекуващия ви лекар или от ръководителя на вашия хирургичен екип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aps/>
          <w:sz w:val="22"/>
          <w:lang w:val="ru-RU"/>
        </w:rPr>
      </w:pPr>
      <w:r>
        <w:rPr>
          <w:rFonts w:cs="Arial" w:ascii="Arial" w:hAnsi="Arial"/>
          <w:caps/>
          <w:sz w:val="2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5 «ОПЕРАТИВНИ ПРОЦЕДУРИ НА БЪБРЕКА И УРЕТЕРА С ГОЛЯМ И МНОГО ГОЛЯМ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22:00Z</dcterms:created>
  <dc:creator>User</dc:creator>
  <dc:description/>
  <cp:keywords/>
  <dc:language>en-US</dc:language>
  <cp:lastModifiedBy>sruskova</cp:lastModifiedBy>
  <dcterms:modified xsi:type="dcterms:W3CDTF">2007-01-12T13:46:00Z</dcterms:modified>
  <cp:revision>71</cp:revision>
  <dc:subject/>
  <dc:title>КП №      ОПЕРАТИВНИ ПРОЦЕДУРИ НА БЪБРЕКА И УРЕТЕРА С ГОЛЯМ И МНОГО ГОЛЯМ ОБЕМ И СЛОЖНОСТ</dc:title>
</cp:coreProperties>
</file>