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8 </w:t>
      </w:r>
      <w:r>
        <w:rPr>
          <w:lang w:val="ru-RU" w:eastAsia="en-US"/>
        </w:rPr>
        <w:t xml:space="preserve">ЕПИЛЕПСИЯ И ЕПИЛЕПТИЧНИ ПРИСТЪПИ 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>други неоперативни неврологични функционални тестове</w:t>
            </w:r>
          </w:p>
          <w:p>
            <w:pPr>
              <w:pStyle w:val="Exclude"/>
              <w:widowControl w:val="fals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>полисомнограф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>видео- и радио-телеметрирано електроенцефалографско мониториране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widowControl w:val="false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Лекарствено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exact" w:line="20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процедури (</w:t>
      </w:r>
      <w:r>
        <w:rPr>
          <w:lang w:val="en-US" w:eastAsia="en-US"/>
        </w:rPr>
        <w:t xml:space="preserve">от които едната задължително е **89.14 – електроенцефалограма или **89.19 - </w:t>
      </w:r>
      <w:r>
        <w:rPr>
          <w:rFonts w:cs="Arial"/>
          <w:szCs w:val="14"/>
        </w:rPr>
        <w:t>видео- и радиотелеметрирано електроенцефалографско мониториране</w:t>
      </w:r>
      <w:r>
        <w:rPr>
          <w:lang w:val="en-US" w:eastAsia="en-US"/>
        </w:rPr>
        <w:t>)</w:t>
      </w:r>
      <w:r>
        <w:rPr>
          <w:szCs w:val="24"/>
        </w:rPr>
        <w:t xml:space="preserve"> и </w:t>
      </w:r>
      <w:r>
        <w:rPr>
          <w:lang w:val="en-US" w:eastAsia="en-US"/>
        </w:rPr>
        <w:t xml:space="preserve">една </w:t>
      </w:r>
      <w:r>
        <w:rPr>
          <w:szCs w:val="24"/>
        </w:rPr>
        <w:t>основна терапевтична процедура,</w:t>
      </w:r>
      <w:r>
        <w:rPr>
          <w:szCs w:val="24"/>
          <w:lang w:val="ru-RU"/>
        </w:rPr>
        <w:t xml:space="preserve"> </w:t>
      </w:r>
      <w:r>
        <w:rPr>
          <w:szCs w:val="24"/>
        </w:rPr>
        <w:t>включваща основно приложение на противоепилептичен препарат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5186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/сектор по неврология или 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/сектор по детска неврология/ неврология /детски болести – за възраст до 18 години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00" w:leader="none"/>
                <w:tab w:val="center" w:pos="2195" w:leader="none"/>
              </w:tabs>
              <w:rPr/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– за рентгеново изследване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оплерова сонограф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плеров сонограф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/сектор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ЕГ апарат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)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тделение/сектор по образна диагностика – за МРТ /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вътрешни болести или кардиолог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 xml:space="preserve">детски невролог 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 xml:space="preserve">или невролог, специализиран в областта на детската неврология, или работещ в детска неврологична клиника/детско неврологично отделение/ детски неврологичен сектор </w:t>
      </w:r>
    </w:p>
    <w:p>
      <w:pPr>
        <w:pStyle w:val="Body"/>
        <w:keepNext w:val="true"/>
        <w:keepLines/>
        <w:widowControl w:val="false"/>
        <w:ind w:left="540" w:firstLine="27"/>
        <w:rPr/>
      </w:pPr>
      <w:r>
        <w:rPr/>
        <w:t>или специалист по детски болести, с опит в областта на детската неврология, или работещ в детска неврологична клиника/детско неврологично отделение или детски неврологичен сектор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 ЕЕ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или специалист по детски болести, профилиран в детската неврология, съгласно Медицински стандарт по «Нервни болести».</w:t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Доплерова сонография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- невролог или детски невролог, съгласно Медицински стандарт по «Нервни болести»..</w:t>
      </w:r>
    </w:p>
    <w:p>
      <w:pPr>
        <w:pStyle w:val="Body"/>
        <w:keepNext w:val="true"/>
        <w:keepLines/>
        <w:widowControl w:val="false"/>
        <w:ind w:firstLine="5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widowControl w:val="false"/>
        <w:rPr/>
      </w:pPr>
      <w:r>
        <w:rPr/>
        <w:t>1.1. СПЕШНИ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олни с епилепсия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новооткрита епилепсия и чести епилептични припадъци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новооткрита епилепсия в детска възраст, налагаща невроизобразяващи изследвания и ЕЕГ под наркоз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ременни жени с епилепсия за терапевтично уточняван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олни с епилепсия и странични реакции от антиепилептичното лечени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прогресиращ неврологичен дефицит и/или развитие на деменция с оглед редиагностициране на етиологията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болни с неповлияване от амбулаторното лечение, вкл. и с «новите» антиепилептични медикаменти (АЕМ), с епилептични статуси в анамнезата, при които се налага смяна на лечението в болнични условия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за специализирани изследвания с оглед предстоящо неврохирургично лечение на епилепсият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абсансен епилептичен статус и електричен статус по време на сън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80" w:before="40" w:after="0"/>
        <w:ind w:left="720" w:hanging="18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widowControl w:val="false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кспертни случаи с оглед уточняване на диагнозата</w:t>
      </w:r>
      <w:r>
        <w:rPr>
          <w:rFonts w:cs="Arial" w:ascii="Arial" w:hAnsi="Arial"/>
          <w:sz w:val="22"/>
          <w:szCs w:val="22"/>
          <w:lang w:val="ru-RU"/>
        </w:rPr>
        <w:t>, при които може да се наложи спиране на лечението под лекарски контрол.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ациенти с неизяснени епилептични пристъпи за диференциране от: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инкопи с различна етиология (мозъчно-съдови заболявания, кардиогенна, метаболитна етиология)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Необходимост от диференциране на псевдоепилептични пристъпи от епилептичните</w:t>
      </w:r>
      <w:r>
        <w:rPr>
          <w:rFonts w:cs="Arial" w:ascii="Arial" w:hAnsi="Arial"/>
          <w:sz w:val="22"/>
          <w:szCs w:val="22"/>
          <w:lang w:val="ru-RU"/>
        </w:rPr>
        <w:t xml:space="preserve"> (напр. психогенни от комплексни парциални при темпорално-дялова или фронтално-дялова епилепсия)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според Консенсуса за диагностика и лечение на епилепсията.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фебрилитет - ликворно изследване (за ДД с фебрилен припадък, менингит, енцефалит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Heading"/>
        <w:keepNext w:val="true"/>
        <w:keepLines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на епилептичния синдром и общот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Cs w:val="22"/>
          <w:lang w:val="en-US" w:eastAsia="en-US"/>
        </w:rPr>
      </w:pPr>
      <w:r>
        <w:rPr>
          <w:rFonts w:cs="Arial"/>
        </w:rPr>
        <w:t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ъс сектор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 вкл. със съвременни противоепилептичн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 «ЕПИЛЕПСИЯ И ЕПИЛЕПТИЧНИ ПРИСТЪП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54:00Z</dcterms:created>
  <dc:creator>SGenev</dc:creator>
  <dc:description/>
  <cp:keywords/>
  <dc:language>en-US</dc:language>
  <cp:lastModifiedBy>LAlexandrova</cp:lastModifiedBy>
  <cp:lastPrinted>2007-02-26T17:10:00Z</cp:lastPrinted>
  <dcterms:modified xsi:type="dcterms:W3CDTF">2007-03-01T11:06:00Z</dcterms:modified>
  <cp:revision>155</cp:revision>
  <dc:subject/>
  <dc:title>КП № 66 КОНСЕРВАТИВНО ЛЕЧЕНИЕ НА ПЛЕВРИТИ</dc:title>
</cp:coreProperties>
</file>