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6 булозна еритема мултиформе (синдром на стивънс-джонсън). болест на лайел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2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rPr/>
            </w:pPr>
            <w:r>
              <w:rPr/>
              <w:t>**90.31</w:t>
              <w:tab/>
              <w:t>МИКРОСКОПСКО ИЗСЛЕДВАНЕ НА ПРОБА ОТ УХО, НОС, ГЪРЛО И ЛАРИНКС –бактериална намазк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трансаминази, сер. билирубин, общ белтък;урея, креатинин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ПКК, левкоцити диф. Броене, РУЕ;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– протробминово време, тромбоцити, фибриноге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унологични изследвания – имунологичен стату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кожа  и друга покрив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4"/>
              </w:rPr>
              <w:t>**91.61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Cs w:val="14"/>
              </w:rPr>
              <w:t>микроскопско изследване на проба от кожа  и друга покривна тъкан –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евитализирана тъка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кроз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на стена (рана) - 54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ст - 77.60-77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ускул - 83.4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а длан - 82.3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на краче или ламбо - 86.75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57</w:t>
              <w:tab/>
              <w:tab/>
              <w:t>прилагане на друга превръзка на рана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4</w:t>
              <w:tab/>
              <w:tab/>
              <w:t>инжекция на друг хормо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ренали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, включително имуностимулато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чети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8"/>
        <w:gridCol w:w="499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720" w:hanging="6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токсик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 по клинична алерг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КСИТ (Клиника по спешна и интензивна тера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КГ -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 по термична травм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троново легл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9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 xml:space="preserve">лекар - специалист по клинична токсикология 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клинична алергология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токсикология</w:t>
      </w:r>
    </w:p>
    <w:p>
      <w:pPr>
        <w:pStyle w:val="Body"/>
        <w:keepNext w:val="true"/>
        <w:keepLines/>
        <w:ind w:left="570" w:firstLine="285"/>
        <w:rPr>
          <w:lang w:val="ru-RU"/>
        </w:rPr>
      </w:pPr>
      <w:r>
        <w:rPr/>
        <w:t>или лекар - специалист по клинична алергология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Заболяването е спешно!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1. Предполагаем контакт или провокиращ аген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2. Тежко увредено общо състоя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3. Наличие на нарушена хемодинами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4. Еритемобулозни кожни проме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5. Некротично-булозни промени по лигавиците – уста, нос, полови орга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6. Висок фебрилите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7. Сепсис.  </w:t>
      </w:r>
    </w:p>
    <w:p>
      <w:pPr>
        <w:pStyle w:val="Body"/>
        <w:keepNext w:val="true"/>
        <w:keepLines/>
        <w:ind w:firstLine="540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/алерголог на територията на ЛЗБП задължително следва да се осигури консултация с посочените специалисти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ьо графия пулмо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0. Урокултура.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/>
      </w:pPr>
      <w:r>
        <w:rPr/>
        <w:t>1. Ежедневна обработка на кожа и лигавици с антисептични, антибактериални, кортикостероидни препарати. При нужда – използване на клинитроново легло (Клиника по термична травма).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.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.</w:t>
      </w:r>
    </w:p>
    <w:p>
      <w:pPr>
        <w:pStyle w:val="Body"/>
        <w:keepNext w:val="true"/>
        <w:keepLines/>
        <w:rPr/>
      </w:pPr>
      <w:r>
        <w:rPr/>
        <w:t>10. Ентерално хранене с про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Задължително лечениет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Заболяването не винаги има благоприятен изход, въпреки леч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6 «булозна еритема мултиформе (синдром на стивънс-джонсън). болест на лайел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00:00Z</dcterms:created>
  <dc:creator>DHristova</dc:creator>
  <dc:description/>
  <cp:keywords/>
  <dc:language>en-US</dc:language>
  <cp:lastModifiedBy>LAlexandrova</cp:lastModifiedBy>
  <cp:lastPrinted>2007-02-27T15:38:00Z</cp:lastPrinted>
  <dcterms:modified xsi:type="dcterms:W3CDTF">2007-02-27T13:39:00Z</dcterms:modified>
  <cp:revision>20</cp:revision>
  <dc:subject/>
  <dc:title>КП №        ТЕРАПЕВТИЧНА КЛИНИЧНА ПЪТЕКА</dc:title>
</cp:coreProperties>
</file>