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rFonts w:cs="Arial"/>
          <w:caps w:val="false"/>
          <w:smallCaps w:val="false"/>
          <w:spacing w:val="0"/>
          <w:szCs w:val="28"/>
          <w:lang w:val="ru-RU"/>
        </w:rPr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30 ЗАБОЛЯВАНИЯ НА ТЪНКОТО И ДЕБЕЛОТО ЧЕРВО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keepNext w:val="true"/>
              <w:keepLines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Times New Roman" w:hAnsi="Times New Roman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  <w:t>перианална кожа (</w:t>
            </w:r>
            <w:r>
              <w:rPr/>
              <w:t>D</w:t>
            </w:r>
            <w:r>
              <w:rPr>
                <w:lang w:val="ru-RU"/>
              </w:rPr>
              <w:t xml:space="preserve">22.5, </w:t>
            </w:r>
            <w:r>
              <w:rPr/>
              <w:t>D</w:t>
            </w:r>
            <w:r>
              <w:rPr>
                <w:lang w:val="ru-RU"/>
              </w:rPr>
              <w:t>23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мороид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ални възли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ни вени на ануса и рект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то и послеродовия период (О8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та (О2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0</w:t>
              <w:tab/>
              <w:t>Вътрешни тромбозирали хемороид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1</w:t>
              <w:tab/>
              <w:t>Вътрешни хемороиди с друг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рвящ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щ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леще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язвен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2</w:t>
              <w:tab/>
              <w:t>Вътрешни хемороиди без усло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специфичен лимфаден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ър лимфаденит, с изключение на мезентериален (L04.—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</w:tabs>
              <w:ind w:left="1828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БДУ (R59.—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</w:tabs>
              <w:ind w:left="1828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, водеща до генерализирана лимфаденопатия (В23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(хроничен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аралитичен илеус и непроходимост на червата без хер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индром на раздразненото черво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 иритабил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0</w:t>
              <w:tab/>
              <w:t>Синдром на раздразненото черво с диа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9</w:t>
              <w:tab/>
              <w:t>Синдром на раздразненото черво без диар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раздразненото черво БДУ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функционални чревни нарушен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ромяна в дефекацията БДУ (R19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нкционални нарушения на стомаха (К31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ревна малабсорбция (К9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ни чревни нарушения (F45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9.1</w:t>
              <w:tab/>
              <w:t>Функционална диар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1 Глутенова енте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8</w:t>
              <w:tab/>
              <w:t>Друг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тънк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тънк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ебел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ебел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рав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рав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уждо тяло в храносмилателния тра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уждо тяло във фаринкса (Т1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3</w:t>
              <w:tab/>
              <w:t>Чуждо тяло в тънкото чер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4</w:t>
              <w:tab/>
              <w:t>Чуждо тяло в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5</w:t>
              <w:tab/>
              <w:t>Чуждо тяло в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ректосигмоидалното съединение (участък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8</w:t>
              <w:tab/>
              <w:t>Чуждо тяло в друга или няколко части на храносмилателния тракт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widowControl w:val="false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1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25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widowControl w:val="false"/>
              <w:rPr/>
            </w:pPr>
            <w:r>
              <w:rPr/>
              <w:t>КАТ скенир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/ил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пет</w:t>
      </w:r>
      <w:r>
        <w:rPr>
          <w:szCs w:val="24"/>
        </w:rPr>
        <w:t xml:space="preserve"> основни диагностични процедури с код </w:t>
      </w:r>
      <w:r>
        <w:rPr>
          <w:lang w:val="ru-RU"/>
        </w:rPr>
        <w:t>**89.2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**89.52, </w:t>
      </w:r>
      <w:r>
        <w:rPr>
          <w:szCs w:val="24"/>
        </w:rPr>
        <w:t>**90.59, **88.74 или **88.76; ендоскопска процедура или рентгенологична процедура и две терапевтични процедури, от която едната задължително е *99.29. Процедури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 само при извършване на биопсия.</w:t>
      </w:r>
      <w:r>
        <w:rPr>
          <w:b/>
          <w:highlight w:val="darkYellow"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70"/>
        <w:rPr>
          <w:szCs w:val="24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и/или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гастроентерология и/или детска хирург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CharChar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- лекар или лекари със специалност по гастроентерология или друг специалист, </w:t>
      </w:r>
      <w:r>
        <w:rPr>
          <w:szCs w:val="22"/>
        </w:rPr>
        <w:t xml:space="preserve">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- лекар със специалност по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ulets"/>
        <w:keepNext w:val="true"/>
        <w:keepLines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и долна гастроинтестинална ендоскопия и/или абдоминална ехография.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720"/>
        <w:rPr/>
      </w:pPr>
      <w:r>
        <w:rPr/>
        <w:t>или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лекар с друга специалност (хирургия, детска хирургия</w:t>
      </w:r>
      <w:r>
        <w:rPr>
          <w:b/>
        </w:rPr>
        <w:t>)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72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детски болести с опит в детската гастроентерология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ind w:left="741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true"/>
        <w:keepLines/>
        <w:widowControl w:val="false"/>
        <w:rPr>
          <w:lang w:val="ru-RU"/>
        </w:rPr>
      </w:pPr>
      <w:r>
        <w:rPr/>
        <w:t>1.1. СПЕШН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 и други усложнения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Необходимост от спешни ендоскопски или други терапевтични процедури – чуждо тяло, необходимост от декомпресия и други спешни състоя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онстелация от алармиращи симптоми: анемичен синдром, персистиращо кървене от долния ГИТ; загуба на телесна маса, неповлияваща се силна коремна болка и/или повръщане, нарушение на пасажа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линични симптоми с предполагаем произход от тънко и дебело черво - хронична диария от тънкочревен или дебелочревен тип; стеаторея, запек, нарушения в ритъма на дефекацията, коремна болка, дискомфорт, наличие на слуз и/или кръв в изпражненията, фебрилно състояние - за диагностично уточняване в болнични условия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Известно заболяване на червото в стадий на екзацербация (рецидив), при неповлияване или невъзможност за амбулаторно лечение; усложнено заболяване, увредено общо състояние или сериозно придружаващо заболяване</w:t>
      </w:r>
      <w:r>
        <w:rPr>
          <w:lang w:val="ru-RU"/>
        </w:rPr>
        <w:t>.</w:t>
      </w:r>
      <w:r>
        <w:rPr/>
        <w:t xml:space="preserve">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Диагностика и предоперативно стадиране на онкологично заболяване на червото, когато тази диагностика не може да бъде извършена в амбулаторни условия.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odyChar"/>
        <w:keepNext w:val="true"/>
        <w:keepLines/>
        <w:ind w:left="927"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ендоскопия или контрастна рентгенография се извършват до 24 часа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>на патологично променени показатели се извършват задължително до края на хоспитализацията.</w:t>
      </w:r>
    </w:p>
    <w:p>
      <w:pPr>
        <w:pStyle w:val="BodyChar"/>
        <w:keepNext w:val="true"/>
        <w:keepLines/>
        <w:widowControl w:val="false"/>
        <w:rPr>
          <w:szCs w:val="22"/>
        </w:rPr>
      </w:pPr>
      <w:r>
        <w:rPr>
          <w:szCs w:val="22"/>
        </w:rPr>
      </w:r>
    </w:p>
    <w:p>
      <w:pPr>
        <w:pStyle w:val="BodyChar"/>
        <w:keepNext w:val="true"/>
        <w:keepLines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keepNext w:val="true"/>
        <w:keepLines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клинико-химични - кр. захар, креатинин;</w:t>
      </w:r>
    </w:p>
    <w:p>
      <w:pPr>
        <w:pStyle w:val="Body"/>
        <w:keepNext w:val="true"/>
        <w:keepLines/>
        <w:rPr/>
      </w:pPr>
      <w:r>
        <w:rPr/>
        <w:t>- пълно изследване на ур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keepNext w:val="true"/>
        <w:keepLines/>
        <w:rPr/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keepNext w:val="true"/>
        <w:keepLines/>
        <w:rPr/>
      </w:pPr>
      <w:r>
        <w:rPr/>
        <w:t>И при показания:</w:t>
      </w:r>
    </w:p>
    <w:p>
      <w:pPr>
        <w:pStyle w:val="BodyChar"/>
        <w:keepNext w:val="true"/>
        <w:keepLines/>
        <w:rPr/>
      </w:pPr>
      <w:r>
        <w:rPr/>
        <w:t>- доплеров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3. Ендоскопско изследване</w:t>
      </w:r>
      <w:r>
        <w:rPr/>
        <w:t xml:space="preserve"> със или без </w:t>
      </w:r>
      <w:r>
        <w:rPr>
          <w:b/>
        </w:rPr>
        <w:t xml:space="preserve">анестезия /аналгезия;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keepNext w:val="true"/>
        <w:keepLines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на проксималния отдел на тънкото черво – ниска дуоденоскопия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през стома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ископия в комбинация с иригография.</w:t>
      </w:r>
    </w:p>
    <w:p>
      <w:pPr>
        <w:pStyle w:val="BodyChar"/>
        <w:keepNext w:val="true"/>
        <w:keepLines/>
        <w:widowControl w:val="false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отивопоказания за долна ендоскопия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Абсолютни:</w:t>
      </w:r>
      <w:r>
        <w:rPr>
          <w:i/>
          <w:szCs w:val="22"/>
        </w:rPr>
        <w:t xml:space="preserve"> </w:t>
      </w:r>
      <w:r>
        <w:rPr>
          <w:szCs w:val="22"/>
        </w:rPr>
        <w:t>отказ на пациента; хемодинамично нестабилни, морибундни, критично болни пациенти (до корекция на състоянието); документирана или съмнителна перфорация; перитонит; остър миокарден инфаркт или БТЕ; дисекираща аневризма на аортата; скорошен мозъчен инсулт; остър тежък дивертикулит;фулминантен колит; скорошна (до 6-8 седмици) операция на дебело черво, таз, перинеум; бременност-трети триместър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Относителни:</w:t>
      </w:r>
      <w:r>
        <w:rPr>
          <w:i/>
          <w:szCs w:val="22"/>
        </w:rPr>
        <w:t xml:space="preserve"> </w:t>
      </w:r>
      <w:r>
        <w:rPr>
          <w:szCs w:val="22"/>
        </w:rPr>
        <w:t>тежки психични нарушения, липса на сътрудничество от страна на пациента - изисква се анестезия; коагулопатия - при сериозни промени в коагулационния статус, консултация с хемостазеолог; употреба на антикоагуланти;тежка неутропения;тежка дихателна или сърдечна недостатъчност - изисква се кардиологичен монитор, пулс-оксиметрия, готовност за реанимация; нестабилна стенокардия; голяма херния; бременност (втори триместър); голяма аортна или илиачна аневризма;изразена спленомегалия; недобро почистване на дебелото черво;масивно кървене от колона.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widowControl w:val="false"/>
        <w:rPr/>
      </w:pPr>
      <w:r>
        <w:rPr/>
        <w:t>- противопоказано при кървяща лезия; дивертикули</w:t>
      </w:r>
    </w:p>
    <w:p>
      <w:pPr>
        <w:pStyle w:val="BodyChar"/>
        <w:keepNext w:val="true"/>
        <w:keepLines/>
        <w:widowControl w:val="false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keepNext w:val="true"/>
        <w:keepLines/>
        <w:widowControl w:val="false"/>
        <w:ind w:left="567" w:hanging="0"/>
        <w:rPr>
          <w:b/>
          <w:b/>
        </w:rPr>
      </w:pPr>
      <w:r>
        <w:rPr>
          <w:b/>
        </w:rPr>
        <w:t>5. Рентгеново изследване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keepNext w:val="true"/>
        <w:keepLines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Забележка</w:t>
      </w:r>
      <w:r>
        <w:rPr/>
        <w:t>: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keepNext w:val="true"/>
        <w:keepLines/>
        <w:widowControl w:val="false"/>
        <w:ind w:left="1134" w:hanging="0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</w:rPr>
        <w:t xml:space="preserve">Ендоскопско изваждане на вътрелуменно чуждо тяло, </w:t>
      </w:r>
      <w:r>
        <w:rPr>
          <w:b/>
          <w:szCs w:val="22"/>
        </w:rPr>
        <w:t>конци на мястото на анастомоза</w:t>
      </w:r>
      <w:r>
        <w:rPr>
          <w:b/>
        </w:rPr>
        <w:t xml:space="preserve"> от тънко или дебело черво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Cs/>
        </w:rPr>
        <w:t>Лечение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>3. Показания за оперативн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keepNext w:val="true"/>
        <w:keepLines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315200"/>
                          <a:chOff x="0" y="0"/>
                          <a:chExt cx="617220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Заболяване на черв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720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60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600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bg-BG" w:bidi="ar-SA"/>
                                </w:rPr>
                                <w:t>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92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опасност от перфо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достигаема лезия, напр.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дивертикули на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3722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05808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058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058080"/>
                            <a:ext cx="1144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тънк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нтгенологично, ендоскопско, хистологично или функционал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следв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зорна рентгенография на кор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 субилеус / иле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76pt" coordorigin="0,0" coordsize="9720,11520">
                <v:rect id="shape_0" stroked="f" o:allowincell="f" style="position:absolute;left:0;top:0;width:971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4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Заболяване на черво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20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60" to="486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2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40;width:3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60" to="48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60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600;width:30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bg-BG" w:bidi="ar-SA"/>
                          </w:rPr>
                          <w:t>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42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378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80" to="70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0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6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60;width:35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опасност от перфо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достигаема лезия, напр.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дивертикули на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6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413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144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0" to="504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540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540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9540;width:180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0" to="486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500" to="756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8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тънк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нтгенологично, ендоскопско, хистологично или функционал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следв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6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зорна рентгенография на кор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 субилеус / иле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>- след ендоскопско и хистологично изследване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след ендоскопско изследване - според естеството на процеса – напр. моторни нарушения; дивертикули; кървяща или субмукозна лезия, невъзможен достъп за биопсия);</w:t>
      </w:r>
    </w:p>
    <w:p>
      <w:pPr>
        <w:pStyle w:val="Body"/>
        <w:keepNext w:val="true"/>
        <w:keepLines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keepNext w:val="true"/>
        <w:keepLines/>
        <w:rPr/>
      </w:pPr>
      <w:r>
        <w:rPr/>
        <w:t>- след контрастно рентгенологично изследване – при моторните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- след обзорна рентгенография на корем – при субилеус /илеус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за корекция на жизнено важни параметри и биологични отклонения според конкретната диагноза;</w:t>
      </w:r>
    </w:p>
    <w:p>
      <w:pPr>
        <w:pStyle w:val="BodyChar"/>
        <w:keepNext w:val="true"/>
        <w:keepLines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0 «ЗАБОЛЯВАНИЯ НА ТЪНКОТО И ДЕБЕЛОТО ЧЕРВО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6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7:00Z</dcterms:modified>
  <cp:revision>2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73707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