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77 диагностика и Интензивно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еднократно приложение на сърфактант, независимо от теглото</w:t>
      </w:r>
    </w:p>
    <w:p>
      <w:pPr>
        <w:pStyle w:val="Body"/>
        <w:keepNext w:val="true"/>
        <w:keepLines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BodyChar"/>
        <w:keepNext w:val="true"/>
        <w:keepLines/>
        <w:widowControl w:val="false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Char"/>
        <w:keepNext w:val="true"/>
        <w:keepLines/>
        <w:widowControl w:val="false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утробна хипокс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сърдечна честота на плода</w:t>
            </w:r>
          </w:p>
          <w:p>
            <w:pPr>
              <w:pStyle w:val="Incltx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етален(-на) или интраутеринен(-на):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оксия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трес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ксия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личие на мекониум в околоплодната течно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721" w:leader="none"/>
              </w:tabs>
              <w:ind w:left="2721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еляне на мекониум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 аноксия или хипоксия (Р52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0</w:t>
              <w:tab/>
              <w:t>Вътреутробна хипоксия, установена преди раждане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1</w:t>
              <w:tab/>
              <w:t>Вътреутробна хипоксия, установена по време на раждането и родоразрешаването</w:t>
            </w:r>
          </w:p>
          <w:p>
            <w:pPr>
              <w:pStyle w:val="Note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keepNext w:val="true"/>
              <w:keepLines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Note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te"/>
              <w:keepNext w:val="true"/>
              <w:keepLines/>
              <w:rPr/>
            </w:pPr>
            <w:r>
              <w:rPr/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ote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keepNext w:val="true"/>
              <w:keepLines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keepNext w:val="true"/>
              <w:keepLines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    Некротизиращ ентероколит у плода и новороденото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spacing w:lineRule="atLeast" w:line="240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и аномалии на костно-мускулната система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spacing w:lineRule="atLeast" w:line="240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стерномастоиден) тортиколис (крива шия) (Q68.0)</w:t>
            </w:r>
          </w:p>
          <w:p>
            <w:pPr>
              <w:pStyle w:val="Num2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5670" w:leader="none"/>
              </w:tabs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79.0</w:t>
              <w:tab/>
              <w:t>Вродена диафрагмална херния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хиатусова херния (Q40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79.1</w:t>
              <w:tab/>
              <w:t>Други вродени аномалии на диафрагмат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 на диафрагм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номалия на диафрагмата БДУ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вентрация на диафрагмата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br w:type="page"/>
      </w: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widowControl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lang w:val="ru-RU"/>
              </w:rPr>
            </w:pPr>
            <w:r>
              <w:rPr/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rPr/>
            </w:pPr>
            <w:r>
              <w:rPr/>
              <w:t>ултрасонограф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ind w:left="170" w:firstLine="299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rPr/>
            </w:pPr>
            <w:r>
              <w:rPr/>
              <w:t>*88.72</w:t>
              <w:tab/>
              <w:tab/>
              <w:t>диагностичен ултразвук на сърце</w:t>
            </w:r>
          </w:p>
          <w:p>
            <w:pPr>
              <w:pStyle w:val="Description"/>
              <w:ind w:left="469" w:hanging="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ехокардиограф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469" w:hanging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интраваскуларен ултразвук на сърце</w:t>
            </w:r>
          </w:p>
          <w:p>
            <w:pPr>
              <w:pStyle w:val="SrgCod"/>
              <w:widowControl w:val="false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u w:val="single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54</w:t>
              <w:tab/>
              <w:t>електрографско мониториране</w:t>
            </w:r>
          </w:p>
          <w:p>
            <w:pPr>
              <w:pStyle w:val="Description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улсоксиметр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мбулаторно сърдечно мониториране - 89.50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лектрографско мониториране при операция - не кодирай!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 w:val="16"/>
              </w:rPr>
              <w:t>**</w:t>
            </w:r>
            <w:r>
              <w:rPr/>
              <w:t>89.66</w:t>
              <w:tab/>
              <w:t>измерване на газове на смесена венозна кръв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метод на Fick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Cs w:val="14"/>
                <w:u w:val="single"/>
              </w:rPr>
              <w:t xml:space="preserve">МИКРОСКОПСКО </w:t>
            </w:r>
            <w:r>
              <w:rPr>
                <w:u w:val="single"/>
              </w:rPr>
              <w:t>ИЗСЛЕДВАНЕ НА ПРОБА ОТ НЕРВНАТА СИСТЕМА И ЛИКВОР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szCs w:val="14"/>
              </w:rPr>
            </w:pPr>
            <w:r>
              <w:rPr/>
              <w:t>**90.09</w:t>
              <w:tab/>
              <w:t>МИКРОСКОПСКО ИЗСЛЕДВАНЕ НА</w:t>
            </w:r>
            <w:r>
              <w:rPr>
                <w:szCs w:val="14"/>
              </w:rPr>
              <w:t xml:space="preserve"> ПРОБА ОТ НЕРВНАТА СИСТЕМА И ЛИКВОР - друго микроскопск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*90.41</w:t>
              <w:tab/>
              <w:t>микробиологично ИЗСЛЕДВАНЕ НА ПРОБА ОТ ТРАХЕЯ, БРОНХ, ПЛЕВРА, БЯЛ ДРОБ, ДРУГА ГРЪДНА ПРОБА И ХРАЧКА - бактериална намаз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*90.42</w:t>
              <w:tab/>
              <w:t>микробиологично ИЗСЛЕДВАНЕ НА ПРОБА ОТ ТРАХЕЯ, БРОНХ, ПЛЕВРА, БЯЛ ДРОБ, ДРУГА ГРЪДНА ПРОБА И ХРАЧКА --култу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*90.43</w:t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 следните изследвания:</w:t>
            </w:r>
          </w:p>
          <w:p>
            <w:pPr>
              <w:pStyle w:val="Normal"/>
              <w:keepNext w:val="true"/>
              <w:keepLines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 – ПКК: хемоглобин, хематокрит ,еритроцити, левкоцити, диференциално броене, МСV, МСН, МСНV;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тромбоцити, СУЕ.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биохимични – кръвна захар, общ белтък, албумин, йонограма: Са, </w:t>
            </w:r>
            <w:r>
              <w:rPr>
                <w:rFonts w:cs="Tahoma" w:ascii="Verdana" w:hAnsi="Verdana"/>
                <w:sz w:val="14"/>
                <w:szCs w:val="14"/>
                <w:lang w:val="en-US"/>
              </w:rPr>
              <w:t>N</w:t>
            </w:r>
            <w:r>
              <w:rPr>
                <w:rFonts w:cs="Tahoma" w:ascii="Verdana" w:hAnsi="Verdana"/>
                <w:sz w:val="14"/>
                <w:szCs w:val="14"/>
                <w:lang w:val="bg-BG"/>
              </w:rPr>
              <w:t>а, К, Р, М</w:t>
            </w:r>
            <w:r>
              <w:rPr>
                <w:rFonts w:cs="Tahoma" w:ascii="Verdana" w:hAnsi="Verdana"/>
                <w:sz w:val="14"/>
                <w:szCs w:val="14"/>
                <w:lang w:val="en-US"/>
              </w:rPr>
              <w:t>g</w:t>
            </w:r>
            <w:r>
              <w:rPr>
                <w:rFonts w:cs="Tahoma" w:ascii="Verdana" w:hAnsi="Verdana"/>
                <w:sz w:val="14"/>
                <w:szCs w:val="14"/>
                <w:lang w:val="bg-BG"/>
              </w:rPr>
              <w:t>, С-реактивен протеин, билирубин с фракции; чернодробни ензими; креатинин, урея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оагулационни изследвания – време на кървене, време на съсирване, протромбиново врем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sz w:val="20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- АКР</w:t>
            </w:r>
          </w:p>
          <w:p>
            <w:pPr>
              <w:pStyle w:val="SrgCod"/>
              <w:spacing w:lineRule="auto" w:line="240"/>
              <w:rPr>
                <w:rFonts w:ascii="Verdana" w:hAnsi="Verdana" w:cs="Tahoma"/>
                <w:b w:val="false"/>
                <w:b w:val="false"/>
                <w:sz w:val="20"/>
                <w:szCs w:val="14"/>
                <w:u w:val="single"/>
              </w:rPr>
            </w:pPr>
            <w:r>
              <w:rPr>
                <w:rFonts w:cs="Tahoma" w:ascii="Verdana" w:hAnsi="Verdana"/>
                <w:b w:val="false"/>
                <w:sz w:val="20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Cs w:val="14"/>
              </w:rPr>
              <w:t>**90.51</w:t>
              <w:tab/>
            </w:r>
            <w:r>
              <w:rPr/>
              <w:t>микробиологично ИЗСЛЕДВАНЕ НА КРЪВ - бактериална намазк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90.52</w:t>
              <w:tab/>
              <w:t>микробиологично ИЗСЛЕДВАНЕ НА КРЪВ - култур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90.53</w:t>
              <w:tab/>
              <w:t>микробиологично ИЗСЛЕДВАНЕ НА КРЪВ -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ТОРАКС</w:t>
            </w:r>
          </w:p>
          <w:p>
            <w:pPr>
              <w:pStyle w:val="SrgCod"/>
              <w:widowControl w:val="false"/>
              <w:rPr/>
            </w:pPr>
            <w:r>
              <w:rPr/>
              <w:t>*34.91 торакоцентеза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ПУНКЦИЯ НА СЪД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Такава за циркулаторно мониториране - 89.60-89.69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38.93</w:t>
              <w:tab/>
              <w:tab/>
              <w:t>неуточнена венозна катетеризация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централна венозна катетеризац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оставяне на въздуховод - 96.01-96.05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друга продължителна механична вентилация - 96.70-96.72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3.93</w:t>
              <w:tab/>
              <w:t xml:space="preserve"> немеханични методи за ресусцитация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зкуствено дишане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мануална ресусцитация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ресусцитация уста-в-уст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b w:val="false"/>
              </w:rPr>
              <w:t>*</w:t>
            </w:r>
            <w:r>
              <w:rPr/>
              <w:t>93.94</w:t>
              <w:tab/>
              <w:t xml:space="preserve"> респираторна медикация приложена чрез аерозолно устройство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ерозолна терапия със сърфактант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 w:val="16"/>
              </w:rPr>
              <w:t>*</w:t>
            </w:r>
            <w:r>
              <w:rPr/>
              <w:t>96.01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оставяне на назофарингеален въздуховод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6.02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оставяне на орофарингеален въздуховод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6.04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поставяне на ендотрахеална тръба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спирация на трахе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 w:val="16"/>
              </w:rPr>
              <w:t>*</w:t>
            </w:r>
            <w:r>
              <w:rPr/>
              <w:t>96.07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оставяне на друга (назо-) гастрална сонда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тубация за декомпрес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sz w:val="16"/>
              </w:rPr>
            </w:pPr>
            <w:r>
              <w:rPr>
                <w:sz w:val="16"/>
              </w:rPr>
              <w:t>*</w:t>
            </w:r>
            <w:r>
              <w:rPr/>
              <w:t>96.09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поставяне на ректална тръба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мяна на ректална тръб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"/>
              <w:widowControl w:val="false"/>
              <w:ind w:left="0" w:hanging="0"/>
              <w:rPr>
                <w:sz w:val="16"/>
                <w:u w:val="single"/>
              </w:rPr>
            </w:pPr>
            <w:r>
              <w:rPr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6.56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друга промивка на бронх и трахе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диагностичен бронхоалвеоларен лаваж (BAL| - 33.24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цялостен белодробен лаваж – 33.99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>: ндотрахеално респираторно асистиране</w:t>
            </w:r>
          </w:p>
          <w:p>
            <w:pPr>
              <w:pStyle w:val="Include"/>
              <w:widowControl w:val="false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widowControl w:val="false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widowControl w:val="false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widowControl w:val="false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rPr/>
            </w:pPr>
            <w:r>
              <w:rPr/>
              <w:t>такава при трахеостомия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sz w:val="16"/>
              </w:rPr>
            </w:pPr>
            <w:r>
              <w:rPr>
                <w:sz w:val="16"/>
              </w:rPr>
              <w:t>*</w:t>
            </w:r>
            <w:r>
              <w:rPr/>
              <w:t>96.70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еханична вентилация БДУ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6.71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6.72</w:t>
              <w:tab/>
            </w:r>
            <w:r>
              <w:rPr>
                <w:lang w:val="ru-RU"/>
              </w:rPr>
              <w:t xml:space="preserve"> </w:t>
            </w:r>
            <w:r>
              <w:rPr/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SrgCod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widowControl w:val="false"/>
              <w:rPr>
                <w:sz w:val="16"/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rPr/>
            </w:pPr>
            <w:r>
              <w:rPr/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rPr/>
            </w:pPr>
            <w:r>
              <w:rPr/>
              <w:t>*99.05</w:t>
              <w:tab/>
              <w:tab/>
              <w:t>трансфузия на тромбоцити</w:t>
            </w:r>
          </w:p>
          <w:p>
            <w:pPr>
              <w:pStyle w:val="Description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рансфузия на тромбоцитна маса</w:t>
            </w:r>
          </w:p>
          <w:p>
            <w:pPr>
              <w:pStyle w:val="SrgCod4dig"/>
              <w:rPr/>
            </w:pPr>
            <w:r>
              <w:rPr/>
              <w:t>*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рансфузия на антихемофилен фактор</w:t>
            </w:r>
          </w:p>
          <w:p>
            <w:pPr>
              <w:pStyle w:val="SrgCod4dig"/>
              <w:rPr/>
            </w:pPr>
            <w:r>
              <w:rPr/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рансфузия на плазм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6"/>
                <w:szCs w:val="14"/>
              </w:rPr>
            </w:pPr>
            <w:r>
              <w:rPr>
                <w:rFonts w:cs="Tahoma" w:ascii="Tahoma" w:hAnsi="Tahoma"/>
                <w:sz w:val="16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хипералиментация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widowControl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 w:val="16"/>
              </w:rPr>
              <w:t>*</w:t>
            </w:r>
            <w:r>
              <w:rPr/>
              <w:t>99.21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инжекция на антибиотик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sz w:val="14"/>
              </w:rPr>
              <w:t>инжек</w:t>
            </w:r>
            <w:r>
              <w:rPr/>
              <w:t>ци</w:t>
            </w:r>
            <w:r>
              <w:rPr>
                <w:rFonts w:cs="Tahoma" w:ascii="Tahoma" w:hAnsi="Tahoma"/>
                <w:sz w:val="14"/>
              </w:rPr>
              <w:t>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 w:val="16"/>
              </w:rPr>
              <w:t>*</w:t>
            </w:r>
            <w:r>
              <w:rPr/>
              <w:t xml:space="preserve">99.22 </w:t>
              <w:tab/>
              <w:t>инжекция на други анти-инфекциозни медикаменти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23</w:t>
              <w:tab/>
              <w:t xml:space="preserve"> инжекция на стероид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ция на кортизон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КОНВЕРСИЯ НА СЪРДЕЧЕН РИТЪМ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ри отворен гръден кош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ab/>
              <w:t>сърдечна електростимулация - 37.91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ab/>
              <w:t>сърдечен масаж - 37.91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 w:val="16"/>
              </w:rPr>
              <w:t>*</w:t>
            </w:r>
            <w:r>
              <w:rPr/>
              <w:t xml:space="preserve">99.60 </w:t>
              <w:tab/>
              <w:t>кардиопулмонална ресусцитация, неуточнен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 xml:space="preserve">*99.61 </w:t>
              <w:tab/>
              <w:t>предсърдно кардиоверзио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62</w:t>
              <w:tab/>
              <w:t xml:space="preserve"> друг електрошок на сърцето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ардиоверзио: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БДУ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външно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онверсия към синусов ритъм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дефибрилация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външна стимулация с електроди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63</w:t>
              <w:tab/>
              <w:tab/>
              <w:t>сърдечен масаж при затворен гръден кош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ърдечен масаж БДУ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ануален външен сърдечен масаж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rPr>
                <w:rFonts w:ascii="Verdana" w:hAnsi="Verdana" w:cs="Verdana"/>
                <w:b/>
                <w:b/>
                <w:i/>
                <w:i/>
                <w:sz w:val="14"/>
                <w:lang w:val="ru-RU"/>
              </w:rPr>
            </w:pPr>
            <w:r>
              <w:rPr>
                <w:rFonts w:cs="Verdana" w:ascii="Verdana" w:hAnsi="Verdana"/>
                <w:b/>
                <w:i/>
                <w:sz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четири основни диагностични процедури (от които три </w:t>
      </w:r>
      <w:r>
        <w:rPr/>
        <w:t xml:space="preserve">задължителни с код 87.44, 89.54, 89.66) </w:t>
      </w:r>
      <w:r>
        <w:rPr>
          <w:szCs w:val="24"/>
        </w:rPr>
        <w:t>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Инсуфлирането на сърфактант с код </w:t>
      </w:r>
      <w:r>
        <w:rPr>
          <w:b/>
          <w:bCs/>
        </w:rPr>
        <w:t>93.94</w:t>
      </w:r>
      <w:r>
        <w:rPr>
          <w:b/>
        </w:rPr>
        <w:t xml:space="preserve"> е задължителна терапевтична процедур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При диагноза с код Р22.0 Хиалинно - мембранна болест, сърфактант терапия се осъществява и заплаща съгласно Наредба № 34 от 25.11.2005 г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3"/>
        <w:gridCol w:w="5035"/>
      </w:tblGrid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widowControl w:val="false"/>
              <w:rPr>
                <w:lang w:val="bg-BG"/>
              </w:rPr>
            </w:pPr>
            <w:r>
              <w:rPr>
                <w:lang w:val="en-US" w:eastAsia="en-US"/>
              </w:rPr>
              <w:t>Задължително</w:t>
            </w:r>
            <w:r>
              <w:rPr>
                <w:b w:val="false"/>
                <w:lang w:val="en-US" w:eastAsia="en-US"/>
              </w:rPr>
              <w:t xml:space="preserve"> </w:t>
            </w:r>
            <w:r>
              <w:rPr>
                <w:lang w:val="bg-BG" w:eastAsia="en-US"/>
              </w:rPr>
              <w:t>з</w:t>
            </w:r>
            <w:r>
              <w:rPr>
                <w:lang w:val="en-US" w:eastAsia="en-US"/>
              </w:rPr>
              <w:t>вено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widowControl w:val="false"/>
              <w:rPr/>
            </w:pPr>
            <w:r>
              <w:rPr>
                <w:lang w:val="bg-BG" w:eastAsia="en-US"/>
              </w:rPr>
              <w:t>Апаратура и о</w:t>
            </w:r>
            <w:r>
              <w:rPr>
                <w:lang w:val="en-US" w:eastAsia="en-US"/>
              </w:rPr>
              <w:t>б</w:t>
            </w:r>
            <w:r>
              <w:rPr>
                <w:lang w:val="bg-BG" w:eastAsia="en-US"/>
              </w:rPr>
              <w:t>о</w:t>
            </w:r>
            <w:r>
              <w:rPr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Неонатологична клиника/отделение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Съгласно медицински стандарт по “Неонатология” </w:t>
            </w:r>
          </w:p>
        </w:tc>
      </w:tr>
      <w:tr>
        <w:trPr>
          <w:trHeight w:val="46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тделение/сектор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по образна диагностик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4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</w:rPr>
              <w:t>ратория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чн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ъгласно медицински стандарт 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я</w:t>
            </w:r>
            <w:r>
              <w:rPr>
                <w:rFonts w:cs="Arial" w:ascii="Arial" w:hAnsi="Arial"/>
                <w:color w:val="000000"/>
                <w:sz w:val="20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Офталмологична клиника /отделение/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чни болести”</w:t>
            </w:r>
          </w:p>
        </w:tc>
      </w:tr>
    </w:tbl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лекар със специалност по неонатолог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лекар със специалност по клинична микробиолог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180"/>
        <w:rPr>
          <w:lang w:val="ru-RU"/>
        </w:rPr>
      </w:pPr>
      <w:r>
        <w:rPr/>
        <w:t>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720" w:leader="none"/>
        </w:tabs>
        <w:ind w:left="720" w:hanging="18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дихателна недостатъчност с първичен или вторичен сърфактант-дефицит, налагаща апаратна вентилация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вътрематочна хипоксия и асфиксия на плода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шокови състояния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 xml:space="preserve">неонатален сепсис; 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майчино-фетална инфекция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>
          <w:b/>
          <w:b/>
        </w:rPr>
      </w:pPr>
      <w:r>
        <w:rPr/>
        <w:t>конвулсии при новороденото.</w:t>
      </w:r>
    </w:p>
    <w:p>
      <w:pPr>
        <w:pStyle w:val="BodyChar"/>
        <w:keepNext w:val="true"/>
        <w:keepLines/>
        <w:widowControl w:val="false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Всички диагностични и терапевтични процедури се отразяват в реанимационен лист, задължителен за всяко дете на апаратна вентилация. Мониторинг на жизненоважните показатели (сърдечна честота и пулсоксиметрия) се провежда преди, по време на инсуфлацията и два часа след сърфактант-терапията. Мониторирането на газов анализ и жизеноважни показатели продължава до стабилизиране на хемодинамиката и овладяване на хипоксемията и хиперкарбията.</w:t>
      </w:r>
    </w:p>
    <w:p>
      <w:pPr>
        <w:pStyle w:val="Body"/>
        <w:keepNext w:val="true"/>
        <w:keepLines/>
        <w:rPr/>
      </w:pPr>
      <w:r>
        <w:rPr/>
        <w:t>Сърфактант-терапията се отчита по Наредба № 34 на МЗ за хиалинно-мембранна болест, а при дихателна недостатъчност вследствие вторичен сърфактант-дефицит се попълват идентични протоколи и табели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При всички новородени деца се провежда скрининг за хипотиреоза и фенилкетонурия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Сърфактант профилактика и терапия задължително се провеждат от специалист по неонатология своевременно до 12 час след раждане при респираторен дистрес синдром с първичен сърфактант - дефицит по протокол.</w:t>
      </w:r>
    </w:p>
    <w:p>
      <w:pPr>
        <w:pStyle w:val="BodyChar"/>
        <w:keepNext w:val="true"/>
        <w:keepLines/>
        <w:widowControl w:val="false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т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При гърчов синдром в неонаталния период</w:t>
      </w:r>
      <w:r>
        <w:rPr>
          <w:b/>
        </w:rPr>
        <w:t xml:space="preserve">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keepNext w:val="true"/>
        <w:keepLines/>
        <w:widowControl w:val="false"/>
        <w:rPr>
          <w:b/>
          <w:b/>
          <w:u w:val="single"/>
        </w:rPr>
      </w:pPr>
      <w:r>
        <w:rPr>
          <w:b/>
          <w:i/>
        </w:rPr>
        <w:t>При перинатални (интраутеринни) инфекции</w:t>
      </w:r>
      <w:r>
        <w:rPr>
          <w:b/>
        </w:rPr>
        <w:t xml:space="preserve">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keepNext w:val="true"/>
        <w:keepLines/>
        <w:widowControl w:val="false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keepNext w:val="true"/>
        <w:keepLines/>
        <w:widowControl w:val="false"/>
        <w:rPr>
          <w:lang w:val="ru-RU"/>
        </w:rPr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елия дроб/корем), микробиологично изследване (хемокултура, гастрален и трахеален секрет, урокултура, копрокултура) и др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.</w:t>
      </w:r>
    </w:p>
    <w:p>
      <w:pPr>
        <w:pStyle w:val="Body"/>
        <w:keepNext w:val="true"/>
        <w:keepLines/>
        <w:rPr/>
      </w:pPr>
      <w:r>
        <w:rPr/>
        <w:t>- клинично овладяване на симптоматиката;</w:t>
      </w:r>
    </w:p>
    <w:p>
      <w:pPr>
        <w:pStyle w:val="Body"/>
        <w:keepNext w:val="true"/>
        <w:keepLines/>
        <w:rPr/>
      </w:pPr>
      <w:r>
        <w:rPr/>
        <w:t>- ПКК без данни за възпалителна компонента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Normal"/>
        <w:keepNext w:val="true"/>
        <w:keepLines/>
        <w:widowControl w:val="false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 xml:space="preserve">ЗА ПРОВЕЖДАНЕ НА ЛЕЧЕНИЕ СЪС СЪРФАКТАНТ 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lang w:val="bg-BG"/>
        </w:rPr>
        <w:t>Име</w:t>
      </w:r>
      <w:r>
        <w:rPr>
          <w:rFonts w:cs="Arial" w:ascii="Arial" w:hAnsi="Arial"/>
          <w:sz w:val="22"/>
          <w:lang w:val="bg-BG"/>
        </w:rPr>
        <w:t xml:space="preserve"> :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 xml:space="preserve">ЕГН на майката </w:t>
      </w:r>
      <w:r>
        <w:rPr>
          <w:rFonts w:eastAsia="Wingdings" w:cs="Wingdings" w:ascii="Wingdings" w:hAnsi="Wingdings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bg-BG"/>
        </w:rPr>
        <w:t>ИЗ №: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Гестационна възраст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Телесно тегло: ……………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Час на раждане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Час на инсуфлация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ърва доза (час и дата)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Втора доза (час и дата)..........................................................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  <w:tab w:val="left" w:pos="7740" w:leader="none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8"/>
        <w:gridCol w:w="1037"/>
        <w:gridCol w:w="1039"/>
      </w:tblGrid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Д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е</w:t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Хематологични изслед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Рентгеново изследване на бял дроб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Кръвно-газов анализ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Биохимични показател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Микробиологично изследване на трахеален аспират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Хемокулту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АНАМНЕСТИЧНИ ДАННИ ЗА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Преждевременно раждан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Антенатална кортикостероидна профилактик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Перинатална асфикс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. Майчино-фетална инфекц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Хиалинно-мембранна болес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Аспирационен синдр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Неонатална пневмо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. Дихателна недостатъчност с клиника на сърфактант дефици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5. Аномалии на дихателната систем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ПРОТИВО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Аномалии на ЦНС, несъвместими с живо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ВЪЗМОЖНИ СТРАНИЧНИ ЕФЕКТИ СЛЕД ТЕРАПИЯ СЪС СЪРФАКТАН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Екстраалвеоларни газови колекции (пневмоторакс, пневмомедиастинум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АЧИН НА ПРОВЕЖДАНЕ НА ТРАХЕАЛНАТА ИНСУФЛАЦ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Сърфактантът се прилага в доза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100-2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00 мг/кг телесна маса по протокол. Ранното приложение на сърфактанта води до намаляване на дихателната недостатъчност, редуциране необходимостта от продължителна изкуствена вентилация.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lang w:val="bg-BG"/>
              </w:rPr>
              <w:t>Начин на аплицир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: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едварително се катетериза трахеята през тубуса и се определя мястото на инсуфлацията. Количеството се инсуфлира първоначално в десния бял дроб като внимателно се изтегля сондата и се провежда обдишване с амбу в продължение на 1 минута. Бързото инстилиране предоределя по-равномерното разпределение на препарата в терминалните бронхиоли и алвеоли. След стабилизиране на функционалните показатели се извършва и инсуфлацията в левия бял дроб. Мониторирането на сърдечната честота и сатурацията се провеждат през целия период на сърфактант терапията. Параметрите на респиратора се определят от клиничната симптоматика и показателите от мониторинга.</w:t>
            </w:r>
          </w:p>
        </w:tc>
      </w:tr>
    </w:tbl>
    <w:p>
      <w:pPr>
        <w:pStyle w:val="BodyChar"/>
        <w:keepNext w:val="true"/>
        <w:keepLines/>
        <w:widowControl w:val="false"/>
        <w:rPr>
          <w:b/>
          <w:b/>
        </w:rPr>
      </w:pPr>
      <w:r>
        <w:br w:type="page"/>
      </w:r>
      <w:r>
        <w:rPr>
          <w:b/>
        </w:rPr>
        <w:t xml:space="preserve">Фишът за лечение със сърфактант става неразделна част от ИЗ на пациента. Флаконите употребени при лечение се съхраняват в клиниката или отделението до една година и подлежат на контрол при провеждане на одит от страна на НЗОК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ФИШ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П № 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rPr/>
      </w:pPr>
      <w:r>
        <w:rPr>
          <w:rFonts w:cs="Arial" w:ascii="Arial" w:hAnsi="Arial"/>
          <w:b/>
          <w:sz w:val="22"/>
          <w:lang w:val="bg-BG"/>
        </w:rPr>
        <w:t>Име на майката</w:t>
      </w:r>
      <w:r>
        <w:rPr>
          <w:rFonts w:cs="Arial" w:ascii="Arial" w:hAnsi="Arial"/>
          <w:b/>
          <w:sz w:val="22"/>
          <w:lang w:val="ru-RU" w:eastAsia="en-US"/>
        </w:rPr>
        <w:t>…………………………………………………………………………………….........................</w:t>
      </w:r>
      <w:r>
        <w:rPr>
          <w:rFonts w:cs="Arial" w:ascii="Arial" w:hAnsi="Arial"/>
          <w:sz w:val="22"/>
          <w:lang w:val="bg-BG"/>
        </w:rPr>
        <w:t>.</w:t>
      </w:r>
    </w:p>
    <w:p>
      <w:pPr>
        <w:pStyle w:val="TextBody"/>
        <w:keepNext w:val="true"/>
        <w:keepLines/>
        <w:widowControl w:val="false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ru-RU"/>
        </w:rPr>
        <w:t xml:space="preserve">ЕГН </w:t>
      </w:r>
      <w:r>
        <w:rPr>
          <w:rFonts w:cs="Arial" w:ascii="Arial" w:hAnsi="Arial"/>
          <w:b/>
          <w:sz w:val="22"/>
          <w:lang w:val="bg-BG"/>
        </w:rPr>
        <w:t xml:space="preserve">на майката: </w:t>
      </w:r>
      <w:r>
        <w:rPr>
          <w:rFonts w:eastAsia="Wingdings" w:cs="Wingdings" w:ascii="Wingdings" w:hAnsi="Wingdings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rPr/>
      </w:pPr>
      <w:r>
        <w:rPr>
          <w:rFonts w:cs="Arial" w:ascii="Arial" w:hAnsi="Arial"/>
          <w:b/>
          <w:sz w:val="22"/>
          <w:lang w:val="bg-BG"/>
        </w:rPr>
        <w:t>Име на детето</w:t>
      </w:r>
      <w:r>
        <w:rPr>
          <w:rFonts w:cs="Arial" w:ascii="Arial" w:hAnsi="Arial"/>
          <w:b/>
          <w:sz w:val="22"/>
          <w:lang w:val="ru-RU" w:eastAsia="en-US"/>
        </w:rPr>
        <w:t>……………………………………………………………………………….........................</w:t>
      </w:r>
      <w:r>
        <w:rPr>
          <w:rFonts w:cs="Arial" w:ascii="Arial" w:hAnsi="Arial"/>
          <w:sz w:val="22"/>
          <w:lang w:val="bg-BG"/>
        </w:rPr>
        <w:t>..........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bg-BG"/>
        </w:rPr>
        <w:t>ИЗ №: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keepNext w:val="true"/>
        <w:keepLines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Гестационна възраст........................................................... Телесно тегло...............................</w:t>
      </w:r>
    </w:p>
    <w:p>
      <w:pPr>
        <w:pStyle w:val="Normal"/>
        <w:keepNext w:val="true"/>
        <w:keepLines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Час на раждане..................................................................... Час на инсуфлация.......................</w:t>
      </w:r>
    </w:p>
    <w:p>
      <w:pPr>
        <w:pStyle w:val="Normal"/>
        <w:keepNext w:val="true"/>
        <w:keepLines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ърва доза (час и дата)...................................................... Оксигенационен индекс...............</w:t>
      </w:r>
    </w:p>
    <w:p>
      <w:pPr>
        <w:pStyle w:val="Normal"/>
        <w:keepNext w:val="true"/>
        <w:keepLines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Втора доза (час и дата)....................................................... Оксигенационен индекс.............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Диагноза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>
          <w:cantSplit w:val="true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ЪС СЪРФАКТАНТ -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ика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раиндик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Imerazdel"/>
        <w:keepNext w:val="true"/>
        <w:keepLines/>
        <w:jc w:val="right"/>
        <w:rPr>
          <w:lang w:val="ru-RU"/>
        </w:rPr>
      </w:pPr>
      <w:r>
        <w:br w:type="page"/>
      </w: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keepNext w:val="true"/>
        <w:keepLines/>
        <w:rPr/>
      </w:pPr>
      <w:r>
        <w:rPr/>
        <w:t>Рисковите новородени деца са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Новородени деца с данни за майчино-фетална инфекция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Новородени от многоплодна бременност</w:t>
      </w:r>
    </w:p>
    <w:p>
      <w:pPr>
        <w:pStyle w:val="Body"/>
        <w:keepNext w:val="true"/>
        <w:keepLines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keepNext w:val="true"/>
        <w:keepLines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keepNext w:val="true"/>
        <w:keepLines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ulets"/>
        <w:keepNext w:val="true"/>
        <w:keepLines/>
        <w:widowControl w:val="false"/>
        <w:rPr>
          <w:lang w:val="ru-RU"/>
        </w:rPr>
      </w:pPr>
      <w:r>
        <w:rPr>
          <w:lang w:val="ru-RU"/>
        </w:rPr>
        <w:t>Сърфактант - терапията е високо-технологична животоспасяваща процедура, която се прилага по спешност при деца с тежка дихателна недостатъчност вследствие първичен или вторичен сърфактант-дефицит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134" w:footer="567" w:bottom="113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widowControl w:val="false"/>
        <w:tabs>
          <w:tab w:val="clear" w:pos="708"/>
          <w:tab w:val="left" w:pos="9639" w:leader="dot"/>
        </w:tabs>
        <w:ind w:hanging="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77 «диагностика и Интензивно лечение на новороденИ с еднократно приложение на сърфактант, независимо от теглото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en-US"/>
      </w:rPr>
      <w:t>27</w:t>
    </w:r>
    <w:r>
      <w:rPr>
        <w:lang w:val="bg-BG"/>
      </w:rPr>
      <w:t>.12.2006</w:t>
    </w:r>
    <w:r>
      <w:rPr>
        <w:rFonts w:cs="Arial" w:ascii="Arial" w:hAnsi="Arial"/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en-US"/>
      </w:rPr>
      <w:t>27</w:t>
    </w:r>
    <w:r>
      <w:rPr>
        <w:lang w:val="bg-BG"/>
      </w:rPr>
      <w:t>.12.2006</w:t>
    </w:r>
    <w:r>
      <w:rPr>
        <w:rFonts w:cs="Arial" w:ascii="Arial" w:hAnsi="Arial"/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313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313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ind w:firstLine="319"/>
    </w:pPr>
    <w:rPr>
      <w:rFonts w:ascii="Arial" w:hAnsi="Arial" w:cs="Arial"/>
      <w:b/>
      <w:bCs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1:27:00Z</dcterms:created>
  <dc:creator>DIonova</dc:creator>
  <dc:description/>
  <cp:keywords/>
  <dc:language>en-US</dc:language>
  <cp:lastModifiedBy>sruskova</cp:lastModifiedBy>
  <cp:lastPrinted>2006-11-28T14:18:00Z</cp:lastPrinted>
  <dcterms:modified xsi:type="dcterms:W3CDTF">2007-01-10T13:47:00Z</dcterms:modified>
  <cp:revision>101</cp:revision>
  <dc:subject/>
  <dc:title>КП № 43 ДИАГНОСТИКА И ЛЕЧЕНИЕ НА НОВОРОДЕНО С ТЕГЛО ДО 1 499 Г</dc:title>
</cp:coreProperties>
</file>