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 2</w:t>
      </w:r>
      <w:r>
        <w:rPr>
          <w:rFonts w:cs="Arial" w:ascii="Arial" w:hAnsi="Arial"/>
          <w:b/>
          <w:sz w:val="28"/>
          <w:szCs w:val="28"/>
          <w:lang w:val="ru-RU"/>
        </w:rPr>
        <w:t>6</w:t>
      </w:r>
      <w:r>
        <w:rPr>
          <w:rFonts w:cs="Arial" w:ascii="Arial" w:hAnsi="Arial"/>
          <w:b/>
          <w:sz w:val="28"/>
          <w:szCs w:val="28"/>
          <w:lang w:val="bg-BG"/>
        </w:rPr>
        <w:t>4 КОНСЕРВАТИВНО ЛЕЧЕНИЕ ПРИ ХИРУРГИЧНИ ЗАБОЛЯВАНИЯ В ЛИЦЕВО-ЧЕЛЮСТНАТА ОБЛАСТ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rPr/>
      </w:pPr>
      <w:r>
        <w:rPr/>
        <w:t>КОДОВЕ НА БОЛЕСТИ ПО МКБ-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вреждания на 5-я черепномозъчен нерв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7-я черепномозъчен нер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ит, хроничен или БДУ (J32.—)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>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5016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3.9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253365</wp:posOffset>
                      </wp:positionV>
                      <wp:extent cx="113665" cy="34036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2pt;margin-top:19.95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  <w:t>на ези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(остър)        </w:t>
              <w:tab/>
              <w:t xml:space="preserve">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 (остър)</w:t>
              <w:tab/>
              <w:t xml:space="preserve">   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  <w:tab/>
              <w:tab/>
              <w:t>КАТ на глав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  <w:tab/>
              <w:tab/>
              <w:t>друга томография на глав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  <w:tab/>
              <w:tab/>
              <w:t>цервикална лимфография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  <w:tab/>
              <w:tab/>
              <w:t>друга мекотъканно рентгеново изследване на лице, глава и ш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  <w:tab/>
              <w:tab/>
              <w:t>друго рентгеново изследване на зъб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  <w:tab/>
              <w:tab/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  <w:tab/>
              <w:tab/>
              <w:t>контрастна рентгенография на синус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  <w:tab/>
              <w:tab/>
              <w:t>друго рентгеново изследване на лицеви кост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;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i/>
                <w:i/>
                <w:szCs w:val="14"/>
                <w:u w:val="single"/>
                <w:lang w:val="ru-RU"/>
              </w:rPr>
            </w:pPr>
            <w:r>
              <w:rPr>
                <w:i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  <w:tab/>
              <w:tab/>
              <w:t>Терапевтичен ултразвук на съдове на глава и ш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/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две основни 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–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 УНГ клиника/отделение в университетска болниц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Наредба №18 от 20.06.2005 на МЗ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лекар със специалност по лицево -челюстна хирургия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или лекар със специалност по орал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или лекар със специалност по УНГ, работещ в Университетска болница;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лицево -челюст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УНГ, работещ в Университетска болница;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ихване на възпалителните прояви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тихване на симптоми, свързани с усложнения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 структурите на лицето не са необходими операции от какъвто и да е характер. Основните цели при това лечение 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4 «КОНСЕРВАТИВНО ЛЕЧЕНИЕ ПРИ ХИРУРГИЧНИ ЗАБОЛЯВАНИЯ В ЛИЦЕВО-ЧЕЛЮСТНАТА ОБЛА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18:00Z</dcterms:created>
  <dc:creator>DIonova</dc:creator>
  <dc:description/>
  <cp:keywords/>
  <dc:language>en-US</dc:language>
  <cp:lastModifiedBy>LAlexandrova</cp:lastModifiedBy>
  <cp:lastPrinted>2007-02-27T15:18:00Z</cp:lastPrinted>
  <dcterms:modified xsi:type="dcterms:W3CDTF">2007-02-27T13:19:00Z</dcterms:modified>
  <cp:revision>88</cp:revision>
  <dc:subject/>
  <dc:title>КП № 275 КОНСЕРВАТИВНО ЛЕЧЕНИЕ НА ХИРУРГИЧНИ ЗАБОЛЯВАНИЯ В ЛИЦЕВО-ЧЕЛЮСТНАТА ОБЛАСТ</dc:title>
</cp:coreProperties>
</file>