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8</w:t>
              <w:tab/>
              <w:t>Друго уточнено увреждане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акрококцигеално рентгеново изследване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нива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АТ скениране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корем - 88.01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бъбрек - 87.71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ръден кош - 87.41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нива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ЕМГ на око - 95.25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едната от които невроизобразяващо изследване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highlight w:val="darkYellow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(за рентгенологични изследван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/кабинет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абинет по електром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 ЕМГ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За Доплерова сонография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/детски невролог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- специалист по детски болести с профил в областта на детскат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отзвучаване на болковата симптоматика (радикулерна или нерадикулер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добряване на отпадната симптоматика (сетивна или двигател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 ), така и стабилизиращите го структури – прешленните тела, съединително-тъканните връзки и мускулите, поддържащи 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вас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 «вертеброгенни дискови и диск-артикулерни некоренчеви и коренчеви болкови синдро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cp:keywords/>
  <dc:language>en-US</dc:language>
  <cp:lastModifiedBy>LAlexandrova</cp:lastModifiedBy>
  <cp:lastPrinted>2007-02-27T09:50:00Z</cp:lastPrinted>
  <dcterms:modified xsi:type="dcterms:W3CDTF">2007-02-27T07:51:00Z</dcterms:modified>
  <cp:revision>154</cp:revision>
  <dc:subject/>
  <dc:title>КП № 66 КОНСЕРВАТИВНО ЛЕЧЕНИЕ НА ПЛЕВРИТИ</dc:title>
</cp:coreProperties>
</file>