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284 ОПЕРАТИВНО ЛЕЧЕНИЕ НА ПОСЛЕДСТВИЯта ОТ ИЗГАРЯНе и травма на кожата и подкожната тъкан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4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епикантова гънк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нукле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почистване на церумен - 96.52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зиция на преаурикуларен синус - 18.2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зекция на лезии - 18.21-18.29, 18.3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лагане на 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2</w:t>
              <w:tab/>
              <w:tab/>
              <w:t>прикрепване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лобулус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чуждо тяло (без инцизия) - 98.1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ороназал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чел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върха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инопластика БДУ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1.41</w:t>
              <w:tab/>
              <w:tab/>
              <w:t xml:space="preserve">шев на разкъс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ново прикрепване на ампутиран пенис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ъзстановяване на еписпадия и хипоспадия - 58.45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без ексцизия - 86.84</w:t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51</w:t>
              <w:tab/>
              <w:tab/>
              <w:t>реплантация на скалп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color w:val="000000"/>
              </w:rPr>
              <w:t>прилагане само на превръзка на рана – 93.5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ожа от донор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визия на краче - 86.7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безмастяване на краче или ламб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Изключва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тидектомия на клепач – 08.86-08.8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с екцизия на лезия - 86.3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6.85</w:t>
              <w:tab/>
              <w:tab/>
              <w:t>корекция на синдактил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2</w:t>
              <w:tab/>
              <w:tab/>
              <w:t>електролиза и друга епилация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пилация на клепач - 08.91-08.93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ъканен експандер на гърда - 85.9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9</w:t>
              <w:tab/>
              <w:tab/>
              <w:t>друг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 шевове от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 - 97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лава и шия - 97.3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ръден кош - 97.4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уп НКД - 97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рен (катетър) на ра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промивка - 96.5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смяна - 97.15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4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Клиника/отделение по пластична хирур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или 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Клиника/отделение/ сектор по 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. Операционен бл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. ОАР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5. Клиника/отделение/сектор по физиотерапия и рехабилит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Съгласно медицински стандарт “</w:t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Ф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 xml:space="preserve">изикална и рехабилитационна медицина;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/Апаратура за кинезитерапия и физиотерапия/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 Образна диагности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. Кабинет по ендоскопска диагностика /бронхоскопия и фиброгастроскоп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Фото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Цифров фотоапара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лектродерматом, замразители до 30 градуса и хладилници</w:t>
            </w:r>
          </w:p>
        </w:tc>
      </w:tr>
    </w:tbl>
    <w:p>
      <w:pPr>
        <w:pStyle w:val="Body"/>
        <w:keepNext w:val="true"/>
        <w:keepLines/>
        <w:ind w:hanging="0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4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– оператор, със специалност по пластично - възстановителна хирургия на пълен работен график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клинична лаборатория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. 2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– оператор, със специалност по пластично - възстановителна хирургия, на пълен работен график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ЛАНОВИ:</w:t>
      </w:r>
    </w:p>
    <w:p>
      <w:pPr>
        <w:pStyle w:val="Body"/>
        <w:rPr/>
      </w:pPr>
      <w:r>
        <w:rPr/>
        <w:t xml:space="preserve">На хоспитализация в специализирана клиника за лечение на изгаряния и пластична хирургия (отделение/сектор по изгаряне, клиника по пластична хирургия) подлежат </w:t>
      </w:r>
      <w:r>
        <w:rPr>
          <w:b/>
        </w:rPr>
        <w:t>болни с последствия от изгаряния и травми и други предхождащи оперативни интервенции, които имат хипотрофични, хипертрофични цикатриси и келоиди, водещи до контрактури и тъканни деформитети.</w:t>
      </w:r>
      <w:r>
        <w:rPr/>
        <w:t xml:space="preserve"> Те затрудняват функцията на тялото и крайниците, като пречат на нормалното развитие на организма. Те представляват физически и естетичен недостатък, увреждащ психиката и социалната адаптация на болния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Лечението се провежда, според стандарта, за поведение при последствия от изгаряния и травми от кожата и подкожната тъкан.  </w:t>
      </w:r>
    </w:p>
    <w:p>
      <w:pPr>
        <w:pStyle w:val="Body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</w:t>
      </w:r>
    </w:p>
    <w:p>
      <w:pPr>
        <w:pStyle w:val="Body"/>
        <w:rPr/>
      </w:pPr>
      <w:r>
        <w:rPr/>
        <w:t xml:space="preserve">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 самостоятелно или комбинирано с медикаментозно лечение. 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- 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 тъй като цикатраци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аване, ръбци, изкривявания, изоставане в растежа или предишни оперативни интервенции. Лечението най-често е оперативно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пят обратно развитие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с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 като цикатрикси и контрактури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то лечение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 пластика, Y – пластика, различни по дебелина кожни присадки, различни ламба - кожно-мускулни, кожно- фасциални, островни. Напоследък все по-често се използват експандер пластиките, както и различните методи на микрохирург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4 “ОПЕРАТИВНО ЛЕЧЕНИЕ НА ТЕЖКИ ПОСЛЕДСТВИЯТА ОТ ИЗГАРЯНЕ И ТРАВМА НА КОЖАТА И ПОДКОЖНАТА ТЪКАН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.12.2006</w:t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27.12</w:t>
    </w:r>
    <w:r>
      <w:rPr>
        <w:lang w:val="bg-BG"/>
      </w:rPr>
      <w:t>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sruskova</cp:lastModifiedBy>
  <dcterms:modified xsi:type="dcterms:W3CDTF">2007-02-27T15:17:00Z</dcterms:modified>
  <cp:revision>233</cp:revision>
  <dc:subject/>
  <dc:title>КП №      ХИРУРГИЧНА КЛИНИЧНА ПЪТЕКА</dc:title>
</cp:coreProperties>
</file>