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jc w:val="both"/>
              <w:rPr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keepLines/>
              <w:ind w:left="874" w:hanging="448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93 смяна на нефростомна тръба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94 смяна на пиелостомна тръба</w:t>
            </w:r>
          </w:p>
          <w:p>
            <w:pPr>
              <w:pStyle w:val="SrgCod"/>
              <w:ind w:left="790" w:hanging="426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ЖНА УРЕТЕРО-ИЛЕОС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52 ревизия на кожна уретеро-илеостомия</w:t>
            </w:r>
          </w:p>
          <w:p>
            <w:pPr>
              <w:pStyle w:val="SrgCod4dig"/>
              <w:keepNext w:val="true"/>
              <w:keepLines/>
              <w:ind w:left="874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ВЪНШНА УРЕТЕРНА ДИВЕРЗ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62 ревизия на друга кожна уретеростомия</w:t>
            </w:r>
          </w:p>
          <w:p>
            <w:pPr>
              <w:pStyle w:val="Description"/>
              <w:keepNext w:val="true"/>
              <w:ind w:left="534" w:hanging="0"/>
              <w:jc w:val="both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визия на уретеростомна стома</w:t>
            </w:r>
          </w:p>
          <w:p>
            <w:pPr>
              <w:pStyle w:val="Exclude"/>
              <w:ind w:left="364" w:hanging="0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ind w:left="364" w:hanging="0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уретеростомна тръба - 97.6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АНАСТОМОЗА ИЛИ БАЙПАС НА УРЕТЕР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уретеропиелостомия – 55.86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72 ревизия на уретеро-интестинална анастомоза</w:t>
            </w:r>
          </w:p>
          <w:p>
            <w:pPr>
              <w:pStyle w:val="Exclude"/>
              <w:ind w:left="364" w:hanging="364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ind w:left="364" w:hanging="364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визия на външна уретерна илеостома - 56.52</w:t>
            </w:r>
          </w:p>
          <w:p>
            <w:pPr>
              <w:pStyle w:val="SrgCod"/>
              <w:ind w:left="790" w:hanging="426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2</w:t>
              <w:tab/>
              <w:t xml:space="preserve"> шев на разкъсване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3</w:t>
              <w:tab/>
              <w:t xml:space="preserve"> затваряне на уретеростомия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4</w:t>
              <w:tab/>
              <w:t xml:space="preserve"> затваряне на друга фистула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5</w:t>
              <w:tab/>
              <w:t xml:space="preserve"> уретеропексия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6</w:t>
              <w:tab/>
              <w:t xml:space="preserve"> отстраняване на лигатура от уретер</w:t>
            </w:r>
          </w:p>
          <w:p>
            <w:pPr>
              <w:pStyle w:val="SrgCod4dig"/>
              <w:keepNext w:val="true"/>
              <w:keepLines/>
              <w:ind w:left="936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ЕР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95</w:t>
              <w:tab/>
              <w:t xml:space="preserve"> лигатура на уретер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rPr/>
      </w:pPr>
      <w:r>
        <w:rPr/>
        <w:t>На планов прием и лечение подлежат случайте с проява на някой от следните симптоми:</w:t>
      </w:r>
    </w:p>
    <w:p>
      <w:pPr>
        <w:pStyle w:val="BodyChar"/>
        <w:keepNext w:val="true"/>
        <w:keepLines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keepLines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keepNext w:val="true"/>
        <w:keepLines/>
        <w:rPr/>
      </w:pPr>
      <w:r>
        <w:rPr/>
        <w:t xml:space="preserve">- евентуално положителна хемокултура; </w:t>
      </w:r>
    </w:p>
    <w:p>
      <w:pPr>
        <w:pStyle w:val="BodyChar"/>
        <w:keepNext w:val="true"/>
        <w:keepLines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exact" w:line="260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 предизвикващи смущения в дренажа на горните пикочни пътищ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гато дренажът е поставен направо в легенчето на бъбрека се нарича пиелостома, а когато легенчето се дренира през бъбречния паренхим се нарича нефростом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В зависимост от причината налагаща поставянето на нефростома (пиелостома) те могат да бъдат временни или постоянн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лед преодоляване на причините водещи до обструкция на горните пикочни пътища този временен дренаж на бъбреците се отстраняв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6 «ОПЕРАТИВНИ ПРОЦЕДУРИ НА БЪБРЕКА И УРЕТЕРА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dc:language>en-US</dc:language>
  <cp:lastModifiedBy>sruskova</cp:lastModifiedBy>
  <cp:lastPrinted>2006-10-09T09:38:00Z</cp:lastPrinted>
  <dcterms:modified xsi:type="dcterms:W3CDTF">2006-12-21T13:17:00Z</dcterms:modified>
  <cp:revision>67</cp:revision>
  <dc:subject/>
  <dc:title>КП №     ОПЕРАТИВНИ ПРОЦЕДУРИ НА БЪБРЕКА И УРЕТЕРА СЪС СРЕДЕН ОБЕМ И СЛОЖНОСТ </dc:title>
</cp:coreProperties>
</file>