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>КП№ 2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color w:val="000000"/>
          <w:sz w:val="28"/>
          <w:lang w:val="en-US" w:eastAsia="en-US"/>
        </w:rPr>
        <w:t xml:space="preserve">Минимален болничен престой – 2 дни </w:t>
      </w:r>
    </w:p>
    <w:p>
      <w:pPr>
        <w:pStyle w:val="Chast"/>
        <w:keepNext w:val="true"/>
        <w:keepLines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7</w:t>
              <w:tab/>
              <w:t>Сакроилеит, некласифициран другаде - 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 xml:space="preserve">** 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 81.91</w:t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 87.24 друго рентгеново изследване на лумбосакралната част на гра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</w:t>
              <w:tab/>
              <w:t>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 xml:space="preserve">**88.21 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 xml:space="preserve">**88.22 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</w:t>
              <w:tab/>
              <w:tab/>
              <w:t>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6</w:t>
              <w:tab/>
              <w:tab/>
              <w:t>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32</w:t>
              <w:tab/>
              <w:tab/>
              <w:t>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ултразвуково скениране на тромбоза на дълбоки вен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</w:t>
              <w:tab/>
              <w:t>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</w:t>
              <w:tab/>
              <w:t>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р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</w:t>
              <w:tab/>
              <w:t>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</w:t>
              <w:tab/>
              <w:t>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9</w:t>
              <w:tab/>
              <w:t>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ru-RU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Cs w:val="14"/>
              </w:rPr>
              <w:t>Включително и човешки имуноглобулин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i/>
                <w:iCs/>
                <w:color w:val="000000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Клиника/отделение/сектор по ре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</w:t>
            </w:r>
            <w:r>
              <w:rPr>
                <w:color w:val="000000"/>
                <w:sz w:val="20"/>
                <w:lang w:val="en-US" w:eastAsia="en-US"/>
              </w:rPr>
              <w:t>. Радиоизотопна лаборатория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ru-RU" w:eastAsia="en-US"/>
              </w:rPr>
              <w:t>5</w:t>
            </w:r>
            <w:r>
              <w:rPr>
                <w:color w:val="000000"/>
                <w:sz w:val="20"/>
                <w:lang w:val="en-US" w:eastAsia="en-US"/>
              </w:rPr>
              <w:t>. Отделение/сектор по образна диагностика, за КТ 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по ревматология, на постоянен трудов договор в ЛЗБП,;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по физикална и рехабилитационна медицина.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;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ind w:hanging="0"/>
        <w:rPr>
          <w:color w:val="000000"/>
          <w:lang w:val="ru-RU"/>
        </w:rPr>
      </w:pPr>
      <w:r>
        <w:rPr>
          <w:b/>
          <w:color w:val="000000"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е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 ставно възпалително заболяван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>Ревматизмът е остро възпалително заболяване, дължащо се на предходна инфекция от р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8 “Възпалителни ставни заболявания при лица над 18 годин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/>
      <w:t>27.12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.12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sruskova</cp:lastModifiedBy>
  <cp:lastPrinted>2007-02-27T15:32:00Z</cp:lastPrinted>
  <dcterms:modified xsi:type="dcterms:W3CDTF">2007-03-01T12:06:00Z</dcterms:modified>
  <cp:revision>236</cp:revision>
  <dc:subject/>
  <dc:title>КП №        ТЕРАПЕВТИЧНА КЛИНИЧНА ПЪТЕКА</dc:title>
</cp:coreProperties>
</file>