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spacing w:val="0"/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еркутанно отстраняване чрез фрагментация - 55.04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90"/>
              <w:rPr>
                <w:szCs w:val="14"/>
              </w:rPr>
            </w:pPr>
            <w:r>
              <w:rPr>
                <w:szCs w:val="14"/>
              </w:rPr>
              <w:t>*55.04 перкутанна нефростомия с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поставяне на катетър надолу през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флуороскопски водач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овторно фрагментиране през същия епизод - 59.9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ретер</w:t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манипулация без отстраняване на обструкция – 59.8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6.1 УРЕТЕРНА МЕАТОТОМИЯ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6.2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веждане на урина - 56.51-56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1</w:t>
              <w:tab/>
              <w:tab/>
              <w:t>уретероскопия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3</w:t>
              <w:tab/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биопсия на уретер - 56.3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55" w:leader="none"/>
              </w:tabs>
              <w:ind w:firstLine="63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  <w:t>неоперативно отстраняване на лечебно устройство - 97.61-9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9.95</w:t>
              <w:tab/>
              <w:tab/>
              <w:t>ултразвуково фрагментиране на уринарни камъни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9.8</w:t>
              <w:tab/>
              <w:t>УРЕТЕР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>
          <w:lang w:val="ru-RU"/>
        </w:rPr>
      </w:pPr>
      <w:r>
        <w:rPr/>
        <w:t>Показание за хоспитализация на болни с уретерен конкремент е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rPr>
          <w:lang w:val="ru-RU"/>
        </w:rPr>
      </w:pPr>
      <w:r>
        <w:rPr/>
        <w:t>- положително succussio renalis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lang w:val="ru-RU"/>
        </w:rPr>
      </w:pPr>
      <w:r>
        <w:rPr/>
        <w:t>Показание за хоспитализация на болни с уретерен конкремент е персистиране на симптоматиката от уринната обструкция в горните пикочни пътища (ГПП)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 с минимум 5 годишен стаж след придобита специалност по урология. Урологът изготвя заключение с мотивирано становище (на базата на проведени преглед и изследвания вкл. и резултатите от функционално нуклеарно медицинско изследване на бъбреците) за случаите когато има противопоказания за прилагане на ЕКЛТ.</w:t>
      </w:r>
    </w:p>
    <w:p>
      <w:pPr>
        <w:pStyle w:val="Body"/>
        <w:rPr/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rPr/>
      </w:pPr>
      <w:r>
        <w:rPr/>
        <w:t>След провеждане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rPr/>
      </w:pPr>
      <w:r>
        <w:rPr>
          <w:lang w:val="en-US" w:eastAsia="en-US"/>
        </w:rPr>
        <w:t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6 «бъбречно-каменна болест: УРОЛИТИАЗА – ендоскопски методи на лечени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dc:language>en-US</dc:language>
  <cp:lastModifiedBy>sruskova</cp:lastModifiedBy>
  <cp:lastPrinted>2006-11-29T13:28:00Z</cp:lastPrinted>
  <dcterms:modified xsi:type="dcterms:W3CDTF">2006-12-21T13:15:00Z</dcterms:modified>
  <cp:revision>54</cp:revision>
  <dc:subject/>
  <dc:title>КП №      БЪБРЕЧНО-КАМЕННА БОЛЕСТ: УРОЛИТИАЗА – ЕНДОСКОПСКИ МЕТОДИ НА ЛЕЧЕНИЕ</dc:title>
</cp:coreProperties>
</file>