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6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 чрез механична вентилация, втора степен на тежест</w:t>
      </w:r>
    </w:p>
    <w:p>
      <w:pPr>
        <w:pStyle w:val="Body"/>
        <w:keepNext w:val="true"/>
        <w:keepLines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keepNext w:val="true"/>
        <w:keepLines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keepNext w:val="true"/>
              <w:keepLines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keepNext w:val="true"/>
              <w:keepLines/>
              <w:rPr/>
            </w:pPr>
            <w:r>
              <w:rPr/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2479" w:leader="none"/>
                <w:tab w:val="left" w:pos="2552" w:leader="none"/>
              </w:tabs>
              <w:ind w:left="2479" w:hanging="247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keepNext w:val="true"/>
              <w:keepLines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44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ентрална венозна катетериза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ерозолна терапия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5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промивка на бронх и трахе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бронхоалвеоларен лаваж (BAL| - 33.24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ялостен белодробен лаваж – 33.99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7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6</w:t>
              <w:tab/>
              <w:tab/>
              <w:t>инжекция на атарактици (транквиланти)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уретик, антиконвулсант, метилксантин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отворен гръден кош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на електростимулация - 37.9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ен масаж - 37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диоверзио: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ъншно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рсия към синусов ритъм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фибрилац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ншна стимулация с електрод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рдечен масаж БДУ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нуален външен сърдечен масаж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 xml:space="preserve">една от които е с код 87.44 или 89.66) </w:t>
      </w:r>
      <w:r>
        <w:rPr>
          <w:szCs w:val="24"/>
        </w:rPr>
        <w:t>и три основни терапевтични процедури (</w:t>
      </w:r>
      <w:r>
        <w:rPr/>
        <w:t>две от които 96.72 и 38.93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1"/>
        <w:gridCol w:w="4820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Неонатологична клиника/отделение или детска клиника със сектор за интезивно леч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деление/сектор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образна диагност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чни болести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неонатология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Char"/>
        <w:keepNext w:val="true"/>
        <w:keepLines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>
          <w:lang w:val="ru-RU"/>
        </w:rPr>
      </w:pPr>
      <w:r>
        <w:rPr/>
        <w:t>-</w:t>
        <w:tab/>
        <w:t>лекар със специалност по клинична микробиолог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, налагаща апаратна вентилация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перинатална асфиксия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шокови състояния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>
          <w:b/>
          <w:b/>
        </w:rPr>
      </w:pPr>
      <w:r>
        <w:rPr/>
        <w:t>конвулсии при новородено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РИТЕРИИ ЗА ВТОРА СТЕПЕН НА ТЕЖЕСТ НА СЪСТОЯНИЕТО: 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Нестабилна хемодинамика след 96-тия час – сърдечна честота извън референтни стойности, артериална хипотония, намалена диуреза (олиго- и анурия)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2. Кислородозависимост и апаратна зависимос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lang w:val="en-US" w:eastAsia="en-US"/>
        </w:rPr>
        <w:t xml:space="preserve">Персистиране на хипоксемия, Ра налягане на кислород под 50, персистиране на хиперкарбия, Ра налягане на СО2 над 50 мм </w:t>
      </w:r>
      <w:r>
        <w:rPr>
          <w:lang w:val="en-US" w:eastAsia="en-US"/>
        </w:rPr>
        <w:t>Hg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keepNext w:val="true"/>
        <w:keepLines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елия дроб/корем), микробиологично изследване (хемокултура, гастрален и трахеален секрет, урокултура, копрокултура) и др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6 «Диагностика и Интензивно лечение на новороденИ с дихателна недостатъчност чрез механична вентилация, втора степен на теже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2:43:00Z</dcterms:created>
  <dc:creator>DIonova</dc:creator>
  <dc:description/>
  <cp:keywords/>
  <dc:language>en-US</dc:language>
  <cp:lastModifiedBy>LAlexandrova</cp:lastModifiedBy>
  <cp:lastPrinted>2007-02-27T15:25:00Z</cp:lastPrinted>
  <dcterms:modified xsi:type="dcterms:W3CDTF">2007-02-27T13:25:00Z</dcterms:modified>
  <cp:revision>197</cp:revision>
  <dc:subject/>
  <dc:title>КП № 43 ДИАГНОСТИКА И ЛЕЧЕНИЕ НА НОВОРОДЕНО С ТЕГЛО ДО 1 499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2152860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