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/>
      </w:pPr>
      <w:r>
        <w:rPr>
          <w:lang w:val="bg-BG"/>
        </w:rPr>
        <w:t>КП №</w:t>
      </w:r>
      <w:r>
        <w:rPr>
          <w:lang w:val="ru-RU"/>
        </w:rPr>
        <w:t xml:space="preserve"> 143 </w:t>
      </w:r>
      <w:r>
        <w:rPr>
          <w:lang w:val="bg-BG"/>
        </w:rPr>
        <w:t>интензивни грижи при бременност с реализиран риск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5 дни </w:t>
      </w:r>
    </w:p>
    <w:p>
      <w:pPr>
        <w:pStyle w:val="Body"/>
        <w:keepNext w:val="true"/>
        <w:keepLines/>
        <w:spacing w:before="0" w:after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tabs>
                <w:tab w:val="clear" w:pos="2835"/>
                <w:tab w:val="left" w:pos="252" w:leader="none"/>
                <w:tab w:val="left" w:pos="1134" w:leader="none"/>
                <w:tab w:val="left" w:pos="2552" w:leader="none"/>
              </w:tabs>
              <w:spacing w:before="120" w:after="0"/>
              <w:ind w:left="252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дшестваща хипертония, усложняваща бременността, раждането и послеродовия период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писаните състояния с предшестваща протеинурия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ъстояния с нарастваща или прибавила се протеинурия (О1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0 Предшестваща есенциална хипертония, усложняваща бременността, раждането и послеродовия период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0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1 Предшестващо хипетонично сърдечно заболяване, усложняващо бременността, раждането и послеродовия период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1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2 Предшестващо хипертонично бъбречно заболяване, усложняващо бременността, раждането и послеродовия период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2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3 Предшестващо хипертонично сърдечно и бъбречно заболяване, усложняващо бременността, раждането и послеродовия период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3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4 Предшестваща вторична хипертония, усложняваща бременността, раждането и послеродовия период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5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9 Предшестваща хипертония, усложняваща бременността, раждането и послеродовия период, неуточнена</w:t>
            </w:r>
          </w:p>
          <w:p>
            <w:pPr>
              <w:pStyle w:val="Num1"/>
              <w:keepNext w:val="true"/>
              <w:keepLines/>
              <w:pBdr>
                <w:top w:val="nil"/>
              </w:pBdr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1"/>
              <w:keepNext w:val="true"/>
              <w:keepLines/>
              <w:pBdr>
                <w:top w:val="nil"/>
              </w:pBdr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1  Предшестваща хипертония с прибавила се протеинур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стояния, класифицирани в рубриката О10.—, усложняващи се с нарастваща протеинурия</w:t>
            </w:r>
          </w:p>
          <w:p>
            <w:pPr>
              <w:pStyle w:val="Text"/>
              <w:keepNext w:val="true"/>
              <w:keepLines/>
              <w:ind w:left="1134" w:firstLine="1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бавила се прееклампсия</w:t>
            </w:r>
          </w:p>
          <w:p>
            <w:pPr>
              <w:pStyle w:val="Body"/>
              <w:keepNext w:val="true"/>
              <w:keepLines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естационна [предизвикана от бременността] хипертония с масивна протеинурия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рибавила се прееклампсия (О1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4.0 Умерена прееклампсия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14.1 Тежка прееклампс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клампсия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онвулсии, предизвикани от състояния, класифицирани в рубриките О10—О14 и О16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клампсия с предизвикана от бременността или предишна хипертон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5.0 Еклампсия по време на бременността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16 Хипертония при майката, неуточнена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нзиторна хипертония по време на бременност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ахарен диабет по време на бременост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  <w:lang w:val="bg-BG"/>
              </w:rPr>
              <w:t>по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 xml:space="preserve"> време на раждането и послеродовия пери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0 Предшестващ захарен диабет , инсулинозависи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1 Предшестващ захарен диабет ,неинсулинозависи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2 Предшестващ захарен диабет , свързан с недоимъчно хранен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3 Предшестващ захарен диабет ,неинсулинозависи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4 Захарен диабет,развиващ се по време на бременост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Гестационен захарен диабет БДУ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9 Захарен диабет по време на бремеността, неуточнен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длежаща плацента (placenta prаevia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4.1</w:t>
              <w:tab/>
              <w:t>Предлежаща плацента с кръвотечен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ско прикрепена плацента БДУ или с кръвотечен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лежаща плацент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61595</wp:posOffset>
                      </wp:positionV>
                      <wp:extent cx="113665" cy="3429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9.85pt;margin-top:4.8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аргинална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циална</w:t>
              <w:tab/>
              <w:t>БДУ или с кръвотечени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талн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ждане и родоразрешаване, усложнени с кръвотечение от vasa prаevia (О69.4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олести на майката, класифицирани другаде, но усложняващи бремеността, раждането и послеродовия период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З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абележк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ази рубрика включва състояния, които усложняват бременността, задълбочават се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т бременността или представляват основно показание за акушерска помощ и за които   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збучният указател не посочва специална рубрика в клас XV.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необходимост от идентифициране на конкретното състояние се използва допълнителен код.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и и паразитни болести (О98.—)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и, отравяния и някои други последици от въздействието на външни причини (S00—T98)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ицински грижи за майката поради болест, за която се предполага или със сигурност уврежда плода (О35—О3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9.4 Болести на сърдечно-съдовата система, усложняващи бременността, раждането и послеродовия период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ъстояния, класифицирани в рубрики I00—I99   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рдиомиопатия в послеродовия период (О90.3)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ипертонични болести (О10—О16)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кушерска емболия (О88.—)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енозни усложнения и тромбоза на мозъчен венозен синус по време на: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ждането и послеродовия период (О87.—)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еменността (О22.—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ind w:left="426" w:hanging="264"/>
              <w:rPr/>
            </w:pPr>
            <w:r>
              <w:rPr>
                <w:u w:val="single"/>
              </w:rPr>
              <w:t>ДРУГИ ИНТРАУТЕРИННИ ОПЕРАЦИИ НА плода И АМНИОНА</w:t>
            </w:r>
            <w:r>
              <w:rPr>
                <w:sz w:val="16"/>
              </w:rPr>
              <w:t xml:space="preserve"> </w:t>
            </w:r>
          </w:p>
          <w:p>
            <w:pPr>
              <w:pStyle w:val="SrgCod"/>
              <w:widowControl w:val="false"/>
              <w:ind w:left="426" w:hanging="264"/>
              <w:rPr/>
            </w:pPr>
            <w:r>
              <w:rPr/>
              <w:t xml:space="preserve">**75.31 амниоскопия 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фетоскопия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апароамниоскопия</w:t>
            </w:r>
          </w:p>
          <w:p>
            <w:pPr>
              <w:pStyle w:val="SrgCod"/>
              <w:widowControl w:val="false"/>
              <w:ind w:left="426" w:hanging="264"/>
              <w:rPr/>
            </w:pPr>
            <w:r>
              <w:rPr/>
              <w:t>**75.34 ДРУГО МОНИТОРИРАНЕ НА ПЛОДА</w:t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/>
              <w:t>ултрасонография</w:t>
            </w:r>
          </w:p>
          <w:p>
            <w:pPr>
              <w:pStyle w:val="SrgCod"/>
              <w:widowControl w:val="false"/>
              <w:ind w:left="426" w:hanging="264"/>
              <w:rPr/>
            </w:pPr>
            <w:r>
              <w:rPr/>
              <w:t xml:space="preserve">**88.78 диагностичен ултразвук на бременна матка 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раутеринна цефалометрия: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ехо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ултразвук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окализация на плацента с ултразвук</w:t>
            </w:r>
          </w:p>
          <w:p>
            <w:pPr>
              <w:pStyle w:val="SrgCod"/>
              <w:widowControl w:val="false"/>
              <w:ind w:left="426" w:hanging="264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ind w:firstLine="146"/>
              <w:rPr>
                <w:b/>
                <w:b/>
              </w:rPr>
            </w:pPr>
            <w:r>
              <w:rPr>
                <w:b/>
              </w:rPr>
              <w:t>Изключва</w:t>
            </w:r>
          </w:p>
          <w:p>
            <w:pPr>
              <w:pStyle w:val="Exclude"/>
              <w:ind w:firstLine="146"/>
              <w:rPr/>
            </w:pPr>
            <w:r>
              <w:rPr/>
              <w:t xml:space="preserve"> </w:t>
            </w:r>
            <w:r>
              <w:rPr/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ind w:left="510" w:hanging="364"/>
              <w:rPr/>
            </w:pPr>
            <w:r>
              <w:rPr/>
              <w:t xml:space="preserve">**89.26 гинекологично изследване </w:t>
            </w:r>
          </w:p>
          <w:p>
            <w:pPr>
              <w:pStyle w:val="Description"/>
              <w:rPr/>
            </w:pPr>
            <w:r>
              <w:rPr/>
              <w:t>изследване на таза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*89.29 други неоперативни измервания на пикочо-половата система</w:t>
            </w:r>
          </w:p>
          <w:p>
            <w:pPr>
              <w:pStyle w:val="Description"/>
              <w:rPr/>
            </w:pPr>
            <w:r>
              <w:rPr/>
              <w:t>биопроба (посявка) на урина</w:t>
            </w:r>
          </w:p>
          <w:p>
            <w:pPr>
              <w:pStyle w:val="Description"/>
              <w:rPr/>
            </w:pPr>
            <w:r>
              <w:rPr/>
              <w:t>бъбречен клирънс</w:t>
            </w:r>
          </w:p>
          <w:p>
            <w:pPr>
              <w:pStyle w:val="Description"/>
              <w:rPr/>
            </w:pPr>
            <w:r>
              <w:rPr/>
              <w:t>химично изследване на урина</w:t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9.52 електрокардиограма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БДУ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/с 12 и повече отвеждания/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9.62 мониториране на централно венозно налягане</w:t>
            </w:r>
          </w:p>
          <w:p>
            <w:pPr>
              <w:pStyle w:val="SrgCod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  <w:t xml:space="preserve">**90.59 ИЗСЛЕДВАНЕ НА КРЪВ 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 ПКК, биохимия, серология</w:t>
            </w:r>
          </w:p>
          <w:p>
            <w:pPr>
              <w:pStyle w:val="SrgCod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widowControl w:val="false"/>
              <w:ind w:left="426" w:hanging="266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ПРОБА ОТ ЖЕНСКИЯ ГЕНИТАЛЕН ТРАКТ </w:t>
            </w:r>
          </w:p>
          <w:p>
            <w:pPr>
              <w:pStyle w:val="Description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нионен сак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</w:rPr>
              <w:t>фетус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>
                <w:szCs w:val="14"/>
              </w:rPr>
              <w:t>**91.41 МИКРОСКОПСКО ИЗСЛЕДВАНЕ НА ПРОБА ОТ ЖЕНСКИЯ ГЕНИТАЛЕН ТРАКТ - бактериална намаз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>
                <w:szCs w:val="14"/>
              </w:rPr>
              <w:t>**91.43 МИКРОСКОПСКО ИЗСЛЕДВАНЕ НА ПРОБА ОТ ЖЕНСКИЯ ГЕНИТАЛЕН ТРАКТ -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 xml:space="preserve">ДРУГИ АКУШЕРСКИ ОПЕРАЦИИ </w:t>
            </w:r>
          </w:p>
          <w:p>
            <w:pPr>
              <w:pStyle w:val="SrgCod"/>
              <w:widowControl w:val="false"/>
              <w:ind w:left="426" w:hanging="28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*75.2 ИНТРАУТЕРИННА ТРАНСФУЗИЯ 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бменна трансфузия in utero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оставяне на катетър в абдомена на плода за трансфузия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rPr/>
            </w:pPr>
            <w:r>
              <w:rPr/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9.04 трансфузия на еритроцитна мас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>
                <w:szCs w:val="14"/>
              </w:rPr>
              <w:t>*99.05 трансфузия на тромбоцити</w:t>
            </w:r>
          </w:p>
          <w:p>
            <w:pPr>
              <w:pStyle w:val="Description"/>
              <w:tabs>
                <w:tab w:val="clear" w:pos="708"/>
                <w:tab w:val="left" w:pos="253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фузия на тромбоцитна маса</w:t>
              <w:tab/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>
                <w:szCs w:val="14"/>
              </w:rPr>
              <w:t>*99.06 трансфузия на фактори на съсирване</w:t>
            </w:r>
          </w:p>
          <w:p>
            <w:pPr>
              <w:pStyle w:val="Description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9.07 транфузия на друг серум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>
                <w:szCs w:val="14"/>
              </w:rPr>
              <w:t>*99.08 трансфузия на кръвозаместител</w:t>
            </w:r>
          </w:p>
          <w:p>
            <w:pPr>
              <w:pStyle w:val="Description"/>
              <w:rPr/>
            </w:pPr>
            <w:r>
              <w:rPr/>
              <w:t>трансфузия на декстран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>
                <w:szCs w:val="14"/>
              </w:rPr>
              <w:t>*99.09</w:t>
              <w:tab/>
              <w:t xml:space="preserve"> трансфузия на друга субстанция</w:t>
            </w:r>
          </w:p>
          <w:p>
            <w:pPr>
              <w:pStyle w:val="Description"/>
              <w:rPr/>
            </w:pPr>
            <w:r>
              <w:rPr/>
              <w:t>трансфузия на:</w:t>
            </w:r>
          </w:p>
          <w:p>
            <w:pPr>
              <w:pStyle w:val="Description"/>
              <w:rPr/>
            </w:pPr>
            <w:r>
              <w:rPr/>
              <w:tab/>
              <w:t>кръвен заместител</w:t>
            </w:r>
          </w:p>
          <w:p>
            <w:pPr>
              <w:pStyle w:val="Description"/>
              <w:rPr/>
            </w:pPr>
            <w:r>
              <w:rPr/>
              <w:tab/>
              <w:t>гранулоцити</w:t>
            </w:r>
          </w:p>
          <w:p>
            <w:pPr>
              <w:pStyle w:val="Exclude"/>
              <w:ind w:firstLine="16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60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SrgCod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146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ind w:right="28" w:firstLine="146"/>
              <w:rPr/>
            </w:pPr>
            <w:r>
              <w:rPr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46"/>
              <w:rPr/>
            </w:pPr>
            <w:r>
              <w:rPr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46"/>
              <w:rPr/>
            </w:pPr>
            <w:r>
              <w:rPr/>
              <w:t>интравенозна инжекция или инфузия с местно или общо действие</w:t>
            </w:r>
          </w:p>
          <w:p>
            <w:pPr>
              <w:pStyle w:val="SrgCod4dig"/>
              <w:ind w:left="510" w:hanging="364"/>
              <w:rPr/>
            </w:pPr>
            <w:r>
              <w:rPr/>
              <w:t xml:space="preserve">*99.11 </w:t>
              <w:tab/>
              <w:t>инжекция на Rh имуно-глобулин</w:t>
            </w:r>
          </w:p>
          <w:p>
            <w:pPr>
              <w:pStyle w:val="Description"/>
              <w:rPr/>
            </w:pPr>
            <w:r>
              <w:rPr/>
              <w:t>инжекция на:</w:t>
            </w:r>
          </w:p>
          <w:p>
            <w:pPr>
              <w:pStyle w:val="Description"/>
              <w:rPr/>
            </w:pPr>
            <w:r>
              <w:rPr/>
              <w:t>анти-D (Rhesus) глобулин</w:t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/>
              <w:t>RhoGAM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9.17 инжекция на инсулин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9.18 инжекция или инфузия на електролити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9.19 инжекция на антикоагуланти</w:t>
            </w:r>
          </w:p>
          <w:p>
            <w:pPr>
              <w:pStyle w:val="Exclude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rPr/>
            </w:pPr>
            <w:r>
              <w:rPr/>
              <w:t xml:space="preserve">инфузия на </w:t>
            </w:r>
            <w:r>
              <w:rPr>
                <w:lang w:val="en-US" w:eastAsia="en-US"/>
              </w:rPr>
              <w:t>drotrecogin</w:t>
            </w:r>
            <w:r>
              <w:rPr/>
              <w:t xml:space="preserve"> </w:t>
            </w:r>
            <w:r>
              <w:rPr>
                <w:lang w:val="en-US" w:eastAsia="en-US"/>
              </w:rPr>
              <w:t>alfa</w:t>
            </w:r>
            <w:r>
              <w:rPr/>
              <w:t xml:space="preserve"> (активиран) – 00.11</w:t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ind w:left="426" w:hanging="280"/>
              <w:rPr/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>
                <w:szCs w:val="14"/>
              </w:rPr>
              <w:t>*99.21 инжекция на антибиотик</w:t>
            </w:r>
          </w:p>
          <w:p>
            <w:pPr>
              <w:pStyle w:val="Exclude"/>
              <w:widowControl w:val="false"/>
              <w:ind w:firstLine="160"/>
              <w:rPr/>
            </w:pPr>
            <w:r>
              <w:rPr>
                <w:b/>
                <w:bCs/>
              </w:rPr>
              <w:t>Изключва</w:t>
            </w:r>
            <w:r>
              <w:rPr>
                <w:b/>
                <w:bCs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ind w:first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99.22 инжекция на други анти-инфекциозни медикаменти</w:t>
            </w:r>
          </w:p>
          <w:p>
            <w:pPr>
              <w:pStyle w:val="Exclude"/>
              <w:widowControl w:val="false"/>
              <w:ind w:first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 99.23 инжекция на стероид</w:t>
            </w:r>
          </w:p>
          <w:p>
            <w:pPr>
              <w:pStyle w:val="Description"/>
              <w:rPr/>
            </w:pPr>
            <w:r>
              <w:rPr/>
              <w:t>инжекция на кортизон</w:t>
            </w:r>
          </w:p>
          <w:p>
            <w:pPr>
              <w:pStyle w:val="Description"/>
              <w:rPr/>
            </w:pPr>
            <w:r>
              <w:rPr/>
              <w:t>подкожна имплантация на прогестерон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 99.29 инжекция или инфузия на друго лечебно или профилактично вещество</w:t>
            </w:r>
          </w:p>
          <w:p>
            <w:pPr>
              <w:pStyle w:val="Exclud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spacing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абележка:</w:t>
      </w:r>
    </w:p>
    <w:p>
      <w:pPr>
        <w:pStyle w:val="Body"/>
        <w:keepNext w:val="true"/>
        <w:keepLines/>
        <w:rPr/>
      </w:pPr>
      <w:r>
        <w:rPr/>
        <w:t>1. Когато болничния престой по тази КП е по-малък или равен от минималния болничен престой и завърши със спонтанен аборт или аборт по медицински показания, случаят се отчита по КП № 142 ”Преждевременно прекъсване на бремеността по медицински показания”.</w:t>
      </w:r>
    </w:p>
    <w:p>
      <w:pPr>
        <w:pStyle w:val="Body"/>
        <w:keepNext w:val="true"/>
        <w:keepLines/>
        <w:rPr/>
      </w:pPr>
      <w:r>
        <w:rPr/>
        <w:t>2. Когато болничния престой по тази КП е по-малък или равен от минималния болничен престой и завърши с раждане, случаят се отчита по КП № 141 “Раждане, независимо от срока на бремеността, предлежанието на плода и начина на родоразрешение”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 или Клиника/отделение по гинек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Неонатологична клиника/отделение/сектор – само за бременност над 20 г.с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по “Неон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,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1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патология“</w:t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екар със специалност по акушерство и гинекология</w:t>
      </w:r>
      <w:r>
        <w:rPr>
          <w:lang w:val="ru-RU"/>
        </w:rPr>
        <w:t xml:space="preserve"> </w:t>
      </w:r>
      <w:r>
        <w:rPr/>
        <w:t>и репродуктивна медицин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екар със специалност по неонатология или по детски болести с квалификационни курсове по неонатология - само за бременност над 20 г.с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rPr/>
      </w:pPr>
      <w:r>
        <w:rPr/>
        <w:t>лекар със специалност по вътрешни болести – по договор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>
          <w:strike/>
          <w:szCs w:val="22"/>
        </w:rPr>
      </w:pPr>
      <w:r>
        <w:rPr/>
        <w:t>лекар със специалност по хирургия – по договор.</w:t>
      </w:r>
    </w:p>
    <w:p>
      <w:pPr>
        <w:pStyle w:val="Bulets"/>
        <w:ind w:hanging="0"/>
        <w:rPr>
          <w:strike/>
          <w:szCs w:val="22"/>
        </w:rPr>
      </w:pPr>
      <w:r>
        <w:rPr>
          <w:strike/>
          <w:szCs w:val="22"/>
        </w:rPr>
      </w:r>
    </w:p>
    <w:p>
      <w:pPr>
        <w:pStyle w:val="Bulets"/>
        <w:ind w:hanging="0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left"/>
        <w:rPr/>
      </w:pPr>
      <w:r>
        <w:rPr/>
        <w:t>лекар със специалност по акушерство и гинекология и репродуктивна медицина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left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екар със специалност по неонатология - само за бременност над 20 г.с.</w:t>
      </w:r>
    </w:p>
    <w:p>
      <w:pPr>
        <w:pStyle w:val="Body"/>
        <w:keepNext w:val="true"/>
        <w:keepLines/>
        <w:widowControl w:val="false"/>
        <w:ind w:left="1416" w:hanging="336"/>
        <w:rPr/>
      </w:pPr>
      <w:r>
        <w:rPr/>
        <w:t>или по детски болести с квалификационни курсове по неонатология - само за бременност над 20 г.с.;</w:t>
      </w:r>
    </w:p>
    <w:p>
      <w:pPr>
        <w:pStyle w:val="Body"/>
        <w:keepNext w:val="true"/>
        <w:keepLines/>
        <w:widowControl w:val="false"/>
        <w:ind w:left="1080" w:hanging="0"/>
        <w:rPr/>
      </w:pPr>
      <w:r>
        <w:rPr>
          <w:lang w:val="en-US" w:eastAsia="en-US"/>
        </w:rPr>
        <w:tab/>
      </w: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екар със специалност по детски болести – по договор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екар със специалност по хирургия – по договор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ind w:left="540" w:hanging="0"/>
        <w:rPr>
          <w:highlight w:val="green"/>
        </w:rPr>
      </w:pPr>
      <w:r>
        <w:rPr/>
        <w:t>- стойности на кръвното налягане от или над 140/90 mmHg или по-високо с или</w:t>
      </w:r>
      <w:r>
        <w:rPr>
          <w:szCs w:val="22"/>
        </w:rPr>
        <w:t xml:space="preserve"> без главоболие; </w:t>
      </w:r>
      <w:r>
        <w:rPr/>
        <w:t>с повишаване на средното артериално налягане с 20mmHg и повече в сравнение с предишните стойности с или без главоболие; данните за стойностите от АН се вземат от картон за проследяване на бременностт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0"/>
        <w:rPr/>
      </w:pPr>
      <w:r>
        <w:rPr/>
        <w:t>олигурия ≤400мл/24 час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0"/>
        <w:rPr/>
      </w:pPr>
      <w:r>
        <w:rPr/>
        <w:t>зрителни смущения (двойно виждане, намаляване на зрителната острота)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0"/>
        <w:rPr/>
      </w:pPr>
      <w:r>
        <w:rPr/>
        <w:t>декомпенсиран захарен диабет и бременнос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0"/>
        <w:rPr/>
      </w:pPr>
      <w:r>
        <w:rPr/>
        <w:t>сърдечна декомпенсация и бременост.</w:t>
      </w:r>
    </w:p>
    <w:p>
      <w:pPr>
        <w:pStyle w:val="Body"/>
        <w:keepNext w:val="true"/>
        <w:keepLines/>
        <w:spacing w:before="0" w:after="0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 xml:space="preserve">Задължителни са следните диагностични процедури: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диагностичен ултразвук на бременна матка;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преглед и оценка, описани накратко (резюмирани анамнеза и оценка);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преглед и оценка,описани ограничено (етапна анамнеза и оценка);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преглед и оценка, описани обстойно (анамнеза и оценка на нов проблем);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гинекологично изследване (изследване на таза) (не се изисква при съпътстваща диагноза О44.1)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други неоперативни изследвания на пикочо-половата система (биопроба - </w:t>
      </w:r>
      <w:r>
        <w:rPr>
          <w:rFonts w:cs="Arial"/>
          <w:szCs w:val="22"/>
        </w:rPr>
        <w:t>посявка</w:t>
      </w:r>
      <w:r>
        <w:rPr/>
        <w:t xml:space="preserve"> на урина; бъбречен клирънс; химично изследване на урина)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изследване на кръв - ПКК с диференциално броене, биохимия, серология (по преценка)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провеждане на консултация,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мониториране на централно венозно налягане;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извършване на ЕКГ на пациентката;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мониториране на плода – (изисква се при 20+г.с.)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 xml:space="preserve">За диагноза </w:t>
      </w:r>
      <w:r>
        <w:rPr>
          <w:u w:val="single"/>
        </w:rPr>
        <w:t>О44.1 “Предлежаща плацента с кръвотечение</w:t>
      </w:r>
      <w:r>
        <w:rPr/>
        <w:t>”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1. Генитално кървене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2. Гестационна възраст 21+ седмици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3. Ехографски данни за предлежаща или ниско прикрепена плацент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4.Отсъствие на профузно кървене и/или данни за хеморагичен шок / прешок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5. Поне един жив плод, доказан чрез ехография или кардиотокограф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6. Отсъствие на УЗ или други данни за фетални малформации, несъвместими с извънутробния живот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Заедно с основните диагностични процедури се прилагат и следните основни терапевтични (една или няколко)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инжекция или инфузия на друго лечебно или профилактично вещество,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инжекция на антибиотик (при необходимост)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трансфузия на кръв и кръвни компоненти (при необходимост);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инжекция или инфузия на електролит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инжекция на стероид (при необходимост)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инжекция на инсулин (при необходимост).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/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u w:val="single"/>
        </w:rPr>
        <w:t>За диагноза с код О44.1</w:t>
      </w:r>
      <w:r>
        <w:rPr>
          <w:sz w:val="20"/>
          <w:u w:val="single"/>
        </w:rPr>
        <w:t xml:space="preserve"> </w:t>
      </w:r>
      <w:r>
        <w:rPr>
          <w:u w:val="single"/>
        </w:rPr>
        <w:t>“Предлежаща плацента с кръвотечение”</w:t>
      </w:r>
      <w:r>
        <w:rPr/>
        <w:t xml:space="preserve"> се спазва следния алгоритъм: универсален пакет и допълнителен пакет включващ: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1440" w:leader="none"/>
        </w:tabs>
        <w:ind w:left="1980" w:hanging="900"/>
        <w:rPr/>
      </w:pPr>
      <w:r>
        <w:rPr/>
        <w:t>инжекция/инфузия на електролити,</w:t>
      </w:r>
    </w:p>
    <w:p>
      <w:pPr>
        <w:pStyle w:val="BodyChar"/>
        <w:keepNext w:val="true"/>
        <w:keepLines/>
        <w:ind w:left="1620" w:hanging="0"/>
        <w:rPr/>
      </w:pPr>
      <w:r>
        <w:rPr/>
        <w:t>и/или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1440" w:leader="none"/>
        </w:tabs>
        <w:ind w:left="1980" w:hanging="900"/>
        <w:rPr/>
      </w:pPr>
      <w:r>
        <w:rPr/>
        <w:t xml:space="preserve">инжекция на антибиотик; </w:t>
      </w:r>
    </w:p>
    <w:p>
      <w:pPr>
        <w:pStyle w:val="BodyChar"/>
        <w:keepNext w:val="true"/>
        <w:keepLines/>
        <w:ind w:left="1620" w:hanging="0"/>
        <w:rPr/>
      </w:pPr>
      <w:r>
        <w:rPr/>
        <w:t>и/или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При неповлияване от консервативно лечение на горепосочените заболявания пациентките се насочват за родоразреш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t"/>
        <w:keepNext w:val="true"/>
        <w:keepLines/>
        <w:ind w:left="0" w:hanging="0"/>
        <w:jc w:val="both"/>
        <w:rPr>
          <w:lang w:val="ru-RU"/>
        </w:rPr>
      </w:pPr>
      <w:r>
        <w:rPr>
          <w:lang w:val="ru-RU"/>
        </w:rPr>
        <w:t>Въз основа на клиничната картина и параклиничните изследвания на кръв и урина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ind w:firstLine="1080"/>
        <w:jc w:val="left"/>
        <w:rPr/>
      </w:pPr>
      <w:r>
        <w:rPr/>
        <w:t>- нормотензивна бременна с добър отговор на консервативното лечение;</w:t>
      </w:r>
    </w:p>
    <w:p>
      <w:pPr>
        <w:pStyle w:val="Body"/>
        <w:keepNext w:val="true"/>
        <w:keepLines/>
        <w:widowControl w:val="false"/>
        <w:ind w:firstLine="1080"/>
        <w:jc w:val="left"/>
        <w:rPr/>
      </w:pPr>
      <w:r>
        <w:rPr/>
        <w:t>- липса на протеинурия;</w:t>
      </w:r>
    </w:p>
    <w:p>
      <w:pPr>
        <w:pStyle w:val="Body"/>
        <w:keepNext w:val="true"/>
        <w:keepLines/>
        <w:widowControl w:val="false"/>
        <w:ind w:firstLine="1080"/>
        <w:jc w:val="left"/>
        <w:rPr/>
      </w:pPr>
      <w:r>
        <w:rPr/>
        <w:t>- еутрофично развитие на плода;</w:t>
      </w:r>
    </w:p>
    <w:p>
      <w:pPr>
        <w:pStyle w:val="Body"/>
        <w:keepNext w:val="true"/>
        <w:keepLines/>
        <w:widowControl w:val="false"/>
        <w:spacing w:lineRule="exact" w:line="300"/>
        <w:ind w:firstLine="1080"/>
        <w:jc w:val="left"/>
        <w:rPr/>
      </w:pPr>
      <w:r>
        <w:rPr/>
        <w:t>- коректно попълнен фиш “Клинико- лабораторен минимум при изписване”.</w:t>
      </w:r>
    </w:p>
    <w:p>
      <w:pPr>
        <w:pStyle w:val="Body"/>
        <w:keepNext w:val="true"/>
        <w:keepLines/>
        <w:widowControl w:val="false"/>
        <w:spacing w:lineRule="exact" w:line="30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exact" w:line="30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keepNext w:val="true"/>
        <w:keepLines/>
        <w:ind w:firstLine="708"/>
        <w:rPr>
          <w:rFonts w:ascii="Arial" w:hAnsi="Arial" w:cs="Arial"/>
          <w:b/>
          <w:b/>
          <w:sz w:val="22"/>
          <w:szCs w:val="20"/>
          <w:u w:val="single"/>
          <w:lang w:eastAsia="en-US"/>
        </w:rPr>
      </w:pPr>
      <w:r>
        <w:rPr>
          <w:rFonts w:cs="Arial" w:ascii="Arial" w:hAnsi="Arial"/>
          <w:b/>
          <w:sz w:val="22"/>
          <w:szCs w:val="20"/>
          <w:u w:val="single"/>
          <w:lang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rFonts w:cs="Arial"/>
          <w:b w:val="false"/>
          <w:b w:val="false"/>
          <w:caps w:val="false"/>
          <w:smallCaps w:val="false"/>
          <w:szCs w:val="22"/>
          <w:lang w:val="ru-RU" w:eastAsia="en-US"/>
        </w:rPr>
      </w:pPr>
      <w:r>
        <w:rPr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szCs w:val="22"/>
          <w:lang w:val="en-US" w:eastAsia="en-US"/>
        </w:rPr>
        <w:t xml:space="preserve">– </w:t>
      </w:r>
      <w:r>
        <w:rPr>
          <w:rFonts w:cs="Arial"/>
          <w:b w:val="false"/>
          <w:caps w:val="false"/>
          <w:smallCaps w:val="false"/>
          <w:color w:val="000000"/>
          <w:szCs w:val="22"/>
          <w:lang w:val="en-US" w:eastAsia="en-US"/>
        </w:rPr>
        <w:t>извършва се съгласно Наредба за медицинската експертиза на работоспособността</w:t>
      </w:r>
    </w:p>
    <w:p>
      <w:pPr>
        <w:pStyle w:val="Normal"/>
        <w:keepNext w:val="true"/>
        <w:keepLines/>
        <w:ind w:firstLine="708"/>
        <w:rPr>
          <w:rFonts w:ascii="Arial" w:hAnsi="Arial" w:cs="Arial"/>
          <w:b/>
          <w:b/>
          <w:caps/>
          <w:sz w:val="22"/>
          <w:szCs w:val="20"/>
          <w:u w:val="single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u w:val="single"/>
          <w:lang w:val="ru-RU" w:eastAsia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/>
      </w:pPr>
      <w:r>
        <w:rPr/>
        <w:t>Към ИЗ №  ................................ от 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 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 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 който е неразделна част от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>
          <w:b/>
          <w:b/>
        </w:rPr>
      </w:pPr>
      <w:r>
        <w:rPr>
          <w:b/>
        </w:rPr>
        <w:t xml:space="preserve">3.  ИЗПИСВАНЕТО/ПРЕВЕЖДАНЕТО КЪМ ДРУГО ЛЕЧЕБНО ЗАВЕДЕНИЕ СЕ </w:t>
      </w:r>
    </w:p>
    <w:p>
      <w:pPr>
        <w:pStyle w:val="Body"/>
        <w:keepNext w:val="true"/>
        <w:keepLines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>
          <w:b/>
          <w:b/>
        </w:rPr>
      </w:pPr>
      <w:r>
        <w:rPr>
          <w:b/>
        </w:rPr>
        <w:t>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/>
        <w:t>Прееклампсията е усложнение на бременността, което включва всички форми на повишено кръвно налягане, наличие на отоци (основно на долните крайници) и белтък в урината. Това състояние възниква по-често при жени, бременни за първи път, при жени на възраст над 35 или под 17 години, жени с наднормено тегло или имали една бременност,  усложнена с прееклампсия. Развива се обикновено във втората половина на бременността и много рядко в първата. Понякога прееклампсията се проявява с болки в епигастралната област, гадене, повръщане, болки в дясното подребрие, рязко наддаване на тегло както и зрителни смущения и главоболие. Всички тези симптоми са свързани с промени в много органи и системи на бременната като черен дроб, бъбреци, главен мозък. Много силно се смущава кръвоснабдяването на бременната матка, при което настъпва забавяне в растежа и развитието на плода. Точно поради тази причина жените с прееклампсия раждат деца с ниско (поднормено) тегло. За да има успех лечението при такива пациентки, то трябва да започне рано и навременно. На практика това означава, че при появата на първите симптоми на това заболяване бременната трябва да се настани в болница и да започне съответно лечение. Последното е комплексно и включва лекарства, понижаващи кръвното налягане, седативни лекарствени средства, увеличение приемането на белтъци  с храната. При по-тежките форми се прибягва към лечение с венозни вливания с магнезиеви препарати, белтъчни разтвори и плазма. Основен терапевтичен подход е лечението за подтискане на маточните контракции с включване на различни β-миметични средства. При тези пациентки се извършват серия ултразвукови прегледи и мониторно проследяване на детските сърдечни тонове с цел диагноза на състоянието на плода. Може да се прибегне и до извършването на амниоцентеза за установяване белодробната зрялост на плода. Всички тези изследвания имат значение за избора на време и начин на родоразрешение. Като правило при тези пациентки раждането трябва да става преди установения термин за това. По-често се придържаме към нормален начин на родоразрешение, но не рядко раждането завършва по оперативен път – Цезарово сечение. Новородените деца се нуждаят от интензивни неонатални грижи и за тяхното отглеждане се изискват детски отделения, оборудвани със съответна апаратура и специалисти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43 «Интензивни грижи при бременост с реализиран риск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9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/>
      <w:ind w:firstLine="14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0:12:00Z</dcterms:created>
  <dc:creator>Лалка Александрова</dc:creator>
  <dc:description/>
  <cp:keywords/>
  <dc:language>en-US</dc:language>
  <cp:lastModifiedBy>LAlexandrova</cp:lastModifiedBy>
  <cp:lastPrinted>2007-02-27T11:29:00Z</cp:lastPrinted>
  <dcterms:modified xsi:type="dcterms:W3CDTF">2007-02-27T09:29:00Z</dcterms:modified>
  <cp:revision>132</cp:revision>
  <dc:subject/>
  <dc:title>КП № 143 ИНТЕНЗИВНИ ГРИЖИ ПРИ БРЕМЕННОСТ С РЕАЛИЗИРАН РИ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344593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