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keepLines/>
        <w:spacing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1 ден</w:t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6.56</w:t>
              <w:tab/>
              <w:tab/>
              <w:t>друга промивка на бронх 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  <w:t>отстраняване на вътрелуменно чуждо тяло от фаринкс без инциз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8.15</w:t>
              <w:tab/>
              <w:tab/>
              <w:t xml:space="preserve">отстраняване на вътрелуменно чуждо тяло от трахея и бронх без инцизия 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95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</w:p>
          <w:p>
            <w:pPr>
              <w:pStyle w:val="Normal"/>
              <w:keepNext w:val="true"/>
              <w:keepLines/>
              <w:ind w:left="226"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Ендоскопичен кабине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микробиоло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пневмология и фтизиатр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ind w:left="567"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детска пневмология и фтизиатрия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rPr/>
      </w:pPr>
      <w:r>
        <w:rPr/>
        <w:t>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keepLines/>
        <w:spacing w:before="0" w:after="0"/>
        <w:ind w:hanging="0"/>
        <w:rPr>
          <w:rFonts w:ascii="Arial CYR" w:hAnsi="Arial CYR" w:cs="Arial CYR"/>
          <w:b/>
          <w:b/>
          <w:color w:val="FF0000"/>
          <w:szCs w:val="22"/>
        </w:rPr>
      </w:pPr>
      <w:r>
        <w:rPr>
          <w:rFonts w:cs="Arial CYR" w:ascii="Arial CYR" w:hAnsi="Arial CYR"/>
          <w:b/>
          <w:color w:val="FF0000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Чуждите тела в дихателните пътища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rPr/>
      </w:pPr>
      <w:r>
        <w:rPr/>
        <w:t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нар.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 свят е възприета доктрината: даже при съмнение за чуждо тяло, което не винаги може да се докаже, се прибягва към трахеобронхоскопия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rPr>
          <w:lang w:val="ru-RU"/>
        </w:rPr>
      </w:pPr>
      <w:r>
        <w:rPr>
          <w:lang w:val="ru-RU"/>
        </w:rPr>
        <w:t>Чуждите тела в хранопровода са също така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 че възпрепятс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така много опасно. Значителна част от чуждите тала в хранопровода не са видими за рентгеновите лъчи и поради тази причина често се пропускат. За това, при съмнение за чуждо тяло в хранопровода, особено при малки деца, се пристъпва незабавно към езофагоскопия (начин за оглеждане на хранопровода със специален уред, наречен езофагоскоп) под обща анестезия.</w:t>
      </w:r>
    </w:p>
    <w:p>
      <w:pPr>
        <w:pStyle w:val="Body"/>
        <w:rPr/>
      </w:pPr>
      <w:r>
        <w:rPr>
          <w:lang w:val="ru-RU"/>
        </w:rPr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“ЧУЖДИ ТЕЛА В ДИХАТЕЛНИТЕ ПЪТИЩА И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04:00Z</dcterms:created>
  <dc:creator>Лалка Александрова</dc:creator>
  <dc:description/>
  <cp:keywords/>
  <dc:language>en-US</dc:language>
  <cp:lastModifiedBy>LAlexandrova</cp:lastModifiedBy>
  <cp:lastPrinted>2007-02-27T11:17:00Z</cp:lastPrinted>
  <dcterms:modified xsi:type="dcterms:W3CDTF">2007-02-27T09:17:00Z</dcterms:modified>
  <cp:revision>71</cp:revision>
  <dc:subject/>
  <dc:title>КП № 132 ЧУЖДИ ТЕЛА В ДИХАТЕЛНИТЕ ПЪТИЩА И ХРАНОПРОВОДА ПРИ ЛИЦА ПОД 18 ГОДИНИ</dc:title>
</cp:coreProperties>
</file>