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147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keepNext w:val="true"/>
        <w:keepLines/>
        <w:tabs>
          <w:tab w:val="clear" w:pos="708"/>
          <w:tab w:val="left" w:pos="6330" w:leader="none"/>
        </w:tabs>
        <w:ind w:left="1433" w:hanging="1433"/>
        <w:rPr>
          <w:sz w:val="28"/>
          <w:lang w:val="ru-RU"/>
        </w:rPr>
      </w:pP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ind w:left="57" w:firstLine="81"/>
              <w:jc w:val="left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</w:rPr>
              <w:t>ОПЕРАЦИИ НА СИМПАТИКУСОВИ НЕРВИ ИЛИ ГАНГЛИИ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парацервикална маточна денервация – 69.3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4 пресакрална симпатектомия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9 друга симпатектомия или ганглион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1 експлоративна лапаротомия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54.12 ново отваряне на предишна лапаротомирано мяст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ово отваряне на предишна лапаротомия з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пиране на хемораг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оглед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инцизия на хематом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9 друга лапаро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перитонеален абсцес или хематом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улдоцентеза - 70.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апендикуларен абсцес - 47.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 xml:space="preserve">операция на </w:t>
            </w:r>
            <w:r>
              <w:rPr>
                <w:sz w:val="14"/>
                <w:szCs w:val="14"/>
              </w:rPr>
              <w:t>Ladd</w:t>
            </w:r>
            <w:r>
              <w:rPr>
                <w:sz w:val="14"/>
                <w:szCs w:val="14"/>
                <w:lang w:val="ru-RU" w:eastAsia="en-US"/>
              </w:rPr>
              <w:t xml:space="preserve"> - 54.9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- 54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еркутанен дренаж на корем – 54.91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ПРОЦЕДУРИ В КОРЕМНАТА област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21 лапароскоп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вкл.и перитоне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деструкция на фалопиевите тръби - 66.21-66.29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3 ЕКСЦИЗИЯ ИЛИ ДЕСТРУКЦИЯ НА ЛЕЗИИ ИЛИ ТЪКАНИ НА КОРЕМНА СТЕНА ИЛИ пъп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(почистване) на коремната сте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мфалектомия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коремната стена или пъпа - 54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амаляваща размера операция - 86.8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ези на кожата на коремната стена - 86.22, 86.26, 86.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51 лапароскопск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/>
            </w:pPr>
            <w:r>
              <w:rPr>
                <w:szCs w:val="14"/>
              </w:rPr>
              <w:t>* 54.59 друг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ascii="Tahoma" w:hAnsi="Tahoma" w:cs="Tahoma"/>
                <w:szCs w:val="14"/>
                <w:u w:val="single"/>
              </w:rPr>
            </w:pPr>
            <w:r>
              <w:rPr>
                <w:rFonts w:cs="Tahoma" w:ascii="Tahoma" w:hAnsi="Tahoma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руги ПРОЦЕДУРИ НА ЯЙЧНИЦ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2 друга биопс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3 лапароскопска биопс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ЛОКАЛНА ЕКСЦИЗИЯ ИЛИ ДЕСТРУКЦИЯ НА ОВАРИАЛНА ЛЕЗИЯ ИЛИ ТЪКАН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2 клиновидна резекция на яйчник 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- 65.2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4 лапароскопска клиновидна резе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5 друга лапароскопска локална ексцизия или дестру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9 друга локална ексцизия или деструкция на яйчник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сек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утериза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астична ексцизия на яйчник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яйчник - 65.11-65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ООФО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1 лапароскопска едно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9 друга едностранна оофор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3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САЛПИНГО-ОВА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41 лапароскопска едностранна салпинго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</w:rPr>
              <w:t xml:space="preserve">*65.49 друга едностранна салпингооофорек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1 друго отстраняване на двата яйчника в един оперативен акт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страция на жена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2 друго отстраняване на останалия яйчник </w:t>
            </w:r>
          </w:p>
          <w:p>
            <w:pPr>
              <w:pStyle w:val="Description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ен яйчник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4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3 лапароскопско отстраняване на двата яйчника в един оперативен акт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4 лапароскопско отстраняване на останалия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САЛПИНГО-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1 друго отстраняване на двата яйчника и тръби в един оперативен акт </w:t>
            </w:r>
          </w:p>
          <w:p>
            <w:pPr>
              <w:pStyle w:val="Exclude"/>
              <w:ind w:firstLine="138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3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2 друго отстраняване на останалия яйчник с тръбат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ни яйчник и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b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3 лапароскопско отстраняване на двата яйчника и тръби в един оперативен акт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</w:rPr>
              <w:t xml:space="preserve">*65.64 лапароскопско отстраняване на останалия яйчник с тръбата 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 xml:space="preserve">ВЪЗСТАНОВЯВАНЕ НА ЯЙЧНИК 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салпинго-оофоростомия - 66.7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2 друга реимплантация на яйчник 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чрез лапароскопия – 65.75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5 лапароскопска реимплантация на яйчник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1 Лапароскопска 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9 друга ЛИЗа НА АДХЕЗИИ НА ЯЙЧНИК И ФАЛОПИЕВА ТРЪБ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– 65.81</w:t>
            </w:r>
          </w:p>
          <w:p>
            <w:pPr>
              <w:pStyle w:val="SrgCod"/>
              <w:spacing w:lineRule="auto" w:line="240"/>
              <w:ind w:left="426" w:hanging="28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А САЛПИНГЕКТОМИЯ </w:t>
            </w:r>
          </w:p>
          <w:p>
            <w:pPr>
              <w:pStyle w:val="Include"/>
              <w:spacing w:lineRule="auto" w:line="240"/>
              <w:ind w:right="28" w:firstLine="13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салпингектомия чрез:</w:t>
            </w:r>
          </w:p>
          <w:p>
            <w:pPr>
              <w:pStyle w:val="Includ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утеризация</w:t>
            </w:r>
          </w:p>
          <w:p>
            <w:pPr>
              <w:pStyle w:val="Includ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агулация</w:t>
            </w:r>
          </w:p>
          <w:p>
            <w:pPr>
              <w:pStyle w:val="Includ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лектрокоагулация</w:t>
            </w:r>
          </w:p>
          <w:p>
            <w:pPr>
              <w:pStyle w:val="Includ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ксцизия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фистулектомия - 66.7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6.61 ексцизия или деструкция на лезия на фалопиева тръба 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фалопиева тръба - 66.11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62 салпингектомия с отстраняване на тубарна бременност </w:t>
            </w:r>
          </w:p>
          <w:p>
            <w:pPr>
              <w:pStyle w:val="Codealso"/>
              <w:spacing w:lineRule="auto" w:line="240"/>
              <w:ind w:right="28" w:firstLine="138"/>
              <w:rPr/>
            </w:pPr>
            <w:r>
              <w:rPr/>
              <w:t>кодирай също всяка едновременна оофоректомия - 65.31, 65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ОПЕРАЦИИ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95 освобождаване на торз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САЛПИНГОТОМИЯ И САЛПИНГОС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01 салпинго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6.4 ТОТАЛНА ЕДНОСТРАННА САЛПИНГ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ТОТАЛНА ДВУСТРАННА САЛПИНГ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вустранна частична салпингектомия за стерилизация - 6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>такава с оофоректомия - 65.61-65.6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66.51</w:t>
              <w:tab/>
              <w:t xml:space="preserve">отстраняване на двете фалопиеви тръби в един оперативен акт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ПРОЦЕДУРИ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3 отворена биопсия на мат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затворена биопсия на матката - 68.16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6 затворена биопсия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ндоскопска (лапароскопска) биопсия на 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ворена биопсия на матката - 68.1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8.29 друга ексцизия или деструкция на лезии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миом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биопсия на</w:t>
            </w:r>
            <w:r>
              <w:rPr>
                <w:sz w:val="14"/>
                <w:szCs w:val="14"/>
                <w:lang w:val="ru-RU" w:eastAsia="en-US"/>
              </w:rPr>
              <w:t xml:space="preserve"> матк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фистулектомия - 69.4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9.19 друга ексцизия или деструкция на матка и поддържащи структури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аточен лигамент - 68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9.3 ПАРАЦЕРВИКАЛНА ДЕНЕРВАЦИЯ НА МАТКА </w:t>
            </w:r>
          </w:p>
          <w:p>
            <w:pPr>
              <w:pStyle w:val="SrgCod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"/>
              <w:ind w:left="426" w:hanging="288"/>
              <w:rPr/>
            </w:pPr>
            <w:r>
              <w:rPr>
                <w:szCs w:val="14"/>
              </w:rPr>
              <w:t xml:space="preserve">*74.91 хистеротомия за прекъсване на бременността </w:t>
            </w:r>
          </w:p>
          <w:p>
            <w:pPr>
              <w:pStyle w:val="Exclude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лечебен аборт чрез хистеротомия</w:t>
            </w:r>
          </w:p>
          <w:p>
            <w:pPr>
              <w:pStyle w:val="SrgCod4dig"/>
              <w:rPr>
                <w:rFonts w:cs="Arial"/>
                <w:sz w:val="16"/>
                <w:szCs w:val="16"/>
                <w:lang w:val="ru-RU" w:eastAsia="en-US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Лаборатория по трансфузионна хемат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узионна хематология</w:t>
            </w:r>
            <w:r>
              <w:rPr>
                <w:rFonts w:cs="Arial" w:ascii="Arial" w:hAnsi="Arial"/>
                <w:sz w:val="20"/>
                <w:lang w:val="ru-RU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Ендоскопски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Клиника/отделение 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</w:t>
            </w:r>
            <w:r>
              <w:rPr>
                <w:rFonts w:cs="Arial" w:ascii="Arial" w:hAnsi="Arial"/>
                <w:sz w:val="20"/>
              </w:rPr>
              <w:t xml:space="preserve">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Лапароскопски консуматив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акушерство и гинекология и репродуктивна медицина – поне двама със стаж по специалността най-малко 5 години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клинична лаборатория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клинична патология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кардиология или лекар със специалност по вътреш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keepNext w:val="false"/>
        <w:keepLines w:val="false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акушерство и гинекология и репродуктивна медицина – поне двама със стаж по специалността най-малко 5 години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-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-лекар със специалност по клинична лаборатория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-лекар със специалност по клинична патология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детск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 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профузни генитални кръвотеч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остър коре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травми на женските полови орган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миома на матката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доброкачествено образование на яйчника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поликистоза на яйчницит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ендометриоза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инфертилитет у жената, изискващ оперативно лечени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ектопична бременност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травми на женските полови органи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неясна клинична и ехографска тазова находк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Рентгенография/скопия на бял дроб и сърце (по преценка) се извършва до 4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- 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Char"/>
        <w:widowControl w:val="false"/>
        <w:rPr/>
      </w:pPr>
      <w:r>
        <w:rPr/>
      </w:r>
    </w:p>
    <w:p>
      <w:pPr>
        <w:pStyle w:val="BodyChar"/>
        <w:widowControl w:val="false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Char"/>
        <w:widowControl w:val="false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Char"/>
        <w:widowControl w:val="false"/>
        <w:rPr/>
      </w:pPr>
      <w:r>
        <w:rPr/>
        <w:t>Оперативната интервенция се извършва под обща ендотрахеална анестезия или аналгезия с епидурален катетър (съгласно медицински стандарт “Анестезия и интензивно лечение”).</w:t>
      </w:r>
    </w:p>
    <w:p>
      <w:pPr>
        <w:pStyle w:val="BodyChar"/>
        <w:widowControl w:val="false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Char"/>
        <w:widowControl w:val="false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Char"/>
        <w:widowControl w:val="false"/>
        <w:spacing w:lineRule="exact" w:line="260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Char"/>
        <w:widowControl w:val="false"/>
        <w:rPr/>
      </w:pPr>
      <w:r>
        <w:rPr/>
        <w:t>Поставя се според клиничните симптоми, предоперативния гинекологичен статус, по време на операцията и след хистологично изследване на оперативен материал, по преценка при определени нозологии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rPr/>
      </w:pPr>
      <w:r>
        <w:rPr/>
        <w:t>- добро общо състояние;</w:t>
      </w:r>
    </w:p>
    <w:p>
      <w:pPr>
        <w:pStyle w:val="BodyChar"/>
        <w:widowControl w:val="false"/>
        <w:rPr/>
      </w:pPr>
      <w:r>
        <w:rPr/>
        <w:t>- липса на фебрилитет (над 37.5 градуса) през последните 48 часа;</w:t>
      </w:r>
    </w:p>
    <w:p>
      <w:pPr>
        <w:pStyle w:val="BodyChar"/>
        <w:widowControl w:val="false"/>
        <w:rPr/>
      </w:pPr>
      <w:r>
        <w:rPr/>
        <w:t>- липса на значими субективни оплаквания;</w:t>
      </w:r>
    </w:p>
    <w:p>
      <w:pPr>
        <w:pStyle w:val="BodyChar"/>
        <w:widowControl w:val="false"/>
        <w:rPr/>
      </w:pPr>
      <w:r>
        <w:rPr/>
        <w:t>- спокойна оперативна рана;</w:t>
      </w:r>
    </w:p>
    <w:p>
      <w:pPr>
        <w:pStyle w:val="BodyChar"/>
        <w:widowControl w:val="false"/>
        <w:rPr/>
      </w:pPr>
      <w:r>
        <w:rPr/>
        <w:t>- нормална микция и дефекация;</w:t>
      </w:r>
    </w:p>
    <w:p>
      <w:pPr>
        <w:pStyle w:val="BodyChar"/>
        <w:widowControl w:val="false"/>
        <w:rPr/>
      </w:pPr>
      <w:r>
        <w:rPr/>
        <w:t>- коректно попълнен фиш “Клинико- лабораторен минимум”;</w:t>
      </w:r>
    </w:p>
    <w:p>
      <w:pPr>
        <w:pStyle w:val="BodyChar"/>
        <w:widowControl w:val="false"/>
        <w:rPr/>
      </w:pPr>
      <w:r>
        <w:rPr>
          <w:rFonts w:eastAsia="Arial"/>
        </w:rPr>
        <w:t xml:space="preserve"> </w:t>
      </w:r>
      <w:r>
        <w:rPr/>
        <w:t>липса на патологични процеси в областта на операция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3"/>
        </w:numPr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3"/>
        </w:numPr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3"/>
        </w:numPr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27" w:firstLine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27" w:firstLine="360"/>
        <w:rPr/>
      </w:pPr>
      <w:r>
        <w:rPr/>
        <w:t xml:space="preserve">хирургично лечение. </w:t>
      </w:r>
    </w:p>
    <w:p>
      <w:pPr>
        <w:pStyle w:val="BodyChar"/>
        <w:ind w:left="219" w:firstLine="708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27" w:firstLine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травми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4"/>
        </w:numPr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Тези операции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Char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Char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Char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Char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Char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147 “ОПЕРАТИВНИ ИНТЕРВЕНЦИИ ЧРЕЗ КОРЕМЕН ДОСТЪП ЗА ОТСТРАНЯВАНЕ НА БОЛЕСТНИ ИЗМЕНЕНИЯ НА ЖЕНСКИТЕ ПОЛОВИ ОРГАНИ"</w:t>
      </w:r>
    </w:p>
    <w:p>
      <w:pPr>
        <w:pStyle w:val="NormalWeb"/>
        <w:spacing w:before="0" w:after="0"/>
        <w:ind w:firstLine="1188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2:12:00Z</dcterms:created>
  <dc:creator>Лалка Александрова</dc:creator>
  <dc:description/>
  <cp:keywords/>
  <dc:language>en-US</dc:language>
  <cp:lastModifiedBy>LAlexandrova</cp:lastModifiedBy>
  <cp:lastPrinted>2007-02-27T11:31:00Z</cp:lastPrinted>
  <dcterms:modified xsi:type="dcterms:W3CDTF">2007-02-27T09:31:00Z</dcterms:modified>
  <cp:revision>46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0099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