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84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bg-BG"/>
              </w:rPr>
            </w:pPr>
            <w:r>
              <w:rPr>
                <w:szCs w:val="16"/>
                <w:lang w:val="ru-RU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18</w:t>
              <w:tab/>
              <w:tab/>
              <w:t>друга супрапубична цист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цистостомна тръба - 97.6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мяна на цистостомна тръба - 59.94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 xml:space="preserve">*57.81 </w:t>
            </w:r>
            <w:r>
              <w:rPr>
                <w:szCs w:val="14"/>
              </w:rPr>
              <w:t>шев на разкъсване на пикочен мехур</w:t>
            </w:r>
          </w:p>
          <w:p>
            <w:pPr>
              <w:pStyle w:val="SrgCod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1</w:t>
              <w:tab/>
              <w:tab/>
              <w:t>шев на разкъсване на уретр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8.44</w:t>
              <w:tab/>
              <w:tab/>
              <w:t>реанастомоза на уретр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уретра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19</w:t>
              <w:tab/>
              <w:tab/>
              <w:t>друга инцизия на перивезикал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</w:rPr>
              <w:t>Retzius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урология;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709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урология;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709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709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На спешна хоспитализация и оперативно лечение случаите с проява на някои от следните симптом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болка в областта на корем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хематурия с различна интензивност;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exact" w:line="260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ед и постоперативно поведение при травми. 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осигурен уринен дренаж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CharChar"/>
        <w:keepNext w:val="true"/>
        <w:keepLines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открити и закрити, според засягането на един или няколко органа на съчетани или изолирани, а според причината за травмата на огнестрелни, прободни, от директен удар и т.н. 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rPr/>
      </w:pPr>
      <w:r>
        <w:rPr>
          <w:lang w:val="ru-RU"/>
        </w:rPr>
        <w:t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 се назначава консервативно лечение с активно наблюдение. 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4 «оперативни процедури при травми на долните пикочни пътищ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.10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.10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.10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cp:keywords/>
  <dc:language>en-US</dc:language>
  <cp:lastModifiedBy>sruskova</cp:lastModifiedBy>
  <cp:lastPrinted>2006-10-09T09:59:00Z</cp:lastPrinted>
  <dcterms:modified xsi:type="dcterms:W3CDTF">2006-12-18T09:44:00Z</dcterms:modified>
  <cp:revision>66</cp:revision>
  <dc:subject/>
  <dc:title>КП №      ОПЕРАТИВНИ ПРОЦЕДУРИ ПРИ ТРАВМИ НА ДОЛНИТЕ ПИКОЧНИ ПЪТИЩА</dc:title>
</cp:coreProperties>
</file>