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245 </w:t>
      </w:r>
      <w:r>
        <w:rPr>
          <w:lang w:val="bg-BG" w:eastAsia="en-US"/>
        </w:rPr>
        <w:t xml:space="preserve">ЛЕЧЕНИЕ НА ТЕЖКОПРОТИЧАЩИ </w:t>
      </w:r>
      <w:r>
        <w:rPr>
          <w:lang w:val="ru-RU" w:eastAsia="en-US"/>
        </w:rPr>
        <w:t>Булозни дерматози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8</w:t>
              <w:tab/>
              <w:t>Други уточнени булозни увреждания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27.21</w:t>
            </w:r>
            <w:r>
              <w:rPr>
                <w:lang w:val="ru-RU"/>
              </w:rPr>
              <w:t xml:space="preserve"> </w:t>
            </w:r>
            <w:r>
              <w:rPr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</w:t>
            </w:r>
            <w:r>
              <w:rPr>
                <w:lang w:val="ru-RU"/>
              </w:rPr>
              <w:t xml:space="preserve">* </w:t>
            </w:r>
            <w:r>
              <w:rPr/>
              <w:t>27.24</w:t>
            </w:r>
            <w:r>
              <w:rPr>
                <w:lang w:val="ru-RU"/>
              </w:rPr>
              <w:t xml:space="preserve"> </w:t>
            </w:r>
            <w:r>
              <w:rPr/>
              <w:t>биопсия на неуточнена част на устата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70.24 вагинална биопсия 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</w:t>
            </w:r>
            <w:r>
              <w:rPr>
                <w:lang w:val="ru-RU"/>
              </w:rPr>
              <w:t>9</w:t>
            </w:r>
            <w:r>
              <w:rPr/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Директна имунофлуоресцен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Heading2"/>
              <w:keepLines/>
              <w:spacing w:lineRule="exact" w:line="200"/>
              <w:ind w:left="57" w:hanging="0"/>
              <w:jc w:val="left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/>
            </w:pPr>
            <w:r>
              <w:rPr/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lang w:val="bg-BG" w:eastAsia="en-US"/>
              </w:rPr>
            </w:pPr>
            <w:r>
              <w:rPr>
                <w:rFonts w:cs="Arial" w:ascii="Tahoma" w:hAnsi="Tahoma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2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2160" w:leader="none"/>
        </w:tabs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91.69</w:t>
      </w:r>
      <w:r>
        <w:rPr/>
        <w:t xml:space="preserve"> </w:t>
      </w:r>
      <w:r>
        <w:rPr>
          <w:b/>
        </w:rPr>
        <w:t>за хистология</w:t>
      </w:r>
      <w:r>
        <w:rPr/>
        <w:t>, да се отчита като диагностично значим резултата само от лечебно заведение разполагащо с хистопатологична лаборатория, в която работи дерматолог със специализация и сертификат по хистопатология, с продължителност не по-малко от 2 месеца в областта на хистопатологичната диагностика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86.19</w:t>
      </w:r>
      <w:r>
        <w:rPr/>
        <w:t xml:space="preserve"> </w:t>
      </w:r>
      <w:r>
        <w:rPr>
          <w:b/>
        </w:rPr>
        <w:t>за имунофлуоресценция</w:t>
      </w:r>
      <w:r>
        <w:rPr/>
        <w:t>, да се отчита като диагностично значим резултата само от лечебно заведение, разполагащо с лаборатория по имунофлуоресцентна</w:t>
      </w:r>
      <w:r>
        <w:rPr>
          <w:rFonts w:cs="Arial"/>
          <w:sz w:val="20"/>
          <w:lang w:val="ru-RU"/>
        </w:rPr>
        <w:t xml:space="preserve"> </w:t>
      </w:r>
      <w:r>
        <w:rPr/>
        <w:t>диагностика, в която работи дерматолог със специализация и сертификат по имунофлуоресценция, с продължителност не по-малко от 6 месеца в областта на имунофлуоресцентната диагностика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Дерматовенерологична клиника/отделение и/или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Лаборатория по клинична патология (хистопат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 Лаборатория по имунофлуоресцентна диагностика (имун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новооткрит случай с диагноза пемфигус, пефмигоид или дерматитис херпетиформис с оглед уточняване на диагнозата (хистологично изследване, имунофлуоресцентна диагностика, имуноблот) и уточняване на терапевтична схема до достигане на морбистаз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тласък на пемфигус, пефмигоид или дерматитис херпетиформис (наличие на 5 или повече булозни или ерозивни лезии), който не може да бъде овладян в амбулаторни условия, наличие на хистологична диагноза от предходна хоспитализация, но с давност не повече от 5 години и ДИФ, поставен при предишна хоспитализация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>при тежки усложнения на пемфигус, пефмигоид или дерматитис херпетиформис, свързани с основното заболяване или странични действия от приложените медикаменти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Имунофлуоресценция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Златни препарат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Ретиноид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интетични антималар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 xml:space="preserve">Никотинамид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отичен сепсис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достигане на морбиста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контрол върху страничните действия от кортикостероидното, имуносупресивното и лечението с ароматни ретиноид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5 «ЛЕЧЕНИЕ НА ТЕЖКОПРОТИЧАЩИ Булозни дерматоз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3:00Z</dcterms:created>
  <dc:creator>DHristova</dc:creator>
  <dc:description/>
  <cp:keywords/>
  <dc:language>en-US</dc:language>
  <cp:lastModifiedBy>eyankova</cp:lastModifiedBy>
  <cp:lastPrinted>2007-02-27T15:07:00Z</cp:lastPrinted>
  <dcterms:modified xsi:type="dcterms:W3CDTF">2007-03-01T11:19:00Z</dcterms:modified>
  <cp:revision>141</cp:revision>
  <dc:subject/>
  <dc:title>Концепция</dc:title>
</cp:coreProperties>
</file>