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>КП № 216</w:t>
      </w:r>
      <w:r>
        <w:rPr>
          <w:lang w:val="bg-BG"/>
        </w:rPr>
        <w:t xml:space="preserve"> </w:t>
      </w:r>
      <w:r>
        <w:rPr>
          <w:lang w:val="ru-RU"/>
        </w:rPr>
        <w:t xml:space="preserve">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МЯНА НА СТАВА НА ДОЛНИЯ КРАЙНИК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поларна ендо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*81.53</w:t>
              <w:tab/>
              <w:t>ревизия 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</w:t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81.55 </w:t>
              <w:tab/>
              <w:t>ревизия на смяна на колян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одеза на коляно - 81.22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бособена самостоятелна операционна зала със завишени изисквания по отношение на асептика и антисептика за имплантация на ставни ендопротези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тделение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За сключване на договор по тази клинична пътека в </w:t>
      </w:r>
      <w:r>
        <w:rPr>
          <w:b/>
        </w:rPr>
        <w:t>звеното</w:t>
      </w:r>
      <w:r>
        <w:rPr>
          <w:lang w:val="ru-RU"/>
        </w:rPr>
        <w:t xml:space="preserve"> по </w:t>
      </w:r>
      <w:r>
        <w:rPr/>
        <w:t>ортопедия и травматология трябва да са извършени минимум 20 операции с ендопротезиране през предходната година. Това се доказва с декларация от ръководителя на ЛЗБП и след задължителна проверка от контролните орган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;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</w:t>
      </w:r>
      <w:r>
        <w:rPr>
          <w:b/>
          <w:lang w:val="en-US" w:eastAsia="en-US"/>
        </w:rPr>
        <w:t>.1. СПЕШНИ</w:t>
      </w:r>
      <w:r>
        <w:rPr>
          <w:b/>
        </w:rPr>
        <w:t>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деформитети в областта на крайниците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рентгенови данни за заболявания, изискващи ставно ендопротезиране в областта на тазобедрената или колянна става;</w:t>
      </w:r>
    </w:p>
    <w:p>
      <w:pPr>
        <w:pStyle w:val="Body"/>
        <w:widowControl w:val="false"/>
        <w:tabs>
          <w:tab w:val="clear" w:pos="720"/>
          <w:tab w:val="left" w:pos="0" w:leader="none"/>
        </w:tabs>
        <w:ind w:firstLine="540"/>
        <w:rPr/>
      </w:pPr>
      <w:r>
        <w:rPr/>
        <w:tab/>
        <w:t>“алопластиката” при фрактури в областта на тазовия пръстен и долните крайници е индицирана независимо от възрастта на пациен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“</w:t>
      </w:r>
      <w:r>
        <w:rPr/>
        <w:t>алопластиката” при заболявания в областта на тазовия пръстен и долните крайници е индицирана 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 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"/>
        <w:widowControl w:val="false"/>
        <w:rPr/>
      </w:pPr>
      <w:r>
        <w:rPr/>
        <w:t>След провеждане на изследванията и стабилизиране състоянието на пациента за ендопротезиране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дни болни.</w:t>
      </w:r>
    </w:p>
    <w:p>
      <w:pPr>
        <w:pStyle w:val="Body"/>
        <w:widowControl w:val="false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/>
      </w:pPr>
      <w:r>
        <w:rPr/>
        <w:t>След оперативното лечение при престоят в ОАИЛ 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keepNext w:val="true"/>
        <w:keepLines/>
        <w:ind w:firstLine="570"/>
        <w:rPr>
          <w:lang w:val="ru-RU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-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та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 че ще чувате това което става и шума на инструментите. За да го избегнете Ви съветваме да се снабдите с “уок-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–електроди, а кръвното налягане - контролирано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до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6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1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Arial Unicode MS"/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4:00Z</dcterms:created>
  <dc:creator>gkuneva</dc:creator>
  <dc:description/>
  <cp:keywords/>
  <dc:language>en-US</dc:language>
  <cp:lastModifiedBy>eyankova</cp:lastModifiedBy>
  <cp:lastPrinted>2007-03-01T13:03:00Z</cp:lastPrinted>
  <dcterms:modified xsi:type="dcterms:W3CDTF">2007-03-01T11:03:00Z</dcterms:modified>
  <cp:revision>66</cp:revision>
  <dc:subject/>
  <dc:title>КП № 228 ОПЕРАТИВНИ ПРОЦЕДУРИ С АЛОПЛАСТИКА НА ТАЗОБЕДРЕНА И КОЛЯННА СТАВА </dc:title>
</cp:coreProperties>
</file>