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lang w:val="bg-BG"/>
        </w:rPr>
        <w:t xml:space="preserve">КП № </w:t>
      </w:r>
      <w:r>
        <w:rPr>
          <w:lang w:val="ru-RU"/>
        </w:rPr>
        <w:t>7</w:t>
      </w:r>
      <w:r>
        <w:rPr>
          <w:lang w:val="bg-BG"/>
        </w:rPr>
        <w:t>0</w:t>
      </w:r>
      <w:r>
        <w:rPr>
          <w:lang w:val="ru-RU"/>
        </w:rPr>
        <w:t xml:space="preserve">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spacing w:val="0"/>
          <w:lang w:val="bg-BG"/>
        </w:rPr>
        <w:t xml:space="preserve">стадии </w:t>
      </w:r>
      <w:r>
        <w:rPr>
          <w:spacing w:val="0"/>
          <w:lang w:val="en-US"/>
        </w:rPr>
        <w:t>T</w:t>
      </w:r>
      <w:r>
        <w:rPr>
          <w:spacing w:val="0"/>
          <w:lang w:val="bg-BG"/>
        </w:rPr>
        <w:t xml:space="preserve">1-3, </w:t>
      </w:r>
      <w:r>
        <w:rPr>
          <w:spacing w:val="0"/>
          <w:lang w:val="en-US"/>
        </w:rPr>
        <w:t>N</w:t>
      </w:r>
      <w:r>
        <w:rPr>
          <w:spacing w:val="0"/>
          <w:lang w:val="ru-RU"/>
        </w:rPr>
        <w:t xml:space="preserve"> 0-2, </w:t>
      </w:r>
      <w:r>
        <w:rPr>
          <w:spacing w:val="0"/>
          <w:lang w:val="en-US"/>
        </w:rPr>
        <w:t>M</w:t>
      </w:r>
      <w:r>
        <w:rPr>
          <w:spacing w:val="0"/>
          <w:lang w:val="ru-RU"/>
        </w:rPr>
        <w:t xml:space="preserve"> 0-1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 w:val="16"/>
              </w:rPr>
            </w:pPr>
            <w:r>
              <w:rPr>
                <w:sz w:val="16"/>
              </w:rPr>
              <w:t>* 57.49</w:t>
              <w:tab/>
              <w:t>друга трансуретрална ексцизия или деструкция на лезия или тъкан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ExcludeSecBold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фистулектомия - 57.83-57.84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монополарна рез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биполарна рез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 w:ascii="Arial" w:hAnsi="Arial"/>
          <w:b/>
          <w:i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rPr/>
      </w:pPr>
      <w:r>
        <w:rPr/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rPr/>
      </w:pPr>
      <w:r>
        <w:rPr/>
        <w:t>- хемотампонада на пикочния мехур;</w:t>
      </w:r>
    </w:p>
    <w:p>
      <w:pPr>
        <w:pStyle w:val="Body"/>
        <w:keepNext w:val="true"/>
        <w:keepLines/>
        <w:rPr>
          <w:lang w:val="ru-RU"/>
        </w:rPr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/>
      </w:pPr>
      <w:r>
        <w:rPr/>
        <w:t xml:space="preserve">- болни с онкологично заболяване на пикочния мехур и наличието на диагностициран тумор на пикочния мехур, независимо от клиничните прояви и стадии по TNM-класификация -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rPr/>
      </w:pPr>
      <w:r>
        <w:rPr/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Ту – ТУР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/>
      </w:pPr>
      <w:r>
        <w:rPr/>
        <w:t>- осигурен уринен дренаж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уморите на пикочния мехур са едно от най- често срещаните злокачествени заболявания на пикочо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Клиничната картина, с която се проявява туморът на пикочния мехур включва</w:t>
      </w:r>
      <w:r>
        <w:rPr>
          <w:lang w:val="ru-RU" w:eastAsia="en-US"/>
        </w:rPr>
        <w:t xml:space="preserve"> - </w:t>
      </w:r>
      <w:r>
        <w:rPr>
          <w:lang w:val="en-US" w:eastAsia="en-US"/>
        </w:rPr>
        <w:t>на първо място е появата на кръв в урината, с или без наличието на съсиреци. Трябва да се знае, че това често е единственият симптом на това заболяване. Други не толкова характерни симптоми са дизуричните смущения, честото уриниране. Тъй като наличието на кръв в урината често е единственият признак, то появата, дори еднократно е алармиращ симптом, който трябва да се уточни с всички необходими изследвания назначени от лекуващия лекар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рансуретралната резекция е изключително ефективен метод на лечение на това заболяване с кратък постоперативен период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ациентите лекувани за тумор на пикочния мехур чрез трансуретрална резекция подлежат на периодични контролни прегледи по определена схем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lang w:val="ru-RU" w:eastAsia="en-US"/>
        </w:rPr>
      </w:pPr>
      <w:r>
        <w:rPr>
          <w:lang w:val="en-US" w:eastAsia="en-US"/>
        </w:rPr>
        <w:t xml:space="preserve"> 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70 “ТРАНСУРЕТРАЛНО ОПЕРАТИВНО ЛЕЧЕНИЕ ПРИ ОНКОЛОГИЧНИ ЗАБОЛЯВАНИЯ НА ПИКОЧНИЯ МЕХУР СТАДИИ T1-3, N 0-2, M 0-1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.10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.10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.10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3:00Z</dcterms:created>
  <dc:creator>User</dc:creator>
  <dc:description/>
  <dc:language>en-US</dc:language>
  <cp:lastModifiedBy>sruskova</cp:lastModifiedBy>
  <cp:lastPrinted>2006-11-08T11:11:00Z</cp:lastPrinted>
  <dcterms:modified xsi:type="dcterms:W3CDTF">2006-12-21T13:14:00Z</dcterms:modified>
  <cp:revision>70</cp:revision>
  <dc:subject/>
  <dc:title>КП №      ТРАНСУРЕТРАЛНО ОПЕРАТИВНО ЛЕЧЕНИЕ ПРИ ОНКОЛОГИЧНИ ЗАБОЛЯВАНИЯ НА ПИКОЧНИЯ МЕХУР</dc:title>
</cp:coreProperties>
</file>