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  <w:lang w:val="bg-BG"/>
        </w:rPr>
      </w:pPr>
      <w:r>
        <w:rPr>
          <w:caps/>
          <w:sz w:val="32"/>
          <w:szCs w:val="32"/>
          <w:lang w:val="bg-BG"/>
        </w:rPr>
      </w:r>
    </w:p>
    <w:p>
      <w:pPr>
        <w:pStyle w:val="Heading3"/>
        <w:keepNext w:val="false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С П И С Ъ К </w:t>
      </w:r>
    </w:p>
    <w:p>
      <w:pPr>
        <w:pStyle w:val="Normal"/>
        <w:rPr>
          <w:caps/>
          <w:sz w:val="32"/>
          <w:szCs w:val="32"/>
          <w:lang w:val="bg-BG"/>
        </w:rPr>
      </w:pPr>
      <w:r>
        <w:rPr>
          <w:caps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  <w:lang w:val="bg-BG"/>
        </w:rPr>
      </w:pPr>
      <w:r>
        <w:rPr>
          <w:rFonts w:cs="Arial" w:ascii="Arial" w:hAnsi="Arial"/>
          <w:b/>
          <w:caps/>
          <w:sz w:val="24"/>
          <w:szCs w:val="24"/>
          <w:lang w:val="bg-BG"/>
        </w:rPr>
        <w:t>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  <w:t>националните консултанти и/</w:t>
      </w:r>
      <w:r>
        <w:rPr>
          <w:rFonts w:cs="Arial" w:ascii="Arial" w:hAnsi="Arial"/>
          <w:b/>
          <w:caps/>
          <w:sz w:val="24"/>
          <w:szCs w:val="24"/>
          <w:lang w:val="bg-BG"/>
        </w:rPr>
        <w:t>или</w:t>
      </w:r>
      <w:r>
        <w:rPr>
          <w:rFonts w:cs="Arial" w:ascii="Arial" w:hAnsi="Arial"/>
          <w:b/>
          <w:caps/>
          <w:sz w:val="24"/>
          <w:szCs w:val="24"/>
          <w:lang w:val="ru-RU"/>
        </w:rPr>
        <w:t xml:space="preserve"> председателите на научни дружества по основни и профилни специалности, участвали в разработването /коригирането/ на алгоритмите за клиничните пътеки за 2007</w:t>
      </w:r>
      <w:r>
        <w:rPr>
          <w:rFonts w:cs="Arial" w:ascii="Arial" w:hAnsi="Arial"/>
          <w:b/>
          <w:sz w:val="24"/>
          <w:szCs w:val="24"/>
          <w:lang w:val="ru-RU"/>
        </w:rPr>
        <w:t>г</w:t>
      </w:r>
      <w:r>
        <w:rPr>
          <w:rFonts w:cs="Arial" w:ascii="Arial" w:hAnsi="Arial"/>
          <w:b/>
          <w:caps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ody"/>
        <w:widowControl w:val="false"/>
        <w:numPr>
          <w:ilvl w:val="0"/>
          <w:numId w:val="2"/>
        </w:numPr>
        <w:tabs>
          <w:tab w:val="left" w:pos="540" w:leader="none"/>
          <w:tab w:val="left" w:pos="4770" w:leader="none"/>
        </w:tabs>
        <w:ind w:left="927" w:right="142" w:hanging="36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 xml:space="preserve">НЕВРОЛОГИЯ   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невр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Параскева Стамен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невропатична и хронична болка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Пенко Шотеков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неврология, психиатрия и психология на детското развитие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22"/>
          <w:szCs w:val="22"/>
          <w:lang w:val="ru-RU"/>
        </w:rPr>
        <w:t>Доц. Венета Божин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. председател на Българско дружество по главоболие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Иван Милан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Радостин Моск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ГАСТРОЕНТЕРОЛОГИЯ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гастроентерология с гастроинтестинална ендоскопия и абдоминална ехография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оф. Захарий Кръст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Проф. Никола Григор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КАРДИОЛОГИЯ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 на Българско дружество по карди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Доц. Юлия Джорг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ционален консултант по карди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Доц. Нина Гоче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ционален консултант по детска карди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Маргарита Цонзарова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 на научното дружество по инвазивна кардиология и 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Божидар Финк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НЕФРОЛОГИЯ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 на Българско дружество по нефрология, хемодиализа и трансплантация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Доц. Пенчо Симеонов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 по нефрология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  <w:lang w:val="ru-RU"/>
        </w:rPr>
        <w:t>Доц. Боряна Делийск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 по хемодиализа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Валентин Мушек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5. УРОЛОГИЯ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ур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Митко Цветк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д-р Стоян Чакър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 ПНЕВМОЛОГИЯ И ФТИЗИАТРИЯ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пневмология и фтизиатрия:</w:t>
      </w:r>
    </w:p>
    <w:p>
      <w:pPr>
        <w:pStyle w:val="Normal"/>
        <w:ind w:left="4860" w:hanging="43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Димитър Поп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Денчо Османли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</w:t>
      </w:r>
      <w:r>
        <w:rPr>
          <w:b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 детска пневмология и фтизиатр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Доц. Петко Минче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7. КЛИНИЧНА АЛЕРГОЛОГИЯ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клинична алерг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Васил Димитр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Васил Димитр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8. ПРОФЕСИОНАЛНИ БОЛЕСТИ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Венета Кост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9. КЛИНИЧНА ИМУНОЛОГИЯ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Асоциацията по клинична имун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Елисавета Наум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Елисавета Наум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0. ЕНДОКРИНОЛОГИЯ И БОЛЕСТИ НА ОБМЯНАТ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ендокрин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Д-р Анна Мария Борис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Сабина Захарие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 по детска ендокрин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Калинка Копривар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1. ДЕТСКИ БОЛЕСТИ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а педиатрична асоциация:</w:t>
      </w:r>
    </w:p>
    <w:p>
      <w:pPr>
        <w:pStyle w:val="Normal"/>
        <w:ind w:left="4860" w:hanging="4320"/>
        <w:rPr/>
      </w:pPr>
      <w:r>
        <w:rPr>
          <w:rFonts w:cs="Arial" w:ascii="Arial" w:hAnsi="Arial"/>
          <w:sz w:val="22"/>
          <w:szCs w:val="22"/>
        </w:rPr>
        <w:t>Доц. Евгений Ген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Проф. Александър Курт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2. УНГ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оториноларинг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Георги Георги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Веселин Павл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3. АНЕСТЕЗИОЛОГИЯ И ИНТЕНЗИВНО ЛЕЧЕНИЕ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анестезиология и реанимац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Иван Смил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Иван Смил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4. ОЧНИ БОЛЕСТИ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офталм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Тошо Мит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Акад. Петя Василе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15. АКУШЕРСТВО И ГИНЕКОЛОГИЯ</w:t>
      </w:r>
      <w:r>
        <w:rPr>
          <w:rFonts w:cs="Arial" w:ascii="Arial" w:hAnsi="Arial"/>
          <w:b/>
          <w:sz w:val="22"/>
          <w:szCs w:val="22"/>
          <w:lang w:val="bg-BG"/>
        </w:rPr>
        <w:t xml:space="preserve"> И РЕПРОДУКТИВНА МЕДИЦИНА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седател на българското дружество по акушерство и гинекология и репродуктивна медицина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Елиян Раче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ind w:left="4860" w:hanging="43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Никола Васил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>16. ОБЩА ХИРУРГИЯ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хирургично дружество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амян Дамяно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Виолета Димитр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 по детска хирур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Доц. Огнян Бранк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7. ЕНДОКРИННА ХИРУРГИЯ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Иван Сечан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8. СЪДОВА ХИРУРГИЯ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Тодор Захари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9. НЕВРОХИРУРГИЯ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неврохирур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Венцислав Бусарски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Кирил Романски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0. КАРДИОХИРУРГИЯ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седател на научното дружество по кардиохирургия 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 национален консултан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Генчо Нач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1. ГРЪДНА ХИРУРГИЯ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кардиоторакална хирургия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Александър Чирков</w:t>
      </w:r>
    </w:p>
    <w:p>
      <w:pPr>
        <w:pStyle w:val="Normal"/>
        <w:ind w:left="4860" w:hanging="432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 по гръдна хирургия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Данаил Петр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2. ОРТОПЕДИЯ И ТРАВМАТОЛОГИЯ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ортопедия и травматология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Петър Тивче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Тодор Сокол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3. ИНФЕКЦИОЗНИ ЗАБОЛЯВАНИЯ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инфекциозни болести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Татяна Червенякова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Татяна Червеняк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4. ФИЗИКАЛНА И РЕХАБИЛИТАЦИОННА МЕДИЦИН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а асоциация по физикална и рехабилитационна медицина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Марин Маринке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Марин Маринк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5. КОЖНИ И ВЕНЕРИЧЕСКИ БОЛЕСТИ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дерматология и венер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Николай Цанко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Николай Цанк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6. ХЕМАТОЛОГИЯ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клинична и трансфузионна хематология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Юлиян Райно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 по клинична хематология:</w:t>
      </w:r>
    </w:p>
    <w:p>
      <w:pPr>
        <w:pStyle w:val="Normal"/>
        <w:ind w:left="4860" w:hanging="4320"/>
        <w:rPr/>
      </w:pPr>
      <w:r>
        <w:rPr>
          <w:rFonts w:cs="Arial" w:ascii="Arial" w:hAnsi="Arial"/>
          <w:sz w:val="22"/>
          <w:szCs w:val="22"/>
          <w:lang w:val="ru-RU"/>
        </w:rPr>
        <w:t>Доц. Стефчо Горанов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Асоциацията по трансфузионна хематология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Тодор Лисичко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ционален консултант по трансфузионна хемат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Андрей Андрее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7. ЛЪЧЕЛЕЧЕНИЕ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Републиканска гилдия по лъчелечение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Татяна Хаджиева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Татяна Хаджие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28</w:t>
      </w:r>
      <w:r>
        <w:rPr>
          <w:rFonts w:cs="Arial" w:ascii="Arial" w:hAnsi="Arial"/>
          <w:b/>
          <w:sz w:val="22"/>
          <w:szCs w:val="22"/>
          <w:lang w:val="ru-RU"/>
        </w:rPr>
        <w:t>. ЛИЦЕВО-ЧЕЛЮСТНА ХИРУРГИЯ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асоциация за орална и лицево-челюстна хирургия:</w:t>
      </w:r>
    </w:p>
    <w:p>
      <w:pPr>
        <w:pStyle w:val="Normal"/>
        <w:ind w:left="4860" w:hanging="43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В. Свещаро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Радомир Угрин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29</w:t>
      </w:r>
      <w:r>
        <w:rPr>
          <w:rFonts w:cs="Arial" w:ascii="Arial" w:hAnsi="Arial"/>
          <w:b/>
          <w:sz w:val="22"/>
          <w:szCs w:val="22"/>
          <w:lang w:val="ru-RU"/>
        </w:rPr>
        <w:t>. НЕОНАТОЛОГИЯ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неонат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Емилия Христова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Емилия Христов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30</w:t>
      </w:r>
      <w:r>
        <w:rPr>
          <w:rFonts w:cs="Arial" w:ascii="Arial" w:hAnsi="Arial"/>
          <w:b/>
          <w:sz w:val="22"/>
          <w:szCs w:val="22"/>
          <w:lang w:val="ru-RU"/>
        </w:rPr>
        <w:t>. МЕДИЦИНСКА ГЕНЕТИК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Arial" w:hAnsi="Arial" w:cs="Arial"/>
          <w:b/>
          <w:b/>
          <w:sz w:val="22"/>
          <w:szCs w:val="22"/>
          <w:highlight w:val="yellow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Стоян Лалче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Иво Кременски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ТЕРМИЧНА ТРАВМА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Огнян Хаджийски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2. РЕВМАТОЛОГИЯ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о дружество по ревмат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Рашо Рашков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ф. Рашо Рашков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en-U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КЛИНИЧНА ТОКСИКОЛОГИЯ</w:t>
      </w:r>
    </w:p>
    <w:p>
      <w:pPr>
        <w:pStyle w:val="Normal"/>
        <w:ind w:left="540" w:right="-26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Асоциация българска клинична токсикология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Анета Хубенова</w:t>
      </w:r>
    </w:p>
    <w:p>
      <w:pPr>
        <w:pStyle w:val="Normal"/>
        <w:ind w:left="4860" w:hanging="43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ционален консултант: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ц. Анета Хубенов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860" w:hanging="4320"/>
        <w:rPr/>
      </w:pPr>
      <w:r>
        <w:rPr>
          <w:rFonts w:cs="Arial" w:ascii="Arial" w:hAnsi="Arial"/>
          <w:b/>
          <w:sz w:val="22"/>
          <w:szCs w:val="22"/>
          <w:lang w:val="en-US"/>
        </w:rPr>
        <w:t>34</w:t>
      </w:r>
      <w:r>
        <w:rPr>
          <w:rFonts w:cs="Arial" w:ascii="Arial" w:hAnsi="Arial"/>
          <w:b/>
          <w:sz w:val="22"/>
          <w:szCs w:val="22"/>
          <w:lang w:val="ru-RU"/>
        </w:rPr>
        <w:t>. ОНКОЛОГИЯ</w:t>
      </w:r>
    </w:p>
    <w:p>
      <w:pPr>
        <w:pStyle w:val="Normal"/>
        <w:ind w:left="4860" w:hanging="43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научното дружество по онкология:</w:t>
      </w:r>
    </w:p>
    <w:p>
      <w:pPr>
        <w:pStyle w:val="Normal"/>
        <w:ind w:left="4860" w:hanging="43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Асен Дудов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ател на Българска национална асоциация по онкология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 национален консултант:</w:t>
      </w:r>
    </w:p>
    <w:p>
      <w:pPr>
        <w:pStyle w:val="Normal"/>
        <w:ind w:left="4860" w:hanging="43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ц. Страшимир Каранов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right="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">
    <w:name w:val="Body Char"/>
    <w:basedOn w:val="DefaultParagraphFont"/>
    <w:qFormat/>
    <w:rPr>
      <w:rFonts w:ascii="Arial" w:hAnsi="Arial" w:cs="Arial"/>
      <w:bCs/>
      <w:sz w:val="22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  <w:lang w:val="bg-BG"/>
    </w:rPr>
  </w:style>
  <w:style w:type="paragraph" w:styleId="Body">
    <w:name w:val="Body"/>
    <w:basedOn w:val="Normal"/>
    <w:qFormat/>
    <w:pPr>
      <w:tabs>
        <w:tab w:val="clear" w:pos="708"/>
        <w:tab w:val="left" w:pos="4770" w:leader="none"/>
      </w:tabs>
      <w:spacing w:before="40" w:after="0"/>
      <w:ind w:right="140" w:hanging="0"/>
    </w:pPr>
    <w:rPr>
      <w:rFonts w:ascii="Arial" w:hAnsi="Arial" w:cs="Arial"/>
      <w:bCs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02:00Z</dcterms:created>
  <dc:creator>DIonova</dc:creator>
  <dc:description/>
  <cp:keywords/>
  <dc:language>en-US</dc:language>
  <cp:lastModifiedBy>sruskova</cp:lastModifiedBy>
  <cp:lastPrinted>2007-02-28T15:52:00Z</cp:lastPrinted>
  <dcterms:modified xsi:type="dcterms:W3CDTF">2007-03-01T10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7472028</vt:r8>
  </property>
  <property fmtid="{D5CDD505-2E9C-101B-9397-08002B2CF9AE}" pid="3" name="_AuthorEmail">
    <vt:lpwstr>nblagoeva@nhif.bg</vt:lpwstr>
  </property>
  <property fmtid="{D5CDD505-2E9C-101B-9397-08002B2CF9AE}" pid="4" name="_AuthorEmailDisplayName">
    <vt:lpwstr>Нели Благоева</vt:lpwstr>
  </property>
  <property fmtid="{D5CDD505-2E9C-101B-9397-08002B2CF9AE}" pid="5" name="_EmailSubject">
    <vt:lpwstr/>
  </property>
  <property fmtid="{D5CDD505-2E9C-101B-9397-08002B2CF9AE}" pid="6" name="_PreviousAdHocReviewCycleID">
    <vt:r8>-924747577</vt:r8>
  </property>
  <property fmtid="{D5CDD505-2E9C-101B-9397-08002B2CF9AE}" pid="7" name="_ReviewingToolsShownOnce">
    <vt:lpwstr/>
  </property>
</Properties>
</file>