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 , гърло или ларинкс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СУ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су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 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су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: антималарици, нестероидни противовъзпалителни средства, кортикостероиди (локални и си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>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е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9 «Лечение на кожни прояви при съединително-тъканни заболявания и васкулит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LAlexandrova</cp:lastModifiedBy>
  <cp:lastPrinted>2007-02-27T15:09:00Z</cp:lastPrinted>
  <dcterms:modified xsi:type="dcterms:W3CDTF">2007-02-27T13:09:00Z</dcterms:modified>
  <cp:revision>91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