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16"/>
          <w:szCs w:val="16"/>
          <w:lang w:val="ru-RU"/>
        </w:rPr>
      </w:pPr>
      <w:r>
        <w:rPr>
          <w:rFonts w:cs="Arial" w:ascii="Arial" w:hAnsi="Arial"/>
          <w:b/>
          <w:sz w:val="28"/>
        </w:rPr>
        <w:t xml:space="preserve">КП </w:t>
      </w:r>
      <w:r>
        <w:rPr>
          <w:rFonts w:cs="Arial" w:ascii="Arial" w:hAnsi="Arial"/>
          <w:b/>
          <w:sz w:val="28"/>
          <w:szCs w:val="28"/>
          <w:lang w:eastAsia="en-US"/>
        </w:rPr>
        <w:t xml:space="preserve">№ </w:t>
      </w:r>
      <w:r>
        <w:rPr>
          <w:rFonts w:cs="Arial" w:ascii="Arial" w:hAnsi="Arial"/>
          <w:b/>
          <w:sz w:val="28"/>
          <w:szCs w:val="28"/>
          <w:lang w:val="ru-RU" w:eastAsia="en-US"/>
        </w:rPr>
        <w:t>175</w:t>
      </w:r>
      <w:r>
        <w:rPr>
          <w:rFonts w:cs="Arial" w:ascii="Arial" w:hAnsi="Arial"/>
          <w:b/>
          <w:sz w:val="28"/>
          <w:szCs w:val="28"/>
          <w:lang w:eastAsia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ОПЕРАТИВНИ ПРОЦЕДУРИ ВЪРХУ ПАНКРЕАС И ДИСТАЛЕН ХОЛЕДОХ, СЪС СРЕДЕН ОБЕМ И СЛОЖНОСТ</w:t>
      </w:r>
    </w:p>
    <w:p>
      <w:pPr>
        <w:pStyle w:val="Body"/>
        <w:ind w:left="1433" w:hanging="1433"/>
        <w:jc w:val="center"/>
        <w:rPr>
          <w:sz w:val="28"/>
          <w:lang w:val="ru-RU"/>
        </w:rPr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ru-RU"/>
        </w:rPr>
        <w:t xml:space="preserve">2 </w:t>
      </w:r>
      <w:r>
        <w:rPr>
          <w:sz w:val="28"/>
        </w:rPr>
        <w:t>дни</w:t>
      </w:r>
    </w:p>
    <w:p>
      <w:pPr>
        <w:pStyle w:val="Body"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ind w:left="1433" w:hanging="1433"/>
        <w:jc w:val="left"/>
        <w:rPr>
          <w:sz w:val="28"/>
          <w:szCs w:val="22"/>
          <w:lang w:val="ru-RU"/>
        </w:rPr>
      </w:pPr>
      <w:r>
        <w:rPr>
          <w:sz w:val="28"/>
          <w:szCs w:val="22"/>
          <w:lang w:val="ru-RU"/>
        </w:rPr>
      </w:r>
    </w:p>
    <w:p>
      <w:pPr>
        <w:pStyle w:val="Body"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ind w:left="0" w:hanging="0"/>
              <w:jc w:val="left"/>
              <w:rPr>
                <w:rFonts w:ascii="Arial" w:hAnsi="Arial" w:cs="Arial"/>
                <w:caps/>
                <w:sz w:val="14"/>
                <w:u w:val="single"/>
              </w:rPr>
            </w:pPr>
            <w:r>
              <w:rPr>
                <w:rFonts w:cs="Arial" w:ascii="Arial" w:hAnsi="Arial"/>
                <w:caps/>
                <w:sz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ПАНКРЕАТОТОМИЯ</w:t>
            </w:r>
          </w:p>
          <w:p>
            <w:pPr>
              <w:pStyle w:val="SrgCod4dig"/>
              <w:rPr>
                <w:lang w:val="ru-RU"/>
              </w:rPr>
            </w:pPr>
            <w:r>
              <w:rPr/>
              <w:t>*52.01</w:t>
              <w:tab/>
              <w:tab/>
              <w:t>дренаж на панкреасна киста с катетър</w:t>
            </w:r>
          </w:p>
          <w:p>
            <w:pPr>
              <w:pStyle w:val="SrgCod"/>
              <w:keepNext w:val="false"/>
              <w:keepLines w:val="false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ЛАПАРОТОМИЯ</w:t>
            </w:r>
          </w:p>
          <w:p>
            <w:pPr>
              <w:pStyle w:val="SrgCod4dig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4.11</w:t>
              <w:tab/>
              <w:tab/>
              <w:t>експлоративна лапаротом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инцидентен оглед при интраабдоминална операция - не кодирай</w:t>
            </w:r>
          </w:p>
          <w:p>
            <w:pPr>
              <w:pStyle w:val="SrgCod4dig"/>
              <w:rPr>
                <w:rFonts w:cs="Arial"/>
                <w:sz w:val="16"/>
                <w:szCs w:val="16"/>
                <w:lang w:val="ru-RU" w:eastAsia="en-US"/>
              </w:rPr>
            </w:pPr>
            <w:r>
              <w:rPr>
                <w:rFonts w:cs="Arial"/>
                <w:sz w:val="16"/>
                <w:szCs w:val="16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widowControl w:val="false"/>
        <w:ind w:left="180" w:firstLine="720"/>
        <w:rPr>
          <w:b/>
          <w:b/>
        </w:rPr>
      </w:pPr>
      <w:r>
        <w:rPr>
          <w:b/>
        </w:rPr>
      </w:r>
    </w:p>
    <w:p>
      <w:pPr>
        <w:pStyle w:val="Body"/>
        <w:tabs>
          <w:tab w:val="clear" w:pos="708"/>
          <w:tab w:val="left" w:pos="900" w:leader="none"/>
        </w:tabs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Лечебното заведение за болнична помощ може да осигури </w:t>
      </w:r>
      <w:r>
        <w:rPr/>
        <w:t>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</w:rPr>
              <w:t>хирургия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</w:p>
          <w:p>
            <w:pPr>
              <w:pStyle w:val="Normal"/>
              <w:ind w:firstLine="23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или </w:t>
            </w:r>
          </w:p>
          <w:p>
            <w:pPr>
              <w:pStyle w:val="Normal"/>
              <w:ind w:firstLine="22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/сектор по </w:t>
            </w:r>
            <w:r>
              <w:rPr>
                <w:rFonts w:cs="Arial" w:ascii="Arial" w:hAnsi="Arial"/>
                <w:sz w:val="20"/>
              </w:rPr>
              <w:t>детска хирур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ъгласно медицински стандарти по “Хирур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перационен блок/зал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ъгласно медицински стандарти по “Хирур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Анестезия и интензивно лечение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 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медицински стандарт </w:t>
            </w: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бразна диагностика</w:t>
            </w:r>
            <w:r>
              <w:rPr>
                <w:rFonts w:cs="Arial" w:ascii="Arial" w:hAnsi="Arial"/>
                <w:sz w:val="20"/>
                <w:szCs w:val="20"/>
              </w:rPr>
              <w:t>“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бинет по ендоскопска диагностика (горна ендоскопия)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. Лаборатория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медицински стандарт “Клинична пат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  <w:r>
              <w:rPr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медицински стандарт “Клинична микробиология”</w:t>
            </w:r>
          </w:p>
        </w:tc>
      </w:tr>
    </w:tbl>
    <w:p>
      <w:pPr>
        <w:pStyle w:val="Body"/>
        <w:ind w:hanging="0"/>
        <w:rPr>
          <w:b/>
          <w:b/>
          <w:szCs w:val="22"/>
          <w:lang w:val="ru-RU" w:eastAsia="en-US"/>
        </w:rPr>
      </w:pPr>
      <w:r>
        <w:br w:type="page"/>
      </w: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widowControl w:val="false"/>
        <w:rPr/>
      </w:pPr>
      <w:r>
        <w:rPr/>
        <w:t>- лекар със специалност по хирургия/висцерална хирургия ;</w:t>
      </w:r>
    </w:p>
    <w:p>
      <w:pPr>
        <w:pStyle w:val="Body"/>
        <w:widowControl w:val="false"/>
        <w:rPr/>
      </w:pPr>
      <w:r>
        <w:rPr/>
        <w:t>-</w:t>
        <w:tab/>
        <w:t>лекар със специалност по анестезиология и интензивно лечение;</w:t>
      </w:r>
    </w:p>
    <w:p>
      <w:pPr>
        <w:pStyle w:val="Body"/>
        <w:widowControl w:val="false"/>
        <w:rPr/>
      </w:pPr>
      <w:r>
        <w:rPr/>
        <w:t>- лекар със специалност по образна диагностика;</w:t>
      </w:r>
    </w:p>
    <w:p>
      <w:pPr>
        <w:pStyle w:val="Body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rPr>
          <w:lang w:val="ru-RU"/>
        </w:rPr>
      </w:pPr>
      <w:r>
        <w:rPr/>
        <w:t>-</w:t>
        <w:tab/>
        <w:t>лекар със специалност по клинична лаборатория.</w:t>
      </w:r>
    </w:p>
    <w:p>
      <w:pPr>
        <w:pStyle w:val="Body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rPr>
          <w:lang w:val="ru-RU"/>
        </w:rPr>
      </w:pPr>
      <w:r>
        <w:rPr>
          <w:lang w:val="ru-RU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ind w:firstLine="540"/>
        <w:rPr/>
      </w:pPr>
      <w:r>
        <w:rPr/>
        <w:t>- лекар със специалност по детска хирургия или хирургия/висцерална хирургия:</w:t>
      </w:r>
    </w:p>
    <w:p>
      <w:pPr>
        <w:pStyle w:val="Body"/>
        <w:ind w:firstLine="540"/>
        <w:rPr/>
      </w:pPr>
      <w:r>
        <w:rPr/>
        <w:t>- лекар със специалност по анестезиология и интензивно лечение.</w:t>
      </w:r>
    </w:p>
    <w:p>
      <w:pPr>
        <w:pStyle w:val="Body"/>
        <w:rPr/>
      </w:pPr>
      <w:r>
        <w:rPr/>
        <w:t xml:space="preserve">Всички планови операции до </w:t>
      </w:r>
      <w:r>
        <w:rPr>
          <w:lang w:val="ru-RU"/>
        </w:rPr>
        <w:t>6</w:t>
      </w:r>
      <w:r>
        <w:rPr/>
        <w:t xml:space="preserve"> годишна възраст се извършват от хирург с придобита специалност по детска хирургия.</w:t>
      </w:r>
    </w:p>
    <w:p>
      <w:pPr>
        <w:pStyle w:val="Body"/>
        <w:rPr/>
      </w:pPr>
      <w:r>
        <w:rPr/>
        <w:t>За спешни интервенции операциите могат да се извършват и от хирург без специалност детска хирургия.</w:t>
      </w:r>
    </w:p>
    <w:p>
      <w:pPr>
        <w:pStyle w:val="Body"/>
        <w:rPr>
          <w:lang w:val="ru-RU"/>
        </w:rPr>
      </w:pPr>
      <w:r>
        <w:rPr/>
        <w:t>- лекар със специалност по неонатология и/или детски болести;</w:t>
      </w:r>
    </w:p>
    <w:p>
      <w:pPr>
        <w:pStyle w:val="Body"/>
        <w:widowControl w:val="false"/>
        <w:rPr/>
      </w:pPr>
      <w:r>
        <w:rPr/>
        <w:t>- лекар със специалност по образна диагностика;</w:t>
      </w:r>
    </w:p>
    <w:p>
      <w:pPr>
        <w:pStyle w:val="Body"/>
        <w:rPr/>
      </w:pPr>
      <w:r>
        <w:rPr/>
        <w:t>- лекар със специалност по клинична лаборатория.</w:t>
      </w:r>
    </w:p>
    <w:p>
      <w:pPr>
        <w:pStyle w:val="Body"/>
        <w:ind w:firstLine="741"/>
        <w:rPr/>
      </w:pPr>
      <w:r>
        <w:rPr/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ody"/>
        <w:ind w:firstLine="570"/>
        <w:rPr>
          <w:b/>
          <w:b/>
          <w:bCs/>
        </w:rPr>
      </w:pPr>
      <w:r>
        <w:rPr>
          <w:b/>
          <w:bCs/>
        </w:rPr>
        <w:t>1.1. СПЕШНИ:</w:t>
      </w:r>
    </w:p>
    <w:p>
      <w:pPr>
        <w:pStyle w:val="Body"/>
        <w:numPr>
          <w:ilvl w:val="0"/>
          <w:numId w:val="2"/>
        </w:numPr>
        <w:rPr/>
      </w:pPr>
      <w:r>
        <w:rPr/>
        <w:t>патологично отслабване на тегло;</w:t>
      </w:r>
    </w:p>
    <w:p>
      <w:pPr>
        <w:pStyle w:val="Body"/>
        <w:numPr>
          <w:ilvl w:val="0"/>
          <w:numId w:val="2"/>
        </w:numPr>
        <w:rPr/>
      </w:pPr>
      <w:r>
        <w:rPr/>
        <w:t>коремно-болков синдром;</w:t>
      </w:r>
    </w:p>
    <w:p>
      <w:pPr>
        <w:pStyle w:val="Body"/>
        <w:numPr>
          <w:ilvl w:val="0"/>
          <w:numId w:val="2"/>
        </w:numPr>
        <w:rPr/>
      </w:pPr>
      <w:r>
        <w:rPr/>
        <w:t>горно-диспептичен синдром;</w:t>
      </w:r>
    </w:p>
    <w:p>
      <w:pPr>
        <w:pStyle w:val="Body"/>
        <w:numPr>
          <w:ilvl w:val="0"/>
          <w:numId w:val="2"/>
        </w:numPr>
        <w:rPr/>
      </w:pPr>
      <w:r>
        <w:rPr/>
        <w:t>астено-адинамичен синдром;</w:t>
      </w:r>
    </w:p>
    <w:p>
      <w:pPr>
        <w:pStyle w:val="Body"/>
        <w:numPr>
          <w:ilvl w:val="0"/>
          <w:numId w:val="2"/>
        </w:numPr>
        <w:rPr/>
      </w:pPr>
      <w:r>
        <w:rPr/>
        <w:t>анемия, без наличие на хематологично заболяване;</w:t>
      </w:r>
    </w:p>
    <w:p>
      <w:pPr>
        <w:pStyle w:val="Body"/>
        <w:numPr>
          <w:ilvl w:val="0"/>
          <w:numId w:val="2"/>
        </w:numPr>
        <w:rPr/>
      </w:pPr>
      <w:r>
        <w:rPr/>
        <w:t>клинични/лабораторни признаци за обтурационно-иктеричен синдром, съчетан или не с фебрилитет и болка в епигастриума;</w:t>
      </w:r>
    </w:p>
    <w:p>
      <w:pPr>
        <w:pStyle w:val="Body"/>
        <w:numPr>
          <w:ilvl w:val="0"/>
          <w:numId w:val="2"/>
        </w:numPr>
        <w:rPr/>
      </w:pPr>
      <w:r>
        <w:rPr/>
        <w:t>клинико-лабораторни данни за екзокринна/ендокринна панкреасна недостатъчност;</w:t>
      </w:r>
    </w:p>
    <w:p>
      <w:pPr>
        <w:pStyle w:val="Body"/>
        <w:numPr>
          <w:ilvl w:val="0"/>
          <w:numId w:val="2"/>
        </w:numPr>
        <w:rPr/>
      </w:pPr>
      <w:r>
        <w:rPr/>
        <w:t>септичен синдром;</w:t>
      </w:r>
    </w:p>
    <w:p>
      <w:pPr>
        <w:pStyle w:val="Body"/>
        <w:numPr>
          <w:ilvl w:val="0"/>
          <w:numId w:val="2"/>
        </w:numPr>
        <w:rPr/>
      </w:pPr>
      <w:r>
        <w:rPr/>
        <w:t>ендотоксичен шок;</w:t>
      </w:r>
    </w:p>
    <w:p>
      <w:pPr>
        <w:pStyle w:val="Body"/>
        <w:numPr>
          <w:ilvl w:val="0"/>
          <w:numId w:val="2"/>
        </w:numPr>
        <w:rPr/>
      </w:pPr>
      <w:r>
        <w:rPr/>
        <w:t>усложнения след ЕРХПГ (ретроперитонеален флегмон, панкреатит, кървене от папилата на Фатер и др.);</w:t>
      </w:r>
    </w:p>
    <w:p>
      <w:pPr>
        <w:pStyle w:val="Body"/>
        <w:numPr>
          <w:ilvl w:val="0"/>
          <w:numId w:val="2"/>
        </w:numPr>
        <w:rPr/>
      </w:pPr>
      <w:r>
        <w:rPr/>
        <w:t xml:space="preserve">усложнения след оперативни интервенции на ЕХЖП (обструкции на анастомози, обструкция на билиарни дренажи, неясни фебрилни състояния, болки в корема и др.). </w:t>
      </w:r>
    </w:p>
    <w:p>
      <w:pPr>
        <w:pStyle w:val="Body"/>
        <w:ind w:firstLine="57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ind w:firstLine="570"/>
        <w:rPr>
          <w:b/>
          <w:b/>
          <w:szCs w:val="22"/>
        </w:rPr>
      </w:pPr>
      <w:r>
        <w:rPr>
          <w:b/>
          <w:szCs w:val="22"/>
        </w:rPr>
        <w:t>1.2. ПЛАНОВИ:</w:t>
      </w:r>
    </w:p>
    <w:p>
      <w:pPr>
        <w:pStyle w:val="Body"/>
        <w:numPr>
          <w:ilvl w:val="0"/>
          <w:numId w:val="2"/>
        </w:numPr>
        <w:rPr/>
      </w:pPr>
      <w:r>
        <w:rPr/>
        <w:t>-доказана инструментално киста на панкреаса ;</w:t>
      </w:r>
    </w:p>
    <w:p>
      <w:pPr>
        <w:pStyle w:val="Body"/>
        <w:numPr>
          <w:ilvl w:val="0"/>
          <w:numId w:val="2"/>
        </w:numPr>
        <w:rPr/>
      </w:pPr>
      <w:r>
        <w:rPr/>
        <w:t>- палпираща се формация в корема;</w:t>
      </w:r>
    </w:p>
    <w:p>
      <w:pPr>
        <w:pStyle w:val="Body"/>
        <w:numPr>
          <w:ilvl w:val="0"/>
          <w:numId w:val="2"/>
        </w:numPr>
        <w:rPr/>
      </w:pPr>
      <w:r>
        <w:rPr/>
        <w:t>- обтурационно-иктеричен синдром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>При подготовка на болния в лечебното заведение:</w:t>
      </w:r>
    </w:p>
    <w:p>
      <w:pPr>
        <w:pStyle w:val="Body"/>
        <w:keepNext w:val="true"/>
        <w:keepLines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keepNext w:val="true"/>
        <w:keepLines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ind w:firstLine="513"/>
        <w:rPr>
          <w:b/>
          <w:b/>
        </w:rPr>
      </w:pPr>
      <w:r>
        <w:rPr>
          <w:b/>
        </w:rPr>
      </w:r>
    </w:p>
    <w:p>
      <w:pPr>
        <w:pStyle w:val="Body"/>
        <w:ind w:firstLine="513"/>
        <w:rPr>
          <w:b/>
          <w:b/>
        </w:rPr>
      </w:pPr>
      <w:r>
        <w:rPr>
          <w:b/>
        </w:rPr>
        <w:t>Хирургично лечение на доброкачествени заболявания на панкреаса:</w:t>
      </w:r>
    </w:p>
    <w:p>
      <w:pPr>
        <w:pStyle w:val="Body"/>
        <w:ind w:firstLine="570"/>
        <w:rPr>
          <w:b/>
          <w:b/>
          <w:bCs/>
        </w:rPr>
      </w:pPr>
      <w:r>
        <w:rPr>
          <w:b/>
          <w:bCs/>
        </w:rPr>
        <w:t>ІІІ. Кисти и псевдокисти на панкреасната жлеза.</w:t>
      </w:r>
    </w:p>
    <w:p>
      <w:pPr>
        <w:pStyle w:val="Body"/>
        <w:rPr/>
      </w:pPr>
      <w:r>
        <w:rPr/>
        <w:t>1) При cysta vera:</w:t>
      </w:r>
    </w:p>
    <w:p>
      <w:pPr>
        <w:pStyle w:val="Body"/>
        <w:rPr/>
      </w:pPr>
      <w:r>
        <w:rPr/>
        <w:t>а) кистектомия;</w:t>
      </w:r>
    </w:p>
    <w:p>
      <w:pPr>
        <w:pStyle w:val="Body"/>
        <w:rPr/>
      </w:pPr>
      <w:r>
        <w:rPr/>
        <w:t>б) резекция на панкреасната жлеза с кистата;</w:t>
      </w:r>
    </w:p>
    <w:p>
      <w:pPr>
        <w:pStyle w:val="Body"/>
        <w:rPr>
          <w:b/>
          <w:b/>
          <w:i/>
          <w:i/>
        </w:rPr>
      </w:pPr>
      <w:r>
        <w:rPr>
          <w:b/>
          <w:i/>
        </w:rPr>
        <w:t>Дренаж - забранен!</w:t>
      </w:r>
    </w:p>
    <w:p>
      <w:pPr>
        <w:pStyle w:val="Body"/>
        <w:rPr/>
      </w:pPr>
      <w:r>
        <w:rPr/>
        <w:t>2) При псевдокисти:</w:t>
      </w:r>
    </w:p>
    <w:p>
      <w:pPr>
        <w:pStyle w:val="Body"/>
        <w:rPr/>
      </w:pPr>
      <w:r>
        <w:rPr/>
        <w:t>Оперативни намеси се извършват не по-рано от 4-6 седмици от началото на образуването им.</w:t>
      </w:r>
    </w:p>
    <w:p>
      <w:pPr>
        <w:pStyle w:val="Body"/>
        <w:rPr>
          <w:i/>
          <w:i/>
        </w:rPr>
      </w:pPr>
      <w:r>
        <w:rPr>
          <w:i/>
        </w:rPr>
        <w:t>Варианти:</w:t>
      </w:r>
    </w:p>
    <w:p>
      <w:pPr>
        <w:pStyle w:val="Body"/>
        <w:rPr/>
      </w:pPr>
      <w:r>
        <w:rPr/>
        <w:t>а) външен дренаж - предпочита се при панкреатична киста със слаби, нежни стени, които не са подходящи за анастомоза;</w:t>
      </w:r>
    </w:p>
    <w:p>
      <w:pPr>
        <w:pStyle w:val="Body"/>
        <w:rPr/>
      </w:pPr>
      <w:r>
        <w:rPr/>
        <w:t>б) вътрешен дренаж:</w:t>
      </w:r>
    </w:p>
    <w:p>
      <w:pPr>
        <w:pStyle w:val="Body"/>
        <w:rPr/>
      </w:pPr>
      <w:r>
        <w:rPr/>
        <w:t>- със стомах (кистогастроанастомоза, Juracz procedure);</w:t>
      </w:r>
    </w:p>
    <w:p>
      <w:pPr>
        <w:pStyle w:val="Body"/>
        <w:rPr/>
      </w:pPr>
      <w:r>
        <w:rPr/>
        <w:t>- с тънко черво - Henle-Hahn procedure;</w:t>
      </w:r>
    </w:p>
    <w:p>
      <w:pPr>
        <w:pStyle w:val="Body"/>
        <w:rPr/>
      </w:pPr>
      <w:r>
        <w:rPr/>
        <w:t>- с дуоденум;</w:t>
      </w:r>
    </w:p>
    <w:p>
      <w:pPr>
        <w:pStyle w:val="Body"/>
        <w:rPr/>
      </w:pPr>
      <w:r>
        <w:rPr/>
        <w:t>Горните вътрешни дренажи се прилагат в зависимост от разположението на панкреасната киста:</w:t>
      </w:r>
    </w:p>
    <w:p>
      <w:pPr>
        <w:pStyle w:val="Body"/>
        <w:rPr/>
      </w:pPr>
      <w:r>
        <w:rPr/>
        <w:t>- плътно прирастнала към стомаха - Juracz procedure;</w:t>
      </w:r>
    </w:p>
    <w:p>
      <w:pPr>
        <w:pStyle w:val="Body"/>
        <w:rPr/>
      </w:pPr>
      <w:r>
        <w:rPr/>
        <w:t>- по-ниско разположена от стомаха - Henle-Hahn procedure;</w:t>
      </w:r>
    </w:p>
    <w:p>
      <w:pPr>
        <w:pStyle w:val="Body"/>
        <w:rPr/>
      </w:pPr>
      <w:r>
        <w:rPr/>
        <w:t>- плътно прилепнала към дуоденума – кистодуоденостомия;</w:t>
      </w:r>
    </w:p>
    <w:p>
      <w:pPr>
        <w:pStyle w:val="Body"/>
        <w:rPr/>
      </w:pPr>
      <w:r>
        <w:rPr/>
        <w:t>Всички оперативни намеси, отнасящи се до злокачествените новообразувания на главата на панкреаса са в сила и при новообразуванията на дисталния холедох.</w:t>
      </w:r>
    </w:p>
    <w:p>
      <w:pPr>
        <w:pStyle w:val="Body"/>
        <w:rPr/>
      </w:pPr>
      <w:r>
        <w:rPr/>
        <w:t>Медикаментозн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tabs>
          <w:tab w:val="clear" w:pos="708"/>
          <w:tab w:val="left" w:pos="360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  <w:r>
        <w:br w:type="page"/>
      </w:r>
    </w:p>
    <w:p>
      <w:pPr>
        <w:pStyle w:val="Body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rPr/>
      </w:pPr>
      <w:r>
        <w:rPr/>
        <w:t xml:space="preserve">Окончателната диагноза се поставя на базата на оперативната диагноза, данните от лабораторните и инструменталните методи за неонкологичните заболявания и след задължително хистологично изследване с патоморфологична диагноза (определяне на степен на малигненост и стадии на тумора по TNM класификация) при онкологичните.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възстановен чревен и билиарен пасаж;</w:t>
      </w:r>
    </w:p>
    <w:p>
      <w:pPr>
        <w:pStyle w:val="Body"/>
        <w:rPr/>
      </w:pPr>
      <w:r>
        <w:rPr/>
        <w:t>- добре зарастваща оперативна рана;</w:t>
      </w:r>
    </w:p>
    <w:p>
      <w:pPr>
        <w:pStyle w:val="Body"/>
        <w:rPr/>
      </w:pPr>
      <w:r>
        <w:rPr/>
        <w:t>- липса на фебрилитет в последните 24 часа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before="0" w:after="0"/>
        <w:ind w:firstLine="540"/>
        <w:rPr/>
      </w:pPr>
      <w:r>
        <w:rPr>
          <w:rFonts w:cs="Arial"/>
        </w:rPr>
        <w:t xml:space="preserve">При диагноза,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929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"/>
        <w:keepNext w:val="true"/>
        <w:keepLines/>
        <w:ind w:firstLine="360"/>
        <w:rPr>
          <w:b/>
          <w:b/>
        </w:rPr>
      </w:pPr>
      <w:r>
        <w:rPr>
          <w:b/>
        </w:rPr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Imerazdel"/>
        <w:rPr>
          <w:szCs w:val="36"/>
        </w:rPr>
      </w:pPr>
      <w:r>
        <w:rPr>
          <w:szCs w:val="36"/>
        </w:rPr>
        <w:t>ОНКОЛОГИЧНО ЗАБОЛЯВАНЕ НА ЖЛЪЧНО-ЧЕРНОДРОБНАТА СИСТЕМА И ПАНКРЕАСА</w:t>
      </w:r>
    </w:p>
    <w:p>
      <w:pPr>
        <w:pStyle w:val="Body"/>
        <w:rPr/>
      </w:pPr>
      <w:r>
        <w:rPr>
          <w:lang w:val="ru-RU"/>
        </w:rPr>
        <w:t>Възможностите за лечение</w:t>
      </w:r>
      <w:r>
        <w:rPr/>
        <w:t>то на онкологичните заболявания на жлъчно-чернодробната система и панкреаса са</w:t>
      </w:r>
      <w:r>
        <w:rPr>
          <w:lang w:val="ru-RU"/>
        </w:rPr>
        <w:t>:</w:t>
      </w:r>
    </w:p>
    <w:p>
      <w:pPr>
        <w:pStyle w:val="Body"/>
        <w:rPr/>
      </w:pPr>
      <w:r>
        <w:rPr>
          <w:b/>
          <w:bCs/>
        </w:rPr>
        <w:t>Хирургично лечение</w:t>
      </w:r>
      <w:r>
        <w:rPr/>
        <w:t>-има за цел премахване на тумора и\или премахване на усложнения, свързани с неговото развитие.</w:t>
      </w:r>
    </w:p>
    <w:p>
      <w:pPr>
        <w:pStyle w:val="Body"/>
        <w:rPr/>
      </w:pPr>
      <w:r>
        <w:rPr>
          <w:b/>
          <w:bCs/>
        </w:rPr>
        <w:t xml:space="preserve">Химиотерапия </w:t>
      </w:r>
      <w:r>
        <w:rPr/>
        <w:t>- използват се специални лекарства (химиотерапевтици) за въздействие върху онкологичните клетки. Химиотерапевтиците могат да бъдат хапчета или разтвори, които се вкарват в тялото посредством игли, поставени във вената.</w:t>
      </w:r>
    </w:p>
    <w:p>
      <w:pPr>
        <w:pStyle w:val="Body"/>
        <w:rPr/>
      </w:pPr>
      <w:r>
        <w:rPr/>
        <w:t>Ако е премахнат целия видим тумор по време на операцията, лекарят може да приложи химиотерапия на пациента, за да въздейства върху клетките, останали невидими след операцията.</w:t>
      </w:r>
    </w:p>
    <w:p>
      <w:pPr>
        <w:pStyle w:val="Body"/>
        <w:rPr/>
      </w:pPr>
      <w:r>
        <w:rPr/>
        <w:t xml:space="preserve">При </w:t>
      </w:r>
      <w:r>
        <w:rPr>
          <w:b/>
          <w:bCs/>
        </w:rPr>
        <w:t>лъчетерапията</w:t>
      </w:r>
      <w:r>
        <w:rPr/>
        <w:t xml:space="preserve"> се използват рентгенови или други лъчи с висока енергия, за въздействие върху онкологичните клетки. Радиацията може да дойде от апарати извън тялото (външна лъчетерапия) или от радиоактивни материали, поставени в тялото посредством специални пластмасови тръбички (вътрешна лъчетерапия). Лъчетерапията може да се използва самостоятелно или в комбинация с химиотерапия.</w:t>
      </w:r>
    </w:p>
    <w:p>
      <w:pPr>
        <w:pStyle w:val="Body"/>
        <w:rPr/>
      </w:pPr>
      <w:r>
        <w:rPr>
          <w:b/>
          <w:bCs/>
        </w:rPr>
        <w:t>Имунотерапията</w:t>
      </w:r>
      <w:r>
        <w:rPr/>
        <w:t xml:space="preserve"> се стреми да подпомогне организма сам да се пребори с тумора. Използват се вещества, образувани от човешки организъм или специално синтезирани в лаборатории, които директно атакуват или с помоща на естествените сили на организма въздействат върху онкологичните клетки. То може да се съчетава с другите видове терапия.</w:t>
      </w:r>
    </w:p>
    <w:p>
      <w:pPr>
        <w:pStyle w:val="Body"/>
        <w:rPr/>
      </w:pPr>
      <w:r>
        <w:rPr/>
        <w:t>При тези заболявания лъчетерапията и химиотерапията имат по-ограничено приложение.</w:t>
      </w:r>
    </w:p>
    <w:p>
      <w:pPr>
        <w:pStyle w:val="Body"/>
        <w:rPr/>
      </w:pPr>
      <w:r>
        <w:rPr>
          <w:b/>
          <w:bCs/>
        </w:rPr>
        <w:t xml:space="preserve">Туморът на черния дроб е </w:t>
      </w:r>
      <w:r>
        <w:rPr/>
        <w:t>заболяване, при което се откриват туморни “малигнени” клетки в чернодробния паренхим. Той бива първичен чернодробен рак – когато се развива за първи път в този органи, и вторичен – когато черния дроб се обхваща от метастази на карцином, първично възникнал в друг орган на тялото. И в двата случая заболяването се лекува по хирургичен начин. Честотата на разпространение на болестта е свързана с честотата на разпространението на някои заболявания, по-важни от които са – чернодробна цироза вследствие на хепатит В и С, алкохолна цироза и цироза без изяснена причина.</w:t>
      </w:r>
    </w:p>
    <w:p>
      <w:pPr>
        <w:pStyle w:val="Body"/>
        <w:rPr/>
      </w:pPr>
      <w:r>
        <w:rPr/>
        <w:t>Възможностите за лечението и прогнозата зависят в голяма степен както от големината на карцинома, така и от степента на съпътствуващата чернодробна цироза и функционалното състояние на чернодробния паренхим. Най-често началните прояви на заболяването са съпроводени с болка и тежест в дясното подребрие, лесна уморяемост и безсилие, отслабване на телесно тегло (особено при наличие на цироза), безапетитие.</w:t>
      </w:r>
    </w:p>
    <w:p>
      <w:pPr>
        <w:pStyle w:val="Body"/>
        <w:rPr/>
      </w:pPr>
      <w:r>
        <w:rPr>
          <w:b/>
          <w:bCs/>
        </w:rPr>
        <w:t xml:space="preserve">Хирургичното лечение </w:t>
      </w:r>
      <w:r>
        <w:rPr/>
        <w:t>е най-често прилаганото. Когато е възможно да се осъществи, то дава най-голям шанс при лекуване на заболяването. Премахването на карцинома на черния дроб по хирургичен начин е свързано с изрязване (резекция) на чернодробна тъкан.</w:t>
      </w:r>
    </w:p>
    <w:p>
      <w:pPr>
        <w:pStyle w:val="Body"/>
        <w:rPr/>
      </w:pPr>
      <w:r>
        <w:rPr/>
        <w:t>Ако карцинома е в по-ранен стадий, стремежът на хирурга е винаги да извърши резекция на засегнатите тъкани. Ако карцинома е в по-напреднал стадий е възможно такава резекция да е много рискована (дори несъвместима с живота). След операцията в коремната кухина се оставят за определен период от време пластмасови или от друг материал тръбички (дренажи), които имат за цел извеждането на неблагоприятните секрети от корема извън тялото. В някои случаи, за да се осигури изтичане на жлъчния сок извън тялото, в жлъчните пътища също се поставят дренажи, които са изведени през тялото навън и могат да останат различно дълго време в болния, като от тях изтича жлъчен сок, събиращ се в торбички. При операциите се вземат и лимфни възли от определени места в корема, за са се изследват под микроскоп и да се определи наличието в тях на малигнени клетки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 xml:space="preserve">Рецидив на тумора на черния дроб </w:t>
      </w:r>
    </w:p>
    <w:p>
      <w:pPr>
        <w:pStyle w:val="Body"/>
        <w:rPr/>
      </w:pPr>
      <w:r>
        <w:rPr/>
        <w:t>Ако туморът се е появил отново (рецидивирал), може да се направи нова операция за премахването му или да се направи операция за да се отстрани жълтеницата, която съпътства понякога рецидивите. Ако туморът е засегнал няколко части на тялото, лекарят може да направи курсове с химиотерапия, лъчетерапия, имунотерапия.</w:t>
      </w:r>
    </w:p>
    <w:p>
      <w:pPr>
        <w:pStyle w:val="Body"/>
        <w:rPr/>
      </w:pPr>
      <w:r>
        <w:rPr>
          <w:b/>
          <w:bCs/>
        </w:rPr>
        <w:t>Тумор на жлъчния мехур и извънчернодробната жлъчна система</w:t>
      </w:r>
      <w:r>
        <w:rPr/>
        <w:t xml:space="preserve"> (ЕХЖС). При тях се откриват туморни “малигнени” клетки в тъканите на жлъчния мехур и извънчернодробните жлъчни пътища. Към това заболяване се отнася и тумора на голямата дуоденална папила (мястото на вливане на основния жлъчен канал в дванадесетопръстното черво).</w:t>
      </w:r>
    </w:p>
    <w:p>
      <w:pPr>
        <w:pStyle w:val="Body"/>
        <w:rPr/>
      </w:pPr>
      <w:r>
        <w:rPr/>
        <w:t>Възможностите на лечението и прогнозата зависят в голяма степен от разпространението на тумора (важно е дали той обхваща и чернодробна тъкан, дали прораства в големите съдове на чернодробно–дуоденалната връзка и в каква степен са засегнати лимфните възли). Най-често началните прояви на това заболяване са съпроводени с пожълтяване на кожата и склерите, потъмняване на урината, изсветляване на изпражненията, сърбеж по кожата (механична жълтеница) съпроводени или не с болки в корема, безапетите, уморяемост, отслабване на тегло.</w:t>
      </w:r>
    </w:p>
    <w:p>
      <w:pPr>
        <w:pStyle w:val="Body"/>
        <w:widowControl w:val="false"/>
        <w:rPr/>
      </w:pPr>
      <w:r>
        <w:rPr/>
        <w:t>Когато веднъж е открит тумора на ЕХЖС, е необходимо да се направят допълнителни изследвания за това, дали малигнените клетки са се разпространили и в други органи. Необходимо е да се направят и допълнителни инструментални изследвания, за да се уточни локализацията на тумора, което има значение за определяне на възможностите на оперативното лечение.</w:t>
      </w:r>
    </w:p>
    <w:p>
      <w:pPr>
        <w:pStyle w:val="Body"/>
        <w:widowControl w:val="false"/>
        <w:rPr/>
      </w:pPr>
      <w:r>
        <w:rPr>
          <w:b/>
          <w:bCs/>
        </w:rPr>
        <w:t xml:space="preserve">Хирургичното лечение </w:t>
      </w:r>
      <w:r>
        <w:rPr/>
        <w:t>е най-често прилаганото при всички стадии на тумора. Когато е възможно да се осъществи, то дава най-голям шанс при лекуване на заболяването. Премахването на тумора на ЕХЖС по хирургичен начин е свързано с изрязване на тъкани в жлъчно-чернодробната област. Почти винаги се премахва жлъчния мехур. Според стадия на заболяването може да се наложи резекция на черния дроб (изрязване на част от черния дроб). Според локализацията на тумора – ако е разположен в средните или долните части на големия жлъчен съд (дуктус хепатикохоледохус) и голямата дуоденална папила (на дванадесетопръстното черво) се налага изрязване и на други органи – част от панкреаса, дванадесетопръстното черво, стомаха. След като са изрязани, оставащите части от тези органи отново се зашиват (анастомоза), така че да се осигури жлъчния и хранителния пасаж. Ако туморът е в по-ранен стадий, стремежът на хирурга винаги е да извърши резекция  на засегнатите тъкани. Ако туморът е в по-напреднал стадий, възможно е такава резекция да е много рискована (дори несъвместима с живота) и тогава се правят т.н. деривиращи операции – хирургично свързване на жлъчните пътища с червата, както и на стомаха с червата, за да се осигури движението на жлъчния сок и храната. В някои случаи, за да се осигури изтичане на жлъчния сок извън тялото, в жлъчните пътища се поставят тръбички (дренажи), които са изведени през тялото навън и могат да останат различно дълго време (или постоянно) в болния, като от тях изтича жлъчен сок, събиращ се в торбички. При операциите се вземат и лимфни възли от определени места в корема, за да се изследват под микроскоп и се определи наличието в тях на малигнени клетки.</w:t>
      </w:r>
    </w:p>
    <w:p>
      <w:pPr>
        <w:pStyle w:val="Body"/>
        <w:rPr/>
      </w:pPr>
      <w:r>
        <w:rPr/>
        <w:t>Има определени случаи с тумори на ЕХЖС, които протичат с много силно изразена жълтеница. При тях лечебното поведение може да бъде хирургично, а ако болния не е в състояние да понесе операцията се правят манипулации с ендоскоп – с цел да се осигури възможност жлъчния сок да изтича в дванадесетопръстното черво или се прави транскутанна (през кожата) трансхепатална (през черния дроб) пункция (пробиване) на жлъчен съд с поставяне на външен дренаж.</w:t>
      </w:r>
    </w:p>
    <w:p>
      <w:pPr>
        <w:pStyle w:val="Body"/>
        <w:rPr/>
      </w:pPr>
      <w:r>
        <w:rPr/>
        <w:t>В случаите на ранен тумор на голямата папила на дванадесетопръстното черво, при пациенти в напреднала възраст или такива със сериозни противопоказания за операция – тумора може да бъде обработен ендоскопски (електрорезекция или с лазер)</w:t>
      </w:r>
    </w:p>
    <w:p>
      <w:pPr>
        <w:pStyle w:val="Body"/>
        <w:rPr/>
      </w:pPr>
      <w:r>
        <w:rPr/>
        <w:t xml:space="preserve">Рецидивиране на тумор на екстрахепаталните жлъчни пътища </w:t>
      </w:r>
    </w:p>
    <w:p>
      <w:pPr>
        <w:pStyle w:val="Body"/>
        <w:rPr/>
      </w:pPr>
      <w:r>
        <w:rPr/>
        <w:t>Ако туморът  се е появил отново (е рецидивирал), може да се направи нова операция за премахването му или да се направи операция, за да се отстрани жълтеницата, която съпътства често пъти рецидивите. Ако туморът е засегнал няколко части на тялото, лекарят може да направи курсове си химиотерапия, лъчетерапия, имунотерапия.</w:t>
      </w:r>
    </w:p>
    <w:p>
      <w:pPr>
        <w:pStyle w:val="Body"/>
        <w:rPr/>
      </w:pPr>
      <w:r>
        <w:rPr>
          <w:b/>
          <w:bCs/>
        </w:rPr>
        <w:t>Тумор на панкреаса</w:t>
      </w:r>
      <w:r>
        <w:rPr/>
        <w:t>.При него се развиват туморни “малигнени” клетки на тъканите на панкреатичната жлеза. Може да обхване отделни негови части – глава, тяло, опашка или целия орган, както и да се развие като кистична форма. Когато веднъж е открит тумора на панкреаса, е необходимо да се направят допълнителни изследвания за това, дали малигнените клетки са се разпространили и в други органи, да се уточни локализацията му, което има значение за определяне на възможностите на оперативното лечение.</w:t>
      </w:r>
    </w:p>
    <w:p>
      <w:pPr>
        <w:pStyle w:val="Body"/>
        <w:rPr/>
      </w:pPr>
      <w:r>
        <w:rPr>
          <w:b/>
        </w:rPr>
        <w:t>Хирургичното лечение</w:t>
      </w:r>
      <w:r>
        <w:rPr/>
        <w:t xml:space="preserve"> е най-често прилаганото. Когато е възможно да се осъществи, то дава най-голям шанс при лекуване на заболяването. Премахването на тумора на панкреаса по хирургичен начин е свързано с изрязване на панкреатичната тъкан. Панкреатичната операция е една от най-тежките и продължителни операции върху човешкото тяло. Според големината на тумора, локализацията и разпространението му могат да се предприемат различни видове резекции (изрязване). Ако тумора е в по-ранен стадий, стремежа на хирурга е винаги да извърши резекция на засегнатите тъкани. След операцията в коремната кухина се оставят за определен период от време пластмасови или от друг материал тръбички (дренажи), които имат за цел извеждането на неблагоприятните секрети от корема извън тялото. В някои случаи, за де се осигури изтичане на жлъчния сок извън тялото, в жлъчните пътища също се поставят дренажи, които са изведени през тялото навън и могат да останат различно дълго време в болния, като от тях изтича жлъчен сок, събиращ се в торбички. При операциите се вземат им лимфни възли от определени места в корема, за да се изследват под микроскоп и да се определи наличието в тях на малигнени клетки. Ако тумора е в по-напреднал стадий, възможно е резекцията на панкреаса да е много рискована (дори несъвместима с живота) и тогава се правят т.н. обходни операции – хирургично свързване на жлъчните пътища с червата, както и на стомаха с червата, за да се осигури движението на жлъчния сок и храната, както и операции върху нервите на панкреаса, с цел да се намали болката. В някои случаи, за да се осигури изтичане на жлъчния сок извън тялото, в жлъчните пътища се поставят латексови или пластмасови тръбички (дренажи), които са изведени през тялото навън и могат да останат различно дълго време (или постоянно) в болния, като от тях изтича жлъчен сок, събиращ се в торбички. При операциите се вземат и лимфни възли от определени места в корема, за да се изследват под микроскоп и се определи наличието в тях на малигнени клетки.</w:t>
      </w:r>
    </w:p>
    <w:p>
      <w:pPr>
        <w:pStyle w:val="Body"/>
        <w:rPr/>
      </w:pPr>
      <w:r>
        <w:rPr>
          <w:b/>
          <w:bCs/>
        </w:rPr>
        <w:t>Рецидив на тумор на панкреаса</w:t>
      </w:r>
      <w:r>
        <w:rPr/>
        <w:t xml:space="preserve"> </w:t>
      </w:r>
    </w:p>
    <w:p>
      <w:pPr>
        <w:pStyle w:val="Body"/>
        <w:rPr/>
      </w:pPr>
      <w:r>
        <w:rPr/>
        <w:t>Ако туморът се е появил отново (рецидивирал е), може да се направи нова операция за премахването му или да се направи операция, за де се отстрани жълтеницата, която съпътства често пъти рецидивите. Ако туморът е засегнал няколко части на тялото, лекарят може да направи курсове с химиотерапия и/или лъчетерапия. Пациентът може да получи и имунотерапия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що трябва да постъпите в болница?</w:t>
      </w:r>
    </w:p>
    <w:p>
      <w:pPr>
        <w:pStyle w:val="Body"/>
        <w:rPr/>
      </w:pPr>
      <w:r>
        <w:rPr/>
        <w:t>Наличието на онкологично заболяване на хепатобилиарната система и панкреаса изисква осъществяването на изследвания и лечение, които могат да се извършат само в болнична обстановка.</w:t>
      </w:r>
    </w:p>
    <w:p>
      <w:pPr>
        <w:pStyle w:val="Body"/>
        <w:rPr/>
      </w:pPr>
      <w:r>
        <w:rPr/>
        <w:t>Необходимо е своевременно лечение с вливания във вените на медикаменти, електролити, витамини и други. Вземането на кръв за изследване на определени показатели в нея, дава информация за степента на увреждане на организма. Своевременното лекарствено лечение има голямо значение за подготовката на болния за операция, защото забавянето му и влошаването на чернодробната функция може да отслабят така организма, че той по-трудно да понесе предстоящата оперативна намеса. Едновременно с провеждане на медикаментозното лечение се извършват и допълнителни изследвания, които уточняват локализацията на онкологичното заболяване. Това са: компютърна аксиална томография (“скенер”); ядреномагнитен резонанс; ендоскопската ретроградна холангиопанкреатография – при която с фиброоптична тръба се прониква до дванадесетопръстното черво и се оглежда папилата му (може да се вземе тъкан за хистологично изследване), като по време на изследването може да се впръска в жлъчните пътища контрастно вещество за оцветяването им (снима се с рентгенов апарат) или се поставят протезни тръбички. Друго подобно изследване е транскутанната трансхепатална пункция на жлъчните пътища, при която със специална игла се впръсква контрастно вещество (снима се с рентгенов апарат) и/или се поставят протезни тръбички. Провеждат се и консултации с различни специалисти, за да се прецени в максимално голяма степен стадия на заболяването.</w:t>
      </w:r>
    </w:p>
    <w:p>
      <w:pPr>
        <w:pStyle w:val="Body"/>
        <w:rPr/>
      </w:pPr>
      <w:r>
        <w:rPr/>
        <w:t>След получаване на цялостната информация, хирург, анестезиолог и други специалисти ще изработят стратегия за лечение и поведение според конкретния случай за всеки болен.</w:t>
      </w:r>
    </w:p>
    <w:p>
      <w:pPr>
        <w:pStyle w:val="Body"/>
        <w:rPr/>
      </w:pPr>
      <w:r>
        <w:rPr/>
        <w:t>Отказът Ви от извършване на необходимите изследвания за диагностика на болестта крие риск от неточност в диагнозата и вземане на погрешно решение за лечение. При отказ да постъпите в болница Вашето заболяване ще има естествена еволюция към разрастване на тумора и разпространението му, а когато се касае за жълтеница съществува риск от бързо развитие на чернодробно-бъбречна недостатъчност с пряка опасност за живота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Какво Ви предстои при постъпване в хирургично отделение?</w:t>
      </w:r>
    </w:p>
    <w:p>
      <w:pPr>
        <w:pStyle w:val="Body"/>
        <w:rPr/>
      </w:pPr>
      <w:r>
        <w:rPr/>
        <w:t>Независимо от предшествуващите лекарски прегледи, хирургът ще Ви прегледа отново, но насочено с оглед предстоящата операция. Той ще се запознае с направените Ви изследвания и може да назначи някои допълнителни, както и вземането на кръв и урина за лабораторни изследвания. Ще Ви запознае със същността на допълнителните изследвания и необходимостта от тях, с възможностите на хирургичното лечение, каква операция е необходима, очаквания резултат, усложнения и изход, вероятната прогноза. След постъпването в болницата се провеждат задължително предоперативни консултации с кардиолог, анестезиолог, а при необходимост с друг специалист – алерголог (при данни за алергия), ендокринолог (например при захарен диабет) и др. Ако е необходима предоперативна медикаментозна подготовка, тя се провежда в дома или след постъпване в хирургично отделение по преценка на хирурга, съгласувано с мнението на консултантите.</w:t>
      </w:r>
    </w:p>
    <w:p>
      <w:pPr>
        <w:pStyle w:val="Body"/>
        <w:rPr/>
      </w:pPr>
      <w:r>
        <w:rPr/>
        <w:t>При жълтеница, причинена от тумор на чернодробножлъчната система и панкреаса, хирургът ще приеме Вашият случай като спешен или с отложена спешност (в зависимост от степента на жълтеницата). Възможно е да се наложи двуетапна операция. На първия етап да се направи операция за преодоляване на жълтеницата и на втори етап – операция за отстраняване на тумора.</w:t>
      </w:r>
    </w:p>
    <w:p>
      <w:pPr>
        <w:pStyle w:val="Body"/>
        <w:rPr/>
      </w:pPr>
      <w:r>
        <w:rPr/>
        <w:t>Преди операцията се поставя тънка сонда, преминаваща през едната Ви ноздра и достигаща до стомаха, която Ви предпазва от аспириране (вдишване) на стомашен сок при анестезията и от повръщане в периода след операцията до възстановяване на чревната перисталтика. Налага се поставянето на уретрален катетър, достигащ до пикочния мехур, което позволява урината да се отчита и отделя безпрепятствено по време на цялата хирургична намеса, без да се преразтяга пикочния мехур.</w:t>
      </w:r>
    </w:p>
    <w:p>
      <w:pPr>
        <w:pStyle w:val="Body"/>
        <w:rPr/>
      </w:pPr>
      <w:r>
        <w:rPr/>
        <w:t>Ако имате въпроси след прочитането на тази информация, задайте ги на Вашия лекар, които ще Ви отговори и обясни!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175 «ОПЕРАТИВНИ ПРОЦЕДУРИ ВЪРХУ ПАНКРЕАС И ДИСТАЛЕН ХОЛЕДОХ, СЪС СРЕДЕН ОБЕМ И СЛОЖНОСТ»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3" w:type="dxa"/>
        <w:jc w:val="left"/>
        <w:tblInd w:w="2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4892"/>
        <w:gridCol w:w="4488"/>
      </w:tblGrid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Web"/>
        <w:spacing w:before="0" w:after="0"/>
        <w:rPr/>
      </w:pPr>
      <w:r>
        <w:rPr/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31.7.2026 г.</w:t>
    </w:r>
    <w:r>
      <w:rPr>
        <w:lang w:val="bg-BG"/>
      </w:rPr>
      <w:fldChar w:fldCharType="end"/>
    </w:r>
    <w:r>
      <w:rPr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85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31.7.2026 г.</w:t>
    </w:r>
    <w:r>
      <w:rPr>
        <w:lang w:val="bg-BG"/>
      </w:rPr>
      <w:fldChar w:fldCharType="end"/>
    </w:r>
    <w:r>
      <w:rPr>
        <w:lang w:val="bg-BG"/>
      </w:rPr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rFonts w:ascii="Tahoma" w:hAnsi="Tahoma" w:eastAsia="Tahoma" w:cs="TmsCyr;Times New Roman"/>
      <w:sz w:val="16"/>
      <w:szCs w:val="20"/>
      <w:lang w:val="en-US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</w:rPr>
  </w:style>
  <w:style w:type="paragraph" w:styleId="Cod4dig">
    <w:name w:val="Cod4dig"/>
    <w:basedOn w:val="Normal"/>
    <w:qFormat/>
    <w:pPr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3:30:00Z</dcterms:created>
  <dc:creator>Лалка Александрова</dc:creator>
  <dc:description/>
  <cp:keywords/>
  <dc:language>en-US</dc:language>
  <cp:lastModifiedBy>LAlexandrova</cp:lastModifiedBy>
  <cp:lastPrinted>2007-02-27T14:19:00Z</cp:lastPrinted>
  <dcterms:modified xsi:type="dcterms:W3CDTF">2007-02-27T12:19:00Z</dcterms:modified>
  <cp:revision>37</cp:revision>
  <dc:subject/>
  <dc:title>КП №      ОПЕРАТИВНИ ПРОЦЕДУРИ НА ХРАНОПРОВОД, СТОМАХ И ДУОДЕНУМ С ГОЛЯМ И МНОГО ГОЛЯМ ОБЕМ И СЛОЖНОСТ, ПРИ ЛИЦА НАД 18 ГОДИНИ</dc:title>
</cp:coreProperties>
</file>