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44</w:t>
      </w:r>
      <w:r>
        <w:rPr>
          <w:lang w:val="bg-BG" w:eastAsia="en-US"/>
        </w:rPr>
        <w:t xml:space="preserve"> </w:t>
      </w:r>
      <w:r>
        <w:rPr>
          <w:lang w:val="ru-RU"/>
        </w:rPr>
        <w:t>Физикална терапия и рехабилитация при болести на опорно-двигателен апарат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бучение за начини на самообслужване, НК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Серопозитивен ревматоиден артр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ревматична треска (I0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ревматоиден артр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а гръбначния стълб (М45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юношески (М08.—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Felty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</w:t>
              <w:tab/>
              <w:t>Други серопозитивни ревматоидни артри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Heading1"/>
              <w:keepLines/>
              <w:ind w:left="432" w:hanging="180"/>
              <w:rPr>
                <w:u w:val="single"/>
                <w:lang w:val="bg-BG"/>
              </w:rPr>
            </w:pPr>
            <w:r>
              <w:rPr>
                <w:u w:val="single"/>
              </w:rPr>
              <w:t>Серонегативен ревматоиден артрит</w:t>
            </w:r>
          </w:p>
          <w:p>
            <w:pPr>
              <w:pStyle w:val="Normal"/>
              <w:keepNext w:val="true"/>
              <w:keepLines/>
              <w:spacing w:lineRule="auto" w:line="360"/>
              <w:ind w:left="432" w:hanging="18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00 Серонегативен ревматоиден артрит-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01 Серонегативен ревматоиден артрит-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раменна област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02 Серонегативен ревматоиден артрит-мишниц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3 Серонегативен ревматоиден артрит-предмишниц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4 Серонегативен ревматоиден артрит-китк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5 Серонегативен ревматоиден артрит-тазова област и бедр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6 Серонегативен ревматоиден артрит -колянна став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7 Серонегативен ревматоиден артрит-глезенна става и  стъпал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8 Серонегативен ревматоиден артрит-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Болест на Still при възрастн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олест на Still БДУ (М08.2)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10 Болест на Still при възрастни-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11 Болест на Still при възрастни-раменна област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4 Болест на Still при възрастни- китк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5 Болест на Still при възрастни -тазова област и бедр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6 Болест на Still при възрастни-колянна став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17 Болест на Still при възрастни- глезенна става и стъпал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8 Болест на Still при възрастни -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Ревматоиден бурсит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20 Ревматоиден бурсит-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 xml:space="preserve"> 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21 Ревматоиден бурсит- раменна област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4 Ревматоиден бурсит-китк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5 Ревматоиден бурсит -тазова област и бедро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6 Ревматоиден бурсит -колянна став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7 Ревматоиден бурсит -глезенна става и стъпало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8 Ревматоиден бурсит-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Възпалителна полиартропат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олиартрит БДУ (М13.0)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40 Възпалителна полиартропатия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 xml:space="preserve"> -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en-US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Други уточнени ревматоидни артрити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0 Други уточнени ревматоидни артрити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1 Други уточнени ревматоидни артрити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 xml:space="preserve"> раменна област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2 Други уточнени ревматоидни артрити мишниц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3 Други уточнени ревматоидни артрити предмишниц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4 Други уточнени ревматоидни артрити китк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5 Други уточнени ревматоидни артрити тазова област и бедро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6 Други уточнени ревматоидни артрити колянна став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7 Други уточнени ревматоидни артрити глезенна става и стъпало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70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оксартроза [артроза на тазобедрената става]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6.0</w:t>
              <w:tab/>
              <w:t>Първична коксартроза, двустранна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6.1</w:t>
              <w:tab/>
              <w:t>Друга първична коксарт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 коксарт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едностранна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6.2</w:t>
              <w:tab/>
              <w:t>Дисплазична коксартроза, двустранн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Гонартроза артроза на колянната ставa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0</w:t>
              <w:tab/>
              <w:t>Първична гонартроза, дву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1</w:t>
              <w:tab/>
              <w:t>Други първични гонартрози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2"/>
              </w:numPr>
              <w:ind w:left="1860" w:hanging="1068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ърв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2</w:t>
              <w:tab/>
              <w:t>Посттравматична гонартроза, дву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3</w:t>
              <w:tab/>
              <w:t>Други посттравматични гонартрози</w:t>
            </w:r>
          </w:p>
          <w:p>
            <w:pPr>
              <w:pStyle w:val="Text"/>
              <w:keepNext w:val="true"/>
              <w:keepLines/>
              <w:ind w:left="115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травмат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4</w:t>
              <w:tab/>
              <w:t>Други вторични гонартрози, двустранн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5</w:t>
              <w:tab/>
              <w:t>Други вторични гонартрози</w:t>
            </w:r>
          </w:p>
          <w:p>
            <w:pPr>
              <w:pStyle w:val="Text"/>
              <w:keepNext w:val="true"/>
              <w:keepLines/>
              <w:ind w:left="1134" w:hanging="34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тор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/>
            </w:pPr>
            <w:r>
              <w:rPr/>
              <w:t>•</w:t>
            </w: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дностранна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792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 при синдрома на Reiter (М0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Behcet (M35.2)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0 Анкилозиращ спондилит-</w:t>
            </w:r>
            <w:r>
              <w:rPr>
                <w:rFonts w:cs="Arial" w:ascii="Arial" w:hAnsi="Arial"/>
                <w:b/>
                <w:bCs/>
                <w:sz w:val="20"/>
                <w:szCs w:val="24"/>
                <w:lang w:val="bg-BG"/>
              </w:rPr>
              <w:t>множествено засягане на гр. стълб</w:t>
            </w:r>
          </w:p>
          <w:p>
            <w:pPr>
              <w:pStyle w:val="Incltx"/>
              <w:keepNext w:val="true"/>
              <w:keepLines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1 Анкилозиращ спондилит-окципито-атланто-аксисен отдел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2 Анкилозиращ спондилит-шийна област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 3Анкилозиращ спондилит-шийногръден отдел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4 Анкилозиращ спондилит-гръд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5 Анкилозиращ спондилит-гръднопоясен отдел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 6 Анкилозиращ спондилит-пояс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7 Анкилозиращ спондилит-пояснокръст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8 Анкилозиращ спондилит-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Num2"/>
              <w:keepNext w:val="true"/>
              <w:keepLines/>
              <w:ind w:left="1134" w:firstLine="558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следици от травми на шията и тялот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1.1</w:t>
              <w:tab/>
              <w:t>Последици от счупване на гръбначния стълб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2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—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0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7 и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равми на горен крайник</w:t>
            </w:r>
          </w:p>
          <w:tbl>
            <w:tblPr>
              <w:tblW w:w="921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12"/>
            </w:tblGrid>
            <w:tr>
              <w:trPr>
                <w:trHeight w:val="2370" w:hRule="atLeast"/>
              </w:trPr>
              <w:tc>
                <w:tcPr>
                  <w:tcW w:w="9212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 w:eastAsia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крит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ра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1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чуп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зключени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иткат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дланта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чуп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иво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итк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длан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зкълч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вях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разтяг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5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травм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мускул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ухожили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маз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травматич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ампутация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8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друг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уточнен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травм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равми на долен крайни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1</w:t>
              <w:tab/>
              <w:t>Последици от счупване на бедро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ици от травми, класифицирани в рубриката S72.—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2</w:t>
              <w:tab/>
              <w:t>Последици от други счупвания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ици от травми, класифицирани в рубриките S82.—,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3.3</w:t>
              <w:tab/>
              <w:t>Последици от изкълчване, навяхване и разтягане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3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3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0 -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2 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3.5</w:t>
              <w:tab/>
              <w:t>Последици от травма на мускул и сухожилие на долен крайник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6.0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6.1 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7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93.6 Последици от смазване и травматична ампутация на долен крайни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Body"/>
              <w:keepNext w:val="true"/>
              <w:keepLines/>
              <w:ind w:firstLine="252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</w:rPr>
              <w:t>Наличие на други функционални имплантати</w:t>
            </w:r>
          </w:p>
          <w:p>
            <w:pPr>
              <w:pStyle w:val="Incl"/>
              <w:keepNext w:val="true"/>
              <w:keepLines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ложнения във връзка с вътрешни протезни устройства, имплантати и частици (Т82—Т85)</w:t>
            </w:r>
          </w:p>
          <w:p>
            <w:pPr>
              <w:pStyle w:val="Body"/>
              <w:keepNext w:val="true"/>
              <w:keepLines/>
              <w:ind w:firstLine="1872"/>
              <w:rPr>
                <w:sz w:val="20"/>
                <w:lang w:val="ru-RU"/>
              </w:rPr>
            </w:pPr>
            <w:r>
              <w:rPr>
                <w:sz w:val="20"/>
              </w:rPr>
              <w:tab/>
              <w:t>проба и ажустиране на протеза и друго устройство (Z44—Z46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6.6</w:t>
              <w:tab/>
              <w:t>Наличие на ортопедични имплантати на ста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местване на тазобедрена / колянна става (частично) (пълно)</w:t>
            </w:r>
          </w:p>
          <w:p>
            <w:pPr>
              <w:pStyle w:val="Body"/>
              <w:keepNext w:val="true"/>
              <w:keepLines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52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</w:rPr>
              <w:t>Наличие на други устройств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ложнения във връзка с вътрешни протезни устройства, имплантати и трансплантати (Т82—Т85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оба и ажустиране на протеза и друго устройство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46)</w:t>
            </w:r>
          </w:p>
          <w:p>
            <w:pPr>
              <w:pStyle w:val="Incltx"/>
              <w:keepNext w:val="true"/>
              <w:keepLines/>
              <w:ind w:left="259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наличие на устройство за дренаж на гръбначномозъчна течност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8.2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b w:val="false"/>
                <w:b w:val="false"/>
                <w:lang w:val="ru-RU" w:eastAsia="en-US"/>
              </w:rPr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7.1</w:t>
              <w:tab/>
              <w:t>Наличие на изкуствен крайник (пълно) (частично)</w:t>
            </w:r>
          </w:p>
        </w:tc>
      </w:tr>
    </w:tbl>
    <w:p>
      <w:pPr>
        <w:pStyle w:val="Body"/>
        <w:keepNext w:val="true"/>
        <w:keepLines/>
        <w:spacing w:before="0" w:after="0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  <w:r>
        <w:br w:type="page"/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*</w:t>
            </w:r>
            <w:r>
              <w:rPr/>
              <w:t>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5</w:t>
              <w:tab/>
              <w:t>тест на обем движения (ъглометрия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6</w:t>
              <w:tab/>
              <w:t>измерване дължина на крайник (Соматоскопия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>измерване на тяло (антропометрия)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рване на обикол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ind w:left="426" w:hanging="264"/>
              <w:rPr>
                <w:b w:val="false"/>
                <w:b w:val="false"/>
                <w:bCs/>
                <w:sz w:val="22"/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00.09</w:t>
              <w:tab/>
              <w:t>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lang w:val="ru-RU"/>
              </w:rPr>
            </w:pPr>
            <w:r>
              <w:rPr>
                <w:rFonts w:cs="Arial"/>
                <w:sz w:val="20"/>
                <w:szCs w:val="14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93</w:t>
            </w:r>
            <w:r>
              <w:rPr/>
              <w:t>.</w:t>
            </w:r>
            <w:r>
              <w:rPr>
                <w:lang w:val="ru-RU"/>
              </w:rPr>
              <w:t xml:space="preserve">11 </w:t>
            </w:r>
            <w:r>
              <w:rPr/>
              <w:t>пасивни (подпомогнати) упражнения</w:t>
            </w:r>
          </w:p>
          <w:p>
            <w:pPr>
              <w:pStyle w:val="SrgCod4dig"/>
              <w:keepNext w:val="true"/>
              <w:keepLines/>
              <w:ind w:left="0" w:firstLine="6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аналитична гимнастика (упражнения)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>*93.13 упражнения срещу съпротив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 xml:space="preserve">*93.19 упражнение, некласифицирано другад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позиционно лечени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еханотерапия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рудотерапия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бучение в деж</w:t>
            </w:r>
          </w:p>
          <w:p>
            <w:pPr>
              <w:pStyle w:val="SrgCod"/>
              <w:rPr>
                <w:rFonts w:ascii="Verdana" w:hAnsi="Verdana" w:cs="Verdana"/>
                <w:sz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СКЕЛЕТНо МУСКУЛна- ФИЗИКАЛНО-ЛЕЧЕБНА МАНИПУЛА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1</w:t>
              <w:tab/>
              <w:tab/>
              <w:t>мануална и механична тракц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келетна тракция - 93.43-93.44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кожна тракция - 93.45-93.46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гръбначна тракция - 93.41-93.4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ениране на ходене с патериц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25</w:t>
              <w:tab/>
              <w:tab/>
              <w:t>форсирано изправяне на крайни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27</w:t>
              <w:tab/>
              <w:tab/>
              <w:t>стречинг на мускул или сухожилие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sz w:val="16"/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1</w:t>
              <w:tab/>
              <w:t xml:space="preserve"> пасивни упражнения в басейн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2</w:t>
              <w:tab/>
              <w:t xml:space="preserve"> лечение във вана (басейн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3</w:t>
              <w:tab/>
              <w:tab/>
              <w:t>друга хидротерап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дро-балнеотерапевтични процедури: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бикновенни вани с питейна или минерална вода /с или без медикаменти/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частична вана /вкл. дву- или четирикамерна , вана по хауф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идрогалванична вана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перлена вана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водолечение в открит или закрит басейн 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34</w:t>
              <w:tab/>
              <w:tab/>
              <w:t>диатерм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високочестотни електромагнитни вълни 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35</w:t>
              <w:tab/>
              <w:tab/>
              <w:t>друга топлинна терап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купунктура с димящи игли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горещи пакети (hot packs)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пертермия БДУ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фрачервена радиац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омпреси с луга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частични кални апликации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Изключвa:</w:t>
            </w:r>
          </w:p>
          <w:p>
            <w:pPr>
              <w:pStyle w:val="Exclude"/>
              <w:spacing w:lineRule="auto" w:line="240"/>
              <w:ind w:firstLine="146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хипертермия за лечение на карцином - 99.85</w:t>
            </w:r>
          </w:p>
          <w:p>
            <w:pPr>
              <w:pStyle w:val="SrgCod"/>
              <w:ind w:left="0" w:firstLine="146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ind w:left="0" w:firstLine="146"/>
              <w:rPr/>
            </w:pPr>
            <w:r>
              <w:rPr/>
              <w:t>*93.38 комбинирана физикална терапия без споменаване на компонентите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водно струев масаж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водна гимнасти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иоелектрофореза</w:t>
            </w:r>
          </w:p>
          <w:p>
            <w:pPr>
              <w:pStyle w:val="SrgCod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високочестотни електромагнитни вълни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иоелектрофореза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зер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ind w:left="426" w:hanging="264"/>
              <w:rPr/>
            </w:pPr>
            <w:r>
              <w:rPr>
                <w:u w:val="single"/>
              </w:rPr>
              <w:t>ФИЗИКАЛНИ ЛЕЧЕБНИ УПРАЖНЕНИЯ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СКЕЛЕТНА И ДРУГА ТРА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52</w:t>
              <w:tab/>
              <w:tab/>
              <w:t>прилагане на подкрепа за ш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илагане на: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шийна я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жилетка тип “минерва”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ластична шийна поддръж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53</w:t>
              <w:tab/>
              <w:tab/>
              <w:t>прилагане на друга фиксираща превръзка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sz w:val="16"/>
                <w:szCs w:val="16"/>
              </w:rPr>
            </w:pPr>
            <w:r>
              <w:rPr/>
              <w:t>*93.54</w:t>
              <w:tab/>
              <w:tab/>
              <w:t>прилагане на шин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ластична шин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шина-корито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иодонтска шина - 24.7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56</w:t>
              <w:tab/>
              <w:tab/>
              <w:t>прилагане на компресивна превръз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илагане на: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андаж по Gibney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астични чорапи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устройство за интермитиращо наляг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6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162" w:hanging="0"/>
              <w:rPr>
                <w:b w:val="false"/>
                <w:b w:val="false"/>
                <w:bCs/>
              </w:rPr>
            </w:pPr>
            <w:r>
              <w:rPr/>
              <w:t>*99. 27 йонофореза</w:t>
            </w:r>
          </w:p>
          <w:p>
            <w:pPr>
              <w:pStyle w:val="Exclude"/>
              <w:spacing w:lineRule="auto" w:line="240"/>
              <w:ind w:firstLine="162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bCs/>
          <w:szCs w:val="24"/>
        </w:rPr>
        <w:t>Изискване:</w:t>
      </w:r>
      <w:r>
        <w:rPr>
          <w:bCs/>
          <w:szCs w:val="24"/>
        </w:rPr>
        <w:t xml:space="preserve"> Клиничната пътека се счита за завършена, ако са приложени и отчетени две основни диагностични и три основни терапевтични процедури, </w:t>
      </w:r>
      <w:r>
        <w:rPr>
          <w:b/>
          <w:bCs/>
          <w:szCs w:val="24"/>
        </w:rPr>
        <w:t>посочени в блок</w:t>
      </w:r>
      <w:r>
        <w:rPr>
          <w:b/>
          <w:bCs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40"/>
        <w:rPr>
          <w:bCs/>
          <w:lang w:eastAsia="bg-BG"/>
        </w:rPr>
      </w:pPr>
      <w:r>
        <w:rPr>
          <w:bCs/>
          <w:lang w:eastAsia="bg-BG"/>
        </w:rPr>
        <w:t xml:space="preserve">За всички диагностични и терапевтични процедури, за които съгласно утвърдения медицински стандарт с Наредба №30/19.07.04 на МЗ, лекарят – специалист по физикална и рехабилитационна медицина преминава програма за допълнителна квалификация следва да представи съответния документ. </w:t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  <w:bCs/>
          <w:szCs w:val="24"/>
          <w:lang w:eastAsia="bg-BG"/>
        </w:rPr>
      </w:pPr>
      <w:r>
        <w:rPr>
          <w:b/>
          <w:bCs/>
          <w:szCs w:val="24"/>
          <w:lang w:eastAsia="bg-BG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по физикална и рехабилитационна медицина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отделение по ортопедия и травматология със сектор по физикална и рехабилитационна медицина в лечебното завед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 придобита специалност по физикална и рехабилитационна медицин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b/>
          <w:b/>
          <w:lang w:val="en-US" w:eastAsia="en-US"/>
        </w:rPr>
      </w:pPr>
      <w:r>
        <w:rPr/>
        <w:t>- лекар с придобита специалност по физикална и рехабилитационна медици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1. ИНДИКАЦИИ ЗА ХОСПИТАЛИЗАЦИЯ - </w:t>
      </w:r>
      <w:r>
        <w:rPr>
          <w:b/>
          <w:bCs/>
          <w:lang w:val="en-US" w:eastAsia="en-US"/>
        </w:rPr>
        <w:t>пациента се хоспитализира при една от посочените индикаци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/>
      </w:pPr>
      <w:r>
        <w:rPr/>
        <w:t>изразени парези /парализ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>
          <w:lang w:val="ru-RU"/>
        </w:rPr>
      </w:pPr>
      <w:r>
        <w:rPr/>
        <w:t xml:space="preserve">намален обем на движение на ставите и наличие на изразени контрактури, водещи до ограничение на функцията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>
          <w:lang w:val="ru-RU"/>
        </w:rPr>
      </w:pPr>
      <w:r>
        <w:rPr>
          <w:lang w:val="ru-RU"/>
        </w:rPr>
        <w:t>тежък мускулен дисбаланс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>
          <w:lang w:val="ru-RU"/>
        </w:rPr>
      </w:pPr>
      <w:r>
        <w:rPr/>
        <w:t>данни за тежка патология при образно изследване (рентгенография или КАТ или МРТ)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>
          <w:bCs/>
        </w:rPr>
      </w:pPr>
      <w:r>
        <w:rPr>
          <w:bCs/>
        </w:rPr>
        <w:t>развитие на следтравмени усложнения (рефлексна симпатикусова дистрофия и др.)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/>
      </w:pPr>
      <w:r>
        <w:rPr/>
        <w:t xml:space="preserve">за ишиас – наличие на ЕМГ–данни за увреда на двигателните влакна на периферния нерв (съгласно ЕМГ-изследване, направено до </w:t>
      </w:r>
      <w:r>
        <w:rPr>
          <w:lang w:val="ru-RU"/>
        </w:rPr>
        <w:t>4</w:t>
      </w:r>
      <w:r>
        <w:rPr/>
        <w:t xml:space="preserve"> месеца</w:t>
      </w:r>
      <w:r>
        <w:rPr>
          <w:lang w:val="ru-RU"/>
        </w:rPr>
        <w:t xml:space="preserve"> </w:t>
      </w:r>
      <w:r>
        <w:rPr/>
        <w:t>преди датата на първоначалния преглед в лечебното заведение).</w:t>
      </w:r>
    </w:p>
    <w:p>
      <w:pPr>
        <w:pStyle w:val="BodyChar"/>
        <w:keepNext w:val="true"/>
        <w:keepLines/>
        <w:widowControl w:val="false"/>
        <w:jc w:val="left"/>
        <w:rPr>
          <w:highlight w:val="magenta"/>
          <w:lang w:val="ru-RU"/>
        </w:rPr>
      </w:pPr>
      <w:r>
        <w:rPr>
          <w:highlight w:val="magenta"/>
          <w:lang w:val="ru-RU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lang w:val="ru-RU"/>
        </w:rPr>
        <w:t xml:space="preserve">Забележка: </w:t>
      </w:r>
      <w:r>
        <w:rPr>
          <w:bCs/>
          <w:lang w:val="ru-RU"/>
        </w:rPr>
        <w:t xml:space="preserve">Пациентът се хоспитализира след остър инцидент или влошаване на състоянието. </w:t>
      </w:r>
      <w:r>
        <w:rPr>
          <w:lang w:val="ru-RU"/>
        </w:rPr>
        <w:t xml:space="preserve">Допускат се три хоспитализации годишно по тази клинична пътека, платени от НЗОК, като една от тях да бъде в специализирана болница за рехабилитация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keepNext w:val="true"/>
        <w:keepLines/>
        <w:rPr/>
      </w:pPr>
      <w:r>
        <w:rPr/>
        <w:t xml:space="preserve">Диагнозата се основава на клиничното състояние и данни от инструментални изследвания, както и на епикриза от пролежаване в други отделения (при наличие на такава). </w:t>
      </w:r>
    </w:p>
    <w:p>
      <w:pPr>
        <w:pStyle w:val="Body"/>
        <w:keepNext w:val="true"/>
        <w:keepLines/>
        <w:rPr/>
      </w:pPr>
      <w:r>
        <w:rPr/>
        <w:t xml:space="preserve">Специалистът по физикална и рехабилитационна медицина при приемане на пациента извършва клиничен преглед, включващ общ и локален статус с оценка на рехабилитационния потенциал. Съставя индивидуална рехабилитационна програма, съдържаща конвенционални и специализирани методики и средства от физикалната и рехабилитационна медицина, а при показания се включват и други средства от медицинската практика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ъобразно представените при приемането медицински документи, първичния и текущите прегледи, извършени от специалиста по физикална и рехабилитационна медицина и резултатите от назначените и проведени допълнително изследвания и консултаци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- възстановяване на функционалната и двигателна активност в обем, преценен от лекуващия лекар и в зависимост от състояни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Остеоартрозата</w:t>
      </w:r>
      <w:r>
        <w:rPr>
          <w:szCs w:val="24"/>
        </w:rPr>
        <w:t xml:space="preserve"> и нейните разновидности </w:t>
      </w:r>
      <w:r>
        <w:rPr>
          <w:b/>
          <w:szCs w:val="24"/>
        </w:rPr>
        <w:t>(сподилоартроза, коксартроза, гонартроза)</w:t>
      </w:r>
      <w:r>
        <w:rPr>
          <w:szCs w:val="24"/>
        </w:rPr>
        <w:t xml:space="preserve">, както и вродените и придобити </w:t>
      </w:r>
      <w:r>
        <w:rPr>
          <w:b/>
          <w:szCs w:val="24"/>
        </w:rPr>
        <w:t>деформитети на гръбначния стълб</w:t>
      </w:r>
      <w:r>
        <w:rPr>
          <w:szCs w:val="24"/>
        </w:rPr>
        <w:t xml:space="preserve"> са сред най-честите заболявания на съвременността, понижаващи качеството на живот на пациента. Те се третират не само медикаментозно, но и с ортотични средства, физикално-медицински и рехабилитационни мероприятия (вкл. кинезитерапевтични методики) под системен лекарски контрол. </w:t>
      </w:r>
    </w:p>
    <w:p>
      <w:pPr>
        <w:pStyle w:val="Body"/>
        <w:keepNext w:val="true"/>
        <w:keepLines/>
        <w:rPr/>
      </w:pPr>
      <w:r>
        <w:rPr>
          <w:b/>
          <w:szCs w:val="24"/>
        </w:rPr>
        <w:t>Травмите и заболяванията на меките тъкани</w:t>
      </w:r>
      <w:r>
        <w:rPr>
          <w:szCs w:val="24"/>
        </w:rPr>
        <w:t xml:space="preserve"> изискват ранна прецизна диагноза и съответна комплексна терапия за намаляване на болките и възстановяване на нормалната функция. Прилагат се ортотични средства, медикаменти, естествени и преформирани физикални фактори. При нужда се прибягва до оперативно лечение с последваща следоперативна рехабилитация. Същото се отнася и до последици от счупванията на костите. След проведеното от ортопед-травматолог лечение с обездвижване чрез гипсова превръзка или оперативно възстановяване чрез метална остеосинтеза задължително е необходимо да се проведе рехабилитация за възстановяване на загубената функция и предотвратяване на усложнения като трайно обездвижване на ставите, ограничен обем на движение, мускулна слабост, нарушена функция. За целта трябва да сеобърнете към специалист по физикална терапия. </w:t>
      </w:r>
    </w:p>
    <w:p>
      <w:pPr>
        <w:pStyle w:val="Body"/>
        <w:keepNext w:val="true"/>
        <w:keepLines/>
        <w:rPr/>
      </w:pPr>
      <w:r>
        <w:rPr>
          <w:szCs w:val="24"/>
        </w:rPr>
        <w:t xml:space="preserve">Една типична болест, която се явява като късно усложнение след травми – главно в областта на гривнената и глезенната стави (с или без фрактури на костите), е </w:t>
      </w:r>
      <w:r>
        <w:rPr>
          <w:b/>
          <w:szCs w:val="24"/>
        </w:rPr>
        <w:t>алгоневродистрофията на Зудек</w:t>
      </w:r>
      <w:r>
        <w:rPr>
          <w:szCs w:val="24"/>
        </w:rPr>
        <w:t>. Рентгенологично тази болест се изразява с неравномерно (петнисто) извличане на калций от костите в засегната област, а клинично – с болки, оток, промени в цвета и влажността на кожата и ограничение на подвижността на съседните стави. При неправилно лечение може да доведе до тежка инвалидизация. Лечението е трудно. Прилага се под формата на медикаменти, физиотерапия и кинезитерапия САМО ПОД ЛЕКАРСКИ КОНТРОЛ. Оперативното лечение не може да спре хода на болестта. Топлинни процедури от всякакъв вид са ПРОТИВОПОКАЗАНИ. Същото се отнася и до груб масаж или прекалено енергични манипулации за възстановяване на ограничения обем на движенията в ставите. Препоръчват се криотерапия (студени компреси, масаж с ледено блокче и др.) и кинезитерапия под контрол на опитен специалист.</w:t>
      </w:r>
    </w:p>
    <w:p>
      <w:pPr>
        <w:pStyle w:val="Body"/>
        <w:keepNext w:val="true"/>
        <w:keepLines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Забележка: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 xml:space="preserve">Изграждането на качествена, индивидуално съобразена рехабилитационна програма за пациентите със заболявания на опорно-двигателния апарат включва участие на различни медицински професионалисти, обединени в РЕХАБИЛИТАЦИОНЕН ЕКИП (личен лекар, специалист по физикална и рехабилитационна медицина, ортопед – травматолог, ревматолог, невролог, кардиолог, рехабилитатор). Важно е да проявите желание за сътрудничество и да предоставите на лекуващия Ви лекар – специалист по физикална и рехабилитационна медицина пълната медицинска документация от всички проведени от Вас консултации (по възможност при постъпването Ви в рехабилитационното заведение).  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 xml:space="preserve">При неясноти по отношение рехабилитационните процедури – моля, поискайте подробно обяснение от лекуващия лекар. 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Отказът Ви от постъпване в болнично лечебно заведение крие риск от вземането на погрешно решение за лечение и рехабилитация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Преди хоспитализацията ще получите копие от формулярите за информация на пациента. Можете да задавате въпросите си и да коментирате информацията с Вашия личен лекар, със специалистите по неврология и физикална и рехабилитационна медицина от извънболничната помощ или с лекаря от приемния кабинет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физикално-терапевтични и рехабилитационни процедури. Ако сте съгласен трябва да подпишете информираното съгласие, според което разбирате съдържанието на документа и сте съгласен да бъдете приет в болницата и да бъдат извършени съответните мероприятия. Ако Вашето състояние е такова, че не позволява сам да вземете решение – то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rFonts w:cs="Arial"/>
          <w:szCs w:val="24"/>
          <w:lang w:val="ru-RU" w:eastAsia="en-US"/>
        </w:rPr>
      </w:pPr>
      <w:r>
        <w:rPr>
          <w:rFonts w:cs="Arial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4 «Физикална терапия и рехабилитация при болести на опорно-двигателен апарат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18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432" w:hanging="252"/>
      <w:outlineLvl w:val="0"/>
    </w:pPr>
    <w:rPr>
      <w:rFonts w:ascii="Arial" w:hAnsi="Arial" w:cs="Arial"/>
      <w:b/>
      <w:bCs/>
      <w:sz w:val="20"/>
      <w:szCs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52" w:hanging="0"/>
      <w:outlineLvl w:val="2"/>
    </w:pPr>
    <w:rPr>
      <w:rFonts w:ascii="Arial" w:hAnsi="Arial" w:cs="Arial"/>
      <w:b/>
      <w:bCs/>
      <w:sz w:val="2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 w:val="20"/>
      <w:szCs w:val="26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52"/>
      <w:outlineLvl w:val="4"/>
    </w:pPr>
    <w:rPr>
      <w:rFonts w:ascii="Arial" w:hAnsi="Arial" w:cs="Arial"/>
      <w:b/>
      <w:bCs/>
      <w:sz w:val="20"/>
      <w:szCs w:val="26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1">
    <w:name w:val="body1"/>
    <w:basedOn w:val="Body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60" w:before="283" w:after="0"/>
      <w:ind w:hanging="0"/>
    </w:pPr>
    <w:rPr>
      <w:rFonts w:ascii="TmsCyr;Times New Roman" w:hAnsi="TmsCyr;Times New Roman" w:cs="TmsCyr;Times New Roman"/>
      <w:b/>
      <w:bCs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25:00Z</dcterms:created>
  <dc:creator>gkuneva</dc:creator>
  <dc:description/>
  <cp:keywords/>
  <dc:language>en-US</dc:language>
  <cp:lastModifiedBy>LAlexandrova</cp:lastModifiedBy>
  <cp:lastPrinted>2007-02-27T15:06:00Z</cp:lastPrinted>
  <dcterms:modified xsi:type="dcterms:W3CDTF">2007-02-27T13:07:00Z</dcterms:modified>
  <cp:revision>94</cp:revision>
  <dc:subject/>
  <dc:title>КП № 252 ФИЗИКАЛНА ТЕРАПИЯ И РЕХАБИЛИТАЦИЯ ПРИ БОЛЕСТИ НА ОПОРНО-ДВИГАТЕЛЕН АПАРАТ</dc:title>
</cp:coreProperties>
</file>