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rFonts w:cs="Arial"/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4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>Други 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6</w:t>
              <w:tab/>
              <w:t xml:space="preserve">Фантомен синдром на крайник с болк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8</w:t>
              <w:tab/>
              <w:t>Други увреждания на нервни коренчета и плексуси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4</w:t>
              <w:tab/>
              <w:t>Каузал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или детска неврология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образна диагностик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ъ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НП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/>
        <w:t>Относителни контраиндикации за хоспитализация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до 24 час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Габапентин - 2-3 пъти по 400 </w:t>
      </w:r>
      <w:r>
        <w:rPr>
          <w:lang w:val="en-US"/>
        </w:rPr>
        <w:t>mg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-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 и провеждане на изкуствена белодробна вентилация при съответни индикации,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,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ПЛ или специалист – невролог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Информация за пациента при болести на периферната нервна система (болести на ЧМН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/>
        <w:t xml:space="preserve">Невритът на лицевия нерв е сравнително често заболяване, което са обуславя от вирусна инфекция на ствола на нерва с развитие на парализа на мускулатурата на едната лицева половина. </w:t>
      </w:r>
    </w:p>
    <w:p>
      <w:pPr>
        <w:pStyle w:val="Body"/>
        <w:keepNext w:val="true"/>
        <w:keepLines/>
        <w:rPr/>
      </w:pPr>
      <w:r>
        <w:rPr/>
        <w:t xml:space="preserve">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/>
      </w:pPr>
      <w:r>
        <w:rPr/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/>
      </w:pPr>
      <w:r>
        <w:rPr/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/>
      </w:pPr>
      <w:r>
        <w:rPr/>
        <w:br/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spacing w:before="0" w:after="0"/>
        <w:rPr/>
      </w:pPr>
      <w:r>
        <w:rPr/>
        <w:t>Синдромът на Гилен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«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LAlexandrova</cp:lastModifiedBy>
  <cp:lastPrinted>2007-02-27T09:47:00Z</cp:lastPrinted>
  <dcterms:modified xsi:type="dcterms:W3CDTF">2007-02-27T07:47:00Z</dcterms:modified>
  <cp:revision>20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