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  <w:lang w:val="ru-RU"/>
              </w:rPr>
            </w:pPr>
            <w:r>
              <w:rPr>
                <w:rFonts w:cs="Tahoma"/>
                <w:i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/висцерална хирургия</w:t>
      </w:r>
      <w:r>
        <w:rPr>
          <w:lang w:val="ru-RU"/>
        </w:rPr>
        <w:t>;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ulets"/>
        <w:keepNext w:val="false"/>
        <w:keepLines w:val="false"/>
        <w:rPr>
          <w:rFonts w:ascii="Arial" w:hAnsi="Arial" w:cs="Arial"/>
          <w:b w:val="false"/>
          <w:b w:val="false"/>
          <w:sz w:val="22"/>
          <w:lang w:val="ru-RU" w:eastAsia="en-US"/>
        </w:rPr>
      </w:pPr>
      <w:r>
        <w:rPr>
          <w:rFonts w:cs="Arial"/>
          <w:b w:val="false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възстановен чревен и билиарен пасаж;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в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 - рядко, но по-тежко и с по - 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- песъчинки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при диети, водещи до бързо отслабване, нискокалорийно хранене,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>
          <w:b/>
          <w:b/>
        </w:rPr>
      </w:pPr>
      <w:r>
        <w:rPr>
          <w:b/>
        </w:rPr>
        <w:t>Кои са симптомите на жлъчнокаменната болест?</w:t>
      </w:r>
    </w:p>
    <w:p>
      <w:pPr>
        <w:pStyle w:val="Body"/>
        <w:rPr/>
      </w:pPr>
      <w:r>
        <w:rPr/>
        <w:t xml:space="preserve">В много случаи жлъчно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</w:p>
    <w:p>
      <w:pPr>
        <w:pStyle w:val="Body"/>
        <w:rPr/>
      </w:pPr>
      <w:r>
        <w:rPr>
          <w:i/>
        </w:rPr>
        <w:t>Жлъчна криза</w:t>
      </w:r>
      <w:r>
        <w:rPr/>
        <w:t xml:space="preserve"> – силна болка се наблюдава, когато камък запуши изхода на жлъчния мехур и жлъчката не може да го напусне. Какви проблеми могат да възникнат?</w:t>
      </w:r>
    </w:p>
    <w:p>
      <w:pPr>
        <w:pStyle w:val="Body"/>
        <w:rPr/>
      </w:pPr>
      <w:r>
        <w:rPr/>
        <w:t xml:space="preserve">Жлъчната криза обикновено започва внезапно със силна болка в горната половина на корема. Продължава от 20 - 30 минути до няколко часа. Болката може да се разпространи вдясно към гърба и дясното рамо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 наречено “холецистит”. Той може да протече остро и да се наложи отстраняване на мехура по спешност поради опасност от спукването му и изтичане на жлъчка в коремната кухина. Това предизвиква остро възпаление, наречено “перитонит”. Много по - често възниква хронично възпаление на жлъчния мехур – хроничен холецистит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– томографско изследване по повод друго заболяване или оплакване. При мигриране на камъните от жлъчния мехур в жлъчните канали (холедохолитиаза) особено при поява на жълтеница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каменната болест. За някои пациенти обаче операцията все още е психологически проблем или е свързана с повишен риск за живота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(ЖМ)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1 «ОПЕРАТИВНИ ПРОЦЕДУРИ ВЪРХУ ЕКСТРАХЕПАТАЛНИТЕ ЖЛЪЧНИ ПЪТИЩ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cp:keywords/>
  <dc:language>en-US</dc:language>
  <cp:lastModifiedBy>LAlexandrova</cp:lastModifiedBy>
  <cp:lastPrinted>2007-02-27T14:18:00Z</cp:lastPrinted>
  <dcterms:modified xsi:type="dcterms:W3CDTF">2007-02-27T12:18:00Z</dcterms:modified>
  <cp:revision>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