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7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по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Други уточнени бактериални хранителни отравяния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368"/>
              <w:jc w:val="both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,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42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512"/>
              <w:jc w:val="both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jc w:val="both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42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SrgCod4dig"/>
              <w:keepNext w:val="true"/>
              <w:keepLines/>
              <w:ind w:left="0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SrgCod4dig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/сектор. Болните могат да бъдат хоспитализирани в педиатр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онатологична клини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новородени до 28-ия ден след раждане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ли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лекар със специалност по детски болести, при задължително документирана консултация от специали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неонатология, при задължително документирана консултация от специалист по инфекциозн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Вземане на биологичен материал за изслеване се извършва до 40 минути от началото на хоспитализация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имунокомпрометирани пациен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полусинтетични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-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keepNext w:val="true"/>
        <w:keepLines/>
        <w:rPr/>
      </w:pPr>
      <w:r>
        <w:rPr/>
        <w:t xml:space="preserve"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отрицателен резултат от фекални проби при пациенти, хоспитализирани по епидемиологични данни и по разпореждане от РИОКОЗ;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7 «Остро протичащи чревни инфекциозни болести с диаричен синдром,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31:00Z</dcterms:created>
  <dc:creator>DHristova</dc:creator>
  <dc:description/>
  <cp:keywords/>
  <dc:language>en-US</dc:language>
  <cp:lastModifiedBy>LAlexandrova</cp:lastModifiedBy>
  <cp:lastPrinted>2007-02-27T14:50:00Z</cp:lastPrinted>
  <dcterms:modified xsi:type="dcterms:W3CDTF">2007-02-27T12:50:00Z</dcterms:modified>
  <cp:revision>60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