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  <w:r>
        <w:br w:type="page"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42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Сектор/кабинет по ЕМ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, съгласно Медицински стандарт по «Нервни болести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</w:tabs>
        <w:ind w:left="1440" w:hanging="36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анни за патологична мускулна уморяемост –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,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КК и биохимия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логичен материал (ПКК и електролити за медико-диагностични изследвания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т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Azathioprine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Char"/>
        <w:keepNext w:val="true"/>
        <w:keepLines/>
        <w:ind w:hanging="0"/>
        <w:rPr>
          <w:szCs w:val="28"/>
        </w:rPr>
      </w:pPr>
      <w:r>
        <w:rPr>
          <w:szCs w:val="28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1 «МИАСТЕНИЯ ГРАВИС И МИАСТЕННИ СИНДРОМИ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cp:keywords/>
  <dc:language>en-US</dc:language>
  <cp:lastModifiedBy>LAlexandrova</cp:lastModifiedBy>
  <cp:lastPrinted>2007-02-27T09:58:00Z</cp:lastPrinted>
  <dcterms:modified xsi:type="dcterms:W3CDTF">2007-02-27T07:58:00Z</dcterms:modified>
  <cp:revision>189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