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4</w:t>
      </w:r>
      <w:r>
        <w:rPr>
          <w:lang w:val="ru-RU"/>
        </w:rPr>
        <w:t xml:space="preserve"> </w:t>
      </w:r>
      <w:r>
        <w:rPr>
          <w:lang w:val="bg-BG" w:eastAsia="en-US"/>
        </w:rPr>
        <w:t>Очни Лазерни и крио-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rPr/>
            </w:pPr>
            <w:r>
              <w:rPr/>
              <w:t>при хемокаутериз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при намазка и култура - 11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2</w:t>
              <w:tab/>
              <w:tab/>
              <w:t>термокаутеризация на корнеална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3</w:t>
              <w:tab/>
              <w:tab/>
              <w:t>криотерапия на корнеална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rPr/>
            </w:pPr>
            <w:r>
              <w:rPr/>
              <w:t>резекция на корнеа БДУ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рнеа - 11.22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дектомия свързана с:</w:t>
            </w:r>
          </w:p>
          <w:p>
            <w:pPr>
              <w:pStyle w:val="Exclude"/>
              <w:rPr/>
            </w:pPr>
            <w:r>
              <w:rPr/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/>
              <w:tab/>
              <w:t>отстраняване на лезии - 12.41-12.42</w:t>
            </w:r>
          </w:p>
          <w:p>
            <w:pPr>
              <w:pStyle w:val="Exclude"/>
              <w:rPr/>
            </w:pPr>
            <w:r>
              <w:rPr/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firstLine="318"/>
              <w:rPr/>
            </w:pPr>
            <w:r>
              <w:rPr/>
              <w:t>лазерна иридек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чрез лазер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КЛЕР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:</w:t>
            </w:r>
          </w:p>
          <w:p>
            <w:pPr>
              <w:pStyle w:val="Exclude"/>
              <w:rPr/>
            </w:pPr>
            <w:r>
              <w:rPr/>
              <w:t>прикрепване на ретина - 14.41-14.59</w:t>
            </w:r>
          </w:p>
          <w:p>
            <w:pPr>
              <w:pStyle w:val="Exclude"/>
              <w:rPr/>
            </w:pPr>
            <w:r>
              <w:rPr/>
              <w:t>фистулизиране на склера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84</w:t>
              <w:tab/>
              <w:tab/>
              <w:t>ексцизия или деструкция на лезии на скл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65</w:t>
              <w:tab/>
              <w:tab/>
              <w:t>ексцизия на секундарни мембрани (след катаракта)</w:t>
            </w:r>
          </w:p>
          <w:p>
            <w:pPr>
              <w:pStyle w:val="Description"/>
              <w:ind w:firstLine="498"/>
              <w:rPr/>
            </w:pPr>
            <w:r>
              <w:rPr/>
              <w:t>капсулектомия с лазер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1</w:t>
              <w:tab/>
              <w:tab/>
              <w:t>деструкция на хориоретинални лезии с диатер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2</w:t>
              <w:tab/>
              <w:tab/>
              <w:t>деструкция на хориоретинални лезии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4</w:t>
              <w:tab/>
              <w:tab/>
              <w:t>деструкция на хориоретинална лезия чрез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6</w:t>
              <w:tab/>
              <w:tab/>
              <w:t>деструкция на хориоретинални лезии с радиацион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7</w:t>
              <w:tab/>
              <w:tab/>
              <w:t>деструкция на хориоретинални лезии с източник на радиация (радиоизотоп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</w:t>
      </w:r>
      <w:r>
        <w:rPr/>
        <w:t xml:space="preserve"> </w:t>
      </w:r>
      <w:r>
        <w:rPr>
          <w:b/>
        </w:rPr>
        <w:t>посочени в Приложение № 24. 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чна клиника/отделение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1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ЛЗ със звено за лазерни интервен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Клин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>година трудов стаж в очна клиника (отделение/сектор) след придобиване на специалността,</w:t>
      </w:r>
      <w:r>
        <w:rPr/>
        <w:t xml:space="preserve"> където се извършват лазерни и крио- операции или със завършено обучение по лазерно лечение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>година трудов стаж в очна клиника (отделение/сектор) след придобиване на специалността,</w:t>
      </w:r>
      <w:r>
        <w:rPr/>
        <w:t xml:space="preserve"> където се извършват лазерни и крио операции или със завършено обучение по лазерно лечени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,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3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 xml:space="preserve">година трудов стаж в очна клиника (отделение/сектор) след придобиване на специалността, </w:t>
      </w:r>
      <w:r>
        <w:rPr/>
        <w:t>където се извършват лазерни и крио- операции или със завършено обучение по лазерно лечени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лекар със специалност по неонатология – по договор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Body"/>
        <w:keepNext w:val="true"/>
        <w:keepLines/>
        <w:ind w:left="709" w:hanging="142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– намалена, коригирана (с очила или с контактни лещи) зрителна острота, затрудняваща пациента в ежедневието (0.4-0.8) и в професионалната дейност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ролентална фиброплазия – І-ІІІ стадий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.</w:t>
      </w:r>
    </w:p>
    <w:p>
      <w:pPr>
        <w:pStyle w:val="Body"/>
        <w:keepNext w:val="true"/>
        <w:keepLines/>
        <w:ind w:hanging="0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autoSpaceDE w:val="false"/>
        <w:spacing w:lineRule="exact" w:line="300" w:before="40" w:after="0"/>
        <w:ind w:left="567" w:hanging="0"/>
        <w:jc w:val="both"/>
        <w:rPr/>
      </w:pPr>
      <w:r>
        <w:rPr>
          <w:rFonts w:cs="Arial CYR" w:ascii="Arial CYR" w:hAnsi="Arial CYR"/>
          <w:sz w:val="22"/>
          <w:szCs w:val="22"/>
        </w:rPr>
        <w:t>- при глаукома - нормализиране на вътреочното налягане и липса на постоперативни усложнения;</w:t>
      </w:r>
    </w:p>
    <w:p>
      <w:pPr>
        <w:pStyle w:val="Body"/>
        <w:keepNext w:val="true"/>
        <w:keepLines/>
        <w:widowControl w:val="false"/>
        <w:rPr/>
      </w:pPr>
      <w:r>
        <w:rPr>
          <w:rFonts w:cs="Arial CYR" w:ascii="Arial CYR" w:hAnsi="Arial CYR"/>
          <w:szCs w:val="22"/>
        </w:rPr>
        <w:t xml:space="preserve">- при катаракта - </w:t>
      </w:r>
      <w:r>
        <w:rPr/>
        <w:t>повишаване на зрителната острота и липса на възпалителни прояви;</w:t>
      </w:r>
    </w:p>
    <w:p>
      <w:pPr>
        <w:pStyle w:val="Body"/>
        <w:keepNext w:val="true"/>
        <w:keepLines/>
        <w:widowControl w:val="false"/>
        <w:rPr/>
      </w:pPr>
      <w:r>
        <w:rPr/>
        <w:t>- при разкъсвания на ретината - липса на постоперативен възпалителен процес;</w:t>
      </w:r>
    </w:p>
    <w:p>
      <w:pPr>
        <w:pStyle w:val="Body"/>
        <w:keepNext w:val="true"/>
        <w:keepLines/>
        <w:widowControl w:val="false"/>
        <w:rPr/>
      </w:pPr>
      <w:r>
        <w:rPr/>
        <w:t>- при съдови заболявания – липса на постоперативни услож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rPr/>
      </w:pPr>
      <w:r>
        <w:rPr/>
        <w:t xml:space="preserve">Анестезия - локална. </w:t>
      </w:r>
    </w:p>
    <w:p>
      <w:pPr>
        <w:pStyle w:val="Body"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rPr/>
      </w:pPr>
      <w:r>
        <w:rPr/>
        <w:t>Анестезия - локална.</w:t>
      </w:r>
    </w:p>
    <w:p>
      <w:pPr>
        <w:pStyle w:val="Body"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rPr/>
      </w:pPr>
      <w:r>
        <w:rPr/>
        <w:t>Анестезия - локална.</w:t>
      </w:r>
    </w:p>
    <w:p>
      <w:pPr>
        <w:pStyle w:val="Body"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rPr/>
      </w:pPr>
      <w:r>
        <w:rPr/>
        <w:t>Контролните прегледи се извършват в извънболничната помощ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4 «Очни Лазерни и крио-операции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 CYR" w:hAnsi="Arial CYR" w:eastAsia="Times New Roman" w:cs="Arial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cs="Arial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9:47:00Z</dcterms:created>
  <dc:creator>DHristova</dc:creator>
  <dc:description/>
  <cp:keywords/>
  <dc:language>en-US</dc:language>
  <cp:lastModifiedBy>LAlexandrova</cp:lastModifiedBy>
  <cp:lastPrinted>2007-02-27T11:23:00Z</cp:lastPrinted>
  <dcterms:modified xsi:type="dcterms:W3CDTF">2007-02-27T09:23:00Z</dcterms:modified>
  <cp:revision>171</cp:revision>
  <dc:subject/>
  <dc:title>КП №      ХИРУРГИЧНА КЛИНИЧНА ПЪТЕКА</dc:title>
</cp:coreProperties>
</file>