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68 диагностика и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тегло под 1499 гРАМА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spacing w:before="102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0</w:t>
              <w:tab/>
              <w:t>Изключително ниско тегло при раждането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999 г или по-малко.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widowControl w:val="false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widowControl w:val="false"/>
              <w:spacing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Note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ind w:left="1134" w:hanging="25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отчитане на клиничната пътека като водещ код се поставя кода по МКБ -10, обозначаващ теглото на новороденото (от рубрика Р07), а като придружаващ код се добавя кодът на съответното заболяване.</w:t>
      </w:r>
      <w:r>
        <w:br w:type="page"/>
      </w:r>
    </w:p>
    <w:p>
      <w:pPr>
        <w:pStyle w:val="BodyChar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SrgCod4dig"/>
              <w:widowControl w:val="false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на кръвни газове чрез интраартериален сензор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1.33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ЗСЛЕДВАНЕ НА ПРОБА от УРИН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498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4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 xml:space="preserve"> инфузия на концентрирани хранителни субстанции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60 кардиопулмонална ресусцитация, неуточне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Забележка:</w:t>
      </w:r>
      <w:r>
        <w:rPr>
          <w:b w:val="false"/>
          <w:caps w:val="false"/>
          <w:smallCaps w:val="false"/>
          <w:sz w:val="22"/>
        </w:rPr>
        <w:t xml:space="preserve"> Процедура *14.52 Възстановяване на ретинално отлепване с криотерапия, която се извършва при новородените деца, се заплаща на очните специалисти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5030"/>
      </w:tblGrid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1. Неонатологична клиника/отделение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Отделение/сектор по образна диагностика с възможност за МРТ/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неонатология, работещ в неонатологична клиника/отделение,</w:t>
      </w:r>
    </w:p>
    <w:p>
      <w:pPr>
        <w:pStyle w:val="BodyChar"/>
        <w:widowControl w:val="false"/>
        <w:rPr/>
      </w:pPr>
      <w:r>
        <w:rPr/>
        <w:t>или лекар със специалност по детски болести с квалификационни курсове по неонатология;</w:t>
      </w:r>
    </w:p>
    <w:p>
      <w:pPr>
        <w:pStyle w:val="BodyChar"/>
        <w:widowControl w:val="false"/>
        <w:rPr>
          <w:lang w:val="en-US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клинична микробиология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тегло под 1 500 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>
          <w:b/>
          <w:b/>
        </w:rPr>
      </w:pPr>
      <w:r>
        <w:rPr/>
        <w:t>конвулсии при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исхемични и хеморагични поражения на ЦНС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перинатални жълтениц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инфекции, специфични за неонаталния период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ендокринни и метаболитни разстройства на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хематологични разстройства.</w:t>
      </w:r>
    </w:p>
    <w:p>
      <w:pPr>
        <w:pStyle w:val="Body"/>
        <w:widowControl w:val="false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/>
      </w:pPr>
      <w:r>
        <w:rPr>
          <w:b/>
          <w:i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Char"/>
        <w:widowControl w:val="false"/>
        <w:rPr/>
      </w:pPr>
      <w:r>
        <w:rPr>
          <w:b/>
          <w:i/>
        </w:rPr>
        <w:t>Перинатални жълтеници</w:t>
      </w:r>
      <w:r>
        <w:rPr>
          <w:b/>
        </w:rPr>
        <w:t xml:space="preserve">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Char"/>
        <w:widowControl w:val="false"/>
        <w:rPr/>
      </w:pPr>
      <w:r>
        <w:rPr>
          <w:b/>
          <w:i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Char"/>
        <w:widowControl w:val="false"/>
        <w:rPr/>
      </w:pPr>
      <w:r>
        <w:rPr>
          <w:b/>
          <w:i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Char"/>
        <w:widowControl w:val="false"/>
        <w:rPr/>
      </w:pPr>
      <w:r>
        <w:rPr>
          <w:b/>
          <w:i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), микробиологично изследване (хемокултура, гастрален и трахеален секрет, урокултура, копрокултура) и др.</w:t>
      </w:r>
    </w:p>
    <w:p>
      <w:pPr>
        <w:pStyle w:val="BodyChar"/>
        <w:widowControl w:val="false"/>
        <w:rPr/>
      </w:pPr>
      <w:r>
        <w:rPr>
          <w:b/>
        </w:rPr>
        <w:t>Забележка:</w:t>
      </w:r>
      <w:r>
        <w:rPr/>
        <w:t xml:space="preserve"> Заплащането по тази клинична пътека се извършва на база на тегло на новороденото при приемане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widowControl w:val="false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68 «диагностика и лечение на новороденИ с тегло под 1499 гРАМ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Wingdings" w:hAnsi="Wingdings" w:eastAsia="Arial Unicode MS" w:cs="Arial Unicode MS"/>
      <w:sz w:val="28"/>
      <w:szCs w:val="28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u w:val="single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1">
    <w:name w:val="xl4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0:31:00Z</dcterms:created>
  <dc:creator>DIonova</dc:creator>
  <dc:description/>
  <cp:keywords/>
  <dc:language>en-US</dc:language>
  <cp:lastModifiedBy>eyankova</cp:lastModifiedBy>
  <cp:lastPrinted>2007-03-01T13:35:00Z</cp:lastPrinted>
  <dcterms:modified xsi:type="dcterms:W3CDTF">2007-03-01T11:35:00Z</dcterms:modified>
  <cp:revision>277</cp:revision>
  <dc:subject/>
  <dc:title>КП № 43 ДИАГНОСТИКА И ЛЕЧЕНИЕ НА НОВОРОДЕНО С ТЕГЛО ДО 1 499 Г</dc:title>
</cp:coreProperties>
</file>