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widowControl w:val="false"/>
        <w:tabs>
          <w:tab w:val="clear" w:pos="720"/>
          <w:tab w:val="left" w:pos="2565" w:leader="none"/>
          <w:tab w:val="left" w:pos="9180" w:leader="none"/>
          <w:tab w:val="left" w:pos="9630" w:leader="none"/>
        </w:tabs>
        <w:spacing w:lineRule="auto" w:line="360" w:before="40" w:after="0"/>
        <w:ind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КП № 53 ОСТРА И ИЗОСТРЕНА ХРОНИЧНА СЪРДЕЧНА НЕДОСТАТЪЧНОСТ III И IV ФУНКЦИОНАЛЕН КЛАС С МЕХАНИЧНА ВЕНТИЛАЦИЯ</w:t>
      </w:r>
    </w:p>
    <w:p>
      <w:pPr>
        <w:pStyle w:val="Body"/>
        <w:keepNext w:val="true"/>
        <w:keepLines/>
        <w:widowControl w:val="false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widowControl w:val="false"/>
        <w:spacing w:lineRule="auto" w:line="2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tabs>
                <w:tab w:val="clear" w:pos="1134"/>
                <w:tab w:val="clear" w:pos="2835"/>
                <w:tab w:val="left" w:pos="2349" w:leader="none"/>
                <w:tab w:val="left" w:pos="2552" w:leader="none"/>
              </w:tabs>
              <w:snapToGrid w:val="false"/>
              <w:ind w:left="2349" w:hanging="207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clear" w:pos="1134"/>
                <w:tab w:val="clear" w:pos="2835"/>
                <w:tab w:val="left" w:pos="2349" w:leader="none"/>
                <w:tab w:val="left" w:pos="2552" w:leader="none"/>
              </w:tabs>
              <w:ind w:left="2349" w:hanging="207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вматични болести на митралната клапа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clear" w:pos="1134"/>
                <w:tab w:val="clear" w:pos="2835"/>
                <w:tab w:val="left" w:pos="2349" w:leader="none"/>
                <w:tab w:val="left" w:pos="2552" w:leader="none"/>
              </w:tabs>
              <w:ind w:left="2349" w:hanging="207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 xml:space="preserve">състояния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5.0 и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, уточнени или неуточнени като ревматични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enter" w:pos="426" w:leader="none"/>
                <w:tab w:val="left" w:pos="567" w:leader="none"/>
                <w:tab w:val="left" w:pos="2349" w:leader="none"/>
              </w:tabs>
              <w:spacing w:lineRule="auto" w:line="240" w:before="0" w:after="0"/>
              <w:ind w:left="279" w:hanging="2030"/>
              <w:rPr/>
            </w:pPr>
            <w:r>
              <w:rPr>
                <w:rFonts w:cs="Arial"/>
                <w:bCs/>
                <w:sz w:val="20"/>
              </w:rPr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: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 </w:t>
            </w:r>
            <w:r>
              <w:rPr>
                <w:rFonts w:cs="Arial"/>
                <w:sz w:val="20"/>
                <w:lang w:val="ru-RU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ъстояния, уточнени като не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34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Митрална стен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Ревматична) митрална (клапна) обструк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Ревматична митрална инсуфициен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митрална</w:t>
            </w:r>
            <w:r>
              <w:rPr>
                <w:rFonts w:cs="Arial" w:ascii="Arial" w:hAnsi="Arial"/>
                <w:lang w:val="ru-RU"/>
              </w:rPr>
              <w:t>: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26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</w:t>
              <w:tab/>
              <w:t>Митрална стеноза и инсуфициен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firstLine="89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Митрална стеноза и недостатъчност или регургит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Ревматични болести на аортната клап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:</w:t>
            </w:r>
            <w:r>
              <w:rPr>
                <w:rFonts w:cs="Arial"/>
                <w:sz w:val="20"/>
                <w:lang w:val="ru-RU"/>
              </w:rPr>
              <w:t xml:space="preserve"> </w:t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лучаи, неуточнени като 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35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0</w:t>
              <w:tab/>
              <w:t>Ревматична аортна стен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 (клапна) обструк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</w:t>
              <w:tab/>
              <w:t>Ревматична аортна инсуфициен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</w:t>
              <w:tab/>
              <w:t xml:space="preserve">Ревматична аортна стеноза и инсуфициенция 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enter" w:pos="426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left="510" w:firstLine="66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Ревматична аортна стеноза и инсуфициенция или регургит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Болести на няколко клап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лучаи, уточнени или неуточнени като ревматични 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без уточняване на клапат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firstLine="20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ревматични болести на ендокарда без уточняване на клапата (І09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</w:t>
              <w:tab/>
              <w:t>Съчетано засягане на митралната и аортната клап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ъчетано засягане на митралната и аортната клапи, уточнено или неуточнено като ревматичн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ревматични болести на сърце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9</w:t>
              <w:tab/>
              <w:t>Ревматична болест на сърцето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т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clear" w:pos="1134"/>
                <w:tab w:val="left" w:pos="279" w:leader="none"/>
                <w:tab w:val="left" w:pos="2552" w:leader="none"/>
                <w:tab w:val="left" w:pos="2835" w:leader="none"/>
              </w:tabs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кардит (М05.3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ascii="Arial" w:hAnsi="Arial" w:cs="Arial"/>
                <w:bCs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Хипертонична болест на сърцето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218" w:leader="none"/>
                <w:tab w:val="left" w:pos="567" w:leader="none"/>
              </w:tabs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Включва:</w:t>
            </w:r>
            <w:r>
              <w:rPr>
                <w:rFonts w:cs="Arial"/>
                <w:sz w:val="20"/>
                <w:lang w:val="ru-RU"/>
              </w:rPr>
              <w:t xml:space="preserve"> </w:t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всяко състояние от рубриките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50.—,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4—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9, дължащо се на хипертон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</w:t>
              <w:tab/>
              <w:t>Хипертонично сърце със (застойна) сърдечна недостатъчно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компенсирано хипертонично сърц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Съчетание на хипертонично сърце с хипертоничен бъбрек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clear" w:pos="2552"/>
                <w:tab w:val="clear" w:pos="2835"/>
                <w:tab w:val="left" w:pos="1134" w:leader="none"/>
                <w:tab w:val="left" w:pos="2529" w:leader="none"/>
              </w:tabs>
              <w:ind w:left="2529" w:hanging="227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1.— в съчетание с 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—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Incl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бъбречна</w:t>
            </w:r>
          </w:p>
          <w:p>
            <w:pPr>
              <w:pStyle w:val="Incl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съдова бъбречна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enter" w:pos="426" w:leader="none"/>
                <w:tab w:val="left" w:pos="567" w:leader="none"/>
                <w:tab w:val="left" w:pos="1179" w:leader="none"/>
              </w:tabs>
              <w:spacing w:lineRule="auto" w:line="240" w:before="0" w:after="0"/>
              <w:ind w:left="1179" w:hanging="937"/>
              <w:rPr/>
            </w:pPr>
            <w:r>
              <w:rPr>
                <w:rFonts w:cs="Arial"/>
                <w:bCs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13.0</w:t>
            </w:r>
            <w:r>
              <w:rPr>
                <w:rFonts w:cs="Arial"/>
                <w:sz w:val="20"/>
                <w:lang w:val="ru-RU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Съчетание на хипертонично сърце с хипертоничен бъбрек и със (застойна) сърдечна недостатъчнос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</w:t>
              <w:tab/>
              <w:t>Съчетание на хипертонично сърце с хипертоничен бъбрек с наличие както на (застойна) сърдечна недостатъчност, така и на бъбречна недостатъчнос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Хронична исхемична болест на сърцет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:</w:t>
            </w: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ърдечно-съдова болест БДУ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6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3</w:t>
              <w:tab/>
              <w:t>Сърдечна аневриз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9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евризма: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сърдечната стена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мерн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9</w:t>
              <w:tab/>
              <w:t>Хронична исхемична болест на сърцето, неуточнена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lear" w:pos="567"/>
                <w:tab w:val="left" w:pos="1179" w:leader="none"/>
              </w:tabs>
              <w:spacing w:lineRule="auto" w:line="240" w:before="0" w:after="0"/>
              <w:ind w:left="1179" w:hanging="1752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Исхемична болест на сърцето (хронична) БДУ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форми на белодробно сърц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Първична белодробна хипертония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25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лодробна (артериална) хипертония (идиопатична)(първична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Кифосколиотично сърц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форми на белодробно сърц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9</w:t>
              <w:tab/>
              <w:t>Белодробно сърце, неуточнен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на белодробно-сърдечна боле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9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о сърце [cor pulmonale] (хронично) БДУ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болести на белодробните съдов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9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5265</wp:posOffset>
                      </wp:positionH>
                      <wp:positionV relativeFrom="paragraph">
                        <wp:posOffset>131445</wp:posOffset>
                      </wp:positionV>
                      <wp:extent cx="114300" cy="457200"/>
                      <wp:effectExtent l="635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16.95pt;margin-top:10.35pt;width:8.95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  <w:t>Други уточнени болести на белодробните съдове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уптур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806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ноза</w:t>
              <w:tab/>
              <w:t>на белодробен съ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тур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болести на перикард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текущи усложнения на острия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кардиотом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сърце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firstLine="2072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болест, уточнена като ревматична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09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Хроничен адхезивен перикард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Accretio cordis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нал перикар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хезивен медиастиноперикард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Хроничен констриктивен перикард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Concretio cordis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ab/>
              <w:t>Перикардна калцифик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митралната клап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(клапна)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еноза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с неуточнена етиология, но със споменаване на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 аорт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стеноза или обструкц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Митрална (клапна) инсуфициен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трална (клапна):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left" w:pos="3789" w:leader="none"/>
                <w:tab w:val="center" w:pos="4847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26035</wp:posOffset>
                      </wp:positionV>
                      <wp:extent cx="113665" cy="228600"/>
                      <wp:effectExtent l="635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286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8pt;margin-top:2.05pt;width:8.9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4847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Митрален (клапен) пролап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пролабираща митрална клапа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clear" w:pos="1134"/>
                <w:tab w:val="left" w:pos="279" w:leader="none"/>
                <w:tab w:val="left" w:pos="2552" w:leader="none"/>
                <w:tab w:val="left" w:pos="2835" w:leader="none"/>
              </w:tabs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М</w:t>
            </w:r>
            <w:r>
              <w:rPr>
                <w:rFonts w:cs="Arial" w:ascii="Arial" w:hAnsi="Arial"/>
                <w:sz w:val="20"/>
                <w:szCs w:val="20"/>
              </w:rPr>
              <w:t>arf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Неревматична митрална (клапна) стеноз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аортната клап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субаортна стено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)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clear" w:pos="2551"/>
                <w:tab w:val="left" w:pos="2529" w:leader="none"/>
              </w:tabs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, но със споменаване на болест на митрал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Аортна (клапна) стен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Аортна (клапна) инсуфициен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ортна (клапна):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left" w:pos="3789" w:leader="none"/>
                <w:tab w:val="center" w:pos="481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63500</wp:posOffset>
                      </wp:positionV>
                      <wp:extent cx="118745" cy="219710"/>
                      <wp:effectExtent l="63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219600"/>
                              </a:xfrm>
                              <a:custGeom>
                                <a:avLst/>
                                <a:gdLst>
                                  <a:gd name="textAreaLeft" fmla="*/ 0 w 67320"/>
                                  <a:gd name="textAreaRight" fmla="*/ 24120 w 67320"/>
                                  <a:gd name="textAreaTop" fmla="*/ 3240 h 124560"/>
                                  <a:gd name="textAreaBottom" fmla="*/ 121320 h 124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8pt;margin-top:5pt;width:9.3pt;height:17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481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>Аортна (клапна) стеноза и инсуфициен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трикуспидалната клап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0</w:t>
              <w:tab/>
              <w:t>Неревматична трикуспидална (клапна) стен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1</w:t>
              <w:tab/>
              <w:t>Неревматична трикуспидална (клапна) инсуфициен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икуспидална (клапна):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4535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6355</wp:posOffset>
                      </wp:positionV>
                      <wp:extent cx="114300" cy="226695"/>
                      <wp:effectExtent l="0" t="5715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6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8520"/>
                                  <a:gd name="textAreaBottom" fmla="*/ 125280 h 128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8pt;margin-top:3.65pt;width:8.95pt;height:17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с уточнена етиология,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4535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2</w:t>
              <w:tab/>
              <w:t>Неревматична трикуспидална (клапна) стеноза и инсуфициен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Болести на пулмоналната клап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и като ревматични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8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0</w:t>
              <w:tab/>
              <w:t>Стеноза на пулмоналната клап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1</w:t>
              <w:tab/>
              <w:t>Инсуфициенция на пулмоналната клап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улмонална клапна: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left" w:pos="3789" w:leader="none"/>
                <w:tab w:val="center" w:pos="4819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55245</wp:posOffset>
                      </wp:positionV>
                      <wp:extent cx="124460" cy="228600"/>
                      <wp:effectExtent l="635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228600"/>
                              </a:xfrm>
                              <a:custGeom>
                                <a:avLst/>
                                <a:gdLst>
                                  <a:gd name="textAreaLeft" fmla="*/ 0 w 70560"/>
                                  <a:gd name="textAreaRight" fmla="*/ 25560 w 7056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8pt;margin-top:4.35pt;width:9.7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4819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не е ревматичн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2</w:t>
              <w:tab/>
              <w:t>Стеноза и инсуфициенция на пулмоналната клап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Кардиомиопат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миопатия, усложняваща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99.4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О90.3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схемична кардиомиопатия (I25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Дилатативна кардиомиопат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Обструктивна хипертрофична кардиомиопат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ипертрофична субаортна стен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Друга хипертрофична кардиомиопат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обструктивна хипертрофична кардиомиопат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Ендомиокардна (еозинофилна) боле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домиокардна (тропическа) фибр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на Löffler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4</w:t>
              <w:tab/>
              <w:t>Ендокардна фиброеласт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кардиомиопат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5</w:t>
              <w:tab/>
              <w:t>Друга рестриктивна кардиомиопат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Сърдечна недостатъчнос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резултат на хипертон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аличие на хипертоничен бъбрек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—)</w:t>
            </w:r>
          </w:p>
          <w:p>
            <w:pPr>
              <w:pStyle w:val="Incltx"/>
              <w:keepNext w:val="true"/>
              <w:keepLines/>
              <w:widowControl w:val="false"/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то последица от сърдечна операция или поради наличие на клапна проте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сърдечна недостатъчност (Р29.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0</w:t>
              <w:tab/>
              <w:t>Застойна сърдечна недостатъчно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нгестивна сърдечна боле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яснокамерна недостатъчност (дължаща се на лявостранна сърдечна недостатъчност)</w:t>
            </w:r>
          </w:p>
          <w:p>
            <w:pPr>
              <w:pStyle w:val="Num2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460" w:leader="none"/>
              </w:tabs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1</w:t>
              <w:tab/>
              <w:t>Лявокамерна недостатъчност</w:t>
              <w:tab/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center" w:pos="5839" w:leader="none"/>
              </w:tabs>
              <w:ind w:left="1134" w:hanging="9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51760</wp:posOffset>
                      </wp:positionH>
                      <wp:positionV relativeFrom="paragraph">
                        <wp:posOffset>-4445</wp:posOffset>
                      </wp:positionV>
                      <wp:extent cx="113665" cy="342900"/>
                      <wp:effectExtent l="635" t="5080" r="63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8.8pt;margin-top:-0.3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стър оток на белите дробове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4419" w:leader="none"/>
                <w:tab w:val="left" w:pos="4509" w:leader="none"/>
                <w:tab w:val="center" w:pos="5839" w:leader="none"/>
              </w:tabs>
              <w:ind w:left="4419" w:hanging="3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 белодробен оток</w:t>
              <w:tab/>
              <w:t>със споменаване на сърдечна болест БДУ или сърдечна недостатъчно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ална аст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явостранна сърдечна недостатъчнос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Постпроцедурни болести на органите на кръвообращението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оперативен шок (Т81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</w:t>
              <w:tab/>
              <w:t>Посткардиотомен синдро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</w:t>
              <w:tab/>
              <w:t>Други функционални нарушения след сърдечна опера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center" w:pos="5556" w:leader="none"/>
              </w:tabs>
              <w:ind w:left="1134" w:hanging="80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37460</wp:posOffset>
                      </wp:positionH>
                      <wp:positionV relativeFrom="paragraph">
                        <wp:posOffset>-1905</wp:posOffset>
                      </wp:positionV>
                      <wp:extent cx="114300" cy="336550"/>
                      <wp:effectExtent l="0" t="5080" r="63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6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4680 h 190800"/>
                                  <a:gd name="textAreaBottom" fmla="*/ 186120 h 19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9.8pt;margin-top:-0.15pt;width:8.95pt;height:26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рдечна инсуфициенция  </w:t>
              <w:tab/>
              <w:t>след сърдечна операция ил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  <w:tab/>
              <w:t xml:space="preserve"> в резултат на наличието 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 сърдечна протез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сърдечните камери и съобщителните отвор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кардия със situs inversus (Q89.3)</w:t>
              <w:tab/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гледално разположение на предсърдията със situs inversus (Q89.3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0</w:t>
              <w:tab/>
              <w:t>Общ артериален трункус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truncus arteriosu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1</w:t>
              <w:tab/>
              <w:t>Удвоен изходен отвор на дясната камер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Taussig-Bing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2</w:t>
              <w:tab/>
              <w:t>Удвоен изходен отвор на лявата камер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3</w:t>
              <w:tab/>
              <w:t>Дискордантно свързване на камерите с артериите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позиция на аортат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нспозиция на големите съдове (пълна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4</w:t>
              <w:tab/>
              <w:t>Удвоен камерен входен отвор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а камер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амерно двупредсърдно сърце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инична камер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5</w:t>
              <w:tab/>
              <w:t>Дискордантно предсърднокамерно свързване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игирана транспозиция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явотранспозиция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ерна инверс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сърдечната преград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добит сърдечен септален дефект (I51.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0</w:t>
              <w:tab/>
              <w:t>Междукамерен септален дефек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1</w:t>
              <w:tab/>
              <w:t>Междупредсърден септален дефект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коронарния синус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или персистиращ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foramen ovale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secundum дефект (тип II)</w:t>
            </w:r>
          </w:p>
          <w:p>
            <w:pPr>
              <w:pStyle w:val="Text"/>
              <w:keepNext w:val="true"/>
              <w:keepLines/>
              <w:widowControl w:val="false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sinus venosu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2</w:t>
              <w:tab/>
              <w:t>Предсърднокамерен септален дефект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 предсърднокамерен канал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ендокардната възглавничк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primum атриосептален дефект (тип I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3</w:t>
              <w:tab/>
              <w:t>Тетралогия на Fallot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камерен септален дефект със стеноза или атрезия на белодробната артерия, декстропозиция на аортата и хипертрофия на дясната камера.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4</w:t>
              <w:tab/>
              <w:t>Аортопулмонален септален дефект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ен септален дефект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опулмонален прозорец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пулмоналната и трикуспидалната клап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0</w:t>
              <w:tab/>
              <w:t>Атрезия на клапата на белодроб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1</w:t>
              <w:tab/>
              <w:t>Вродена стеноза на клапата на белодроб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2</w:t>
              <w:tab/>
              <w:t>Вродена инсуфициенция на клапата на белодробната артерия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регургитация на клапата на белодроб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4</w:t>
              <w:tab/>
              <w:t>Вродена стеноза на трикуспидалната клап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успидална атрез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5</w:t>
              <w:tab/>
              <w:t>Аномалия на Ebstein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8</w:t>
              <w:tab/>
              <w:t>Други вродени аномалии на трикуспидалната клап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91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189" w:leader="none"/>
                <w:tab w:val="left" w:pos="567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189" w:leader="none"/>
                <w:tab w:val="left" w:pos="567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аортната и митралната клапа</w:t>
            </w:r>
          </w:p>
          <w:p>
            <w:pPr>
              <w:pStyle w:val="Num2"/>
              <w:keepNext w:val="true"/>
              <w:keepLines/>
              <w:widowControl w:val="false"/>
              <w:tabs>
                <w:tab w:val="center" w:pos="189" w:leader="none"/>
                <w:tab w:val="left" w:pos="1134" w:leader="none"/>
                <w:tab w:val="left" w:pos="2552" w:leader="none"/>
              </w:tabs>
              <w:spacing w:lineRule="auto" w:line="240"/>
              <w:ind w:left="279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0</w:t>
              <w:tab/>
              <w:t>Вродена стеноза на аортната клап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:</w:t>
            </w:r>
          </w:p>
          <w:p>
            <w:pPr>
              <w:pStyle w:val="Textpt"/>
              <w:keepNext w:val="true"/>
              <w:keepLines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езия</w:t>
            </w:r>
          </w:p>
          <w:p>
            <w:pPr>
              <w:pStyle w:val="Textpt"/>
              <w:keepNext w:val="true"/>
              <w:keepLines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субаортна стеноза (Q24.4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щата при синдром на хипопластичното ляво сърце (Q23.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1</w:t>
              <w:tab/>
              <w:t>Вродена инсуфициенция на аортната клап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икуспидна аортна клап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инсуфициен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2</w:t>
              <w:tab/>
              <w:t>Вродена митрална стеноз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митрална атрез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3</w:t>
              <w:tab/>
              <w:t>Вродена митрална инсуфициен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10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вродени аномалии на сърцето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докардна фиброеластоза (I42.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3</w:t>
              <w:tab/>
              <w:t>Белодробна инфундибуларна стен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4</w:t>
              <w:tab/>
              <w:t>Вродена субаортна стен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5</w:t>
              <w:tab/>
              <w:t>Аномалия на коронарните съдове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коронарна (артериална) аневризм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69" w:hanging="11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големите артер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0</w:t>
              <w:tab/>
              <w:t>Отворен ductus arteriosus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Боталов проток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ductus arteriosu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1</w:t>
              <w:tab/>
              <w:t>Коарктация на аортат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арктация на аортата (предуктална)(постдуктална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2</w:t>
              <w:tab/>
              <w:t>Атрезия на аортат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3</w:t>
              <w:tab/>
              <w:t>Стеноза на аортат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правалвуларна аортна стен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стеноза (Q23.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4</w:t>
              <w:tab/>
              <w:t>Други вродени аномалии на аортат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23060</wp:posOffset>
                      </wp:positionH>
                      <wp:positionV relativeFrom="paragraph">
                        <wp:posOffset>15240</wp:posOffset>
                      </wp:positionV>
                      <wp:extent cx="119380" cy="685800"/>
                      <wp:effectExtent l="0" t="5080" r="63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685800"/>
                              </a:xfrm>
                              <a:custGeom>
                                <a:avLst/>
                                <a:gdLst>
                                  <a:gd name="textAreaLeft" fmla="*/ 0 w 67680"/>
                                  <a:gd name="textAreaRight" fmla="*/ 24480 w 6768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7.8pt;margin-top:1.2pt;width:9.3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2552"/>
                <w:tab w:val="left" w:pos="1134" w:leader="none"/>
                <w:tab w:val="left" w:pos="2891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:</w:t>
              <w:tab/>
              <w:t>на аортата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латация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 на синуса на Valsalva (руптурирала)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ойна дъга на аортата [съдов пръстен на аортата]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лазия на аортат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и(-а):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вивки на аортната дъга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ясна аортна дъга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clear" w:pos="1134"/>
                <w:tab w:val="clear" w:pos="2552"/>
                <w:tab w:val="clear" w:pos="2835"/>
                <w:tab w:val="left" w:pos="639" w:leader="none"/>
              </w:tabs>
              <w:ind w:left="279" w:firstLine="93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b/>
                <w:bCs/>
                <w:i/>
                <w:iCs/>
                <w:lang w:val="ru-RU"/>
              </w:rPr>
              <w:t>:</w:t>
            </w: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плазия на аортата при синдром на хипопластичното ляво сърце (Q23.4)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clear" w:pos="1134"/>
                <w:tab w:val="clear" w:pos="2552"/>
                <w:tab w:val="clear" w:pos="2835"/>
                <w:tab w:val="left" w:pos="639" w:leader="none"/>
              </w:tabs>
              <w:ind w:left="279" w:firstLine="931"/>
              <w:rPr>
                <w:rFonts w:ascii="Times New Roman" w:hAnsi="Times New Roman" w:cs="Times New Roman"/>
                <w:sz w:val="20"/>
                <w:szCs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en-US"/>
              </w:rPr>
            </w:r>
          </w:p>
          <w:p>
            <w:pPr>
              <w:pStyle w:val="Body"/>
              <w:keepNext w:val="true"/>
              <w:keepLines/>
              <w:widowControl w:val="false"/>
              <w:ind w:firstLine="180"/>
              <w:rPr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b/>
                <w:bCs/>
                <w:sz w:val="20"/>
                <w:u w:val="single"/>
              </w:rPr>
              <w:t>Белодробен емболизъм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елодробен(-на) (артериален)(венозен)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инфаркт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емболизъм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за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954"/>
              <w:rPr/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  <w:lang w:val="ru-RU"/>
              </w:rPr>
              <w:t>26.0</w:t>
              <w:tab/>
              <w:t>Белодробна емболия със споменаване на остро белодробно сърце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Остро белодробно сърце БДУ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clear" w:pos="1134"/>
                <w:tab w:val="clear" w:pos="2552"/>
                <w:tab w:val="clear" w:pos="2835"/>
                <w:tab w:val="left" w:pos="639" w:leader="none"/>
              </w:tabs>
              <w:ind w:left="279" w:firstLine="931"/>
              <w:rPr>
                <w:rFonts w:ascii="Times New Roman" w:hAnsi="Times New Roman" w:cs="Times New Roman"/>
                <w:sz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0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/>
        <w:rPr/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Кодовете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50</w:t>
      </w:r>
      <w:r>
        <w:rPr>
          <w:b/>
          <w:lang w:val="en-US" w:eastAsia="en-US"/>
        </w:rPr>
        <w:t>.0</w:t>
      </w:r>
      <w:r>
        <w:rPr>
          <w:b/>
          <w:lang w:val="ru-RU" w:eastAsia="en-US"/>
        </w:rPr>
        <w:t>,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50.1,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97.0 </w:t>
      </w:r>
      <w:r>
        <w:rPr>
          <w:b/>
          <w:lang w:val="en-US" w:eastAsia="en-US"/>
        </w:rPr>
        <w:t>и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97.1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вписват като основна диагноза и дефинират причината за включване на болния в тази клинична пътека. Останалите кодове на диагнози в клиничната пътека се използват като втори код за определяне причината (когато тя е известна), довела до хронична сърдечна недостатъчност. 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>
                <w:rFonts w:cs="Arial"/>
                <w:spacing w:val="0"/>
                <w:sz w:val="20"/>
                <w:u w:val="single"/>
              </w:rPr>
            </w:pPr>
            <w:r>
              <w:rPr>
                <w:rFonts w:cs="Arial"/>
                <w:spacing w:val="0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  <w:t>ДРУГО РЕНТГЕНОВО ИЗСЛЕДВАНЕ НА ГРЪДЕН КОШ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**87.44</w:t>
              <w:tab/>
              <w:t xml:space="preserve"> </w:t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рентгеново изследване на гръден кош БДУ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pacing w:val="0"/>
                <w:lang w:val="bg-BG" w:eastAsia="en-US"/>
              </w:rPr>
              <w:t>Включва</w:t>
            </w:r>
            <w:r>
              <w:rPr>
                <w:rFonts w:cs="Times New Roman" w:ascii="Times New Roman" w:hAnsi="Times New Roman"/>
                <w:spacing w:val="0"/>
                <w:lang w:val="bg-BG" w:eastAsia="en-US"/>
              </w:rPr>
              <w:t>: ехография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Times New Roman" w:hAnsi="Times New Roman" w:cs="Times New Roman"/>
                <w:spacing w:val="0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lang w:val="bg-BG" w:eastAsia="en-US"/>
              </w:rPr>
              <w:t>ултразвукова ангиография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Times New Roman" w:hAnsi="Times New Roman" w:cs="Times New Roman"/>
                <w:spacing w:val="0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lang w:val="bg-BG" w:eastAsia="en-US"/>
              </w:rPr>
              <w:t>ултрасонограф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 w:val="24"/>
                <w:lang w:val="en-US" w:eastAsia="en-US"/>
              </w:rPr>
            </w:pPr>
            <w:r>
              <w:rPr>
                <w:lang w:val="en-US" w:eastAsia="en-US"/>
              </w:rPr>
              <w:t>**88.72</w:t>
              <w:tab/>
              <w:t>диагностичен ултразвук на сърц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</w:rPr>
              <w:t>интраваскуларен ултразвук на сърц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widowControl w:val="false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  <w:t>Изключва</w:t>
            </w:r>
            <w:r>
              <w:rPr>
                <w:rFonts w:cs="Times New Roman" w:ascii="Times New Roman" w:hAnsi="Times New Roman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89.52</w:t>
              <w:tab/>
              <w:tab/>
              <w:t>електрокардиограма</w:t>
            </w:r>
          </w:p>
          <w:p>
            <w:pPr>
              <w:pStyle w:val="Description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ЕКГ БДУ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lang w:val="ru-RU" w:eastAsia="en-US"/>
              </w:rPr>
              <w:t>ЕКГ (с 12 и повече отвеждания)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  <w:t>изследване на кръв</w:t>
            </w:r>
          </w:p>
          <w:p>
            <w:pPr>
              <w:pStyle w:val="SrgCod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 xml:space="preserve">**90.59 друго изследване на кръв 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Включва задъ лжително следния медико-диагностичен пакет: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Пълна кръвна картина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Чернодробни ензими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Желязо и ЖСК(при необходимост)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КГА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Креатини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pacing w:val="0"/>
                <w:sz w:val="20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pacing w:val="0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Description"/>
              <w:widowControl w:val="false"/>
              <w:spacing w:lineRule="auto" w:line="240"/>
              <w:ind w:left="170" w:hanging="132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ind w:right="28" w:firstLine="38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14"/>
                <w:szCs w:val="14"/>
                <w:lang w:val="bg-BG" w:eastAsia="en-US"/>
              </w:rPr>
              <w:t>Включва</w:t>
            </w: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: 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ind w:right="28" w:firstLine="38"/>
              <w:rPr/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такава при трахеостом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маска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назална канюла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назален въздуховод - 93.90-93.99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вентилация с продължително отрицателно налягане (</w:t>
            </w:r>
            <w:r>
              <w:rPr>
                <w:rFonts w:cs="Tahoma" w:ascii="Tahoma" w:hAnsi="Tahoma"/>
                <w:sz w:val="14"/>
                <w:szCs w:val="14"/>
              </w:rPr>
              <w:t>CNP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) (железен бял дроб) (кюрас) - 93.99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продължително позитивно налягане в дихателните пътища (</w:t>
            </w:r>
            <w:r>
              <w:rPr>
                <w:rFonts w:cs="Tahoma" w:ascii="Tahoma" w:hAnsi="Tahoma"/>
                <w:sz w:val="14"/>
                <w:szCs w:val="14"/>
              </w:rPr>
              <w:t>CPAP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) - 93.90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дишане с интермитиращо позитивно налягане (</w:t>
            </w:r>
            <w:r>
              <w:rPr>
                <w:rFonts w:cs="Tahoma" w:ascii="Tahoma" w:hAnsi="Tahoma"/>
                <w:sz w:val="14"/>
                <w:szCs w:val="14"/>
              </w:rPr>
              <w:t>IPPB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) - 93.91</w:t>
            </w:r>
          </w:p>
          <w:p>
            <w:pPr>
              <w:pStyle w:val="Codealso"/>
              <w:widowControl w:val="false"/>
              <w:spacing w:lineRule="auto" w:line="240" w:before="6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дирай също всяка свързана:</w:t>
            </w:r>
          </w:p>
          <w:p>
            <w:pPr>
              <w:pStyle w:val="Codealso"/>
              <w:widowControl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ставяне на ендотрахеална тръба - 96.04</w:t>
            </w:r>
          </w:p>
          <w:p>
            <w:pPr>
              <w:pStyle w:val="Codealso"/>
              <w:widowControl w:val="false"/>
              <w:spacing w:lineRule="auto" w:line="240" w:before="0" w:after="6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ахеостомия - 31.1-31.29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96.70</w:t>
              <w:tab/>
              <w:tab/>
              <w:t xml:space="preserve">продължителна механична вентилация </w:t>
            </w:r>
          </w:p>
          <w:p>
            <w:pPr>
              <w:pStyle w:val="Description"/>
              <w:widowControl w:val="false"/>
              <w:rPr/>
            </w:pPr>
            <w:r>
              <w:rPr/>
              <w:t>механична вентилация БДУ</w:t>
            </w:r>
          </w:p>
          <w:p>
            <w:pPr>
              <w:pStyle w:val="Description"/>
              <w:widowControl w:val="false"/>
              <w:rPr/>
            </w:pPr>
            <w:r>
              <w:rPr/>
            </w:r>
          </w:p>
          <w:p>
            <w:pPr>
              <w:pStyle w:val="Description"/>
              <w:widowControl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* 96.71  продължителна механична вентилация под 96 последователни часа</w:t>
            </w:r>
          </w:p>
          <w:p>
            <w:pPr>
              <w:pStyle w:val="SrgCod"/>
              <w:rPr>
                <w:rFonts w:ascii="Arial" w:hAnsi="Arial" w:cs="Arial"/>
                <w:b w:val="false"/>
                <w:b w:val="false"/>
                <w:caps w:val="false"/>
                <w:smallCaps w:val="false"/>
                <w:spacing w:val="0"/>
                <w:sz w:val="14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pacing w:val="0"/>
                <w:sz w:val="14"/>
                <w:u w:val="single"/>
                <w:lang w:val="en-US" w:eastAsia="en-US"/>
              </w:rPr>
            </w:r>
          </w:p>
          <w:p>
            <w:pPr>
              <w:pStyle w:val="SrgCod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>
                <w:rFonts w:ascii="Times New Roman" w:hAnsi="Times New Roman" w:cs="Times New Roman"/>
                <w:spacing w:val="0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lang w:val="bg-BG" w:eastAsia="en-US"/>
              </w:rPr>
              <w:t xml:space="preserve">Включва: </w:t>
            </w:r>
          </w:p>
          <w:p>
            <w:pPr>
              <w:pStyle w:val="Include"/>
              <w:spacing w:lineRule="auto" w:line="240"/>
              <w:rPr>
                <w:rFonts w:ascii="Times New Roman" w:hAnsi="Times New Roman" w:cs="Times New Roman"/>
                <w:spacing w:val="0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Times New Roman" w:hAnsi="Times New Roman" w:cs="Times New Roman"/>
                <w:spacing w:val="0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Times New Roman" w:hAnsi="Times New Roman" w:cs="Times New Roman"/>
                <w:spacing w:val="0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*99.29</w:t>
              <w:tab/>
              <w:tab/>
              <w:t>инжекция или инфузия на лечеб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</w:t>
      </w:r>
      <w:r>
        <w:rPr>
          <w:lang w:val="ru-RU"/>
        </w:rPr>
        <w:t>**90.59,</w:t>
      </w:r>
      <w:r>
        <w:rPr/>
        <w:t xml:space="preserve"> **89.52 и **88.72)</w:t>
      </w:r>
      <w:r>
        <w:rPr>
          <w:szCs w:val="24"/>
        </w:rPr>
        <w:t xml:space="preserve"> и две основни терапевтични процедури, от които кодът за механична вентилация *96.70 или *96.71 е задължителен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4"/>
        <w:gridCol w:w="4997"/>
      </w:tblGrid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1. Клиника/отделение по кардиология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/отделение по детска кард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Наредба №18 от 20.06.2005 на МЗ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Апаратура за меха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чна вентилация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 ОАИЛ/КАИЛ/САИЛ/ДОРИЛ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нтензивно кардиологично отделени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4.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Образна диагностика“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rFonts w:cs="Arial"/>
          <w:b/>
          <w:bCs/>
          <w:szCs w:val="22"/>
          <w:lang w:val="en-US" w:eastAsia="en-US"/>
        </w:rPr>
        <w:t>2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кардиология с квалификация и опит в областта на ехокардиографията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  <w:t>Блок. 2 Необходими специалисти за лечение на пациенти на възраст под 18 години:</w:t>
      </w:r>
    </w:p>
    <w:p>
      <w:pPr>
        <w:pStyle w:val="Bulets"/>
        <w:rPr>
          <w:b w:val="false"/>
          <w:b w:val="false"/>
          <w:lang w:val="bg-BG" w:eastAsia="en-US"/>
        </w:rPr>
      </w:pPr>
      <w:r>
        <w:rPr>
          <w:b w:val="false"/>
          <w:lang w:val="bg-BG" w:eastAsia="en-US"/>
        </w:rPr>
        <w:t>- лекар със специалност по детска кардиология/детска ревмокардиология с квалификация и опит в областта на ехокардиографията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На хоспитализация подлежат пациенти с: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хронична сърдечна недостатачност(СН) ІІІ и ІV функционален клас, рефрактерна на прилаганата в амбулаторни условия терапия и налагаща механична вентилация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остра СН – белодробен оток, налагаща механична вентилация.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>За доказване на р</w:t>
      </w:r>
      <w:r>
        <w:rPr/>
        <w:t>ефрактерност на прилаганата в амбулаторни условия терапия към ИЗ на пациента се прилага ксерокопие от Рецептурна книжка на хронично болния за документиране лечението, на което е резистентна сърдечната недостатъчност.</w:t>
      </w:r>
    </w:p>
    <w:p>
      <w:pPr>
        <w:pStyle w:val="Body"/>
        <w:keepNext w:val="true"/>
        <w:keepLines/>
        <w:widowControl w:val="false"/>
        <w:rPr/>
      </w:pPr>
      <w:r>
        <w:rPr/>
        <w:t>- болни с тежки придружаващи заболявания, включително инфекции на дихателната система, обострящи сърдечната недостатъчност и необходимост от приложение на механина вентилация.</w:t>
      </w:r>
    </w:p>
    <w:p>
      <w:pPr>
        <w:pStyle w:val="Body"/>
        <w:keepNext w:val="true"/>
        <w:keepLines/>
        <w:widowControl w:val="false"/>
        <w:rPr/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>За доказване на</w:t>
      </w:r>
      <w:r>
        <w:rPr/>
        <w:t xml:space="preserve"> тежки придружаващи заболявания, вкл. инфекции на дихателната система, в ИЗ да се документира консултация със съответния специалист. 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се взема до 12 час от началото на хоспитализацията. ЕКГ се извършва до 1 час от началото на хоспитализацията. Ехокардиография се извършва в рамките на болничния престой. Контролни ЕКГ се извършват до края на болничния престой.</w:t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Алгоритъм за медикаментозно лечение</w:t>
      </w:r>
    </w:p>
    <w:p>
      <w:pPr>
        <w:pStyle w:val="Body"/>
        <w:keepNext w:val="true"/>
        <w:keepLines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Основни групи медикамент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53"/>
        <w:rPr>
          <w:lang w:val="en-US" w:eastAsia="en-US"/>
        </w:rPr>
      </w:pPr>
      <w:r>
        <w:rPr>
          <w:lang w:val="en-US" w:eastAsia="en-US"/>
        </w:rPr>
        <w:t>Диуретици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АСЕ инхибитори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/>
      </w:pPr>
      <w:r>
        <w:rPr>
          <w:lang w:val="en-US" w:eastAsia="en-US"/>
        </w:rPr>
        <w:t>АТ</w:t>
      </w:r>
      <w:r>
        <w:rPr>
          <w:sz w:val="18"/>
          <w:lang w:val="en-US" w:eastAsia="en-US"/>
        </w:rPr>
        <w:t xml:space="preserve">2 </w:t>
      </w:r>
      <w:r>
        <w:rPr>
          <w:lang w:val="en-US" w:eastAsia="en-US"/>
        </w:rPr>
        <w:t>блокери (сартани)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Бета-блокери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Дигиталис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/>
      </w:pPr>
      <w:r>
        <w:rPr>
          <w:lang w:val="en-US" w:eastAsia="en-US"/>
        </w:rPr>
        <w:t xml:space="preserve">Антиаритмици </w:t>
      </w:r>
      <w:r>
        <w:rPr/>
        <w:t xml:space="preserve">(при ФИ под 40% - </w:t>
      </w:r>
      <w:r>
        <w:rPr>
          <w:lang w:val="en-US" w:eastAsia="en-US"/>
        </w:rPr>
        <w:t>антиаритмици ІІІ клас)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Антикоагуланти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Катехоламини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 xml:space="preserve">Антибиотици 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Секретолитици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Седатива и миорелаксанти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Н2-блокери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rPr>
          <w:lang w:val="en-US" w:eastAsia="en-US"/>
        </w:rPr>
      </w:pPr>
      <w:r>
        <w:rPr>
          <w:lang w:val="en-US" w:eastAsia="en-US"/>
        </w:rPr>
        <w:t>Извънбъбречни методи за очистване на кръвта – хемодиализа с ултрафилтрация и/или спонтанна артериовенозна хемофилтрация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rPr>
          <w:lang w:val="en-US" w:eastAsia="en-US"/>
        </w:rPr>
      </w:pPr>
      <w:r>
        <w:rPr>
          <w:lang w:val="en-US" w:eastAsia="en-US"/>
        </w:rPr>
        <w:t>Корекция на анемия – железни препарати, кръвопреливане, еритропоетинови препарати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а базата на клиничната картина, инструменталните (ехокардиография, ЕКГ, RÖ) и лабораторни изследвания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- овладяна симптоматика</w:t>
      </w:r>
    </w:p>
    <w:p>
      <w:pPr>
        <w:pStyle w:val="Body"/>
        <w:keepNext w:val="true"/>
        <w:keepLines/>
        <w:widowControl w:val="false"/>
        <w:rPr/>
      </w:pPr>
      <w:r>
        <w:rPr>
          <w:rFonts w:eastAsia="Arial"/>
        </w:rPr>
        <w:t xml:space="preserve"> </w:t>
      </w:r>
      <w:r>
        <w:rPr/>
        <w:t>-подобряване на функционалния клас;</w:t>
      </w:r>
    </w:p>
    <w:p>
      <w:pPr>
        <w:pStyle w:val="Body"/>
        <w:keepNext w:val="true"/>
        <w:keepLines/>
        <w:widowControl w:val="false"/>
        <w:rPr/>
      </w:pPr>
      <w:r>
        <w:rPr/>
        <w:t>- оптимизирана терапия</w:t>
      </w:r>
      <w:r>
        <w:rPr>
          <w:lang w:val="en-US"/>
        </w:rPr>
        <w:t>.</w:t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keepNext w:val="true"/>
        <w:keepLines/>
        <w:spacing w:lineRule="auto" w:line="360"/>
        <w:jc w:val="center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"/>
        <w:keepNext w:val="true"/>
        <w:keepLines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lang w:val="ru-RU" w:eastAsia="en-US"/>
        </w:rPr>
      </w:pPr>
      <w:r>
        <w:rPr>
          <w:lang w:val="en-US" w:eastAsia="en-US"/>
        </w:rPr>
        <w:t>Сърдечната недостатъчност (слабост) е състояние на невъзможност сърцето Ви да изпомпва необходимото количество кръв към органите във Вашето тяло. В резултат на това най-често се явяват задух, лесна умора, нощна кашлица, отоци по крайниците, сърцебиене, болки в гърдите при усилия и др.За кърмачетата са характерни следните симптоми: учестено дишане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(тахипнея), изпотяване при хранене, ненаддаване на тегло. В по-тежките случаи се появява пъшкане в покой. За по-големите деца е характерно затруднено дишане (диспнея) при усилие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Когато тези симптоми се развиват внезапно и бързо, може да съществува реална опасност за Вашия живот. Постъпването в болнично заведение по спешност е наложително в случаите на: гръдна болка, неповлияла се от нитроглицерин, на остро настъпило сърцебиене или невъзможност да лежите в леглото поради внезапно появил се задух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Болнично лечение ще се наложи и в случаите, в които въпреки прилагането на нужните лекарства и спазването на съветите на Вашите лекари, състоянието Ви не се подобрява. Там най-вероятно ще Ви приложат лекаства чрез венозна канюла, ще Ви вземат кръв за изследване, ще Ви се направи рентгенов преглед, вероятно ще последват и допълнителни лечебни и диагностични действия. Всичко това е необходимо за правилната диагноза и лечение, чиято цел е запазване на Вашия живот и здраве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Най-честите причини за развитието и прогресирането на сърдечната недостатъчност са нелекуването на артериалната хипертония (високото кръвно налягане), исхемичната болест (гръдната жаба), сърдечният инфаркт и сърдечните пороци, а при деца - вродени сърдечни малформации или миокардно заболяване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След изписването Вие ще продължите да бъдете лекувани от домашния лекар и кардиолог, но много важно за Вас ще е и ограничаването на употребата на сол, спирането на тютюнопушенето, злоупотребата с алкохол, снижаването на телесното тегло, кръвния холестерол и захар, ако са били завишени.</w:t>
      </w:r>
    </w:p>
    <w:p>
      <w:pPr>
        <w:pStyle w:val="Body"/>
        <w:keepNext w:val="true"/>
        <w:keepLines/>
        <w:rPr>
          <w:lang w:val="ru-RU" w:eastAsia="en-US"/>
        </w:rPr>
      </w:pPr>
      <w:r>
        <w:rPr>
          <w:lang w:val="en-US" w:eastAsia="en-US"/>
        </w:rPr>
        <w:t>Заболяването Ви е хронично и ще изисква системно непрекъснато лечение с лекарства и спазване на препоръчвания от лекарите Ви режим на живот. Само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по този начин може да намалите оплакванията и удължите живота си.</w:t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aps/>
          <w:sz w:val="22"/>
          <w:szCs w:val="20"/>
          <w:lang w:val="bg-BG"/>
        </w:rPr>
        <w:t>53</w:t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 “ОСТРА И ИЗОСТРЕНА ХРОНИЧНА СЪРДЕЧНА НЕДОСТАТЪЧНОСТ III И IV ФУНКЦИОНАЛЕН КЛАС С МЕХАНИЧНА ВЕНТИЛАЦИЯ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31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31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spacing w:val="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4:05:00Z</dcterms:created>
  <dc:creator>gkuneva</dc:creator>
  <dc:description/>
  <cp:keywords/>
  <dc:language>en-US</dc:language>
  <cp:lastModifiedBy>sruskova</cp:lastModifiedBy>
  <cp:lastPrinted>2006-11-07T16:02:00Z</cp:lastPrinted>
  <dcterms:modified xsi:type="dcterms:W3CDTF">2006-12-18T09:10:00Z</dcterms:modified>
  <cp:revision>64</cp:revision>
  <dc:subject/>
  <dc:title>КП № 55А ОСТРА И ИЗОСТРЕНА ХРОНИЧНА СЪРДЕЧНА НЕДОСТАТЪЧНОСТ III И IV ФУНКЦИОНАЛЕН КЛАС С МЕХАНИЧНА ВЕНТИЛАЦИЯ</dc:title>
</cp:coreProperties>
</file>