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271 </w:t>
      </w:r>
      <w:r>
        <w:rPr>
          <w:rFonts w:cs="Arial"/>
          <w:lang w:val="ru-RU"/>
        </w:rPr>
        <w:t xml:space="preserve">Диагностика и лечение на новородени с тегло </w:t>
      </w:r>
      <w:r>
        <w:rPr>
          <w:rFonts w:cs="Arial"/>
          <w:lang w:val="bg-BG"/>
        </w:rPr>
        <w:t>над</w:t>
      </w:r>
      <w:r>
        <w:rPr>
          <w:rFonts w:cs="Arial"/>
          <w:lang w:val="ru-RU"/>
        </w:rPr>
        <w:t xml:space="preserve"> 2500 гРАМА, Първа степен на тежест</w:t>
      </w:r>
    </w:p>
    <w:p>
      <w:pPr>
        <w:pStyle w:val="Body"/>
        <w:keepNext w:val="true"/>
        <w:keepLines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5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роден сифилис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0.0</w:t>
              <w:tab/>
              <w:t>Ранен вроден сифилис със симптом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вродено състояние на сифилис, уточнено като ранно или проявило се до двегодишна възра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с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 и лигавиците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сцерале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тичен(-на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рингит 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фталмопатия</w:t>
              <w:tab/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хондропат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арингит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инит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дове хипотиреоидизъм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дизъм, свързан с йоден недоимък (E00—E02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след медицинска намеса (E89.0)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03.1</w:t>
              <w:tab/>
              <w:t>Вроден хипотиреоидизъм без гуш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лазия на щитовидната жлеза (с микседем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и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 на щитовидната жлез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БДУ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утробна хипоксия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caps/>
                <w:sz w:val="16"/>
                <w:szCs w:val="16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бнормна сърдечна честота на плода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етален(-на) или интраутеринен(-на)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идоза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оксия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стрес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ксия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личие на мекониум в околоплодната течн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721" w:leader="none"/>
              </w:tabs>
              <w:ind w:left="2721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деляне на мекониум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 включва:</w:t>
              <w:tab/>
              <w:t>вътречерепен кръвоизлив, причинен от аноксия или хипоксия (Р52.—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0.0</w:t>
              <w:tab/>
              <w:t>Вътреутробна хипоксия, установена преди раждане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0.1</w:t>
              <w:tab/>
              <w:t>Вътреутробна хипоксия, установена по време на раждането и родоразрешаването</w:t>
            </w:r>
          </w:p>
          <w:p>
            <w:pPr>
              <w:pStyle w:val="Cod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keepNext w:val="true"/>
              <w:keepLines/>
              <w:spacing w:lineRule="atLeast" w:line="240"/>
              <w:ind w:left="2551" w:hanging="223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яла асфиксия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keepNext w:val="true"/>
              <w:keepLines/>
              <w:spacing w:lineRule="atLeas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keepNext w:val="true"/>
              <w:keepLines/>
              <w:spacing w:lineRule="atLeast" w:line="25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я асфиксия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линно-мембранна болес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1</w:t>
              <w:tab/>
              <w:t>Транзиторна тахипнея у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Cod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а пневмония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keepNext w:val="true"/>
              <w:keepLines/>
              <w:tabs>
                <w:tab w:val="left" w:pos="319" w:leader="none"/>
                <w:tab w:val="left" w:pos="1134" w:leader="none"/>
                <w:tab w:val="left" w:pos="2552" w:leader="none"/>
                <w:tab w:val="left" w:pos="2835" w:leader="none"/>
              </w:tabs>
              <w:ind w:left="2835" w:hanging="16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пневмония, причинена от аспирация (P24.—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роден рубеолен пневмонит (P35.0)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4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. coli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5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Pseudomonas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Haemophilus influenzae</w:t>
            </w:r>
          </w:p>
          <w:p>
            <w:pPr>
              <w:pStyle w:val="Tex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Klebsiella pneumoniae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ab/>
              <w:t>Mycoplasma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коки, с изключение на група В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Cod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и аспирационни синдроми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bg-BG"/>
              </w:rPr>
              <w:t>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пневмония, причинена от аспирац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/>
              </w:rPr>
              <w:tab/>
              <w:t>Аспирация на околоплодна течнос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Cod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нтерстициален емфизем и сродни състояния, възникващи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0</w:t>
              <w:tab/>
              <w:t>Интерстициален емфизем, възникващ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1</w:t>
              <w:tab/>
              <w:t>Пневмоторакс, възникващ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2</w:t>
              <w:tab/>
              <w:t>Пневмомедиастинум, възникващ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3</w:t>
              <w:tab/>
              <w:t>Пневмоперикард, възникващ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8</w:t>
              <w:tab/>
              <w:t>Други състояния, свързани с интерстициален емфизем и възникващи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Cod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Сърдечно-съдови нарушения, възникващи в перинаталния период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и аномалии на системата на кръвообращението (Q20—Q28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0</w:t>
              <w:tab/>
              <w:t>Сърдечна недостатъчност на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1</w:t>
              <w:tab/>
              <w:t>Ритъмни сърдечни нарушения на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2</w:t>
              <w:tab/>
              <w:t>Хипертония на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3</w:t>
              <w:tab/>
              <w:t>Персистираща фетална циркулация у новороденото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ерсистиращ артериален канал у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4</w:t>
              <w:tab/>
              <w:t>Преходна миокардна исхемия на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8</w:t>
              <w:tab/>
              <w:t>Други сърдечно-съдови нарушения, възникващи в перинаталния период</w:t>
            </w:r>
          </w:p>
          <w:p>
            <w:pPr>
              <w:pStyle w:val="Cod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и вирусни болест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0</w:t>
              <w:tab/>
              <w:t>Синдром на вродена рубеол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 рубеолен пневмони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1</w:t>
              <w:tab/>
              <w:t>Вродена цитомегаловирусна инфекц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2</w:t>
              <w:tab/>
              <w:t>Вродена херпес симплекс инфекция [herpes simplex]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3</w:t>
              <w:tab/>
              <w:t>Вроден вирусен хепати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8</w:t>
              <w:tab/>
              <w:t>Други вродени вирусни инфекции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варицела</w:t>
            </w:r>
          </w:p>
          <w:p>
            <w:pPr>
              <w:pStyle w:val="Cod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септицем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scherichia coli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Cod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родени инфекциозни и паразитни болести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сифилис (A50.—)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ротичен ентероколит у плода и новороденото (P77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1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:</w:t>
            </w:r>
          </w:p>
          <w:p>
            <w:pPr>
              <w:pStyle w:val="Incl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на (A00—A09)</w:t>
            </w:r>
          </w:p>
          <w:p>
            <w:pPr>
              <w:pStyle w:val="Incl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фекциозна (P78.3)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неонатален офталмит (A54.3)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танус на новородено (A33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0</w:t>
              <w:tab/>
              <w:t>Вродена туберкулоз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1</w:t>
              <w:tab/>
              <w:t>Вродена токсоплазмоза</w:t>
            </w:r>
          </w:p>
          <w:p>
            <w:pPr>
              <w:pStyle w:val="Text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дроцефалия, причинена от вродена токсоплазмоз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2</w:t>
              <w:tab/>
              <w:t>Неонатална (дисеминирана) листерио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5</w:t>
              <w:tab/>
              <w:t>Неонатална кандидо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8</w:t>
              <w:tab/>
              <w:t>Други уточнени вродени инфекциозни и паразитни болести</w:t>
            </w:r>
          </w:p>
          <w:p>
            <w:pPr>
              <w:pStyle w:val="Cod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Cod"/>
              <w:rPr>
                <w:szCs w:val="16"/>
                <w:lang w:val="ru-RU" w:eastAsia="en-US"/>
              </w:rPr>
            </w:pPr>
            <w:r>
              <w:rPr>
                <w:szCs w:val="16"/>
                <w:lang w:val="ru-RU" w:eastAsia="en-US"/>
              </w:rPr>
            </w:r>
          </w:p>
          <w:p>
            <w:pPr>
              <w:pStyle w:val="Note"/>
              <w:rPr/>
            </w:pPr>
            <w:r>
              <w:rPr/>
              <w:t>Р38</w:t>
              <w:tab/>
              <w:t>Неонатален омфалит с необилно или липсващо кървене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0</w:t>
              <w:tab/>
              <w:t>Неонатален инфекциозен мастит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дуване на гръдните жлези при новородено (P83.4)</w:t>
            </w:r>
          </w:p>
          <w:p>
            <w:pPr>
              <w:pStyle w:val="Incltx"/>
              <w:ind w:left="2835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фекциозен мастит при новородено (P83.4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1</w:t>
              <w:tab/>
              <w:t>Неонатален конюнктивит и дакриоцистит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хламидиозен конюнктивит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офталмия БДУ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конюнктивит (A54.3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3</w:t>
              <w:tab/>
              <w:t>Неонатална инфекция на пикочните пътища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4</w:t>
              <w:tab/>
              <w:t>Неонатална кожна инфекция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дермия на новородено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мфигус на новородено (L00)</w:t>
            </w:r>
          </w:p>
          <w:p>
            <w:pPr>
              <w:pStyle w:val="Incltx"/>
              <w:ind w:left="2835" w:hanging="81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афилококов синдром на изгорената кожа (L00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52.1 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keepNext w:val="true"/>
              <w:keepLines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53</w:t>
              <w:tab/>
              <w:t>Хеморагична болест на плода и новороденото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ицит на витамин К у новородено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дове неонатално кървене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ръвозагуба на плода (P50.—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лодробен кръвоизлив, възникващ в перинаталния период (P26.—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4.3</w:t>
              <w:tab/>
              <w:t>Стомашночревно кървене у новород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емолитична болест на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0</w:t>
              <w:tab/>
              <w:t>Резус-изоимунизация на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1</w:t>
              <w:tab/>
              <w:t>АВО-изоимунизация на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8</w:t>
              <w:tab/>
              <w:t>Други форми на хемолитична болест на плода и новороденото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, причинена от масивна хемолиза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жълтеница, причинена от изоимунизация (P55—P57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Cod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 от други и неуточнени причини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вродени нарушения на обмяната на веществата (E70—E90)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ядрена жълтеница (P57.—)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билирубинемия на недоносените деца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роден вирусен хепатит (P35.3)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Text"/>
              <w:keepNext w:val="true"/>
              <w:keepLines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дефибринизация у плода и новороденото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перинатални хематологични нарушения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хипогамаглобулинемия при деца (D80.7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0</w:t>
              <w:tab/>
              <w:t>Преходна неонатална тромбоцитопения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тромбоцитопения, причинена от: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менно кръвопреливане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диопатична тромбоцитопения у майката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имунизац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1</w:t>
              <w:tab/>
              <w:t>Неонатална полицитем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3</w:t>
              <w:tab/>
              <w:t>Вродена анемия от фетална кръвозагуб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4</w:t>
              <w:tab/>
              <w:t>Други вродени анемии, некласифицирани другаде</w:t>
            </w:r>
          </w:p>
          <w:p>
            <w:pPr>
              <w:pStyle w:val="Text"/>
              <w:keepNext w:val="true"/>
              <w:keepLines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немия БДУ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5</w:t>
              <w:tab/>
              <w:t>Преходна неонатална неутропен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6</w:t>
              <w:tab/>
              <w:t>Други преходни неонатални коагулационни нарушен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8</w:t>
              <w:tab/>
              <w:t>Други уточнени перинатални хематологични нарушения</w:t>
            </w:r>
          </w:p>
          <w:p>
            <w:pPr>
              <w:pStyle w:val="Cod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Преходни нарушения на въглехидратната обмяна, характерни за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0</w:t>
              <w:tab/>
              <w:t>Неонатален синдром при майка с гестационен диабе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1</w:t>
              <w:tab/>
              <w:t>Неонатален синдром при майка, болна от диабет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развил се преди бременността) у майката, причиняващ увреждания на плода и новороденото (с хипогликемия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2</w:t>
              <w:tab/>
              <w:t>Неонатален захарен диабе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3</w:t>
              <w:tab/>
              <w:t>Ятрогенна неонатална хипогликем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4</w:t>
              <w:tab/>
              <w:t>Други неонатални хипогликемии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хипогликемия</w:t>
            </w:r>
          </w:p>
          <w:p>
            <w:pPr>
              <w:pStyle w:val="Cod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преходни неонатални метаболитни и електролитни нарушен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4.0</w:t>
              <w:tab/>
              <w:t>Късна метаболитна ацидоза на новород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4.1</w:t>
              <w:tab/>
              <w:t>Дехидратация на новородено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4.4</w:t>
              <w:tab/>
              <w:t>Други преходни електролитни нарушения у новородено</w:t>
            </w:r>
          </w:p>
          <w:p>
            <w:pPr>
              <w:pStyle w:val="Cod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5*</w:t>
              <w:tab/>
              <w:t>Мекониум илеус (E84.1†)</w:t>
            </w:r>
          </w:p>
          <w:p>
            <w:pPr>
              <w:pStyle w:val="Note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7</w:t>
              <w:tab/>
              <w:t>Некротизиращ ентероколит у плода и новороденото</w:t>
            </w:r>
          </w:p>
          <w:p>
            <w:pPr>
              <w:pStyle w:val="Cod"/>
              <w:rPr>
                <w:rFonts w:ascii="Arial" w:hAnsi="Arial" w:cs="Arial"/>
                <w:b w:val="false"/>
                <w:b w:val="false"/>
                <w:sz w:val="20"/>
                <w:szCs w:val="16"/>
                <w:lang w:val="ru-RU" w:eastAsia="en-US"/>
              </w:rPr>
            </w:pPr>
            <w:r>
              <w:rPr>
                <w:rFonts w:cs="Arial"/>
                <w:b w:val="false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разстройства на храносмилателната система в перинаталния период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о стомашночревно кървене (P54.0—P54.3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0</w:t>
              <w:tab/>
              <w:t>Чревна перфорация в перинаталния период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кониален перитонит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1</w:t>
              <w:tab/>
              <w:t>Други форми на неонатален перитн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перитонит БДУ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2</w:t>
              <w:tab/>
              <w:t>Хематемеза и мелена от поглъщане на майчина кръв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3</w:t>
              <w:tab/>
              <w:t>Неинфекциозна диария у новороден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рия у новородено БДУ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 БДУ в страни, където може да се предполага инфекциозен произход на състоянието (A09)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8</w:t>
              <w:tab/>
              <w:t>Други уточнени разстройства на храносмилателната система в перинаталн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цироза (чернодробна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 язва у новороден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90</w:t>
              <w:tab/>
              <w:t>Неонатални гърчове</w:t>
            </w:r>
          </w:p>
          <w:p>
            <w:pPr>
              <w:pStyle w:val="Incl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брокачествени (фамилни) неонатални гърчове (G40.3)</w:t>
            </w:r>
          </w:p>
          <w:p>
            <w:pPr>
              <w:pStyle w:val="Cod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Cod"/>
              <w:ind w:left="482" w:hanging="163"/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>Други нарушения на церебралния статус у новород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0</w:t>
              <w:tab/>
              <w:t>Неонатална церебрална исхем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1</w:t>
              <w:tab/>
              <w:t>Перивентрикуларни кисти (придобити) у новород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2</w:t>
              <w:tab/>
              <w:t>Церебрална левкомалация у новород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3</w:t>
              <w:tab/>
              <w:t>Церебрална възбудимост на новород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4</w:t>
              <w:tab/>
              <w:t>Церебрална депресия у новород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5</w:t>
              <w:tab/>
              <w:t xml:space="preserve">Неонатална кома </w:t>
            </w:r>
          </w:p>
          <w:p>
            <w:pPr>
              <w:pStyle w:val="Cod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нарушения, възникващи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0</w:t>
              <w:tab/>
              <w:t>Вродена бъбречна недостатъчност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Уремия у новород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1</w:t>
              <w:tab/>
              <w:t>Симптоми на лекарствена абстиненция у новородено, причинени от наркомания на майката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индром на абстиненция у новородено, обусловен от наркомания на майката </w:t>
            </w:r>
          </w:p>
          <w:p>
            <w:pPr>
              <w:pStyle w:val="Incl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и реакции и интоксикации от приложени на майката опиати и транквилизатори по време на раждането и родоразрешаването (P04.0)</w:t>
            </w:r>
          </w:p>
          <w:p>
            <w:pPr>
              <w:pStyle w:val="Exclud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16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 xml:space="preserve">рентгеново изследване на гръден кош 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20"/>
                <w:szCs w:val="14"/>
                <w:lang w:val="bg-BG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следване на ухо - 95.41-95.49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следване на око  - 95.01-95.26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*89.14</w:t>
              <w:tab/>
              <w:t>електроенцефалограм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  <w:p>
            <w:pPr>
              <w:pStyle w:val="SrgCod4dig"/>
              <w:rPr/>
            </w:pPr>
            <w:r>
              <w:rPr/>
              <w:t>**89.29</w:t>
              <w:tab/>
              <w:tab/>
              <w:t>изследване на урина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химично изследване на урин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20"/>
                <w:szCs w:val="14"/>
                <w:lang w:val="bg-BG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54</w:t>
              <w:tab/>
              <w:t>електрографско мониториране</w:t>
            </w:r>
          </w:p>
          <w:p>
            <w:pPr>
              <w:pStyle w:val="Description"/>
              <w:spacing w:lineRule="auto" w:line="240"/>
              <w:ind w:left="170" w:firstLine="329"/>
              <w:rPr/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елеметрия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пулсоксиметр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мбулаторно сърдечно мониториране - 89.50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ЦИРКУЛАТОРНО МОНИТОРИРАНЕ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2</w:t>
              <w:tab/>
              <w:t>мониториране на централно венозно налягане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прекъснато интраартериално кръвно-газово мониториране – 89.60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метод на Fick</w:t>
            </w:r>
          </w:p>
          <w:p>
            <w:pPr>
              <w:pStyle w:val="SrgCod"/>
              <w:spacing w:lineRule="auto" w:line="240"/>
              <w:rPr>
                <w:rFonts w:ascii="Verdana" w:hAnsi="Verdana" w:cs="Tahoma"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szCs w:val="14"/>
                <w:u w:val="single"/>
              </w:rPr>
              <w:t>микробиологично ИЗСЛЕДВАНЕ НА ПРОБА ОТ НЕРВНАТА СИСТЕМА И ЛИКВОР</w:t>
            </w:r>
          </w:p>
          <w:p>
            <w:pPr>
              <w:pStyle w:val="SrgCod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SrgCod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09</w:t>
              <w:tab/>
              <w:t>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микробиологично изследване на кръв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90.53 микробиологично изследване на кръв – култура и чувствителност</w:t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left" w:pos="-180" w:leader="none"/>
                <w:tab w:val="left" w:pos="426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Включва следните изследвания: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клинико-химични – ПКК: хемоглобин, хематокрит ,еритроцити, левкоцити, диференциално броене, МСV, МСН, МСНV;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тромбоцити, СУЕ.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 xml:space="preserve">- биохимични – кръвна захар, общ белтък, албумин, йонограма: Са, </w:t>
            </w:r>
            <w:r>
              <w:rPr>
                <w:rFonts w:cs="Tahoma" w:ascii="Verdana" w:hAnsi="Verdana"/>
                <w:sz w:val="14"/>
                <w:szCs w:val="14"/>
                <w:lang w:val="en-US"/>
              </w:rPr>
              <w:t>N</w:t>
            </w:r>
            <w:r>
              <w:rPr>
                <w:rFonts w:cs="Tahoma" w:ascii="Verdana" w:hAnsi="Verdana"/>
                <w:sz w:val="14"/>
                <w:szCs w:val="14"/>
                <w:lang w:val="bg-BG"/>
              </w:rPr>
              <w:t>а, К, Р, М</w:t>
            </w:r>
            <w:r>
              <w:rPr>
                <w:rFonts w:cs="Tahoma" w:ascii="Verdana" w:hAnsi="Verdana"/>
                <w:sz w:val="14"/>
                <w:szCs w:val="14"/>
                <w:lang w:val="en-US"/>
              </w:rPr>
              <w:t>g</w:t>
            </w:r>
            <w:r>
              <w:rPr>
                <w:rFonts w:cs="Tahoma" w:ascii="Verdana" w:hAnsi="Verdana"/>
                <w:sz w:val="14"/>
                <w:szCs w:val="14"/>
                <w:lang w:val="bg-BG"/>
              </w:rPr>
              <w:t>, С-реактивен протеин, билирубин с фракции; чернодробни ензими; креатинин, урея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коагулационни изследвания – време на кървене, време на съсирване, протромбиново врем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firstLine="319"/>
              <w:rPr>
                <w:rFonts w:ascii="Verdana" w:hAnsi="Verdana" w:cs="Tahoma"/>
                <w:b w:val="false"/>
                <w:b w:val="false"/>
                <w:sz w:val="20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- АКР</w:t>
            </w:r>
          </w:p>
          <w:p>
            <w:pPr>
              <w:pStyle w:val="SrgCod"/>
              <w:rPr>
                <w:rFonts w:ascii="Verdana" w:hAnsi="Verdana" w:cs="Tahoma"/>
                <w:b w:val="false"/>
                <w:b w:val="false"/>
                <w:sz w:val="20"/>
              </w:rPr>
            </w:pPr>
            <w:r>
              <w:rPr>
                <w:rFonts w:cs="Tahoma" w:ascii="Verdana" w:hAnsi="Verdana"/>
                <w:b w:val="false"/>
                <w:sz w:val="20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икробиологично ИЗСЛЕДВАНЕ НА УРИНА</w:t>
            </w:r>
          </w:p>
          <w:p>
            <w:pPr>
              <w:pStyle w:val="SrgCod"/>
              <w:rPr/>
            </w:pPr>
            <w:r>
              <w:rPr/>
              <w:t>**91.33</w:t>
              <w:tab/>
              <w:t xml:space="preserve">микробиологично ИЗСЛЕДВАНЕ НА УРИНА - </w:t>
            </w:r>
            <w:r>
              <w:rPr>
                <w:szCs w:val="14"/>
              </w:rPr>
              <w:t>култура и чувствителнос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НЕОПЕРАТИВНА ИНТУБАЦИЯ НА  РЕСПИРАТОРЕН ТРАКТ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*96.07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поставяне на друга (назо-) гастрална сонда</w:t>
            </w:r>
          </w:p>
          <w:p>
            <w:pPr>
              <w:pStyle w:val="Description"/>
              <w:spacing w:lineRule="auto" w:line="24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За диагностика на аномали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ова за ентерална инфузия на хранителна субстанция - 96.6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*96.09</w:t>
              <w:tab/>
              <w:t xml:space="preserve"> поставяне на ректална тръба</w:t>
            </w:r>
          </w:p>
          <w:p>
            <w:pPr>
              <w:pStyle w:val="Description"/>
              <w:spacing w:lineRule="auto" w:line="240"/>
              <w:rPr/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За диагностика на аномалии</w:t>
            </w:r>
          </w:p>
          <w:p>
            <w:pPr>
              <w:pStyle w:val="Description"/>
              <w:spacing w:lineRule="auto" w:line="24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ПУНКЦИЯ НА СЪД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кава за циркулаторно мониториране - 89.60-89.69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38.92</w:t>
              <w:tab/>
              <w:tab/>
              <w:t>катетеризация на умбиликална вена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38.93</w:t>
              <w:tab/>
              <w:tab/>
              <w:t>неуточнена венозна катетеризация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централна венозна катетеризац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ата при сърдечна катетеризация - 37.21-37.2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 бъбречна диализа - 38.95</w:t>
            </w:r>
          </w:p>
          <w:p>
            <w:pPr>
              <w:pStyle w:val="SrgCod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РЕСПИРАТОРНА ТЕРАП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поставяне на въздуховод - 96.01-96.05</w:t>
            </w:r>
          </w:p>
          <w:p>
            <w:pPr>
              <w:pStyle w:val="Exclude"/>
              <w:rPr/>
            </w:pPr>
            <w:r>
              <w:rPr/>
              <w:t>друга продължителна механична вентилация - 96.70-96.72</w:t>
            </w:r>
          </w:p>
          <w:p>
            <w:pPr>
              <w:pStyle w:val="SrgCod4dig"/>
              <w:rPr/>
            </w:pPr>
            <w:r>
              <w:rPr/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каталитично кислородно лечение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циторедуктивен ефект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оксигенатори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кислородолечение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сигенация на рана - 93.59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u w:val="single"/>
              </w:rPr>
            </w:pPr>
            <w:r>
              <w:rPr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rPr/>
            </w:pPr>
            <w:r>
              <w:rPr/>
              <w:t>*96.35</w:t>
              <w:tab/>
              <w:tab/>
              <w:t>стомашно хранене със сонда</w:t>
            </w:r>
          </w:p>
          <w:p>
            <w:pPr>
              <w:pStyle w:val="SrgCod"/>
              <w:spacing w:lineRule="auto" w:line="240"/>
              <w:ind w:left="0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ind w:left="0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99.04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трансфузия на еритроцитна маса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99.05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трансфузия на тромбоцити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рансфузия на тромбоцитна маса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99.06</w:t>
              <w:tab/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>трансфузия на фактори на съсирване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рансфузия на антихемофилен фактор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99.07</w:t>
              <w:tab/>
              <w:t xml:space="preserve"> транфузия на друг серум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рансфузия на плазма, хуманалбумин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319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rPr/>
            </w:pPr>
            <w:r>
              <w:rPr/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хипералиментация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отално парентерално хранене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периферно парентерално хранене</w:t>
            </w:r>
          </w:p>
          <w:p>
            <w:pPr>
              <w:pStyle w:val="SrgCod4dig"/>
              <w:rPr/>
            </w:pPr>
            <w:r>
              <w:rPr/>
              <w:t>*99.18</w:t>
              <w:tab/>
              <w:tab/>
              <w:t>инфузия на електролити</w:t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 xml:space="preserve">*99.21 </w:t>
              <w:tab/>
              <w:t>ИНФУЗИЯ на антибиотик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99.23</w:t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ab/>
              <w:t>инжекция на стероид</w:t>
            </w:r>
          </w:p>
          <w:p>
            <w:pPr>
              <w:pStyle w:val="Description"/>
              <w:spacing w:lineRule="auto" w:line="24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инжекция на кортизон</w:t>
            </w:r>
          </w:p>
          <w:p>
            <w:pPr>
              <w:pStyle w:val="SrgCod"/>
              <w:spacing w:lineRule="auto" w:line="24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КОНВЕРСИЯ НА СЪРДЕЧЕН РИТЪМ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99.60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кардиопулмонална ресусцитация, неуточнена</w:t>
            </w:r>
          </w:p>
          <w:p>
            <w:pPr>
              <w:pStyle w:val="Exclude"/>
              <w:spacing w:lineRule="auto" w:line="240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</w:r>
          </w:p>
          <w:p>
            <w:pPr>
              <w:pStyle w:val="SrgCod4dig"/>
              <w:rPr/>
            </w:pPr>
            <w:r>
              <w:rPr/>
              <w:t>*99.83</w:t>
              <w:tab/>
              <w:tab/>
              <w:t>друга фототерапия</w:t>
            </w:r>
          </w:p>
          <w:p>
            <w:pPr>
              <w:pStyle w:val="Description"/>
              <w:spacing w:lineRule="auto" w:line="240"/>
              <w:rPr/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Конвенционална фототерапия на новородено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стракорпорална фотохемотерапия - 99.88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отокоагулация на ретинални лезии - 14.23-14.25, 14.33-14.35, 14.53-14.55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Проведените процедури задължително се отразяват в Документ №1.</w:t>
      </w:r>
    </w:p>
    <w:p>
      <w:pPr>
        <w:pStyle w:val="Body"/>
        <w:keepNext w:val="true"/>
        <w:keepLines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rPr/>
      </w:pPr>
      <w:r>
        <w:rPr>
          <w:b/>
        </w:rPr>
        <w:t>Забележка:</w:t>
      </w:r>
      <w:r>
        <w:rPr/>
        <w:t xml:space="preserve"> </w:t>
      </w:r>
      <w:r>
        <w:rPr>
          <w:b/>
        </w:rPr>
        <w:t>По тази клинична пътека могат да се приемат и отчитат и деца на възраст над 28 дни, нуждаещи се от специални грижи, свързани с по-нататъшно наблюдение и продължително лечение в бази, съгласно Медицински стандарт “Неонатология” (т. Б. “Стандарт за структура и организация на неонатологичната помощ”, т. 4. Отделения за специални грижи за новородени деца.)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5234"/>
      </w:tblGrid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Апаратура и 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б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рудване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146" w:leader="none"/>
              </w:tabs>
              <w:ind w:left="146" w:hanging="18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онатологична клиника/отделение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/сектор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left="-34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или неонатологично звено за специални грижи или детска клиника/отделение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Съгласно медицински стандарт “Неонатология” </w:t>
            </w:r>
          </w:p>
        </w:tc>
      </w:tr>
      <w:tr>
        <w:trPr>
          <w:trHeight w:val="462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 Клинична лаборатория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. Клиника/отделение/сектор по образна диагностика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икробиологична лаб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ратория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Вирусологичн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ъгласно медицински стандарт “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ирусология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аборатория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3. Офталмологична клиника /отделение /сектор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Съгласно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едицински стандарт “Очни болести”</w:t>
            </w:r>
          </w:p>
        </w:tc>
      </w:tr>
    </w:tbl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 xml:space="preserve"> </w:t>
      </w:r>
      <w:r>
        <w:rPr>
          <w:b/>
        </w:rPr>
        <w:t>(съгласно медицински стандарт по “Неонатология”):</w:t>
      </w:r>
    </w:p>
    <w:p>
      <w:pPr>
        <w:pStyle w:val="Body"/>
        <w:keepNext w:val="true"/>
        <w:keepLines/>
        <w:rPr/>
      </w:pPr>
      <w:r>
        <w:rPr/>
        <w:t xml:space="preserve">- лекар със специалност по неонатология </w:t>
      </w:r>
    </w:p>
    <w:p>
      <w:pPr>
        <w:pStyle w:val="Bulets"/>
        <w:ind w:left="720" w:hanging="0"/>
        <w:jc w:val="both"/>
        <w:rPr>
          <w:b w:val="false"/>
          <w:b w:val="false"/>
        </w:rPr>
      </w:pPr>
      <w:r>
        <w:rPr>
          <w:b w:val="false"/>
        </w:rPr>
        <w:t>или лекар със специалност по детски болести с квалификационни курсове по неонатология</w:t>
      </w:r>
    </w:p>
    <w:p>
      <w:pPr>
        <w:pStyle w:val="Bulets"/>
        <w:ind w:left="720" w:hanging="0"/>
        <w:jc w:val="both"/>
        <w:rPr>
          <w:b w:val="false"/>
          <w:b w:val="false"/>
        </w:rPr>
      </w:pPr>
      <w:r>
        <w:rPr>
          <w:b w:val="false"/>
        </w:rPr>
        <w:t>или лекар със специалност по детска гастроентерология, работещ в гастроентерологична клиника – при съответната патология (болести на черния дроб);</w:t>
      </w:r>
    </w:p>
    <w:p>
      <w:pPr>
        <w:pStyle w:val="Body"/>
        <w:keepNext w:val="true"/>
        <w:keepLines/>
        <w:ind w:firstLine="540"/>
        <w:jc w:val="left"/>
        <w:rPr/>
      </w:pPr>
      <w:r>
        <w:rPr/>
        <w:t>- лекар със специалност по клинична лаборатория;</w:t>
      </w:r>
    </w:p>
    <w:p>
      <w:pPr>
        <w:pStyle w:val="Normal"/>
        <w:keepNext w:val="true"/>
        <w:keepLines/>
        <w:ind w:firstLine="54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лекар със специалност по образна диагностика;</w:t>
      </w:r>
    </w:p>
    <w:p>
      <w:pPr>
        <w:pStyle w:val="Body"/>
        <w:keepNext w:val="true"/>
        <w:keepLines/>
        <w:ind w:firstLine="540"/>
        <w:jc w:val="left"/>
        <w:rPr/>
      </w:pPr>
      <w:r>
        <w:rPr/>
        <w:t>- лекар със специалност по клинична микробиология.</w:t>
      </w:r>
    </w:p>
    <w:p>
      <w:pPr>
        <w:pStyle w:val="Body"/>
        <w:keepNext w:val="true"/>
        <w:keepLines/>
        <w:ind w:firstLine="540"/>
        <w:jc w:val="left"/>
        <w:rPr/>
      </w:pPr>
      <w:r>
        <w:rPr/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Забележка: </w:t>
      </w:r>
      <w:r>
        <w:rPr>
          <w:lang w:val="en-US" w:eastAsia="en-US"/>
        </w:rPr>
        <w:t>При деца с диагноза ранен вроден сифилис (код А50.0 по МКБ-10) се извършва задължително консултация с лекар – специалист по кожни болести и венерология.</w:t>
      </w:r>
    </w:p>
    <w:p>
      <w:pPr>
        <w:pStyle w:val="Body"/>
        <w:keepNext w:val="true"/>
        <w:keepLines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ИНДИКАЦИИ ЗА ХОСПИТАЛИЗАЦИЯ: 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1860" w:hanging="1320"/>
        <w:rPr/>
      </w:pPr>
      <w:r>
        <w:rPr/>
        <w:t>вътрематочна хипоксия и асфиксия на плода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1860" w:hanging="1320"/>
        <w:rPr/>
      </w:pPr>
      <w:r>
        <w:rPr/>
        <w:t>майчино-фетална инфекция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firstLine="540"/>
        <w:rPr>
          <w:b/>
          <w:b/>
          <w:lang w:val="ru-RU"/>
        </w:rPr>
      </w:pPr>
      <w:r>
        <w:rPr>
          <w:b/>
          <w:lang w:val="ru-RU"/>
        </w:rPr>
        <w:t>КРИТЕРИИ ЗА ПЪРВА СТЕПЕН НА ТЕЖЕСТ НА СЪСТОЯНИЕТО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b/>
          <w:b/>
          <w:lang w:val="ru-RU"/>
        </w:rPr>
      </w:pPr>
      <w:r>
        <w:rPr/>
        <w:t>болничен престой до 5 дни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lang w:val="ru-RU"/>
        </w:rPr>
      </w:pPr>
      <w:r>
        <w:rPr>
          <w:lang w:val="ru-RU"/>
        </w:rPr>
        <w:t>антибиотично лечение до 5 дни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1260" w:hanging="720"/>
        <w:rPr>
          <w:lang w:val="ru-RU"/>
        </w:rPr>
      </w:pPr>
      <w:r>
        <w:rPr>
          <w:lang w:val="ru-RU"/>
        </w:rPr>
        <w:t>кислородотерапия до 96 часа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1260" w:hanging="720"/>
        <w:rPr>
          <w:lang w:val="ru-RU"/>
        </w:rPr>
      </w:pPr>
      <w:r>
        <w:rPr>
          <w:lang w:val="ru-RU"/>
        </w:rPr>
        <w:t>фототерап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1260" w:hanging="720"/>
        <w:rPr>
          <w:lang w:val="ru-RU"/>
        </w:rPr>
      </w:pPr>
      <w:r>
        <w:rPr>
          <w:lang w:val="ru-RU"/>
        </w:rPr>
        <w:t>парентерално хранене, вливания на плазма, електролити и/или аминокиселин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и всички новородени деца се провежда скрининг за хипотиреоза и фенилкетонурия.</w:t>
      </w:r>
    </w:p>
    <w:p>
      <w:pPr>
        <w:pStyle w:val="Body"/>
        <w:keepNext w:val="true"/>
        <w:keepLines/>
        <w:rPr/>
      </w:pPr>
      <w:r>
        <w:rPr>
          <w:b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При необходимост от механична вентилация, детето се отчита по друга клинична пътека.</w:t>
      </w:r>
    </w:p>
    <w:p>
      <w:pPr>
        <w:pStyle w:val="Body"/>
        <w:keepNext w:val="true"/>
        <w:keepLines/>
        <w:rPr/>
      </w:pPr>
      <w:r>
        <w:rPr/>
        <w:t>При диагностициране на аномалии е необходимо стабилизиране на хемодинамиката, консултация с детски хирург и превеждане за оперативна интервенция</w:t>
      </w:r>
    </w:p>
    <w:p>
      <w:pPr>
        <w:pStyle w:val="Body"/>
        <w:keepNext w:val="true"/>
        <w:keepLines/>
        <w:rPr/>
      </w:pPr>
      <w:r>
        <w:rPr>
          <w:b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АТ и МРТ (последните три при необходимост). Лумбалната и вентрикулни пункции се прилагат по спешност като диагностична или терапевтична методики. </w:t>
      </w:r>
    </w:p>
    <w:p>
      <w:pPr>
        <w:pStyle w:val="Body"/>
        <w:keepNext w:val="true"/>
        <w:keepLines/>
        <w:rPr/>
      </w:pPr>
      <w:r>
        <w:rPr>
          <w:b/>
        </w:rPr>
        <w:t xml:space="preserve">При гърчов синдром в неонаталния период </w:t>
      </w:r>
      <w:r>
        <w:rPr/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При перинатални (интраутеринни) инфекции </w:t>
      </w:r>
      <w:r>
        <w:rPr/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и в двойна комбинация съобразно тежестта на симптоматиката), патогенетично и симптоматично.</w:t>
      </w:r>
    </w:p>
    <w:p>
      <w:pPr>
        <w:pStyle w:val="Body"/>
        <w:keepNext w:val="true"/>
        <w:keepLines/>
        <w:rPr/>
      </w:pPr>
      <w:r>
        <w:rPr>
          <w:b/>
        </w:rPr>
        <w:t>Хемолитична болест</w:t>
      </w:r>
      <w:r>
        <w:rPr/>
        <w:t xml:space="preserve"> – заболяване, дължащо се на имунен конфликт между майката и плода. Проявява се с ранен неонатален иктер, анемия или хидропс на новороденото. Лечението изисква спешна ексангвинотрансфузия, приложение на фототерапия и корекция на анемията. Освен специфичната терапия е необходимо и симптоматично лечение.</w:t>
      </w:r>
    </w:p>
    <w:p>
      <w:pPr>
        <w:pStyle w:val="Body"/>
        <w:keepNext w:val="true"/>
        <w:keepLines/>
        <w:rPr/>
      </w:pPr>
      <w:r>
        <w:rPr>
          <w:b/>
        </w:rPr>
        <w:t xml:space="preserve">Перинатални жълтеници </w:t>
      </w:r>
      <w:r>
        <w:rPr/>
        <w:t>– индиректна хипербилирубинемия, свързани с физиологичната чернодробна незрялост на новороденото, резорбция на хематоми, инфекции и др. Лечението е симптоматично.</w:t>
      </w:r>
    </w:p>
    <w:p>
      <w:pPr>
        <w:pStyle w:val="Body"/>
        <w:keepNext w:val="true"/>
        <w:keepLines/>
        <w:rPr/>
      </w:pPr>
      <w:r>
        <w:rPr>
          <w:b/>
        </w:rPr>
        <w:t>Ендокринни и метаболитни заболявания</w:t>
      </w:r>
      <w:r>
        <w:rPr/>
        <w:t xml:space="preserve"> – при съмнение за такова заболяване се провежда метаболитен скрининг и биохимични изследвания. Прави се консултация с детски ендокринолог или генетик и се уточнява терапевтичното поведение.</w:t>
      </w:r>
    </w:p>
    <w:p>
      <w:pPr>
        <w:pStyle w:val="Body"/>
        <w:keepNext w:val="true"/>
        <w:keepLines/>
        <w:rPr/>
      </w:pPr>
      <w:r>
        <w:rPr>
          <w:b/>
        </w:rPr>
        <w:t>Хематологични заболявания</w:t>
      </w:r>
      <w:r>
        <w:rPr/>
        <w:t xml:space="preserve"> – при съмнение се назначават специфични хемостазиологични и хематологични показатели с цел прецизиране на нозологичната категория. Лечението е по протокол.</w:t>
      </w:r>
    </w:p>
    <w:p>
      <w:pPr>
        <w:pStyle w:val="Body"/>
        <w:keepNext w:val="true"/>
        <w:keepLines/>
        <w:rPr/>
      </w:pPr>
      <w:r>
        <w:rPr>
          <w:b/>
        </w:rPr>
        <w:t>Перинаталните разстройства на гастро-интестиналниия тракт</w:t>
      </w:r>
      <w:r>
        <w:rPr/>
        <w:t>, дължащи се на аномалии в различните органи на ГИТ са заболявания, свързани със забавен пасаж, затруднено отделяне на изпражнения и трайна чревна непроходимост. Започва се със спешна ехографска и/или рентгенова диагностика, провежда се консултация с детски гастроентеролог и хирург с последващо симптоматично, етиологично лечение – антибиотично (при некротизиращ ентероколит) и ако се налага - оперативна интервенция.</w:t>
      </w:r>
    </w:p>
    <w:p>
      <w:pPr>
        <w:pStyle w:val="Body"/>
        <w:keepNext w:val="true"/>
        <w:keepLines/>
        <w:rPr/>
      </w:pPr>
      <w:r>
        <w:rPr>
          <w:b/>
        </w:rPr>
        <w:t>При аномалии на пикочополовата система</w:t>
      </w:r>
      <w:r>
        <w:rPr/>
        <w:t xml:space="preserve"> – провежда се мониторинг на диуреза, биохимични показатели за преренална или ренална недостатъчност, консултация с детски нефролог, ехографско изследване и уточняване на терапевтичния протокол. </w:t>
      </w:r>
    </w:p>
    <w:p>
      <w:pPr>
        <w:pStyle w:val="Body"/>
        <w:keepNext w:val="true"/>
        <w:keepLines/>
        <w:rPr/>
      </w:pPr>
      <w:r>
        <w:rPr>
          <w:b/>
        </w:rPr>
        <w:t>При аномалии на ССС</w:t>
      </w:r>
      <w:r>
        <w:rPr/>
        <w:t xml:space="preserve"> – провежда се мониторинг на жизненоважни показатели, кръвно-газов анализ, при възможност – ехокардиография и консултация с детски кардиолог. След уточняване на диагнозата се превежда за оперативна интервенция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keepNext w:val="true"/>
        <w:keepLines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сновава се на анамнестичните данни от бременността и раждането, специфична клинична симптоматика и на изследванията (ПКК, биохимия, газов анализ, рентген на белия дроб/корем, микробиологично изследване (хемокултура, гастрален и трахеален секрет, урокултура, копрокултура) и др.).</w:t>
      </w:r>
    </w:p>
    <w:p>
      <w:pPr>
        <w:pStyle w:val="BodyChar"/>
        <w:keepNext w:val="true"/>
        <w:keepLines/>
        <w:rPr/>
      </w:pPr>
      <w:r>
        <w:rPr>
          <w:b/>
        </w:rPr>
        <w:t>Забележка</w:t>
      </w:r>
      <w:r>
        <w:rPr/>
        <w:t>: Заплащането по тази клинична пътека се извършва на база на тегло на бебето при приеман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- стабилизиране на хемодинамиката – жизнено важни показатели: сърдечна и дихателна честота, артериално налягане, в рамките на референтните стойности.</w:t>
      </w:r>
    </w:p>
    <w:p>
      <w:pPr>
        <w:pStyle w:val="Body"/>
        <w:keepNext w:val="true"/>
        <w:keepLines/>
        <w:rPr/>
      </w:pPr>
      <w:r>
        <w:rPr/>
        <w:t>- клинично овладяване на симптоматиката;</w:t>
      </w:r>
    </w:p>
    <w:p>
      <w:pPr>
        <w:pStyle w:val="Body"/>
        <w:keepNext w:val="true"/>
        <w:keepLines/>
        <w:rPr/>
      </w:pPr>
      <w:r>
        <w:rPr/>
        <w:t>- ПКК без данни за възпалителна компонент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Новороденото дете се отчита само с № на ИЗ на новороденото до получаване на собствено ЕГН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"/>
        <w:rPr/>
      </w:pPr>
      <w:r>
        <w:rPr/>
        <w:t>Рисковите новородени деца са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5-та гестационна седмица с ниско или екстремно ниско тегло – висок риск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данни за мозъчно страдание по време на раждането (перинатална асфиксия)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Новородени деца с данни за майчино-фетална инфекция 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аномалии, деца на майки с диабет и деца от патологична бременност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от многоплодна бременност</w:t>
      </w:r>
    </w:p>
    <w:p>
      <w:pPr>
        <w:pStyle w:val="Body"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"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"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При допълнителни въпроси относно състоянието на детето и лечението родителите могат да се обръщат към лекуващия лекар или завеждащ отделението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71 «Диагностика и лечение на новородени с тегло над 2500 гРАМА, Първа степен на тежест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1.07.2026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1.07.2026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2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8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Arial" w:hAnsi="Arial" w:eastAsia="Times New Roman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">
    <w:name w:val="Body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540" w:hanging="0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widowControl w:val="false"/>
      <w:spacing w:lineRule="atLeast" w:line="240"/>
      <w:ind w:firstLine="319"/>
    </w:pPr>
    <w:rPr>
      <w:rFonts w:ascii="Arial" w:hAnsi="Arial" w:cs="Arial"/>
      <w:b/>
      <w:sz w:val="20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09:35:00Z</dcterms:created>
  <dc:creator>DIonova</dc:creator>
  <dc:description/>
  <cp:keywords/>
  <dc:language>en-US</dc:language>
  <cp:lastModifiedBy>LAlexandrova</cp:lastModifiedBy>
  <cp:lastPrinted>2007-02-27T15:22:00Z</cp:lastPrinted>
  <dcterms:modified xsi:type="dcterms:W3CDTF">2007-02-27T13:22:00Z</dcterms:modified>
  <cp:revision>87</cp:revision>
  <dc:subject/>
  <dc:title>КП № ДИАГНОСТИКА И ЛЕЧЕНИЕ НА НОВОРОДЕНО С ТЕГЛО &gt; 2499 Г</dc:title>
</cp:coreProperties>
</file>