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196 </w:t>
      </w:r>
      <w:r>
        <w:rPr>
          <w:lang w:val="bg-BG"/>
        </w:rPr>
        <w:t>Оперативно лечение при варикозна болест И УСЛОЖНЕНИЯТА й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09 ИНЦИЗИЯ НА СЪД – ВЕНА САФЕНА</w:t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лигатура на варици:</w:t>
            </w:r>
          </w:p>
          <w:p>
            <w:pPr>
              <w:pStyle w:val="Description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стомашни - 44.91</w:t>
            </w:r>
          </w:p>
          <w:p>
            <w:pPr>
              <w:pStyle w:val="Description"/>
              <w:ind w:left="0" w:firstLine="139"/>
              <w:rPr>
                <w:rFonts w:ascii="Tahoma" w:hAnsi="Tahoma" w:cs="Arial"/>
                <w:i/>
                <w:i/>
                <w:sz w:val="14"/>
                <w:szCs w:val="16"/>
              </w:rPr>
            </w:pPr>
            <w:r>
              <w:rPr>
                <w:rFonts w:cs="Arial" w:ascii="Tahoma" w:hAnsi="Tahoma"/>
                <w:i/>
                <w:sz w:val="14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/сектор по съдова хирур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rPr/>
      </w:pPr>
      <w:r>
        <w:rPr/>
        <w:t>- лекар със специалност по съдова хирур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>- лекар със специалност по съдова хирур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 лекар със специалност по детски болести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асцендиращ повърхностен тромбофлебит на вена сафена магна или вена сафена пар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тромбофлебит на перфорантни ве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повърхностен тромбофлебит с друга локализация.</w:t>
      </w:r>
    </w:p>
    <w:p>
      <w:pPr>
        <w:pStyle w:val="Body"/>
        <w:ind w:left="7" w:firstLine="563"/>
        <w:rPr>
          <w:b/>
          <w:b/>
        </w:rPr>
      </w:pPr>
      <w:r>
        <w:rPr>
          <w:b/>
        </w:rPr>
      </w:r>
    </w:p>
    <w:p>
      <w:pPr>
        <w:pStyle w:val="Body"/>
        <w:ind w:left="7" w:firstLine="563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840" w:leader="none"/>
        </w:tabs>
        <w:ind w:left="1953" w:hanging="1353"/>
        <w:rPr/>
      </w:pPr>
      <w:r>
        <w:rPr/>
        <w:t xml:space="preserve">хронична венозна недостатъчност ІІ – VІ степен по класификацията </w:t>
      </w:r>
      <w:r>
        <w:rPr>
          <w:lang w:val="en-US"/>
        </w:rPr>
        <w:t>CEAP</w:t>
      </w:r>
      <w:r>
        <w:rPr/>
        <w:t>.</w:t>
      </w:r>
    </w:p>
    <w:p>
      <w:pPr>
        <w:pStyle w:val="BodyCharChar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70"/>
        <w:rPr/>
      </w:pPr>
      <w:r>
        <w:rPr/>
        <w:t>За пълно диагностично уточняване са необходими: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1368" w:leader="none"/>
        </w:tabs>
        <w:ind w:left="0" w:firstLine="570"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70"/>
        <w:rPr/>
      </w:pPr>
      <w:r>
        <w:rPr/>
        <w:t>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70"/>
        <w:rPr/>
      </w:pPr>
      <w:r>
        <w:rPr/>
        <w:t>прецизиране на индикациите за операция при вродените малформации на венозната система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1368" w:leader="none"/>
        </w:tabs>
        <w:ind w:left="0" w:firstLine="570"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ind w:firstLine="570"/>
        <w:rPr/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CharChar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 или зарастваща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>
          <w:lang w:val="en-US"/>
        </w:rPr>
      </w:pPr>
      <w:r>
        <w:rPr/>
        <w:t>- раздвижване и насочена рехабилитационна програ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rPr/>
      </w:pPr>
      <w:r>
        <w:rPr/>
        <w:t>“</w:t>
      </w:r>
      <w:r>
        <w:rPr/>
        <w:t>Варикозната болест”, наричана “хронична венозна недостатъчност” (ХВН) е хронично прогресиращо заболяване на вените, изразяващо се с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 като тромбофлебит (възпаление на кожата около вената), дълбока венозна тромбоза (образуване на тромби в дълбоките вени) заплашваща с белодробна емболия (може н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 от кръвта на долния крайник и след премахването им 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 кръвоток по техните връзки с дълбоката венозна система (т.нар.”перфорантни вени), води до премахване повишеното венозно налягане и нормализиране венозното кръвообращение в тъканите.</w:t>
      </w:r>
    </w:p>
    <w:p>
      <w:pPr>
        <w:pStyle w:val="Body"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rPr/>
      </w:pPr>
      <w:r>
        <w:rPr/>
        <w:t>Показанията за операция се  поставят от специалист - съдов хирург въз основа на клиничния преглед и функционалните проби, доказващи невъзвратимо увредени вени, които не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 струващото медикаментозно лечение.</w:t>
      </w:r>
    </w:p>
    <w:p>
      <w:pPr>
        <w:pStyle w:val="Body"/>
        <w:rPr>
          <w:b/>
          <w:b/>
        </w:rPr>
      </w:pPr>
      <w:r>
        <w:rPr>
          <w:b/>
        </w:rPr>
        <w:t>Здрав/а/ ли съм след операцията?</w:t>
      </w:r>
    </w:p>
    <w:p>
      <w:pPr>
        <w:pStyle w:val="Body"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ен чорапи, венотонизиращи таблетки  и мазила, както и спазване на определен режим, включително трудоустрояване, съгласно консултация от съдов хирург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rPr/>
      </w:pPr>
      <w:r>
        <w:rPr/>
        <w:t>При планиране и извършване на оперативната намеса  от опита на специалист- съдов хирург и спазване на указанията му, в следоперативния период поява на нови разширени вени има в 5% от случаите. Препоръчва се операцията да се извърши след последната планирана бременност за да не се повиши риска от рецидив.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  <w:highlight w:val="darkYellow"/>
          <w:lang w:val="ru-RU"/>
        </w:rPr>
      </w:pPr>
      <w:r>
        <w:rPr>
          <w:rFonts w:cs="Arial" w:ascii="Arial" w:hAnsi="Arial"/>
          <w:b/>
          <w:sz w:val="22"/>
          <w:szCs w:val="22"/>
          <w:highlight w:val="darkYellow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6 “ОПЕРАТИВНО ЛЕЧЕНИЕ ПРИ ВАРИКОЗНА БОЛЕСТ И УСЛОЖНЕНИЯТА Й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9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02:00Z</dcterms:created>
  <dc:creator>Лалка Александрова</dc:creator>
  <dc:description/>
  <cp:keywords/>
  <dc:language>en-US</dc:language>
  <cp:lastModifiedBy>sruskova</cp:lastModifiedBy>
  <cp:lastPrinted>2006-09-04T14:00:00Z</cp:lastPrinted>
  <dcterms:modified xsi:type="dcterms:W3CDTF">2006-12-14T14:05:00Z</dcterms:modified>
  <cp:revision>4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