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0" w:after="0"/>
        <w:ind w:right="326" w:firstLine="411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ТВЪРЖДАВАМ:</w:t>
      </w:r>
    </w:p>
    <w:p>
      <w:pPr>
        <w:pStyle w:val="Heading1"/>
        <w:spacing w:before="0" w:after="0"/>
        <w:ind w:right="326" w:firstLine="595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НА НЗОК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АН БУКАР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11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БЛС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АНДРЕЙ КЕХАЙОВ</w:t>
      </w:r>
    </w:p>
    <w:p>
      <w:pPr>
        <w:pStyle w:val="Normal"/>
        <w:jc w:val="center"/>
        <w:rPr>
          <w:b/>
          <w:b/>
          <w:sz w:val="24"/>
          <w:szCs w:val="24"/>
          <w:lang w:val="bg-BG"/>
          <w:ins w:id="1" w:author="ikrumova" w:date="2006-01-11T11:51:00Z"/>
        </w:rPr>
      </w:pPr>
      <w:ins w:id="0" w:author="ikrumova" w:date="2006-01-11T11:51:00Z">
        <w:r>
          <w:rPr>
            <w:b/>
            <w:sz w:val="24"/>
            <w:szCs w:val="24"/>
            <w:lang w:val="bg-BG"/>
          </w:rPr>
        </w:r>
      </w:ins>
    </w:p>
    <w:p>
      <w:pPr>
        <w:pStyle w:val="Normal"/>
        <w:jc w:val="center"/>
        <w:rPr>
          <w:b/>
          <w:b/>
          <w:sz w:val="24"/>
          <w:szCs w:val="24"/>
          <w:lang w:val="bg-BG"/>
          <w:del w:id="3" w:author="ikrumova" w:date="2006-01-11T11:51:00Z"/>
        </w:rPr>
      </w:pPr>
      <w:del w:id="2" w:author="ikrumova" w:date="2006-01-11T11:51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b/>
          <w:b/>
          <w:sz w:val="24"/>
          <w:szCs w:val="24"/>
          <w:lang w:val="bg-BG"/>
          <w:ins w:id="5" w:author="ikrumova" w:date="2006-01-11T11:53:00Z"/>
        </w:rPr>
      </w:pPr>
      <w:ins w:id="4" w:author="ikrumova" w:date="2006-01-11T11:53:00Z">
        <w:r>
          <w:rPr>
            <w:b/>
            <w:sz w:val="24"/>
            <w:szCs w:val="24"/>
            <w:lang w:val="bg-BG"/>
          </w:rPr>
        </w:r>
      </w:ins>
    </w:p>
    <w:p>
      <w:pPr>
        <w:pStyle w:val="Normal"/>
        <w:jc w:val="center"/>
        <w:rPr>
          <w:b/>
          <w:b/>
          <w:sz w:val="24"/>
          <w:szCs w:val="24"/>
          <w:lang w:val="bg-BG"/>
          <w:del w:id="7" w:author="ikrumova" w:date="2006-01-11T11:51:00Z"/>
        </w:rPr>
      </w:pPr>
      <w:del w:id="6" w:author="ikrumova" w:date="2006-01-11T11:51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ИЗВЪНБОЛНИЧНА МЕДИЦИНСКА ПОМОЩ ОТ ЛЕЧЕБНИ ЗАВЕДЕНИЯ ЗА БОЛНИЧНА ПОМОЩ </w:t>
      </w:r>
    </w:p>
    <w:p>
      <w:pPr>
        <w:pStyle w:val="Normal"/>
        <w:rPr>
          <w:b/>
          <w:b/>
          <w:sz w:val="24"/>
          <w:szCs w:val="24"/>
          <w:lang w:val="bg-BG"/>
          <w:ins w:id="9" w:author="ikrumova" w:date="2006-01-11T11:53:00Z"/>
        </w:rPr>
      </w:pPr>
      <w:ins w:id="8" w:author="ikrumova" w:date="2006-01-11T11:53:00Z">
        <w:r>
          <w:rPr>
            <w:b/>
            <w:sz w:val="24"/>
            <w:szCs w:val="24"/>
            <w:lang w:val="bg-BG"/>
          </w:rPr>
        </w:r>
      </w:ins>
    </w:p>
    <w:p>
      <w:pPr>
        <w:pStyle w:val="Normal"/>
        <w:rPr>
          <w:sz w:val="24"/>
          <w:szCs w:val="24"/>
          <w:lang w:val="bg-BG"/>
          <w:ins w:id="11" w:author="ikrumova" w:date="2006-01-11T11:53:00Z"/>
        </w:rPr>
      </w:pPr>
      <w:ins w:id="10" w:author="ikrumova" w:date="2006-01-11T11:53:00Z">
        <w:r>
          <w:rPr>
            <w:sz w:val="24"/>
            <w:szCs w:val="24"/>
            <w:lang w:val="bg-BG"/>
          </w:rPr>
        </w:r>
      </w:ins>
    </w:p>
    <w:p>
      <w:pPr>
        <w:pStyle w:val="Normal"/>
        <w:rPr>
          <w:sz w:val="24"/>
          <w:szCs w:val="24"/>
          <w:lang w:val="bg-BG"/>
          <w:ins w:id="13" w:author="ikrumova" w:date="2006-01-11T11:51:00Z"/>
        </w:rPr>
      </w:pPr>
      <w:ins w:id="12" w:author="ikrumova" w:date="2006-01-11T11:51:00Z">
        <w:r>
          <w:rPr>
            <w:sz w:val="24"/>
            <w:szCs w:val="24"/>
            <w:lang w:val="bg-BG"/>
          </w:rPr>
        </w:r>
      </w:ins>
    </w:p>
    <w:p>
      <w:pPr>
        <w:pStyle w:val="Normal"/>
        <w:rPr>
          <w:sz w:val="24"/>
          <w:szCs w:val="24"/>
          <w:lang w:val="en-US"/>
          <w:del w:id="15" w:author="ikrumova" w:date="2006-01-11T11:51:00Z"/>
        </w:rPr>
      </w:pPr>
      <w:del w:id="14" w:author="ikrumova" w:date="2006-01-11T11:51:00Z">
        <w:r>
          <w:rPr>
            <w:sz w:val="24"/>
            <w:szCs w:val="24"/>
            <w:lang w:val="en-US"/>
          </w:rPr>
        </w:r>
      </w:del>
    </w:p>
    <w:p>
      <w:pPr>
        <w:pStyle w:val="Normal"/>
        <w:rPr>
          <w:sz w:val="24"/>
          <w:szCs w:val="24"/>
          <w:lang w:val="bg-BG"/>
          <w:del w:id="17" w:author="ikrumova" w:date="2006-01-11T11:51:00Z"/>
        </w:rPr>
      </w:pPr>
      <w:del w:id="16" w:author="ikrumova" w:date="2006-01-11T11:51:00Z">
        <w:r>
          <w:rPr>
            <w:sz w:val="24"/>
            <w:szCs w:val="24"/>
            <w:lang w:val="bg-BG"/>
          </w:rPr>
        </w:r>
      </w:del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нес, ………………………. </w:t>
      </w:r>
      <w:del w:id="18" w:author="ikrumova" w:date="2006-01-06T11:08:00Z">
        <w:r>
          <w:rPr>
            <w:sz w:val="24"/>
            <w:szCs w:val="24"/>
            <w:lang w:val="bg-BG"/>
          </w:rPr>
          <w:delText xml:space="preserve">2005 </w:delText>
        </w:r>
      </w:del>
      <w:ins w:id="19" w:author="ikrumova" w:date="2006-01-06T11:08:00Z">
        <w:r>
          <w:rPr>
            <w:sz w:val="24"/>
            <w:szCs w:val="24"/>
            <w:lang w:val="bg-BG"/>
          </w:rPr>
          <w:t xml:space="preserve">2006 </w:t>
        </w:r>
      </w:ins>
      <w:r>
        <w:rPr>
          <w:sz w:val="24"/>
          <w:szCs w:val="24"/>
          <w:lang w:val="bg-BG"/>
        </w:rPr>
        <w:t xml:space="preserve">год. в гр.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Ю 12185822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– гр. ………….………………. - ………………………………………………………………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24"/>
          <w:lang w:val="bg-BG"/>
        </w:rPr>
        <w:t>данъчен № на РЗОК – ……………………………………………………………….…….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………………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20"/>
          <w:tab w:val="left" w:pos="3089" w:leader="none"/>
        </w:tabs>
        <w:jc w:val="center"/>
        <w:rPr/>
      </w:pPr>
      <w:r>
        <w:rPr>
          <w:i/>
          <w:iCs/>
          <w:lang w:val="bg-BG"/>
        </w:rPr>
        <w:t>(трите имена, ЕГН, лична карта №</w:t>
      </w:r>
      <w:ins w:id="20" w:author="ikrumova" w:date="2006-01-06T11:08:00Z">
        <w:r>
          <w:rPr>
            <w:i/>
            <w:iCs/>
            <w:lang w:val="bg-BG"/>
          </w:rPr>
          <w:t xml:space="preserve"> </w:t>
        </w:r>
      </w:ins>
      <w:del w:id="21" w:author="ikrumova" w:date="2006-01-06T11:08:00Z">
        <w:r>
          <w:rPr>
            <w:i/>
            <w:iCs/>
            <w:lang w:val="bg-BG"/>
          </w:rPr>
          <w:delText>.....</w:delText>
        </w:r>
      </w:del>
      <w:r>
        <w:rPr>
          <w:i/>
          <w:iCs/>
          <w:lang w:val="bg-BG"/>
        </w:rPr>
        <w:t>.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/……г. по фирмено дело № 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 окръжен съд/Софийски градски съд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дейността на лечебното заведение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ационен № на изпълнителя на болнична помощ:………......………….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/ка №….......................................................... в банка/клон……………………</w:t>
      </w:r>
      <w:ins w:id="22" w:author="ikrumova" w:date="2006-01-06T11:09:00Z">
        <w:r>
          <w:rPr>
            <w:sz w:val="24"/>
            <w:szCs w:val="24"/>
            <w:lang w:val="bg-BG"/>
          </w:rPr>
          <w:t>.</w:t>
        </w:r>
      </w:ins>
      <w:del w:id="23" w:author="ikrumova" w:date="2006-01-06T11:08:00Z">
        <w:r>
          <w:rPr>
            <w:sz w:val="24"/>
            <w:szCs w:val="24"/>
            <w:lang w:val="bg-BG"/>
          </w:rPr>
          <w:delText>………………………………….………………….............</w:delText>
        </w:r>
      </w:del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анков код №………………………………………………………….……………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………………………………………………….…….……………..…..</w:t>
      </w:r>
    </w:p>
    <w:p>
      <w:pPr>
        <w:pStyle w:val="Normal"/>
        <w:jc w:val="both"/>
        <w:rPr>
          <w:sz w:val="24"/>
          <w:szCs w:val="24"/>
          <w:lang w:val="bg-BG"/>
          <w:del w:id="25" w:author="ikrumova" w:date="2006-01-06T15:23:00Z"/>
        </w:rPr>
      </w:pPr>
      <w:del w:id="24" w:author="ikrumova" w:date="2006-01-06T15:23:00Z">
        <w:r>
          <w:rPr>
            <w:sz w:val="24"/>
            <w:szCs w:val="24"/>
            <w:lang w:val="bg-BG"/>
          </w:rPr>
          <w:delText>Данъчен №……………………….……………………………………….…………………</w:delText>
        </w:r>
      </w:del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.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основание чл. 59, ал.1 от Закона за здравното осигуряване (ЗЗО) и </w:t>
      </w:r>
      <w:del w:id="26" w:author="ikrumova" w:date="2006-01-06T15:24:00Z">
        <w:r>
          <w:rPr>
            <w:sz w:val="24"/>
            <w:szCs w:val="24"/>
            <w:lang w:val="bg-BG"/>
          </w:rPr>
          <w:delText xml:space="preserve">във връзка с </w:delText>
        </w:r>
      </w:del>
      <w:r>
        <w:rPr>
          <w:sz w:val="24"/>
          <w:szCs w:val="24"/>
          <w:lang w:val="bg-BG"/>
        </w:rPr>
        <w:t xml:space="preserve">чл.11, ал.2 от Националния рамков договор (НРД) за </w:t>
      </w:r>
      <w:del w:id="27" w:author="ikrumova" w:date="2006-01-06T11:09:00Z">
        <w:r>
          <w:rPr>
            <w:sz w:val="24"/>
            <w:szCs w:val="24"/>
            <w:lang w:val="bg-BG"/>
          </w:rPr>
          <w:delText>2005г</w:delText>
        </w:r>
      </w:del>
      <w:ins w:id="28" w:author="ikrumova" w:date="2006-01-06T11:09:00Z">
        <w:r>
          <w:rPr>
            <w:sz w:val="24"/>
            <w:szCs w:val="24"/>
            <w:lang w:val="bg-BG"/>
          </w:rPr>
          <w:t>2006г</w:t>
        </w:r>
      </w:ins>
      <w:r>
        <w:rPr>
          <w:sz w:val="24"/>
          <w:szCs w:val="24"/>
          <w:lang w:val="bg-BG"/>
        </w:rPr>
        <w:t>.  между НЗОК</w:t>
      </w:r>
      <w:ins w:id="29" w:author="ikrumova" w:date="2006-01-09T10:20:00Z">
        <w:r>
          <w:rPr>
            <w:sz w:val="24"/>
            <w:szCs w:val="24"/>
            <w:lang w:val="bg-BG"/>
          </w:rPr>
          <w:t>,</w:t>
        </w:r>
      </w:ins>
      <w:del w:id="30" w:author="ikrumova" w:date="2006-01-09T10:21:00Z">
        <w:r>
          <w:rPr>
            <w:sz w:val="24"/>
            <w:szCs w:val="24"/>
            <w:lang w:val="bg-BG"/>
          </w:rPr>
          <w:delText xml:space="preserve"> и</w:delText>
        </w:r>
      </w:del>
      <w:r>
        <w:rPr>
          <w:sz w:val="24"/>
          <w:szCs w:val="24"/>
          <w:lang w:val="bg-BG"/>
        </w:rPr>
        <w:t xml:space="preserve"> БЛС и ССБ, (обн.,ДВ, бр.1</w:t>
      </w:r>
      <w:ins w:id="31" w:author="ikrumova" w:date="2006-01-06T11:09:00Z">
        <w:r>
          <w:rPr>
            <w:sz w:val="24"/>
            <w:szCs w:val="24"/>
            <w:lang w:val="bg-BG"/>
          </w:rPr>
          <w:t>06</w:t>
        </w:r>
      </w:ins>
      <w:r>
        <w:rPr>
          <w:sz w:val="24"/>
          <w:szCs w:val="24"/>
          <w:lang w:val="bg-BG"/>
        </w:rPr>
        <w:t xml:space="preserve"> от 200</w:t>
      </w:r>
      <w:del w:id="32" w:author="ikrumova" w:date="2006-01-06T11:09:00Z">
        <w:r>
          <w:rPr>
            <w:sz w:val="24"/>
            <w:szCs w:val="24"/>
            <w:lang w:val="bg-BG"/>
          </w:rPr>
          <w:delText>5</w:delText>
        </w:r>
      </w:del>
      <w:ins w:id="33" w:author="ikrumova" w:date="2006-01-06T11:09:00Z">
        <w:r>
          <w:rPr>
            <w:sz w:val="24"/>
            <w:szCs w:val="24"/>
            <w:lang w:val="bg-BG"/>
          </w:rPr>
          <w:t>6</w:t>
        </w:r>
      </w:ins>
      <w:r>
        <w:rPr>
          <w:sz w:val="24"/>
          <w:szCs w:val="24"/>
          <w:lang w:val="bg-BG"/>
        </w:rPr>
        <w:t>г., в сила от 0</w:t>
      </w:r>
      <w:del w:id="34" w:author="ikrumova" w:date="2006-01-06T11:09:00Z">
        <w:r>
          <w:rPr>
            <w:sz w:val="24"/>
            <w:szCs w:val="24"/>
            <w:lang w:val="bg-BG"/>
          </w:rPr>
          <w:delText>4</w:delText>
        </w:r>
      </w:del>
      <w:ins w:id="35" w:author="ikrumova" w:date="2006-01-06T11:09:00Z">
        <w:r>
          <w:rPr>
            <w:sz w:val="24"/>
            <w:szCs w:val="24"/>
            <w:lang w:val="bg-BG"/>
          </w:rPr>
          <w:t>1</w:t>
        </w:r>
      </w:ins>
      <w:r>
        <w:rPr>
          <w:sz w:val="24"/>
          <w:szCs w:val="24"/>
          <w:lang w:val="bg-BG"/>
        </w:rPr>
        <w:t>.01.200</w:t>
      </w:r>
      <w:del w:id="36" w:author="ikrumova" w:date="2006-01-06T11:09:00Z">
        <w:r>
          <w:rPr>
            <w:sz w:val="24"/>
            <w:szCs w:val="24"/>
            <w:lang w:val="bg-BG"/>
          </w:rPr>
          <w:delText>5</w:delText>
        </w:r>
      </w:del>
      <w:ins w:id="37" w:author="ikrumova" w:date="2006-01-06T11:09:00Z">
        <w:r>
          <w:rPr>
            <w:sz w:val="24"/>
            <w:szCs w:val="24"/>
            <w:lang w:val="bg-BG"/>
          </w:rPr>
          <w:t>6</w:t>
        </w:r>
      </w:ins>
      <w:r>
        <w:rPr>
          <w:sz w:val="24"/>
          <w:szCs w:val="24"/>
          <w:lang w:val="bg-BG"/>
        </w:rPr>
        <w:t>г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rPr>
          <w:sz w:val="24"/>
          <w:szCs w:val="24"/>
          <w:lang w:val="bg-BG"/>
          <w:ins w:id="39" w:author="ikrumova" w:date="2006-01-11T11:51:00Z"/>
        </w:rPr>
      </w:pPr>
      <w:ins w:id="38" w:author="ikrumova" w:date="2006-01-11T11:51:00Z">
        <w:r>
          <w:rPr>
            <w:sz w:val="24"/>
            <w:szCs w:val="24"/>
            <w:lang w:val="bg-BG"/>
          </w:rPr>
        </w:r>
      </w:ins>
    </w:p>
    <w:p>
      <w:pPr>
        <w:pStyle w:val="Normal"/>
        <w:rPr>
          <w:sz w:val="24"/>
          <w:szCs w:val="24"/>
          <w:lang w:val="en-US"/>
          <w:del w:id="41" w:author="ikrumova" w:date="2006-01-11T11:53:00Z"/>
        </w:rPr>
      </w:pPr>
      <w:del w:id="40" w:author="ikrumova" w:date="2006-01-11T11:53:00Z">
        <w:r>
          <w:rPr>
            <w:sz w:val="24"/>
            <w:szCs w:val="24"/>
            <w:lang w:val="en-US"/>
          </w:rPr>
        </w:r>
      </w:del>
    </w:p>
    <w:p>
      <w:pPr>
        <w:pStyle w:val="Normal"/>
        <w:rPr>
          <w:sz w:val="24"/>
          <w:szCs w:val="24"/>
          <w:lang w:val="bg-BG"/>
          <w:del w:id="43" w:author="ikrumova" w:date="2006-01-11T11:53:00Z"/>
        </w:rPr>
      </w:pPr>
      <w:del w:id="42" w:author="ikrumova" w:date="2006-01-11T11:53:00Z">
        <w:r>
          <w:rPr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jc w:val="center"/>
        <w:rPr>
          <w:b/>
          <w:b/>
          <w:sz w:val="24"/>
          <w:szCs w:val="24"/>
          <w:lang w:val="en-US"/>
          <w:ins w:id="44" w:author="ikrumova" w:date="2006-01-11T11:54:00Z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  <w:del w:id="46" w:author="ikrumova" w:date="2006-01-06T15:30:00Z"/>
        </w:rPr>
      </w:pPr>
      <w:del w:id="45" w:author="ikrumova" w:date="2006-01-06T15:30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 1. </w:t>
      </w:r>
      <w:ins w:id="47" w:author="ikrumova" w:date="2006-01-06T12:15:00Z">
        <w:r>
          <w:rPr>
            <w:sz w:val="24"/>
            <w:szCs w:val="24"/>
            <w:lang w:val="bg-BG"/>
          </w:rPr>
          <w:t xml:space="preserve">(1) </w:t>
        </w:r>
      </w:ins>
      <w:r>
        <w:rPr>
          <w:sz w:val="24"/>
          <w:szCs w:val="24"/>
          <w:lang w:val="bg-BG"/>
        </w:rPr>
        <w:t xml:space="preserve">С настоящия договор ИЗПЪЛНИТЕЛЯТ се задължава да извършва </w:t>
      </w:r>
      <w:ins w:id="48" w:author="ikrumova" w:date="2006-01-06T11:17:00Z">
        <w:r>
          <w:rPr>
            <w:sz w:val="24"/>
            <w:szCs w:val="24"/>
            <w:lang w:val="bg-BG"/>
          </w:rPr>
          <w:t>на задължително здравноосигурените лица (ЗЗОЛ)</w:t>
        </w:r>
      </w:ins>
      <w:del w:id="49" w:author="ikrumova" w:date="2006-01-06T11:14:00Z">
        <w:r>
          <w:rPr>
            <w:sz w:val="24"/>
            <w:szCs w:val="24"/>
            <w:lang w:val="bg-BG"/>
          </w:rPr>
          <w:delText>съгласно Наредба №40 от 2004г. за определяне на основния пакет от здравни дейности, гарантиран от бюджета на НЗОК</w:delText>
        </w:r>
      </w:del>
      <w:r>
        <w:rPr>
          <w:sz w:val="24"/>
          <w:szCs w:val="24"/>
          <w:lang w:val="bg-BG"/>
        </w:rPr>
        <w:t>, а ВЪЗЛОЖИТЕЛЯТ се задължава да заплаща</w:t>
      </w:r>
      <w:ins w:id="50" w:author="ikrumova" w:date="2006-01-06T11:41:00Z">
        <w:r>
          <w:rPr>
            <w:sz w:val="24"/>
            <w:szCs w:val="24"/>
            <w:lang w:val="bg-BG"/>
          </w:rPr>
          <w:t xml:space="preserve"> следните дейности и изследвания от  приложение №2 “Основен пакет СИМП” към член единствен на Наредба №40 от 24.11.2004г. за определяне на основния пакет от здравни дейности, гарантиран от бюджета на НЗОК</w:t>
        </w:r>
      </w:ins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сокоспециализирани медицински дейности </w:t>
      </w:r>
      <w:ins w:id="51" w:author="ikrumova" w:date="2006-01-06T15:20:00Z">
        <w:r>
          <w:rPr>
            <w:sz w:val="24"/>
            <w:szCs w:val="24"/>
            <w:lang w:val="bg-BG"/>
          </w:rPr>
          <w:t xml:space="preserve">(ВСМД) </w:t>
        </w:r>
      </w:ins>
      <w:r>
        <w:rPr>
          <w:sz w:val="24"/>
          <w:szCs w:val="24"/>
          <w:lang w:val="bg-BG"/>
        </w:rPr>
        <w:t>от пакет(и)</w:t>
      </w:r>
      <w:ins w:id="52" w:author="ikrumova" w:date="2006-01-09T10:24:00Z">
        <w:r>
          <w:rPr>
            <w:sz w:val="24"/>
            <w:szCs w:val="24"/>
            <w:lang w:val="bg-BG"/>
          </w:rPr>
  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/w:r>
      </w:ins>
      <w:del w:id="53" w:author="ikrumova" w:date="2006-01-06T12:08:00Z">
        <w:r>
          <w:rPr>
            <w:sz w:val="24"/>
            <w:szCs w:val="24"/>
            <w:lang w:val="bg-BG"/>
          </w:rPr>
          <w:delText>..............................................................................................................................</w:delText>
        </w:r>
      </w:del>
      <w:r>
        <w:rPr>
          <w:sz w:val="24"/>
          <w:szCs w:val="24"/>
          <w:lang w:val="bg-BG"/>
        </w:rPr>
        <w:t xml:space="preserve"> по специалност(и)</w:t>
      </w:r>
      <w:ins w:id="54" w:author="ikrumova" w:date="2006-01-09T10:25:00Z">
        <w:r>
          <w:rPr>
            <w:sz w:val="24"/>
            <w:szCs w:val="24"/>
            <w:lang w:val="bg-BG"/>
          </w:rPr>
          <w:t>:</w:t>
        </w:r>
      </w:ins>
      <w:r>
        <w:rPr>
          <w:sz w:val="24"/>
          <w:szCs w:val="24"/>
          <w:lang w:val="bg-BG"/>
        </w:rPr>
        <w:t>……………………………………………………………………</w:t>
      </w:r>
      <w:ins w:id="55" w:author="ikrumova" w:date="2006-01-09T10:26:00Z">
        <w:r>
          <w:rPr>
            <w:sz w:val="24"/>
            <w:szCs w:val="24"/>
            <w:lang w:val="bg-BG"/>
          </w:rPr>
          <w:t>..</w:t>
        </w:r>
      </w:ins>
      <w:del w:id="56" w:author="ikrumova" w:date="2006-01-09T10:26:00Z">
        <w:r>
          <w:rPr>
            <w:sz w:val="24"/>
            <w:szCs w:val="24"/>
            <w:lang w:val="bg-BG"/>
          </w:rPr>
          <w:delText>………</w:delText>
        </w:r>
      </w:del>
      <w:del w:id="57" w:author="ikrumova" w:date="2006-01-06T12:09:00Z">
        <w:r>
          <w:rPr>
            <w:sz w:val="24"/>
            <w:szCs w:val="24"/>
            <w:lang w:val="bg-BG"/>
          </w:rPr>
          <w:delText>;</w:delText>
        </w:r>
      </w:del>
    </w:p>
    <w:p>
      <w:pPr>
        <w:pStyle w:val="Normal"/>
        <w:ind w:left="567" w:hanging="0"/>
        <w:jc w:val="both"/>
        <w:rPr>
          <w:sz w:val="24"/>
          <w:szCs w:val="24"/>
          <w:lang w:val="bg-BG"/>
          <w:ins w:id="59" w:author="ikrumova" w:date="2006-01-09T10:27:00Z"/>
        </w:rPr>
      </w:pPr>
      <w:ins w:id="58" w:author="ikrumova" w:date="2006-01-06T12:09:00Z">
        <w:r>
          <w:rPr>
            <w:sz w:val="24"/>
            <w:szCs w:val="24"/>
            <w:lang w:val="bg-BG"/>
          </w:rPr>
          <w:t>............................................................................................................................................</w:t>
        </w:r>
      </w:ins>
    </w:p>
    <w:p>
      <w:pPr>
        <w:pStyle w:val="Normal"/>
        <w:ind w:left="567" w:hanging="0"/>
        <w:jc w:val="both"/>
        <w:rPr>
          <w:sz w:val="24"/>
          <w:szCs w:val="24"/>
          <w:lang w:val="bg-BG"/>
          <w:ins w:id="61" w:author="ikrumova" w:date="2006-01-06T12:09:00Z"/>
        </w:rPr>
      </w:pPr>
      <w:ins w:id="60" w:author="ikrumova" w:date="2006-01-09T10:27:00Z">
        <w:r>
          <w:rPr>
            <w:sz w:val="24"/>
            <w:szCs w:val="24"/>
            <w:lang w:val="bg-BG"/>
          </w:rPr>
          <w:t>............................................................................................................................................</w:t>
        </w:r>
      </w:ins>
    </w:p>
    <w:p>
      <w:pPr>
        <w:pStyle w:val="Normal"/>
        <w:ind w:firstLine="567"/>
        <w:jc w:val="both"/>
        <w:rPr>
          <w:ins w:id="67" w:author="ikrumova" w:date="2006-01-09T10:25:00Z"/>
        </w:rPr>
      </w:pPr>
      <w:r>
        <w:rPr>
          <w:sz w:val="24"/>
          <w:szCs w:val="24"/>
          <w:lang w:val="bg-BG"/>
        </w:rPr>
        <w:t xml:space="preserve">2. </w:t>
      </w:r>
      <w:ins w:id="62" w:author="ikrumova" w:date="2006-01-06T16:20:00Z">
        <w:r>
          <w:rPr>
            <w:sz w:val="24"/>
            <w:szCs w:val="24"/>
            <w:lang w:val="bg-BG"/>
          </w:rPr>
          <w:t xml:space="preserve">специализирани </w:t>
        </w:r>
      </w:ins>
      <w:r>
        <w:rPr>
          <w:sz w:val="24"/>
          <w:lang w:val="bg-BG"/>
        </w:rPr>
        <w:t xml:space="preserve">медико-диагностични изследвания </w:t>
      </w:r>
      <w:ins w:id="63" w:author="ikrumova" w:date="2006-01-06T15:20:00Z">
        <w:r>
          <w:rPr>
            <w:sz w:val="24"/>
            <w:lang w:val="bg-BG"/>
          </w:rPr>
          <w:t>(</w:t>
        </w:r>
      </w:ins>
      <w:ins w:id="64" w:author="ikrumova" w:date="2006-01-06T16:20:00Z">
        <w:r>
          <w:rPr>
            <w:sz w:val="24"/>
            <w:lang w:val="bg-BG"/>
          </w:rPr>
          <w:t>С</w:t>
        </w:r>
      </w:ins>
      <w:ins w:id="65" w:author="ikrumova" w:date="2006-01-06T15:20:00Z">
        <w:r>
          <w:rPr>
            <w:sz w:val="24"/>
            <w:lang w:val="bg-BG"/>
          </w:rPr>
          <w:t xml:space="preserve">МДИ) </w:t>
        </w:r>
      </w:ins>
      <w:r>
        <w:rPr>
          <w:sz w:val="24"/>
          <w:lang w:val="bg-BG"/>
        </w:rPr>
        <w:t>по пакет(и)</w:t>
      </w:r>
      <w:ins w:id="66" w:author="ikrumova" w:date="2006-01-09T10:25:00Z">
        <w:r>
          <w:rPr>
            <w:sz w:val="24"/>
            <w:lang w:val="bg-BG"/>
          </w:rPr>
          <w:t>:</w:t>
        </w:r>
      </w:ins>
    </w:p>
    <w:p>
      <w:pPr>
        <w:pStyle w:val="Normal"/>
        <w:ind w:firstLine="567"/>
        <w:jc w:val="both"/>
        <w:rPr>
          <w:sz w:val="24"/>
          <w:lang w:val="bg-BG"/>
          <w:ins w:id="69" w:author="ikrumova" w:date="2006-01-09T10:25:00Z"/>
        </w:rPr>
      </w:pPr>
      <w:ins w:id="68" w:author="ikrumova" w:date="2006-01-09T10:25:00Z">
        <w:r>
          <w:rPr>
            <w:sz w:val="24"/>
            <w:lang w:val="bg-BG"/>
          </w:rPr>
          <w:t>...........................................................................................................................................</w:t>
        </w:r>
      </w:ins>
    </w:p>
    <w:p>
      <w:pPr>
        <w:pStyle w:val="Normal"/>
        <w:ind w:firstLine="567"/>
        <w:jc w:val="both"/>
        <w:rPr>
          <w:ins w:id="71" w:author="ikrumova" w:date="2006-01-09T10:25:00Z"/>
        </w:rPr>
      </w:pPr>
      <w:ins w:id="70" w:author="ikrumova" w:date="2006-01-09T10:25:00Z">
        <w:r>
          <w:rPr>
            <w:sz w:val="24"/>
            <w:lang w:val="bg-BG"/>
          </w:rPr>
          <w:t>...........................................................................................................................................</w:t>
        </w:r>
      </w:ins>
    </w:p>
    <w:p>
      <w:pPr>
        <w:pStyle w:val="Normal"/>
        <w:ind w:firstLine="567"/>
        <w:jc w:val="both"/>
        <w:rPr>
          <w:sz w:val="24"/>
          <w:lang w:val="bg-BG"/>
          <w:ins w:id="76" w:author="ikrumova" w:date="2006-01-09T10:26:00Z"/>
        </w:rPr>
      </w:pPr>
      <w:del w:id="72" w:author="ikrumova" w:date="2006-01-06T12:09:00Z">
        <w:r>
          <w:rPr>
            <w:sz w:val="24"/>
            <w:lang w:val="bg-BG"/>
          </w:rPr>
          <w:delText xml:space="preserve">................................................ </w:delText>
        </w:r>
      </w:del>
      <w:r>
        <w:rPr>
          <w:sz w:val="24"/>
          <w:lang w:val="bg-BG"/>
        </w:rPr>
        <w:t>по специалност(и)</w:t>
      </w:r>
      <w:ins w:id="73" w:author="ikrumova" w:date="2006-01-09T10:26:00Z">
        <w:r>
          <w:rPr>
            <w:sz w:val="24"/>
            <w:lang w:val="bg-BG"/>
          </w:rPr>
          <w:t>:</w:t>
        </w:r>
      </w:ins>
      <w:r>
        <w:rPr>
          <w:sz w:val="24"/>
          <w:lang w:val="bg-BG"/>
        </w:rPr>
        <w:t>……………………………………………………………………</w:t>
      </w:r>
      <w:ins w:id="74" w:author="ikrumova" w:date="2006-01-09T10:27:00Z">
        <w:r>
          <w:rPr>
            <w:sz w:val="24"/>
            <w:lang w:val="bg-BG"/>
          </w:rPr>
          <w:t>..</w:t>
        </w:r>
      </w:ins>
      <w:del w:id="75" w:author="ikrumova" w:date="2006-01-09T10:26:00Z">
        <w:r>
          <w:rPr>
            <w:sz w:val="24"/>
            <w:lang w:val="bg-BG"/>
          </w:rPr>
          <w:delText>…</w:delText>
        </w:r>
      </w:del>
    </w:p>
    <w:p>
      <w:pPr>
        <w:pStyle w:val="Normal"/>
        <w:ind w:firstLine="567"/>
        <w:jc w:val="both"/>
        <w:rPr>
          <w:sz w:val="24"/>
          <w:lang w:val="bg-BG"/>
          <w:ins w:id="79" w:author="ikrumova" w:date="2006-01-06T12:09:00Z"/>
        </w:rPr>
      </w:pPr>
      <w:ins w:id="77" w:author="ikrumova" w:date="2006-01-09T10:26:00Z">
        <w:r>
          <w:rPr>
            <w:sz w:val="24"/>
            <w:lang w:val="bg-BG"/>
          </w:rPr>
          <w:t>...........................................................................................................................................</w:t>
        </w:r>
      </w:ins>
      <w:del w:id="78" w:author="ikrumova" w:date="2006-01-09T10:26:00Z">
        <w:r>
          <w:rPr>
            <w:sz w:val="24"/>
            <w:lang w:val="bg-BG"/>
          </w:rPr>
          <w:delText>….</w:delText>
        </w:r>
      </w:del>
    </w:p>
    <w:p>
      <w:pPr>
        <w:pStyle w:val="Normal"/>
        <w:ind w:left="567" w:hanging="0"/>
        <w:jc w:val="both"/>
        <w:rPr>
          <w:sz w:val="24"/>
          <w:lang w:val="bg-BG"/>
          <w:del w:id="82" w:author="ikrumova" w:date="2006-01-09T10:26:00Z"/>
        </w:rPr>
      </w:pPr>
      <w:ins w:id="80" w:author="ikrumova" w:date="2006-01-09T10:28:00Z">
        <w:r>
          <w:rPr>
            <w:sz w:val="24"/>
            <w:lang w:val="bg-BG"/>
          </w:rPr>
          <w:t>3.</w:t>
        </w:r>
      </w:ins>
      <w:ins w:id="81" w:author="ikrumova" w:date="2006-01-09T10:26:00Z">
        <w:r>
          <w:rPr>
            <w:sz w:val="24"/>
            <w:lang w:val="bg-BG"/>
          </w:rPr>
          <w:t xml:space="preserve"> </w:t>
        </w:r>
      </w:ins>
    </w:p>
    <w:p>
      <w:pPr>
        <w:pStyle w:val="Normal"/>
        <w:widowControl/>
        <w:bidi w:val="0"/>
        <w:ind w:left="567" w:hanging="0"/>
        <w:jc w:val="both"/>
        <w:rPr>
          <w:sz w:val="24"/>
          <w:szCs w:val="24"/>
          <w:lang w:val="bg-BG"/>
          <w:del w:id="84" w:author="ikrumova" w:date="2006-01-06T12:07:00Z"/>
        </w:rPr>
      </w:pPr>
      <w:del w:id="83" w:author="ikrumova" w:date="2006-01-06T12:07:00Z">
        <w:r>
          <w:rPr>
            <w:sz w:val="24"/>
            <w:lang w:val="bg-BG"/>
          </w:rPr>
          <w:delText>(при спазване изискванията на чл.99 от НРД);</w:delText>
        </w:r>
      </w:del>
    </w:p>
    <w:p>
      <w:pPr>
        <w:pStyle w:val="Normal"/>
        <w:ind w:left="567" w:hanging="0"/>
        <w:jc w:val="both"/>
        <w:rPr>
          <w:ins w:id="90" w:author="ikrumova" w:date="2006-01-09T10:27:00Z"/>
        </w:rPr>
      </w:pPr>
      <w:del w:id="85" w:author="ikrumova" w:date="2006-01-09T10:27:00Z">
        <w:r>
          <w:rPr>
            <w:sz w:val="24"/>
            <w:lang w:val="bg-BG"/>
          </w:rPr>
          <w:delText>3.</w:delText>
        </w:r>
      </w:del>
      <w:del w:id="86" w:author="ikrumova" w:date="2006-01-06T12:07:00Z">
        <w:r>
          <w:rPr>
            <w:sz w:val="24"/>
            <w:lang w:val="bg-BG"/>
          </w:rPr>
          <w:delText xml:space="preserve"> </w:delText>
        </w:r>
      </w:del>
      <w:r>
        <w:rPr>
          <w:sz w:val="24"/>
          <w:lang w:val="bg-BG"/>
        </w:rPr>
        <w:t>високоспециализирани медико-диагностични изследвания</w:t>
      </w:r>
      <w:del w:id="87" w:author="ikrumova" w:date="2006-01-06T15:20:00Z">
        <w:r>
          <w:rPr>
            <w:sz w:val="24"/>
            <w:lang w:val="bg-BG"/>
          </w:rPr>
          <w:delText>,</w:delText>
        </w:r>
      </w:del>
      <w:ins w:id="88" w:author="ikrumova" w:date="2006-01-06T15:20:00Z">
        <w:r>
          <w:rPr>
            <w:sz w:val="24"/>
            <w:lang w:val="bg-BG"/>
          </w:rPr>
          <w:t xml:space="preserve"> (ВСМДИ)</w:t>
        </w:r>
      </w:ins>
      <w:r>
        <w:rPr>
          <w:sz w:val="24"/>
          <w:lang w:val="bg-BG"/>
        </w:rPr>
        <w:t xml:space="preserve"> от пакет(и)</w:t>
      </w:r>
      <w:ins w:id="89" w:author="ikrumova" w:date="2006-01-09T10:27:00Z">
        <w:r>
          <w:rPr>
            <w:sz w:val="24"/>
            <w:lang w:val="bg-BG"/>
          </w:rPr>
          <w:t>:...........................................................................................................................</w:t>
        </w:r>
      </w:ins>
    </w:p>
    <w:p>
      <w:pPr>
        <w:pStyle w:val="Normal"/>
        <w:ind w:left="567" w:hanging="0"/>
        <w:jc w:val="both"/>
        <w:rPr>
          <w:sz w:val="24"/>
          <w:lang w:val="bg-BG"/>
          <w:ins w:id="92" w:author="ikrumova" w:date="2006-01-09T10:27:00Z"/>
        </w:rPr>
      </w:pPr>
      <w:ins w:id="91" w:author="ikrumova" w:date="2006-01-09T10:27:00Z">
        <w:r>
          <w:rPr>
            <w:sz w:val="24"/>
            <w:lang w:val="bg-BG"/>
          </w:rPr>
          <w:t>.........................................................................................................................................</w:t>
        </w:r>
      </w:ins>
    </w:p>
    <w:p>
      <w:pPr>
        <w:pStyle w:val="Normal"/>
        <w:ind w:left="567" w:hanging="0"/>
        <w:jc w:val="both"/>
        <w:rPr>
          <w:ins w:id="96" w:author="ikrumova" w:date="2006-01-09T10:29:00Z"/>
        </w:rPr>
      </w:pPr>
      <w:del w:id="93" w:author="ikrumova" w:date="2006-01-06T12:10:00Z">
        <w:r>
          <w:rPr>
            <w:sz w:val="24"/>
            <w:lang w:val="bg-BG"/>
          </w:rPr>
          <w:delText>.............................................................................................................................</w:delText>
        </w:r>
      </w:del>
      <w:r>
        <w:rPr>
          <w:sz w:val="24"/>
          <w:lang w:val="bg-BG"/>
        </w:rPr>
        <w:t xml:space="preserve"> по специалност(и): ……………………………………………………………</w:t>
      </w:r>
      <w:ins w:id="94" w:author="ikrumova" w:date="2006-01-06T15:31:00Z">
        <w:r>
          <w:rPr>
            <w:sz w:val="24"/>
            <w:lang w:val="bg-BG"/>
          </w:rPr>
          <w:t>........</w:t>
        </w:r>
      </w:ins>
      <w:ins w:id="95" w:author="ikrumova" w:date="2006-01-09T10:29:00Z">
        <w:r>
          <w:rPr>
            <w:sz w:val="24"/>
            <w:lang w:val="bg-BG"/>
          </w:rPr>
          <w:t>...</w:t>
        </w:r>
      </w:ins>
    </w:p>
    <w:p>
      <w:pPr>
        <w:pStyle w:val="Normal"/>
        <w:ind w:left="567" w:hanging="0"/>
        <w:jc w:val="both"/>
        <w:rPr>
          <w:sz w:val="24"/>
          <w:lang w:val="bg-BG"/>
          <w:ins w:id="99" w:author="ikrumova" w:date="2006-01-06T12:10:00Z"/>
        </w:rPr>
      </w:pPr>
      <w:ins w:id="97" w:author="ikrumova" w:date="2006-01-09T10:29:00Z">
        <w:r>
          <w:rPr>
            <w:sz w:val="24"/>
            <w:lang w:val="bg-BG"/>
          </w:rPr>
          <w:t>.........................................................................................................................................</w:t>
        </w:r>
      </w:ins>
      <w:del w:id="98" w:author="ikrumova" w:date="2006-01-06T15:30:00Z">
        <w:r>
          <w:rPr>
            <w:sz w:val="24"/>
            <w:lang w:val="bg-BG"/>
          </w:rPr>
          <w:delText>………………</w:delText>
        </w:r>
      </w:del>
    </w:p>
    <w:p>
      <w:pPr>
        <w:pStyle w:val="Normal"/>
        <w:jc w:val="both"/>
        <w:rPr>
          <w:sz w:val="24"/>
          <w:lang w:val="bg-BG"/>
          <w:del w:id="101" w:author="ikrumova" w:date="2006-01-09T10:29:00Z"/>
        </w:rPr>
      </w:pPr>
      <w:del w:id="100" w:author="ikrumova" w:date="2006-01-06T12:10:00Z">
        <w:r>
          <w:rPr>
            <w:sz w:val="24"/>
            <w:lang w:val="bg-BG"/>
          </w:rPr>
          <w:delText>;</w:delText>
        </w:r>
      </w:del>
    </w:p>
    <w:p>
      <w:pPr>
        <w:pStyle w:val="Normal"/>
        <w:widowControl/>
        <w:bidi w:val="0"/>
        <w:ind w:hanging="0"/>
        <w:jc w:val="both"/>
        <w:rPr/>
      </w:pPr>
      <w:r>
        <w:rPr>
          <w:sz w:val="24"/>
          <w:lang w:val="bg-BG"/>
        </w:rPr>
        <w:t>4. специализирани</w:t>
      </w:r>
      <w:ins w:id="102" w:author="ikrumova" w:date="2006-01-06T12:11:00Z">
        <w:r>
          <w:rPr>
            <w:sz w:val="24"/>
            <w:lang w:val="bg-BG"/>
          </w:rPr>
          <w:t>те</w:t>
        </w:r>
      </w:ins>
      <w:r>
        <w:rPr>
          <w:sz w:val="24"/>
          <w:lang w:val="bg-BG"/>
        </w:rPr>
        <w:t xml:space="preserve"> </w:t>
      </w:r>
      <w:ins w:id="103" w:author="ikrumova" w:date="2006-01-06T15:29:00Z">
        <w:r>
          <w:rPr>
            <w:sz w:val="24"/>
            <w:lang w:val="bg-BG"/>
          </w:rPr>
          <w:t xml:space="preserve">и високоспециализираните </w:t>
        </w:r>
      </w:ins>
      <w:r>
        <w:rPr>
          <w:sz w:val="24"/>
          <w:lang w:val="bg-BG"/>
        </w:rPr>
        <w:t xml:space="preserve">медицински дейности от </w:t>
      </w:r>
      <w:ins w:id="104" w:author="ikrumova" w:date="2006-01-06T11:40:00Z">
        <w:r>
          <w:rPr>
            <w:sz w:val="24"/>
            <w:lang w:val="bg-BG"/>
          </w:rPr>
          <w:t>пакет</w:t>
        </w:r>
      </w:ins>
      <w:del w:id="105" w:author="ikrumova" w:date="2006-01-06T11:40:00Z">
        <w:r>
          <w:rPr>
            <w:sz w:val="24"/>
            <w:lang w:val="bg-BG"/>
          </w:rPr>
          <w:delText>пакет “Физиотерапия и рехабилитация” по специалност</w:delText>
        </w:r>
      </w:del>
      <w:r>
        <w:rPr>
          <w:sz w:val="24"/>
          <w:lang w:val="bg-BG"/>
        </w:rPr>
        <w:t xml:space="preserve"> </w:t>
      </w:r>
      <w:ins w:id="106" w:author="ikrumova" w:date="2006-01-09T10:29:00Z">
        <w:r>
          <w:rPr>
            <w:sz w:val="24"/>
            <w:lang w:val="bg-BG"/>
          </w:rPr>
          <w:t xml:space="preserve">по специалност </w:t>
        </w:r>
      </w:ins>
      <w:r>
        <w:rPr>
          <w:sz w:val="24"/>
          <w:lang w:val="bg-BG"/>
        </w:rPr>
        <w:t>“Физикална и рехабилитационна медицина”</w:t>
      </w:r>
      <w:ins w:id="107" w:author="ikrumova" w:date="2006-01-06T12:11:00Z">
        <w:r>
          <w:rPr>
            <w:sz w:val="24"/>
            <w:lang w:val="bg-BG"/>
          </w:rPr>
          <w:t>.</w:t>
        </w:r>
      </w:ins>
      <w:r>
        <w:rPr>
          <w:sz w:val="24"/>
          <w:lang w:val="bg-BG"/>
        </w:rPr>
        <w:t xml:space="preserve"> 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ins w:id="116" w:author="ikrumova" w:date="2006-01-06T14:46:00Z"/>
        </w:rPr>
      </w:pPr>
      <w:ins w:id="108" w:author="ikrumova" w:date="2006-01-06T14:46:00Z">
        <w:r>
          <w:rPr>
            <w:b w:val="false"/>
            <w:sz w:val="24"/>
          </w:rPr>
          <w:t>(2) ИЗПЪЛНИТЕЛЯТ осъществява дейността си съгласно изискванията на Закона за лечебните заведения (ЗЛЗ), Закона за здравето (ЗЗ)</w:t>
        </w:r>
      </w:ins>
      <w:ins w:id="109" w:author="ikrumova" w:date="2006-01-06T14:49:00Z">
        <w:r>
          <w:rPr>
            <w:b w:val="false"/>
            <w:sz w:val="24"/>
          </w:rPr>
          <w:t xml:space="preserve">, </w:t>
        </w:r>
      </w:ins>
      <w:ins w:id="110" w:author="ikrumova" w:date="2006-01-06T14:49:00Z">
        <w:r>
          <w:rPr>
            <w:b w:val="false"/>
          </w:rPr>
          <w:t>подзаконовите нормативни актове по прилагането им,</w:t>
        </w:r>
      </w:ins>
      <w:ins w:id="111" w:author="ikrumova" w:date="2006-01-06T14:46:00Z">
        <w:r>
          <w:rPr>
            <w:b w:val="false"/>
            <w:sz w:val="24"/>
          </w:rPr>
          <w:t xml:space="preserve"> Кодекса </w:t>
        </w:r>
      </w:ins>
      <w:ins w:id="112" w:author="ikrumova" w:date="2006-01-06T14:49:00Z">
        <w:r>
          <w:rPr>
            <w:b w:val="false"/>
            <w:sz w:val="24"/>
          </w:rPr>
          <w:t>н</w:t>
        </w:r>
      </w:ins>
      <w:ins w:id="113" w:author="ikrumova" w:date="2006-01-06T14:46:00Z">
        <w:r>
          <w:rPr>
            <w:b w:val="false"/>
            <w:sz w:val="24"/>
          </w:rPr>
          <w:t>а професионалната етика</w:t>
        </w:r>
      </w:ins>
      <w:ins w:id="114" w:author="ikrumova" w:date="2006-01-06T14:49:00Z">
        <w:r>
          <w:rPr>
            <w:b w:val="false"/>
            <w:sz w:val="24"/>
          </w:rPr>
          <w:t xml:space="preserve"> и НРД-2006г</w:t>
        </w:r>
      </w:ins>
      <w:ins w:id="115" w:author="ikrumova" w:date="2006-01-06T14:46:00Z">
        <w:r>
          <w:rPr>
            <w:b w:val="false"/>
            <w:sz w:val="24"/>
          </w:rPr>
          <w:t>.</w:t>
        </w:r>
      </w:ins>
    </w:p>
    <w:p>
      <w:pPr>
        <w:pStyle w:val="Normal"/>
        <w:rPr>
          <w:sz w:val="24"/>
          <w:lang w:val="bg-BG"/>
          <w:ins w:id="118" w:author="ikrumova" w:date="2006-01-11T11:53:00Z"/>
        </w:rPr>
      </w:pPr>
      <w:ins w:id="117" w:author="ikrumova" w:date="2006-01-06T14:46:00Z">
        <w:r>
          <w:rPr>
            <w:sz w:val="24"/>
            <w:lang w:val="bg-BG"/>
          </w:rPr>
          <w:t xml:space="preserve"> </w:t>
        </w:r>
      </w:ins>
    </w:p>
    <w:p>
      <w:pPr>
        <w:pStyle w:val="Normal"/>
        <w:rPr>
          <w:sz w:val="24"/>
          <w:lang w:val="bg-BG"/>
          <w:ins w:id="120" w:author="ikrumova" w:date="2006-01-11T11:53:00Z"/>
        </w:rPr>
      </w:pPr>
      <w:ins w:id="119" w:author="ikrumova" w:date="2006-01-11T11:53:00Z">
        <w:r>
          <w:rPr>
            <w:sz w:val="24"/>
            <w:lang w:val="bg-BG"/>
          </w:rPr>
        </w:r>
      </w:ins>
    </w:p>
    <w:p>
      <w:pPr>
        <w:pStyle w:val="Normal"/>
        <w:jc w:val="center"/>
        <w:rPr>
          <w:sz w:val="24"/>
          <w:highlight w:val="cyan"/>
          <w:lang w:val="bg-BG"/>
          <w:del w:id="122" w:author="ikrumova" w:date="2006-01-06T11:40:00Z"/>
        </w:rPr>
      </w:pPr>
      <w:del w:id="121" w:author="ikrumova" w:date="2006-01-06T11:40:00Z">
        <w:r>
          <w:rPr>
            <w:sz w:val="24"/>
            <w:lang w:val="bg-BG"/>
          </w:rPr>
          <w:delText>(при спазване изискванията на чл.99 от НРД).</w:delText>
        </w:r>
      </w:del>
    </w:p>
    <w:p>
      <w:pPr>
        <w:pStyle w:val="Normal"/>
        <w:rPr>
          <w:b/>
          <w:b/>
          <w:sz w:val="24"/>
          <w:szCs w:val="24"/>
          <w:highlight w:val="cyan"/>
          <w:lang w:val="bg-BG"/>
        </w:rPr>
      </w:pPr>
      <w:r>
        <w:rPr>
          <w:b/>
          <w:sz w:val="24"/>
          <w:szCs w:val="24"/>
          <w:highlight w:val="cyan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4"/>
          <w:lang w:val="bg-BG"/>
          <w:ins w:id="123" w:author="ikrumova" w:date="2006-01-11T11:54:00Z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  <w:del w:id="125" w:author="ikrumova" w:date="2006-01-06T15:30:00Z"/>
        </w:rPr>
      </w:pPr>
      <w:del w:id="124" w:author="ikrumova" w:date="2006-01-06T15:30:00Z">
        <w:r>
          <w:rPr>
            <w:rFonts w:cs="Times New Roman"/>
            <w:b/>
            <w:sz w:val="24"/>
            <w:szCs w:val="24"/>
            <w:lang w:val="bg-BG"/>
          </w:rPr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. ВЪЗЛОЖИТЕЛЯТ има следните прав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4"/>
          <w:szCs w:val="24"/>
          <w:lang w:val="bg-BG"/>
        </w:rPr>
        <w:t>осъществява контрол по изпълнението на настоящия договор</w:t>
      </w:r>
      <w:ins w:id="126" w:author="ikrumova" w:date="2006-01-06T12:15:00Z">
        <w:r>
          <w:rPr>
            <w:sz w:val="24"/>
            <w:szCs w:val="24"/>
            <w:lang w:val="bg-BG"/>
          </w:rPr>
          <w:t xml:space="preserve"> при условията и по реда на ЗЗО и НРД-2006г</w:t>
        </w:r>
      </w:ins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  <w:ins w:id="128" w:author="ikrumova" w:date="2006-01-06T14:40:00Z"/>
        </w:rPr>
      </w:pPr>
      <w:ins w:id="127" w:author="ikrumova" w:date="2006-01-06T14:40:00Z">
        <w:r>
          <w:rPr>
            <w:sz w:val="24"/>
            <w:szCs w:val="24"/>
            <w:lang w:val="bg-BG"/>
          </w:rPr>
          <w:t xml:space="preserve">упражнява контрол върху ИЗПЪЛНИТЕЛЯ за спазване правата на ЗЗОЛ; 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  <w:ins w:id="133" w:author="ikrumova" w:date="2006-01-06T14:36:00Z"/>
        </w:rPr>
      </w:pPr>
      <w:ins w:id="129" w:author="ikrumova" w:date="2006-01-06T14:36:00Z">
        <w:r>
          <w:rPr>
            <w:sz w:val="24"/>
            <w:szCs w:val="24"/>
            <w:lang w:val="bg-BG"/>
          </w:rPr>
          <w:t xml:space="preserve">налага санкции при условията и по реда на ЗЗО, НРД-2006г. и </w:t>
        </w:r>
      </w:ins>
      <w:ins w:id="130" w:author="ikrumova" w:date="2006-01-06T14:38:00Z">
        <w:r>
          <w:rPr>
            <w:sz w:val="24"/>
            <w:szCs w:val="24"/>
            <w:lang w:val="bg-BG"/>
          </w:rPr>
          <w:t xml:space="preserve">настоящия </w:t>
        </w:r>
      </w:ins>
      <w:ins w:id="131" w:author="ikrumova" w:date="2006-01-06T14:36:00Z">
        <w:r>
          <w:rPr>
            <w:sz w:val="24"/>
            <w:szCs w:val="24"/>
            <w:lang w:val="bg-BG"/>
          </w:rPr>
          <w:t>договор за установени нарушения по изпълнението му</w:t>
        </w:r>
      </w:ins>
      <w:ins w:id="132" w:author="ikrumova" w:date="2006-01-06T14:38:00Z">
        <w:r>
          <w:rPr>
            <w:sz w:val="24"/>
            <w:szCs w:val="24"/>
            <w:lang w:val="bg-BG"/>
          </w:rPr>
          <w:t>;</w:t>
        </w:r>
      </w:ins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  <w:del w:id="135" w:author="ikrumova" w:date="2006-01-06T12:15:00Z"/>
        </w:rPr>
      </w:pPr>
      <w:del w:id="134" w:author="ikrumova" w:date="2006-01-06T12:15:00Z">
        <w:r>
          <w:rPr>
            <w:sz w:val="24"/>
            <w:szCs w:val="24"/>
            <w:lang w:val="bg-BG"/>
          </w:rPr>
          <w:delText>упражнява контрол върху оказаната медицинска помощ съгласно ЗЗО и НРД;</w:delText>
        </w:r>
      </w:del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del w:id="136" w:author="ikrumova" w:date="2006-01-06T14:15:00Z">
        <w:r>
          <w:rPr>
            <w:sz w:val="24"/>
            <w:szCs w:val="24"/>
            <w:lang w:val="bg-BG"/>
          </w:rPr>
          <w:delText xml:space="preserve">да </w:delText>
        </w:r>
      </w:del>
      <w:r>
        <w:rPr>
          <w:sz w:val="24"/>
          <w:szCs w:val="24"/>
          <w:lang w:val="bg-BG"/>
        </w:rPr>
        <w:t xml:space="preserve">дава препоръки за подобряване на дейността на изпълнителя и </w:t>
      </w:r>
      <w:del w:id="137" w:author="ikrumova" w:date="2006-01-06T14:15:00Z">
        <w:r>
          <w:rPr>
            <w:sz w:val="24"/>
            <w:szCs w:val="24"/>
            <w:lang w:val="bg-BG"/>
          </w:rPr>
          <w:delText xml:space="preserve">да </w:delText>
        </w:r>
      </w:del>
      <w:r>
        <w:rPr>
          <w:sz w:val="24"/>
          <w:szCs w:val="24"/>
          <w:lang w:val="bg-BG"/>
        </w:rPr>
        <w:t>следи за тяхното изпълнени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  <w:del w:id="142" w:author="ikrumova" w:date="2006-01-06T14:41:00Z"/>
        </w:rPr>
      </w:pPr>
      <w:del w:id="138" w:author="ikrumova" w:date="2006-01-06T14:31:00Z">
        <w:r>
          <w:rPr>
            <w:sz w:val="24"/>
            <w:szCs w:val="24"/>
            <w:lang w:val="bg-BG"/>
          </w:rPr>
          <w:delText xml:space="preserve">да </w:delText>
        </w:r>
      </w:del>
      <w:r>
        <w:rPr>
          <w:sz w:val="24"/>
          <w:szCs w:val="24"/>
          <w:lang w:val="bg-BG"/>
        </w:rPr>
        <w:t xml:space="preserve">изисква от изпълнителя </w:t>
      </w:r>
      <w:del w:id="139" w:author="ikrumova" w:date="2006-01-06T14:41:00Z">
        <w:r>
          <w:rPr>
            <w:sz w:val="24"/>
            <w:szCs w:val="24"/>
            <w:lang w:val="bg-BG"/>
          </w:rPr>
          <w:delText>установената документация в сроковете</w:delText>
        </w:r>
      </w:del>
      <w:ins w:id="140" w:author="ikrumova" w:date="2006-01-06T14:41:00Z">
        <w:r>
          <w:rPr>
            <w:sz w:val="24"/>
            <w:szCs w:val="24"/>
            <w:lang w:val="bg-BG"/>
          </w:rPr>
          <w:t>отчитане на оказаната медицинска помощ в сроковете и по реда</w:t>
        </w:r>
      </w:ins>
      <w:r>
        <w:rPr>
          <w:sz w:val="24"/>
          <w:szCs w:val="24"/>
          <w:lang w:val="bg-BG"/>
        </w:rPr>
        <w:t>, определени в НРД</w:t>
      </w:r>
      <w:ins w:id="141" w:author="ikrumova" w:date="2006-01-06T14:32:00Z">
        <w:r>
          <w:rPr>
            <w:sz w:val="24"/>
            <w:szCs w:val="24"/>
            <w:lang w:val="bg-BG"/>
          </w:rPr>
          <w:t>-2006г. и настоящия договор</w:t>
        </w:r>
      </w:ins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  <w:ins w:id="144" w:author="ikrumova" w:date="2006-01-06T14:39:00Z"/>
        </w:rPr>
      </w:pPr>
      <w:ins w:id="143" w:author="ikrumova" w:date="2006-01-06T14:39:00Z">
        <w:r>
          <w:rPr>
            <w:sz w:val="24"/>
            <w:szCs w:val="24"/>
            <w:lang w:val="bg-BG"/>
          </w:rPr>
        </w:r>
      </w:ins>
    </w:p>
    <w:p>
      <w:pPr>
        <w:pStyle w:val="BodyText2"/>
        <w:ind w:firstLine="567"/>
        <w:rPr>
          <w:szCs w:val="24"/>
          <w:lang w:val="bg-BG"/>
        </w:rPr>
      </w:pPr>
      <w:r>
        <w:rPr>
          <w:szCs w:val="24"/>
          <w:lang w:val="bg-BG"/>
        </w:rPr>
        <w:t>Чл.3. ВЪЗЛОЖИТЕЛЯТ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пазва правата на ЗЗОЛ и да ги запознава с т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да следи за спазване на правата на ЗЗОЛ от страна на ИЗПЪЛНИТЕЛЯ</w:t>
      </w:r>
      <w:del w:id="145" w:author="ikrumova" w:date="2006-01-06T14:43:00Z">
        <w:r>
          <w:rPr>
            <w:sz w:val="24"/>
            <w:szCs w:val="24"/>
            <w:lang w:val="bg-BG"/>
          </w:rPr>
          <w:delText>, съгласно чл.7 от НРД</w:delText>
        </w:r>
      </w:del>
      <w:r>
        <w:rPr>
          <w:sz w:val="24"/>
          <w:szCs w:val="24"/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rPr/>
      </w:pPr>
      <w:r>
        <w:rPr>
          <w:szCs w:val="24"/>
        </w:rPr>
        <w:t>да заплаща договорените в НРД</w:t>
      </w:r>
      <w:ins w:id="146" w:author="ikrumova" w:date="2006-01-06T14:44:00Z">
        <w:r>
          <w:rPr>
            <w:szCs w:val="24"/>
          </w:rPr>
          <w:t>-2006г. и настоящия договор</w:t>
        </w:r>
      </w:ins>
      <w:r>
        <w:rPr>
          <w:szCs w:val="24"/>
        </w:rPr>
        <w:t xml:space="preserve"> </w:t>
      </w:r>
      <w:del w:id="147" w:author="ikrumova" w:date="2006-01-06T14:43:00Z">
        <w:r>
          <w:rPr>
            <w:szCs w:val="24"/>
          </w:rPr>
          <w:delText xml:space="preserve">обеми и </w:delText>
        </w:r>
      </w:del>
      <w:r>
        <w:rPr>
          <w:szCs w:val="24"/>
        </w:rPr>
        <w:t>цени на извършените и отчетени медицински дей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да предоставя текуща информация на ИЗПЪЛНИТЕЛЯ относно възложените му за изпълнение</w:t>
      </w:r>
      <w:ins w:id="148" w:author="ikrumova" w:date="2006-01-06T14:44:00Z">
        <w:r>
          <w:rPr>
            <w:sz w:val="24"/>
            <w:szCs w:val="24"/>
            <w:lang w:val="bg-BG"/>
          </w:rPr>
          <w:t xml:space="preserve"> медицински </w:t>
        </w:r>
      </w:ins>
      <w:r>
        <w:rPr>
          <w:sz w:val="24"/>
          <w:szCs w:val="24"/>
          <w:lang w:val="bg-BG"/>
        </w:rPr>
        <w:t xml:space="preserve"> дей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4 (1) ИЗПЪЛНИТЕЛЯТ има право да получи договореното заплащане за </w:t>
      </w:r>
      <w:del w:id="149" w:author="ikrumova" w:date="2006-01-06T14:44:00Z">
        <w:r>
          <w:rPr>
            <w:sz w:val="24"/>
            <w:szCs w:val="24"/>
            <w:lang w:val="bg-BG"/>
          </w:rPr>
          <w:delText xml:space="preserve">реализираните </w:delText>
        </w:r>
      </w:del>
      <w:ins w:id="150" w:author="ikrumova" w:date="2006-01-06T14:44:00Z">
        <w:r>
          <w:rPr>
            <w:sz w:val="24"/>
            <w:szCs w:val="24"/>
            <w:lang w:val="bg-BG"/>
          </w:rPr>
          <w:t xml:space="preserve">извършените медицински </w:t>
        </w:r>
      </w:ins>
      <w:r>
        <w:rPr>
          <w:sz w:val="24"/>
          <w:szCs w:val="24"/>
          <w:lang w:val="bg-BG"/>
        </w:rPr>
        <w:t>дейности при условията и по реда на НРД</w:t>
      </w:r>
      <w:ins w:id="151" w:author="ikrumova" w:date="2006-01-06T14:44:00Z">
        <w:r>
          <w:rPr>
            <w:sz w:val="24"/>
            <w:szCs w:val="24"/>
            <w:lang w:val="bg-BG"/>
          </w:rPr>
          <w:t>-2006г. и настоящия договор</w:t>
        </w:r>
      </w:ins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(2) В случай, че ВЪЗЛОЖИТЕЛЯТ не заплати на ИЗПЪЛНИТЕЛЯ </w:t>
      </w:r>
      <w:del w:id="152" w:author="ikrumova" w:date="2006-01-06T14:45:00Z">
        <w:r>
          <w:rPr>
            <w:sz w:val="24"/>
            <w:szCs w:val="24"/>
            <w:lang w:val="bg-BG"/>
          </w:rPr>
          <w:delText xml:space="preserve">реализираните </w:delText>
        </w:r>
      </w:del>
      <w:ins w:id="153" w:author="ikrumova" w:date="2006-01-06T14:45:00Z">
        <w:r>
          <w:rPr>
            <w:sz w:val="24"/>
            <w:szCs w:val="24"/>
            <w:lang w:val="bg-BG"/>
          </w:rPr>
          <w:t xml:space="preserve">извършените медицински </w:t>
        </w:r>
      </w:ins>
      <w:r>
        <w:rPr>
          <w:sz w:val="24"/>
          <w:szCs w:val="24"/>
          <w:lang w:val="bg-BG"/>
        </w:rPr>
        <w:t xml:space="preserve">дейности в </w:t>
      </w:r>
      <w:ins w:id="154" w:author="ikrumova" w:date="2006-01-06T14:45:00Z">
        <w:r>
          <w:rPr>
            <w:sz w:val="24"/>
            <w:szCs w:val="24"/>
            <w:lang w:val="bg-BG"/>
          </w:rPr>
          <w:t xml:space="preserve">установените </w:t>
        </w:r>
      </w:ins>
      <w:r>
        <w:rPr>
          <w:sz w:val="24"/>
          <w:szCs w:val="24"/>
          <w:lang w:val="bg-BG"/>
        </w:rPr>
        <w:t>срокове</w:t>
      </w:r>
      <w:del w:id="155" w:author="ikrumova" w:date="2006-01-06T14:45:00Z">
        <w:r>
          <w:rPr>
            <w:sz w:val="24"/>
            <w:szCs w:val="24"/>
            <w:lang w:val="bg-BG"/>
          </w:rPr>
          <w:delText>те, определени в НРД</w:delText>
        </w:r>
      </w:del>
      <w:r>
        <w:rPr>
          <w:sz w:val="24"/>
          <w:szCs w:val="24"/>
          <w:lang w:val="bg-BG"/>
        </w:rPr>
        <w:t>, ВЪЗЛОЖИТЕЛЯТ дължи на ИЗПЪЛНИТЕЛЯ законна лихва за просроченото врем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5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6. ИЗПЪЛНИТЕЛЯТ, респ. специалистът се задължава да:</w:t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осигурява договорената </w:t>
      </w:r>
      <w:del w:id="156" w:author="ikrumova" w:date="2006-01-06T15:25:00Z">
        <w:r>
          <w:rPr>
            <w:rFonts w:cs="Times New Roman" w:ascii="Times New Roman" w:hAnsi="Times New Roman"/>
            <w:szCs w:val="24"/>
          </w:rPr>
          <w:delText xml:space="preserve">специализирана извънболнична </w:delText>
        </w:r>
      </w:del>
      <w:r>
        <w:rPr>
          <w:rFonts w:cs="Times New Roman" w:ascii="Times New Roman" w:hAnsi="Times New Roman"/>
          <w:szCs w:val="24"/>
        </w:rPr>
        <w:t>медицинска помощ и да изпълнява правилата за добра медицинска практика съгласно условията на НРД</w:t>
      </w:r>
      <w:ins w:id="157" w:author="ikrumova" w:date="2006-01-06T15:03:00Z">
        <w:r>
          <w:rPr>
            <w:rFonts w:cs="Times New Roman" w:ascii="Times New Roman" w:hAnsi="Times New Roman"/>
            <w:szCs w:val="24"/>
          </w:rPr>
          <w:t>-2006г. и настоящия договор</w:t>
        </w:r>
      </w:ins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Cs w:val="24"/>
          <w:del w:id="158" w:author="ikrumova" w:date="2006-01-06T15:02:00Z"/>
        </w:rPr>
      </w:pPr>
      <w:r>
        <w:rPr>
          <w:rFonts w:cs="Times New Roman" w:ascii="Times New Roman" w:hAnsi="Times New Roman"/>
          <w:szCs w:val="24"/>
        </w:rPr>
        <w:t>предоставя медицинска помощ по вид и обем, съответстваща на договорената;</w:t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Cs w:val="24"/>
          <w:ins w:id="160" w:author="ikrumova" w:date="2006-01-06T15:02:00Z"/>
        </w:rPr>
      </w:pPr>
      <w:ins w:id="159" w:author="ikrumova" w:date="2006-01-06T15:02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ins w:id="165" w:author="ikrumova" w:date="2006-01-06T15:02:00Z"/>
        </w:rPr>
      </w:pPr>
      <w:del w:id="161" w:author="ikrumova" w:date="2006-01-06T15:02:00Z">
        <w:r>
          <w:rPr>
            <w:rFonts w:cs="Times New Roman" w:ascii="Times New Roman" w:hAnsi="Times New Roman"/>
          </w:rPr>
          <w:delText xml:space="preserve">3. </w:delText>
        </w:r>
      </w:del>
      <w:ins w:id="162" w:author="ikrumova" w:date="2006-01-06T15:02:00Z">
        <w:r>
          <w:rPr>
            <w:rFonts w:cs="Times New Roman" w:ascii="Times New Roman" w:hAnsi="Times New Roman"/>
          </w:rPr>
          <w:t>поддържа по всяко време на изпълнението на договора функционираща и изправна медицинска апаратура и оборудване, посочени в приложение №1</w:t>
        </w:r>
      </w:ins>
      <w:ins w:id="163" w:author="ikrumova" w:date="2006-01-06T15:04:00Z">
        <w:r>
          <w:rPr>
            <w:rFonts w:cs="Times New Roman" w:ascii="Times New Roman" w:hAnsi="Times New Roman"/>
          </w:rPr>
          <w:t>3</w:t>
        </w:r>
      </w:ins>
      <w:ins w:id="164" w:author="ikrumova" w:date="2006-01-06T15:02:00Z">
        <w:r>
          <w:rPr>
            <w:rFonts w:cs="Times New Roman" w:ascii="Times New Roman" w:hAnsi="Times New Roman"/>
          </w:rPr>
          <w:t xml:space="preserve"> на НРД-2006г.;</w:t>
        </w:r>
      </w:ins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ins w:id="169" w:author="ikrumova" w:date="2006-01-06T15:02:00Z"/>
        </w:rPr>
      </w:pPr>
      <w:ins w:id="166" w:author="ikrumova" w:date="2006-01-06T15:02:00Z">
        <w:r>
          <w:rPr>
            <w:rFonts w:cs="Times New Roman" w:ascii="Times New Roman" w:hAnsi="Times New Roman"/>
          </w:rPr>
          <w:t>разполага с медицински специалисти със съответна квалификация, необходима за изпълнението на договора и посочена в приложение №1</w:t>
        </w:r>
      </w:ins>
      <w:ins w:id="167" w:author="ikrumova" w:date="2006-01-06T15:05:00Z">
        <w:r>
          <w:rPr>
            <w:rFonts w:cs="Times New Roman" w:ascii="Times New Roman" w:hAnsi="Times New Roman"/>
          </w:rPr>
          <w:t>3</w:t>
        </w:r>
      </w:ins>
      <w:ins w:id="168" w:author="ikrumova" w:date="2006-01-06T15:02:00Z">
        <w:r>
          <w:rPr>
            <w:rFonts w:cs="Times New Roman" w:ascii="Times New Roman" w:hAnsi="Times New Roman"/>
          </w:rPr>
          <w:t xml:space="preserve">  на НРД-2006г.;</w:t>
        </w:r>
      </w:ins>
    </w:p>
    <w:p>
      <w:pPr>
        <w:pStyle w:val="Body"/>
        <w:spacing w:lineRule="auto" w:line="240"/>
        <w:rPr>
          <w:rFonts w:ascii="Times New Roman" w:hAnsi="Times New Roman" w:cs="Times New Roman"/>
          <w:del w:id="171" w:author="ikrumova" w:date="2006-01-06T15:05:00Z"/>
        </w:rPr>
      </w:pPr>
      <w:del w:id="170" w:author="ikrumova" w:date="2006-01-06T15:02:00Z">
        <w:r>
          <w:rPr>
            <w:rFonts w:cs="Times New Roman" w:ascii="Times New Roman" w:hAnsi="Times New Roman"/>
          </w:rPr>
          <w:delText>предписва лекарства, заплащани напълно или частично от НЗОК по вид и количества, съобразени с изискванията на НРД и други действащи нормативни документи;</w:delText>
        </w:r>
      </w:del>
    </w:p>
    <w:p>
      <w:pPr>
        <w:pStyle w:val="Body"/>
        <w:widowControl/>
        <w:bidi w:val="0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4. не изисква заплащане на </w:t>
      </w:r>
      <w:del w:id="172" w:author="ikrumova" w:date="2006-01-06T15:05:00Z">
        <w:r>
          <w:rPr>
            <w:rFonts w:cs="Times New Roman" w:ascii="Times New Roman" w:hAnsi="Times New Roman"/>
          </w:rPr>
          <w:delText>потребителска такса</w:delText>
        </w:r>
      </w:del>
      <w:ins w:id="173" w:author="ikrumova" w:date="2006-01-06T15:05:00Z">
        <w:r>
          <w:rPr>
            <w:rFonts w:cs="Times New Roman" w:ascii="Times New Roman" w:hAnsi="Times New Roman"/>
          </w:rPr>
          <w:t>суми</w:t>
        </w:r>
      </w:ins>
      <w:r>
        <w:rPr>
          <w:rFonts w:cs="Times New Roman" w:ascii="Times New Roman" w:hAnsi="Times New Roman"/>
        </w:rPr>
        <w:t xml:space="preserve"> по чл.37, ал.1 от ЗЗО от ЗЗОЛ, освободени от нея по чл.37, ал.3 от ЗЗО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не изисква </w:t>
      </w:r>
      <w:ins w:id="174" w:author="ikrumova" w:date="2006-01-06T15:06:00Z">
        <w:r>
          <w:rPr>
            <w:rFonts w:cs="Times New Roman" w:ascii="Times New Roman" w:hAnsi="Times New Roman"/>
            <w:szCs w:val="24"/>
          </w:rPr>
          <w:t>за</w:t>
        </w:r>
      </w:ins>
      <w:r>
        <w:rPr>
          <w:rFonts w:cs="Times New Roman" w:ascii="Times New Roman" w:hAnsi="Times New Roman"/>
          <w:szCs w:val="24"/>
        </w:rPr>
        <w:t xml:space="preserve">плащане или доплащане от ЗЗОЛ </w:t>
      </w:r>
      <w:ins w:id="175" w:author="ikrumova" w:date="2006-01-06T15:06:00Z">
        <w:r>
          <w:rPr>
            <w:rFonts w:cs="Times New Roman" w:ascii="Times New Roman" w:hAnsi="Times New Roman"/>
            <w:szCs w:val="24"/>
          </w:rPr>
          <w:t>з</w:t>
        </w:r>
      </w:ins>
      <w:del w:id="176" w:author="ikrumova" w:date="2006-01-06T15:06:00Z">
        <w:r>
          <w:rPr>
            <w:rFonts w:cs="Times New Roman" w:ascii="Times New Roman" w:hAnsi="Times New Roman"/>
            <w:szCs w:val="24"/>
          </w:rPr>
          <w:delText>н</w:delText>
        </w:r>
      </w:del>
      <w:r>
        <w:rPr>
          <w:rFonts w:cs="Times New Roman" w:ascii="Times New Roman" w:hAnsi="Times New Roman"/>
          <w:szCs w:val="24"/>
        </w:rPr>
        <w:t>а дейност, която според договора се заплаща от НЗОК,</w:t>
      </w:r>
      <w:r>
        <w:rPr>
          <w:rFonts w:cs="Times New Roman" w:ascii="Times New Roman" w:hAnsi="Times New Roman"/>
        </w:rPr>
        <w:t xml:space="preserve"> с изключение на случаите, когато лицето е с прекъснати здравноосигурителни права или </w:t>
      </w:r>
      <w:del w:id="177" w:author="ikrumova" w:date="2006-01-06T15:06:00Z">
        <w:r>
          <w:rPr>
            <w:rFonts w:cs="Times New Roman" w:ascii="Times New Roman" w:hAnsi="Times New Roman"/>
          </w:rPr>
          <w:delText>н</w:delText>
        </w:r>
      </w:del>
      <w:r>
        <w:rPr>
          <w:rFonts w:cs="Times New Roman" w:ascii="Times New Roman" w:hAnsi="Times New Roman"/>
        </w:rPr>
        <w:t>е</w:t>
      </w:r>
      <w:ins w:id="178" w:author="ikrumova" w:date="2006-01-06T15:06:00Z">
        <w:r>
          <w:rPr>
            <w:rFonts w:cs="Times New Roman" w:ascii="Times New Roman" w:hAnsi="Times New Roman"/>
          </w:rPr>
          <w:t xml:space="preserve"> освободено от</w:t>
        </w:r>
      </w:ins>
      <w:r>
        <w:rPr>
          <w:rFonts w:cs="Times New Roman" w:ascii="Times New Roman" w:hAnsi="Times New Roman"/>
        </w:rPr>
        <w:t xml:space="preserve"> заплаща</w:t>
      </w:r>
      <w:ins w:id="179" w:author="ikrumova" w:date="2006-01-06T15:06:00Z">
        <w:r>
          <w:rPr>
            <w:rFonts w:cs="Times New Roman" w:ascii="Times New Roman" w:hAnsi="Times New Roman"/>
          </w:rPr>
          <w:t>не на здравноосигурителни вноски</w:t>
        </w:r>
      </w:ins>
      <w:del w:id="180" w:author="ikrumova" w:date="2006-01-06T15:06:00Z">
        <w:r>
          <w:rPr>
            <w:rFonts w:cs="Times New Roman" w:ascii="Times New Roman" w:hAnsi="Times New Roman"/>
          </w:rPr>
          <w:delText xml:space="preserve"> вноски</w:delText>
        </w:r>
      </w:del>
      <w:r>
        <w:rPr>
          <w:rFonts w:cs="Times New Roman" w:ascii="Times New Roman" w:hAnsi="Times New Roman"/>
        </w:rPr>
        <w:t xml:space="preserve">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6. предоставя задължително изискваната от НЗОК информация в срокове, структура и формат, посочени в НРД</w:t>
      </w:r>
      <w:ins w:id="181" w:author="ikrumova" w:date="2006-01-06T15:07:00Z">
        <w:r>
          <w:rPr>
            <w:rFonts w:cs="Times New Roman" w:ascii="Times New Roman" w:hAnsi="Times New Roman"/>
            <w:szCs w:val="24"/>
          </w:rPr>
          <w:t>-2006г. и договора</w:t>
        </w:r>
      </w:ins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7. осигурява на длъжностните лица на НЗОК достъп до документи, свързани с отчитането на извършените дейности, </w:t>
      </w:r>
      <w:r>
        <w:rPr>
          <w:rFonts w:cs="Times New Roman" w:ascii="Times New Roman" w:hAnsi="Times New Roman"/>
        </w:rPr>
        <w:t>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спазва нормативно установените права на ЗЗОЛ и на пациента и да ги информира за тях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ins w:id="182" w:author="ikrumova" w:date="2006-01-06T15:12:00Z"/>
        </w:rPr>
      </w:pPr>
      <w:r>
        <w:rPr>
          <w:rFonts w:cs="Times New Roman" w:ascii="Times New Roman" w:hAnsi="Times New Roman"/>
          <w:szCs w:val="24"/>
        </w:rPr>
        <w:t>11. не разпространява данни, свързани с личностт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ins w:id="189" w:author="ikrumova" w:date="2006-01-06T15:12:00Z"/>
        </w:rPr>
      </w:pPr>
      <w:ins w:id="183" w:author="ikrumova" w:date="2006-01-06T15:12:00Z">
        <w:r>
          <w:rPr>
            <w:rFonts w:cs="Times New Roman" w:ascii="Times New Roman" w:hAnsi="Times New Roman"/>
            <w:szCs w:val="24"/>
          </w:rPr>
          <w:t xml:space="preserve">12. </w:t>
        </w:r>
      </w:ins>
      <w:ins w:id="184" w:author="ikrumova" w:date="2006-01-06T15:12:00Z">
        <w:r>
          <w:rPr>
            <w:rFonts w:cs="Times New Roman" w:ascii="Times New Roman" w:hAnsi="Times New Roman"/>
          </w:rPr>
          <w:t xml:space="preserve">уведомява и представя в РЗОК копие от съответния документ до </w:t>
        </w:r>
      </w:ins>
      <w:ins w:id="185" w:author="ikrumova" w:date="2006-01-06T15:17:00Z">
        <w:r>
          <w:rPr>
            <w:rFonts w:cs="Times New Roman" w:ascii="Times New Roman" w:hAnsi="Times New Roman"/>
          </w:rPr>
          <w:t>7</w:t>
        </w:r>
      </w:ins>
      <w:ins w:id="186" w:author="ikrumova" w:date="2006-01-06T15:12:00Z">
        <w:r>
          <w:rPr>
            <w:rFonts w:cs="Times New Roman" w:ascii="Times New Roman" w:hAnsi="Times New Roman"/>
          </w:rPr>
          <w:t xml:space="preserve"> работни дни от настъпване на промяната – при промяна на всяко от обстоятелствата, удостоверени с документи по чл.1</w:t>
        </w:r>
      </w:ins>
      <w:ins w:id="187" w:author="ikrumova" w:date="2006-01-06T15:17:00Z">
        <w:r>
          <w:rPr>
            <w:rFonts w:cs="Times New Roman" w:ascii="Times New Roman" w:hAnsi="Times New Roman"/>
          </w:rPr>
          <w:t>03, ал.3</w:t>
        </w:r>
      </w:ins>
      <w:ins w:id="188" w:author="ikrumova" w:date="2006-01-06T15:12:00Z">
        <w:r>
          <w:rPr>
            <w:rFonts w:cs="Times New Roman" w:ascii="Times New Roman" w:hAnsi="Times New Roman"/>
          </w:rPr>
          <w:t xml:space="preserve"> от НРД-2006г.;</w:t>
        </w:r>
      </w:ins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bg-BG"/>
          <w:ins w:id="191" w:author="ikrumova" w:date="2006-01-11T11:54:00Z"/>
        </w:rPr>
      </w:pPr>
      <w:ins w:id="190" w:author="ikrumova" w:date="2006-01-11T11:54:00Z">
        <w:r>
          <w:rPr>
            <w:rFonts w:cs="Times New Roman" w:ascii="Times New Roman" w:hAnsi="Times New Roman"/>
            <w:szCs w:val="24"/>
            <w:lang w:val="bg-BG"/>
          </w:rPr>
        </w:r>
      </w:ins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РАЗДЕЛ ІІ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  <w:ins w:id="192" w:author="ikrumova" w:date="2006-01-11T11:54:00Z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ДЕЙНОСТИТЕ – ПРЕДМЕТ НА ДОГОВОР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bg-BG"/>
          <w:del w:id="194" w:author="ikrumova" w:date="2006-01-11T11:49:00Z"/>
        </w:rPr>
      </w:pPr>
      <w:del w:id="193" w:author="ikrumova" w:date="2006-01-11T11:49:00Z">
        <w:r>
          <w:rPr>
            <w:b/>
            <w:color w:val="000000"/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  <w:del w:id="208" w:author="ikrumova" w:date="2006-01-11T11:54:00Z"/>
        </w:rPr>
      </w:pPr>
      <w:del w:id="195" w:author="ikrumova" w:date="2006-01-06T16:11:00Z">
        <w:r>
          <w:rPr>
            <w:b/>
            <w:i/>
            <w:sz w:val="24"/>
            <w:szCs w:val="24"/>
            <w:lang w:val="bg-BG"/>
          </w:rPr>
          <w:delText>у</w:delText>
        </w:r>
      </w:del>
      <w:ins w:id="196" w:author="ikrumova" w:date="2006-01-06T16:11:00Z">
        <w:r>
          <w:rPr>
            <w:b/>
            <w:i/>
            <w:sz w:val="24"/>
            <w:szCs w:val="24"/>
            <w:lang w:val="bg-BG"/>
          </w:rPr>
          <w:t>У</w:t>
        </w:r>
      </w:ins>
      <w:r>
        <w:rPr>
          <w:b/>
          <w:i/>
          <w:sz w:val="24"/>
          <w:szCs w:val="24"/>
          <w:lang w:val="bg-BG"/>
        </w:rPr>
        <w:t xml:space="preserve">словия и ред за извършване на </w:t>
      </w:r>
      <w:del w:id="197" w:author="ikrumova" w:date="2006-01-06T16:08:00Z">
        <w:r>
          <w:rPr>
            <w:b/>
            <w:i/>
            <w:sz w:val="24"/>
            <w:szCs w:val="24"/>
            <w:lang w:val="bg-BG"/>
          </w:rPr>
          <w:delText>ВИСОКОСПЕЦИАЛИЗИРАНИ МЕДИЦИНСКИ ДЕЙНОСТИ</w:delText>
        </w:r>
      </w:del>
      <w:ins w:id="198" w:author="ikrumova" w:date="2006-01-06T16:11:00Z">
        <w:r>
          <w:rPr>
            <w:b/>
            <w:i/>
            <w:sz w:val="24"/>
            <w:szCs w:val="24"/>
            <w:lang w:val="bg-BG"/>
          </w:rPr>
          <w:t>ВСМД</w:t>
        </w:r>
      </w:ins>
      <w:ins w:id="199" w:author="ikrumova" w:date="2006-01-06T16:58:00Z">
        <w:r>
          <w:rPr>
            <w:b/>
            <w:i/>
            <w:sz w:val="24"/>
            <w:szCs w:val="24"/>
            <w:lang w:val="bg-BG"/>
          </w:rPr>
          <w:t xml:space="preserve"> </w:t>
        </w:r>
      </w:ins>
      <w:ins w:id="200" w:author="ikrumova" w:date="2006-01-06T16:10:00Z">
        <w:r>
          <w:rPr>
            <w:b/>
            <w:i/>
            <w:sz w:val="24"/>
            <w:szCs w:val="24"/>
            <w:lang w:val="bg-BG"/>
          </w:rPr>
          <w:t>по</w:t>
        </w:r>
      </w:ins>
      <w:ins w:id="201" w:author="ikrumova" w:date="2006-01-06T16:08:00Z">
        <w:r>
          <w:rPr>
            <w:b/>
            <w:i/>
            <w:sz w:val="24"/>
            <w:szCs w:val="24"/>
            <w:lang w:val="bg-BG"/>
          </w:rPr>
          <w:t xml:space="preserve"> </w:t>
        </w:r>
      </w:ins>
      <w:ins w:id="202" w:author="ikrumova" w:date="2006-01-06T16:11:00Z">
        <w:r>
          <w:rPr>
            <w:b/>
            <w:i/>
            <w:sz w:val="24"/>
            <w:szCs w:val="24"/>
            <w:lang w:val="bg-BG"/>
          </w:rPr>
          <w:t>чл</w:t>
        </w:r>
      </w:ins>
      <w:ins w:id="203" w:author="ikrumova" w:date="2006-01-06T16:08:00Z">
        <w:r>
          <w:rPr>
            <w:b/>
            <w:i/>
            <w:sz w:val="24"/>
            <w:szCs w:val="24"/>
            <w:lang w:val="bg-BG"/>
          </w:rPr>
          <w:t>.1,</w:t>
        </w:r>
      </w:ins>
      <w:ins w:id="204" w:author="ikrumova" w:date="2006-01-06T16:11:00Z">
        <w:r>
          <w:rPr>
            <w:b/>
            <w:i/>
            <w:sz w:val="24"/>
            <w:szCs w:val="24"/>
            <w:lang w:val="bg-BG"/>
          </w:rPr>
          <w:t xml:space="preserve"> ал</w:t>
        </w:r>
      </w:ins>
      <w:ins w:id="205" w:author="ikrumova" w:date="2006-01-06T16:08:00Z">
        <w:r>
          <w:rPr>
            <w:b/>
            <w:i/>
            <w:sz w:val="24"/>
            <w:szCs w:val="24"/>
            <w:lang w:val="bg-BG"/>
          </w:rPr>
          <w:t>.1,</w:t>
        </w:r>
      </w:ins>
      <w:ins w:id="206" w:author="ikrumova" w:date="2006-01-06T16:11:00Z">
        <w:r>
          <w:rPr>
            <w:b/>
            <w:i/>
            <w:sz w:val="24"/>
            <w:szCs w:val="24"/>
            <w:lang w:val="bg-BG"/>
          </w:rPr>
          <w:t>т</w:t>
        </w:r>
      </w:ins>
      <w:ins w:id="207" w:author="ikrumova" w:date="2006-01-06T16:08:00Z">
        <w:r>
          <w:rPr>
            <w:b/>
            <w:i/>
            <w:sz w:val="24"/>
            <w:szCs w:val="24"/>
            <w:lang w:val="bg-BG"/>
          </w:rPr>
          <w:t>.1</w:t>
        </w:r>
      </w:ins>
    </w:p>
    <w:p>
      <w:pPr>
        <w:pStyle w:val="Normal"/>
        <w:widowControl/>
        <w:bidi w:val="0"/>
        <w:ind w:hanging="0"/>
        <w:jc w:val="center"/>
        <w:rPr>
          <w:b/>
          <w:b/>
          <w:i/>
          <w:i/>
          <w:sz w:val="24"/>
          <w:szCs w:val="24"/>
          <w:lang w:val="bg-BG"/>
          <w:del w:id="210" w:author="ikrumova" w:date="2006-01-09T10:29:00Z"/>
        </w:rPr>
      </w:pPr>
      <w:del w:id="209" w:author="ikrumova" w:date="2006-01-09T10:29:00Z">
        <w:r>
          <w:rPr>
            <w:b/>
            <w:i/>
            <w:sz w:val="24"/>
            <w:szCs w:val="24"/>
            <w:lang w:val="bg-BG"/>
          </w:rPr>
        </w:r>
      </w:del>
    </w:p>
    <w:p>
      <w:pPr>
        <w:pStyle w:val="Normal"/>
        <w:tabs>
          <w:tab w:val="clear" w:pos="720"/>
          <w:tab w:val="left" w:pos="8789" w:leader="none"/>
        </w:tabs>
        <w:ind w:firstLine="567"/>
        <w:jc w:val="center"/>
        <w:rPr>
          <w:b/>
          <w:b/>
          <w:i/>
          <w:i/>
          <w:sz w:val="24"/>
          <w:szCs w:val="24"/>
          <w:lang w:val="bg-BG"/>
          <w:ins w:id="212" w:author="ikrumova" w:date="2006-01-11T11:54:00Z"/>
        </w:rPr>
      </w:pPr>
      <w:ins w:id="211" w:author="ikrumova" w:date="2006-01-11T11:54:00Z">
        <w:r>
          <w:rPr>
            <w:b/>
            <w:i/>
            <w:sz w:val="24"/>
            <w:szCs w:val="24"/>
            <w:lang w:val="bg-BG"/>
          </w:rPr>
        </w:r>
      </w:ins>
    </w:p>
    <w:p>
      <w:pPr>
        <w:pStyle w:val="Normal"/>
        <w:ind w:firstLine="513"/>
        <w:jc w:val="both"/>
        <w:rPr>
          <w:ins w:id="214" w:author="ikrumova" w:date="2006-01-06T15:39:00Z"/>
        </w:rPr>
      </w:pPr>
      <w:r>
        <w:rPr>
          <w:b w:val="false"/>
          <w:sz w:val="24"/>
          <w:szCs w:val="24"/>
          <w:lang w:val="bg-BG"/>
        </w:rPr>
        <w:t>Чл.7.</w:t>
      </w:r>
      <w:r>
        <w:rPr>
          <w:sz w:val="24"/>
          <w:szCs w:val="24"/>
          <w:lang w:val="bg-BG"/>
        </w:rPr>
        <w:t xml:space="preserve"> </w:t>
      </w:r>
      <w:ins w:id="213" w:author="ikrumova" w:date="2006-01-06T15:39:00Z">
        <w:r>
          <w:rPr>
            <w:sz w:val="24"/>
            <w:szCs w:val="24"/>
            <w:lang w:val="bg-BG"/>
          </w:rPr>
          <w:t>ИЗПЪЛНИТЕЛЯТ обявява на видно място, достъпно за ЗЗОЛ:</w:t>
        </w:r>
      </w:ins>
    </w:p>
    <w:p>
      <w:pPr>
        <w:pStyle w:val="Normal"/>
        <w:jc w:val="both"/>
        <w:rPr>
          <w:sz w:val="24"/>
          <w:szCs w:val="24"/>
          <w:lang w:val="bg-BG"/>
          <w:ins w:id="216" w:author="ikrumova" w:date="2006-01-06T15:39:00Z"/>
        </w:rPr>
      </w:pPr>
      <w:ins w:id="215" w:author="ikrumova" w:date="2006-01-06T15:39:00Z">
        <w:r>
          <w:rPr>
            <w:sz w:val="24"/>
            <w:szCs w:val="24"/>
            <w:lang w:val="bg-BG"/>
          </w:rPr>
          <w:tab/>
          <w:t>1.високоспециализираните медицински дейности, за които е сключен настоящия договор;</w:t>
        </w:r>
      </w:ins>
    </w:p>
    <w:p>
      <w:pPr>
        <w:pStyle w:val="Normal"/>
        <w:jc w:val="both"/>
        <w:rPr>
          <w:sz w:val="24"/>
          <w:szCs w:val="24"/>
          <w:lang w:val="bg-BG"/>
          <w:ins w:id="218" w:author="ikrumova" w:date="2006-01-06T15:39:00Z"/>
        </w:rPr>
      </w:pPr>
      <w:ins w:id="217" w:author="ikrumova" w:date="2006-01-06T15:39:00Z">
        <w:r>
          <w:rPr>
            <w:sz w:val="24"/>
            <w:szCs w:val="24"/>
            <w:lang w:val="bg-BG"/>
          </w:rPr>
          <w:tab/>
          <w:t>2. седмичния график за извършване на ВСМД.</w:t>
        </w:r>
      </w:ins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del w:id="224" w:author="ikrumova" w:date="2006-01-06T14:46:00Z"/>
        </w:rPr>
      </w:pPr>
      <w:ins w:id="219" w:author="ikrumova" w:date="2006-01-06T15:39:00Z">
        <w:r>
          <w:rPr>
            <w:b w:val="false"/>
            <w:sz w:val="24"/>
            <w:szCs w:val="24"/>
          </w:rPr>
          <w:t xml:space="preserve"> </w:t>
        </w:r>
      </w:ins>
      <w:ins w:id="220" w:author="ikrumova" w:date="2006-01-06T15:39:00Z">
        <w:r>
          <w:rPr>
            <w:b w:val="false"/>
            <w:sz w:val="24"/>
            <w:szCs w:val="24"/>
          </w:rPr>
          <w:t xml:space="preserve">Чл. 8. (1) </w:t>
        </w:r>
      </w:ins>
      <w:del w:id="221" w:author="ikrumova" w:date="2006-01-06T15:26:00Z">
        <w:r>
          <w:rPr>
            <w:b w:val="false"/>
            <w:sz w:val="24"/>
            <w:szCs w:val="24"/>
          </w:rPr>
          <w:delText>(1)</w:delText>
        </w:r>
      </w:del>
      <w:del w:id="222" w:author="ikrumova" w:date="2006-01-06T15:26:00Z">
        <w:r>
          <w:rPr>
            <w:b w:val="false"/>
            <w:sz w:val="24"/>
          </w:rPr>
          <w:delText xml:space="preserve"> </w:delText>
        </w:r>
      </w:del>
      <w:del w:id="223" w:author="ikrumova" w:date="2006-01-06T14:46:00Z">
        <w:r>
          <w:rPr>
            <w:b w:val="false"/>
            <w:sz w:val="24"/>
          </w:rPr>
          <w:delText>Специалистът от лечебното заведение-ИЗПЪЛНИТЕЛ осъществява дейността си съгласно изискванията на чл.6, ал.1 от Закона за лечебните заведения, Закона за здравето и Кодекса за професионалната етика.</w:delText>
        </w:r>
      </w:del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szCs w:val="24"/>
          <w:ins w:id="232" w:author="ikrumova" w:date="2006-01-06T15:49:00Z"/>
        </w:rPr>
      </w:pPr>
      <w:del w:id="225" w:author="ikrumova" w:date="2006-01-06T15:26:00Z">
        <w:r>
          <w:rPr>
            <w:b w:val="false"/>
            <w:sz w:val="24"/>
          </w:rPr>
          <w:delText xml:space="preserve">(2) Специалистът от лечебното заведение-ИЗПЪЛНИТЕЛ </w:delText>
        </w:r>
      </w:del>
      <w:ins w:id="226" w:author="ikrumova" w:date="2006-01-06T15:26:00Z">
        <w:r>
          <w:rPr>
            <w:b w:val="false"/>
            <w:sz w:val="24"/>
            <w:szCs w:val="24"/>
          </w:rPr>
          <w:t xml:space="preserve">ИЗПЪЛНИТЕЛЯТ извършва </w:t>
        </w:r>
      </w:ins>
      <w:ins w:id="227" w:author="ikrumova" w:date="2006-01-06T15:32:00Z">
        <w:r>
          <w:rPr>
            <w:b w:val="false"/>
            <w:sz w:val="24"/>
            <w:szCs w:val="24"/>
          </w:rPr>
          <w:t>ВСМД</w:t>
        </w:r>
      </w:ins>
      <w:ins w:id="228" w:author="ikrumova" w:date="2006-01-06T15:26:00Z">
        <w:r>
          <w:rPr>
            <w:b w:val="false"/>
            <w:sz w:val="24"/>
            <w:szCs w:val="24"/>
          </w:rPr>
          <w:t xml:space="preserve"> по чл.1, т.1 в полза на ЗЗОЛ, на които е издадено “Медицинско направление за </w:t>
        </w:r>
      </w:ins>
      <w:ins w:id="229" w:author="ikrumova" w:date="2006-01-06T15:33:00Z">
        <w:r>
          <w:rPr>
            <w:b w:val="false"/>
            <w:sz w:val="24"/>
            <w:szCs w:val="24"/>
          </w:rPr>
          <w:t>ВСМД</w:t>
        </w:r>
      </w:ins>
      <w:ins w:id="230" w:author="ikrumova" w:date="2006-01-06T15:26:00Z">
        <w:r>
          <w:rPr>
            <w:b w:val="false"/>
            <w:sz w:val="24"/>
            <w:szCs w:val="24"/>
          </w:rPr>
          <w:t xml:space="preserve">” (бл.МЗ-НЗОК №3А) </w:t>
        </w:r>
      </w:ins>
      <w:ins w:id="231" w:author="ikrumova" w:date="2006-01-06T15:43:00Z">
        <w:r>
          <w:rPr>
            <w:b w:val="false"/>
            <w:sz w:val="24"/>
            <w:szCs w:val="24"/>
          </w:rPr>
          <w:t>от лекар/стоматолог от лечебно заведение за СИМП или СИСП, сключили договор с НЗОК, или от ОПЛ – за ВСМД от пакет по специалност “Анестезиология и интензивно лечение”.</w:t>
        </w:r>
      </w:ins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szCs w:val="24"/>
          <w:ins w:id="241" w:author="ikrumova" w:date="2006-01-06T15:26:00Z"/>
        </w:rPr>
      </w:pPr>
      <w:ins w:id="233" w:author="ikrumova" w:date="2006-01-06T15:49:00Z">
        <w:r>
          <w:rPr>
            <w:b w:val="false"/>
            <w:sz w:val="24"/>
            <w:szCs w:val="24"/>
          </w:rPr>
          <w:t xml:space="preserve">(2) ИЗПЪЛНИТЕЛЯТ </w:t>
        </w:r>
      </w:ins>
      <w:ins w:id="234" w:author="ikrumova" w:date="2006-01-06T15:51:00Z">
        <w:r>
          <w:rPr>
            <w:b w:val="false"/>
            <w:sz w:val="24"/>
            <w:szCs w:val="24"/>
          </w:rPr>
          <w:t xml:space="preserve">и ЗЗОЛ уговарят ден и час за </w:t>
        </w:r>
      </w:ins>
      <w:ins w:id="235" w:author="ikrumova" w:date="2006-01-06T15:49:00Z">
        <w:r>
          <w:rPr>
            <w:b w:val="false"/>
            <w:sz w:val="24"/>
            <w:szCs w:val="24"/>
          </w:rPr>
          <w:t>извършва</w:t>
        </w:r>
      </w:ins>
      <w:ins w:id="236" w:author="ikrumova" w:date="2006-01-06T15:52:00Z">
        <w:r>
          <w:rPr>
            <w:b w:val="false"/>
            <w:sz w:val="24"/>
            <w:szCs w:val="24"/>
          </w:rPr>
          <w:t>не на</w:t>
        </w:r>
      </w:ins>
      <w:ins w:id="237" w:author="ikrumova" w:date="2006-01-06T15:49:00Z">
        <w:r>
          <w:rPr>
            <w:b w:val="false"/>
            <w:sz w:val="24"/>
            <w:szCs w:val="24"/>
          </w:rPr>
          <w:t xml:space="preserve"> ВСМД</w:t>
        </w:r>
      </w:ins>
      <w:ins w:id="238" w:author="ikrumova" w:date="2006-01-06T15:52:00Z">
        <w:r>
          <w:rPr>
            <w:b w:val="false"/>
            <w:sz w:val="24"/>
            <w:szCs w:val="24"/>
          </w:rPr>
          <w:t>,</w:t>
        </w:r>
      </w:ins>
      <w:ins w:id="239" w:author="ikrumova" w:date="2006-01-06T15:49:00Z">
        <w:r>
          <w:rPr>
            <w:b w:val="false"/>
            <w:sz w:val="24"/>
            <w:szCs w:val="24"/>
          </w:rPr>
          <w:t xml:space="preserve"> в случай, че лицето е упражнило правото си на избор на ИЗПЪЛНИТЕЛЯ в 30-дневен срок от издаване на  </w:t>
        </w:r>
      </w:ins>
      <w:ins w:id="240" w:author="ikrumova" w:date="2006-01-06T15:51:00Z">
        <w:r>
          <w:rPr>
            <w:b w:val="false"/>
            <w:sz w:val="24"/>
            <w:szCs w:val="24"/>
          </w:rPr>
          <w:t>“Медицинско направление за ВСМД” (бл.МЗ-НЗОК №3А).</w:t>
        </w:r>
      </w:ins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del w:id="246" w:author="ikrumova" w:date="2006-01-06T15:26:00Z"/>
        </w:rPr>
      </w:pPr>
      <w:ins w:id="242" w:author="mkaradjova" w:date="2006-01-13T14:28:00Z">
        <w:r>
          <w:rPr>
            <w:b w:val="false"/>
            <w:sz w:val="24"/>
          </w:rPr>
          <w:t xml:space="preserve">Чл.9. </w:t>
        </w:r>
      </w:ins>
      <w:del w:id="243" w:author="ikrumova" w:date="2006-01-06T15:26:00Z">
        <w:r>
          <w:rPr>
            <w:b w:val="false"/>
            <w:sz w:val="24"/>
          </w:rPr>
          <w:delText>извършва високоспециализираните медицински дейности на ЗЗОЛ, които са с непрекъснати здравноосигурителни права, съгласно разпоредбите на З</w:delText>
        </w:r>
      </w:del>
      <w:del w:id="244" w:author="ikrumova" w:date="2006-01-06T15:18:00Z">
        <w:r>
          <w:rPr>
            <w:b w:val="false"/>
            <w:sz w:val="24"/>
          </w:rPr>
          <w:delText>акона за здравното осигуряване</w:delText>
        </w:r>
      </w:del>
      <w:del w:id="245" w:author="ikrumova" w:date="2006-01-06T15:26:00Z">
        <w:r>
          <w:rPr>
            <w:b w:val="false"/>
            <w:sz w:val="24"/>
          </w:rPr>
          <w:delText>.</w:delText>
        </w:r>
      </w:del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ins w:id="254" w:author="ikrumova" w:date="2006-01-06T15:53:00Z"/>
        </w:rPr>
      </w:pPr>
      <w:ins w:id="247" w:author="ikrumova" w:date="2006-01-06T15:40:00Z">
        <w:del w:id="248" w:author="mkaradjova" w:date="2006-01-13T14:28:00Z">
          <w:r>
            <w:rPr>
              <w:b w:val="false"/>
              <w:sz w:val="24"/>
            </w:rPr>
            <w:delText>(</w:delText>
          </w:r>
        </w:del>
      </w:ins>
      <w:ins w:id="249" w:author="ikrumova" w:date="2006-01-06T15:49:00Z">
        <w:del w:id="250" w:author="mkaradjova" w:date="2006-01-13T14:28:00Z">
          <w:r>
            <w:rPr>
              <w:b w:val="false"/>
              <w:sz w:val="24"/>
            </w:rPr>
            <w:delText>3</w:delText>
          </w:r>
        </w:del>
      </w:ins>
      <w:ins w:id="251" w:author="ikrumova" w:date="2006-01-06T15:40:00Z">
        <w:del w:id="252" w:author="mkaradjova" w:date="2006-01-13T14:28:00Z">
          <w:r>
            <w:rPr>
              <w:b w:val="false"/>
              <w:sz w:val="24"/>
            </w:rPr>
            <w:delText xml:space="preserve">) </w:delText>
          </w:r>
        </w:del>
      </w:ins>
      <w:ins w:id="253" w:author="ikrumova" w:date="2006-01-06T15:53:00Z">
        <w:r>
          <w:rPr>
            <w:b w:val="false"/>
            <w:sz w:val="24"/>
            <w:szCs w:val="24"/>
          </w:rPr>
          <w:t>ИЗПЪЛНИТЕЛЯТ следва да поддържа и съхранява листа на чакащите и да уведомява ЗЗОЛ за първата следваща свободна дата за амбулаторен прием.</w:t>
        </w:r>
      </w:ins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del w:id="266" w:author="mkaradjova" w:date="2006-01-13T14:28:00Z"/>
        </w:rPr>
      </w:pPr>
      <w:ins w:id="255" w:author="ikrumova" w:date="2006-01-06T15:53:00Z">
        <w:del w:id="256" w:author="mkaradjova" w:date="2006-01-13T14:28:00Z">
          <w:r>
            <w:rPr>
              <w:b w:val="false"/>
              <w:sz w:val="24"/>
              <w:highlight w:val="green"/>
            </w:rPr>
            <w:delText xml:space="preserve">Чл.9. </w:delText>
          </w:r>
        </w:del>
      </w:ins>
      <w:del w:id="257" w:author="mkaradjova" w:date="2006-01-13T14:28:00Z">
        <w:r>
          <w:rPr>
            <w:b w:val="false"/>
            <w:sz w:val="24"/>
            <w:highlight w:val="green"/>
          </w:rPr>
          <w:delText>(3) При извършване на високоспециализираните медицински дейности</w:delText>
        </w:r>
      </w:del>
      <w:ins w:id="258" w:author="ikrumova" w:date="2006-01-06T15:34:00Z">
        <w:del w:id="259" w:author="mkaradjova" w:date="2006-01-13T14:28:00Z">
          <w:r>
            <w:rPr>
              <w:b w:val="false"/>
              <w:sz w:val="24"/>
              <w:highlight w:val="green"/>
            </w:rPr>
            <w:delText>ВСМД</w:delText>
          </w:r>
        </w:del>
      </w:ins>
      <w:del w:id="260" w:author="mkaradjova" w:date="2006-01-13T14:28:00Z">
        <w:r>
          <w:rPr>
            <w:b w:val="false"/>
            <w:sz w:val="24"/>
            <w:highlight w:val="green"/>
          </w:rPr>
          <w:delText>, специалистът</w:delText>
        </w:r>
      </w:del>
      <w:ins w:id="261" w:author="ikrumova" w:date="2006-01-06T15:34:00Z">
        <w:del w:id="262" w:author="mkaradjova" w:date="2006-01-13T14:28:00Z">
          <w:r>
            <w:rPr>
              <w:b w:val="false"/>
              <w:sz w:val="24"/>
              <w:highlight w:val="green"/>
            </w:rPr>
            <w:delText>ИЗПЪЛНИТЕЛ</w:delText>
          </w:r>
        </w:del>
      </w:ins>
      <w:ins w:id="263" w:author="ikrumova" w:date="2006-01-06T15:53:00Z">
        <w:del w:id="264" w:author="mkaradjova" w:date="2006-01-13T14:28:00Z">
          <w:r>
            <w:rPr>
              <w:b w:val="false"/>
              <w:sz w:val="24"/>
              <w:highlight w:val="green"/>
            </w:rPr>
            <w:delText>ЯТ</w:delText>
          </w:r>
        </w:del>
      </w:ins>
      <w:del w:id="265" w:author="mkaradjova" w:date="2006-01-13T14:28:00Z">
        <w:r>
          <w:rPr>
            <w:b w:val="false"/>
            <w:sz w:val="24"/>
            <w:highlight w:val="green"/>
          </w:rPr>
          <w:delText xml:space="preserve">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акона за здравето.</w:delText>
        </w:r>
      </w:del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szCs w:val="24"/>
          <w:del w:id="271" w:author="ikrumova" w:date="2006-01-06T15:35:00Z"/>
        </w:rPr>
      </w:pPr>
      <w:ins w:id="267" w:author="ikrumova" w:date="2006-01-06T15:57:00Z">
        <w:r>
          <w:rPr>
            <w:sz w:val="24"/>
            <w:szCs w:val="24"/>
          </w:rPr>
          <w:t>Чл.10</w:t>
        </w:r>
      </w:ins>
      <w:ins w:id="268" w:author="ikrumova" w:date="2006-01-06T16:09:00Z">
        <w:r>
          <w:rPr>
            <w:sz w:val="24"/>
            <w:szCs w:val="24"/>
          </w:rPr>
          <w:t xml:space="preserve">. </w:t>
        </w:r>
      </w:ins>
      <w:del w:id="269" w:author="ikrumova" w:date="2006-01-06T15:35:00Z">
        <w:r>
          <w:rPr>
            <w:b w:val="false"/>
            <w:sz w:val="24"/>
            <w:szCs w:val="24"/>
          </w:rPr>
          <w:delText xml:space="preserve">Чл.8. </w:delText>
        </w:r>
      </w:del>
      <w:del w:id="270" w:author="ikrumova" w:date="2006-01-06T15:26:00Z">
        <w:r>
          <w:rPr>
            <w:b w:val="false"/>
            <w:sz w:val="24"/>
            <w:szCs w:val="24"/>
          </w:rPr>
          <w:delText>ИЗПЪЛНИТЕЛЯТ извършва дейностите по чл.1, т.1 и 4 от договора в полза на ЗЗОЛ, на които е издадено “Медицинско направление за високоспециализирани дейности” (бл.МЗ-НЗОК №3А) при условията и по реда на НРД.</w:delText>
        </w:r>
      </w:del>
    </w:p>
    <w:p>
      <w:pPr>
        <w:pStyle w:val="BodyText3"/>
        <w:widowControl/>
        <w:tabs>
          <w:tab w:val="clear" w:pos="720"/>
          <w:tab w:val="left" w:pos="8789" w:leader="none"/>
        </w:tabs>
        <w:bidi w:val="0"/>
        <w:ind w:firstLine="567"/>
        <w:jc w:val="both"/>
        <w:rPr>
          <w:del w:id="274" w:author="ikrumova" w:date="2006-01-06T15:39:00Z"/>
        </w:rPr>
      </w:pPr>
      <w:del w:id="272" w:author="ikrumova" w:date="2006-01-06T15:54:00Z">
        <w:r>
          <w:rPr>
            <w:sz w:val="24"/>
            <w:szCs w:val="24"/>
            <w:lang w:val="bg-BG"/>
          </w:rPr>
          <w:delText xml:space="preserve">Чл.9 </w:delText>
        </w:r>
      </w:del>
      <w:del w:id="273" w:author="ikrumova" w:date="2006-01-06T15:39:00Z">
        <w:r>
          <w:rPr>
            <w:sz w:val="24"/>
            <w:szCs w:val="24"/>
            <w:lang w:val="bg-BG"/>
          </w:rPr>
          <w:delText>(1) ИЗПЪЛНИТЕЛЯТ обявява в амбулаторията на място, достъпно за ЗЗОЛ, седмичния график за извършване на високоспециализираните дейности.</w:delText>
        </w:r>
      </w:del>
    </w:p>
    <w:p>
      <w:pPr>
        <w:pStyle w:val="BodyText3"/>
        <w:widowControl/>
        <w:tabs>
          <w:tab w:val="clear" w:pos="720"/>
          <w:tab w:val="left" w:pos="8789" w:leader="none"/>
        </w:tabs>
        <w:bidi w:val="0"/>
        <w:ind w:firstLine="567"/>
        <w:jc w:val="both"/>
        <w:rPr>
          <w:sz w:val="24"/>
          <w:szCs w:val="24"/>
          <w:lang w:val="bg-BG"/>
          <w:del w:id="277" w:author="ikrumova" w:date="2006-01-06T15:54:00Z"/>
        </w:rPr>
      </w:pPr>
      <w:del w:id="275" w:author="ikrumova" w:date="2006-01-06T15:39:00Z">
        <w:r>
          <w:rPr>
            <w:sz w:val="24"/>
            <w:szCs w:val="24"/>
            <w:lang w:val="bg-BG"/>
          </w:rPr>
          <w:delText xml:space="preserve">(2) </w:delText>
        </w:r>
      </w:del>
      <w:del w:id="276" w:author="ikrumova" w:date="2006-01-06T15:54:00Z">
        <w:r>
          <w:rPr>
            <w:sz w:val="24"/>
            <w:szCs w:val="24"/>
            <w:lang w:val="bg-BG"/>
          </w:rPr>
          <w:delText>ИЗПЪЛНИТЕЛЯТ следва да поддържа и съхранява листа на чакащите и да уведомява пациентите си за първата следваща свободна дата за амбулаторен прием.</w:delText>
        </w:r>
      </w:del>
    </w:p>
    <w:p>
      <w:pPr>
        <w:pStyle w:val="BodyText3"/>
        <w:widowControl/>
        <w:tabs>
          <w:tab w:val="clear" w:pos="720"/>
          <w:tab w:val="left" w:pos="8789" w:leader="none"/>
        </w:tabs>
        <w:bidi w:val="0"/>
        <w:ind w:firstLine="567"/>
        <w:jc w:val="both"/>
        <w:rPr/>
      </w:pPr>
      <w:del w:id="278" w:author="ikrumova" w:date="2006-01-06T16:08:00Z">
        <w:r>
          <w:rPr>
            <w:sz w:val="24"/>
            <w:szCs w:val="24"/>
            <w:lang w:val="bg-BG"/>
          </w:rPr>
          <w:delText>Чл.1</w:delText>
        </w:r>
      </w:del>
      <w:del w:id="279" w:author="ikrumova" w:date="2006-01-06T15:57:00Z">
        <w:r>
          <w:rPr>
            <w:sz w:val="24"/>
            <w:szCs w:val="24"/>
            <w:lang w:val="bg-BG"/>
          </w:rPr>
          <w:delText>0</w:delText>
        </w:r>
      </w:del>
      <w:del w:id="280" w:author="ikrumova" w:date="2006-01-06T16:08:00Z">
        <w:r>
          <w:rPr>
            <w:sz w:val="24"/>
            <w:szCs w:val="24"/>
            <w:lang w:val="bg-BG"/>
          </w:rPr>
          <w:delText xml:space="preserve">. </w:delText>
        </w:r>
      </w:del>
      <w:r>
        <w:rPr>
          <w:sz w:val="24"/>
          <w:szCs w:val="24"/>
          <w:lang w:val="bg-BG"/>
        </w:rPr>
        <w:t>ИЗПЪЛНИТЕЛЯТ е длъжен да насочва за хоспитализация ЗЗОЛ, когато лечебната цел не може да се постигне в условията на извънболничната помощ по този договор.</w:t>
      </w:r>
    </w:p>
    <w:p>
      <w:pPr>
        <w:pStyle w:val="Normal"/>
        <w:ind w:firstLine="567"/>
        <w:jc w:val="both"/>
        <w:rPr>
          <w:del w:id="287" w:author="ikrumova" w:date="2006-01-06T15:57:00Z"/>
        </w:rPr>
      </w:pPr>
      <w:del w:id="281" w:author="ikrumova" w:date="2006-01-06T15:57:00Z">
        <w:r>
          <w:rPr>
            <w:sz w:val="24"/>
            <w:szCs w:val="24"/>
            <w:lang w:val="bg-BG"/>
          </w:rPr>
          <w:delText>Чл.11.</w:delText>
        </w:r>
      </w:del>
      <w:del w:id="282" w:author="ikrumova" w:date="2006-01-06T15:57:00Z">
        <w:r>
          <w:rPr>
            <w:b/>
            <w:sz w:val="24"/>
            <w:szCs w:val="24"/>
            <w:lang w:val="bg-BG"/>
          </w:rPr>
          <w:delText xml:space="preserve"> </w:delText>
        </w:r>
      </w:del>
      <w:del w:id="283" w:author="ikrumova" w:date="2006-01-06T15:55:00Z">
        <w:r>
          <w:rPr>
            <w:sz w:val="24"/>
            <w:szCs w:val="24"/>
            <w:lang w:val="bg-BG"/>
          </w:rPr>
          <w:delText xml:space="preserve">Специалистът </w:delText>
        </w:r>
      </w:del>
      <w:del w:id="284" w:author="ikrumova" w:date="2006-01-06T15:57:00Z">
        <w:r>
          <w:rPr>
            <w:sz w:val="24"/>
            <w:szCs w:val="24"/>
            <w:lang w:val="bg-BG"/>
          </w:rPr>
          <w:delText xml:space="preserve">води необходимата документация съгласно глава седемнадесета, раздел </w:delText>
        </w:r>
      </w:del>
      <w:del w:id="285" w:author="ikrumova" w:date="2006-01-06T15:57:00Z">
        <w:r>
          <w:rPr>
            <w:sz w:val="24"/>
            <w:szCs w:val="24"/>
          </w:rPr>
          <w:delText>V</w:delText>
        </w:r>
      </w:del>
      <w:del w:id="286" w:author="ikrumova" w:date="2006-01-06T15:57:00Z">
        <w:r>
          <w:rPr>
            <w:sz w:val="24"/>
            <w:szCs w:val="24"/>
            <w:lang w:val="bg-BG"/>
          </w:rPr>
          <w:delText>ІІ “Документация и документооборот на изпълнителите на извънболнична помощ” от НРД.</w:delText>
        </w:r>
      </w:del>
    </w:p>
    <w:p>
      <w:pPr>
        <w:pStyle w:val="Normal"/>
        <w:widowControl/>
        <w:bidi w:val="0"/>
        <w:ind w:firstLine="567"/>
        <w:jc w:val="both"/>
        <w:rPr>
          <w:sz w:val="24"/>
          <w:szCs w:val="24"/>
          <w:lang w:val="bg-BG"/>
          <w:del w:id="289" w:author="ikrumova" w:date="2006-01-06T16:16:00Z"/>
        </w:rPr>
      </w:pPr>
      <w:del w:id="288" w:author="ikrumova" w:date="2006-01-06T16:16:00Z">
        <w:r>
          <w:rPr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sz w:val="24"/>
          <w:szCs w:val="24"/>
          <w:lang w:val="bg-BG"/>
          <w:ins w:id="291" w:author="ikrumova" w:date="2006-01-06T16:16:00Z"/>
        </w:rPr>
      </w:pPr>
      <w:ins w:id="290" w:author="ikrumova" w:date="2006-01-06T16:16:00Z">
        <w:r>
          <w:rPr>
            <w:sz w:val="24"/>
            <w:szCs w:val="24"/>
            <w:lang w:val="bg-BG"/>
          </w:rPr>
        </w:r>
      </w:ins>
    </w:p>
    <w:p>
      <w:pPr>
        <w:pStyle w:val="BodyText2"/>
        <w:jc w:val="center"/>
        <w:rPr>
          <w:b/>
          <w:b/>
          <w:i/>
          <w:i/>
          <w:szCs w:val="24"/>
          <w:lang w:val="bg-BG"/>
        </w:rPr>
      </w:pPr>
      <w:ins w:id="292" w:author="ikrumova" w:date="2006-01-06T16:11:00Z">
        <w:r>
          <w:rPr>
            <w:b/>
            <w:i/>
            <w:szCs w:val="24"/>
            <w:lang w:val="bg-BG"/>
          </w:rPr>
          <w:t>У</w:t>
        </w:r>
      </w:ins>
      <w:del w:id="293" w:author="ikrumova" w:date="2006-01-06T16:11:00Z">
        <w:r>
          <w:rPr>
            <w:b/>
            <w:i/>
            <w:szCs w:val="24"/>
            <w:lang w:val="bg-BG"/>
          </w:rPr>
          <w:delText>у</w:delText>
        </w:r>
      </w:del>
      <w:r>
        <w:rPr>
          <w:b/>
          <w:i/>
          <w:szCs w:val="24"/>
          <w:lang w:val="bg-BG"/>
        </w:rPr>
        <w:t xml:space="preserve">словия и ред за извършване на </w:t>
      </w:r>
      <w:ins w:id="294" w:author="ikrumova" w:date="2006-01-06T16:46:00Z">
        <w:r>
          <w:rPr>
            <w:b/>
            <w:i/>
            <w:szCs w:val="24"/>
            <w:lang w:val="bg-BG"/>
          </w:rPr>
          <w:t>С</w:t>
        </w:r>
      </w:ins>
      <w:del w:id="295" w:author="ikrumova" w:date="2006-01-06T16:09:00Z">
        <w:r>
          <w:rPr>
            <w:b/>
            <w:i/>
            <w:szCs w:val="24"/>
            <w:lang w:val="bg-BG"/>
          </w:rPr>
          <w:delText>МЕДИКО- ДИАГНОСТИЧНИ ДЕЙНОСТИ</w:delText>
        </w:r>
      </w:del>
      <w:ins w:id="296" w:author="ikrumova" w:date="2006-01-06T16:12:00Z">
        <w:r>
          <w:rPr>
            <w:b/>
            <w:i/>
            <w:szCs w:val="24"/>
            <w:lang w:val="bg-BG"/>
          </w:rPr>
          <w:t>МДИ</w:t>
        </w:r>
      </w:ins>
      <w:ins w:id="297" w:author="ikrumova" w:date="2006-01-06T16:09:00Z">
        <w:r>
          <w:rPr>
            <w:b/>
            <w:i/>
            <w:szCs w:val="24"/>
            <w:lang w:val="bg-BG"/>
          </w:rPr>
          <w:t xml:space="preserve"> по чл.1, ал.1, т.2 </w:t>
        </w:r>
      </w:ins>
      <w:del w:id="298" w:author="ikrumova" w:date="2006-01-06T16:09:00Z">
        <w:r>
          <w:rPr>
            <w:b/>
            <w:i/>
            <w:szCs w:val="24"/>
            <w:lang w:val="bg-BG"/>
          </w:rPr>
          <w:delText xml:space="preserve"> И</w:delText>
        </w:r>
      </w:del>
      <w:ins w:id="299" w:author="ikrumova" w:date="2006-01-06T16:09:00Z">
        <w:r>
          <w:rPr>
            <w:b/>
            <w:i/>
            <w:szCs w:val="24"/>
            <w:lang w:val="bg-BG"/>
          </w:rPr>
          <w:t>и</w:t>
        </w:r>
      </w:ins>
      <w:r>
        <w:rPr>
          <w:b/>
          <w:i/>
          <w:szCs w:val="24"/>
          <w:lang w:val="bg-BG"/>
        </w:rPr>
        <w:t xml:space="preserve"> </w:t>
      </w:r>
      <w:del w:id="300" w:author="ikrumova" w:date="2006-01-06T16:09:00Z">
        <w:r>
          <w:rPr>
            <w:b/>
            <w:i/>
            <w:szCs w:val="24"/>
            <w:lang w:val="bg-BG"/>
          </w:rPr>
          <w:delText>ВИСОКОСПЕЦИАЛИЗИРАНИ МЕДИКО-ДИАГНОСТИЧНИ ДЕЙНОСТИ</w:delText>
        </w:r>
      </w:del>
      <w:ins w:id="301" w:author="ikrumova" w:date="2006-01-06T16:12:00Z">
        <w:r>
          <w:rPr>
            <w:b/>
            <w:i/>
            <w:szCs w:val="24"/>
            <w:lang w:val="bg-BG"/>
          </w:rPr>
          <w:t>ВСМДИ по чл.1, ал.1, т.3</w:t>
        </w:r>
      </w:ins>
      <w:ins w:id="302" w:author="ikrumova" w:date="2006-01-06T16:09:00Z">
        <w:r>
          <w:rPr>
            <w:b/>
            <w:i/>
            <w:szCs w:val="24"/>
            <w:lang w:val="bg-BG"/>
          </w:rPr>
          <w:t xml:space="preserve"> </w:t>
        </w:r>
      </w:ins>
    </w:p>
    <w:p>
      <w:pPr>
        <w:pStyle w:val="Normal"/>
        <w:ind w:firstLine="513"/>
        <w:jc w:val="both"/>
        <w:rPr>
          <w:ins w:id="306" w:author="ikrumova" w:date="2006-01-06T16:45:00Z"/>
        </w:rPr>
      </w:pPr>
      <w:r>
        <w:rPr>
          <w:sz w:val="24"/>
          <w:szCs w:val="24"/>
          <w:lang w:val="bg-BG"/>
        </w:rPr>
        <w:t>Чл.1</w:t>
      </w:r>
      <w:ins w:id="303" w:author="ikrumova" w:date="2006-01-06T16:14:00Z">
        <w:r>
          <w:rPr>
            <w:sz w:val="24"/>
            <w:szCs w:val="24"/>
            <w:lang w:val="bg-BG"/>
          </w:rPr>
          <w:t>1.</w:t>
        </w:r>
      </w:ins>
      <w:del w:id="304" w:author="ikrumova" w:date="2006-01-06T16:14:00Z">
        <w:r>
          <w:rPr>
            <w:sz w:val="24"/>
            <w:szCs w:val="24"/>
            <w:lang w:val="bg-BG"/>
          </w:rPr>
          <w:delText>2</w:delText>
        </w:r>
      </w:del>
      <w:r>
        <w:rPr>
          <w:sz w:val="24"/>
          <w:szCs w:val="24"/>
          <w:lang w:val="bg-BG"/>
        </w:rPr>
        <w:t xml:space="preserve"> </w:t>
      </w:r>
      <w:ins w:id="305" w:author="ikrumova" w:date="2006-01-06T16:45:00Z">
        <w:r>
          <w:rPr>
            <w:sz w:val="24"/>
            <w:szCs w:val="24"/>
            <w:lang w:val="bg-BG"/>
          </w:rPr>
          <w:t>ИЗПЪЛНИТЕЛЯТ обявява на видно място, достъпно за ЗЗОЛ:</w:t>
        </w:r>
      </w:ins>
    </w:p>
    <w:p>
      <w:pPr>
        <w:pStyle w:val="Normal"/>
        <w:jc w:val="both"/>
        <w:rPr>
          <w:ins w:id="308" w:author="ikrumova" w:date="2006-01-06T16:45:00Z"/>
        </w:rPr>
      </w:pPr>
      <w:ins w:id="307" w:author="ikrumova" w:date="2006-01-06T16:45:00Z">
        <w:r>
          <w:rPr>
            <w:sz w:val="24"/>
            <w:szCs w:val="24"/>
            <w:lang w:val="bg-BG"/>
          </w:rPr>
          <w:tab/>
          <w:t>1. СМДИ и ВСМДИ, за които е сключен настоящия договор;</w:t>
        </w:r>
      </w:ins>
    </w:p>
    <w:p>
      <w:pPr>
        <w:pStyle w:val="Normal"/>
        <w:jc w:val="both"/>
        <w:rPr>
          <w:sz w:val="24"/>
          <w:szCs w:val="24"/>
          <w:lang w:val="bg-BG"/>
          <w:ins w:id="310" w:author="ikrumova" w:date="2006-01-06T16:45:00Z"/>
        </w:rPr>
      </w:pPr>
      <w:ins w:id="309" w:author="ikrumova" w:date="2006-01-06T16:45:00Z">
        <w:r>
          <w:rPr>
            <w:sz w:val="24"/>
            <w:szCs w:val="24"/>
            <w:lang w:val="bg-BG"/>
          </w:rPr>
          <w:tab/>
          <w:t>2. седмичния график за извършване на СМДИ и ВСММДИ.</w:t>
        </w:r>
      </w:ins>
    </w:p>
    <w:p>
      <w:pPr>
        <w:pStyle w:val="Normal"/>
        <w:ind w:firstLine="567"/>
        <w:jc w:val="both"/>
        <w:rPr>
          <w:sz w:val="24"/>
          <w:lang w:val="bg-BG"/>
          <w:ins w:id="319" w:author="ikrumova" w:date="2006-01-06T16:45:00Z"/>
        </w:rPr>
      </w:pPr>
      <w:ins w:id="311" w:author="ikrumova" w:date="2006-01-06T16:47:00Z">
        <w:r>
          <w:rPr>
            <w:sz w:val="24"/>
            <w:szCs w:val="24"/>
            <w:lang w:val="bg-BG"/>
          </w:rPr>
          <w:t xml:space="preserve"> </w:t>
        </w:r>
      </w:ins>
      <w:ins w:id="312" w:author="ikrumova" w:date="2006-01-06T16:45:00Z">
        <w:r>
          <w:rPr>
            <w:sz w:val="24"/>
            <w:szCs w:val="24"/>
            <w:lang w:val="bg-BG"/>
          </w:rPr>
          <w:t xml:space="preserve">(2) </w:t>
        </w:r>
      </w:ins>
      <w:ins w:id="313" w:author="ikrumova" w:date="2006-01-06T16:47:00Z">
        <w:r>
          <w:rPr>
            <w:color w:val="000000"/>
            <w:sz w:val="24"/>
            <w:lang w:val="bg-BG"/>
          </w:rPr>
          <w:t>ИЗПЪЛНИТЕЛЯТ осъществява</w:t>
        </w:r>
      </w:ins>
      <w:ins w:id="314" w:author="ikrumova" w:date="2006-01-06T16:45:00Z">
        <w:r>
          <w:rPr>
            <w:color w:val="000000"/>
            <w:sz w:val="24"/>
            <w:lang w:val="bg-BG"/>
          </w:rPr>
          <w:t xml:space="preserve"> договорената </w:t>
        </w:r>
      </w:ins>
      <w:ins w:id="315" w:author="ikrumova" w:date="2006-01-06T16:47:00Z">
        <w:r>
          <w:rPr>
            <w:color w:val="000000"/>
            <w:sz w:val="24"/>
            <w:lang w:val="bg-BG"/>
          </w:rPr>
          <w:t xml:space="preserve">медико-диагностична </w:t>
        </w:r>
      </w:ins>
      <w:ins w:id="316" w:author="ikrumova" w:date="2006-01-06T16:45:00Z">
        <w:r>
          <w:rPr>
            <w:color w:val="000000"/>
            <w:sz w:val="24"/>
            <w:lang w:val="bg-BG"/>
          </w:rPr>
          <w:t xml:space="preserve">дейност в присъствие на лекар-специалист в </w:t>
        </w:r>
      </w:ins>
      <w:ins w:id="317" w:author="ikrumova" w:date="2006-01-06T16:48:00Z">
        <w:r>
          <w:rPr>
            <w:color w:val="000000"/>
            <w:sz w:val="24"/>
            <w:lang w:val="bg-BG"/>
          </w:rPr>
          <w:t xml:space="preserve">медико-диагностичната лаборатория в </w:t>
        </w:r>
      </w:ins>
      <w:ins w:id="318" w:author="ikrumova" w:date="2006-01-06T16:45:00Z">
        <w:r>
          <w:rPr>
            <w:color w:val="000000"/>
            <w:sz w:val="24"/>
            <w:lang w:val="bg-BG"/>
          </w:rPr>
          <w:t>рамките на дневния работен график в изпълнение на договора, който не може да бъде по-малък от 4 часа.</w:t>
        </w:r>
      </w:ins>
    </w:p>
    <w:p>
      <w:pPr>
        <w:pStyle w:val="Normal"/>
        <w:ind w:firstLine="567"/>
        <w:jc w:val="both"/>
        <w:rPr>
          <w:ins w:id="333" w:author="ikrumova" w:date="2006-01-06T16:38:00Z"/>
        </w:rPr>
      </w:pPr>
      <w:ins w:id="320" w:author="ikrumova" w:date="2006-01-06T16:48:00Z">
        <w:r>
          <w:rPr>
            <w:sz w:val="24"/>
            <w:szCs w:val="24"/>
            <w:lang w:val="bg-BG"/>
          </w:rPr>
          <w:t xml:space="preserve">Чл.12. </w:t>
        </w:r>
      </w:ins>
      <w:r>
        <w:rPr>
          <w:sz w:val="24"/>
          <w:szCs w:val="24"/>
          <w:lang w:val="bg-BG"/>
        </w:rPr>
        <w:t>(1)</w:t>
      </w:r>
      <w:ins w:id="321" w:author="ikrumova" w:date="2006-01-06T16:38:00Z">
        <w:r>
          <w:rPr>
            <w:sz w:val="24"/>
            <w:szCs w:val="24"/>
            <w:lang w:val="bg-BG"/>
          </w:rPr>
          <w:t xml:space="preserve"> </w:t>
        </w:r>
      </w:ins>
      <w:r>
        <w:rPr>
          <w:sz w:val="24"/>
          <w:szCs w:val="24"/>
          <w:lang w:val="bg-BG"/>
        </w:rPr>
        <w:t xml:space="preserve">ИЗПЪЛНИТЕЛЯТ извършва дейностите по чл.1, </w:t>
      </w:r>
      <w:ins w:id="322" w:author="ikrumova" w:date="2006-01-06T16:14:00Z">
        <w:r>
          <w:rPr>
            <w:sz w:val="24"/>
            <w:szCs w:val="24"/>
            <w:lang w:val="bg-BG"/>
          </w:rPr>
          <w:t xml:space="preserve">ал.1, </w:t>
        </w:r>
      </w:ins>
      <w:r>
        <w:rPr>
          <w:sz w:val="24"/>
          <w:szCs w:val="24"/>
          <w:lang w:val="bg-BG"/>
        </w:rPr>
        <w:t xml:space="preserve">т.2 </w:t>
      </w:r>
      <w:del w:id="323" w:author="ikrumova" w:date="2006-01-06T16:38:00Z">
        <w:r>
          <w:rPr>
            <w:sz w:val="24"/>
            <w:szCs w:val="24"/>
            <w:lang w:val="bg-BG"/>
          </w:rPr>
          <w:delText xml:space="preserve">и т.3 </w:delText>
        </w:r>
      </w:del>
      <w:r>
        <w:rPr>
          <w:sz w:val="24"/>
          <w:szCs w:val="24"/>
          <w:lang w:val="bg-BG"/>
        </w:rPr>
        <w:t>от договора в полза на ЗЗОЛ, на които е издадено “</w:t>
      </w:r>
      <w:ins w:id="324" w:author="ikrumova" w:date="2006-01-06T16:23:00Z">
        <w:r>
          <w:rPr>
            <w:sz w:val="24"/>
            <w:szCs w:val="24"/>
            <w:lang w:val="bg-BG"/>
          </w:rPr>
          <w:t>Н</w:t>
        </w:r>
      </w:ins>
      <w:del w:id="325" w:author="ikrumova" w:date="2006-01-06T16:23:00Z">
        <w:r>
          <w:rPr>
            <w:sz w:val="24"/>
            <w:szCs w:val="24"/>
            <w:lang w:val="bg-BG"/>
          </w:rPr>
          <w:delText>Медицинско н</w:delText>
        </w:r>
      </w:del>
      <w:r>
        <w:rPr>
          <w:sz w:val="24"/>
          <w:szCs w:val="24"/>
          <w:lang w:val="bg-BG"/>
        </w:rPr>
        <w:t xml:space="preserve">аправление за медико-диагностична дейност” (бл. МЗ-НЗОК №4) </w:t>
      </w:r>
      <w:del w:id="326" w:author="ikrumova" w:date="2006-01-06T16:36:00Z">
        <w:r>
          <w:rPr>
            <w:sz w:val="24"/>
            <w:szCs w:val="24"/>
            <w:lang w:val="bg-BG"/>
          </w:rPr>
          <w:delText>при условията и по реда на НРД</w:delText>
        </w:r>
      </w:del>
      <w:ins w:id="327" w:author="ikrumova" w:date="2006-01-06T16:36:00Z">
        <w:r>
          <w:rPr>
            <w:sz w:val="24"/>
            <w:szCs w:val="24"/>
            <w:lang w:val="bg-BG"/>
          </w:rPr>
          <w:t>от</w:t>
        </w:r>
      </w:ins>
      <w:ins w:id="328" w:author="ikrumova" w:date="2006-01-06T16:39:00Z">
        <w:r>
          <w:rPr>
            <w:sz w:val="24"/>
            <w:szCs w:val="24"/>
            <w:lang w:val="bg-BG"/>
          </w:rPr>
          <w:t xml:space="preserve"> </w:t>
        </w:r>
      </w:ins>
      <w:ins w:id="329" w:author="ikrumova" w:date="2006-01-06T16:36:00Z">
        <w:r>
          <w:rPr>
            <w:sz w:val="24"/>
            <w:szCs w:val="24"/>
            <w:lang w:val="bg-BG"/>
          </w:rPr>
          <w:t xml:space="preserve">лекар от лечебно заведение за </w:t>
        </w:r>
      </w:ins>
      <w:ins w:id="330" w:author="ikrumova" w:date="2006-01-06T16:38:00Z">
        <w:r>
          <w:rPr>
            <w:sz w:val="24"/>
            <w:szCs w:val="24"/>
            <w:lang w:val="bg-BG"/>
          </w:rPr>
          <w:t xml:space="preserve">първична или специализирана </w:t>
        </w:r>
      </w:ins>
      <w:ins w:id="331" w:author="ikrumova" w:date="2006-01-06T16:36:00Z">
        <w:r>
          <w:rPr>
            <w:sz w:val="24"/>
            <w:szCs w:val="24"/>
            <w:lang w:val="bg-BG"/>
          </w:rPr>
          <w:t>извънболнична медицинска помощ, сключило договор с НЗОК по НРД-2006г.</w:t>
        </w:r>
      </w:ins>
      <w:ins w:id="332" w:author="ikrumova" w:date="2006-01-06T16:38:00Z">
        <w:r>
          <w:rPr>
            <w:sz w:val="24"/>
            <w:szCs w:val="24"/>
            <w:lang w:val="bg-BG"/>
          </w:rPr>
          <w:t>;</w:t>
        </w:r>
      </w:ins>
    </w:p>
    <w:p>
      <w:pPr>
        <w:pStyle w:val="Normal"/>
        <w:ind w:firstLine="567"/>
        <w:jc w:val="both"/>
        <w:rPr>
          <w:ins w:id="335" w:author="ikrumova" w:date="2006-01-06T16:38:00Z"/>
        </w:rPr>
      </w:pPr>
      <w:ins w:id="334" w:author="ikrumova" w:date="2006-01-06T16:38:00Z">
        <w:r>
          <w:rPr>
            <w:sz w:val="24"/>
            <w:szCs w:val="24"/>
            <w:lang w:val="bg-BG"/>
          </w:rPr>
          <w:t>(2) ИЗПЪЛНИТЕЛЯТ извършва дейностите по чл.1, ал.1, т.3 от договора в полза на ЗЗОЛ, на които е издадено “Направление за медико-диагностична дейност” (бл. МЗ-НЗОК №4) от:</w:t>
        </w:r>
      </w:ins>
    </w:p>
    <w:p>
      <w:pPr>
        <w:pStyle w:val="Normal"/>
        <w:ind w:firstLine="567"/>
        <w:jc w:val="both"/>
        <w:rPr>
          <w:sz w:val="24"/>
          <w:szCs w:val="24"/>
          <w:lang w:val="bg-BG"/>
          <w:ins w:id="337" w:author="ikrumova" w:date="2006-01-06T16:40:00Z"/>
        </w:rPr>
      </w:pPr>
      <w:ins w:id="336" w:author="ikrumova" w:date="2006-01-06T16:38:00Z">
        <w:r>
          <w:rPr>
            <w:sz w:val="24"/>
            <w:szCs w:val="24"/>
            <w:lang w:val="bg-BG"/>
          </w:rPr>
          <w:t>1. лекар-специалист от лечебно заведение за специализирана извънболнична медицинска помощ, сключило договор с НЗОК по НРД-2006г.;</w:t>
        </w:r>
      </w:ins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ins w:id="338" w:author="ikrumova" w:date="2006-01-06T16:40:00Z">
        <w:r>
          <w:rPr>
            <w:sz w:val="24"/>
            <w:szCs w:val="24"/>
            <w:lang w:val="bg-BG"/>
          </w:rPr>
          <w:t>2. общопрактикуващ лекар от лечебно заведение за първична извънболнична медицинска помощ, сключило договор с НЗОК по НРД-2006г., в случаите, когато ВСМДИ са поискани от ТЕЛК или НЕЛК.</w:t>
        </w:r>
      </w:ins>
      <w:del w:id="339" w:author="ikrumova" w:date="2006-01-06T16:36:00Z">
        <w:r>
          <w:rPr>
            <w:sz w:val="24"/>
            <w:szCs w:val="24"/>
            <w:lang w:val="bg-BG"/>
          </w:rPr>
          <w:delText>.</w:delText>
        </w:r>
      </w:del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ins w:id="344" w:author="ikrumova" w:date="2006-01-06T16:33:00Z"/>
        </w:rPr>
      </w:pPr>
      <w:del w:id="340" w:author="ikrumova" w:date="2006-01-06T16:33:00Z">
        <w:r>
          <w:rPr>
            <w:sz w:val="24"/>
          </w:rPr>
          <w:delText xml:space="preserve">(2) </w:delText>
        </w:r>
      </w:del>
      <w:ins w:id="341" w:author="ikrumova" w:date="2006-01-06T16:33:00Z">
        <w:r>
          <w:rPr>
            <w:b w:val="false"/>
            <w:sz w:val="24"/>
            <w:szCs w:val="24"/>
          </w:rPr>
          <w:t>(</w:t>
        </w:r>
      </w:ins>
      <w:ins w:id="342" w:author="ikrumova" w:date="2006-01-06T16:41:00Z">
        <w:r>
          <w:rPr>
            <w:b w:val="false"/>
            <w:sz w:val="24"/>
            <w:szCs w:val="24"/>
          </w:rPr>
          <w:t>3</w:t>
        </w:r>
      </w:ins>
      <w:ins w:id="343" w:author="ikrumova" w:date="2006-01-06T16:33:00Z">
        <w:r>
          <w:rPr>
            <w:b w:val="false"/>
            <w:sz w:val="24"/>
            <w:szCs w:val="24"/>
          </w:rPr>
          <w:t>) ИЗПЪЛНИТЕЛЯТ и ЗЗОЛ уговарят ден и час за извършване на ВСМДИ, в случай, че лицето е упражнило правото си на избор на ИЗПЪЛНИТЕЛЯ в 30-дневен срок от издаване на  “Направление за медико-диагностична дейност” (бл. МЗ-НЗОК №4).</w:t>
        </w:r>
      </w:ins>
    </w:p>
    <w:p>
      <w:pPr>
        <w:pStyle w:val="Normal"/>
        <w:ind w:firstLine="567"/>
        <w:jc w:val="both"/>
        <w:rPr>
          <w:sz w:val="24"/>
          <w:lang w:val="bg-BG"/>
          <w:del w:id="357" w:author="ikrumova" w:date="2006-01-06T16:35:00Z"/>
        </w:rPr>
      </w:pPr>
      <w:ins w:id="345" w:author="ikrumova" w:date="2006-01-06T16:33:00Z">
        <w:r>
          <w:rPr>
            <w:sz w:val="24"/>
            <w:lang w:val="bg-BG"/>
          </w:rPr>
          <w:t>Чл.1</w:t>
        </w:r>
      </w:ins>
      <w:ins w:id="346" w:author="ikrumova" w:date="2006-01-06T16:48:00Z">
        <w:r>
          <w:rPr>
            <w:sz w:val="24"/>
            <w:lang w:val="bg-BG"/>
          </w:rPr>
          <w:t>3</w:t>
        </w:r>
      </w:ins>
      <w:ins w:id="347" w:author="ikrumova" w:date="2006-01-06T16:34:00Z">
        <w:r>
          <w:rPr>
            <w:sz w:val="24"/>
            <w:lang w:val="bg-BG"/>
          </w:rPr>
          <w:t xml:space="preserve">. </w:t>
        </w:r>
      </w:ins>
      <w:ins w:id="348" w:author="ikrumova" w:date="2006-01-06T16:22:00Z">
        <w:r>
          <w:rPr>
            <w:sz w:val="24"/>
            <w:lang w:val="bg-BG"/>
          </w:rPr>
          <w:t>Н</w:t>
        </w:r>
      </w:ins>
      <w:del w:id="349" w:author="ikrumova" w:date="2006-01-06T16:22:00Z">
        <w:r>
          <w:rPr>
            <w:sz w:val="24"/>
            <w:lang w:val="bg-BG"/>
          </w:rPr>
          <w:delText>Медицинското н</w:delText>
        </w:r>
      </w:del>
      <w:r>
        <w:rPr>
          <w:sz w:val="24"/>
          <w:lang w:val="bg-BG"/>
        </w:rPr>
        <w:t>аправление</w:t>
      </w:r>
      <w:ins w:id="350" w:author="ikrumova" w:date="2006-01-06T16:23:00Z">
        <w:r>
          <w:rPr>
            <w:sz w:val="24"/>
            <w:lang w:val="bg-BG"/>
          </w:rPr>
          <w:t xml:space="preserve">то </w:t>
        </w:r>
      </w:ins>
      <w:ins w:id="351" w:author="ikrumova" w:date="2006-01-06T16:42:00Z">
        <w:r>
          <w:rPr>
            <w:sz w:val="24"/>
            <w:lang w:val="bg-BG"/>
          </w:rPr>
          <w:t>за медико-диагностична дейност</w:t>
        </w:r>
      </w:ins>
      <w:ins w:id="352" w:author="ikrumova" w:date="2006-01-06T16:35:00Z">
        <w:r>
          <w:rPr>
            <w:sz w:val="24"/>
            <w:lang w:val="bg-BG"/>
          </w:rPr>
          <w:t xml:space="preserve"> </w:t>
        </w:r>
      </w:ins>
      <w:del w:id="353" w:author="ikrumova" w:date="2006-01-06T16:34:00Z">
        <w:r>
          <w:rPr>
            <w:sz w:val="24"/>
            <w:lang w:val="bg-BG"/>
          </w:rPr>
          <w:delText xml:space="preserve"> </w:delText>
        </w:r>
      </w:del>
      <w:del w:id="354" w:author="ikrumova" w:date="2006-01-06T16:23:00Z">
        <w:r>
          <w:rPr>
            <w:sz w:val="24"/>
            <w:lang w:val="bg-BG"/>
          </w:rPr>
          <w:delText xml:space="preserve">за медико-диагностична дейност </w:delText>
        </w:r>
      </w:del>
      <w:r>
        <w:rPr>
          <w:sz w:val="24"/>
          <w:lang w:val="bg-BG"/>
        </w:rPr>
        <w:t>се попълва съгласно изисквания и реквизити, посочени в приложение №4 към НРД</w:t>
      </w:r>
      <w:ins w:id="355" w:author="ikrumova" w:date="2006-01-06T16:23:00Z">
        <w:r>
          <w:rPr>
            <w:sz w:val="24"/>
            <w:lang w:val="bg-BG"/>
          </w:rPr>
          <w:t>-2006г</w:t>
        </w:r>
      </w:ins>
      <w:r>
        <w:rPr>
          <w:sz w:val="24"/>
          <w:lang w:val="bg-BG"/>
        </w:rPr>
        <w:t>.</w:t>
      </w:r>
      <w:ins w:id="356" w:author="ikrumova" w:date="2006-01-06T16:35:00Z">
        <w:r>
          <w:rPr>
            <w:sz w:val="24"/>
            <w:lang w:val="bg-BG"/>
          </w:rPr>
          <w:t xml:space="preserve"> </w:t>
        </w:r>
      </w:ins>
    </w:p>
    <w:p>
      <w:pPr>
        <w:pStyle w:val="Normal"/>
        <w:ind w:firstLine="567"/>
        <w:jc w:val="both"/>
        <w:rPr/>
      </w:pPr>
      <w:del w:id="358" w:author="ikrumova" w:date="2006-01-06T16:35:00Z">
        <w:r>
          <w:rPr>
            <w:sz w:val="24"/>
            <w:lang w:val="bg-BG"/>
          </w:rPr>
          <w:delText xml:space="preserve">(3) </w:delText>
        </w:r>
      </w:del>
      <w:r>
        <w:rPr>
          <w:sz w:val="24"/>
          <w:lang w:val="bg-BG"/>
        </w:rPr>
        <w:t xml:space="preserve">В </w:t>
      </w:r>
      <w:del w:id="359" w:author="ikrumova" w:date="2006-01-06T16:24:00Z">
        <w:r>
          <w:rPr>
            <w:sz w:val="24"/>
            <w:lang w:val="bg-BG"/>
          </w:rPr>
          <w:delText>медицинското направление за медико-диагностична дейност</w:delText>
        </w:r>
      </w:del>
      <w:ins w:id="360" w:author="ikrumova" w:date="2006-01-06T16:24:00Z">
        <w:r>
          <w:rPr>
            <w:sz w:val="24"/>
            <w:lang w:val="bg-BG"/>
          </w:rPr>
          <w:t xml:space="preserve">направлението </w:t>
        </w:r>
      </w:ins>
      <w:del w:id="361" w:author="ikrumova" w:date="2006-01-06T16:35:00Z">
        <w:r>
          <w:rPr>
            <w:sz w:val="24"/>
            <w:lang w:val="bg-BG"/>
          </w:rPr>
          <w:delText xml:space="preserve"> </w:delText>
        </w:r>
      </w:del>
      <w:del w:id="362" w:author="ikrumova" w:date="2006-01-06T16:30:00Z">
        <w:r>
          <w:rPr>
            <w:sz w:val="24"/>
            <w:lang w:val="bg-BG"/>
          </w:rPr>
          <w:delText>се описват</w:delText>
        </w:r>
      </w:del>
      <w:ins w:id="363" w:author="ikrumova" w:date="2006-01-06T16:35:00Z">
        <w:r>
          <w:rPr>
            <w:sz w:val="24"/>
            <w:lang w:val="bg-BG"/>
          </w:rPr>
          <w:t>се посочват</w:t>
        </w:r>
      </w:ins>
      <w:r>
        <w:rPr>
          <w:sz w:val="24"/>
          <w:lang w:val="bg-BG"/>
        </w:rPr>
        <w:t xml:space="preserve"> кодовете на необходимите изследвания</w:t>
      </w:r>
      <w:ins w:id="364" w:author="ikrumova" w:date="2006-01-06T16:31:00Z">
        <w:r>
          <w:rPr>
            <w:sz w:val="24"/>
            <w:lang w:val="bg-BG"/>
          </w:rPr>
          <w:t>.</w:t>
        </w:r>
      </w:ins>
      <w:del w:id="365" w:author="ikrumova" w:date="2006-01-06T16:31:00Z">
        <w:r>
          <w:rPr>
            <w:sz w:val="24"/>
            <w:lang w:val="bg-BG"/>
          </w:rPr>
          <w:delText>, за които има договор с НЗОК.</w:delText>
        </w:r>
      </w:del>
      <w:r>
        <w:rPr>
          <w:sz w:val="24"/>
          <w:lang w:val="bg-BG"/>
        </w:rPr>
        <w:t xml:space="preserve"> За медико-диагностични изследвания, включени едновременно в няколко пакета съгласно приложение №12 към НРД, всяко изследване със своя код се посочва в отделно направление за медико-диагностична дейност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Чл.1</w:t>
      </w:r>
      <w:ins w:id="366" w:author="ikrumova" w:date="2006-01-06T16:48:00Z">
        <w:r>
          <w:rPr>
            <w:sz w:val="24"/>
            <w:szCs w:val="24"/>
            <w:lang w:val="bg-BG"/>
          </w:rPr>
          <w:t>4</w:t>
        </w:r>
      </w:ins>
      <w:del w:id="367" w:author="ikrumova" w:date="2006-01-06T16:48:00Z">
        <w:r>
          <w:rPr>
            <w:sz w:val="24"/>
            <w:szCs w:val="24"/>
            <w:lang w:val="bg-BG"/>
          </w:rPr>
          <w:delText>3</w:delText>
        </w:r>
      </w:del>
      <w:r>
        <w:rPr>
          <w:sz w:val="24"/>
          <w:szCs w:val="24"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Специалистът осъществява своята част от дейността и връща </w:t>
      </w:r>
      <w:del w:id="368" w:author="ikrumova" w:date="2006-01-06T16:31:00Z">
        <w:r>
          <w:rPr>
            <w:sz w:val="24"/>
            <w:lang w:val="bg-BG"/>
          </w:rPr>
          <w:delText xml:space="preserve">медицинското </w:delText>
        </w:r>
      </w:del>
      <w:r>
        <w:rPr>
          <w:sz w:val="24"/>
          <w:lang w:val="bg-BG"/>
        </w:rPr>
        <w:t>направление</w:t>
      </w:r>
      <w:ins w:id="369" w:author="ikrumova" w:date="2006-01-06T16:31:00Z">
        <w:r>
          <w:rPr>
            <w:sz w:val="24"/>
            <w:lang w:val="bg-BG"/>
          </w:rPr>
          <w:t>то</w:t>
        </w:r>
      </w:ins>
      <w:r>
        <w:rPr>
          <w:sz w:val="24"/>
          <w:lang w:val="bg-BG"/>
        </w:rPr>
        <w:t xml:space="preserve"> за медико-диагностична дейност с прикрепени резултати на общопрактикуващия лекар.</w:t>
      </w:r>
      <w:ins w:id="370" w:author="ikrumova" w:date="2006-01-06T16:43:00Z">
        <w:r>
          <w:rPr>
            <w:sz w:val="24"/>
            <w:lang w:val="bg-BG"/>
          </w:rPr>
          <w:t xml:space="preserve"> </w:t>
        </w:r>
      </w:ins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</w:t>
      </w:r>
      <w:ins w:id="371" w:author="ikrumova" w:date="2006-01-06T16:48:00Z">
        <w:r>
          <w:rPr>
            <w:rFonts w:cs="Times New Roman" w:ascii="Times New Roman" w:hAnsi="Times New Roman"/>
            <w:sz w:val="24"/>
            <w:szCs w:val="24"/>
            <w:lang w:val="bg-BG"/>
          </w:rPr>
          <w:t>5</w:t>
        </w:r>
      </w:ins>
      <w:del w:id="372" w:author="ikrumova" w:date="2006-01-06T16:48:00Z">
        <w:r>
          <w:rPr>
            <w:rFonts w:cs="Times New Roman" w:ascii="Times New Roman" w:hAnsi="Times New Roman"/>
            <w:sz w:val="24"/>
            <w:szCs w:val="24"/>
            <w:lang w:val="bg-BG"/>
          </w:rPr>
          <w:delText>4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>. (1) При осъществяване на медико-диагностичната дейност ИЗПЪЛНИТЕЛЯТ регистрира, обработва, поддържа, съхранява и предоставя на РЗОК следните данни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регистрация на пациента—уникален за лабораторията номер на регистрацията; ЕГН и трите имена на пациента; номер и дата на направлението; кода и имената на лекаря, назначаващ изследванията; назначени и извършени изследвания, обща стойност на извършените изследвания, определени по цените, договорени в НРД; резултати от изследвания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бобщена справка за избран пациент за избран период от време, съдържаща броя на извършените изследвания по видове, тяхната стойност по договорените в НРД цен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обобщена справка за избран лекар—възложител на изследвания, за избран период от време, съдържаща броя на назначените и извършените по негово назначение изследвания по видове и общо, тяхната стойност по договорените в НРД цени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месечен отчет  на електронен </w:t>
      </w:r>
      <w:del w:id="373" w:author="ikrumova" w:date="2006-01-09T13:10:00Z">
        <w:r>
          <w:rPr>
            <w:rFonts w:cs="Times New Roman" w:ascii="Times New Roman" w:hAnsi="Times New Roman"/>
            <w:sz w:val="24"/>
            <w:szCs w:val="24"/>
            <w:lang w:val="bg-BG"/>
          </w:rPr>
          <w:delText xml:space="preserve">или хартиен </w:delText>
        </w:r>
      </w:del>
      <w:r>
        <w:rPr>
          <w:rFonts w:cs="Times New Roman" w:ascii="Times New Roman" w:hAnsi="Times New Roman"/>
          <w:sz w:val="24"/>
          <w:szCs w:val="24"/>
          <w:lang w:val="bg-BG"/>
        </w:rPr>
        <w:t>носител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Данните по ал.1, т.1, 2 и 3 се съхраняват минимум една година след приключване на календарната година и се предоставят за медицинска информация и при извършване на медицински и финансов контрол на лабораторията или на ИМП, назначили изследванията.</w:t>
      </w:r>
    </w:p>
    <w:p>
      <w:pPr>
        <w:pStyle w:val="Normal"/>
        <w:ind w:firstLine="567"/>
        <w:jc w:val="both"/>
        <w:rPr>
          <w:del w:id="375" w:author="ikrumova" w:date="2006-01-06T16:44:00Z"/>
        </w:rPr>
      </w:pPr>
      <w:del w:id="374" w:author="ikrumova" w:date="2006-01-06T16:44:00Z">
        <w:r>
          <w:rPr>
            <w:sz w:val="24"/>
            <w:szCs w:val="24"/>
            <w:lang w:val="bg-BG"/>
          </w:rPr>
          <w:delText>Чл.15 (1) ИЗПЪЛНИТЕЛЯТ обявява в амбул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378" w:author="ikrumova" w:date="2006-01-06T16:44:00Z"/>
        </w:rPr>
      </w:pPr>
      <w:del w:id="376" w:author="ikrumova" w:date="2006-01-06T16:44:00Z">
        <w:r>
          <w:rPr>
            <w:sz w:val="24"/>
            <w:szCs w:val="24"/>
            <w:lang w:val="bg-BG"/>
          </w:rPr>
          <w:delText xml:space="preserve">(2) </w:delText>
        </w:r>
      </w:del>
      <w:del w:id="377" w:author="ikrumova" w:date="2006-01-06T16:44:00Z">
        <w:r>
          <w:rPr>
            <w:color w:val="000000"/>
            <w:sz w:val="24"/>
            <w:lang w:val="bg-BG"/>
          </w:rPr>
          <w:delTex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delText>
        </w:r>
      </w:del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16 </w:t>
      </w:r>
      <w:r>
        <w:rPr>
          <w:sz w:val="24"/>
          <w:lang w:val="bg-BG"/>
        </w:rPr>
        <w:t xml:space="preserve">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Цената се определя от ИЗПЪЛНИТЕЛЯ, като </w:t>
      </w:r>
      <w:del w:id="379" w:author="ikrumova" w:date="2006-01-06T16:51:00Z">
        <w:r>
          <w:rPr>
            <w:sz w:val="24"/>
            <w:lang w:val="bg-BG"/>
          </w:rPr>
          <w:delText>за изследвания, договорени в НРД,</w:delText>
        </w:r>
      </w:del>
      <w:ins w:id="380" w:author="ikrumova" w:date="2006-01-06T16:51:00Z">
        <w:r>
          <w:rPr>
            <w:sz w:val="24"/>
            <w:lang w:val="bg-BG"/>
          </w:rPr>
          <w:t>същата</w:t>
        </w:r>
      </w:ins>
      <w:r>
        <w:rPr>
          <w:sz w:val="24"/>
          <w:lang w:val="bg-BG"/>
        </w:rPr>
        <w:t xml:space="preserve"> не може да бъде по-висока от 2 лв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 1, независимо от броя на изследван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 случай, че ЗЗОЛ заплаща цена за вземане на биологичен материал по ал. 1, лечебното заведение не може да изисква от него за изследвания в същата лаборатория такса по чл. 37, ал. 1, т. 1 от ЗЗО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 1, т. 1 от ЗЗО.</w:t>
      </w:r>
    </w:p>
    <w:p>
      <w:pPr>
        <w:pStyle w:val="Normal"/>
        <w:ind w:firstLine="567"/>
        <w:jc w:val="both"/>
        <w:rPr>
          <w:del w:id="385" w:author="ikrumova" w:date="2006-01-06T16:53:00Z"/>
        </w:rPr>
      </w:pPr>
      <w:r>
        <w:rPr>
          <w:sz w:val="24"/>
          <w:lang w:val="bg-BG"/>
        </w:rPr>
        <w:t xml:space="preserve">(5) От заплащане </w:t>
      </w:r>
      <w:del w:id="381" w:author="ikrumova" w:date="2006-01-06T16:54:00Z">
        <w:r>
          <w:rPr>
            <w:sz w:val="24"/>
            <w:lang w:val="bg-BG"/>
          </w:rPr>
          <w:delText>за вземане на биологичен материал</w:delText>
        </w:r>
      </w:del>
      <w:ins w:id="382" w:author="ikrumova" w:date="2006-01-06T16:54:00Z">
        <w:r>
          <w:rPr>
            <w:sz w:val="24"/>
            <w:lang w:val="bg-BG"/>
          </w:rPr>
          <w:t>на сумата</w:t>
        </w:r>
      </w:ins>
      <w:r>
        <w:rPr>
          <w:sz w:val="24"/>
          <w:lang w:val="bg-BG"/>
        </w:rPr>
        <w:t xml:space="preserve"> по ал.1 се освобождават лицата </w:t>
      </w:r>
      <w:ins w:id="383" w:author="ikrumova" w:date="2006-01-06T16:53:00Z">
        <w:r>
          <w:rPr>
            <w:sz w:val="24"/>
            <w:lang w:val="bg-BG"/>
          </w:rPr>
          <w:t>без доходи, настанени в домове за деца и юноши, домове за деца от предучилищна възраст и домове за социални грижи.</w:t>
        </w:r>
      </w:ins>
      <w:del w:id="384" w:author="ikrumova" w:date="2006-01-06T16:53:00Z">
        <w:r>
          <w:rPr>
            <w:sz w:val="24"/>
            <w:lang w:val="bg-BG"/>
          </w:rPr>
          <w:delText>:</w:delText>
        </w:r>
      </w:del>
    </w:p>
    <w:p>
      <w:pPr>
        <w:pStyle w:val="Normal"/>
        <w:ind w:firstLine="567"/>
        <w:jc w:val="both"/>
        <w:rPr>
          <w:sz w:val="24"/>
          <w:lang w:val="bg-BG"/>
          <w:del w:id="387" w:author="ikrumova" w:date="2006-01-06T16:53:00Z"/>
        </w:rPr>
      </w:pPr>
      <w:del w:id="386" w:author="ikrumova" w:date="2006-01-06T16:53:00Z">
        <w:r>
          <w:rPr>
            <w:sz w:val="24"/>
            <w:lang w:val="bg-BG"/>
          </w:rPr>
          <w:delText>1. по чл.37, ал.3 от ЗЗО.</w:delText>
        </w:r>
      </w:del>
    </w:p>
    <w:p>
      <w:pPr>
        <w:pStyle w:val="Normal"/>
        <w:ind w:firstLine="567"/>
        <w:jc w:val="both"/>
        <w:rPr>
          <w:rFonts w:ascii="Arial" w:hAnsi="Arial" w:cs="Arial"/>
          <w:sz w:val="24"/>
          <w:lang w:val="bg-BG"/>
        </w:rPr>
      </w:pPr>
      <w:del w:id="388" w:author="ikrumova" w:date="2006-01-06T16:53:00Z">
        <w:r>
          <w:rPr>
            <w:sz w:val="24"/>
            <w:lang w:val="bg-BG"/>
          </w:rPr>
          <w:delText>2. по чл.2 т.5 от ЗЗ.</w:delText>
        </w:r>
      </w:del>
    </w:p>
    <w:p>
      <w:pPr>
        <w:pStyle w:val="BodyText3"/>
        <w:tabs>
          <w:tab w:val="clear" w:pos="720"/>
          <w:tab w:val="left" w:pos="8306" w:leader="none"/>
        </w:tabs>
        <w:ind w:firstLine="567"/>
        <w:rPr>
          <w:b w:val="false"/>
          <w:b w:val="false"/>
          <w:sz w:val="24"/>
          <w:szCs w:val="24"/>
          <w:del w:id="394" w:author="ikrumova" w:date="2006-01-06T16:55:00Z"/>
        </w:rPr>
      </w:pPr>
      <w:del w:id="389" w:author="ikrumova" w:date="2006-01-06T16:15:00Z">
        <w:r>
          <w:rPr>
            <w:b w:val="false"/>
            <w:sz w:val="24"/>
            <w:szCs w:val="24"/>
          </w:rPr>
          <w:tab/>
        </w:r>
      </w:del>
      <w:del w:id="390" w:author="ikrumova" w:date="2006-01-06T16:55:00Z">
        <w:r>
          <w:rPr>
            <w:b w:val="false"/>
            <w:sz w:val="24"/>
            <w:szCs w:val="24"/>
          </w:rPr>
          <w:delText xml:space="preserve">Чл.17. </w:delText>
        </w:r>
      </w:del>
      <w:del w:id="391" w:author="ikrumova" w:date="2006-01-06T16:55:00Z">
        <w:r>
          <w:rPr>
            <w:b w:val="false"/>
            <w:sz w:val="24"/>
          </w:rPr>
          <w:delText>При извършване на медико-диагностични дейности от пакет “Имунохематология” по специалности  “Трансфузионна хематология”</w:delText>
        </w:r>
      </w:del>
      <w:del w:id="392" w:author="ikrumova" w:date="2006-01-06T16:55:00Z">
        <w:r>
          <w:rPr>
            <w:sz w:val="24"/>
          </w:rPr>
          <w:delText xml:space="preserve"> </w:delText>
        </w:r>
      </w:del>
      <w:del w:id="393" w:author="ikrumova" w:date="2006-01-06T16:55:00Z">
        <w:r>
          <w:rPr>
            <w:b w:val="false"/>
            <w:sz w:val="24"/>
          </w:rPr>
          <w:delText>ИЗПЪЛНИТЕЛЯТ осъществява дейността си съгласно приложение №12 към НРД.</w:delText>
        </w:r>
      </w:del>
    </w:p>
    <w:p>
      <w:pPr>
        <w:pStyle w:val="BodyText3"/>
        <w:widowControl/>
        <w:tabs>
          <w:tab w:val="clear" w:pos="720"/>
          <w:tab w:val="left" w:pos="8306" w:leader="none"/>
        </w:tabs>
        <w:bidi w:val="0"/>
        <w:ind w:firstLine="567"/>
        <w:jc w:val="both"/>
        <w:rPr>
          <w:sz w:val="24"/>
          <w:szCs w:val="24"/>
          <w:lang w:val="bg-BG"/>
          <w:ins w:id="395" w:author="ikrumova" w:date="2006-01-06T16:59:00Z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  <w:ins w:id="399" w:author="ikrumova" w:date="2006-01-09T12:21:00Z"/>
        </w:rPr>
      </w:pPr>
      <w:ins w:id="396" w:author="ikrumova" w:date="2006-01-06T16:59:00Z">
        <w:r>
          <w:rPr>
            <w:b/>
            <w:i/>
            <w:sz w:val="24"/>
            <w:szCs w:val="24"/>
            <w:lang w:val="bg-BG"/>
          </w:rPr>
          <w:t xml:space="preserve">Условия и ред за извършване на СМД и ВСМД от пакет по специалност </w:t>
        </w:r>
      </w:ins>
      <w:ins w:id="397" w:author="ikrumova" w:date="2006-01-06T16:59:00Z">
        <w:r>
          <w:rPr>
            <w:b/>
            <w:i/>
            <w:sz w:val="24"/>
            <w:lang w:val="bg-BG"/>
          </w:rPr>
          <w:t xml:space="preserve">“Физикална и рехабилитационна медицина. </w:t>
        </w:r>
      </w:ins>
      <w:ins w:id="398" w:author="ikrumova" w:date="2006-01-06T16:59:00Z">
        <w:r>
          <w:rPr>
            <w:b/>
            <w:i/>
            <w:sz w:val="24"/>
            <w:szCs w:val="24"/>
            <w:lang w:val="bg-BG"/>
          </w:rPr>
          <w:t>по чл.1, ал.1,т.4</w:t>
        </w:r>
      </w:ins>
    </w:p>
    <w:p>
      <w:pPr>
        <w:pStyle w:val="Normal"/>
        <w:jc w:val="both"/>
        <w:rPr>
          <w:sz w:val="24"/>
          <w:szCs w:val="24"/>
          <w:lang w:val="bg-BG"/>
          <w:ins w:id="404" w:author="ikrumova" w:date="2006-01-09T12:25:00Z"/>
        </w:rPr>
      </w:pPr>
      <w:ins w:id="400" w:author="ikrumova" w:date="2006-01-09T12:23:00Z">
        <w:r>
          <w:rPr>
            <w:sz w:val="24"/>
            <w:szCs w:val="24"/>
            <w:lang w:val="bg-BG"/>
          </w:rPr>
          <w:tab/>
          <w:t xml:space="preserve">Чл.17. </w:t>
        </w:r>
      </w:ins>
      <w:ins w:id="401" w:author="ikrumova" w:date="2006-01-09T12:26:00Z">
        <w:r>
          <w:rPr>
            <w:sz w:val="24"/>
            <w:szCs w:val="24"/>
            <w:lang w:val="bg-BG"/>
          </w:rPr>
          <w:t xml:space="preserve">(1) </w:t>
        </w:r>
      </w:ins>
      <w:ins w:id="402" w:author="ikrumova" w:date="2006-01-09T12:23:00Z">
        <w:r>
          <w:rPr>
            <w:sz w:val="24"/>
            <w:szCs w:val="24"/>
            <w:lang w:val="bg-BG"/>
          </w:rPr>
          <w:t>ИЗПЪЛНИТЕЛЯТ извършва на ЗЗОЛ СМД от пакет по специалност “Физикална и рехабилитационна медицина”,</w:t>
        </w:r>
      </w:ins>
      <w:ins w:id="403" w:author="ikrumova" w:date="2006-01-09T12:25:00Z">
        <w:r>
          <w:rPr>
            <w:sz w:val="24"/>
            <w:szCs w:val="24"/>
            <w:lang w:val="bg-BG"/>
          </w:rPr>
          <w:t xml:space="preserve"> назначени от ОПЛ или специалист, работещ в изпълнение на договор с НЗОК, с “Направление за консултация или за провеждане на съвместно лечение” бл. МЗ-НЗОК №3. </w:t>
        </w:r>
      </w:ins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  <w:lang w:val="bg-BG"/>
          <w:ins w:id="407" w:author="ikrumova" w:date="2006-01-06T16:59:00Z"/>
        </w:rPr>
      </w:pPr>
      <w:ins w:id="405" w:author="ikrumova" w:date="2006-01-09T12:25:00Z">
        <w:r>
          <w:rPr>
            <w:sz w:val="24"/>
            <w:szCs w:val="24"/>
            <w:lang w:val="bg-BG"/>
          </w:rPr>
          <w:tab/>
          <w:t xml:space="preserve">(2) </w:t>
        </w:r>
      </w:ins>
      <w:ins w:id="406" w:author="ikrumova" w:date="2006-01-09T12:40:00Z">
        <w:r>
          <w:rPr>
            <w:sz w:val="24"/>
            <w:szCs w:val="24"/>
            <w:lang w:val="bg-BG"/>
          </w:rPr>
          <w:t>Всяко СМД от пакет по специалност “Физикална и рехабилитационна медицина” се осъществява чрез физиотерапевтичен курс на лечение.</w:t>
        </w:r>
      </w:ins>
    </w:p>
    <w:p>
      <w:pPr>
        <w:pStyle w:val="Normal"/>
        <w:jc w:val="both"/>
        <w:rPr>
          <w:sz w:val="24"/>
          <w:lang w:val="bg-BG"/>
          <w:ins w:id="416" w:author="ikrumova" w:date="2006-01-09T12:45:00Z"/>
        </w:rPr>
      </w:pPr>
      <w:ins w:id="408" w:author="ikrumova" w:date="2006-01-09T12:42:00Z">
        <w:r>
          <w:rPr>
            <w:sz w:val="24"/>
            <w:lang w:val="bg-BG"/>
          </w:rPr>
          <w:tab/>
          <w:t xml:space="preserve">(3) За физиотерапевтичен курс на лечение на определено заболяване се приема комплексно физиолечение, включващо преглед на лекаря – специалист по “Физикална и рехабилитационна медицина”, общ брой процедури </w:t>
        </w:r>
      </w:ins>
      <w:ins w:id="409" w:author="ikrumova" w:date="2006-01-09T12:42:00Z">
        <w:r>
          <w:rPr>
            <w:sz w:val="24"/>
            <w:szCs w:val="24"/>
            <w:lang w:val="bg-BG"/>
          </w:rPr>
          <w:t>не по-малко от 15</w:t>
        </w:r>
      </w:ins>
      <w:ins w:id="410" w:author="ikrumova" w:date="2006-01-09T12:42:00Z">
        <w:r>
          <w:rPr>
            <w:sz w:val="24"/>
            <w:lang w:val="bg-BG"/>
          </w:rPr>
          <w:t xml:space="preserve"> и не повече от 20 от група 1 и/или</w:t>
        </w:r>
      </w:ins>
      <w:ins w:id="411" w:author="ikrumova" w:date="2006-01-09T12:42:00Z">
        <w:r>
          <w:rPr>
            <w:color w:val="FF0000"/>
            <w:sz w:val="24"/>
            <w:lang w:val="bg-BG"/>
          </w:rPr>
          <w:t xml:space="preserve"> </w:t>
        </w:r>
      </w:ins>
      <w:ins w:id="412" w:author="ikrumova" w:date="2006-01-09T12:42:00Z">
        <w:r>
          <w:rPr>
            <w:sz w:val="24"/>
            <w:lang w:val="bg-BG"/>
          </w:rPr>
          <w:t xml:space="preserve">2 или 3, по преценка на лекаря в зависимост от обективното състояние на пациента, назначеното лечение, промените на лечението за този пациент и оценка на резултата от проведеното лечение. При </w:t>
        </w:r>
      </w:ins>
      <w:ins w:id="413" w:author="ikrumova" w:date="2006-01-09T12:44:00Z">
        <w:r>
          <w:rPr>
            <w:sz w:val="24"/>
            <w:lang w:val="bg-BG"/>
          </w:rPr>
          <w:t xml:space="preserve">определени СМД, при които не е </w:t>
        </w:r>
      </w:ins>
      <w:ins w:id="414" w:author="ikrumova" w:date="2006-01-09T12:42:00Z">
        <w:r>
          <w:rPr>
            <w:sz w:val="24"/>
            <w:lang w:val="bg-BG"/>
          </w:rPr>
          <w:t xml:space="preserve"> необходимо извършване на 15 броя процедури, могат да се извършат</w:t>
        </w:r>
      </w:ins>
      <w:ins w:id="415" w:author="ikrumova" w:date="2006-01-09T12:45:00Z">
        <w:r>
          <w:rPr>
            <w:sz w:val="24"/>
            <w:lang w:val="bg-BG"/>
          </w:rPr>
          <w:t xml:space="preserve"> и по-малък брой.</w:t>
        </w:r>
      </w:ins>
    </w:p>
    <w:p>
      <w:pPr>
        <w:pStyle w:val="Normal"/>
        <w:jc w:val="both"/>
        <w:rPr>
          <w:sz w:val="24"/>
          <w:szCs w:val="24"/>
          <w:lang w:val="bg-BG"/>
          <w:ins w:id="419" w:author="ikrumova" w:date="2006-01-06T17:00:00Z"/>
        </w:rPr>
      </w:pPr>
      <w:ins w:id="417" w:author="ikrumova" w:date="2006-01-09T12:45:00Z">
        <w:r>
          <w:rPr>
            <w:sz w:val="24"/>
            <w:lang w:val="bg-BG"/>
          </w:rPr>
          <w:tab/>
          <w:t xml:space="preserve">Чл.18. При извършване на ВСМД </w:t>
        </w:r>
      </w:ins>
      <w:ins w:id="418" w:author="ikrumova" w:date="2006-01-09T12:45:00Z">
        <w:r>
          <w:rPr>
            <w:sz w:val="24"/>
            <w:szCs w:val="24"/>
            <w:lang w:val="bg-BG"/>
          </w:rPr>
          <w:t>от пакет по специалност “Физикална и рехабилитационна медицина” се прилагат чл.7-10 от настоящия договор.</w:t>
        </w:r>
      </w:ins>
    </w:p>
    <w:p>
      <w:pPr>
        <w:pStyle w:val="Normal"/>
        <w:jc w:val="both"/>
        <w:rPr>
          <w:sz w:val="24"/>
          <w:szCs w:val="24"/>
          <w:lang w:val="bg-BG"/>
          <w:ins w:id="421" w:author="ikrumova" w:date="2006-01-11T11:54:00Z"/>
        </w:rPr>
      </w:pPr>
      <w:ins w:id="420" w:author="ikrumova" w:date="2006-01-11T11:54:00Z">
        <w:r>
          <w:rPr>
            <w:sz w:val="24"/>
            <w:szCs w:val="24"/>
            <w:lang w:val="bg-BG"/>
          </w:rPr>
        </w:r>
      </w:ins>
    </w:p>
    <w:p>
      <w:pPr>
        <w:pStyle w:val="Normal"/>
        <w:jc w:val="both"/>
        <w:rPr>
          <w:sz w:val="24"/>
          <w:szCs w:val="24"/>
          <w:lang w:val="bg-BG"/>
          <w:ins w:id="423" w:author="ikrumova" w:date="2006-01-11T11:54:00Z"/>
        </w:rPr>
      </w:pPr>
      <w:ins w:id="422" w:author="ikrumova" w:date="2006-01-11T11:54:00Z">
        <w:r>
          <w:rPr>
            <w:sz w:val="24"/>
            <w:szCs w:val="24"/>
            <w:lang w:val="bg-BG"/>
          </w:rPr>
        </w:r>
      </w:ins>
    </w:p>
    <w:p>
      <w:pPr>
        <w:pStyle w:val="Normal"/>
        <w:jc w:val="both"/>
        <w:rPr>
          <w:sz w:val="24"/>
          <w:szCs w:val="24"/>
          <w:lang w:val="en-US"/>
          <w:del w:id="425" w:author="ikrumova" w:date="2006-01-11T11:57:00Z"/>
        </w:rPr>
      </w:pPr>
      <w:del w:id="424" w:author="ikrumova" w:date="2006-01-11T11:57:00Z">
        <w:r>
          <w:rPr>
            <w:sz w:val="24"/>
            <w:szCs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jc w:val="center"/>
        <w:rPr>
          <w:b/>
          <w:b/>
          <w:sz w:val="24"/>
          <w:szCs w:val="24"/>
          <w:lang w:val="en-US"/>
          <w:ins w:id="426" w:author="ikrumova" w:date="2006-01-11T11:54:00Z"/>
        </w:rPr>
      </w:pPr>
      <w:r>
        <w:rPr>
          <w:b/>
          <w:sz w:val="24"/>
          <w:szCs w:val="24"/>
          <w:lang w:val="bg-BG"/>
        </w:rPr>
        <w:t>ЦЕНИ, РЕД И УСЛОВИЯ ЗА ЗА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del w:id="427" w:author="ikrumova" w:date="2006-01-11T11:49:00Z">
        <w:r>
          <w:rPr>
            <w:b/>
            <w:sz w:val="24"/>
            <w:szCs w:val="24"/>
            <w:lang w:val="bg-BG"/>
          </w:rPr>
          <w:delText>НА ИЗПЪЛНИТЕЛЯ</w:delText>
        </w:r>
      </w:del>
    </w:p>
    <w:p>
      <w:pPr>
        <w:pStyle w:val="Normal"/>
        <w:rPr>
          <w:b/>
          <w:b/>
          <w:sz w:val="24"/>
          <w:szCs w:val="24"/>
          <w:lang w:val="bg-BG"/>
          <w:del w:id="429" w:author="ikrumova" w:date="2006-01-11T11:54:00Z"/>
        </w:rPr>
      </w:pPr>
      <w:del w:id="428" w:author="ikrumova" w:date="2006-01-11T11:54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Чл.1</w:t>
      </w:r>
      <w:ins w:id="430" w:author="ikrumova" w:date="2006-01-09T12:47:00Z">
        <w:r>
          <w:rPr>
            <w:rFonts w:cs="Times New Roman" w:ascii="Times New Roman" w:hAnsi="Times New Roman"/>
            <w:sz w:val="24"/>
            <w:szCs w:val="24"/>
            <w:lang w:val="bg-BG"/>
          </w:rPr>
          <w:t>9</w:t>
        </w:r>
      </w:ins>
      <w:ins w:id="431" w:author="ikrumova" w:date="2006-01-06T16:56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  <w:del w:id="432" w:author="ikrumova" w:date="2006-01-06T16:55:00Z">
        <w:r>
          <w:rPr>
            <w:sz w:val="24"/>
            <w:szCs w:val="24"/>
            <w:lang w:val="bg-BG"/>
          </w:rPr>
          <w:delText>8</w:delText>
        </w:r>
      </w:del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(1) ВЪЗЛОЖИТЕЛЯТ заплаща на ИЗПЪЛНИТЕЛЯ </w:t>
      </w:r>
      <w:del w:id="433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delText xml:space="preserve">предоставената </w:delText>
        </w:r>
      </w:del>
      <w:ins w:id="434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t xml:space="preserve">извършената </w:t>
        </w:r>
      </w:ins>
      <w:r>
        <w:rPr>
          <w:rFonts w:cs="Times New Roman" w:ascii="Times New Roman" w:hAnsi="Times New Roman"/>
          <w:sz w:val="24"/>
          <w:lang w:val="bg-BG"/>
        </w:rPr>
        <w:t xml:space="preserve">и отчетена </w:t>
      </w:r>
      <w:del w:id="435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delText>високоспециализирана дейност</w:delText>
        </w:r>
      </w:del>
      <w:ins w:id="436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t>ВСМД</w:t>
        </w:r>
      </w:ins>
      <w:r>
        <w:rPr>
          <w:rFonts w:cs="Times New Roman" w:ascii="Times New Roman" w:hAnsi="Times New Roman"/>
          <w:sz w:val="24"/>
          <w:lang w:val="bg-BG"/>
        </w:rPr>
        <w:t xml:space="preserve"> </w:t>
      </w:r>
      <w:del w:id="437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delText xml:space="preserve">съгласно </w:delText>
        </w:r>
      </w:del>
      <w:ins w:id="438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t xml:space="preserve">по </w:t>
        </w:r>
      </w:ins>
      <w:r>
        <w:rPr>
          <w:rFonts w:cs="Times New Roman" w:ascii="Times New Roman" w:hAnsi="Times New Roman"/>
          <w:sz w:val="24"/>
          <w:lang w:val="bg-BG"/>
        </w:rPr>
        <w:t>чл.1,</w:t>
      </w:r>
      <w:ins w:id="439" w:author="ikrumova" w:date="2006-01-06T17:01:00Z">
        <w:r>
          <w:rPr>
            <w:rFonts w:cs="Times New Roman" w:ascii="Times New Roman" w:hAnsi="Times New Roman"/>
            <w:sz w:val="24"/>
            <w:lang w:val="bg-BG"/>
          </w:rPr>
          <w:t xml:space="preserve"> ал.1,</w:t>
        </w:r>
      </w:ins>
      <w:r>
        <w:rPr>
          <w:rFonts w:cs="Times New Roman" w:ascii="Times New Roman" w:hAnsi="Times New Roman"/>
          <w:sz w:val="24"/>
          <w:lang w:val="bg-BG"/>
        </w:rPr>
        <w:t xml:space="preserve"> т.1 и интерпретацията на резултатите</w:t>
      </w:r>
      <w:del w:id="440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delText>, както следва</w:delText>
        </w:r>
      </w:del>
      <w:ins w:id="441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t xml:space="preserve"> по следните цени</w:t>
        </w:r>
      </w:ins>
      <w:r>
        <w:rPr>
          <w:rFonts w:cs="Times New Roman" w:ascii="Times New Roman" w:hAnsi="Times New Roman"/>
          <w:sz w:val="24"/>
          <w:lang w:val="bg-BG"/>
        </w:rPr>
        <w:t xml:space="preserve">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2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lang w:val="bg-BG"/>
          <w:ins w:id="448" w:author="ikrumova" w:date="2006-01-06T17:04:00Z"/>
        </w:rPr>
      </w:pPr>
      <w:r>
        <w:rPr>
          <w:lang w:val="bg-BG"/>
        </w:rPr>
        <w:t>(в зависимост от</w:t>
      </w:r>
      <w:ins w:id="442" w:author="ikrumova" w:date="2006-01-06T17:01:00Z">
        <w:r>
          <w:rPr>
            <w:lang w:val="bg-BG"/>
          </w:rPr>
          <w:t xml:space="preserve"> договорените </w:t>
        </w:r>
      </w:ins>
      <w:del w:id="443" w:author="ikrumova" w:date="2006-01-06T17:01:00Z">
        <w:r>
          <w:rPr>
            <w:lang w:val="bg-BG"/>
          </w:rPr>
          <w:delText xml:space="preserve"> високоспециализираните дейности по специалности, за които е сключен договора</w:delText>
        </w:r>
      </w:del>
      <w:ins w:id="444" w:author="ikrumova" w:date="2006-01-06T17:01:00Z">
        <w:r>
          <w:rPr>
            <w:lang w:val="bg-BG"/>
          </w:rPr>
          <w:t>ВСМД по чл.1, ал.1, т.1</w:t>
        </w:r>
      </w:ins>
      <w:r>
        <w:rPr>
          <w:lang w:val="bg-BG"/>
        </w:rPr>
        <w:t>, се вписват съответните цени, съгласно чл.15</w:t>
      </w:r>
      <w:ins w:id="445" w:author="ikrumova" w:date="2006-01-06T17:03:00Z">
        <w:r>
          <w:rPr>
            <w:lang w:val="bg-BG"/>
          </w:rPr>
          <w:t>4</w:t>
        </w:r>
      </w:ins>
      <w:del w:id="446" w:author="ikrumova" w:date="2006-01-06T17:02:00Z">
        <w:r>
          <w:rPr>
            <w:lang w:val="bg-BG"/>
          </w:rPr>
          <w:delText>2</w:delText>
        </w:r>
      </w:del>
      <w:r>
        <w:rPr>
          <w:lang w:val="bg-BG"/>
        </w:rPr>
        <w:t xml:space="preserve"> ал.1от НРД</w:t>
      </w:r>
      <w:ins w:id="447" w:author="ikrumova" w:date="2006-01-06T17:03:00Z">
        <w:r>
          <w:rPr>
            <w:lang w:val="bg-BG"/>
          </w:rPr>
          <w:t>-2006г.</w:t>
        </w:r>
      </w:ins>
      <w:r>
        <w:rPr>
          <w:lang w:val="bg-BG"/>
        </w:rPr>
        <w:t>)</w:t>
      </w:r>
    </w:p>
    <w:p>
      <w:pPr>
        <w:pStyle w:val="OfText"/>
        <w:spacing w:before="57" w:after="0"/>
        <w:rPr>
          <w:ins w:id="455" w:author="ikrumova" w:date="2006-01-06T17:05:00Z"/>
        </w:rPr>
      </w:pPr>
      <w:ins w:id="449" w:author="ikrumova" w:date="2006-01-06T17:18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 </w:t>
        </w:r>
      </w:ins>
      <w:ins w:id="450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451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52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Заплащането по ал.</w:t>
        </w:r>
      </w:ins>
      <w:ins w:id="453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54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1 е за ВСМД, включително общомедицинските и специализираните дейности, в случаите, в които това се налага от естеството на високоспециализираната дейност, запис на резултатите от дейността, когато това е възможно, и интерпретацията на резултатите.</w:t>
        </w:r>
      </w:ins>
    </w:p>
    <w:p>
      <w:pPr>
        <w:pStyle w:val="OfText"/>
        <w:rPr>
          <w:ins w:id="474" w:author="ikrumova" w:date="2006-01-06T17:05:00Z"/>
        </w:rPr>
      </w:pPr>
      <w:ins w:id="456" w:author="ikrumova" w:date="2006-01-06T17:18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 </w:t>
        </w:r>
      </w:ins>
      <w:ins w:id="457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(3)</w:t>
        </w:r>
      </w:ins>
      <w:ins w:id="458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59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ВЪЗЛОЖИТЕЛЯТ заплаща за ВСМД по чл.1, ал.1, т.</w:t>
        </w:r>
      </w:ins>
      <w:ins w:id="460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61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1, ако дейността е назначена от лекар-специалист</w:t>
        </w:r>
      </w:ins>
      <w:ins w:id="462" w:author="ikrumova" w:date="2006-01-06T17:07:00Z">
        <w:r>
          <w:rPr>
            <w:rFonts w:cs="Times New Roman" w:ascii="Times New Roman" w:hAnsi="Times New Roman"/>
            <w:sz w:val="24"/>
            <w:szCs w:val="24"/>
            <w:lang w:val="bg-BG"/>
          </w:rPr>
          <w:t>, работещ в лечебно заведение за</w:t>
        </w:r>
      </w:ins>
      <w:ins w:id="463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ИМП</w:t>
        </w:r>
      </w:ins>
      <w:ins w:id="464" w:author="ikrumova" w:date="2006-01-06T17:08:00Z">
        <w:r>
          <w:rPr>
            <w:rFonts w:cs="Times New Roman" w:ascii="Times New Roman" w:hAnsi="Times New Roman"/>
            <w:sz w:val="24"/>
            <w:szCs w:val="24"/>
            <w:lang w:val="bg-BG"/>
          </w:rPr>
          <w:t>-изпълнител по НРД-2006г.</w:t>
        </w:r>
      </w:ins>
      <w:ins w:id="465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, с “Медицинско направление за високоспециализирани дейности” (бл. МЗ-НЗОК №</w:t>
        </w:r>
      </w:ins>
      <w:ins w:id="466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67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3А), а за </w:t>
        </w:r>
      </w:ins>
      <w:ins w:id="468" w:author="ikrumova" w:date="2006-01-06T17:08:00Z">
        <w:r>
          <w:rPr>
            <w:rFonts w:cs="Times New Roman" w:ascii="Times New Roman" w:hAnsi="Times New Roman"/>
            <w:sz w:val="24"/>
            <w:szCs w:val="24"/>
            <w:lang w:val="bg-BG"/>
          </w:rPr>
          <w:t>ВСМД</w:t>
        </w:r>
      </w:ins>
      <w:ins w:id="469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о пакет “Анестезиология и интензивно лечение”—и от </w:t>
        </w:r>
      </w:ins>
      <w:ins w:id="470" w:author="ikrumova" w:date="2006-01-06T17:09:00Z">
        <w:r>
          <w:rPr>
            <w:rFonts w:cs="Times New Roman" w:ascii="Times New Roman" w:hAnsi="Times New Roman"/>
            <w:sz w:val="24"/>
            <w:szCs w:val="24"/>
            <w:lang w:val="bg-BG"/>
          </w:rPr>
          <w:t>ОПЛ, работещ в лечебно заведение за</w:t>
        </w:r>
      </w:ins>
      <w:ins w:id="471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ИМП</w:t>
        </w:r>
      </w:ins>
      <w:ins w:id="472" w:author="ikrumova" w:date="2006-01-06T17:0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о НРД-2006г</w:t>
        </w:r>
      </w:ins>
      <w:ins w:id="473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. </w:t>
        </w:r>
      </w:ins>
    </w:p>
    <w:p>
      <w:pPr>
        <w:pStyle w:val="OfText"/>
        <w:rPr>
          <w:ins w:id="481" w:author="ikrumova" w:date="2006-01-06T17:05:00Z"/>
        </w:rPr>
      </w:pPr>
      <w:ins w:id="475" w:author="ikrumova" w:date="2006-01-06T17:18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476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(4)</w:t>
        </w:r>
      </w:ins>
      <w:ins w:id="477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78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С едно “Медицинско направление за високоспециализирани дейности” (бл. МЗ-НЗОК №</w:t>
        </w:r>
      </w:ins>
      <w:ins w:id="479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0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3А) може да бъде отчетена само една ВСМД.</w:t>
        </w:r>
      </w:ins>
    </w:p>
    <w:p>
      <w:pPr>
        <w:pStyle w:val="OfText"/>
        <w:rPr>
          <w:ins w:id="492" w:author="ikrumova" w:date="2006-01-06T17:05:00Z"/>
        </w:rPr>
      </w:pPr>
      <w:ins w:id="482" w:author="ikrumova" w:date="2006-01-06T17:18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483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(5)</w:t>
        </w:r>
      </w:ins>
      <w:ins w:id="484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5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Дейността по ал.</w:t>
        </w:r>
      </w:ins>
      <w:ins w:id="486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7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1 за месеца се отчита в РЗОК с първия екземпляр на амбулаторни листове—бл. МЗ-НЗОК №</w:t>
        </w:r>
      </w:ins>
      <w:ins w:id="488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89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1 и с медицинско направление за високоспециализирани дейности—бл. МЗ-НЗОК №</w:t>
        </w:r>
      </w:ins>
      <w:ins w:id="490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91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3А.</w:t>
        </w:r>
      </w:ins>
    </w:p>
    <w:p>
      <w:pPr>
        <w:pStyle w:val="OfText"/>
        <w:rPr>
          <w:ins w:id="499" w:author="ikrumova" w:date="2006-01-06T17:05:00Z"/>
        </w:rPr>
      </w:pPr>
      <w:ins w:id="493" w:author="ikrumova" w:date="2006-01-06T17:18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494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(6)</w:t>
        </w:r>
      </w:ins>
      <w:ins w:id="495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96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Заплащането по ал.</w:t>
        </w:r>
      </w:ins>
      <w:ins w:id="497" w:author="ikrumova" w:date="2006-01-06T17:05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498" w:author="ikrumova" w:date="2006-01-06T17:05:00Z">
        <w:r>
          <w:rPr>
            <w:rFonts w:cs="Times New Roman" w:ascii="Times New Roman" w:hAnsi="Times New Roman"/>
            <w:sz w:val="24"/>
            <w:szCs w:val="24"/>
            <w:lang w:val="bg-BG"/>
          </w:rPr>
          <w:t>1 е месечно след проверка на фактура, финансово-отчетните документи и първичните медицински документи.</w:t>
        </w:r>
      </w:ins>
    </w:p>
    <w:p>
      <w:pPr>
        <w:pStyle w:val="Normal"/>
        <w:ind w:firstLine="567"/>
        <w:jc w:val="both"/>
        <w:rPr>
          <w:lang w:val="bg-BG"/>
          <w:del w:id="501" w:author="ikrumova" w:date="2006-01-06T17:09:00Z"/>
        </w:rPr>
      </w:pPr>
      <w:ins w:id="500" w:author="ikrumova" w:date="2006-01-06T17:09:00Z">
        <w:r>
          <w:rPr>
            <w:lang w:val="bg-BG"/>
          </w:rPr>
          <w:t xml:space="preserve"> </w:t>
        </w:r>
      </w:ins>
    </w:p>
    <w:p>
      <w:pPr>
        <w:pStyle w:val="Normal"/>
        <w:ind w:firstLine="567"/>
        <w:jc w:val="both"/>
        <w:rPr>
          <w:sz w:val="24"/>
          <w:lang w:val="bg-BG"/>
          <w:del w:id="503" w:author="ikrumova" w:date="2006-01-06T17:04:00Z"/>
        </w:rPr>
      </w:pPr>
      <w:del w:id="502" w:author="ikrumova" w:date="2006-01-06T17:04:00Z">
        <w:r>
          <w:rPr>
            <w:sz w:val="24"/>
            <w:lang w:val="bg-BG"/>
          </w:rPr>
          <w:delText xml:space="preserve">(2) ВЪЗЛОЖИТЕЛЯТ заплаща на ИЗПЪЛНИТЕЛЯ само цената на извършената и отчетената високоспециализирана дейност без консултация за ЗЗОЛ, насочени от специалист към специалист от една и съща медицинска специалност, както и за извършваните от изпълнителите на болнична помощ високоспециализирани дейности. </w:delText>
        </w:r>
      </w:del>
    </w:p>
    <w:p>
      <w:pPr>
        <w:pStyle w:val="Normal"/>
        <w:tabs>
          <w:tab w:val="clear" w:pos="720"/>
          <w:tab w:val="left" w:pos="369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  <w:lang w:val="bg-BG"/>
          <w:del w:id="505" w:author="ikrumova" w:date="2006-01-06T17:04:00Z"/>
        </w:rPr>
      </w:pPr>
      <w:del w:id="504" w:author="ikrumova" w:date="2006-01-06T17:04:00Z">
        <w:r>
          <w:rPr>
            <w:sz w:val="24"/>
            <w:szCs w:val="24"/>
            <w:lang w:val="bg-BG"/>
          </w:rPr>
          <w:delText xml:space="preserve">(3) Заплащането по ал.1 е месечно след проверка по фактура, спецификация, медицински направления (бл. МЗ-НЗОК № 3А) и амбулаторни листове. С едно “Медицинско направление ” (бл. МЗ-НЗОК № 3А) може да бъде отчетена само една високоспециализирана дейност. </w:delText>
        </w:r>
      </w:del>
    </w:p>
    <w:p>
      <w:pPr>
        <w:pStyle w:val="Normal"/>
        <w:tabs>
          <w:tab w:val="clear" w:pos="720"/>
          <w:tab w:val="left" w:pos="369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  <w:lang w:val="bg-BG"/>
          <w:del w:id="507" w:author="ikrumova" w:date="2006-01-06T17:04:00Z"/>
        </w:rPr>
      </w:pPr>
      <w:del w:id="506" w:author="ikrumova" w:date="2006-01-06T17:04:00Z">
        <w:r>
          <w:rPr>
            <w:sz w:val="24"/>
            <w:szCs w:val="24"/>
            <w:lang w:val="bg-BG"/>
          </w:rPr>
          <w:delText>(4) Националната здравноосигурителна каса заплаща за отчетени високоспециализирани дейности по специалности, за които в Наредба №40 от 2004 г. за определяне на основния пакет от здравни дейности, гарантиран от бюджета на НЗОК, не е дефиниран основен пакет и са назначени от изпълнител на ПИМП, сключил договор с НЗОК.</w:delText>
        </w:r>
      </w:del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ins w:id="508" w:author="ikrumova" w:date="2006-01-09T12:47:00Z">
        <w:r>
          <w:rPr>
            <w:rFonts w:cs="Times New Roman" w:ascii="Times New Roman" w:hAnsi="Times New Roman"/>
            <w:sz w:val="24"/>
            <w:lang w:val="bg-BG"/>
          </w:rPr>
          <w:t>20.</w:t>
        </w:r>
      </w:ins>
      <w:del w:id="509" w:author="ikrumova" w:date="2006-01-09T12:47:00Z">
        <w:r>
          <w:rPr>
            <w:rFonts w:cs="Times New Roman" w:ascii="Times New Roman" w:hAnsi="Times New Roman"/>
            <w:sz w:val="24"/>
            <w:lang w:val="bg-BG"/>
          </w:rPr>
          <w:delText>19</w:delText>
        </w:r>
      </w:del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извършен</w:t>
      </w:r>
      <w:ins w:id="510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t>ите</w:t>
        </w:r>
      </w:ins>
      <w:del w:id="511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delText>ата</w:delText>
        </w:r>
      </w:del>
      <w:r>
        <w:rPr>
          <w:rFonts w:cs="Times New Roman" w:ascii="Times New Roman" w:hAnsi="Times New Roman"/>
          <w:sz w:val="24"/>
          <w:lang w:val="bg-BG"/>
        </w:rPr>
        <w:t xml:space="preserve"> и отчетен</w:t>
      </w:r>
      <w:ins w:id="512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t>и СМДИ</w:t>
        </w:r>
      </w:ins>
      <w:del w:id="513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delText>а дейност, съгласно</w:delText>
        </w:r>
      </w:del>
      <w:ins w:id="514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t xml:space="preserve"> и ВСМДИ по</w:t>
        </w:r>
      </w:ins>
      <w:r>
        <w:rPr>
          <w:rFonts w:cs="Times New Roman" w:ascii="Times New Roman" w:hAnsi="Times New Roman"/>
          <w:sz w:val="24"/>
          <w:lang w:val="bg-BG"/>
        </w:rPr>
        <w:t xml:space="preserve"> чл.1, </w:t>
      </w:r>
      <w:ins w:id="515" w:author="ikrumova" w:date="2006-01-06T17:17:00Z">
        <w:r>
          <w:rPr>
            <w:rFonts w:cs="Times New Roman" w:ascii="Times New Roman" w:hAnsi="Times New Roman"/>
            <w:sz w:val="24"/>
            <w:lang w:val="bg-BG"/>
          </w:rPr>
          <w:t xml:space="preserve">ал.1, </w:t>
        </w:r>
      </w:ins>
      <w:r>
        <w:rPr>
          <w:rFonts w:cs="Times New Roman" w:ascii="Times New Roman" w:hAnsi="Times New Roman"/>
          <w:sz w:val="24"/>
          <w:lang w:val="bg-BG"/>
        </w:rPr>
        <w:t xml:space="preserve">т.2 и т.3, по </w:t>
      </w:r>
      <w:del w:id="516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delText>следните ред</w:delText>
        </w:r>
      </w:del>
      <w:ins w:id="517" w:author="ikrumova" w:date="2006-01-06T17:18:00Z">
        <w:r>
          <w:rPr>
            <w:rFonts w:cs="Times New Roman" w:ascii="Times New Roman" w:hAnsi="Times New Roman"/>
            <w:sz w:val="24"/>
            <w:lang w:val="bg-BG"/>
          </w:rPr>
          <w:t>следните цени</w:t>
        </w:r>
      </w:ins>
      <w:r>
        <w:rPr>
          <w:rFonts w:cs="Times New Roman" w:ascii="Times New Roman" w:hAnsi="Times New Roman"/>
          <w:sz w:val="24"/>
          <w:lang w:val="bg-BG"/>
        </w:rPr>
        <w:t xml:space="preserve">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…………………………………………………………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…………………………………………………………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…………………………………………………………</w:t>
      </w:r>
    </w:p>
    <w:p>
      <w:pPr>
        <w:pStyle w:val="Normal"/>
        <w:ind w:firstLine="567"/>
        <w:jc w:val="center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(в зависимост от </w:t>
      </w:r>
      <w:del w:id="518" w:author="ikrumova" w:date="2006-01-06T17:16:00Z">
        <w:r>
          <w:rPr>
            <w:lang w:val="bg-BG"/>
          </w:rPr>
          <w:delText>медико-диагностичните</w:delText>
        </w:r>
      </w:del>
      <w:ins w:id="519" w:author="ikrumova" w:date="2006-01-06T17:16:00Z">
        <w:r>
          <w:rPr>
            <w:lang w:val="bg-BG"/>
          </w:rPr>
          <w:t>договорените СМДИ и ВСМДИ</w:t>
        </w:r>
      </w:ins>
      <w:r>
        <w:rPr>
          <w:lang w:val="bg-BG"/>
        </w:rPr>
        <w:t xml:space="preserve"> </w:t>
      </w:r>
      <w:del w:id="520" w:author="ikrumova" w:date="2006-01-06T17:19:00Z">
        <w:r>
          <w:rPr>
            <w:lang w:val="bg-BG"/>
          </w:rPr>
          <w:delText xml:space="preserve">и високоспециализираните медико-диагностични изследвания, за които е сключен договора, </w:delText>
        </w:r>
      </w:del>
      <w:r>
        <w:rPr>
          <w:lang w:val="bg-BG"/>
        </w:rPr>
        <w:t xml:space="preserve">се вписват съответните цени, съгласно </w:t>
      </w:r>
      <w:ins w:id="521" w:author="ikrumova" w:date="2006-01-06T17:19:00Z">
        <w:r>
          <w:rPr>
            <w:lang w:val="bg-BG"/>
          </w:rPr>
          <w:t xml:space="preserve">чл.155, ал.1 от </w:t>
        </w:r>
      </w:ins>
      <w:r>
        <w:rPr>
          <w:lang w:val="bg-BG"/>
        </w:rPr>
        <w:t>НРД</w:t>
      </w:r>
      <w:ins w:id="522" w:author="ikrumova" w:date="2006-01-06T17:19:00Z">
        <w:r>
          <w:rPr>
            <w:lang w:val="bg-BG"/>
          </w:rPr>
          <w:t>-2006г.</w:t>
        </w:r>
      </w:ins>
      <w:r>
        <w:rPr>
          <w:lang w:val="bg-BG"/>
        </w:rPr>
        <w:t>)</w:t>
      </w:r>
    </w:p>
    <w:p>
      <w:pPr>
        <w:pStyle w:val="OfText"/>
        <w:spacing w:before="57" w:after="0"/>
        <w:rPr>
          <w:ins w:id="527" w:author="ikrumova" w:date="2006-01-06T17:20:00Z"/>
        </w:rPr>
      </w:pPr>
      <w:ins w:id="523" w:author="ikrumova" w:date="2006-01-06T17:2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524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(2) В заплащането по ал.</w:t>
        </w:r>
      </w:ins>
      <w:ins w:id="525" w:author="ikrumova" w:date="2006-01-06T17:2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26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1 не се включват стойността на контрастната материя и цената за вземане на биологичен материал.</w:t>
        </w:r>
      </w:ins>
    </w:p>
    <w:p>
      <w:pPr>
        <w:pStyle w:val="OfText"/>
        <w:rPr>
          <w:ins w:id="538" w:author="ikrumova" w:date="2006-01-06T17:20:00Z"/>
        </w:rPr>
      </w:pPr>
      <w:ins w:id="528" w:author="ikrumova" w:date="2006-01-06T17:2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529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(3) Заплащането по ал.</w:t>
        </w:r>
      </w:ins>
      <w:ins w:id="530" w:author="ikrumova" w:date="2006-01-06T17:2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31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1 е за медико-диагностичната дейност, извършена съобразно националните медицински стандарти, Наредба №</w:t>
        </w:r>
      </w:ins>
      <w:ins w:id="532" w:author="ikrumova" w:date="2006-01-06T17:2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33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40 за определяне на основния пакет от здравни дейности, гарантиран от бюджета на НЗОК, включително за интерпретацията на резултатите и предоставяне на ЗЗОЛ на запис на образа на изследванията по пакет “Образна диагностика” на подходящ носител</w:t>
        </w:r>
      </w:ins>
      <w:ins w:id="534" w:author="ikrumova" w:date="2006-01-09T11:50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, когато такъв запис е </w:t>
        </w:r>
      </w:ins>
      <w:ins w:id="535" w:author="ikrumova" w:date="2006-01-09T12:57:00Z">
        <w:r>
          <w:rPr>
            <w:rFonts w:cs="Times New Roman" w:ascii="Times New Roman" w:hAnsi="Times New Roman"/>
            <w:sz w:val="24"/>
            <w:szCs w:val="24"/>
            <w:lang w:val="bg-BG"/>
          </w:rPr>
          <w:t>възможен</w:t>
        </w:r>
      </w:ins>
      <w:ins w:id="536" w:author="ikrumova" w:date="2006-01-09T11:50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съобразно естеството на конкретното изследване</w:t>
        </w:r>
      </w:ins>
      <w:ins w:id="537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</w:p>
    <w:p>
      <w:pPr>
        <w:pStyle w:val="OfText"/>
        <w:rPr>
          <w:ins w:id="541" w:author="ikrumova" w:date="2006-01-06T17:20:00Z"/>
        </w:rPr>
      </w:pPr>
      <w:ins w:id="539" w:author="ikrumova" w:date="2006-01-06T17:2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540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(4) Отчетените ВСМД, кодирани с начални символи “10”, се заплащат само когато са назначени от изпълнител на СИМП.</w:t>
        </w:r>
      </w:ins>
    </w:p>
    <w:p>
      <w:pPr>
        <w:pStyle w:val="OfText"/>
        <w:rPr>
          <w:ins w:id="546" w:author="ikrumova" w:date="2006-01-06T17:20:00Z"/>
        </w:rPr>
      </w:pPr>
      <w:ins w:id="542" w:author="ikrumova" w:date="2006-01-06T17:25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543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(5) Заплащането по ал.</w:t>
        </w:r>
      </w:ins>
      <w:ins w:id="544" w:author="ikrumova" w:date="2006-01-06T17:2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545" w:author="ikrumova" w:date="2006-01-06T17:20:00Z">
        <w:r>
          <w:rPr>
            <w:rFonts w:cs="Times New Roman" w:ascii="Times New Roman" w:hAnsi="Times New Roman"/>
            <w:sz w:val="24"/>
            <w:szCs w:val="24"/>
            <w:lang w:val="bg-BG"/>
          </w:rPr>
          <w:t>1 е месечно след проверка на фактура, финансово-отчетните документи и първични медицински документи.</w:t>
        </w:r>
      </w:ins>
    </w:p>
    <w:p>
      <w:pPr>
        <w:pStyle w:val="OfText"/>
        <w:ind w:firstLine="567"/>
        <w:rPr>
          <w:ins w:id="551" w:author="ikrumova" w:date="2006-01-09T10:46:00Z"/>
        </w:rPr>
      </w:pPr>
      <w:ins w:id="547" w:author="ikrumova" w:date="2006-01-06T17:26:00Z">
        <w:r>
          <w:rPr>
            <w:sz w:val="24"/>
            <w:lang w:val="bg-BG"/>
          </w:rPr>
          <w:t>Чл.2</w:t>
        </w:r>
      </w:ins>
      <w:ins w:id="548" w:author="ikrumova" w:date="2006-01-09T12:47:00Z">
        <w:r>
          <w:rPr>
            <w:rFonts w:cs="Times New Roman" w:ascii="Times New Roman" w:hAnsi="Times New Roman"/>
            <w:sz w:val="24"/>
            <w:lang w:val="bg-BG"/>
          </w:rPr>
          <w:t>1</w:t>
        </w:r>
      </w:ins>
      <w:ins w:id="549" w:author="ikrumova" w:date="2006-01-06T17:26:00Z">
        <w:r>
          <w:rPr>
            <w:sz w:val="24"/>
            <w:lang w:val="bg-BG"/>
          </w:rPr>
          <w:t xml:space="preserve">. </w:t>
        </w:r>
      </w:ins>
      <w:ins w:id="550" w:author="ikrumova" w:date="2006-01-09T10:4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1) ВЪЗЛОЖИТЕЛЯТ заплаща на ИЗПЪЛНИТЕЛЯ оказаната СИМП по специалност “Физиотерапия и рехабилитация” за извършен и отчетен физиотерапевтичен курс на лечение. 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558" w:author="ikrumova" w:date="2006-01-09T10:46:00Z"/>
        </w:rPr>
      </w:pPr>
      <w:ins w:id="552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 xml:space="preserve"> </w:t>
        </w:r>
      </w:ins>
      <w:ins w:id="553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 xml:space="preserve">(2) За физиотерапевтичен курс на лечение на определено заболяване се приема комплексно физиолечение, включващо преглед на лекаря – специалист по “Физикална и рехабилитационна медицина”, общ брой процедури </w:t>
        </w:r>
      </w:ins>
      <w:ins w:id="554" w:author="ikrumova" w:date="2006-01-09T10:46:00Z">
        <w:r>
          <w:rPr>
            <w:rFonts w:cs="Times New Roman" w:ascii="Times New Roman" w:hAnsi="Times New Roman"/>
            <w:sz w:val="24"/>
            <w:szCs w:val="24"/>
            <w:lang w:val="bg-BG"/>
          </w:rPr>
          <w:t>не по-малко от 15</w:t>
        </w:r>
      </w:ins>
      <w:ins w:id="555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 xml:space="preserve"> и не повече от 20 от група 1 и/или</w:t>
        </w:r>
      </w:ins>
      <w:ins w:id="556" w:author="ikrumova" w:date="2006-01-09T10:46:00Z">
        <w:r>
          <w:rPr>
            <w:rFonts w:cs="Times New Roman" w:ascii="Times New Roman" w:hAnsi="Times New Roman"/>
            <w:color w:val="FF0000"/>
            <w:sz w:val="24"/>
            <w:lang w:val="bg-BG"/>
          </w:rPr>
          <w:t xml:space="preserve"> </w:t>
        </w:r>
      </w:ins>
      <w:ins w:id="557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>2 или 3, по преценка на лекаря в зависимост от обективното състояние на пациента, назначеното лечение, промените на лечението за този пациент и оценка на резултата от проведеното лечение. При липса на необходимост или при невъзможност за извършването на 15 броя процедури, НЗОК заплаща  броя на реално извършените и отчетените процедури.</w:t>
        </w:r>
      </w:ins>
    </w:p>
    <w:p>
      <w:pPr>
        <w:pStyle w:val="OfText"/>
        <w:ind w:firstLine="567"/>
        <w:rPr>
          <w:ins w:id="561" w:author="ikrumova" w:date="2006-01-09T10:46:00Z"/>
        </w:rPr>
      </w:pPr>
      <w:ins w:id="559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>(</w:t>
        </w:r>
      </w:ins>
      <w:ins w:id="560" w:author="ikrumova" w:date="2006-01-09T10:4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3) Завършен и отчетен физиотерапевтичен курс на лечение се заплаща по групи, както следва: </w:t>
        </w:r>
      </w:ins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  <w:ins w:id="563" w:author="ikrumova" w:date="2006-01-09T10:46:00Z"/>
        </w:rPr>
      </w:pPr>
      <w:ins w:id="562" w:author="ikrumova" w:date="2006-01-09T10:46:00Z">
        <w:r>
          <w:rPr>
            <w:sz w:val="24"/>
            <w:szCs w:val="24"/>
            <w:lang w:val="bg-BG"/>
          </w:rPr>
          <w:t>1. група 1 - процедури с физикални фактори от апаратната терапия - 1,05 лв. на процедура;</w:t>
        </w:r>
      </w:ins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  <w:ins w:id="565" w:author="ikrumova" w:date="2006-01-09T10:46:00Z"/>
        </w:rPr>
      </w:pPr>
      <w:ins w:id="564" w:author="ikrumova" w:date="2006-01-09T10:46:00Z">
        <w:r>
          <w:rPr>
            <w:sz w:val="24"/>
            <w:szCs w:val="24"/>
            <w:lang w:val="bg-BG"/>
          </w:rPr>
          <w:t>2. група 2 - процедури с кинезитерапевтични техники - 1,15 лв. на процедура;</w:t>
        </w:r>
      </w:ins>
    </w:p>
    <w:p>
      <w:pPr>
        <w:pStyle w:val="Normal"/>
        <w:autoSpaceDE w:val="false"/>
        <w:ind w:firstLine="567"/>
        <w:jc w:val="both"/>
        <w:rPr>
          <w:ins w:id="569" w:author="ikrumova" w:date="2006-01-09T10:46:00Z"/>
        </w:rPr>
      </w:pPr>
      <w:ins w:id="566" w:author="ikrumova" w:date="2006-01-09T10:46:00Z">
        <w:r>
          <w:rPr>
            <w:sz w:val="24"/>
            <w:szCs w:val="24"/>
            <w:lang w:val="bg-BG"/>
          </w:rPr>
          <w:t>3. група 3 - процедури</w:t>
        </w:r>
      </w:ins>
      <w:ins w:id="567" w:author="ikrumova" w:date="2006-01-09T10:46:00Z">
        <w:r>
          <w:rPr>
            <w:b/>
            <w:sz w:val="24"/>
            <w:szCs w:val="24"/>
            <w:lang w:val="bg-BG"/>
          </w:rPr>
          <w:t xml:space="preserve"> </w:t>
        </w:r>
      </w:ins>
      <w:ins w:id="568" w:author="ikrumova" w:date="2006-01-09T10:46:00Z">
        <w:r>
          <w:rPr>
            <w:sz w:val="24"/>
            <w:szCs w:val="24"/>
            <w:lang w:val="bg-BG"/>
          </w:rPr>
          <w:t>с физикални фактори от апаратна терапия и кинезитерапевтични техники - 1,25 лв. на процедура;</w:t>
        </w:r>
      </w:ins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  <w:ins w:id="571" w:author="ikrumova" w:date="2006-01-09T10:46:00Z"/>
        </w:rPr>
      </w:pPr>
      <w:ins w:id="570" w:author="ikrumova" w:date="2006-01-09T10:46:00Z">
        <w:r>
          <w:rPr>
            <w:sz w:val="24"/>
            <w:szCs w:val="24"/>
            <w:lang w:val="bg-BG"/>
          </w:rPr>
          <w:t>4. заключителен преглед от лекаря – специалист по “Физикална и рехабилитационна медицина” с оценка на резултата от проведеното лечение - 5,90 лв.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574" w:author="ikrumova" w:date="2006-01-09T10:49:00Z"/>
        </w:rPr>
      </w:pPr>
      <w:ins w:id="572" w:author="ikrumova" w:date="2006-01-09T10:4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4) ИЗПЪЛНИТЕЛЯТ отчита пред ВЪЗЛОЖИТЕЛЯ извършения физиотерапевтичен курс на лечение с първия екземпляр от  </w:t>
        </w:r>
      </w:ins>
      <w:ins w:id="573" w:author="ikrumova" w:date="2006-01-09T10:46:00Z">
        <w:r>
          <w:rPr>
            <w:rFonts w:cs="Times New Roman" w:ascii="Times New Roman" w:hAnsi="Times New Roman"/>
            <w:sz w:val="24"/>
            <w:lang w:val="bg-BG"/>
          </w:rPr>
          <w:t>"Амбулаторен лист" (бл. МЗ-НЗОК №1) и с "Медицинско направление за консултация или  провеждане на съвместно лечение" (бл. МЗ-НЗОК №3).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576" w:author="ikrumova" w:date="2006-01-09T10:46:00Z"/>
        </w:rPr>
      </w:pPr>
      <w:ins w:id="575" w:author="ikrumova" w:date="2006-01-09T10:49:00Z">
        <w:r>
          <w:rPr>
            <w:rFonts w:cs="Times New Roman" w:ascii="Times New Roman" w:hAnsi="Times New Roman"/>
            <w:sz w:val="24"/>
            <w:lang w:val="bg-BG"/>
          </w:rPr>
          <w:t>(5) ВЪЗЛОЖИТЕЛЯТ заплаща за заключителен преглед, извършен не по-късно от 5-ия работен ден, следващ деня, в който е извършена последната процедура.</w:t>
        </w:r>
      </w:ins>
    </w:p>
    <w:p>
      <w:pPr>
        <w:pStyle w:val="Normal"/>
        <w:autoSpaceDE w:val="false"/>
        <w:ind w:firstLine="567"/>
        <w:jc w:val="both"/>
        <w:rPr>
          <w:ins w:id="582" w:author="ikrumova" w:date="2006-01-09T10:46:00Z"/>
        </w:rPr>
      </w:pPr>
      <w:ins w:id="577" w:author="ikrumova" w:date="2006-01-09T10:46:00Z">
        <w:r>
          <w:rPr>
            <w:sz w:val="24"/>
            <w:szCs w:val="24"/>
            <w:lang w:val="bg-BG"/>
          </w:rPr>
          <w:t>(</w:t>
        </w:r>
      </w:ins>
      <w:ins w:id="578" w:author="ikrumova" w:date="2006-01-09T10:49:00Z">
        <w:r>
          <w:rPr>
            <w:sz w:val="24"/>
            <w:szCs w:val="24"/>
            <w:lang w:val="bg-BG"/>
          </w:rPr>
          <w:t>6</w:t>
        </w:r>
      </w:ins>
      <w:ins w:id="579" w:author="ikrumova" w:date="2006-01-09T10:46:00Z">
        <w:r>
          <w:rPr>
            <w:sz w:val="24"/>
            <w:szCs w:val="24"/>
            <w:lang w:val="bg-BG"/>
          </w:rPr>
          <w:t xml:space="preserve">) Заплащането е месечно след проверка по фактура, спецификация, </w:t>
        </w:r>
      </w:ins>
      <w:ins w:id="580" w:author="ikrumova" w:date="2006-01-09T10:46:00Z">
        <w:r>
          <w:rPr>
            <w:sz w:val="24"/>
            <w:lang w:val="bg-BG"/>
          </w:rPr>
          <w:t xml:space="preserve">"Амбулаторен лист" (бл. МЗ-НЗОК №1) </w:t>
        </w:r>
      </w:ins>
      <w:ins w:id="581" w:author="ikrumova" w:date="2006-01-09T10:46:00Z">
        <w:r>
          <w:rPr>
            <w:sz w:val="24"/>
            <w:szCs w:val="24"/>
            <w:lang w:val="bg-BG"/>
          </w:rPr>
          <w:t>и “Медицинско направление за консултация или провеждане на съвместно лечение” (бл. МЗ-НЗОК №3).</w:t>
        </w:r>
      </w:ins>
    </w:p>
    <w:p>
      <w:pPr>
        <w:pStyle w:val="OfText"/>
        <w:ind w:firstLine="567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val="bg-BG"/>
          <w:ins w:id="584" w:author="ikrumova" w:date="2006-01-06T17:34:00Z"/>
        </w:rPr>
      </w:pPr>
      <w:ins w:id="583" w:author="ikrumova" w:date="2006-01-06T17:34:00Z">
        <w:r>
          <w:rPr>
            <w:rFonts w:cs="Times New Roman" w:ascii="Times New Roman" w:hAnsi="Times New Roman"/>
            <w:i/>
            <w:iCs/>
            <w:sz w:val="20"/>
            <w:szCs w:val="24"/>
            <w:lang w:val="bg-BG"/>
          </w:rPr>
        </w:r>
      </w:ins>
    </w:p>
    <w:p>
      <w:pPr>
        <w:pStyle w:val="OfText"/>
        <w:ind w:firstLine="567"/>
        <w:jc w:val="center"/>
        <w:rPr>
          <w:ins w:id="586" w:author="ikrumova" w:date="2006-01-06T17:34:00Z"/>
        </w:rPr>
      </w:pPr>
      <w:ins w:id="585" w:author="ikrumova" w:date="2006-01-06T17:34:00Z">
        <w:r>
          <w:rPr>
            <w:rFonts w:cs="Times New Roman" w:ascii="Times New Roman" w:hAnsi="Times New Roman"/>
            <w:i/>
            <w:iCs/>
            <w:sz w:val="20"/>
            <w:lang w:val="bg-BG"/>
          </w:rPr>
          <w:t>(чл.20 се прилага в случай, че в предмета на договора е включен пакета по специалност “Физиотерапия и рехабилитация”)</w:t>
        </w:r>
      </w:ins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bg-BG"/>
          <w:ins w:id="588" w:author="ikrumova" w:date="2006-01-06T17:20:00Z"/>
        </w:rPr>
      </w:pPr>
      <w:ins w:id="587" w:author="ikrumova" w:date="2006-01-06T17:20:00Z">
        <w:r>
          <w:rPr>
            <w:rFonts w:cs="Times New Roman"/>
            <w:i/>
            <w:iCs/>
            <w:sz w:val="24"/>
            <w:lang w:val="bg-BG"/>
          </w:rPr>
        </w:r>
      </w:ins>
    </w:p>
    <w:p>
      <w:pPr>
        <w:pStyle w:val="Normal"/>
        <w:ind w:firstLine="567"/>
        <w:jc w:val="both"/>
        <w:rPr>
          <w:sz w:val="24"/>
          <w:lang w:val="bg-BG"/>
          <w:del w:id="590" w:author="ikrumova" w:date="2006-01-06T17:20:00Z"/>
        </w:rPr>
      </w:pPr>
      <w:del w:id="589" w:author="ikrumova" w:date="2006-01-06T17:20:00Z">
        <w:r>
          <w:rPr>
            <w:sz w:val="24"/>
            <w:lang w:val="bg-BG"/>
          </w:rPr>
          <w:delText>(2) Цените по ал.1 включват извършените изследвания и интерпретацията на резултатите. В заплащането не се включва стойността на контрастната материя, както и таксата за вземане на биологичен материал по чл.135 от НРД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592" w:author="ikrumova" w:date="2006-01-06T17:20:00Z"/>
        </w:rPr>
      </w:pPr>
      <w:del w:id="591" w:author="ikrumova" w:date="2006-01-06T17:20:00Z">
        <w:r>
          <w:rPr>
            <w:sz w:val="24"/>
            <w:lang w:val="bg-BG"/>
          </w:rPr>
          <w:delText>(3) ВЪЗЛОЖИТЕЛЯТ заплаща отчетени високоспециализирани медико-диагностични изследвания, назначени от изпълнител на СИМП, сключил договор с НЗОК.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594" w:author="ikrumova" w:date="2006-01-06T17:20:00Z"/>
        </w:rPr>
      </w:pPr>
      <w:del w:id="593" w:author="ikrumova" w:date="2006-01-06T17:20:00Z">
        <w:r>
          <w:rPr>
            <w:sz w:val="24"/>
            <w:szCs w:val="24"/>
            <w:lang w:val="bg-BG"/>
          </w:rPr>
          <w:delText>(4) ИЗПЪЛНИТЕЛЯТ ежемесечно отчита дейността си по ал.1 за заплащане от ВЪЗЛОЖИТЕЛЯ по утвърдения график до 5-я работен ден на месеца, следващ отчетния.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596" w:author="ikrumova" w:date="2006-01-06T17:20:00Z"/>
        </w:rPr>
      </w:pPr>
      <w:del w:id="595" w:author="ikrumova" w:date="2006-01-06T17:20:00Z">
        <w:r>
          <w:rPr>
            <w:sz w:val="24"/>
            <w:szCs w:val="24"/>
            <w:lang w:val="bg-BG"/>
          </w:rPr>
          <w:delText>(5) ИЗПЪЛНИТЕЛЯТ представя на ВЪЗЛОЖИТЕЛЯ фактура, спецификация и “Направление за МДД и ВСМД - бл. МЗ-НЗОК №4”.</w:delText>
        </w:r>
      </w:del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ins w:id="600" w:author="ikrumova" w:date="2006-01-09T11:02:00Z"/>
        </w:rPr>
      </w:pPr>
      <w:ins w:id="597" w:author="ikrumova" w:date="2006-01-09T11:02:00Z">
        <w:r>
          <w:rPr>
            <w:sz w:val="24"/>
            <w:szCs w:val="24"/>
            <w:lang w:val="bg-BG"/>
          </w:rPr>
          <w:t>Чл.2</w:t>
        </w:r>
      </w:ins>
      <w:ins w:id="598" w:author="ikrumova" w:date="2006-01-09T12:47:00Z">
        <w:r>
          <w:rPr>
            <w:sz w:val="24"/>
            <w:szCs w:val="24"/>
            <w:lang w:val="bg-BG"/>
          </w:rPr>
          <w:t>2</w:t>
        </w:r>
      </w:ins>
      <w:ins w:id="599" w:author="ikrumova" w:date="2006-01-09T11:02:00Z">
        <w:r>
          <w:rPr>
            <w:sz w:val="24"/>
            <w:szCs w:val="24"/>
            <w:lang w:val="bg-BG"/>
          </w:rPr>
          <w:t>. (1) ИЗПЪЛНИТЕЛЯТ представя ежемесечно фактурата, финансово отчетните документи и първичните медицински документи за дейността си на ВЪЗЛОЖИТЕЛЯ по утвърден график до 5-ия работен ден на месеца, следващ отчетния.</w:t>
        </w:r>
      </w:ins>
    </w:p>
    <w:p>
      <w:pPr>
        <w:pStyle w:val="TextBodyIndent"/>
        <w:ind w:firstLine="567"/>
        <w:rPr>
          <w:ins w:id="602" w:author="ikrumova" w:date="2006-01-09T11:02:00Z"/>
        </w:rPr>
      </w:pPr>
      <w:ins w:id="601" w:author="ikrumova" w:date="2006-01-09T11:02:00Z">
        <w:r>
          <w:rPr/>
          <w:t>(2) Условия за плащане са точно и правилно попълнени документи по ал.1 съгласно глава десета от НРД и пълно и точно изпълнение на дейността.</w:t>
        </w:r>
      </w:ins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  <w:ins w:id="604" w:author="ikrumova" w:date="2006-01-09T11:02:00Z"/>
        </w:rPr>
      </w:pPr>
      <w:ins w:id="603" w:author="ikrumova" w:date="2006-01-09T11:02:00Z">
        <w:r>
          <w:rPr>
            <w:sz w:val="24"/>
            <w:szCs w:val="24"/>
            <w:lang w:val="bg-BG"/>
          </w:rPr>
          <w:t xml:space="preserve">(3) ВЪЗЛОЖИТЕЛЯТ извършва плащанията на ИЗПЪЛНИТЕЛЯ до 30-то число на месеца, следващ отчетния. </w:t>
        </w:r>
      </w:ins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ins w:id="606" w:author="ikrumova" w:date="2006-01-09T11:02:00Z"/>
        </w:rPr>
      </w:pPr>
      <w:ins w:id="605" w:author="ikrumova" w:date="2006-01-09T11:02:00Z">
        <w:r>
          <w:rPr>
            <w:sz w:val="24"/>
            <w:szCs w:val="24"/>
            <w:lang w:val="bg-BG"/>
          </w:rPr>
          <w:t>(4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.</w:t>
        </w:r>
      </w:ins>
    </w:p>
    <w:p>
      <w:pPr>
        <w:pStyle w:val="TextBodyIndent"/>
        <w:ind w:firstLine="567"/>
        <w:rPr>
          <w:ins w:id="608" w:author="ikrumova" w:date="2006-01-09T11:02:00Z"/>
        </w:rPr>
      </w:pPr>
      <w:ins w:id="607" w:author="ikrumova" w:date="2006-01-09T11:02:00Z">
        <w:r>
          <w:rPr/>
          <w:t>(5) ВЪЗЛОЖИТЕЛЯТ не заплаща по реда, предвиден в НРД, за извършени дейности от ИЗПЪЛНИТЕЛЯ, ако те не са отчетени за два последователни месеца.</w:t>
        </w:r>
      </w:ins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ins w:id="613" w:author="ikrumova" w:date="2006-01-09T11:02:00Z"/>
        </w:rPr>
      </w:pPr>
      <w:ins w:id="609" w:author="ikrumova" w:date="2006-01-09T11:02:00Z">
        <w:r>
          <w:rPr>
            <w:sz w:val="24"/>
            <w:lang w:val="bg-BG"/>
          </w:rPr>
          <w:t>Чл.2</w:t>
        </w:r>
      </w:ins>
      <w:ins w:id="610" w:author="ikrumova" w:date="2006-01-09T12:47:00Z">
        <w:r>
          <w:rPr>
            <w:sz w:val="24"/>
            <w:lang w:val="bg-BG"/>
          </w:rPr>
          <w:t>3</w:t>
        </w:r>
      </w:ins>
      <w:ins w:id="611" w:author="ikrumova" w:date="2006-01-09T11:02:00Z">
        <w:r>
          <w:rPr>
            <w:sz w:val="24"/>
            <w:lang w:val="bg-BG"/>
          </w:rPr>
          <w:t xml:space="preserve">.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</w:t>
        </w:r>
      </w:ins>
      <w:ins w:id="612" w:author="ikrumova" w:date="2006-01-09T11:02:00Z">
        <w:r>
          <w:rPr>
            <w:sz w:val="24"/>
          </w:rPr>
          <w:t>В срок от 3 работни дни ИЗПЪЛНИТЕЛЯТ се задължава да върне документите със съответните промени.</w:t>
        </w:r>
      </w:ins>
    </w:p>
    <w:p>
      <w:pPr>
        <w:pStyle w:val="BodyTextIndent2"/>
        <w:ind w:right="326" w:firstLine="567"/>
        <w:rPr>
          <w:sz w:val="24"/>
          <w:szCs w:val="24"/>
          <w:ins w:id="615" w:author="ikrumova" w:date="2006-01-09T11:02:00Z"/>
        </w:rPr>
      </w:pPr>
      <w:ins w:id="614" w:author="ikrumova" w:date="2006-01-09T11:02:00Z">
        <w:r>
          <w:rPr>
            <w:sz w:val="24"/>
            <w:szCs w:val="24"/>
          </w:rPr>
          <w:t>(2) Дължимата сума се заплаща след уточняване на данните в определените срокове.</w:t>
        </w:r>
      </w:ins>
    </w:p>
    <w:p>
      <w:pPr>
        <w:pStyle w:val="BodyTextIndent2"/>
        <w:ind w:right="326" w:firstLine="567"/>
        <w:rPr>
          <w:ins w:id="619" w:author="ikrumova" w:date="2006-01-09T11:02:00Z"/>
        </w:rPr>
      </w:pPr>
      <w:ins w:id="616" w:author="ikrumova" w:date="2006-01-09T11:02:00Z">
        <w:r>
          <w:rPr>
            <w:sz w:val="24"/>
            <w:szCs w:val="24"/>
          </w:rPr>
          <w:t>(3) Ако исканите поправки не се извършат в рамките на следващия отчетен период, на ИЗПЪЛНИТЕЛЯ не се заплаща по реда на НРД</w:t>
        </w:r>
      </w:ins>
      <w:ins w:id="617" w:author="ikrumova" w:date="2006-01-09T11:04:00Z">
        <w:r>
          <w:rPr>
            <w:sz w:val="24"/>
            <w:szCs w:val="24"/>
            <w:lang w:val="bg-BG"/>
          </w:rPr>
          <w:t>-2006г. и настоящия договор</w:t>
        </w:r>
      </w:ins>
      <w:ins w:id="618" w:author="ikrumova" w:date="2006-01-09T11:02:00Z">
        <w:r>
          <w:rPr>
            <w:sz w:val="24"/>
            <w:szCs w:val="24"/>
          </w:rPr>
          <w:t>.</w:t>
        </w:r>
      </w:ins>
    </w:p>
    <w:p>
      <w:pPr>
        <w:pStyle w:val="Normal"/>
        <w:ind w:firstLine="567"/>
        <w:jc w:val="both"/>
        <w:rPr>
          <w:ins w:id="624" w:author="ikrumova" w:date="2006-01-09T11:02:00Z"/>
        </w:rPr>
      </w:pPr>
      <w:ins w:id="620" w:author="ikrumova" w:date="2006-01-09T11:02:00Z">
        <w:r>
          <w:rPr>
            <w:sz w:val="24"/>
          </w:rPr>
          <w:t>Чл.</w:t>
        </w:r>
      </w:ins>
      <w:ins w:id="621" w:author="ikrumova" w:date="2006-01-09T11:02:00Z">
        <w:r>
          <w:rPr>
            <w:sz w:val="24"/>
            <w:lang w:val="bg-BG"/>
          </w:rPr>
          <w:t>2</w:t>
        </w:r>
      </w:ins>
      <w:ins w:id="622" w:author="ikrumova" w:date="2006-01-09T12:47:00Z">
        <w:r>
          <w:rPr>
            <w:sz w:val="24"/>
            <w:lang w:val="bg-BG"/>
          </w:rPr>
          <w:t>4</w:t>
        </w:r>
      </w:ins>
      <w:ins w:id="623" w:author="ikrumova" w:date="2006-01-09T11:02:00Z">
        <w:r>
          <w:rPr>
            <w:sz w:val="24"/>
          </w:rPr>
          <w:t>. Плащанията се извършват в левове по банков път, по обявена от ИЗПЪЛНИТЕЛЯ банкова сметка.</w:t>
        </w:r>
      </w:ins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ins w:id="633" w:author="ikrumova" w:date="2006-01-09T11:02:00Z"/>
        </w:rPr>
      </w:pPr>
      <w:ins w:id="625" w:author="ikrumova" w:date="2006-01-09T11:02:00Z">
        <w:r>
          <w:rPr>
            <w:sz w:val="24"/>
          </w:rPr>
          <w:t>Чл.</w:t>
        </w:r>
      </w:ins>
      <w:ins w:id="626" w:author="ikrumova" w:date="2006-01-09T11:02:00Z">
        <w:r>
          <w:rPr>
            <w:sz w:val="24"/>
            <w:lang w:val="bg-BG"/>
          </w:rPr>
          <w:t>2</w:t>
        </w:r>
      </w:ins>
      <w:ins w:id="627" w:author="ikrumova" w:date="2006-01-09T12:47:00Z">
        <w:r>
          <w:rPr>
            <w:sz w:val="24"/>
            <w:lang w:val="bg-BG"/>
          </w:rPr>
          <w:t>5</w:t>
        </w:r>
      </w:ins>
      <w:ins w:id="628" w:author="ikrumova" w:date="2006-01-09T11:02:00Z">
        <w:r>
          <w:rPr>
            <w:sz w:val="24"/>
          </w:rPr>
          <w:t xml:space="preserve">. За неверни данни, посочени в отчетите и справките, изискуеми по договора, </w:t>
        </w:r>
      </w:ins>
      <w:ins w:id="629" w:author="ikrumova" w:date="2006-01-09T11:02:00Z">
        <w:r>
          <w:rPr>
            <w:caps/>
            <w:sz w:val="24"/>
          </w:rPr>
          <w:t>изпълнителят</w:t>
        </w:r>
      </w:ins>
      <w:ins w:id="630" w:author="ikrumova" w:date="2006-01-09T11:02:00Z">
        <w:r>
          <w:rPr>
            <w:sz w:val="24"/>
          </w:rPr>
          <w:t xml:space="preserve"> носи отговорност по реда на НРД</w:t>
        </w:r>
      </w:ins>
      <w:ins w:id="631" w:author="ikrumova" w:date="2006-01-09T11:02:00Z">
        <w:r>
          <w:rPr>
            <w:sz w:val="24"/>
            <w:lang w:val="bg-BG"/>
          </w:rPr>
          <w:t>-2006г. и настоящия договор</w:t>
        </w:r>
      </w:ins>
      <w:ins w:id="632" w:author="ikrumova" w:date="2006-01-09T11:02:00Z">
        <w:r>
          <w:rPr>
            <w:sz w:val="24"/>
          </w:rPr>
          <w:t>.</w:t>
        </w:r>
      </w:ins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  <w:lang w:val="bg-BG"/>
          <w:del w:id="635" w:author="ikrumova" w:date="2006-01-09T11:02:00Z"/>
        </w:rPr>
      </w:pPr>
      <w:del w:id="634" w:author="ikrumova" w:date="2006-01-09T11:02:00Z">
        <w:r>
          <w:rPr>
            <w:sz w:val="24"/>
            <w:szCs w:val="24"/>
            <w:lang w:val="bg-BG"/>
          </w:rPr>
          <w:delText>Чл.20 (1) ИЗПЪЛНИТЕЛЯТ предоставят ежемесечни отчети за дейността си на ВЪЗЛОЖИТЕЛЯ по утвърден график до 5-ия работен ден на месеца, следващ отчетния.</w:delText>
        </w:r>
      </w:del>
    </w:p>
    <w:p>
      <w:pPr>
        <w:pStyle w:val="Body"/>
        <w:spacing w:lineRule="auto" w:line="240"/>
        <w:rPr>
          <w:rFonts w:ascii="Times New Roman" w:hAnsi="Times New Roman" w:cs="Times New Roman"/>
          <w:del w:id="637" w:author="ikrumova" w:date="2006-01-09T11:02:00Z"/>
        </w:rPr>
      </w:pPr>
      <w:del w:id="636" w:author="ikrumova" w:date="2006-01-09T11:02:00Z">
        <w:r>
          <w:rPr>
            <w:rFonts w:cs="Times New Roman" w:ascii="Times New Roman" w:hAnsi="Times New Roman"/>
          </w:rPr>
          <w:delText>(2) ИЗПЪЛНИТЕЛЯТ представя на ВЪЗЛОЖИТЕЛЯ фактура, спецификация, отчети към нея, когато такива се изискват и медицинските документи, за отчитане на съответните дейности, съгласно раздел V от този договор.</w:delText>
        </w:r>
      </w:del>
    </w:p>
    <w:p>
      <w:pPr>
        <w:pStyle w:val="TextBodyIndent"/>
        <w:ind w:firstLine="567"/>
        <w:rPr>
          <w:del w:id="639" w:author="ikrumova" w:date="2006-01-09T11:02:00Z"/>
        </w:rPr>
      </w:pPr>
      <w:del w:id="638" w:author="ikrumova" w:date="2006-01-09T11:02:00Z">
        <w:r>
          <w:rPr/>
          <w:delText>(3) Условия за плащане са точно и правилно попълнени документи по ал.2.</w:delText>
        </w:r>
      </w:del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  <w:del w:id="641" w:author="ikrumova" w:date="2006-01-09T11:02:00Z"/>
        </w:rPr>
      </w:pPr>
      <w:del w:id="640" w:author="ikrumova" w:date="2006-01-09T11:02:00Z">
        <w:r>
          <w:rPr>
            <w:sz w:val="24"/>
            <w:szCs w:val="24"/>
            <w:lang w:val="bg-BG"/>
          </w:rPr>
          <w:delText xml:space="preserve">(4) ВЪЗЛОЖИТЕЛЯТ извършва плащанията на ИЗПЪЛНИТЕЛЯ от 25-то до 30-то число на месеца, следващ отчетния. </w:delText>
        </w:r>
      </w:del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  <w:del w:id="643" w:author="ikrumova" w:date="2006-01-09T11:02:00Z"/>
        </w:rPr>
      </w:pPr>
      <w:del w:id="642" w:author="ikrumova" w:date="2006-01-09T11:02:00Z">
        <w:r>
          <w:rPr>
            <w:sz w:val="24"/>
            <w:szCs w:val="24"/>
            <w:lang w:val="bg-BG"/>
          </w:rPr>
          <w:delText>(5) 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.</w:delText>
        </w:r>
      </w:del>
    </w:p>
    <w:p>
      <w:pPr>
        <w:pStyle w:val="TextBodyIndent"/>
        <w:ind w:firstLine="567"/>
        <w:rPr>
          <w:del w:id="645" w:author="ikrumova" w:date="2006-01-09T11:02:00Z"/>
        </w:rPr>
      </w:pPr>
      <w:del w:id="644" w:author="ikrumova" w:date="2006-01-09T11:02:00Z">
        <w:r>
          <w:rPr/>
          <w:delText>(6) ВЪЗЛОЖИТЕЛЯТ не заплаща по реда, предвиден в НРД, за извършени дейности от ИЗПЪЛНИТЕЛЯ, ако те не са отчетени за два последователни месеца.</w:delText>
        </w:r>
      </w:del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  <w:lang w:val="bg-BG"/>
          <w:del w:id="647" w:author="ikrumova" w:date="2006-01-09T11:02:00Z"/>
        </w:rPr>
      </w:pPr>
      <w:del w:id="646" w:author="ikrumova" w:date="2006-01-09T11:02:00Z">
        <w:r>
          <w:rPr>
            <w:sz w:val="24"/>
            <w:lang w:val="bg-BG"/>
          </w:rPr>
          <w:delText>Чл.21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delText>
        </w:r>
      </w:del>
    </w:p>
    <w:p>
      <w:pPr>
        <w:pStyle w:val="BodyTextIndent2"/>
        <w:ind w:right="0" w:firstLine="567"/>
        <w:rPr>
          <w:sz w:val="24"/>
          <w:lang w:val="bg-BG"/>
          <w:del w:id="649" w:author="ikrumova" w:date="2006-01-09T11:02:00Z"/>
        </w:rPr>
      </w:pPr>
      <w:del w:id="648" w:author="ikrumova" w:date="2006-01-09T11:02:00Z">
        <w:r>
          <w:rPr>
            <w:sz w:val="24"/>
            <w:lang w:val="bg-BG"/>
          </w:rPr>
          <w:delText>(2) Дължимата сума се заплаща след уточняване на данните в определените срокове.</w:delText>
        </w:r>
      </w:del>
    </w:p>
    <w:p>
      <w:pPr>
        <w:pStyle w:val="BodyTextIndent2"/>
        <w:ind w:right="0" w:firstLine="567"/>
        <w:rPr>
          <w:sz w:val="24"/>
          <w:lang w:val="bg-BG"/>
          <w:del w:id="651" w:author="ikrumova" w:date="2006-01-09T11:02:00Z"/>
        </w:rPr>
      </w:pPr>
      <w:del w:id="650" w:author="ikrumova" w:date="2006-01-09T11:02:00Z">
        <w:r>
          <w:rPr>
            <w:sz w:val="24"/>
            <w:lang w:val="bg-BG"/>
          </w:rPr>
          <w:delText>(3) Ако исканите поправки не се извършат в рамките на следващия отчетен период, на ИЗПЪЛНИТЕЛЯ не се заплаща по реда на НРД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653" w:author="ikrumova" w:date="2006-01-09T11:02:00Z"/>
        </w:rPr>
      </w:pPr>
      <w:del w:id="652" w:author="ikrumova" w:date="2006-01-09T11:02:00Z">
        <w:r>
          <w:rPr>
            <w:sz w:val="24"/>
            <w:lang w:val="bg-BG"/>
          </w:rPr>
          <w:delText>Чл.22. Плащанията се извършват в левове по банков път, по обявена от ИЗПЪЛНИТЕЛЯ банкова сметка.</w:delText>
        </w:r>
      </w:del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del w:id="657" w:author="ikrumova" w:date="2006-01-09T11:02:00Z"/>
        </w:rPr>
      </w:pPr>
      <w:del w:id="654" w:author="ikrumova" w:date="2006-01-09T11:02:00Z">
        <w:r>
          <w:rPr>
            <w:sz w:val="24"/>
            <w:lang w:val="bg-BG"/>
          </w:rPr>
          <w:delText xml:space="preserve">Чл.23. За неверни данни, посочени в отчетите и справките, изискуеми по договора, </w:delText>
        </w:r>
      </w:del>
      <w:del w:id="655" w:author="ikrumova" w:date="2006-01-09T11:02:00Z">
        <w:r>
          <w:rPr>
            <w:caps/>
            <w:sz w:val="24"/>
            <w:lang w:val="bg-BG"/>
          </w:rPr>
          <w:delText>изпълнителят</w:delText>
        </w:r>
      </w:del>
      <w:del w:id="656" w:author="ikrumova" w:date="2006-01-09T11:02:00Z">
        <w:r>
          <w:rPr>
            <w:sz w:val="24"/>
            <w:lang w:val="bg-BG"/>
          </w:rPr>
          <w:delText xml:space="preserve"> носи отговорност по реда на НРД.</w:delText>
        </w:r>
      </w:del>
    </w:p>
    <w:p>
      <w:pPr>
        <w:pStyle w:val="Normal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lang w:val="bg-BG"/>
        </w:rPr>
        <w:t>Чл.2</w:t>
      </w:r>
      <w:ins w:id="658" w:author="ikrumova" w:date="2006-01-09T12:48:00Z">
        <w:r>
          <w:rPr>
            <w:sz w:val="24"/>
            <w:lang w:val="bg-BG"/>
          </w:rPr>
          <w:t>6</w:t>
        </w:r>
      </w:ins>
      <w:ins w:id="659" w:author="ikrumova" w:date="2006-01-09T11:03:00Z">
        <w:r>
          <w:rPr>
            <w:sz w:val="24"/>
            <w:lang w:val="bg-BG"/>
          </w:rPr>
          <w:t>.</w:t>
        </w:r>
      </w:ins>
      <w:del w:id="660" w:author="ikrumova" w:date="2006-01-09T11:03:00Z">
        <w:r>
          <w:rPr>
            <w:sz w:val="24"/>
            <w:lang w:val="bg-BG"/>
          </w:rPr>
          <w:delText>4</w:delText>
        </w:r>
      </w:del>
      <w:r>
        <w:rPr>
          <w:sz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ЗЗОЛ с прекъснати здравноосигурителни права, при условията на Закона за здравното осигуряване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lang w:val="bg-BG"/>
        </w:rPr>
        <w:t xml:space="preserve">2. лице, </w:t>
      </w:r>
      <w:del w:id="661" w:author="ikrumova" w:date="2006-01-06T17:21:00Z">
        <w:r>
          <w:rPr>
            <w:sz w:val="24"/>
            <w:lang w:val="bg-BG"/>
          </w:rPr>
          <w:delText>което не</w:delText>
        </w:r>
      </w:del>
      <w:ins w:id="662" w:author="ikrumova" w:date="2006-01-06T17:21:00Z">
        <w:r>
          <w:rPr>
            <w:sz w:val="24"/>
            <w:lang w:val="bg-BG"/>
          </w:rPr>
          <w:t>което е освободено от задължението да</w:t>
        </w:r>
      </w:ins>
      <w:r>
        <w:rPr>
          <w:sz w:val="24"/>
          <w:lang w:val="bg-BG"/>
        </w:rPr>
        <w:t xml:space="preserve"> заплаща здравноосигурителни вноски </w:t>
      </w:r>
      <w:ins w:id="663" w:author="ikrumova" w:date="2006-01-06T17:21:00Z">
        <w:r>
          <w:rPr>
            <w:sz w:val="24"/>
            <w:lang w:val="bg-BG"/>
          </w:rPr>
          <w:t>и не е възстановило правата си съгласно</w:t>
        </w:r>
      </w:ins>
      <w:del w:id="664" w:author="ikrumova" w:date="2006-01-06T17:21:00Z">
        <w:r>
          <w:rPr>
            <w:sz w:val="24"/>
            <w:lang w:val="bg-BG"/>
          </w:rPr>
          <w:delText>на основание</w:delText>
        </w:r>
      </w:del>
      <w:r>
        <w:rPr>
          <w:sz w:val="24"/>
          <w:lang w:val="bg-BG"/>
        </w:rPr>
        <w:t xml:space="preserve"> чл.40а от З</w:t>
      </w:r>
      <w:del w:id="665" w:author="ikrumova" w:date="2006-01-06T17:22:00Z">
        <w:r>
          <w:rPr>
            <w:sz w:val="24"/>
            <w:lang w:val="bg-BG"/>
          </w:rPr>
          <w:delText>акона за здравното осигуряване</w:delText>
        </w:r>
      </w:del>
      <w:ins w:id="666" w:author="ikrumova" w:date="2006-01-06T17:22:00Z">
        <w:r>
          <w:rPr>
            <w:sz w:val="24"/>
            <w:lang w:val="bg-BG"/>
          </w:rPr>
          <w:t>ЗО</w:t>
        </w:r>
      </w:ins>
      <w:r>
        <w:rPr>
          <w:sz w:val="24"/>
          <w:lang w:val="bg-BG"/>
        </w:rPr>
        <w:t>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  <w:ins w:id="668" w:author="ikrumova" w:date="2006-01-11T11:54:00Z"/>
        </w:rPr>
      </w:pPr>
      <w:ins w:id="667" w:author="ikrumova" w:date="2006-01-11T11:54:00Z">
        <w:r>
          <w:rPr>
            <w:sz w:val="24"/>
            <w:lang w:val="bg-BG"/>
          </w:rPr>
        </w:r>
      </w:ins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jc w:val="center"/>
        <w:rPr>
          <w:b/>
          <w:b/>
          <w:szCs w:val="24"/>
          <w:lang w:val="bg-BG"/>
          <w:ins w:id="669" w:author="ikrumova" w:date="2006-01-11T11:54:00Z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Indent"/>
        <w:rPr>
          <w:b/>
          <w:b/>
          <w:szCs w:val="24"/>
          <w:del w:id="671" w:author="ikrumova" w:date="2006-01-11T11:49:00Z"/>
        </w:rPr>
      </w:pPr>
      <w:del w:id="670" w:author="ikrumova" w:date="2006-01-11T11:49:00Z">
        <w:r>
          <w:rPr>
            <w:b/>
            <w:szCs w:val="24"/>
          </w:rPr>
        </w:r>
      </w:del>
    </w:p>
    <w:p>
      <w:pPr>
        <w:pStyle w:val="TextBodyIndent"/>
        <w:ind w:right="26" w:firstLine="567"/>
        <w:jc w:val="both"/>
        <w:rPr>
          <w:sz w:val="24"/>
          <w:lang w:val="bg-BG"/>
          <w:ins w:id="686" w:author="ikrumova" w:date="2006-01-09T12:55:00Z"/>
        </w:rPr>
      </w:pPr>
      <w:ins w:id="672" w:author="ikrumova" w:date="2006-01-09T11:36:00Z">
        <w:r>
          <w:rPr>
            <w:sz w:val="24"/>
          </w:rPr>
          <w:t>Чл.</w:t>
        </w:r>
      </w:ins>
      <w:ins w:id="673" w:author="ikrumova" w:date="2006-01-09T12:03:00Z">
        <w:r>
          <w:rPr>
            <w:sz w:val="24"/>
            <w:lang w:val="bg-BG"/>
          </w:rPr>
          <w:t>2</w:t>
        </w:r>
      </w:ins>
      <w:ins w:id="674" w:author="ikrumova" w:date="2006-01-09T12:48:00Z">
        <w:r>
          <w:rPr>
            <w:sz w:val="24"/>
            <w:lang w:val="bg-BG"/>
          </w:rPr>
          <w:t>7</w:t>
        </w:r>
      </w:ins>
      <w:ins w:id="675" w:author="ikrumova" w:date="2006-01-09T11:36:00Z">
        <w:r>
          <w:rPr>
            <w:sz w:val="24"/>
          </w:rPr>
          <w:t xml:space="preserve">. </w:t>
        </w:r>
      </w:ins>
      <w:ins w:id="676" w:author="ikrumova" w:date="2006-01-09T12:55:00Z">
        <w:r>
          <w:rPr>
            <w:sz w:val="24"/>
            <w:lang w:val="bg-BG"/>
          </w:rPr>
          <w:t xml:space="preserve">(1) </w:t>
        </w:r>
      </w:ins>
      <w:ins w:id="677" w:author="ikrumova" w:date="2006-01-09T11:36:00Z">
        <w:r>
          <w:rPr>
            <w:sz w:val="24"/>
          </w:rPr>
          <w:t>Документацията, която е длъжен да води и съхранява в амбулаторията си ИЗПЪЛНИТЕЛЯТ, включва първични медицински документи по чл.169, ал.1 от НРД</w:t>
        </w:r>
      </w:ins>
      <w:ins w:id="678" w:author="ikrumova" w:date="2006-01-09T11:57:00Z">
        <w:r>
          <w:rPr>
            <w:sz w:val="24"/>
            <w:lang w:val="bg-BG"/>
          </w:rPr>
          <w:t>-2006г.</w:t>
        </w:r>
      </w:ins>
      <w:ins w:id="679" w:author="ikrumova" w:date="2006-01-09T11:36:00Z">
        <w:r>
          <w:rPr>
            <w:sz w:val="24"/>
          </w:rPr>
          <w:t xml:space="preserve"> (приложение №4 към НРД</w:t>
        </w:r>
      </w:ins>
      <w:ins w:id="680" w:author="ikrumova" w:date="2006-01-09T11:58:00Z">
        <w:r>
          <w:rPr>
            <w:sz w:val="24"/>
            <w:lang w:val="bg-BG"/>
          </w:rPr>
          <w:t>-2006г.</w:t>
        </w:r>
      </w:ins>
      <w:ins w:id="681" w:author="ikrumova" w:date="2006-01-09T11:36:00Z">
        <w:r>
          <w:rPr>
            <w:sz w:val="24"/>
          </w:rPr>
          <w:t>), финансово-отчетни документи по чл.173, ал.1 от НРД</w:t>
        </w:r>
      </w:ins>
      <w:ins w:id="682" w:author="ikrumova" w:date="2006-01-09T11:58:00Z">
        <w:r>
          <w:rPr>
            <w:sz w:val="24"/>
            <w:lang w:val="bg-BG"/>
          </w:rPr>
          <w:t>-2006г.</w:t>
        </w:r>
      </w:ins>
      <w:ins w:id="683" w:author="ikrumova" w:date="2006-01-09T11:36:00Z">
        <w:r>
          <w:rPr>
            <w:sz w:val="24"/>
          </w:rPr>
          <w:t xml:space="preserve"> (приложение №5 към НРД</w:t>
        </w:r>
      </w:ins>
      <w:ins w:id="684" w:author="ikrumova" w:date="2006-01-09T11:58:00Z">
        <w:r>
          <w:rPr>
            <w:sz w:val="24"/>
            <w:lang w:val="bg-BG"/>
          </w:rPr>
          <w:t>-2006г.</w:t>
        </w:r>
      </w:ins>
      <w:ins w:id="685" w:author="ikrumova" w:date="2006-01-09T12:09:00Z">
        <w:r>
          <w:rPr>
            <w:sz w:val="24"/>
            <w:lang w:val="bg-BG"/>
          </w:rPr>
          <w:t>).</w:t>
        </w:r>
      </w:ins>
    </w:p>
    <w:p>
      <w:pPr>
        <w:pStyle w:val="Normal"/>
        <w:ind w:right="26" w:firstLine="567"/>
        <w:jc w:val="both"/>
        <w:rPr>
          <w:sz w:val="24"/>
          <w:ins w:id="689" w:author="ikrumova" w:date="2006-01-09T11:36:00Z"/>
        </w:rPr>
      </w:pPr>
      <w:ins w:id="687" w:author="ikrumova" w:date="2006-01-09T12:55:00Z">
        <w:r>
          <w:rPr>
            <w:sz w:val="24"/>
            <w:lang w:val="bg-BG"/>
          </w:rPr>
          <w:t xml:space="preserve">(2) </w:t>
        </w:r>
      </w:ins>
      <w:ins w:id="688" w:author="ikrumova" w:date="2006-01-09T13:13:00Z">
        <w:r>
          <w:rPr>
            <w:sz w:val="24"/>
            <w:lang w:val="bg-BG"/>
          </w:rPr>
          <w:t>При осъществяване на дейността-предмет на настоящия договор, ИЗПЪЛНИТЕЛЯТ спазва установените в чл.169, ал.2 от НРД-2006г. правила за документооборот.</w:t>
        </w:r>
      </w:ins>
    </w:p>
    <w:p>
      <w:pPr>
        <w:pStyle w:val="Normal"/>
        <w:ind w:right="26" w:firstLine="567"/>
        <w:jc w:val="both"/>
        <w:rPr>
          <w:ins w:id="693" w:author="ikrumova" w:date="2006-01-09T11:36:00Z"/>
        </w:rPr>
      </w:pPr>
      <w:ins w:id="690" w:author="ikrumova" w:date="2006-01-09T11:36:00Z">
        <w:r>
          <w:rPr>
            <w:sz w:val="24"/>
          </w:rPr>
          <w:t>Чл.</w:t>
        </w:r>
      </w:ins>
      <w:ins w:id="691" w:author="ikrumova" w:date="2006-01-09T12:50:00Z">
        <w:r>
          <w:rPr>
            <w:sz w:val="24"/>
            <w:lang w:val="bg-BG"/>
          </w:rPr>
          <w:t>28</w:t>
        </w:r>
      </w:ins>
      <w:ins w:id="692" w:author="ikrumova" w:date="2006-01-09T11:36:00Z">
        <w:r>
          <w:rPr>
            <w:sz w:val="24"/>
          </w:rPr>
          <w:t>. ИЗПЪЛНИТЕЛЯТ закупува за своя сметка формуляри на първичните медицински документи.</w:t>
        </w:r>
      </w:ins>
    </w:p>
    <w:p>
      <w:pPr>
        <w:pStyle w:val="Normal"/>
        <w:ind w:right="26" w:firstLine="567"/>
        <w:jc w:val="both"/>
        <w:rPr>
          <w:ins w:id="697" w:author="ikrumova" w:date="2006-01-09T11:36:00Z"/>
        </w:rPr>
      </w:pPr>
      <w:ins w:id="694" w:author="ikrumova" w:date="2006-01-09T11:36:00Z">
        <w:r>
          <w:rPr>
            <w:sz w:val="24"/>
          </w:rPr>
          <w:t>Чл.</w:t>
        </w:r>
      </w:ins>
      <w:ins w:id="695" w:author="ikrumova" w:date="2006-01-09T12:52:00Z">
        <w:r>
          <w:rPr>
            <w:sz w:val="24"/>
            <w:lang w:val="bg-BG"/>
          </w:rPr>
          <w:t>29</w:t>
        </w:r>
      </w:ins>
      <w:ins w:id="696" w:author="ikrumova" w:date="2006-01-09T11:36:00Z">
        <w:r>
          <w:rPr>
            <w:sz w:val="24"/>
          </w:rPr>
          <w:t xml:space="preserve">. (1) ВЪЗЛОЖИТЕЛЯТ предоставя на ИЗПЪЛНИТЕЛЯ в електронен вид образците на следните документи: </w:t>
        </w:r>
      </w:ins>
    </w:p>
    <w:p>
      <w:pPr>
        <w:pStyle w:val="Normal"/>
        <w:ind w:right="26" w:firstLine="567"/>
        <w:jc w:val="both"/>
        <w:rPr>
          <w:sz w:val="24"/>
          <w:ins w:id="699" w:author="ikrumova" w:date="2006-01-09T11:36:00Z"/>
        </w:rPr>
      </w:pPr>
      <w:ins w:id="698" w:author="ikrumova" w:date="2006-01-09T11:36:00Z">
        <w:r>
          <w:rPr>
            <w:sz w:val="24"/>
          </w:rPr>
          <w:t>1. “Амбулаторен лист” (бл. МЗ-НЗОК № 1);</w:t>
        </w:r>
      </w:ins>
    </w:p>
    <w:p>
      <w:pPr>
        <w:pStyle w:val="Normal"/>
        <w:ind w:right="26" w:firstLine="567"/>
        <w:jc w:val="both"/>
        <w:rPr>
          <w:sz w:val="24"/>
          <w:ins w:id="701" w:author="ikrumova" w:date="2006-01-09T11:36:00Z"/>
        </w:rPr>
      </w:pPr>
      <w:ins w:id="700" w:author="ikrumova" w:date="2006-01-09T11:36:00Z">
        <w:r>
          <w:rPr>
            <w:sz w:val="24"/>
          </w:rPr>
          <w:t>2. “Медицинско направление за консултация или провеждане на съвместно лечение” (бл. МЗ-НЗОК № 3);</w:t>
        </w:r>
      </w:ins>
    </w:p>
    <w:p>
      <w:pPr>
        <w:pStyle w:val="Normal"/>
        <w:ind w:right="26" w:firstLine="567"/>
        <w:jc w:val="both"/>
        <w:rPr>
          <w:sz w:val="24"/>
          <w:ins w:id="703" w:author="ikrumova" w:date="2006-01-09T11:36:00Z"/>
        </w:rPr>
      </w:pPr>
      <w:ins w:id="702" w:author="ikrumova" w:date="2006-01-09T11:36:00Z">
        <w:r>
          <w:rPr>
            <w:sz w:val="24"/>
          </w:rPr>
          <w:t>3. “Медицинско направление за високоспециализирани дейности” (бл. МЗ-НЗОК № 3А);</w:t>
        </w:r>
      </w:ins>
    </w:p>
    <w:p>
      <w:pPr>
        <w:pStyle w:val="Normal"/>
        <w:ind w:right="26" w:firstLine="567"/>
        <w:jc w:val="both"/>
        <w:rPr>
          <w:sz w:val="24"/>
          <w:ins w:id="705" w:author="ikrumova" w:date="2006-01-09T11:36:00Z"/>
        </w:rPr>
      </w:pPr>
      <w:ins w:id="704" w:author="ikrumova" w:date="2006-01-09T11:36:00Z">
        <w:r>
          <w:rPr>
            <w:sz w:val="24"/>
          </w:rPr>
          <w:t>4. “Направление за медико-диагностична дейност” (бл. МЗ-НЗОК № 4);</w:t>
        </w:r>
      </w:ins>
    </w:p>
    <w:p>
      <w:pPr>
        <w:pStyle w:val="Normal"/>
        <w:ind w:right="26" w:firstLine="567"/>
        <w:jc w:val="both"/>
        <w:rPr>
          <w:sz w:val="24"/>
          <w:ins w:id="707" w:author="ikrumova" w:date="2006-01-09T11:36:00Z"/>
        </w:rPr>
      </w:pPr>
      <w:ins w:id="706" w:author="ikrumova" w:date="2006-01-09T11:36:00Z">
        <w:r>
          <w:rPr>
            <w:sz w:val="24"/>
          </w:rPr>
          <w:t>5. “Талон за медицинска експертиза” (бл. МЗ-НЗОК № 6);</w:t>
        </w:r>
      </w:ins>
    </w:p>
    <w:p>
      <w:pPr>
        <w:pStyle w:val="Normal"/>
        <w:ind w:right="26" w:firstLine="567"/>
        <w:jc w:val="both"/>
        <w:rPr>
          <w:sz w:val="24"/>
          <w:ins w:id="709" w:author="ikrumova" w:date="2006-01-09T11:36:00Z"/>
        </w:rPr>
      </w:pPr>
      <w:ins w:id="708" w:author="ikrumova" w:date="2006-01-09T11:36:00Z">
        <w:r>
          <w:rPr>
            <w:sz w:val="24"/>
          </w:rPr>
          <w:t>6. "Искане/резултат за цитологично изследване на влагалищни намазки" (за лекарите, работещи по пакета по специалност "Акушерство и гинекология");</w:t>
        </w:r>
      </w:ins>
    </w:p>
    <w:p>
      <w:pPr>
        <w:pStyle w:val="Normal"/>
        <w:ind w:right="26" w:firstLine="567"/>
        <w:jc w:val="both"/>
        <w:rPr>
          <w:sz w:val="24"/>
          <w:ins w:id="711" w:author="ikrumova" w:date="2006-01-09T11:36:00Z"/>
        </w:rPr>
      </w:pPr>
      <w:ins w:id="710" w:author="ikrumova" w:date="2006-01-09T11:36:00Z">
        <w:r>
          <w:rPr>
            <w:sz w:val="24"/>
          </w:rPr>
          <w:t>7. “Направление за хоспитализация” (бл. МЗ-НЗОК №7);</w:t>
        </w:r>
      </w:ins>
    </w:p>
    <w:p>
      <w:pPr>
        <w:pStyle w:val="Normal"/>
        <w:ind w:right="26" w:firstLine="567"/>
        <w:jc w:val="both"/>
        <w:rPr>
          <w:sz w:val="24"/>
          <w:ins w:id="713" w:author="ikrumova" w:date="2006-01-09T11:36:00Z"/>
        </w:rPr>
      </w:pPr>
      <w:ins w:id="712" w:author="ikrumova" w:date="2006-01-09T11:36:00Z">
        <w:r>
          <w:rPr>
            <w:sz w:val="24"/>
          </w:rPr>
          <w:t>8. опис, съпровождащ отчета на електронен носител, представян в РЗОК-…………………………….. от специалиста.</w:t>
        </w:r>
      </w:ins>
    </w:p>
    <w:p>
      <w:pPr>
        <w:pStyle w:val="Normal"/>
        <w:ind w:right="26" w:firstLine="567"/>
        <w:jc w:val="both"/>
        <w:rPr>
          <w:sz w:val="24"/>
          <w:ins w:id="715" w:author="ikrumova" w:date="2006-01-09T11:36:00Z"/>
        </w:rPr>
      </w:pPr>
      <w:ins w:id="714" w:author="ikrumova" w:date="2006-01-09T11:36:00Z">
        <w:r>
          <w:rPr>
            <w:sz w:val="24"/>
          </w:rPr>
          <w:t>(2) ИЗПЪЛНИТЕЛЯТ може да използва разпечатани образци на документите по ал.1.</w:t>
        </w:r>
      </w:ins>
    </w:p>
    <w:p>
      <w:pPr>
        <w:pStyle w:val="Normal"/>
        <w:ind w:right="26" w:firstLine="567"/>
        <w:jc w:val="both"/>
        <w:rPr>
          <w:sz w:val="24"/>
          <w:ins w:id="717" w:author="ikrumova" w:date="2006-01-09T11:36:00Z"/>
        </w:rPr>
      </w:pPr>
      <w:ins w:id="716" w:author="ikrumova" w:date="2006-01-09T11:36:00Z">
        <w:r>
          <w:rPr>
            <w:sz w:val="24"/>
          </w:rPr>
          <w:t>(3) Софтуерните продукти, които се използват при разпечатването на документите по ал.1, се одобряват от НЗОК и БЛС с оглед съответствие със стандартите на утвърдените в НРД-2005 документи и се публикуват в интернет-страниците им.</w:t>
        </w:r>
      </w:ins>
    </w:p>
    <w:p>
      <w:pPr>
        <w:pStyle w:val="Normal"/>
        <w:ind w:right="26" w:firstLine="567"/>
        <w:jc w:val="both"/>
        <w:rPr>
          <w:sz w:val="24"/>
          <w:ins w:id="719" w:author="ikrumova" w:date="2006-01-09T11:36:00Z"/>
        </w:rPr>
      </w:pPr>
      <w:ins w:id="718" w:author="ikrumova" w:date="2006-01-09T11:36:00Z">
        <w:r>
          <w:rPr>
            <w:sz w:val="24"/>
          </w:rPr>
          <w:t>(4) Информацията, която се съхранява в електронен формат (освен на твърд диск), задължително се записва и на външни електронни носители.</w:t>
        </w:r>
      </w:ins>
    </w:p>
    <w:p>
      <w:pPr>
        <w:pStyle w:val="Normal"/>
        <w:ind w:right="26" w:firstLine="567"/>
        <w:jc w:val="both"/>
        <w:rPr>
          <w:ins w:id="729" w:author="ikrumova" w:date="2006-01-09T11:36:00Z"/>
        </w:rPr>
      </w:pPr>
      <w:ins w:id="720" w:author="ikrumova" w:date="2006-01-09T11:36:00Z">
        <w:r>
          <w:rPr>
            <w:sz w:val="24"/>
          </w:rPr>
          <w:t>Чл.</w:t>
        </w:r>
      </w:ins>
      <w:ins w:id="721" w:author="ikrumova" w:date="2006-01-09T12:52:00Z">
        <w:r>
          <w:rPr>
            <w:sz w:val="24"/>
            <w:lang w:val="bg-BG"/>
          </w:rPr>
          <w:t>30</w:t>
        </w:r>
      </w:ins>
      <w:ins w:id="722" w:author="ikrumova" w:date="2006-01-09T11:36:00Z">
        <w:r>
          <w:rPr>
            <w:sz w:val="24"/>
          </w:rPr>
          <w:t>.</w:t>
        </w:r>
      </w:ins>
      <w:ins w:id="723" w:author="ikrumova" w:date="2006-01-09T11:36:00Z">
        <w:r>
          <w:rPr>
            <w:b/>
            <w:sz w:val="24"/>
          </w:rPr>
          <w:t xml:space="preserve"> </w:t>
        </w:r>
      </w:ins>
      <w:ins w:id="724" w:author="ikrumova" w:date="2006-01-09T11:36:00Z">
        <w:r>
          <w:rPr>
            <w:sz w:val="24"/>
          </w:rPr>
  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на заплащане</w:t>
        </w:r>
      </w:ins>
      <w:ins w:id="725" w:author="ikrumova" w:date="2006-01-09T12:54:00Z">
        <w:r>
          <w:rPr>
            <w:sz w:val="24"/>
            <w:lang w:val="bg-BG"/>
          </w:rPr>
          <w:t>, установени в</w:t>
        </w:r>
      </w:ins>
      <w:ins w:id="726" w:author="ikrumova" w:date="2006-01-09T11:36:00Z">
        <w:r>
          <w:rPr>
            <w:sz w:val="24"/>
          </w:rPr>
          <w:t xml:space="preserve"> НРД</w:t>
        </w:r>
      </w:ins>
      <w:ins w:id="727" w:author="ikrumova" w:date="2006-01-09T12:55:00Z">
        <w:r>
          <w:rPr>
            <w:sz w:val="24"/>
            <w:lang w:val="bg-BG"/>
          </w:rPr>
          <w:t>-2006г. и настоящия договор</w:t>
        </w:r>
      </w:ins>
      <w:ins w:id="728" w:author="ikrumova" w:date="2006-01-09T11:36:00Z">
        <w:r>
          <w:rPr>
            <w:sz w:val="24"/>
          </w:rPr>
          <w:t>. Вторият екземпляр остава в ИЗПЪЛНИТЕЛЯ.</w:t>
        </w:r>
      </w:ins>
    </w:p>
    <w:p>
      <w:pPr>
        <w:pStyle w:val="Normal"/>
        <w:ind w:right="26" w:firstLine="567"/>
        <w:jc w:val="both"/>
        <w:rPr>
          <w:ins w:id="735" w:author="ikrumova" w:date="2006-01-09T11:36:00Z"/>
        </w:rPr>
      </w:pPr>
      <w:ins w:id="730" w:author="ikrumova" w:date="2006-01-09T11:36:00Z">
        <w:r>
          <w:rPr>
            <w:sz w:val="24"/>
          </w:rPr>
          <w:t>Чл.</w:t>
        </w:r>
      </w:ins>
      <w:ins w:id="731" w:author="ikrumova" w:date="2006-01-09T12:52:00Z">
        <w:r>
          <w:rPr>
            <w:sz w:val="24"/>
            <w:lang w:val="bg-BG"/>
          </w:rPr>
          <w:t>31</w:t>
        </w:r>
      </w:ins>
      <w:ins w:id="732" w:author="ikrumova" w:date="2006-01-09T11:36:00Z">
        <w:r>
          <w:rPr>
            <w:sz w:val="24"/>
          </w:rPr>
          <w:t>.</w:t>
        </w:r>
      </w:ins>
      <w:ins w:id="733" w:author="ikrumova" w:date="2006-01-09T11:36:00Z">
        <w:r>
          <w:rPr>
            <w:b/>
            <w:sz w:val="24"/>
          </w:rPr>
          <w:t xml:space="preserve"> </w:t>
        </w:r>
      </w:ins>
      <w:ins w:id="734" w:author="ikrumova" w:date="2006-01-09T11:36:00Z">
        <w:r>
          <w:rPr>
            <w:sz w:val="24"/>
          </w:rPr>
          <w: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  </w:r>
      </w:ins>
    </w:p>
    <w:p>
      <w:pPr>
        <w:pStyle w:val="List"/>
        <w:ind w:left="0" w:firstLine="567"/>
        <w:jc w:val="both"/>
        <w:rPr>
          <w:ins w:id="739" w:author="ikrumova" w:date="2006-01-09T11:36:00Z"/>
        </w:rPr>
      </w:pPr>
      <w:ins w:id="736" w:author="ikrumova" w:date="2006-01-09T11:36:00Z">
        <w:r>
          <w:rPr>
            <w:sz w:val="24"/>
            <w:szCs w:val="24"/>
          </w:rPr>
          <w:t>Чл.</w:t>
        </w:r>
      </w:ins>
      <w:ins w:id="737" w:author="ikrumova" w:date="2006-01-09T12:52:00Z">
        <w:r>
          <w:rPr>
            <w:sz w:val="24"/>
            <w:szCs w:val="24"/>
          </w:rPr>
          <w:t>32</w:t>
        </w:r>
      </w:ins>
      <w:ins w:id="738" w:author="ikrumova" w:date="2006-01-09T11:36:00Z">
        <w:r>
          <w:rPr>
            <w:sz w:val="24"/>
            <w:szCs w:val="24"/>
          </w:rPr>
          <w:t>. (1) При извършване на медико-диагностични дейности, ИЗПЪЛНИТЕЛЯТ е длъжен да води следната документация:</w:t>
        </w:r>
      </w:ins>
    </w:p>
    <w:p>
      <w:pPr>
        <w:pStyle w:val="List"/>
        <w:ind w:left="0" w:firstLine="567"/>
        <w:jc w:val="both"/>
        <w:rPr>
          <w:sz w:val="24"/>
          <w:szCs w:val="24"/>
          <w:ins w:id="741" w:author="ikrumova" w:date="2006-01-09T11:36:00Z"/>
        </w:rPr>
      </w:pPr>
      <w:ins w:id="740" w:author="ikrumova" w:date="2006-01-09T11:36:00Z">
        <w:r>
          <w:rPr>
            <w:sz w:val="24"/>
            <w:szCs w:val="24"/>
          </w:rPr>
          <w:t>1. първичен медицински документ – “Направление за медико-диагностична дейност” ( бл. МЗ-НЗОК №4);</w:t>
        </w:r>
      </w:ins>
    </w:p>
    <w:p>
      <w:pPr>
        <w:pStyle w:val="List"/>
        <w:ind w:left="0" w:firstLine="567"/>
        <w:jc w:val="both"/>
        <w:rPr>
          <w:sz w:val="24"/>
          <w:ins w:id="743" w:author="ikrumova" w:date="2006-01-09T11:36:00Z"/>
        </w:rPr>
      </w:pPr>
      <w:ins w:id="742" w:author="ikrumova" w:date="2006-01-09T11:36:00Z">
        <w:r>
          <w:rPr>
            <w:sz w:val="24"/>
          </w:rPr>
          <w:t>2. финансово-отчетни документи (приложение №5 към НРД):</w:t>
        </w:r>
      </w:ins>
    </w:p>
    <w:p>
      <w:pPr>
        <w:pStyle w:val="List"/>
        <w:ind w:left="0" w:firstLine="567"/>
        <w:jc w:val="both"/>
        <w:rPr>
          <w:sz w:val="24"/>
          <w:ins w:id="745" w:author="ikrumova" w:date="2006-01-09T11:36:00Z"/>
        </w:rPr>
      </w:pPr>
      <w:ins w:id="744" w:author="ikrumova" w:date="2006-01-09T11:36:00Z">
        <w:r>
          <w:rPr>
            <w:sz w:val="24"/>
          </w:rPr>
          <w:t>а) фактура;</w:t>
        </w:r>
      </w:ins>
    </w:p>
    <w:p>
      <w:pPr>
        <w:pStyle w:val="List"/>
        <w:ind w:left="0" w:firstLine="567"/>
        <w:jc w:val="both"/>
        <w:rPr>
          <w:sz w:val="24"/>
          <w:ins w:id="747" w:author="ikrumova" w:date="2006-01-09T11:36:00Z"/>
        </w:rPr>
      </w:pPr>
      <w:ins w:id="746" w:author="ikrumova" w:date="2006-01-09T11:36:00Z">
        <w:r>
          <w:rPr>
            <w:sz w:val="24"/>
          </w:rPr>
          <w:t>б) спецификация;</w:t>
        </w:r>
      </w:ins>
    </w:p>
    <w:p>
      <w:pPr>
        <w:pStyle w:val="List"/>
        <w:ind w:left="0" w:firstLine="567"/>
        <w:jc w:val="both"/>
        <w:rPr>
          <w:sz w:val="24"/>
          <w:ins w:id="749" w:author="ikrumova" w:date="2006-01-09T11:36:00Z"/>
        </w:rPr>
      </w:pPr>
      <w:ins w:id="748" w:author="ikrumova" w:date="2006-01-09T11:36:00Z">
        <w:r>
          <w:rPr>
            <w:sz w:val="24"/>
          </w:rPr>
          <w:t>в) отчети за месечно отчитане на дейността на ИЗПЪЛНИТЕЛЯ.</w:t>
        </w:r>
      </w:ins>
    </w:p>
    <w:p>
      <w:pPr>
        <w:pStyle w:val="NormalWeb"/>
        <w:spacing w:before="0" w:after="0"/>
        <w:ind w:firstLine="567"/>
        <w:jc w:val="both"/>
        <w:rPr>
          <w:ins w:id="751" w:author="ikrumova" w:date="2006-01-09T11:36:00Z"/>
        </w:rPr>
      </w:pPr>
      <w:ins w:id="750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(2) "Направление за медико-диагностична дейност " (бл. МЗ-НЗОК № 4) се издава:</w:t>
        </w:r>
      </w:ins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  <w:ins w:id="753" w:author="ikrumova" w:date="2006-01-09T11:36:00Z"/>
        </w:rPr>
      </w:pPr>
      <w:ins w:id="752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1. за специализирани медико-диагностичните дейности изследвания (СМДИ), направлението следва да е издадено от изпълнител на ИМП. ИЗПЪЛНИТЕЛЯТ получава двата екземпляра на направлението чрез пациента, на когото следва да се извършат медико-диагностичните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 В случаите, когато направлението за медико-диагностична дейност се разпечатва, данните се съхраняват и в електронен формат.</w:t>
        </w:r>
      </w:ins>
    </w:p>
    <w:p>
      <w:pPr>
        <w:pStyle w:val="NormalWeb"/>
        <w:spacing w:before="0" w:after="0"/>
        <w:ind w:firstLine="567"/>
        <w:jc w:val="both"/>
        <w:rPr>
          <w:ins w:id="755" w:author="ikrumova" w:date="2006-01-09T11:36:00Z"/>
        </w:rPr>
      </w:pPr>
      <w:ins w:id="754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2. за високоспециализирани медико-диагностични изследвания (ВСМДИ) направлението следва да е издадено в два екземпляра от изпълнител на СИМП и от изпълнител на ПИМП по искане на ТЕЛК или НЕЛК. 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  </w:r>
      </w:ins>
    </w:p>
    <w:p>
      <w:pPr>
        <w:pStyle w:val="NormalWeb"/>
        <w:spacing w:before="0" w:after="0"/>
        <w:ind w:firstLine="567"/>
        <w:jc w:val="both"/>
        <w:rPr>
          <w:ins w:id="761" w:author="ikrumova" w:date="2006-01-09T11:36:00Z"/>
        </w:rPr>
      </w:pPr>
      <w:ins w:id="756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757" w:author="ikrumova" w:date="2006-01-09T12:53:00Z">
        <w:r>
          <w:rPr>
            <w:rFonts w:cs="Times New Roman" w:ascii="Times New Roman" w:hAnsi="Times New Roman"/>
            <w:sz w:val="24"/>
            <w:szCs w:val="24"/>
            <w:lang w:val="bg-BG"/>
          </w:rPr>
          <w:t>33</w:t>
        </w:r>
      </w:ins>
      <w:ins w:id="758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. (1) Месечният отчет по чл.</w:t>
        </w:r>
      </w:ins>
      <w:ins w:id="759" w:author="ikrumova" w:date="2006-01-09T12:53:00Z">
        <w:r>
          <w:rPr>
            <w:rFonts w:cs="Times New Roman" w:ascii="Times New Roman" w:hAnsi="Times New Roman"/>
            <w:sz w:val="24"/>
            <w:szCs w:val="24"/>
            <w:lang w:val="bg-BG"/>
          </w:rPr>
          <w:t>32</w:t>
        </w:r>
      </w:ins>
      <w:ins w:id="760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, ал.1, т.2, б.”в” се представя на електронен носител, съдържащ:</w:t>
        </w:r>
      </w:ins>
    </w:p>
    <w:p>
      <w:pPr>
        <w:pStyle w:val="OfText"/>
        <w:ind w:firstLine="567"/>
        <w:rPr>
          <w:ins w:id="764" w:author="ikrumova" w:date="2006-01-09T11:36:00Z"/>
        </w:rPr>
      </w:pPr>
      <w:ins w:id="762" w:author="ikrumova" w:date="2006-01-09T11:36:00Z">
        <w:r>
          <w:rPr>
            <w:rFonts w:cs="Times New Roman" w:ascii="Times New Roman" w:hAnsi="Times New Roman"/>
            <w:sz w:val="22"/>
            <w:szCs w:val="22"/>
            <w:lang w:val="bg-BG"/>
          </w:rPr>
          <w:t>1. за всеки лекар с неговото име и код, изпратил с направления пациенти—номер</w:t>
        </w:r>
      </w:ins>
      <w:ins w:id="763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и дата на направленията, ЕГН и имена на пациентите, брой назначени и извършени изследвания в тях, стойност на извършените изследвания за всяко направление;</w:t>
        </w:r>
      </w:ins>
    </w:p>
    <w:p>
      <w:pPr>
        <w:pStyle w:val="OfText"/>
        <w:ind w:firstLine="567"/>
        <w:rPr>
          <w:ins w:id="767" w:author="ikrumova" w:date="2006-01-09T11:36:00Z"/>
        </w:rPr>
      </w:pPr>
      <w:ins w:id="765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2. за лекарите, изпратили с направления пациенти—общ брой направления, общ брой назначени и извършени изследвания и обща стойност на извършените изследвания;</w:t>
        </w:r>
      </w:ins>
      <w:ins w:id="766" w:author="ikrumova" w:date="2006-01-09T11:36:00Z">
        <w:r>
          <w:rPr>
            <w:rFonts w:cs="Arial" w:ascii="Arial" w:hAnsi="Arial"/>
            <w:sz w:val="24"/>
            <w:szCs w:val="24"/>
            <w:lang w:val="bg-BG"/>
          </w:rPr>
          <w:t xml:space="preserve"> 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ins w:id="769" w:author="ikrumova" w:date="2006-01-09T11:36:00Z"/>
        </w:rPr>
      </w:pPr>
      <w:ins w:id="768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3. за цялата самостоятелна медико-диагностична лаборатория—общ брой лекари, изпратили с направления пациенти, общ брой направления; общ брой назначени и извършени изследвания по видове и обща стойност на извършените изследвания; общ брой на всички назначени и извършени изследвания и обща стойност на извършените изследвания.</w:t>
        </w:r>
      </w:ins>
    </w:p>
    <w:p>
      <w:pPr>
        <w:pStyle w:val="OfText"/>
        <w:ind w:firstLine="567"/>
        <w:rPr>
          <w:ins w:id="773" w:author="ikrumova" w:date="2006-01-09T11:36:00Z"/>
        </w:rPr>
      </w:pPr>
      <w:ins w:id="770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771" w:author="ikrumova" w:date="2006-01-09T11:36:00Z">
        <w:r>
          <w:rPr>
            <w:rFonts w:cs="Arial" w:ascii="Arial" w:hAnsi="Arial"/>
            <w:sz w:val="24"/>
            <w:szCs w:val="24"/>
            <w:lang w:val="bg-BG"/>
          </w:rPr>
          <w:t xml:space="preserve"> </w:t>
        </w:r>
      </w:ins>
      <w:ins w:id="772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Месечният отчет се предава в РЗОК и се съхранява в лабораторията за срок 10 години след приключване на календарната година.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ins w:id="775" w:author="ikrumova" w:date="2006-01-09T11:36:00Z"/>
        </w:rPr>
      </w:pPr>
      <w:ins w:id="774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(3) Данните на електронен носител по ал.1, т.3 се изготвят в два екземпляра и на хартиен носител с подпис и печат на управляващия лабораторията и лечебното заведение, като единият екземпляр се предава заедно с месечния отчет на електронен носител срещу подпис в РЗОК, а другият се съхранява в лечебното заведение за срок 10 години заедно с електронния носител.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ins w:id="777" w:author="ikrumova" w:date="2006-01-09T11:36:00Z"/>
        </w:rPr>
      </w:pPr>
      <w:ins w:id="776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t>(4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  </w:r>
      </w:ins>
    </w:p>
    <w:p>
      <w:pPr>
        <w:pStyle w:val="Normal"/>
        <w:ind w:firstLine="567"/>
        <w:jc w:val="both"/>
        <w:rPr>
          <w:i/>
          <w:i/>
          <w:iCs/>
          <w:sz w:val="24"/>
          <w:lang w:val="bg-BG"/>
          <w:ins w:id="785" w:author="ikrumova" w:date="2006-01-09T11:36:00Z"/>
        </w:rPr>
      </w:pPr>
      <w:ins w:id="778" w:author="ikrumova" w:date="2006-01-09T11:36:00Z">
        <w:r>
          <w:rPr>
            <w:i/>
            <w:iCs/>
            <w:sz w:val="24"/>
            <w:lang w:val="bg-BG"/>
          </w:rPr>
          <w:t>(</w:t>
        </w:r>
      </w:ins>
      <w:ins w:id="779" w:author="ikrumova" w:date="2006-01-09T11:36:00Z">
        <w:r>
          <w:rPr>
            <w:i/>
            <w:iCs/>
            <w:lang w:val="bg-BG"/>
          </w:rPr>
          <w:t>Чл.</w:t>
        </w:r>
      </w:ins>
      <w:ins w:id="780" w:author="ikrumova" w:date="2006-01-09T12:53:00Z">
        <w:r>
          <w:rPr>
            <w:i/>
            <w:iCs/>
            <w:lang w:val="bg-BG"/>
          </w:rPr>
          <w:t>32</w:t>
        </w:r>
      </w:ins>
      <w:ins w:id="781" w:author="ikrumova" w:date="2006-01-09T11:36:00Z">
        <w:r>
          <w:rPr>
            <w:i/>
            <w:iCs/>
            <w:lang w:val="bg-BG"/>
          </w:rPr>
          <w:t xml:space="preserve"> и </w:t>
        </w:r>
      </w:ins>
      <w:ins w:id="782" w:author="ikrumova" w:date="2006-01-09T12:53:00Z">
        <w:r>
          <w:rPr>
            <w:i/>
            <w:iCs/>
            <w:lang w:val="bg-BG"/>
          </w:rPr>
          <w:t>чл.33</w:t>
        </w:r>
      </w:ins>
      <w:ins w:id="783" w:author="ikrumova" w:date="2006-01-09T11:36:00Z">
        <w:r>
          <w:rPr>
            <w:i/>
            <w:iCs/>
            <w:sz w:val="24"/>
            <w:lang w:val="bg-BG"/>
          </w:rPr>
          <w:t xml:space="preserve"> </w:t>
        </w:r>
      </w:ins>
      <w:ins w:id="784" w:author="ikrumova" w:date="2006-01-09T11:36:00Z">
        <w:r>
          <w:rPr>
            <w:i/>
            <w:iCs/>
            <w:lang w:val="bg-BG"/>
          </w:rPr>
          <w:t>се прилагат в случаите, когато изпълнителят желае да извършва и медико-диагностични дейности)</w:t>
        </w:r>
      </w:ins>
    </w:p>
    <w:p>
      <w:pPr>
        <w:pStyle w:val="Body"/>
        <w:spacing w:lineRule="auto" w:line="240"/>
        <w:rPr>
          <w:rFonts w:ascii="Times New Roman" w:hAnsi="Times New Roman" w:cs="Times New Roman"/>
          <w:del w:id="787" w:author="ikrumova" w:date="2006-01-09T11:36:00Z"/>
        </w:rPr>
      </w:pPr>
      <w:del w:id="786" w:author="ikrumova" w:date="2006-01-09T11:36:00Z">
        <w:r>
          <w:rPr>
            <w:rFonts w:cs="Times New Roman" w:ascii="Times New Roman" w:hAnsi="Times New Roman"/>
          </w:rPr>
          <w:delText>Чл.25. Документацията, която е длъжен да води и съхранява в амбулаторията си ИЗПЪЛНИТЕЛЯТ, включва първични медицински документи по чл.168, ал.1  от НРД (приложение №4 към НРД), финансови документи по чл.172, ал.1 от НРД (приложение №5 към НРД) и регистри съгласно приложения №7 и №9 към НРД.</w:delText>
        </w:r>
      </w:del>
    </w:p>
    <w:p>
      <w:pPr>
        <w:pStyle w:val="Normal"/>
        <w:ind w:firstLine="567"/>
        <w:jc w:val="both"/>
        <w:rPr>
          <w:del w:id="791" w:author="ikrumova" w:date="2006-01-09T11:36:00Z"/>
        </w:rPr>
      </w:pPr>
      <w:del w:id="788" w:author="ikrumova" w:date="2006-01-09T11:36:00Z">
        <w:r>
          <w:rPr>
            <w:sz w:val="24"/>
            <w:szCs w:val="24"/>
            <w:lang w:val="bg-BG"/>
          </w:rPr>
          <w:delText>Чл.26.</w:delText>
        </w:r>
      </w:del>
      <w:del w:id="789" w:author="ikrumova" w:date="2006-01-09T11:36:00Z">
        <w:r>
          <w:rPr>
            <w:lang w:val="bg-BG"/>
          </w:rPr>
          <w:delText xml:space="preserve"> </w:delText>
        </w:r>
      </w:del>
      <w:del w:id="790" w:author="ikrumova" w:date="2006-01-09T11:36:00Z">
        <w:r>
          <w:rPr>
            <w:sz w:val="24"/>
            <w:lang w:val="bg-BG"/>
          </w:rPr>
          <w:delText>Специалистът издава първичните медицински документи при условията на чл.168, ал.2 от НРД, и съгласно изискванията, реквизитите и стандарта, посочени в приложение №4 към НРД.</w:delText>
        </w:r>
      </w:del>
    </w:p>
    <w:p>
      <w:pPr>
        <w:pStyle w:val="Normal"/>
        <w:ind w:firstLine="567"/>
        <w:jc w:val="both"/>
        <w:rPr>
          <w:del w:id="794" w:author="ikrumova" w:date="2006-01-09T11:36:00Z"/>
        </w:rPr>
      </w:pPr>
      <w:del w:id="792" w:author="ikrumova" w:date="2006-01-09T11:36:00Z">
        <w:r>
          <w:rPr>
            <w:sz w:val="24"/>
            <w:szCs w:val="24"/>
            <w:lang w:val="bg-BG"/>
          </w:rPr>
          <w:delText xml:space="preserve">Чл.27. </w:delText>
        </w:r>
      </w:del>
      <w:del w:id="793" w:author="ikrumova" w:date="2006-01-09T11:36:00Z">
        <w:r>
          <w:rPr>
            <w:sz w:val="24"/>
            <w:lang w:val="bg-BG"/>
          </w:rPr>
          <w:delText>ИЗПЪЛНИТЕЛЯТ закупува за своя сметка формуляри на първичните медицински документи.</w:delText>
        </w:r>
      </w:del>
    </w:p>
    <w:p>
      <w:pPr>
        <w:pStyle w:val="Normal"/>
        <w:ind w:firstLine="567"/>
        <w:jc w:val="both"/>
        <w:rPr>
          <w:del w:id="797" w:author="ikrumova" w:date="2006-01-09T11:36:00Z"/>
        </w:rPr>
      </w:pPr>
      <w:del w:id="795" w:author="ikrumova" w:date="2006-01-09T11:36:00Z">
        <w:r>
          <w:rPr>
            <w:sz w:val="24"/>
            <w:szCs w:val="24"/>
            <w:lang w:val="bg-BG"/>
          </w:rPr>
          <w:delText xml:space="preserve">Чл.28 </w:delText>
        </w:r>
      </w:del>
      <w:del w:id="796" w:author="ikrumova" w:date="2006-01-09T11:36:00Z">
        <w:r>
          <w:rPr>
            <w:sz w:val="24"/>
            <w:lang w:val="bg-BG"/>
          </w:rPr>
          <w:delText xml:space="preserve">(1) ВЪЗЛОЖИТЕЛЯТ предоставя на ИЗПЪЛНИТЕЛЯ в електронен вид образците на следните документи: </w:delText>
        </w:r>
      </w:del>
    </w:p>
    <w:p>
      <w:pPr>
        <w:pStyle w:val="Normal"/>
        <w:ind w:firstLine="567"/>
        <w:jc w:val="both"/>
        <w:rPr>
          <w:del w:id="801" w:author="ikrumova" w:date="2006-01-09T11:36:00Z"/>
        </w:rPr>
      </w:pPr>
      <w:del w:id="798" w:author="ikrumova" w:date="2006-01-09T11:36:00Z">
        <w:r>
          <w:rPr>
            <w:sz w:val="24"/>
            <w:lang w:val="bg-BG"/>
          </w:rPr>
          <w:delText>1. “Амбулаторен лист” (бл. МЗ—НЗОК №</w:delText>
        </w:r>
      </w:del>
      <w:del w:id="799" w:author="ikrumova" w:date="2006-01-09T11:36:00Z">
        <w:r>
          <w:rPr>
            <w:sz w:val="24"/>
          </w:rPr>
          <w:delText> </w:delText>
        </w:r>
      </w:del>
      <w:del w:id="800" w:author="ikrumova" w:date="2006-01-09T11:36:00Z">
        <w:r>
          <w:rPr>
            <w:sz w:val="24"/>
            <w:lang w:val="bg-BG"/>
          </w:rPr>
          <w:delText>1);</w:delText>
        </w:r>
      </w:del>
    </w:p>
    <w:p>
      <w:pPr>
        <w:pStyle w:val="Normal"/>
        <w:ind w:firstLine="567"/>
        <w:jc w:val="both"/>
        <w:rPr>
          <w:del w:id="805" w:author="ikrumova" w:date="2006-01-09T11:36:00Z"/>
        </w:rPr>
      </w:pPr>
      <w:del w:id="802" w:author="ikrumova" w:date="2006-01-09T11:36:00Z">
        <w:r>
          <w:rPr>
            <w:sz w:val="24"/>
            <w:lang w:val="bg-BG"/>
          </w:rPr>
          <w:delText>2. “Медицинско направление за консултация или за провеждане на съвместно лечение” (бл. МЗ—НЗОК №</w:delText>
        </w:r>
      </w:del>
      <w:del w:id="803" w:author="ikrumova" w:date="2006-01-09T11:36:00Z">
        <w:r>
          <w:rPr>
            <w:sz w:val="24"/>
          </w:rPr>
          <w:delText> </w:delText>
        </w:r>
      </w:del>
      <w:del w:id="804" w:author="ikrumova" w:date="2006-01-09T11:36:00Z">
        <w:r>
          <w:rPr>
            <w:sz w:val="24"/>
            <w:lang w:val="bg-BG"/>
          </w:rPr>
          <w:delText>3);</w:delText>
        </w:r>
      </w:del>
    </w:p>
    <w:p>
      <w:pPr>
        <w:pStyle w:val="Normal"/>
        <w:ind w:firstLine="567"/>
        <w:jc w:val="both"/>
        <w:rPr>
          <w:del w:id="809" w:author="ikrumova" w:date="2006-01-09T11:36:00Z"/>
        </w:rPr>
      </w:pPr>
      <w:del w:id="806" w:author="ikrumova" w:date="2006-01-09T11:36:00Z">
        <w:r>
          <w:rPr>
            <w:sz w:val="24"/>
            <w:lang w:val="bg-BG"/>
          </w:rPr>
          <w:delText>3. “Медицинско направление за ВСД” (бл. МЗ—НЗОК №</w:delText>
        </w:r>
      </w:del>
      <w:del w:id="807" w:author="ikrumova" w:date="2006-01-09T11:36:00Z">
        <w:r>
          <w:rPr>
            <w:sz w:val="24"/>
          </w:rPr>
          <w:delText> </w:delText>
        </w:r>
      </w:del>
      <w:del w:id="808" w:author="ikrumova" w:date="2006-01-09T11:36:00Z">
        <w:r>
          <w:rPr>
            <w:sz w:val="24"/>
            <w:lang w:val="bg-BG"/>
          </w:rPr>
          <w:delText>3А);</w:delText>
        </w:r>
      </w:del>
    </w:p>
    <w:p>
      <w:pPr>
        <w:pStyle w:val="Normal"/>
        <w:ind w:firstLine="567"/>
        <w:jc w:val="both"/>
        <w:rPr>
          <w:del w:id="813" w:author="ikrumova" w:date="2006-01-09T11:36:00Z"/>
        </w:rPr>
      </w:pPr>
      <w:del w:id="810" w:author="ikrumova" w:date="2006-01-09T11:36:00Z">
        <w:r>
          <w:rPr>
            <w:sz w:val="24"/>
            <w:lang w:val="bg-BG"/>
          </w:rPr>
          <w:delText>4. “Направление за медико-диагностична дейност” (бл. МЗ—НЗОК №</w:delText>
        </w:r>
      </w:del>
      <w:del w:id="811" w:author="ikrumova" w:date="2006-01-09T11:36:00Z">
        <w:r>
          <w:rPr>
            <w:sz w:val="24"/>
          </w:rPr>
          <w:delText> </w:delText>
        </w:r>
      </w:del>
      <w:del w:id="812" w:author="ikrumova" w:date="2006-01-09T11:36:00Z">
        <w:r>
          <w:rPr>
            <w:sz w:val="24"/>
            <w:lang w:val="bg-BG"/>
          </w:rPr>
          <w:delText>4);</w:delText>
        </w:r>
      </w:del>
    </w:p>
    <w:p>
      <w:pPr>
        <w:pStyle w:val="Normal"/>
        <w:ind w:firstLine="567"/>
        <w:jc w:val="both"/>
        <w:rPr>
          <w:del w:id="816" w:author="ikrumova" w:date="2006-01-09T11:36:00Z"/>
        </w:rPr>
      </w:pPr>
      <w:del w:id="814" w:author="ikrumova" w:date="2006-01-09T11:36:00Z">
        <w:r>
          <w:rPr>
            <w:sz w:val="24"/>
            <w:lang w:val="bg-BG"/>
          </w:rPr>
          <w:delText xml:space="preserve">5. “Талон за ЛКК” (бл. </w:delText>
        </w:r>
      </w:del>
      <w:del w:id="815" w:author="ikrumova" w:date="2006-01-09T11:36:00Z">
        <w:r>
          <w:rPr>
            <w:sz w:val="24"/>
          </w:rPr>
          <w:delText>МЗ—НЗОК № 6);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18" w:author="ikrumova" w:date="2006-01-09T11:36:00Z"/>
        </w:rPr>
      </w:pPr>
      <w:del w:id="817" w:author="ikrumova" w:date="2006-01-09T11:36:00Z">
        <w:r>
          <w:rPr>
            <w:sz w:val="24"/>
            <w:lang w:val="bg-BG"/>
          </w:rPr>
          <w:delText>6. "Искане/резултат за цитологично изследване на влагалищни намазки" (за лекарите, работещи по пакета по специалност "Акушерство и гинекология");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20" w:author="ikrumova" w:date="2006-01-09T11:36:00Z"/>
        </w:rPr>
      </w:pPr>
      <w:del w:id="819" w:author="ikrumova" w:date="2006-01-09T11:36:00Z">
        <w:r>
          <w:rPr>
            <w:sz w:val="24"/>
            <w:lang w:val="bg-BG"/>
          </w:rPr>
          <w:delText>7. направление за хоспитализация – бл. МЗ-НЗОК №7;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22" w:author="ikrumova" w:date="2006-01-09T11:36:00Z"/>
        </w:rPr>
      </w:pPr>
      <w:del w:id="821" w:author="ikrumova" w:date="2006-01-09T11:36:00Z">
        <w:r>
          <w:rPr>
            <w:sz w:val="24"/>
            <w:lang w:val="bg-BG"/>
          </w:rPr>
          <w:delText>8. опис, съпровождащ отчета на електронен носител, представян в РЗОК-…………………………….. от специалиста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24" w:author="ikrumova" w:date="2006-01-09T11:36:00Z"/>
        </w:rPr>
      </w:pPr>
      <w:del w:id="823" w:author="ikrumova" w:date="2006-01-09T11:36:00Z">
        <w:r>
          <w:rPr>
            <w:sz w:val="24"/>
            <w:lang w:val="bg-BG"/>
          </w:rPr>
          <w:delText>(2) ИЗПЪЛНИТЕЛЯТ може да използва разпечатани образци на документите по ал.1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26" w:author="ikrumova" w:date="2006-01-09T11:36:00Z"/>
        </w:rPr>
      </w:pPr>
      <w:del w:id="825" w:author="ikrumova" w:date="2006-01-09T11:36:00Z">
        <w:r>
          <w:rPr>
            <w:sz w:val="24"/>
            <w:lang w:val="bg-BG"/>
          </w:rPr>
          <w:delText>(3) Софтуерните продукти, които се използват при разпечатването на документите по ал.1, се одобряват от НЗОК и БЛС с оглед съответствие със стандартите на утвърдените в НРД-2005 документи и се публикуват в интернет-страниците им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828" w:author="ikrumova" w:date="2006-01-09T11:36:00Z"/>
        </w:rPr>
      </w:pPr>
      <w:del w:id="827" w:author="ikrumova" w:date="2006-01-09T11:36:00Z">
        <w:r>
          <w:rPr>
            <w:sz w:val="24"/>
            <w:lang w:val="bg-BG"/>
          </w:rPr>
          <w:delText>(4) Информацията, която се съхранява в електронен формат (освен на твърд диск) се записва задължително и на външни електронни носители.</w:delText>
        </w:r>
      </w:del>
    </w:p>
    <w:p>
      <w:pPr>
        <w:pStyle w:val="Normal"/>
        <w:ind w:firstLine="567"/>
        <w:jc w:val="both"/>
        <w:rPr>
          <w:del w:id="832" w:author="ikrumova" w:date="2006-01-09T11:36:00Z"/>
        </w:rPr>
      </w:pPr>
      <w:del w:id="829" w:author="ikrumova" w:date="2006-01-09T11:36:00Z">
        <w:r>
          <w:rPr>
            <w:sz w:val="24"/>
            <w:szCs w:val="24"/>
            <w:lang w:val="bg-BG"/>
          </w:rPr>
          <w:delText>Чл.29</w:delText>
        </w:r>
      </w:del>
      <w:del w:id="830" w:author="ikrumova" w:date="2006-01-09T11:36:00Z">
        <w:r>
          <w:rPr>
            <w:b/>
            <w:lang w:val="bg-BG"/>
          </w:rPr>
          <w:delText xml:space="preserve"> </w:delText>
        </w:r>
      </w:del>
      <w:del w:id="831" w:author="ikrumova" w:date="2006-01-09T11:36:00Z">
        <w:r>
          <w:rPr>
            <w:sz w:val="24"/>
            <w:lang w:val="bg-BG"/>
          </w:rPr>
          <w:delText>ИЗПЪЛНИТЕЛЯТ подготвя финансовите документи в два екземпляра. Първият екземпляр, придружен с фактура, се отчитат в РЗОК в срок съгласно условия и срокове на заплащане по реда на НРД. Вторият екземпляр остава в ИЗПЪЛНИТЕЛЯ.</w:delText>
        </w:r>
      </w:del>
    </w:p>
    <w:p>
      <w:pPr>
        <w:pStyle w:val="OfText"/>
        <w:ind w:firstLine="567"/>
        <w:rPr>
          <w:del w:id="836" w:author="ikrumova" w:date="2006-01-09T11:36:00Z"/>
        </w:rPr>
      </w:pPr>
      <w:del w:id="833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Чл.30.</w:delText>
        </w:r>
      </w:del>
      <w:del w:id="834" w:author="ikrumova" w:date="2006-01-09T11:36:00Z">
        <w:r>
          <w:rPr>
            <w:rFonts w:cs="Times New Roman" w:ascii="Times New Roman" w:hAnsi="Times New Roman"/>
            <w:b/>
            <w:sz w:val="24"/>
            <w:szCs w:val="24"/>
            <w:lang w:val="bg-BG"/>
          </w:rPr>
          <w:delText xml:space="preserve"> </w:delText>
        </w:r>
      </w:del>
      <w:del w:id="835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delText>
        </w:r>
      </w:del>
    </w:p>
    <w:p>
      <w:pPr>
        <w:pStyle w:val="List"/>
        <w:ind w:left="0" w:firstLine="567"/>
        <w:jc w:val="both"/>
        <w:rPr>
          <w:sz w:val="24"/>
          <w:szCs w:val="24"/>
          <w:del w:id="838" w:author="ikrumova" w:date="2006-01-09T11:36:00Z"/>
        </w:rPr>
      </w:pPr>
      <w:del w:id="837" w:author="ikrumova" w:date="2006-01-09T11:36:00Z">
        <w:r>
          <w:rPr>
            <w:sz w:val="24"/>
            <w:szCs w:val="24"/>
          </w:rPr>
          <w:delText>Чл. 31. (1) При извършване на медико-диагностична дейности, ИЗПЪЛНИТЕЛЯТ е длъжен да води следната документация:</w:delText>
        </w:r>
      </w:del>
    </w:p>
    <w:p>
      <w:pPr>
        <w:pStyle w:val="List"/>
        <w:ind w:left="0" w:firstLine="567"/>
        <w:jc w:val="both"/>
        <w:rPr>
          <w:sz w:val="24"/>
          <w:szCs w:val="24"/>
          <w:del w:id="840" w:author="ikrumova" w:date="2006-01-09T11:36:00Z"/>
        </w:rPr>
      </w:pPr>
      <w:del w:id="839" w:author="ikrumova" w:date="2006-01-09T11:36:00Z">
        <w:r>
          <w:rPr>
            <w:sz w:val="24"/>
            <w:szCs w:val="24"/>
          </w:rPr>
          <w:delText>1. първичен медицински документ – “Направление за МДД и ВСМДИ” ( бл. МЗ-НЗОК №4);</w:delText>
        </w:r>
      </w:del>
    </w:p>
    <w:p>
      <w:pPr>
        <w:pStyle w:val="List"/>
        <w:ind w:left="0" w:firstLine="567"/>
        <w:jc w:val="both"/>
        <w:rPr>
          <w:sz w:val="24"/>
          <w:del w:id="842" w:author="ikrumova" w:date="2006-01-09T11:36:00Z"/>
        </w:rPr>
      </w:pPr>
      <w:del w:id="841" w:author="ikrumova" w:date="2006-01-09T11:36:00Z">
        <w:r>
          <w:rPr>
            <w:sz w:val="24"/>
          </w:rPr>
          <w:delText>2. финансово-отчетни документи (приложение №3 към НРД-2005г.):</w:delText>
        </w:r>
      </w:del>
    </w:p>
    <w:p>
      <w:pPr>
        <w:pStyle w:val="List"/>
        <w:ind w:left="0" w:firstLine="567"/>
        <w:jc w:val="both"/>
        <w:rPr>
          <w:sz w:val="24"/>
          <w:del w:id="844" w:author="ikrumova" w:date="2006-01-09T11:36:00Z"/>
        </w:rPr>
      </w:pPr>
      <w:del w:id="843" w:author="ikrumova" w:date="2006-01-09T11:36:00Z">
        <w:r>
          <w:rPr>
            <w:sz w:val="24"/>
          </w:rPr>
          <w:delText>а) фактура;</w:delText>
        </w:r>
      </w:del>
    </w:p>
    <w:p>
      <w:pPr>
        <w:pStyle w:val="List"/>
        <w:ind w:left="0" w:firstLine="567"/>
        <w:jc w:val="both"/>
        <w:rPr>
          <w:sz w:val="24"/>
          <w:del w:id="846" w:author="ikrumova" w:date="2006-01-09T11:36:00Z"/>
        </w:rPr>
      </w:pPr>
      <w:del w:id="845" w:author="ikrumova" w:date="2006-01-09T11:36:00Z">
        <w:r>
          <w:rPr>
            <w:sz w:val="24"/>
          </w:rPr>
          <w:delText>б) спецификация;</w:delText>
        </w:r>
      </w:del>
    </w:p>
    <w:p>
      <w:pPr>
        <w:pStyle w:val="List"/>
        <w:ind w:left="0" w:firstLine="567"/>
        <w:jc w:val="both"/>
        <w:rPr>
          <w:sz w:val="24"/>
          <w:del w:id="848" w:author="ikrumova" w:date="2006-01-09T11:36:00Z"/>
        </w:rPr>
      </w:pPr>
      <w:del w:id="847" w:author="ikrumova" w:date="2006-01-09T11:36:00Z">
        <w:r>
          <w:rPr>
            <w:sz w:val="24"/>
          </w:rPr>
          <w:delText>в) отчети за месечно отчитане на дейността на ИЗПЪЛНИТЕЛЯ.</w:delText>
        </w:r>
      </w:del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  <w:del w:id="850" w:author="ikrumova" w:date="2006-01-09T11:36:00Z"/>
        </w:rPr>
      </w:pPr>
      <w:del w:id="849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(2) "Направление за МДД и ВСМДИ" (бл. МЗ-НЗОК № 4):</w:delText>
        </w:r>
      </w:del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  <w:del w:id="852" w:author="ikrumova" w:date="2006-01-09T11:36:00Z"/>
        </w:rPr>
      </w:pPr>
      <w:del w:id="851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1. за медико-диагностичните дейности (МДД), направлението следва да е издадено от изпълнител на ИМП. ИЗПЪЛНИТЕЛЯТ получава двата екземпляра на направлението чрез пациента, на когото следва да се извършат медико-диагностичните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 В случаите, когато направлението за медико-диагностична дейност се разпечатва, данните се съхраняват и в електронен формат.</w:delText>
        </w:r>
      </w:del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  <w:del w:id="854" w:author="ikrumova" w:date="2006-01-09T11:36:00Z"/>
        </w:rPr>
      </w:pPr>
      <w:del w:id="853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2. за високоспециализирани медико-диагностични изследвания (ВСМДИ) направлението следва да е издадено в два екземпляра от изпълнител на СИМП и от изпълнител на ПИМП, с изключение на ВСДМИ по искане на ТЕЛК. 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delText>
        </w:r>
      </w:del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  <w:del w:id="856" w:author="ikrumova" w:date="2006-01-09T11:36:00Z"/>
        </w:rPr>
      </w:pPr>
      <w:del w:id="855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Чл.32. (1) Финансово-отчетните документи се подготвят в два екземпляра от ИЗПЪЛНИТЕЛЯ. Първият екземпляр, придружен с фактура, се отчита в РЗОК в срок съгласно условия и срокове на заплащане по глава шестнадесета от НРД-2005г. и раздел ІV от този договор. Вторият екземпляр остава в ИЗПЪЛНИТЕЛЯ.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858" w:author="ikrumova" w:date="2006-01-09T11:36:00Z"/>
        </w:rPr>
      </w:pPr>
      <w:del w:id="857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(2) Месечният отчет по чл.31, ал.1, т.2, б.”в” се представя на електронен или хартиен носител и съдържа: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860" w:author="ikrumova" w:date="2006-01-09T11:36:00Z"/>
        </w:rPr>
      </w:pPr>
      <w:del w:id="859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1. за всеки лекар с неговото име и код, изпратил с направления пациенти—номер и дата на направленията, ЕГН и имена на пациентите, брой назначени и извършени изследвания в тях, стойност на извършените изследвания за всяко направление;</w:delText>
        </w:r>
      </w:del>
    </w:p>
    <w:p>
      <w:pPr>
        <w:pStyle w:val="OfText"/>
        <w:ind w:firstLine="567"/>
        <w:rPr>
          <w:del w:id="863" w:author="ikrumova" w:date="2006-01-09T11:36:00Z"/>
        </w:rPr>
      </w:pPr>
      <w:del w:id="861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2. за лекарите, изпратили с направления пациенти—общ брой направления, общ брой назначени и извършени изследвания и обща стойност на извършените изследвания;</w:delText>
        </w:r>
      </w:del>
      <w:del w:id="862" w:author="ikrumova" w:date="2006-01-09T11:36:00Z">
        <w:r>
          <w:rPr>
            <w:rFonts w:cs="Arial" w:ascii="Arial" w:hAnsi="Arial"/>
            <w:sz w:val="24"/>
            <w:szCs w:val="24"/>
            <w:lang w:val="bg-BG"/>
          </w:rPr>
          <w:delText xml:space="preserve"> 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865" w:author="ikrumova" w:date="2006-01-09T11:36:00Z"/>
        </w:rPr>
      </w:pPr>
      <w:del w:id="864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3. за цялата самостоятелна медико-диагностична лаборатория—общ брой лекари, изпратили с направления пациенти, общ брой направления; общ брой назначени и извършени изследвания по видове и обща стойност на извършените изследвания; общ брой на всички назначени и извършени изследвания и обща стойност на извършените изследвания.</w:delText>
        </w:r>
      </w:del>
    </w:p>
    <w:p>
      <w:pPr>
        <w:pStyle w:val="OfText"/>
        <w:ind w:firstLine="567"/>
        <w:rPr>
          <w:del w:id="869" w:author="ikrumova" w:date="2006-01-09T11:36:00Z"/>
        </w:rPr>
      </w:pPr>
      <w:del w:id="866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(3)</w:delText>
        </w:r>
      </w:del>
      <w:del w:id="867" w:author="ikrumova" w:date="2006-01-09T11:36:00Z">
        <w:r>
          <w:rPr>
            <w:rFonts w:cs="Arial" w:ascii="Arial" w:hAnsi="Arial"/>
            <w:sz w:val="24"/>
            <w:szCs w:val="24"/>
            <w:lang w:val="bg-BG"/>
          </w:rPr>
          <w:delText xml:space="preserve"> </w:delText>
        </w:r>
      </w:del>
      <w:del w:id="868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Месечният отчет се предава в РЗОК и се съхранява в лабораторията за срок 10 години след приключване на календарната година.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871" w:author="ikrumova" w:date="2006-01-09T11:36:00Z"/>
        </w:rPr>
      </w:pPr>
      <w:del w:id="870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(4) Данните на електронен носител по ал.2, т.3 се изготвят в два екземпляра и на хартиен носител с подпис и печат на управляващия лабораторията и лечебното заведение, като единият екземпляр се предава заедно с месечния отчет на електронен носител по ал. 1 срещу подпис в РЗОК, а другият се съхранява в лечебното заведение за срок 10 години заедно с електронния носител.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873" w:author="ikrumova" w:date="2006-01-09T11:36:00Z"/>
        </w:rPr>
      </w:pPr>
      <w:del w:id="872" w:author="ikrumova" w:date="2006-01-09T11:36:00Z">
        <w:r>
          <w:rPr>
            <w:rFonts w:cs="Times New Roman" w:ascii="Times New Roman" w:hAnsi="Times New Roman"/>
            <w:sz w:val="24"/>
            <w:szCs w:val="24"/>
            <w:lang w:val="bg-BG"/>
          </w:rPr>
          <w:delText>(5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delText>
        </w:r>
      </w:del>
    </w:p>
    <w:p>
      <w:pPr>
        <w:pStyle w:val="Body"/>
        <w:ind w:lef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jc w:val="center"/>
        <w:rPr>
          <w:b/>
          <w:b/>
          <w:szCs w:val="24"/>
          <w:lang w:val="bg-BG"/>
          <w:ins w:id="874" w:author="ikrumova" w:date="2006-01-11T11:55:00Z"/>
        </w:rPr>
      </w:pPr>
      <w:r>
        <w:rPr>
          <w:b/>
          <w:szCs w:val="24"/>
        </w:rPr>
        <w:t>УСЛОВИЯ И РЕД ЗА КОНТРОЛ ПО ИЗПЪЛНЕНИЕ НА ДОГОВОРА. САНКЦИИ ПРИ НЕИЗПЪЛНЕНИЕ НА ДОГОВОРА</w:t>
      </w:r>
    </w:p>
    <w:p>
      <w:pPr>
        <w:pStyle w:val="TextBodyIndent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Indent"/>
        <w:ind w:firstLine="570"/>
        <w:rPr>
          <w:ins w:id="878" w:author="ikrumova" w:date="2006-01-09T13:33:00Z"/>
        </w:rPr>
      </w:pPr>
      <w:ins w:id="875" w:author="ikrumova" w:date="2006-01-09T13:33:00Z">
        <w:r>
          <w:rPr/>
          <w:t>Чл. 3</w:t>
        </w:r>
      </w:ins>
      <w:ins w:id="876" w:author="ikrumova" w:date="2006-01-09T13:35:00Z">
        <w:r>
          <w:rPr/>
          <w:t>4</w:t>
        </w:r>
      </w:ins>
      <w:ins w:id="877" w:author="ikrumova" w:date="2006-01-09T13:33:00Z">
        <w:r>
          <w:rPr/>
          <w:t>. Контролът по изпълнение на договора се извършва при условията и по реда на глава двадесета от НРД-2006г..</w:t>
        </w:r>
      </w:ins>
    </w:p>
    <w:p>
      <w:pPr>
        <w:pStyle w:val="OfText"/>
        <w:ind w:firstLine="570"/>
        <w:rPr>
          <w:ins w:id="882" w:author="ikrumova" w:date="2006-01-09T13:33:00Z"/>
        </w:rPr>
      </w:pPr>
      <w:ins w:id="879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Чл.</w:t>
        </w:r>
      </w:ins>
      <w:ins w:id="880" w:author="ikrumova" w:date="2006-01-09T13:36:00Z">
        <w:r>
          <w:rPr>
            <w:rFonts w:cs="Times New Roman" w:ascii="Times New Roman" w:hAnsi="Times New Roman"/>
            <w:sz w:val="24"/>
            <w:lang w:val="bg-BG"/>
          </w:rPr>
          <w:t>35</w:t>
        </w:r>
      </w:ins>
      <w:ins w:id="881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. (1) Когато ИЗПЪЛНИТЕЛЯТ не изпълни задълженията си по настоящия договор, директорът на РЗОК  има право да приложи санкциите, предвидени в глава двадесет и първа на НРД-2006г. и настоящия договор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884" w:author="ikrumova" w:date="2006-01-09T13:33:00Z"/>
        </w:rPr>
      </w:pPr>
      <w:ins w:id="883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(2) Предвидените санкции се прилагат при нарушение, констатирано по реда на глава двадесета от НРД-2006г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886" w:author="ikrumova" w:date="2006-01-09T13:33:00Z"/>
        </w:rPr>
      </w:pPr>
      <w:ins w:id="885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(3) За нарушение, констатирано в срока, даден от контролните органи за отстраняването му, на ВЪЗЛОЖИТЕЛЯ не се налага повторна санкция.</w:t>
        </w:r>
      </w:ins>
    </w:p>
    <w:p>
      <w:pPr>
        <w:pStyle w:val="OfText"/>
        <w:spacing w:before="6" w:after="0"/>
        <w:rPr>
          <w:ins w:id="893" w:author="ikrumova" w:date="2006-01-09T13:33:00Z"/>
        </w:rPr>
      </w:pPr>
      <w:ins w:id="887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88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889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>36</w:t>
        </w:r>
      </w:ins>
      <w:ins w:id="89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. (1)</w:t>
        </w:r>
      </w:ins>
      <w:ins w:id="89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89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, когато ИЗПЪЛНИТЕЛЯТ е получил от ВЪЗЛОЖИТЕЛЯ суми без правно основание и това е установено при проверка от контролните органи на РЗОК, респ. длъжностни лица на НЗОК, ИЗПЪЛНИТЕЛЯТ е длъжен да възстанови сумите.</w:t>
        </w:r>
      </w:ins>
    </w:p>
    <w:p>
      <w:pPr>
        <w:pStyle w:val="OfText"/>
        <w:spacing w:before="6" w:after="0"/>
        <w:rPr>
          <w:rFonts w:ascii="Times New Roman" w:hAnsi="Times New Roman" w:cs="Times New Roman"/>
          <w:sz w:val="24"/>
          <w:szCs w:val="24"/>
          <w:lang w:val="bg-BG"/>
          <w:ins w:id="900" w:author="ikrumova" w:date="2006-01-09T13:33:00Z"/>
        </w:rPr>
      </w:pPr>
      <w:ins w:id="894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895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896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89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сумите по ал.</w:t>
        </w:r>
      </w:ins>
      <w:ins w:id="89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89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 са получени в резултат на извършено нарушение по НРД-2006г. и настоящия договор, директорът на РЗОК удържа неоснователно платените суми и прилага предвидената в договора санкция.</w:t>
        </w:r>
      </w:ins>
    </w:p>
    <w:p>
      <w:pPr>
        <w:pStyle w:val="OfText"/>
        <w:spacing w:before="6" w:after="0"/>
        <w:rPr>
          <w:ins w:id="913" w:author="ikrumova" w:date="2006-01-09T13:33:00Z"/>
        </w:rPr>
      </w:pPr>
      <w:ins w:id="901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90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903" w:author="ikrumova" w:date="2006-01-09T13:42:00Z">
        <w:r>
          <w:rPr>
            <w:rFonts w:cs="Times New Roman" w:ascii="Times New Roman" w:hAnsi="Times New Roman"/>
            <w:sz w:val="24"/>
            <w:szCs w:val="24"/>
            <w:lang w:val="bg-BG"/>
          </w:rPr>
          <w:t>37</w:t>
        </w:r>
      </w:ins>
      <w:ins w:id="90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(1)</w:t>
        </w:r>
      </w:ins>
      <w:ins w:id="905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0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 по чл.</w:t>
        </w:r>
      </w:ins>
      <w:ins w:id="907" w:author="ikrumova" w:date="2006-01-09T13:42:00Z">
        <w:r>
          <w:rPr>
            <w:rFonts w:cs="Times New Roman" w:ascii="Times New Roman" w:hAnsi="Times New Roman"/>
            <w:sz w:val="24"/>
            <w:szCs w:val="24"/>
            <w:lang w:val="bg-BG"/>
          </w:rPr>
          <w:t>36</w:t>
        </w:r>
      </w:ins>
      <w:ins w:id="90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909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1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, освен финансов и/или медицински протокол</w:t>
        </w:r>
      </w:ins>
      <w:ins w:id="911" w:author="ikrumova" w:date="2006-01-09T13:40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91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за неоснователно получените суми се съставя “Протокол за неоснователно получени суми”. ИЗПЪЛНИТЕЛЯТ има право да представи писмено възражение пред директора на РЗОК в 7-дневен срок считано от деня, следващ деня на получаване на протокола.</w:t>
        </w:r>
      </w:ins>
    </w:p>
    <w:p>
      <w:pPr>
        <w:pStyle w:val="OfText"/>
        <w:rPr>
          <w:ins w:id="920" w:author="ikrumova" w:date="2006-01-09T13:33:00Z"/>
        </w:rPr>
      </w:pPr>
      <w:ins w:id="914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915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916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1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След изтичане на срока за възражение по ал.</w:t>
        </w:r>
      </w:ins>
      <w:ins w:id="91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1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 директорът на РЗОК издава писмена покана за възстановяване на сумите, получени без правно основание, която се връчва на изпълнителя.</w:t>
        </w:r>
      </w:ins>
    </w:p>
    <w:p>
      <w:pPr>
        <w:pStyle w:val="OfText"/>
        <w:rPr>
          <w:ins w:id="925" w:author="ikrumova" w:date="2006-01-09T13:33:00Z"/>
        </w:rPr>
      </w:pPr>
      <w:ins w:id="921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92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3)</w:t>
        </w:r>
      </w:ins>
      <w:ins w:id="92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2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 14-дневен срок от получаване на поканата ИЗПЪЛНИТЕЛЯТ е задължен доброволно да внесе дължимите суми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932" w:author="ikrumova" w:date="2006-01-09T13:33:00Z"/>
        </w:rPr>
      </w:pPr>
      <w:ins w:id="926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92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4)</w:t>
        </w:r>
      </w:ins>
      <w:ins w:id="92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2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ИЗПЪЛНИТЕЛЯТ не изпълни поканата в срока по ал.</w:t>
        </w:r>
      </w:ins>
      <w:ins w:id="930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3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rPr>
          <w:ins w:id="945" w:author="ikrumova" w:date="2006-01-09T13:33:00Z"/>
        </w:rPr>
      </w:pPr>
      <w:ins w:id="933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93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Чл.</w:t>
        </w:r>
      </w:ins>
      <w:ins w:id="935" w:author="ikrumova" w:date="2006-01-09T13:42:00Z">
        <w:r>
          <w:rPr>
            <w:rFonts w:cs="Times New Roman" w:ascii="Times New Roman" w:hAnsi="Times New Roman"/>
            <w:sz w:val="24"/>
            <w:szCs w:val="24"/>
            <w:lang w:val="bg-BG"/>
          </w:rPr>
          <w:t>38</w:t>
        </w:r>
      </w:ins>
      <w:ins w:id="93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. (1)</w:t>
        </w:r>
      </w:ins>
      <w:ins w:id="937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3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 случаите по чл.</w:t>
        </w:r>
      </w:ins>
      <w:ins w:id="939" w:author="ikrumova" w:date="2006-01-09T13:42:00Z">
        <w:r>
          <w:rPr>
            <w:rFonts w:cs="Times New Roman" w:ascii="Times New Roman" w:hAnsi="Times New Roman"/>
            <w:sz w:val="24"/>
            <w:szCs w:val="24"/>
            <w:lang w:val="bg-BG"/>
          </w:rPr>
          <w:t>36</w:t>
        </w:r>
      </w:ins>
      <w:ins w:id="94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94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4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2, освен финансов и/или медицински протокол</w:t>
        </w:r>
      </w:ins>
      <w:ins w:id="943" w:author="ikrumova" w:date="2006-01-09T13:41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94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за неоснователно получените суми се съставя “Протокол за неоснователно получени суми”.</w:t>
        </w:r>
      </w:ins>
    </w:p>
    <w:p>
      <w:pPr>
        <w:pStyle w:val="OfText"/>
        <w:rPr>
          <w:ins w:id="950" w:author="ikrumova" w:date="2006-01-09T13:33:00Z"/>
        </w:rPr>
      </w:pPr>
      <w:ins w:id="946" w:author="ikrumova" w:date="2006-01-09T13:36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</w:t>
        </w:r>
      </w:ins>
      <w:ins w:id="94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2)</w:t>
        </w:r>
      </w:ins>
      <w:ins w:id="94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4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ИЗПЪЛНИТЕЛЯТ оспори констатациите във финансовия и/или медицинския протокол по реда на ЗЗО и НРД-2006г., директорът на РЗОК издава писмена покана за възстановяване на сумите, получени без правно основание, след влизане в сила на заповедта за прилагане на санкции за извършените нарушения.</w:t>
        </w:r>
      </w:ins>
    </w:p>
    <w:p>
      <w:pPr>
        <w:pStyle w:val="OfText"/>
        <w:rPr>
          <w:ins w:id="955" w:author="ikrumova" w:date="2006-01-09T13:33:00Z"/>
        </w:rPr>
      </w:pPr>
      <w:ins w:id="951" w:author="ikrumova" w:date="2006-01-09T13:37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</w:t>
        </w:r>
      </w:ins>
      <w:ins w:id="95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3)</w:t>
        </w:r>
      </w:ins>
      <w:ins w:id="95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5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ИЗПЪЛНИТЕЛЯТ не изпълни поканата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rPr>
          <w:ins w:id="960" w:author="ikrumova" w:date="2006-01-09T13:33:00Z"/>
        </w:rPr>
      </w:pPr>
      <w:ins w:id="956" w:author="ikrumova" w:date="2006-01-09T13:37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</w:t>
        </w:r>
      </w:ins>
      <w:ins w:id="95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4)</w:t>
        </w:r>
      </w:ins>
      <w:ins w:id="95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5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Когато ИЗПЪЛНИТЕЛЯТ не оспори констатациите във финансовия и/или медицинския протокол по реда на ЗЗО и НРД-2006г., същия има право да представи писмено възражение срещу “Протокол за неоснователно получени суми” пред директора на РЗОК в 7-дневен срок считано от деня, следващ деня на получаване на протокола.</w:t>
        </w:r>
      </w:ins>
    </w:p>
    <w:p>
      <w:pPr>
        <w:pStyle w:val="OfText"/>
        <w:rPr>
          <w:ins w:id="967" w:author="ikrumova" w:date="2006-01-09T13:33:00Z"/>
        </w:rPr>
      </w:pPr>
      <w:ins w:id="961" w:author="ikrumova" w:date="2006-01-09T13:37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</w:t>
        </w:r>
      </w:ins>
      <w:ins w:id="96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5)</w:t>
        </w:r>
      </w:ins>
      <w:ins w:id="96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6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След изтичане на срока за възражение по ал.</w:t>
        </w:r>
      </w:ins>
      <w:ins w:id="965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6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4 директорът на РЗОК издава писмена покана за възстановяване на сумите, получени без правно основание, която се връчва на ИЗПЪЛНИТЕЛЯ.</w:t>
        </w:r>
      </w:ins>
    </w:p>
    <w:p>
      <w:pPr>
        <w:pStyle w:val="OfText"/>
        <w:rPr>
          <w:ins w:id="971" w:author="ikrumova" w:date="2006-01-09T13:33:00Z"/>
        </w:rPr>
      </w:pPr>
      <w:ins w:id="96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6)</w:t>
        </w:r>
      </w:ins>
      <w:ins w:id="969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7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 14-дневен срок от получаване на поканата ИЗПЪЛНИТЕЛЯТ е задължен доброволно да внесе дължимите суми.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973" w:author="ikrumova" w:date="2006-01-09T13:33:00Z"/>
        </w:rPr>
      </w:pPr>
      <w:ins w:id="972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(7) Когато ИЗПЪЛНИТЕЛЯТ не изпълни поканата в срока по ал. 6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  </w:r>
      </w:ins>
    </w:p>
    <w:p>
      <w:pPr>
        <w:pStyle w:val="OfText"/>
        <w:ind w:firstLine="570"/>
        <w:rPr>
          <w:ins w:id="979" w:author="ikrumova" w:date="2006-01-09T13:33:00Z"/>
        </w:rPr>
      </w:pPr>
      <w:ins w:id="974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Чл.</w:t>
        </w:r>
      </w:ins>
      <w:ins w:id="975" w:author="ikrumova" w:date="2006-01-09T13:43:00Z">
        <w:r>
          <w:rPr>
            <w:rFonts w:cs="Times New Roman" w:ascii="Times New Roman" w:hAnsi="Times New Roman"/>
            <w:sz w:val="24"/>
            <w:lang w:val="bg-BG"/>
          </w:rPr>
          <w:t>39</w:t>
        </w:r>
      </w:ins>
      <w:ins w:id="976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.</w:t>
        </w:r>
      </w:ins>
      <w:ins w:id="977" w:author="ikrumova" w:date="2006-01-09T13:33:00Z">
        <w:r>
          <w:rPr>
            <w:rFonts w:cs="Times New Roman" w:ascii="Times New Roman" w:hAnsi="Times New Roman"/>
            <w:b/>
            <w:sz w:val="24"/>
            <w:lang w:val="bg-BG"/>
          </w:rPr>
          <w:t xml:space="preserve"> </w:t>
        </w:r>
      </w:ins>
      <w:ins w:id="978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(1) Санкциите по този договор с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981" w:author="ikrumova" w:date="2006-01-09T13:33:00Z"/>
        </w:rPr>
      </w:pPr>
      <w:ins w:id="980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1. финансова неустойка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983" w:author="ikrumova" w:date="2006-01-09T13:33:00Z"/>
        </w:rPr>
      </w:pPr>
      <w:ins w:id="982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2. прекратяване на договор с едномесечно предизвестие.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985" w:author="ikrumova" w:date="2006-01-09T13:33:00Z"/>
        </w:rPr>
      </w:pPr>
      <w:ins w:id="984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(2) За всеки вид констатирано нарушение се прилага съответна по вид и размер санкция при условията и по реда на НРД-2006г. и настоящия договор.</w:t>
        </w:r>
      </w:ins>
    </w:p>
    <w:p>
      <w:pPr>
        <w:pStyle w:val="OfText"/>
        <w:spacing w:before="6" w:after="0"/>
        <w:rPr>
          <w:ins w:id="997" w:author="ikrumova" w:date="2006-01-09T13:33:00Z"/>
        </w:rPr>
      </w:pPr>
      <w:ins w:id="98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</w:t>
        </w:r>
      </w:ins>
      <w:ins w:id="98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3) При констатирани няколко нарушения по чл</w:t>
        </w:r>
      </w:ins>
      <w:ins w:id="98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8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4</w:t>
        </w:r>
      </w:ins>
      <w:ins w:id="990" w:author="ikrumova" w:date="2006-01-09T16:07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99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992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993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, т.</w:t>
        </w:r>
      </w:ins>
      <w:ins w:id="99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 и чл.4</w:t>
        </w:r>
      </w:ins>
      <w:ins w:id="995" w:author="ikrumova" w:date="2006-01-09T16:07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99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4, т.2 от един вид, извършени от един или различни лекари от проверяваното лечебно заведение-ИЗПЪЛНИТЕЛ, на същото се налага предвидената за съответния вид нарушение санкция, умножена по броя на нарушенията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  </w:r>
      </w:ins>
    </w:p>
    <w:p>
      <w:pPr>
        <w:pStyle w:val="OfText"/>
        <w:rPr>
          <w:ins w:id="1008" w:author="ikrumova" w:date="2006-01-09T13:33:00Z"/>
        </w:rPr>
      </w:pPr>
      <w:ins w:id="99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99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4) При констатирани няколко нарушения по чл</w:t>
        </w:r>
      </w:ins>
      <w:ins w:id="1000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0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4</w:t>
        </w:r>
      </w:ins>
      <w:ins w:id="1002" w:author="ikrumova" w:date="2006-01-09T16:01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1003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</w:t>
        </w:r>
      </w:ins>
      <w:ins w:id="1004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05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, т.3 и чл.4</w:t>
        </w:r>
      </w:ins>
      <w:ins w:id="1006" w:author="ikrumova" w:date="2006-01-09T16:01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100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, ал.4, т.2 от различен вид, извършени от един или различни лекари от проверяваното лечебно заведение-ИЗПЪЛНИТЕЛ, на него се налага съответната по вид санкция за всеки вид нарушение, умножена по броя на нарушенията от съответния вид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  </w:r>
      </w:ins>
    </w:p>
    <w:p>
      <w:pPr>
        <w:pStyle w:val="OfText"/>
        <w:rPr>
          <w:ins w:id="1011" w:author="ikrumova" w:date="2006-01-09T13:33:00Z"/>
        </w:rPr>
      </w:pPr>
      <w:ins w:id="100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</w:t>
        </w:r>
      </w:ins>
      <w:ins w:id="101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5) При повторно нарушение по смисъла на §1, т.11 от ДР на НРД-2006г.,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, предвидени в този раздел.. </w:t>
        </w:r>
      </w:ins>
    </w:p>
    <w:p>
      <w:pPr>
        <w:pStyle w:val="OfText"/>
        <w:rPr>
          <w:ins w:id="1019" w:author="ikrumova" w:date="2006-01-09T13:33:00Z"/>
        </w:rPr>
      </w:pPr>
      <w:ins w:id="1012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13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01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(6) При системно нарушение по смисъла на §1, т.12 от ДР на НРД-2006г. </w:t>
        </w:r>
      </w:ins>
      <w:ins w:id="1015" w:author="ikrumova" w:date="2006-01-11T10:33:00Z">
        <w:r>
          <w:rPr>
            <w:rFonts w:cs="Times New Roman" w:ascii="Times New Roman" w:hAnsi="Times New Roman"/>
            <w:sz w:val="24"/>
            <w:szCs w:val="24"/>
            <w:lang w:val="bg-BG"/>
          </w:rPr>
          <w:t>на</w:t>
        </w:r>
      </w:ins>
      <w:ins w:id="101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ИЗПЪЛНИТЕЛЯ се </w:t>
        </w:r>
      </w:ins>
      <w:ins w:id="1017" w:author="ikrumova" w:date="2006-01-11T10:33:00Z">
        <w:r>
          <w:rPr>
            <w:rFonts w:cs="Times New Roman" w:ascii="Times New Roman" w:hAnsi="Times New Roman"/>
            <w:sz w:val="24"/>
            <w:szCs w:val="24"/>
            <w:lang w:val="bg-BG"/>
          </w:rPr>
          <w:t>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</w:t>
        </w:r>
      </w:ins>
      <w:ins w:id="101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. В случаите на прекратяване на договор се уведомява РК на БЛС.</w:t>
        </w:r>
      </w:ins>
    </w:p>
    <w:p>
      <w:pPr>
        <w:pStyle w:val="OfText"/>
        <w:ind w:firstLine="570"/>
        <w:rPr>
          <w:ins w:id="1023" w:author="ikrumova" w:date="2006-01-09T13:33:00Z"/>
        </w:rPr>
      </w:pPr>
      <w:ins w:id="1020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Чл.4</w:t>
        </w:r>
      </w:ins>
      <w:ins w:id="1021" w:author="ikrumova" w:date="2006-01-09T13:52:00Z">
        <w:r>
          <w:rPr>
            <w:rFonts w:cs="Times New Roman" w:ascii="Times New Roman" w:hAnsi="Times New Roman"/>
            <w:sz w:val="24"/>
            <w:lang w:val="bg-BG"/>
          </w:rPr>
          <w:t>0</w:t>
        </w:r>
      </w:ins>
      <w:ins w:id="1022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. Видът и размерът на санкцията се определят от директора на РЗОК в зависимост от: вида и тежестта на констатираното нарушение, както и броят на случаите по това нарушение, поредността на извършването му и от решението на арбитражната комисия в случаите, когато тя се е произнесла с решение.</w:t>
        </w:r>
      </w:ins>
    </w:p>
    <w:p>
      <w:pPr>
        <w:pStyle w:val="OfText"/>
        <w:ind w:firstLine="570"/>
        <w:rPr>
          <w:ins w:id="1029" w:author="ikrumova" w:date="2006-01-09T13:33:00Z"/>
        </w:rPr>
      </w:pPr>
      <w:ins w:id="1024" w:author="ikrumova" w:date="2006-01-09T13:33:00Z">
        <w:r>
          <w:rPr>
            <w:rFonts w:cs="Times New Roman" w:ascii="Times New Roman" w:hAnsi="Times New Roman"/>
            <w:spacing w:val="-15"/>
            <w:sz w:val="24"/>
            <w:lang w:val="bg-BG"/>
          </w:rPr>
          <w:t>Чл.4</w:t>
        </w:r>
      </w:ins>
      <w:ins w:id="1025" w:author="ikrumova" w:date="2006-01-09T13:54:00Z">
        <w:r>
          <w:rPr>
            <w:rFonts w:cs="Times New Roman" w:ascii="Times New Roman" w:hAnsi="Times New Roman"/>
            <w:spacing w:val="-15"/>
            <w:sz w:val="24"/>
            <w:lang w:val="bg-BG"/>
          </w:rPr>
          <w:t>1</w:t>
        </w:r>
      </w:ins>
      <w:ins w:id="1026" w:author="ikrumova" w:date="2006-01-09T13:33:00Z">
        <w:r>
          <w:rPr>
            <w:rFonts w:cs="Times New Roman" w:ascii="Times New Roman" w:hAnsi="Times New Roman"/>
            <w:spacing w:val="-15"/>
            <w:sz w:val="24"/>
            <w:lang w:val="bg-BG"/>
          </w:rPr>
          <w:t>. (1) Санкциите при констатирани нарушения от финансовите инспектори или лекарите-контрольори по реда на чл.</w:t>
        </w:r>
      </w:ins>
      <w:ins w:id="1027" w:author="ikrumova" w:date="2006-01-09T13:33:00Z">
        <w:r>
          <w:rPr>
            <w:rFonts w:cs="Times New Roman" w:ascii="Times New Roman" w:hAnsi="Times New Roman"/>
            <w:spacing w:val="-15"/>
            <w:sz w:val="24"/>
          </w:rPr>
          <w:t> </w:t>
        </w:r>
      </w:ins>
      <w:ins w:id="1028" w:author="ikrumova" w:date="2006-01-09T13:33:00Z">
        <w:r>
          <w:rPr>
            <w:rFonts w:cs="Times New Roman" w:ascii="Times New Roman" w:hAnsi="Times New Roman"/>
            <w:spacing w:val="-15"/>
            <w:sz w:val="24"/>
            <w:lang w:val="bg-BG"/>
          </w:rPr>
          <w:t>73 и 74 ЗЗО се прилагат от директора на РЗОК, както следв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31" w:author="ikrumova" w:date="2006-01-09T13:33:00Z"/>
        </w:rPr>
      </w:pPr>
      <w:ins w:id="1030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1. при нарушаване на поетите задължения за налична, функционираща и изправна медицинска апаратура и оборудване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34" w:author="ikrumova" w:date="2006-01-09T13:33:00Z"/>
        </w:rPr>
      </w:pPr>
      <w:ins w:id="1032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80 лв.</w:t>
        </w:r>
      </w:ins>
      <w:ins w:id="1033" w:author="ikrumova" w:date="2006-01-09T15:27:00Z">
        <w:r>
          <w:rPr>
            <w:rFonts w:cs="Times New Roman" w:ascii="Times New Roman" w:hAnsi="Times New Roman"/>
            <w:sz w:val="24"/>
            <w:lang w:val="bg-BG"/>
          </w:rPr>
          <w:t>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36" w:author="ikrumova" w:date="2006-01-09T13:33:00Z"/>
        </w:rPr>
      </w:pPr>
      <w:ins w:id="1035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 xml:space="preserve">б) прекратяване на договора - при повторно нарушение 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38" w:author="ikrumova" w:date="2006-01-09T13:33:00Z"/>
        </w:rPr>
      </w:pPr>
      <w:ins w:id="1037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 xml:space="preserve">2. при неспазване на графика за обслужване на пациентите: 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41" w:author="ikrumova" w:date="2006-01-09T13:33:00Z"/>
        </w:rPr>
      </w:pPr>
      <w:ins w:id="1039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80 лв.</w:t>
        </w:r>
      </w:ins>
      <w:ins w:id="1040" w:author="ikrumova" w:date="2006-01-09T15:28:00Z">
        <w:r>
          <w:rPr>
            <w:rFonts w:cs="Times New Roman" w:ascii="Times New Roman" w:hAnsi="Times New Roman"/>
            <w:sz w:val="24"/>
            <w:lang w:val="bg-BG"/>
          </w:rPr>
          <w:t>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43" w:author="ikrumova" w:date="2006-01-09T13:33:00Z"/>
        </w:rPr>
      </w:pPr>
      <w:ins w:id="1042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45" w:author="ikrumova" w:date="2006-01-09T13:33:00Z"/>
        </w:rPr>
      </w:pPr>
      <w:ins w:id="1044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3. при нарушения на установения ред за работа с първични медицински документи,  с изключение на случаите при явна фактическа грешка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48" w:author="ikrumova" w:date="2006-01-09T13:33:00Z"/>
        </w:rPr>
      </w:pPr>
      <w:ins w:id="1046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80 лв</w:t>
        </w:r>
      </w:ins>
      <w:ins w:id="1047" w:author="ikrumova" w:date="2006-01-09T15:36:00Z">
        <w:r>
          <w:rPr>
            <w:rFonts w:cs="Times New Roman" w:ascii="Times New Roman" w:hAnsi="Times New Roman"/>
            <w:sz w:val="24"/>
            <w:lang w:val="bg-BG"/>
          </w:rPr>
          <w:t>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50" w:author="ikrumova" w:date="2006-01-09T13:33:00Z"/>
        </w:rPr>
      </w:pPr>
      <w:ins w:id="1049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52" w:author="ikrumova" w:date="2006-01-09T13:33:00Z"/>
        </w:rPr>
      </w:pPr>
      <w:ins w:id="1051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4. при възпрепятстване на контролните органи на НЗОК и РЗОК да упражняват правата и изпълняват задълженията си: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55" w:author="ikrumova" w:date="2006-01-09T15:36:00Z"/>
        </w:rPr>
      </w:pPr>
      <w:ins w:id="1053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80 лв.</w:t>
        </w:r>
      </w:ins>
      <w:ins w:id="1054" w:author="ikrumova" w:date="2006-01-09T15:36:00Z">
        <w:r>
          <w:rPr>
            <w:rFonts w:cs="Times New Roman" w:ascii="Times New Roman" w:hAnsi="Times New Roman"/>
            <w:sz w:val="24"/>
            <w:lang w:val="bg-BG"/>
          </w:rPr>
          <w:t>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57" w:author="ikrumova" w:date="2006-01-09T13:33:00Z"/>
        </w:rPr>
      </w:pPr>
      <w:ins w:id="1056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59" w:author="ikrumova" w:date="2006-01-09T13:33:00Z"/>
        </w:rPr>
      </w:pPr>
      <w:ins w:id="1058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в) финансова неустойка в троен размер  на неустойката по б.”а” – при систем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61" w:author="ikrumova" w:date="2006-01-09T13:33:00Z"/>
        </w:rPr>
      </w:pPr>
      <w:ins w:id="1060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5. при нарушения на установения ред за работа с финансови отчетни документи,  с изключение на случаите при явна фактическа грешка:</w:t>
        </w:r>
      </w:ins>
    </w:p>
    <w:p>
      <w:pPr>
        <w:pStyle w:val="OfText"/>
        <w:ind w:firstLine="570"/>
        <w:rPr>
          <w:ins w:id="1064" w:author="ikrumova" w:date="2006-01-09T15:38:00Z"/>
        </w:rPr>
      </w:pPr>
      <w:ins w:id="1062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а) финансова неустойка в размер: 180 лв.</w:t>
        </w:r>
      </w:ins>
      <w:ins w:id="1063" w:author="ikrumova" w:date="2006-01-09T15:38:00Z">
        <w:r>
          <w:rPr>
            <w:rFonts w:cs="Times New Roman" w:ascii="Times New Roman" w:hAnsi="Times New Roman"/>
            <w:sz w:val="24"/>
            <w:lang w:val="bg-BG"/>
          </w:rPr>
          <w:t>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66" w:author="ikrumova" w:date="2006-01-09T13:33:00Z"/>
        </w:rPr>
      </w:pPr>
      <w:ins w:id="1065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б) финансова неустойка в двоен размер  на неустойката по б.”а” – при повтор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  <w:ins w:id="1068" w:author="ikrumova" w:date="2006-01-09T13:33:00Z"/>
        </w:rPr>
      </w:pPr>
      <w:ins w:id="1067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в) финансова неустойка в троен размер  на неустойката по б.”а” – при системно нарушение;</w:t>
        </w:r>
      </w:ins>
    </w:p>
    <w:p>
      <w:pPr>
        <w:pStyle w:val="OfText"/>
        <w:rPr>
          <w:ins w:id="1073" w:author="ikrumova" w:date="2006-01-09T13:33:00Z"/>
        </w:rPr>
      </w:pPr>
      <w:ins w:id="106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    </w:t>
        </w:r>
      </w:ins>
      <w:ins w:id="107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6. при липса на валиден сертификат за извършване на медико-диагностична дейност и/или при неспазване на изискванията на чл.</w:t>
        </w:r>
      </w:ins>
      <w:ins w:id="107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7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34, ал. 3 от НРД-2005г.: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078" w:author="ikrumova" w:date="2006-01-09T13:33:00Z"/>
        </w:rPr>
      </w:pPr>
      <w:ins w:id="107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180</w:t>
        </w:r>
      </w:ins>
      <w:ins w:id="1075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07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077" w:author="ikrumova" w:date="2006-01-09T15:40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</w:p>
    <w:p>
      <w:pPr>
        <w:pStyle w:val="OfText"/>
        <w:rPr>
          <w:ins w:id="1082" w:author="ikrumova" w:date="2006-01-09T13:33:00Z"/>
        </w:rPr>
      </w:pPr>
      <w:ins w:id="107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б) финансова неустойка в двоен размер на неустойката по буква “а” </w:t>
        </w:r>
      </w:ins>
      <w:ins w:id="1080" w:author="ikrumova" w:date="2006-01-09T15:41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08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ри повторно нарушени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084" w:author="ikrumova" w:date="2006-01-09T13:33:00Z"/>
        </w:rPr>
      </w:pPr>
      <w:ins w:id="1083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) прекратяване на договора—при системно нарушение.</w:t>
        </w:r>
      </w:ins>
    </w:p>
    <w:p>
      <w:pPr>
        <w:pStyle w:val="OfText"/>
        <w:rPr>
          <w:ins w:id="1087" w:author="ikrumova" w:date="2006-01-09T13:33:00Z"/>
        </w:rPr>
      </w:pPr>
      <w:ins w:id="1085" w:author="ikrumova" w:date="2006-01-09T15:40:00Z">
        <w:r>
          <w:rPr>
            <w:rFonts w:cs="Times New Roman" w:ascii="Times New Roman" w:hAnsi="Times New Roman"/>
            <w:sz w:val="24"/>
            <w:szCs w:val="24"/>
            <w:lang w:val="bg-BG"/>
          </w:rPr>
          <w:t>7</w:t>
        </w:r>
      </w:ins>
      <w:ins w:id="108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. При нарушаване на изискванията за наличие на медицински персонал със съответна квалификация: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ins w:id="1090" w:author="ikrumova" w:date="2006-01-09T13:33:00Z"/>
        </w:rPr>
      </w:pPr>
      <w:ins w:id="108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а) финансова неустойка в размер: 180 лв.</w:t>
        </w:r>
      </w:ins>
      <w:ins w:id="1089" w:author="ikrumova" w:date="2006-01-09T15:41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</w:p>
    <w:p>
      <w:pPr>
        <w:pStyle w:val="OfText"/>
        <w:rPr>
          <w:ins w:id="1096" w:author="ikrumova" w:date="2006-01-09T13:33:00Z"/>
        </w:rPr>
      </w:pPr>
      <w:ins w:id="109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 xml:space="preserve">б) финансова неустойка в двоен размер на неустойката по буква “а” </w:t>
        </w:r>
      </w:ins>
      <w:ins w:id="109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093" w:author="ikrumova" w:date="2006-01-09T15:42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09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095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при повторно нарушение;</w:t>
        </w:r>
      </w:ins>
    </w:p>
    <w:p>
      <w:pPr>
        <w:pStyle w:val="OfText"/>
        <w:rPr>
          <w:ins w:id="1102" w:author="ikrumova" w:date="2006-01-09T13:33:00Z"/>
        </w:rPr>
      </w:pPr>
      <w:ins w:id="1097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в) финансова неустойка в троен размер на неустойката по буква “а”</w:t>
        </w:r>
      </w:ins>
      <w:ins w:id="109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099" w:author="ikrumova" w:date="2006-01-09T15:42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10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10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при системно нарушение.</w:t>
        </w:r>
      </w:ins>
    </w:p>
    <w:p>
      <w:pPr>
        <w:pStyle w:val="OfText"/>
        <w:rPr>
          <w:ins w:id="1106" w:author="ikrumova" w:date="2006-01-09T13:33:00Z"/>
        </w:rPr>
      </w:pPr>
      <w:ins w:id="110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 xml:space="preserve">(2) За маловажни случаи на нарушения по ал. 1, т. 1, буква “а” директорът на РЗОК може да не приложи санкция. В тези случаи, ако нарушението още не е отстранено, </w:t>
        </w:r>
      </w:ins>
      <w:ins w:id="110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ИЗПЪЛНИТЕЛЯТ</w:t>
        </w:r>
      </w:ins>
      <w:ins w:id="1105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 xml:space="preserve"> се предупреждава писмено, че ако не отстрани нарушението в 7-дневен срок, ще му бъде наложена съответната санкция.</w:t>
        </w:r>
      </w:ins>
    </w:p>
    <w:p>
      <w:pPr>
        <w:pStyle w:val="OfText"/>
        <w:ind w:firstLine="570"/>
        <w:rPr>
          <w:ins w:id="1109" w:author="ikrumova" w:date="2006-01-09T13:33:00Z"/>
        </w:rPr>
      </w:pPr>
      <w:ins w:id="1107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 xml:space="preserve"> </w:t>
        </w:r>
      </w:ins>
      <w:ins w:id="1108" w:author="ikrumova" w:date="2006-01-09T13:33:00Z">
        <w:r>
          <w:rPr>
            <w:rFonts w:cs="Times New Roman" w:ascii="Times New Roman" w:hAnsi="Times New Roman"/>
            <w:sz w:val="24"/>
            <w:lang w:val="bg-BG"/>
          </w:rPr>
          <w:t>(3) Санкциите при констатирани финансови нарушения от финансовите инспектори по реда на чл.73 ЗЗО се прилагат от директора на РЗОК, както следва:</w:t>
        </w:r>
      </w:ins>
    </w:p>
    <w:p>
      <w:pPr>
        <w:pStyle w:val="OfText"/>
        <w:rPr>
          <w:ins w:id="1115" w:author="ikrumova" w:date="2006-01-09T13:33:00Z"/>
        </w:rPr>
      </w:pPr>
      <w:ins w:id="111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. при неизпълнение на задължението за уведомяване и представяне на съответни документи по чл.6, т.</w:t>
        </w:r>
      </w:ins>
      <w:ins w:id="1111" w:author="ikrumova" w:date="2006-01-09T15:44:00Z">
        <w:r>
          <w:rPr>
            <w:rFonts w:cs="Times New Roman" w:ascii="Times New Roman" w:hAnsi="Times New Roman"/>
            <w:sz w:val="24"/>
            <w:szCs w:val="24"/>
            <w:lang w:val="bg-BG"/>
          </w:rPr>
          <w:t>12</w:t>
        </w:r>
      </w:ins>
      <w:ins w:id="111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настоящия договор (чл.1</w:t>
        </w:r>
      </w:ins>
      <w:ins w:id="1113" w:author="ikrumova" w:date="2006-01-09T15:45:00Z">
        <w:r>
          <w:rPr>
            <w:rFonts w:cs="Times New Roman" w:ascii="Times New Roman" w:hAnsi="Times New Roman"/>
            <w:sz w:val="24"/>
            <w:szCs w:val="24"/>
            <w:lang w:val="bg-BG"/>
          </w:rPr>
          <w:t>01</w:t>
        </w:r>
      </w:ins>
      <w:ins w:id="111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НРД-2006г.):</w:t>
        </w:r>
      </w:ins>
    </w:p>
    <w:p>
      <w:pPr>
        <w:pStyle w:val="OfText"/>
        <w:rPr>
          <w:ins w:id="1121" w:author="ikrumova" w:date="2006-01-09T13:33:00Z"/>
        </w:rPr>
      </w:pPr>
      <w:ins w:id="111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180</w:t>
        </w:r>
      </w:ins>
      <w:ins w:id="1117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1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119" w:author="ikrumova" w:date="2006-01-09T15:46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  <w:ins w:id="112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</w:p>
    <w:p>
      <w:pPr>
        <w:pStyle w:val="OfText"/>
        <w:rPr>
          <w:ins w:id="1125" w:author="ikrumova" w:date="2006-01-09T13:33:00Z"/>
        </w:rPr>
      </w:pPr>
      <w:ins w:id="112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б) финансова неустойка в двоен размер на неустойката по буква “а” </w:t>
        </w:r>
      </w:ins>
      <w:ins w:id="1123" w:author="ikrumova" w:date="2006-01-09T15:46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12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ри повторно нарушение;</w:t>
        </w:r>
      </w:ins>
    </w:p>
    <w:p>
      <w:pPr>
        <w:pStyle w:val="OfText"/>
        <w:rPr>
          <w:ins w:id="1129" w:author="ikrumova" w:date="2006-01-09T13:33:00Z"/>
        </w:rPr>
      </w:pPr>
      <w:ins w:id="112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в) финансова неустойка в троен размер на неустойката по буква “а” </w:t>
        </w:r>
      </w:ins>
      <w:ins w:id="1127" w:author="ikrumova" w:date="2006-01-09T15:46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12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ри системно нарушени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131" w:author="ikrumova" w:date="2006-01-09T13:33:00Z"/>
        </w:rPr>
      </w:pPr>
      <w:ins w:id="113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2. при неспазване на поетите задължения за нает медицински персонал:</w:t>
        </w:r>
      </w:ins>
    </w:p>
    <w:p>
      <w:pPr>
        <w:pStyle w:val="OfText"/>
        <w:rPr>
          <w:ins w:id="1137" w:author="ikrumova" w:date="2006-01-09T13:33:00Z"/>
        </w:rPr>
      </w:pPr>
      <w:ins w:id="113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180</w:t>
        </w:r>
      </w:ins>
      <w:ins w:id="113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3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135" w:author="ikrumova" w:date="2006-01-09T15:47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  <w:ins w:id="113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</w:p>
    <w:p>
      <w:pPr>
        <w:pStyle w:val="OfText"/>
        <w:rPr>
          <w:ins w:id="1141" w:author="ikrumova" w:date="2006-01-09T13:33:00Z"/>
        </w:rPr>
      </w:pPr>
      <w:ins w:id="113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б) финансова неустойка в двоен размер на неустойката по буква “а” </w:t>
        </w:r>
      </w:ins>
      <w:ins w:id="1139" w:author="ikrumova" w:date="2006-01-09T15:47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14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ри повторно нарушение;</w:t>
        </w:r>
      </w:ins>
    </w:p>
    <w:p>
      <w:pPr>
        <w:pStyle w:val="OfText"/>
        <w:rPr>
          <w:ins w:id="1145" w:author="ikrumova" w:date="2006-01-09T13:33:00Z"/>
        </w:rPr>
      </w:pPr>
      <w:ins w:id="114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в) финансова неустойка в троен размер на неустойката по буква “а” </w:t>
        </w:r>
      </w:ins>
      <w:ins w:id="1143" w:author="ikrumova" w:date="2006-01-09T15:47:00Z">
        <w:r>
          <w:rPr>
            <w:rFonts w:cs="Times New Roman" w:ascii="Times New Roman" w:hAnsi="Times New Roman"/>
            <w:sz w:val="24"/>
            <w:szCs w:val="24"/>
            <w:lang w:val="bg-BG"/>
          </w:rPr>
          <w:t>-</w:t>
        </w:r>
      </w:ins>
      <w:ins w:id="114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при системно нарушение;</w:t>
        </w:r>
      </w:ins>
    </w:p>
    <w:p>
      <w:pPr>
        <w:pStyle w:val="OfText"/>
        <w:rPr>
          <w:ins w:id="1147" w:author="ikrumova" w:date="2006-01-09T13:33:00Z"/>
        </w:rPr>
      </w:pPr>
      <w:ins w:id="114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. при получаване на заплащане или доплащане от ЗЗОЛ за дейности, които се заплащат напълно от НЗОК :</w:t>
        </w:r>
      </w:ins>
    </w:p>
    <w:p>
      <w:pPr>
        <w:pStyle w:val="OfText"/>
        <w:rPr>
          <w:ins w:id="1151" w:author="ikrumova" w:date="2006-01-09T13:33:00Z"/>
        </w:rPr>
      </w:pPr>
      <w:ins w:id="114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630</w:t>
        </w:r>
      </w:ins>
      <w:ins w:id="1149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5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, умножена по броя на ЗЗОЛ, от които е получено заплащане или доплащан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153" w:author="ikrumova" w:date="2006-01-09T13:33:00Z"/>
        </w:rPr>
      </w:pPr>
      <w:ins w:id="115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б) финансова неустойка в двоен размер на неустойката по буква “а”—при повторно нарушение, умножена по броя на ЗЗОЛ, от които е получено заплащане или доплащане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155" w:author="ikrumova" w:date="2006-01-09T13:33:00Z"/>
        </w:rPr>
      </w:pPr>
      <w:ins w:id="115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) финансова неустойка в троен размер на неустойката по буква “а”—при системно нарушение , умножена по броя на ЗЗОЛ, от които е получено заплащане или доплащане;</w:t>
        </w:r>
      </w:ins>
    </w:p>
    <w:p>
      <w:pPr>
        <w:pStyle w:val="OfText"/>
        <w:rPr>
          <w:ins w:id="1161" w:author="ikrumova" w:date="2006-01-09T13:33:00Z"/>
        </w:rPr>
      </w:pPr>
      <w:ins w:id="115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4. при получаване на неоснователно заплащане от ЗЗОЛ на потребителска такса по чл.</w:t>
        </w:r>
      </w:ins>
      <w:ins w:id="1157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5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37, ал.1, т.</w:t>
        </w:r>
      </w:ins>
      <w:ins w:id="1159" w:author="ikrumova" w:date="2006-01-09T15:48:00Z">
        <w:r>
          <w:rPr>
            <w:rFonts w:cs="Times New Roman" w:ascii="Times New Roman" w:hAnsi="Times New Roman"/>
            <w:sz w:val="24"/>
            <w:szCs w:val="24"/>
            <w:lang w:val="bg-BG"/>
          </w:rPr>
          <w:t>1</w:t>
        </w:r>
      </w:ins>
      <w:ins w:id="116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от ЗЗО:</w:t>
        </w:r>
      </w:ins>
    </w:p>
    <w:p>
      <w:pPr>
        <w:pStyle w:val="OfText"/>
        <w:rPr>
          <w:ins w:id="1167" w:author="ikrumova" w:date="2006-01-09T13:33:00Z"/>
        </w:rPr>
      </w:pPr>
      <w:ins w:id="116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: 180</w:t>
        </w:r>
      </w:ins>
      <w:ins w:id="1163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6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165" w:author="ikrumova" w:date="2006-01-09T15:48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  <w:ins w:id="116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</w:p>
    <w:p>
      <w:pPr>
        <w:pStyle w:val="OfText"/>
        <w:rPr>
          <w:ins w:id="1171" w:author="ikrumova" w:date="2006-01-09T13:33:00Z"/>
        </w:rPr>
      </w:pPr>
      <w:ins w:id="116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б) финансова неустойка в двоен размер на неустойката по буква “а”</w:t>
        </w:r>
      </w:ins>
      <w:ins w:id="1169" w:author="ikrumova" w:date="2006-01-09T15:4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- </w:t>
        </w:r>
      </w:ins>
      <w:ins w:id="117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при повторно нарушение;</w:t>
        </w:r>
      </w:ins>
    </w:p>
    <w:p>
      <w:pPr>
        <w:pStyle w:val="OfText"/>
        <w:rPr>
          <w:ins w:id="1175" w:author="ikrumova" w:date="2006-01-09T13:33:00Z"/>
        </w:rPr>
      </w:pPr>
      <w:ins w:id="117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) финансова неустойка в троен размер на неустойката по буква “а”</w:t>
        </w:r>
      </w:ins>
      <w:ins w:id="1173" w:author="ikrumova" w:date="2006-01-09T15:4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- </w:t>
        </w:r>
      </w:ins>
      <w:ins w:id="117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при системно нарушение;</w:t>
        </w:r>
      </w:ins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  <w:ins w:id="1177" w:author="ikrumova" w:date="2006-01-09T13:33:00Z"/>
        </w:rPr>
      </w:pPr>
      <w:ins w:id="117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(4) Санкциите при констатирани медицин</w:t>
          <w:softHyphen/>
          <w:t>ски нарушения, установени от лекари-контрольори по реда на чл. 74 ЗЗО, се прилагат от директора на РЗОК, както следва: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179" w:author="ikrumova" w:date="2006-01-09T13:33:00Z"/>
        </w:rPr>
      </w:pPr>
      <w:ins w:id="117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“Клинична лаборатория”:</w:t>
        </w:r>
      </w:ins>
    </w:p>
    <w:p>
      <w:pPr>
        <w:pStyle w:val="OfText"/>
        <w:rPr>
          <w:ins w:id="1184" w:author="ikrumova" w:date="2006-01-09T15:49:00Z"/>
        </w:rPr>
      </w:pPr>
      <w:ins w:id="118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финансова неустойка в размер 135</w:t>
        </w:r>
      </w:ins>
      <w:ins w:id="1181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8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183" w:author="ikrumova" w:date="2006-01-09T15:49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</w:p>
    <w:p>
      <w:pPr>
        <w:pStyle w:val="OfText"/>
        <w:rPr>
          <w:ins w:id="1189" w:author="ikrumova" w:date="2006-01-09T13:33:00Z"/>
        </w:rPr>
      </w:pPr>
      <w:ins w:id="1185" w:author="ikrumova" w:date="2006-01-09T15:4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</w:t>
        </w:r>
      </w:ins>
      <w:ins w:id="1186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б) финансова неустойка в двоен размер на неустойката по буква “а”</w:t>
        </w:r>
      </w:ins>
      <w:ins w:id="1187" w:author="ikrumova" w:date="2006-01-09T15:49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- </w:t>
        </w:r>
      </w:ins>
      <w:ins w:id="1188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при повторно нарушение;</w:t>
        </w:r>
      </w:ins>
    </w:p>
    <w:p>
      <w:pPr>
        <w:pStyle w:val="OfText"/>
        <w:rPr>
          <w:ins w:id="1193" w:author="ikrumova" w:date="2006-01-09T13:33:00Z"/>
        </w:rPr>
      </w:pPr>
      <w:ins w:id="1190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в) финансова неустойка в троен размер на неустойката по буква “а”</w:t>
        </w:r>
      </w:ins>
      <w:ins w:id="1191" w:author="ikrumova" w:date="2006-01-09T15:50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- </w:t>
        </w:r>
      </w:ins>
      <w:ins w:id="1192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при системно нарушение;</w:t>
        </w:r>
      </w:ins>
    </w:p>
    <w:p>
      <w:pPr>
        <w:pStyle w:val="OfText"/>
        <w:rPr>
          <w:ins w:id="1202" w:author="ikrumova" w:date="2006-01-09T13:33:00Z"/>
        </w:rPr>
      </w:pPr>
      <w:ins w:id="1194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2. </w:t>
        </w:r>
      </w:ins>
      <w:ins w:id="1195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финансова неустойка в размер</w:t>
        </w:r>
      </w:ins>
      <w:ins w:id="1196" w:author="ikrumova" w:date="2006-01-09T15:51:00Z">
        <w:r>
          <w:rPr>
            <w:rFonts w:cs="Times New Roman" w:ascii="Times New Roman" w:hAnsi="Times New Roman"/>
            <w:sz w:val="24"/>
            <w:szCs w:val="24"/>
            <w:lang w:val="bg-BG"/>
          </w:rPr>
          <w:t>:</w:t>
        </w:r>
      </w:ins>
      <w:ins w:id="1197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180</w:t>
        </w:r>
      </w:ins>
      <w:ins w:id="1198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19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лв.</w:t>
        </w:r>
      </w:ins>
      <w:ins w:id="1200" w:author="ikrumova" w:date="2006-01-09T15:51:00Z">
        <w:r>
          <w:rPr>
            <w:rFonts w:cs="Times New Roman" w:ascii="Times New Roman" w:hAnsi="Times New Roman"/>
            <w:sz w:val="24"/>
            <w:szCs w:val="24"/>
            <w:lang w:val="bg-BG"/>
          </w:rPr>
          <w:t>,</w:t>
        </w:r>
      </w:ins>
      <w:ins w:id="120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 умножена по броя на извършените нарушения, свързани с лечебно-диагностичния процес и изразяващи се във:</w:t>
        </w:r>
      </w:ins>
    </w:p>
    <w:p>
      <w:pPr>
        <w:pStyle w:val="OfText"/>
        <w:rPr>
          <w:ins w:id="1204" w:author="ikrumova" w:date="2006-01-09T13:33:00Z"/>
        </w:rPr>
      </w:pPr>
      <w:ins w:id="1203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а) неоснователен отказ да се окаже медицинска помощ на ЗЗОЛ, когато такава се дължи по договора;</w:t>
        </w:r>
      </w:ins>
    </w:p>
    <w:p>
      <w:pPr>
        <w:pStyle w:val="OfText"/>
        <w:rPr>
          <w:rFonts w:ascii="Times New Roman" w:hAnsi="Times New Roman" w:cs="Times New Roman"/>
          <w:sz w:val="24"/>
          <w:szCs w:val="24"/>
          <w:lang w:val="bg-BG"/>
          <w:ins w:id="1207" w:author="ikrumova" w:date="2006-01-09T13:33:00Z"/>
        </w:rPr>
      </w:pPr>
      <w:ins w:id="1205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б) несъответствие между договорената по вид и обем и оказана медицинска помощ</w:t>
        </w:r>
      </w:ins>
      <w:ins w:id="1206" w:author="ikrumova" w:date="2006-01-09T15:57:00Z">
        <w:r>
          <w:rPr>
            <w:rFonts w:cs="Times New Roman" w:ascii="Times New Roman" w:hAnsi="Times New Roman"/>
            <w:sz w:val="24"/>
            <w:szCs w:val="24"/>
            <w:lang w:val="bg-BG"/>
          </w:rPr>
          <w:t>;</w:t>
        </w:r>
      </w:ins>
    </w:p>
    <w:p>
      <w:pPr>
        <w:pStyle w:val="OfText"/>
        <w:rPr>
          <w:ins w:id="1212" w:author="ikrumova" w:date="2006-01-09T13:33:00Z"/>
        </w:rPr>
      </w:pPr>
      <w:ins w:id="1208" w:author="ikrumova" w:date="2006-01-09T16:03:00Z">
        <w:r>
          <w:rPr>
            <w:rFonts w:cs="Times New Roman" w:ascii="Times New Roman" w:hAnsi="Times New Roman"/>
            <w:sz w:val="24"/>
            <w:szCs w:val="24"/>
            <w:lang w:val="bg-BG"/>
          </w:rPr>
          <w:t>3</w:t>
        </w:r>
      </w:ins>
      <w:ins w:id="1209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. прекратяване на договора при системно нарушение по т.</w:t>
        </w:r>
      </w:ins>
      <w:ins w:id="1210" w:author="ikrumova" w:date="2006-01-09T13:33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ins w:id="1211" w:author="ikrumova" w:date="2006-01-09T13:33:00Z">
        <w:r>
          <w:rPr>
            <w:rFonts w:cs="Times New Roman" w:ascii="Times New Roman" w:hAnsi="Times New Roman"/>
            <w:sz w:val="24"/>
            <w:szCs w:val="24"/>
            <w:lang w:val="bg-BG"/>
          </w:rPr>
          <w:t>2.</w:t>
        </w:r>
      </w:ins>
    </w:p>
    <w:p>
      <w:pPr>
        <w:pStyle w:val="Normal"/>
        <w:ind w:firstLine="570"/>
        <w:jc w:val="both"/>
        <w:rPr>
          <w:spacing w:val="-15"/>
          <w:sz w:val="24"/>
          <w:szCs w:val="24"/>
          <w:lang w:val="bg-BG"/>
          <w:ins w:id="1216" w:author="ikrumova" w:date="2006-01-09T13:33:00Z"/>
        </w:rPr>
      </w:pPr>
      <w:ins w:id="1213" w:author="ikrumova" w:date="2006-01-09T13:33:00Z">
        <w:r>
          <w:rPr>
            <w:sz w:val="24"/>
            <w:szCs w:val="24"/>
            <w:lang w:val="bg-BG"/>
          </w:rPr>
          <w:t>(5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вадесета и двадесет и първа от НРД-200</w:t>
        </w:r>
      </w:ins>
      <w:ins w:id="1214" w:author="ikrumova" w:date="2006-01-09T15:59:00Z">
        <w:r>
          <w:rPr>
            <w:sz w:val="24"/>
            <w:szCs w:val="24"/>
            <w:lang w:val="bg-BG"/>
          </w:rPr>
          <w:t>6</w:t>
        </w:r>
      </w:ins>
      <w:ins w:id="1215" w:author="ikrumova" w:date="2006-01-09T13:33:00Z">
        <w:r>
          <w:rPr>
            <w:sz w:val="24"/>
            <w:szCs w:val="24"/>
            <w:lang w:val="bg-BG"/>
          </w:rPr>
          <w:t>г.</w:t>
        </w:r>
      </w:ins>
    </w:p>
    <w:p>
      <w:pPr>
        <w:pStyle w:val="Body"/>
        <w:spacing w:lineRule="auto" w:line="240"/>
        <w:ind w:firstLine="570"/>
        <w:rPr>
          <w:ins w:id="1220" w:author="ikrumova" w:date="2006-01-09T13:33:00Z"/>
        </w:rPr>
      </w:pPr>
      <w:ins w:id="1217" w:author="ikrumova" w:date="2006-01-09T13:33:00Z">
        <w:r>
          <w:rPr>
            <w:rFonts w:cs="Times New Roman" w:ascii="Times New Roman" w:hAnsi="Times New Roman"/>
          </w:rPr>
          <w:t>Чл.4</w:t>
        </w:r>
      </w:ins>
      <w:ins w:id="1218" w:author="ikrumova" w:date="2006-01-09T16:03:00Z">
        <w:r>
          <w:rPr>
            <w:rFonts w:cs="Times New Roman" w:ascii="Times New Roman" w:hAnsi="Times New Roman"/>
          </w:rPr>
          <w:t>2</w:t>
        </w:r>
      </w:ins>
      <w:ins w:id="1219" w:author="ikrumova" w:date="2006-01-09T13:33:00Z">
        <w:r>
          <w:rPr>
            <w:rFonts w:cs="Times New Roman" w:ascii="Times New Roman" w:hAnsi="Times New Roman"/>
          </w:rPr>
          <w:t>. (1) При установяване от контролните органи на отчетена медицинска дейност, която не е извършена в изпълнение на този договор, същия се прекратява по съответната клинична пътека, по която е отчетена неизвършената дейност,  с едномесечно предизвестие от ВЪЗЛОЖИТЕЛЯ.</w:t>
        </w:r>
      </w:ins>
    </w:p>
    <w:p>
      <w:pPr>
        <w:pStyle w:val="Body"/>
        <w:spacing w:lineRule="auto" w:line="240"/>
        <w:ind w:firstLine="570"/>
        <w:rPr>
          <w:rFonts w:ascii="Times New Roman" w:hAnsi="Times New Roman" w:cs="Times New Roman"/>
          <w:ins w:id="1222" w:author="ikrumova" w:date="2006-01-09T13:33:00Z"/>
        </w:rPr>
      </w:pPr>
      <w:ins w:id="1221" w:author="ikrumova" w:date="2006-01-09T13:33:00Z">
        <w:r>
          <w:rPr>
            <w:rFonts w:cs="Times New Roman" w:ascii="Times New Roman" w:hAnsi="Times New Roman"/>
          </w:rPr>
          <w:t>(2) Преди налагане на санкция “прекратяване на договор” по ал.1 се прилага чл.240 от НРД-2006г.</w:t>
        </w:r>
      </w:ins>
    </w:p>
    <w:p>
      <w:pPr>
        <w:pStyle w:val="TextBodyIndent"/>
        <w:jc w:val="center"/>
        <w:rPr>
          <w:rFonts w:ascii="Times New Roman" w:hAnsi="Times New Roman" w:cs="Times New Roman"/>
          <w:szCs w:val="24"/>
          <w:lang w:val="bg-BG"/>
          <w:ins w:id="1224" w:author="ikrumova" w:date="2006-01-11T12:00:00Z"/>
        </w:rPr>
      </w:pPr>
      <w:ins w:id="1223" w:author="ikrumova" w:date="2006-01-11T12:00:00Z">
        <w:r>
          <w:rPr>
            <w:rFonts w:cs="Times New Roman"/>
            <w:szCs w:val="24"/>
            <w:lang w:val="bg-BG"/>
          </w:rPr>
        </w:r>
      </w:ins>
    </w:p>
    <w:p>
      <w:pPr>
        <w:pStyle w:val="TextBodyIndent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Indent"/>
        <w:ind w:firstLine="567"/>
        <w:rPr>
          <w:del w:id="1227" w:author="ikrumova" w:date="2006-01-09T13:15:00Z"/>
        </w:rPr>
      </w:pPr>
      <w:del w:id="1225" w:author="ikrumova" w:date="2006-01-09T13:15:00Z">
        <w:r>
          <w:rPr>
            <w:szCs w:val="24"/>
          </w:rPr>
          <w:delText xml:space="preserve">Чл. 33. </w:delText>
        </w:r>
      </w:del>
      <w:del w:id="1226" w:author="ikrumova" w:date="2006-01-09T13:15:00Z">
        <w:r>
          <w:rPr/>
          <w:delText>Контролът по изпълнението на договора се осъществява по реда на глава деветнадесета от НРД.</w:delText>
        </w:r>
      </w:del>
    </w:p>
    <w:p>
      <w:pPr>
        <w:pStyle w:val="Body"/>
        <w:spacing w:lineRule="auto" w:line="240"/>
        <w:rPr>
          <w:rFonts w:ascii="Times New Roman" w:hAnsi="Times New Roman" w:cs="Times New Roman"/>
          <w:del w:id="1229" w:author="ikrumova" w:date="2006-01-09T13:15:00Z"/>
        </w:rPr>
      </w:pPr>
      <w:del w:id="1228" w:author="ikrumova" w:date="2006-01-09T13:15:00Z">
        <w:r>
          <w:rPr>
            <w:rFonts w:cs="Times New Roman" w:ascii="Times New Roman" w:hAnsi="Times New Roman"/>
          </w:rPr>
          <w:delText>Чл.34 (1) Когато ИЗПЪЛНИТЕЛЯТ не изпълни задълженията си по този договор, директорът на РЗОК има право да приложи санкциите съгласно глава двадесета от НРД.</w:delText>
        </w:r>
      </w:del>
    </w:p>
    <w:p>
      <w:pPr>
        <w:pStyle w:val="Body"/>
        <w:spacing w:lineRule="auto" w:line="240"/>
        <w:rPr>
          <w:rFonts w:ascii="Times New Roman" w:hAnsi="Times New Roman" w:cs="Times New Roman"/>
          <w:del w:id="1231" w:author="ikrumova" w:date="2006-01-09T13:15:00Z"/>
        </w:rPr>
      </w:pPr>
      <w:del w:id="1230" w:author="ikrumova" w:date="2006-01-09T13:15:00Z">
        <w:r>
          <w:rPr>
            <w:rFonts w:cs="Times New Roman" w:ascii="Times New Roman" w:hAnsi="Times New Roman"/>
          </w:rPr>
          <w:delText>(2) Предвидените в глава двадесета от НРД санкции се прилагат при нарушение, констатирано по реда на глава деветнадесета от НРД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33" w:author="ikrumova" w:date="2006-01-09T13:15:00Z"/>
        </w:rPr>
      </w:pPr>
      <w:del w:id="1232" w:author="ikrumova" w:date="2006-01-09T13:15:00Z">
        <w:r>
          <w:rPr>
            <w:sz w:val="24"/>
            <w:lang w:val="bg-BG"/>
          </w:rPr>
          <w:delText>(3) За нарушение, констатирано в срока, даден от контролните органи за отстраняването му, не се налага повторна санкция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35" w:author="ikrumova" w:date="2006-01-09T13:15:00Z"/>
        </w:rPr>
      </w:pPr>
      <w:del w:id="1234" w:author="ikrumova" w:date="2006-01-09T13:15:00Z">
        <w:r>
          <w:rPr>
            <w:sz w:val="24"/>
            <w:lang w:val="bg-BG"/>
          </w:rPr>
          <w:delText>(4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37" w:author="ikrumova" w:date="2006-01-09T13:15:00Z"/>
        </w:rPr>
      </w:pPr>
      <w:del w:id="1236" w:author="ikrumova" w:date="2006-01-09T13:15:00Z">
        <w:r>
          <w:rPr>
            <w:sz w:val="24"/>
            <w:lang w:val="bg-BG"/>
          </w:rPr>
          <w:delText>(5) Когато сумите по ал.4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39" w:author="ikrumova" w:date="2006-01-09T13:15:00Z"/>
        </w:rPr>
      </w:pPr>
      <w:del w:id="1238" w:author="ikrumova" w:date="2006-01-09T13:15:00Z">
        <w:r>
          <w:rPr>
            <w:sz w:val="24"/>
            <w:lang w:val="bg-BG"/>
          </w:rPr>
          <w:delText>(6) В случаите по ал.4 или 5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41" w:author="ikrumova" w:date="2006-01-09T13:15:00Z"/>
        </w:rPr>
      </w:pPr>
      <w:del w:id="1240" w:author="ikrumova" w:date="2006-01-09T13:15:00Z">
        <w:r>
          <w:rPr>
            <w:sz w:val="24"/>
            <w:lang w:val="bg-BG"/>
          </w:rPr>
          <w:delText>(7) След изтичане на срока за възражение по ал.6, директорът на РЗОК-………………… издава писмена покана за възстановяване на сумите, получени без правно основание, която се връчва на ИЗПЪЛНИТЕЛЯ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43" w:author="ikrumova" w:date="2006-01-09T13:15:00Z"/>
        </w:rPr>
      </w:pPr>
      <w:del w:id="1242" w:author="ikrumova" w:date="2006-01-09T13:15:00Z">
        <w:r>
          <w:rPr>
            <w:sz w:val="24"/>
            <w:lang w:val="bg-BG"/>
          </w:rPr>
          <w:delText>(8) В 14-дневен срок от получаване на поканата ИЗПЪЛНИТЕЛЯТ следва доброволно да внесе дължимите суми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45" w:author="ikrumova" w:date="2006-01-09T13:15:00Z"/>
        </w:rPr>
      </w:pPr>
      <w:del w:id="1244" w:author="ikrumova" w:date="2006-01-09T13:15:00Z">
        <w:r>
          <w:rPr>
            <w:sz w:val="24"/>
            <w:lang w:val="bg-BG"/>
          </w:rPr>
          <w:delText>(9) Когато ИЗПЪЛНИТЕЛЯТ не изпълни поканата в срока по ал.8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delText>
        </w:r>
      </w:del>
    </w:p>
    <w:p>
      <w:pPr>
        <w:pStyle w:val="Normal"/>
        <w:ind w:firstLine="567"/>
        <w:jc w:val="both"/>
        <w:rPr>
          <w:del w:id="1249" w:author="ikrumova" w:date="2006-01-09T13:15:00Z"/>
        </w:rPr>
      </w:pPr>
      <w:del w:id="1246" w:author="ikrumova" w:date="2006-01-09T13:15:00Z">
        <w:r>
          <w:rPr>
            <w:sz w:val="24"/>
            <w:lang w:val="bg-BG"/>
          </w:rPr>
          <w:delText xml:space="preserve">Чл.35 (1) </w:delText>
        </w:r>
      </w:del>
      <w:del w:id="1247" w:author="ikrumova" w:date="2006-01-09T13:15:00Z">
        <w:r>
          <w:rPr>
            <w:sz w:val="24"/>
          </w:rPr>
          <w:delText xml:space="preserve">Санкциите по този договор </w:delText>
        </w:r>
      </w:del>
      <w:del w:id="1248" w:author="ikrumova" w:date="2006-01-09T13:15:00Z">
        <w:r>
          <w:rPr>
            <w:sz w:val="24"/>
            <w:lang w:val="bg-BG"/>
          </w:rPr>
          <w:delText>са: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51" w:author="ikrumova" w:date="2006-01-09T13:15:00Z"/>
        </w:rPr>
      </w:pPr>
      <w:del w:id="1250" w:author="ikrumova" w:date="2006-01-09T13:15:00Z">
        <w:r>
          <w:rPr>
            <w:sz w:val="24"/>
            <w:lang w:val="bg-BG"/>
          </w:rPr>
          <w:delText>1. финансови неустойки;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53" w:author="ikrumova" w:date="2006-01-09T13:15:00Z"/>
        </w:rPr>
      </w:pPr>
      <w:del w:id="1252" w:author="ikrumova" w:date="2006-01-09T13:15:00Z">
        <w:r>
          <w:rPr>
            <w:sz w:val="24"/>
            <w:lang w:val="bg-BG"/>
          </w:rPr>
          <w:delText xml:space="preserve">2. прекратяване на договор с едномесечно предизвестие. 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55" w:author="ikrumova" w:date="2006-01-09T13:15:00Z"/>
        </w:rPr>
      </w:pPr>
      <w:del w:id="1254" w:author="ikrumova" w:date="2006-01-09T13:15:00Z">
        <w:r>
          <w:rPr>
            <w:sz w:val="24"/>
            <w:lang w:val="bg-BG"/>
          </w:rPr>
          <w:delText>(2) За всеки вид констатирано нарушение се прилага съответна по вид и размер санкция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57" w:author="ikrumova" w:date="2006-01-09T13:15:00Z"/>
        </w:rPr>
      </w:pPr>
      <w:del w:id="1256" w:author="ikrumova" w:date="2006-01-09T13:15:00Z">
        <w:r>
          <w:rPr>
            <w:sz w:val="24"/>
            <w:lang w:val="bg-BG"/>
          </w:rPr>
          <w:delText>(3) При констатирани няколко нарушения от един вид, извършени от един или различни лекари от лечебното заведение - ИЗПЪЛНИТЕЛ, на същото се налага предвидената за съответния вид нарушение санкция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59" w:author="ikrumova" w:date="2006-01-09T13:15:00Z"/>
        </w:rPr>
      </w:pPr>
      <w:del w:id="1258" w:author="ikrumova" w:date="2006-01-09T13:15:00Z">
        <w:r>
          <w:rPr>
            <w:sz w:val="24"/>
            <w:lang w:val="bg-BG"/>
          </w:rPr>
          <w:delText xml:space="preserve">(4) При констатирани няколко нарушения от различен вид , извършени от един или различни лекари от лечебното заведение - ИЗПЪЛНИТЕЛ, на същото се налага съответната по вид санкция за всеки вид нарушение. 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61" w:author="ikrumova" w:date="2006-01-09T13:15:00Z"/>
        </w:rPr>
      </w:pPr>
      <w:del w:id="1260" w:author="ikrumova" w:date="2006-01-09T13:15:00Z">
        <w:r>
          <w:rPr>
            <w:sz w:val="24"/>
            <w:lang w:val="bg-BG"/>
          </w:rPr>
          <w:delText>(5) При повторно нарушение на лечебното заведение - ИЗПЪЛНИТЕЛ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раздел ІІ на глава двадесета от НРД.</w:delText>
        </w:r>
      </w:del>
    </w:p>
    <w:p>
      <w:pPr>
        <w:pStyle w:val="Normal"/>
        <w:ind w:firstLine="567"/>
        <w:jc w:val="both"/>
        <w:rPr>
          <w:sz w:val="24"/>
          <w:lang w:val="bg-BG"/>
          <w:del w:id="1263" w:author="ikrumova" w:date="2006-01-09T13:15:00Z"/>
        </w:rPr>
      </w:pPr>
      <w:del w:id="1262" w:author="ikrumova" w:date="2006-01-09T13:15:00Z">
        <w:r>
          <w:rPr>
            <w:sz w:val="24"/>
            <w:lang w:val="bg-BG"/>
          </w:rPr>
          <w:delText xml:space="preserve">(6) При системно нарушение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. </w:delText>
        </w:r>
      </w:del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lang w:val="bg-BG"/>
          <w:del w:id="1265" w:author="ikrumova" w:date="2006-01-09T13:15:00Z"/>
        </w:rPr>
      </w:pPr>
      <w:del w:id="1264" w:author="ikrumova" w:date="2006-01-09T13:15:00Z">
        <w:r>
          <w:rPr>
            <w:rFonts w:cs="Times New Roman" w:ascii="Times New Roman" w:hAnsi="Times New Roman"/>
            <w:lang w:val="bg-BG"/>
          </w:rPr>
          <w:delText>(7) При системно нарушение, извършено от един и същ лекар от лечебното заведение, изпълнителят прекратява участието на лекаря по изпълнението на договора с НЗОК от датата на влизане в сила на заповедта за прилагане на санкцията. за което писмено уведомява РЗОК в 7-дневен срок.</w:delText>
        </w:r>
      </w:del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lang w:val="bg-BG"/>
          <w:del w:id="1267" w:author="ikrumova" w:date="2006-01-09T13:15:00Z"/>
        </w:rPr>
      </w:pPr>
      <w:del w:id="1266" w:author="ikrumova" w:date="2006-01-09T13:15:00Z">
        <w:r>
          <w:rPr>
            <w:rFonts w:cs="Times New Roman" w:ascii="Times New Roman" w:hAnsi="Times New Roman"/>
            <w:lang w:val="bg-BG"/>
          </w:rPr>
          <w:delText>(8) В случаите по ал.7, когато по определена специалност работи само един лекар-специалист, извършил системно нарушение, договорът с изпълнителя се прекратява частично по отношение на тази специалност, освен ако лечебното заведение не посочи в 7-дневен срок друг лекар-специалист за изпълнение на пакета от същата специалност.</w:delText>
        </w:r>
      </w:del>
    </w:p>
    <w:p>
      <w:pPr>
        <w:pStyle w:val="Normal"/>
        <w:ind w:firstLine="567"/>
        <w:jc w:val="both"/>
        <w:rPr>
          <w:del w:id="1270" w:author="ikrumova" w:date="2006-01-09T13:15:00Z"/>
        </w:rPr>
      </w:pPr>
      <w:del w:id="1268" w:author="ikrumova" w:date="2006-01-09T13:15:00Z">
        <w:r>
          <w:rPr>
            <w:sz w:val="24"/>
            <w:lang w:val="bg-BG"/>
          </w:rPr>
          <w:delText xml:space="preserve">Чл.36 </w:delText>
        </w:r>
      </w:del>
      <w:del w:id="1269" w:author="ikrumova" w:date="2006-01-09T13:15:00Z">
        <w:r>
          <w:rPr>
            <w:sz w:val="24"/>
            <w:szCs w:val="24"/>
            <w:lang w:val="bg-BG"/>
          </w:rPr>
          <w:delText>(1) Санкциите при констатирани нарушения от финансовите инспектори или лекарите – контрольори по реда на чл. 73 и чл.74 от ЗЗО, се прилагат от директора на РЗОК, както следва:</w:delText>
        </w:r>
      </w:del>
    </w:p>
    <w:p>
      <w:pPr>
        <w:pStyle w:val="BodyTextIndent2"/>
        <w:ind w:right="0" w:firstLine="567"/>
        <w:rPr>
          <w:sz w:val="24"/>
          <w:szCs w:val="24"/>
          <w:lang w:val="bg-BG"/>
          <w:del w:id="1272" w:author="ikrumova" w:date="2006-01-09T13:15:00Z"/>
        </w:rPr>
      </w:pPr>
      <w:del w:id="1271" w:author="ikrumova" w:date="2006-01-09T13:15:00Z">
        <w:r>
          <w:rPr>
            <w:sz w:val="24"/>
            <w:szCs w:val="24"/>
            <w:lang w:val="bg-BG"/>
          </w:rPr>
          <w:delText>1. при нарушаване на поетите задължения за налично и изправно техническо оборудване и обзавеждане по чл. 100, ал. 1, т.3 и чл.177, ал.1, т.6 от НРД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74" w:author="ikrumova" w:date="2006-01-09T13:15:00Z"/>
        </w:rPr>
      </w:pPr>
      <w:del w:id="1273" w:author="ikrumova" w:date="2006-01-09T13:15:00Z">
        <w:r>
          <w:rPr>
            <w:sz w:val="24"/>
            <w:szCs w:val="24"/>
            <w:lang w:val="bg-BG"/>
          </w:rPr>
          <w:delText>2. при неспазване на графика за обслужване на пациентите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76" w:author="ikrumova" w:date="2006-01-09T13:15:00Z"/>
        </w:rPr>
      </w:pPr>
      <w:del w:id="1275" w:author="ikrumova" w:date="2006-01-09T13:15:00Z">
        <w:r>
          <w:rPr>
            <w:sz w:val="24"/>
            <w:szCs w:val="24"/>
            <w:lang w:val="bg-BG"/>
          </w:rPr>
          <w:delText>3. при нарушения на установения ред за работа с първични документи съгласно чл.168 от НРД, с изключение на случаите при явна фактическа грешка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78" w:author="ikrumova" w:date="2006-01-09T13:15:00Z"/>
        </w:rPr>
      </w:pPr>
      <w:del w:id="1277" w:author="ikrumova" w:date="2006-01-09T13:15:00Z">
        <w:r>
          <w:rPr>
            <w:sz w:val="24"/>
            <w:szCs w:val="24"/>
            <w:lang w:val="bg-BG"/>
          </w:rPr>
          <w:delText>4. при възпрепятстване на контролните органи на НЗОК и РЗОК да изпълняват правата и задълженията си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80" w:author="ikrumova" w:date="2006-01-09T13:15:00Z"/>
        </w:rPr>
      </w:pPr>
      <w:del w:id="1279" w:author="ikrumova" w:date="2006-01-09T13:15:00Z">
        <w:r>
          <w:rPr>
            <w:sz w:val="24"/>
            <w:szCs w:val="24"/>
            <w:lang w:val="bg-BG"/>
          </w:rPr>
          <w:delText>(2) Санкциите при констатирани финансови нарушения от финансовите инспектори по реда на чл. 73 от ЗЗО се прилагат от директора на РЗОК, както следва: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82" w:author="ikrumova" w:date="2006-01-09T13:15:00Z"/>
        </w:rPr>
      </w:pPr>
      <w:del w:id="1281" w:author="ikrumova" w:date="2006-01-09T13:15:00Z">
        <w:r>
          <w:rPr>
            <w:sz w:val="24"/>
            <w:szCs w:val="24"/>
            <w:lang w:val="bg-BG"/>
          </w:rPr>
          <w:delText>1. при неспазване на поетите задължения за нает медицински персонал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84" w:author="ikrumova" w:date="2006-01-09T13:15:00Z"/>
        </w:rPr>
      </w:pPr>
      <w:del w:id="1283" w:author="ikrumova" w:date="2006-01-09T13:15:00Z">
        <w:r>
          <w:rPr>
            <w:sz w:val="24"/>
            <w:szCs w:val="24"/>
            <w:lang w:val="bg-BG"/>
          </w:rPr>
          <w:delText>2. при неизпълнение на задължението за уведомяване на РЗОК за промяна в обстоятелствата, съгласно чл.101 и чл.181 от НРД -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86" w:author="ikrumova" w:date="2006-01-09T13:15:00Z"/>
        </w:rPr>
      </w:pPr>
      <w:del w:id="1285" w:author="ikrumova" w:date="2006-01-09T13:15:00Z">
        <w:r>
          <w:rPr>
            <w:sz w:val="24"/>
            <w:szCs w:val="24"/>
            <w:lang w:val="bg-BG"/>
          </w:rPr>
          <w:delText>3. за нарушения, свързани с отчитане на извършената медицинска дейност по сключения договор, както и при отчитане на услуги, които не са извършени и са отразени в документацията - финансова неустойка в размер от 630 до 108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88" w:author="ikrumova" w:date="2006-01-09T13:15:00Z"/>
        </w:rPr>
      </w:pPr>
      <w:del w:id="1287" w:author="ikrumova" w:date="2006-01-09T13:15:00Z">
        <w:r>
          <w:rPr>
            <w:sz w:val="24"/>
            <w:szCs w:val="24"/>
            <w:lang w:val="bg-BG"/>
          </w:rPr>
          <w:delText>4. при установено заплащане или доплащане от пациенти на дейности, които се заплащат напълно от НЗОК: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90" w:author="ikrumova" w:date="2006-01-09T13:15:00Z"/>
        </w:rPr>
      </w:pPr>
      <w:del w:id="1289" w:author="ikrumova" w:date="2006-01-09T13:15:00Z">
        <w:r>
          <w:rPr>
            <w:sz w:val="24"/>
            <w:szCs w:val="24"/>
            <w:lang w:val="bg-BG"/>
          </w:rPr>
          <w:delText>4.1.финансова неустойка в размер от 630 до 180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92" w:author="ikrumova" w:date="2006-01-09T13:15:00Z"/>
        </w:rPr>
      </w:pPr>
      <w:del w:id="1291" w:author="ikrumova" w:date="2006-01-09T13:15:00Z">
        <w:r>
          <w:rPr>
            <w:sz w:val="24"/>
            <w:szCs w:val="24"/>
            <w:lang w:val="bg-BG"/>
          </w:rPr>
          <w:delText>4.2. при повторно нарушение - прекратяване на договора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94" w:author="ikrumova" w:date="2006-01-09T13:15:00Z"/>
        </w:rPr>
      </w:pPr>
      <w:del w:id="1293" w:author="ikrumova" w:date="2006-01-09T13:15:00Z">
        <w:r>
          <w:rPr>
            <w:sz w:val="24"/>
            <w:szCs w:val="24"/>
            <w:lang w:val="bg-BG"/>
          </w:rPr>
          <w:delText>5. неоснователно заплащане от ЗЗОЛ на потребителска такса по чл. 37 от ЗЗО – финансова неустойка в размер 180 лв.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97" w:author="ikrumova" w:date="2006-01-09T13:15:00Z"/>
        </w:rPr>
      </w:pPr>
      <w:del w:id="1295" w:author="ikrumova" w:date="2006-01-09T13:15:00Z">
        <w:r>
          <w:rPr>
            <w:sz w:val="24"/>
            <w:szCs w:val="24"/>
            <w:lang w:val="bg-BG"/>
          </w:rPr>
          <w:delText xml:space="preserve"> </w:delText>
        </w:r>
      </w:del>
      <w:del w:id="1296" w:author="ikrumova" w:date="2006-01-09T13:15:00Z">
        <w:r>
          <w:rPr>
            <w:sz w:val="24"/>
            <w:szCs w:val="24"/>
            <w:lang w:val="bg-BG"/>
          </w:rPr>
          <w:delText>(3) Санкциите при констатирани медицински нарушения, установени от лекари - контрольори по реда на чл. 74 от ЗЗО, се прилагат от директора на РЗОК, както следва: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299" w:author="ikrumova" w:date="2006-01-09T13:15:00Z"/>
        </w:rPr>
      </w:pPr>
      <w:del w:id="1298" w:author="ikrumova" w:date="2006-01-09T13:15:00Z">
        <w:r>
          <w:rPr>
            <w:sz w:val="24"/>
            <w:szCs w:val="24"/>
            <w:lang w:val="bg-BG"/>
          </w:rPr>
          <w:delTex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, съгласно утвърдения медицински стандарт “Клинична лаборатория” - финансова неустойка в размер от 135 до 45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01" w:author="ikrumova" w:date="2006-01-09T13:15:00Z"/>
        </w:rPr>
      </w:pPr>
      <w:del w:id="1300" w:author="ikrumova" w:date="2006-01-09T13:15:00Z">
        <w:r>
          <w:rPr>
            <w:sz w:val="24"/>
            <w:szCs w:val="24"/>
            <w:lang w:val="bg-BG"/>
          </w:rPr>
          <w:delText>2. при неотговаряща на изискванията по договора квалификация на персонала – финансова неустойка в размер от 180 до 360 лв.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03" w:author="ikrumova" w:date="2006-01-09T13:15:00Z"/>
        </w:rPr>
      </w:pPr>
      <w:del w:id="1302" w:author="ikrumova" w:date="2006-01-09T13:15:00Z">
        <w:r>
          <w:rPr>
            <w:sz w:val="24"/>
            <w:szCs w:val="24"/>
            <w:lang w:val="bg-BG"/>
          </w:rPr>
          <w:delText>3. при нарушения, свързани с лечебно-диагностичния процес на лечебното заведение, изразяващи се в: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05" w:author="ikrumova" w:date="2006-01-09T13:15:00Z"/>
        </w:rPr>
      </w:pPr>
      <w:del w:id="1304" w:author="ikrumova" w:date="2006-01-09T13:15:00Z">
        <w:r>
          <w:rPr>
            <w:sz w:val="24"/>
            <w:szCs w:val="24"/>
            <w:lang w:val="bg-BG"/>
          </w:rPr>
          <w:delText>3.1. неоснователен отказ да се окаже медицинска помощ на ЗЗОЛ, когато такава се дължи по договор;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07" w:author="ikrumova" w:date="2006-01-09T13:15:00Z"/>
        </w:rPr>
      </w:pPr>
      <w:del w:id="1306" w:author="ikrumova" w:date="2006-01-09T13:15:00Z">
        <w:r>
          <w:rPr>
            <w:sz w:val="24"/>
            <w:szCs w:val="24"/>
            <w:lang w:val="bg-BG"/>
          </w:rPr>
          <w:delText xml:space="preserve">3.2. нарушения по изпълнение на вида и обема по пакети извънболнична помощ; 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09" w:author="ikrumova" w:date="2006-01-09T13:15:00Z"/>
        </w:rPr>
      </w:pPr>
      <w:del w:id="1308" w:author="ikrumova" w:date="2006-01-09T13:15:00Z">
        <w:r>
          <w:rPr>
            <w:sz w:val="24"/>
            <w:szCs w:val="24"/>
            <w:lang w:val="bg-BG"/>
          </w:rPr>
          <w:delText>за всеки вид нарушение по т.3.1. - 3.2. се прилага финансова неустойка в размер от 360 до 720 лв., а при повторно нарушение по  т.3.1. - се прилага санкция “прекратяване на договора”.</w:delText>
        </w:r>
      </w:del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del w:id="1313" w:author="ikrumova" w:date="2006-01-09T13:15:00Z"/>
        </w:rPr>
      </w:pPr>
      <w:del w:id="1310" w:author="ikrumova" w:date="2006-01-09T13:15:00Z">
        <w:r>
          <w:rPr>
            <w:sz w:val="24"/>
            <w:szCs w:val="24"/>
            <w:lang w:val="bg-BG"/>
          </w:rPr>
          <w:delText xml:space="preserve">Чл.37 </w:delText>
        </w:r>
      </w:del>
      <w:del w:id="1311" w:author="ikrumova" w:date="2006-01-09T13:15:00Z">
        <w:r>
          <w:rPr>
            <w:rFonts w:cs="Arial" w:ascii="Arial" w:hAnsi="Arial"/>
            <w:szCs w:val="19"/>
            <w:lang w:val="bg-BG"/>
          </w:rPr>
          <w:delText>(</w:delText>
        </w:r>
      </w:del>
      <w:del w:id="1312" w:author="ikrumova" w:date="2006-01-09T13:15:00Z">
        <w:r>
          <w:rPr>
            <w:sz w:val="24"/>
            <w:szCs w:val="24"/>
            <w:lang w:val="bg-BG"/>
          </w:rPr>
          <w:delText xml:space="preserve">1) При установяване от контролните органи на отчетена медицинска дейност, която не е извършена в изпълнение на договора с НЗОК, настоящият договор се прекратява с едномесечно предизвестие. </w:delText>
        </w:r>
      </w:del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  <w:lang w:val="bg-BG"/>
          <w:del w:id="1315" w:author="ikrumova" w:date="2006-01-09T13:15:00Z"/>
        </w:rPr>
      </w:pPr>
      <w:del w:id="1314" w:author="ikrumova" w:date="2006-01-09T13:15:00Z">
        <w:r>
          <w:rPr>
            <w:sz w:val="24"/>
            <w:szCs w:val="24"/>
            <w:lang w:val="bg-BG"/>
          </w:rPr>
          <w:delText>(2) При констатиране на три нарушения по време на действие на НРД, за които са наложени и влезли в сила санкции по ал. 1, настоящият договор се прекратява с едномесечно предизвестие.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317" w:author="ikrumova" w:date="2006-01-09T13:15:00Z"/>
        </w:rPr>
      </w:pPr>
      <w:del w:id="1316" w:author="ikrumova" w:date="2006-01-09T13:15:00Z">
        <w:r>
          <w:rPr>
            <w:sz w:val="24"/>
            <w:szCs w:val="24"/>
            <w:lang w:val="bg-BG"/>
          </w:rPr>
        </w:r>
      </w:del>
    </w:p>
    <w:p>
      <w:pPr>
        <w:pStyle w:val="Normal"/>
        <w:ind w:firstLine="567"/>
        <w:jc w:val="both"/>
        <w:rPr>
          <w:del w:id="1320" w:author="ikrumova" w:date="2006-01-09T13:15:00Z"/>
        </w:rPr>
      </w:pPr>
      <w:del w:id="1318" w:author="ikrumova" w:date="2006-01-09T13:15:00Z">
        <w:r>
          <w:rPr>
            <w:sz w:val="24"/>
            <w:lang w:val="bg-BG"/>
          </w:rPr>
          <w:delText>Чл.40 (1) Видът и размерът на санкцията се определят от директора на РЗОК в зависимост от: тежестта на констатираното нарушение; поредността на извършването му; както и от решението на арбитражната комисия, в случаите, когато същата се е произнесла с решение.</w:delText>
        </w:r>
      </w:del>
      <w:del w:id="1319" w:author="ikrumova" w:date="2006-01-09T13:15:00Z">
        <w:r>
          <w:rPr>
            <w:spacing w:val="-15"/>
            <w:sz w:val="24"/>
            <w:lang w:val="bg-BG"/>
          </w:rPr>
          <w:delText xml:space="preserve"> </w:delText>
        </w:r>
      </w:del>
    </w:p>
    <w:p>
      <w:pPr>
        <w:pStyle w:val="Body"/>
        <w:spacing w:lineRule="auto" w:line="240"/>
        <w:rPr>
          <w:rFonts w:ascii="Times New Roman" w:hAnsi="Times New Roman" w:cs="Times New Roman"/>
          <w:del w:id="1322" w:author="ikrumova" w:date="2006-01-09T13:15:00Z"/>
        </w:rPr>
      </w:pPr>
      <w:del w:id="1321" w:author="ikrumova" w:date="2006-01-09T13:15:00Z">
        <w:r>
          <w:rPr>
            <w:rFonts w:cs="Times New Roman" w:ascii="Times New Roman" w:hAnsi="Times New Roman"/>
          </w:rPr>
          <w:delText>(2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еветнадесета и двадесета от НРД.</w:delText>
        </w:r>
      </w:del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  <w:del w:id="1324" w:author="ikrumova" w:date="2006-01-09T13:33:00Z"/>
        </w:rPr>
      </w:pPr>
      <w:del w:id="1323" w:author="ikrumova" w:date="2006-01-09T13:33:00Z">
        <w:r>
          <w:rPr>
            <w:rFonts w:cs="Times New Roman"/>
            <w:b/>
            <w:sz w:val="24"/>
            <w:szCs w:val="24"/>
            <w:lang w:val="bg-BG"/>
          </w:rPr>
        </w:r>
      </w:del>
    </w:p>
    <w:p>
      <w:pPr>
        <w:pStyle w:val="TextBodyIndent"/>
        <w:jc w:val="center"/>
        <w:rPr/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  <w:ins w:id="1325" w:author="ikrumova" w:date="2006-01-11T11:55:00Z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ins w:id="1329" w:author="ikrumova" w:date="2006-01-09T13:34:00Z"/>
        </w:rPr>
      </w:pPr>
      <w:ins w:id="1326" w:author="ikrumova" w:date="2006-01-09T13:34:00Z">
        <w:r>
          <w:rPr>
            <w:sz w:val="24"/>
            <w:szCs w:val="24"/>
            <w:lang w:val="bg-BG"/>
          </w:rPr>
          <w:t>Чл.4</w:t>
        </w:r>
      </w:ins>
      <w:ins w:id="1327" w:author="ikrumova" w:date="2006-01-09T16:03:00Z">
        <w:r>
          <w:rPr>
            <w:sz w:val="24"/>
            <w:szCs w:val="24"/>
            <w:lang w:val="bg-BG"/>
          </w:rPr>
          <w:t>3</w:t>
        </w:r>
      </w:ins>
      <w:ins w:id="1328" w:author="ikrumova" w:date="2006-01-09T13:34:00Z">
        <w:r>
          <w:rPr>
            <w:sz w:val="24"/>
            <w:szCs w:val="24"/>
            <w:lang w:val="bg-BG"/>
          </w:rPr>
          <w:t>. Настоящият договор се сключва за срока на действие на НРД-2006г. и е в сила до приемане на нов или при промяна на действащия НРД.</w:t>
        </w:r>
      </w:ins>
    </w:p>
    <w:p>
      <w:pPr>
        <w:pStyle w:val="Body"/>
        <w:spacing w:lineRule="auto" w:line="240"/>
        <w:rPr>
          <w:ins w:id="1333" w:author="ikrumova" w:date="2006-01-09T13:34:00Z"/>
        </w:rPr>
      </w:pPr>
      <w:ins w:id="1330" w:author="ikrumova" w:date="2006-01-09T13:34:00Z">
        <w:r>
          <w:rPr>
            <w:rFonts w:cs="Times New Roman" w:ascii="Times New Roman" w:hAnsi="Times New Roman"/>
            <w:szCs w:val="24"/>
          </w:rPr>
          <w:t>Чл.4</w:t>
        </w:r>
      </w:ins>
      <w:ins w:id="1331" w:author="ikrumova" w:date="2006-01-09T16:03:00Z">
        <w:r>
          <w:rPr>
            <w:rFonts w:cs="Times New Roman" w:ascii="Times New Roman" w:hAnsi="Times New Roman"/>
            <w:szCs w:val="24"/>
          </w:rPr>
          <w:t>4</w:t>
        </w:r>
      </w:ins>
      <w:ins w:id="1332" w:author="ikrumova" w:date="2006-01-09T13:34:00Z">
        <w:r>
          <w:rPr>
            <w:rFonts w:cs="Times New Roman" w:ascii="Times New Roman" w:hAnsi="Times New Roman"/>
            <w:szCs w:val="24"/>
          </w:rPr>
          <w:t>. Договорът се прекратява, без която и да е от страните да дължи предизвестие: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ins w:id="1335" w:author="ikrumova" w:date="2006-01-09T13:34:00Z"/>
        </w:rPr>
      </w:pPr>
      <w:ins w:id="1334" w:author="ikrumova" w:date="2006-01-09T13:34:00Z">
        <w:r>
          <w:rPr>
            <w:sz w:val="24"/>
            <w:szCs w:val="24"/>
            <w:lang w:val="bg-BG"/>
          </w:rPr>
          <w:t>по взаимно писмено съгласие между страните, изразено писмено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ins w:id="1337" w:author="ikrumova" w:date="2006-01-09T13:34:00Z"/>
        </w:rPr>
      </w:pPr>
      <w:ins w:id="1336" w:author="ikrumova" w:date="2006-01-09T13:34:00Z">
        <w:r>
          <w:rPr>
            <w:sz w:val="24"/>
            <w:szCs w:val="24"/>
            <w:lang w:val="bg-BG"/>
          </w:rPr>
          <w:t>с изтичане на уговорения срок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ins w:id="1339" w:author="ikrumova" w:date="2006-01-09T13:34:00Z"/>
        </w:rPr>
      </w:pPr>
      <w:ins w:id="1338" w:author="ikrumova" w:date="2006-01-09T13:34:00Z">
        <w:r>
          <w:rPr>
            <w:sz w:val="24"/>
            <w:szCs w:val="24"/>
            <w:lang w:val="bg-BG"/>
          </w:rPr>
          <w: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t>
        </w:r>
      </w:ins>
    </w:p>
    <w:p>
      <w:pPr>
        <w:pStyle w:val="TextBodyIndent"/>
        <w:ind w:firstLine="567"/>
        <w:rPr>
          <w:ins w:id="1342" w:author="ikrumova" w:date="2006-01-09T13:34:00Z"/>
        </w:rPr>
      </w:pPr>
      <w:ins w:id="1340" w:author="ikrumova" w:date="2006-01-09T16:02:00Z">
        <w:r>
          <w:rPr/>
          <w:t>4</w:t>
        </w:r>
      </w:ins>
      <w:ins w:id="1341" w:author="ikrumova" w:date="2006-01-09T13:34:00Z">
        <w:r>
          <w:rPr/>
          <w:t>.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  </w:r>
      </w:ins>
    </w:p>
    <w:p>
      <w:pPr>
        <w:pStyle w:val="TextBodyIndent"/>
        <w:ind w:firstLine="567"/>
        <w:rPr>
          <w:ins w:id="1345" w:author="ikrumova" w:date="2006-01-09T13:34:00Z"/>
        </w:rPr>
      </w:pPr>
      <w:ins w:id="1343" w:author="ikrumova" w:date="2006-01-09T16:03:00Z">
        <w:r>
          <w:rPr/>
          <w:t>5</w:t>
        </w:r>
      </w:ins>
      <w:ins w:id="1344" w:author="ikrumova" w:date="2006-01-09T13:34:00Z">
        <w:r>
          <w:rPr/>
          <w:t>. при настъпила обективна невъзможност за изпълнение на целия или на част от договора – изцяло, или частично – по отношение на съответната част.</w:t>
        </w:r>
      </w:ins>
    </w:p>
    <w:p>
      <w:pPr>
        <w:pStyle w:val="TextBodyIndent"/>
        <w:ind w:firstLine="567"/>
        <w:rPr>
          <w:lang w:val="bg-BG"/>
          <w:ins w:id="1349" w:author="ikrumova" w:date="2006-01-09T13:34:00Z"/>
        </w:rPr>
      </w:pPr>
      <w:ins w:id="1346" w:author="ikrumova" w:date="2006-01-09T13:34:00Z">
        <w:r>
          <w:rPr/>
          <w:t xml:space="preserve">Чл. </w:t>
        </w:r>
      </w:ins>
      <w:ins w:id="1347" w:author="ikrumova" w:date="2006-01-09T16:04:00Z">
        <w:r>
          <w:rPr/>
          <w:t>45</w:t>
        </w:r>
      </w:ins>
      <w:ins w:id="1348" w:author="ikrumova" w:date="2006-01-09T13:34:00Z">
        <w:r>
          <w:rPr/>
          <w:t>. Договорът се прекратява без предизвестие от страна на ВЪЗЛОЖИТЕЛЯ, когато: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1351" w:author="ikrumova" w:date="2006-01-09T13:34:00Z"/>
        </w:rPr>
      </w:pPr>
      <w:ins w:id="1350" w:author="ikrumova" w:date="2006-01-09T13:34:00Z">
        <w:r>
          <w:rPr>
            <w:rFonts w:cs="Times New Roman" w:ascii="Times New Roman" w:hAnsi="Times New Roman"/>
            <w:sz w:val="24"/>
            <w:lang w:val="bg-BG"/>
          </w:rPr>
  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  </w:r>
      </w:ins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  <w:ins w:id="1353" w:author="ikrumova" w:date="2006-01-09T13:34:00Z"/>
        </w:rPr>
      </w:pPr>
      <w:ins w:id="1352" w:author="ikrumova" w:date="2006-01-09T13:34:00Z">
        <w:r>
          <w:rPr>
            <w:rFonts w:cs="Times New Roman" w:ascii="Times New Roman" w:hAnsi="Times New Roman"/>
            <w:sz w:val="24"/>
            <w:lang w:val="bg-BG"/>
          </w:rPr>
          <w:t>2. ИЗПЪЛНИТЕЛЯТ не представи повече от три последователни месеца отчети за извършена дейност;</w:t>
        </w:r>
      </w:ins>
    </w:p>
    <w:p>
      <w:pPr>
        <w:pStyle w:val="OfText"/>
        <w:ind w:firstLine="567"/>
        <w:jc w:val="center"/>
        <w:rPr>
          <w:rFonts w:ascii="Times New Roman" w:hAnsi="Times New Roman" w:cs="Times New Roman"/>
          <w:sz w:val="24"/>
          <w:szCs w:val="24"/>
          <w:lang w:val="bg-BG"/>
          <w:ins w:id="1355" w:author="ikrumova" w:date="2006-01-09T13:34:00Z"/>
        </w:rPr>
      </w:pPr>
      <w:ins w:id="1354" w:author="ikrumova" w:date="2006-01-09T13:34:00Z">
        <w:r>
          <w:rPr>
            <w:rFonts w:cs="Times New Roman" w:ascii="Times New Roman" w:hAnsi="Times New Roman"/>
            <w:sz w:val="24"/>
            <w:szCs w:val="24"/>
            <w:lang w:val="bg-BG"/>
          </w:rPr>
          <w:t>3. в случай, че ИЗПЪЛНИТЕЛЯТ не отговаря на условията за извършване на дейността-предмет на договора, установена в нормативен акт или НРД-2006г.</w:t>
        </w:r>
      </w:ins>
    </w:p>
    <w:p>
      <w:pPr>
        <w:pStyle w:val="OfText"/>
        <w:ind w:firstLine="567"/>
        <w:jc w:val="center"/>
        <w:rPr>
          <w:rFonts w:ascii="Times New Roman" w:hAnsi="Times New Roman" w:cs="Times New Roman"/>
          <w:sz w:val="24"/>
          <w:szCs w:val="24"/>
          <w:lang w:val="bg-BG"/>
          <w:ins w:id="1361" w:author="ikrumova" w:date="2006-01-09T13:34:00Z"/>
        </w:rPr>
      </w:pPr>
      <w:ins w:id="1356" w:author="ikrumova" w:date="2006-01-09T13:34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Чл. </w:t>
        </w:r>
      </w:ins>
      <w:ins w:id="1357" w:author="ikrumova" w:date="2006-01-09T16:04:00Z">
        <w:r>
          <w:rPr>
            <w:rFonts w:cs="Times New Roman" w:ascii="Times New Roman" w:hAnsi="Times New Roman"/>
            <w:sz w:val="24"/>
            <w:szCs w:val="24"/>
            <w:lang w:val="bg-BG"/>
          </w:rPr>
          <w:t>46</w:t>
        </w:r>
      </w:ins>
      <w:ins w:id="1358" w:author="ikrumova" w:date="2006-01-09T13:34:00Z">
        <w:r>
          <w:rPr>
            <w:rFonts w:cs="Times New Roman" w:ascii="Times New Roman" w:hAnsi="Times New Roman"/>
            <w:sz w:val="24"/>
            <w:szCs w:val="24"/>
            <w:lang w:val="bg-BG"/>
          </w:rPr>
          <w:t>.</w:t>
        </w:r>
      </w:ins>
      <w:ins w:id="1359" w:author="ikrumova" w:date="2006-01-09T13:34:00Z">
        <w:r>
          <w:rPr>
            <w:rFonts w:cs="Times New Roman" w:ascii="Times New Roman" w:hAnsi="Times New Roman"/>
            <w:b/>
            <w:sz w:val="24"/>
            <w:szCs w:val="24"/>
            <w:lang w:val="bg-BG"/>
          </w:rPr>
          <w:t xml:space="preserve"> </w:t>
        </w:r>
      </w:ins>
      <w:ins w:id="1360" w:author="ikrumova" w:date="2006-01-09T13:34:00Z">
        <w:r>
          <w:rPr>
            <w:rFonts w:cs="Times New Roman" w:ascii="Times New Roman" w:hAnsi="Times New Roman"/>
            <w:sz w:val="24"/>
            <w:szCs w:val="24"/>
            <w:lang w:val="bg-BG"/>
          </w:rPr>
          <w:t xml:space="preserve">Договорът може да се прекрати с писмено предизвестие от страна на ИЗПЪЛНИТЕЛЯ в срок от ……………………………………………………… </w:t>
        </w:r>
      </w:ins>
    </w:p>
    <w:p>
      <w:pPr>
        <w:pStyle w:val="Normal"/>
        <w:ind w:firstLine="567"/>
        <w:jc w:val="center"/>
        <w:rPr>
          <w:ins w:id="1368" w:author="ikrumova" w:date="2006-01-09T13:34:00Z"/>
        </w:rPr>
      </w:pPr>
      <w:ins w:id="1362" w:author="ikrumova" w:date="2006-01-09T13:34:00Z">
        <w:r>
          <w:rPr>
            <w:lang w:val="bg-BG"/>
          </w:rPr>
          <w:t>(</w:t>
        </w:r>
      </w:ins>
      <w:ins w:id="1363" w:author="ikrumova" w:date="2006-01-09T13:34:00Z">
        <w:r>
          <w:rPr>
            <w:i/>
            <w:iCs/>
            <w:lang w:val="bg-BG"/>
          </w:rPr>
          <w:t xml:space="preserve">срокът </w:t>
        </w:r>
      </w:ins>
      <w:ins w:id="1364" w:author="ikrumova" w:date="2006-01-09T16:06:00Z">
        <w:r>
          <w:rPr>
            <w:i/>
            <w:iCs/>
            <w:lang w:val="bg-BG"/>
          </w:rPr>
          <w:t xml:space="preserve">на предизвестието </w:t>
        </w:r>
      </w:ins>
      <w:ins w:id="1365" w:author="ikrumova" w:date="2006-01-09T13:34:00Z">
        <w:r>
          <w:rPr>
            <w:i/>
            <w:iCs/>
            <w:lang w:val="bg-BG"/>
          </w:rPr>
          <w:t>е не-по ма</w:t>
        </w:r>
      </w:ins>
      <w:ins w:id="1366" w:author="ikrumova" w:date="2006-01-09T16:06:00Z">
        <w:r>
          <w:rPr>
            <w:i/>
            <w:iCs/>
            <w:lang w:val="bg-BG"/>
          </w:rPr>
          <w:t>ъ</w:t>
        </w:r>
      </w:ins>
      <w:ins w:id="1367" w:author="ikrumova" w:date="2006-01-09T13:34:00Z">
        <w:r>
          <w:rPr>
            <w:i/>
            <w:iCs/>
            <w:lang w:val="bg-BG"/>
          </w:rPr>
          <w:t>лк от един месец и не повече от три месеца).</w:t>
        </w:r>
      </w:ins>
    </w:p>
    <w:p>
      <w:pPr>
        <w:pStyle w:val="Body"/>
        <w:spacing w:lineRule="auto" w:line="240"/>
        <w:rPr>
          <w:ins w:id="1372" w:author="ikrumova" w:date="2006-01-09T13:34:00Z"/>
        </w:rPr>
      </w:pPr>
      <w:ins w:id="1369" w:author="ikrumova" w:date="2006-01-09T13:34:00Z">
        <w:r>
          <w:rPr>
            <w:rFonts w:cs="Times New Roman" w:ascii="Times New Roman" w:hAnsi="Times New Roman"/>
            <w:szCs w:val="24"/>
          </w:rPr>
          <w:t>Чл.</w:t>
        </w:r>
      </w:ins>
      <w:ins w:id="1370" w:author="ikrumova" w:date="2006-01-09T16:04:00Z">
        <w:r>
          <w:rPr>
            <w:rFonts w:cs="Times New Roman" w:ascii="Times New Roman" w:hAnsi="Times New Roman"/>
            <w:szCs w:val="24"/>
          </w:rPr>
          <w:t>47</w:t>
        </w:r>
      </w:ins>
      <w:ins w:id="1371" w:author="ikrumova" w:date="2006-01-09T13:34:00Z">
        <w:r>
          <w:rPr>
            <w:rFonts w:cs="Times New Roman" w:ascii="Times New Roman" w:hAnsi="Times New Roman"/>
            <w:szCs w:val="24"/>
          </w:rPr>
          <w:t>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6г. и настоящия договор.</w:t>
        </w:r>
      </w:ins>
    </w:p>
    <w:p>
      <w:pPr>
        <w:pStyle w:val="TextBody"/>
        <w:ind w:firstLine="567"/>
        <w:jc w:val="both"/>
        <w:rPr>
          <w:ins w:id="1376" w:author="ikrumova" w:date="2006-01-09T13:34:00Z"/>
        </w:rPr>
      </w:pPr>
      <w:ins w:id="1373" w:author="ikrumova" w:date="2006-01-09T13:34:00Z">
        <w:r>
          <w:rPr>
            <w:rFonts w:cs="Times New Roman" w:ascii="Times New Roman" w:hAnsi="Times New Roman"/>
            <w:lang w:val="bg-BG"/>
          </w:rPr>
          <w:t>Чл.</w:t>
        </w:r>
      </w:ins>
      <w:ins w:id="1374" w:author="ikrumova" w:date="2006-01-09T16:05:00Z">
        <w:r>
          <w:rPr>
            <w:rFonts w:cs="Times New Roman" w:ascii="Times New Roman" w:hAnsi="Times New Roman"/>
            <w:lang w:val="bg-BG"/>
          </w:rPr>
          <w:t>48.</w:t>
        </w:r>
      </w:ins>
      <w:ins w:id="1375" w:author="ikrumova" w:date="2006-01-09T13:34:00Z">
        <w:r>
          <w:rPr>
            <w:rFonts w:cs="Times New Roman" w:ascii="Times New Roman" w:hAnsi="Times New Roman"/>
            <w:lang w:val="bg-BG"/>
          </w:rPr>
          <w:t xml:space="preserve">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  </w:r>
      </w:ins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  <w:ins w:id="1378" w:author="ikrumova" w:date="2006-01-11T12:00:00Z"/>
        </w:rPr>
      </w:pPr>
      <w:ins w:id="1377" w:author="ikrumova" w:date="2006-01-11T12:00:00Z">
        <w:r>
          <w:rPr>
            <w:rFonts w:cs="Times New Roman"/>
            <w:sz w:val="24"/>
            <w:szCs w:val="24"/>
            <w:lang w:val="bg-BG"/>
          </w:rPr>
        </w:r>
      </w:ins>
    </w:p>
    <w:p>
      <w:pPr>
        <w:pStyle w:val="Normal"/>
        <w:jc w:val="center"/>
        <w:rPr>
          <w:sz w:val="24"/>
          <w:szCs w:val="24"/>
          <w:lang w:val="bg-BG"/>
          <w:ins w:id="1380" w:author="ikrumova" w:date="2006-01-11T12:00:00Z"/>
        </w:rPr>
      </w:pPr>
      <w:ins w:id="1379" w:author="ikrumova" w:date="2006-01-11T12:00:00Z">
        <w:r>
          <w:rPr>
            <w:sz w:val="24"/>
            <w:szCs w:val="24"/>
            <w:lang w:val="bg-BG"/>
          </w:rPr>
        </w:r>
      </w:ins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  <w:del w:id="1382" w:author="ikrumova" w:date="2006-01-09T13:15:00Z"/>
        </w:rPr>
      </w:pPr>
      <w:del w:id="1381" w:author="ikrumova" w:date="2006-01-09T13:15:00Z">
        <w:r>
          <w:rPr>
            <w:sz w:val="24"/>
            <w:szCs w:val="24"/>
            <w:lang w:val="bg-BG"/>
          </w:rPr>
          <w:delText>Чл.41. Настоящият договор се сключва за срока на действие на НРД-2005г. и е в сила до приемане на нов или при промяна на действащия НРД.</w:delText>
        </w:r>
      </w:del>
    </w:p>
    <w:p>
      <w:pPr>
        <w:pStyle w:val="Body"/>
        <w:spacing w:lineRule="auto" w:line="240"/>
        <w:rPr>
          <w:rFonts w:ascii="Times New Roman" w:hAnsi="Times New Roman" w:cs="Times New Roman"/>
          <w:szCs w:val="24"/>
          <w:del w:id="1384" w:author="ikrumova" w:date="2006-01-09T13:15:00Z"/>
        </w:rPr>
      </w:pPr>
      <w:del w:id="1383" w:author="ikrumova" w:date="2006-01-09T13:15:00Z">
        <w:r>
          <w:rPr>
            <w:rFonts w:cs="Times New Roman" w:ascii="Times New Roman" w:hAnsi="Times New Roman"/>
            <w:szCs w:val="24"/>
          </w:rPr>
          <w:delText>Чл.42. Договорът се прекратява, без която и да е от страните да дължи предизвестие: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del w:id="1386" w:author="ikrumova" w:date="2006-01-09T13:15:00Z"/>
        </w:rPr>
      </w:pPr>
      <w:del w:id="1385" w:author="ikrumova" w:date="2006-01-09T13:15:00Z">
        <w:r>
          <w:rPr>
            <w:sz w:val="24"/>
            <w:szCs w:val="24"/>
            <w:lang w:val="bg-BG"/>
          </w:rPr>
          <w:delText>по взаимно писмено съгласие между страните, изразено писмено;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del w:id="1388" w:author="ikrumova" w:date="2006-01-09T13:15:00Z"/>
        </w:rPr>
      </w:pPr>
      <w:del w:id="1387" w:author="ikrumova" w:date="2006-01-09T13:15:00Z">
        <w:r>
          <w:rPr>
            <w:sz w:val="24"/>
            <w:szCs w:val="24"/>
            <w:lang w:val="bg-BG"/>
          </w:rPr>
          <w:delText>с изтичане на уговорения срок;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  <w:del w:id="1390" w:author="ikrumova" w:date="2006-01-09T13:15:00Z"/>
        </w:rPr>
      </w:pPr>
      <w:del w:id="1389" w:author="ikrumova" w:date="2006-01-09T13:15:00Z">
        <w:r>
          <w:rPr>
            <w:sz w:val="24"/>
            <w:szCs w:val="24"/>
            <w:lang w:val="bg-BG"/>
          </w:rPr>
          <w:delTex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delText>
        </w:r>
      </w:del>
    </w:p>
    <w:p>
      <w:pPr>
        <w:pStyle w:val="TextBodyIndent"/>
        <w:ind w:firstLine="567"/>
        <w:rPr>
          <w:szCs w:val="24"/>
          <w:del w:id="1392" w:author="ikrumova" w:date="2006-01-09T13:15:00Z"/>
        </w:rPr>
      </w:pPr>
      <w:del w:id="1391" w:author="ikrumova" w:date="2006-01-09T13:15:00Z">
        <w:r>
          <w:rPr>
            <w:szCs w:val="24"/>
          </w:rPr>
          <w:delText>4. при закриване по реда на ЗЛЗ на лечебното заведение-ИЗПЪЛНИТЕЛ</w:delText>
        </w:r>
      </w:del>
    </w:p>
    <w:p>
      <w:pPr>
        <w:pStyle w:val="TextBodyIndent"/>
        <w:ind w:firstLine="567"/>
        <w:jc w:val="center"/>
        <w:rPr>
          <w:sz w:val="20"/>
          <w:del w:id="1394" w:author="ikrumova" w:date="2006-01-09T13:15:00Z"/>
        </w:rPr>
      </w:pPr>
      <w:del w:id="1393" w:author="ikrumova" w:date="2006-01-09T13:15:00Z">
        <w:r>
          <w:rPr>
            <w:sz w:val="20"/>
          </w:rPr>
          <w:delText>(т.4 се прилага при ИЗПЪЛНИТЕЛ – лечебно заведение по чл.5, ал.1 от ЗЛЗ)</w:delText>
        </w:r>
      </w:del>
    </w:p>
    <w:p>
      <w:pPr>
        <w:pStyle w:val="TextBodyIndent"/>
        <w:ind w:firstLine="567"/>
        <w:rPr>
          <w:szCs w:val="24"/>
          <w:del w:id="1396" w:author="ikrumova" w:date="2006-01-09T13:15:00Z"/>
        </w:rPr>
      </w:pPr>
      <w:del w:id="1395" w:author="ikrumova" w:date="2006-01-09T13:15:00Z">
        <w:r>
          <w:rPr>
            <w:szCs w:val="24"/>
          </w:rPr>
          <w:delText>5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.</w:delText>
        </w:r>
      </w:del>
    </w:p>
    <w:p>
      <w:pPr>
        <w:pStyle w:val="BodyTextIndent2"/>
        <w:ind w:right="0" w:firstLine="567"/>
        <w:rPr>
          <w:sz w:val="24"/>
          <w:szCs w:val="24"/>
          <w:lang w:val="bg-BG"/>
          <w:del w:id="1398" w:author="ikrumova" w:date="2006-01-09T13:15:00Z"/>
        </w:rPr>
      </w:pPr>
      <w:del w:id="1397" w:author="ikrumova" w:date="2006-01-09T13:15:00Z">
        <w:r>
          <w:rPr>
            <w:sz w:val="24"/>
            <w:szCs w:val="24"/>
            <w:lang w:val="bg-BG"/>
          </w:rPr>
          <w:delText>Чл.43. Договорът се прекратява без предизвестие от страна на ВЪЗЛОЖИТЕЛЯ, когато: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1400" w:author="ikrumova" w:date="2006-01-09T13:15:00Z"/>
        </w:rPr>
      </w:pPr>
      <w:del w:id="1399" w:author="ikrumova" w:date="2006-01-09T13:15:00Z">
        <w:r>
          <w:rPr>
            <w:rFonts w:cs="Times New Roman" w:ascii="Times New Roman" w:hAnsi="Times New Roman"/>
            <w:sz w:val="24"/>
            <w:szCs w:val="24"/>
            <w:lang w:val="bg-BG"/>
          </w:rPr>
          <w:delText xml:space="preserve">1. ИЗПЪЛНИТЕЛЯТ е прекратил дейността си, без да уведоми РЗОК - от датата на прекратяване на дейността, установена от контролните органи на РЗОК; </w:delText>
        </w:r>
      </w:del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  <w:del w:id="1402" w:author="ikrumova" w:date="2006-01-09T13:15:00Z"/>
        </w:rPr>
      </w:pPr>
      <w:del w:id="1401" w:author="ikrumova" w:date="2006-01-09T13:15:00Z">
        <w:r>
          <w:rPr>
            <w:rFonts w:cs="Times New Roman" w:ascii="Times New Roman" w:hAnsi="Times New Roman"/>
            <w:sz w:val="24"/>
            <w:szCs w:val="24"/>
            <w:lang w:val="bg-BG"/>
          </w:rPr>
          <w:delText>2. ИЗПЪЛНИТЕЛЯТ не представи повече от три последователни месеца отчети за извършена дейност: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404" w:author="ikrumova" w:date="2006-01-09T13:15:00Z"/>
        </w:rPr>
      </w:pPr>
      <w:del w:id="1403" w:author="ikrumova" w:date="2006-01-09T13:15:00Z">
        <w:r>
          <w:rPr>
            <w:sz w:val="24"/>
            <w:szCs w:val="24"/>
            <w:lang w:val="bg-BG"/>
          </w:rPr>
          <w:delText xml:space="preserve">Чл. 44. Договорът може да се прекрати с писмено предизвестие от страна на ИЗПЪЛНИТЕЛЯ в срок от ………………………………………………………................ </w:delText>
        </w:r>
      </w:del>
    </w:p>
    <w:p>
      <w:pPr>
        <w:pStyle w:val="Normal"/>
        <w:ind w:firstLine="567"/>
        <w:jc w:val="center"/>
        <w:rPr>
          <w:i/>
          <w:i/>
          <w:iCs/>
          <w:lang w:val="bg-BG"/>
          <w:del w:id="1406" w:author="ikrumova" w:date="2006-01-09T13:15:00Z"/>
        </w:rPr>
      </w:pPr>
      <w:del w:id="1405" w:author="ikrumova" w:date="2006-01-09T13:15:00Z">
        <w:r>
          <w:rPr>
            <w:i/>
            <w:iCs/>
            <w:lang w:val="bg-BG"/>
          </w:rPr>
          <w:delText>(срокът е не-по малко от един месец и не повече от три месеца).</w:delText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408" w:author="ikrumova" w:date="2006-01-09T13:15:00Z"/>
        </w:rPr>
      </w:pPr>
      <w:del w:id="1407" w:author="ikrumova" w:date="2006-01-09T13:15:00Z">
        <w:r>
          <w:rPr>
            <w:sz w:val="24"/>
            <w:szCs w:val="24"/>
            <w:lang w:val="bg-BG"/>
          </w:rPr>
          <w:delText>Чл.45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5г. и настоящия договор.</w:delText>
        </w:r>
      </w:del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  <w:del w:id="1410" w:author="ikrumova" w:date="2006-01-09T13:15:00Z"/>
        </w:rPr>
      </w:pPr>
      <w:del w:id="1409" w:author="ikrumova" w:date="2006-01-09T13:15:00Z">
        <w:r>
          <w:rPr>
            <w:rFonts w:cs="Times New Roman" w:ascii="Times New Roman" w:hAnsi="Times New Roman"/>
            <w:szCs w:val="24"/>
            <w:lang w:val="bg-BG"/>
          </w:rPr>
          <w:delText>Чл.46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delText>
        </w:r>
      </w:del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  <w:del w:id="1412" w:author="ikrumova" w:date="2006-01-11T11:51:00Z"/>
        </w:rPr>
      </w:pPr>
      <w:del w:id="1411" w:author="ikrumova" w:date="2006-01-11T11:51:00Z">
        <w:r>
          <w:rPr>
            <w:rFonts w:cs="Times New Roman"/>
            <w:sz w:val="24"/>
            <w:szCs w:val="24"/>
            <w:lang w:val="bg-BG"/>
          </w:rPr>
        </w:r>
      </w:del>
    </w:p>
    <w:p>
      <w:pPr>
        <w:pStyle w:val="Normal"/>
        <w:jc w:val="center"/>
        <w:rPr>
          <w:b/>
          <w:b/>
          <w:sz w:val="24"/>
          <w:szCs w:val="24"/>
          <w:lang w:val="bg-BG"/>
          <w:ins w:id="1413" w:author="ikrumova" w:date="2006-01-11T11:55:00Z"/>
        </w:rPr>
      </w:pPr>
      <w:r>
        <w:rPr>
          <w:b/>
          <w:sz w:val="24"/>
          <w:szCs w:val="24"/>
          <w:lang w:val="bg-BG"/>
        </w:rPr>
        <w:t>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  <w:ins w:id="1415" w:author="ikrumova" w:date="2006-01-11T12:25:00Z"/>
        </w:rPr>
      </w:pPr>
      <w:ins w:id="1414" w:author="ikrumova" w:date="2006-01-11T12:25:00Z">
        <w:r>
          <w:rPr>
            <w:sz w:val="24"/>
            <w:szCs w:val="24"/>
            <w:lang w:val="bg-BG"/>
          </w:rPr>
          <w:t>§1. Настоящият договор се сключва за срока на действие на НРД-2006г.</w:t>
        </w:r>
      </w:ins>
    </w:p>
    <w:p>
      <w:pPr>
        <w:pStyle w:val="Normal"/>
        <w:ind w:firstLine="567"/>
        <w:jc w:val="both"/>
        <w:rPr>
          <w:ins w:id="1427" w:author="ikrumova" w:date="2006-01-09T13:35:00Z"/>
        </w:rPr>
      </w:pPr>
      <w:ins w:id="1416" w:author="ikrumova" w:date="2006-01-09T13:35:00Z">
        <w:r>
          <w:rPr>
            <w:sz w:val="24"/>
            <w:szCs w:val="24"/>
            <w:lang w:val="bg-BG"/>
          </w:rPr>
          <w:t>§</w:t>
        </w:r>
      </w:ins>
      <w:ins w:id="1417" w:author="ikrumova" w:date="2006-01-11T12:25:00Z">
        <w:r>
          <w:rPr>
            <w:sz w:val="24"/>
            <w:szCs w:val="24"/>
            <w:lang w:val="bg-BG"/>
          </w:rPr>
          <w:t>2</w:t>
        </w:r>
      </w:ins>
      <w:ins w:id="1418" w:author="ikrumova" w:date="2006-01-09T13:35:00Z">
        <w:r>
          <w:rPr>
            <w:sz w:val="24"/>
            <w:szCs w:val="24"/>
            <w:lang w:val="bg-BG"/>
          </w:rPr>
          <w:t xml:space="preserve">. Съобразно §3, ал.1 от ПЗР на НРД-2006г., договорът (изцяло – за всички </w:t>
        </w:r>
      </w:ins>
      <w:ins w:id="1419" w:author="ikrumova" w:date="2006-01-09T16:06:00Z">
        <w:r>
          <w:rPr>
            <w:sz w:val="24"/>
            <w:szCs w:val="24"/>
            <w:lang w:val="bg-BG"/>
          </w:rPr>
          <w:t>де</w:t>
        </w:r>
      </w:ins>
      <w:ins w:id="1420" w:author="ikrumova" w:date="2006-01-09T16:51:00Z">
        <w:r>
          <w:rPr>
            <w:sz w:val="24"/>
            <w:szCs w:val="24"/>
            <w:lang w:val="bg-BG"/>
          </w:rPr>
          <w:t>й</w:t>
        </w:r>
      </w:ins>
      <w:ins w:id="1421" w:author="ikrumova" w:date="2006-01-09T16:06:00Z">
        <w:r>
          <w:rPr>
            <w:sz w:val="24"/>
            <w:szCs w:val="24"/>
            <w:lang w:val="bg-BG"/>
          </w:rPr>
          <w:t>ности по чл.1, ал.1</w:t>
        </w:r>
      </w:ins>
      <w:ins w:id="1422" w:author="ikrumova" w:date="2006-01-09T13:35:00Z">
        <w:r>
          <w:rPr>
            <w:sz w:val="24"/>
            <w:szCs w:val="24"/>
            <w:lang w:val="bg-BG"/>
          </w:rPr>
          <w:t xml:space="preserve"> или отделни части от него – за определени </w:t>
        </w:r>
      </w:ins>
      <w:ins w:id="1423" w:author="ikrumova" w:date="2006-01-09T16:06:00Z">
        <w:r>
          <w:rPr>
            <w:sz w:val="24"/>
            <w:szCs w:val="24"/>
            <w:lang w:val="bg-BG"/>
          </w:rPr>
          <w:t>дейности по чл.1, ал.1</w:t>
        </w:r>
      </w:ins>
      <w:ins w:id="1424" w:author="ikrumova" w:date="2006-01-09T13:35:00Z">
        <w:r>
          <w:rPr>
            <w:sz w:val="24"/>
            <w:szCs w:val="24"/>
            <w:lang w:val="bg-BG"/>
          </w:rPr>
          <w:t>) влиза в сила</w:t>
        </w:r>
      </w:ins>
      <w:ins w:id="1425" w:author="ikrumova" w:date="2006-01-09T16:08:00Z">
        <w:r>
          <w:rPr>
            <w:sz w:val="24"/>
            <w:szCs w:val="24"/>
            <w:lang w:val="bg-BG"/>
          </w:rPr>
          <w:t>,</w:t>
        </w:r>
      </w:ins>
      <w:ins w:id="1426" w:author="ikrumova" w:date="2006-01-09T13:35:00Z">
        <w:r>
          <w:rPr>
            <w:sz w:val="24"/>
            <w:szCs w:val="24"/>
            <w:lang w:val="bg-BG"/>
          </w:rPr>
          <w:t xml:space="preserve"> както следва:</w:t>
        </w:r>
      </w:ins>
    </w:p>
    <w:p>
      <w:pPr>
        <w:pStyle w:val="Normal"/>
        <w:ind w:firstLine="567"/>
        <w:jc w:val="both"/>
        <w:rPr>
          <w:sz w:val="24"/>
          <w:szCs w:val="24"/>
          <w:lang w:val="bg-BG"/>
          <w:ins w:id="1429" w:author="ikrumova" w:date="2006-01-09T13:35:00Z"/>
        </w:rPr>
      </w:pPr>
      <w:ins w:id="1428" w:author="ikrumova" w:date="2006-01-09T13:35:00Z">
        <w:r>
          <w:rPr>
            <w:sz w:val="24"/>
            <w:szCs w:val="24"/>
            <w:lang w:val="bg-BG"/>
          </w:rPr>
          <w:t>.......................................................................................................................................</w:t>
        </w:r>
      </w:ins>
    </w:p>
    <w:p>
      <w:pPr>
        <w:pStyle w:val="Normal"/>
        <w:ind w:firstLine="567"/>
        <w:jc w:val="both"/>
        <w:rPr>
          <w:sz w:val="24"/>
          <w:szCs w:val="24"/>
          <w:lang w:val="bg-BG"/>
          <w:ins w:id="1431" w:author="ikrumova" w:date="2006-01-09T13:35:00Z"/>
        </w:rPr>
      </w:pPr>
      <w:ins w:id="1430" w:author="ikrumova" w:date="2006-01-09T13:35:00Z">
        <w:r>
          <w:rPr>
            <w:sz w:val="24"/>
            <w:szCs w:val="24"/>
            <w:lang w:val="bg-BG"/>
          </w:rPr>
          <w:t>.......................................................................................................................................</w:t>
        </w:r>
      </w:ins>
    </w:p>
    <w:p>
      <w:pPr>
        <w:pStyle w:val="Normal"/>
        <w:jc w:val="both"/>
        <w:rPr>
          <w:sz w:val="24"/>
          <w:szCs w:val="24"/>
          <w:lang w:val="bg-BG"/>
          <w:del w:id="1433" w:author="ikrumova" w:date="2006-01-09T13:35:00Z"/>
        </w:rPr>
      </w:pPr>
      <w:del w:id="1432" w:author="ikrumova" w:date="2006-01-09T13:35:00Z">
        <w:r>
          <w:rPr>
            <w:sz w:val="24"/>
            <w:szCs w:val="24"/>
            <w:lang w:val="bg-BG"/>
          </w:rPr>
        </w:r>
      </w:del>
    </w:p>
    <w:p>
      <w:pPr>
        <w:pStyle w:val="Normal"/>
        <w:ind w:firstLine="567"/>
        <w:jc w:val="both"/>
        <w:rPr>
          <w:sz w:val="24"/>
          <w:szCs w:val="24"/>
          <w:lang w:val="bg-BG"/>
          <w:del w:id="1435" w:author="ikrumova" w:date="2006-01-09T13:35:00Z"/>
        </w:rPr>
      </w:pPr>
      <w:del w:id="1434" w:author="ikrumova" w:date="2006-01-09T13:35:00Z">
        <w:r>
          <w:rPr>
            <w:sz w:val="24"/>
            <w:szCs w:val="24"/>
            <w:lang w:val="bg-BG"/>
          </w:rPr>
          <w:delText>§1 Договорът влиза в сила както следва: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</w:tabs>
        <w:ind w:left="0" w:firstLine="567"/>
        <w:jc w:val="both"/>
        <w:rPr>
          <w:sz w:val="24"/>
          <w:szCs w:val="24"/>
          <w:lang w:val="bg-BG"/>
          <w:del w:id="1437" w:author="ikrumova" w:date="2006-01-09T13:35:00Z"/>
        </w:rPr>
      </w:pPr>
      <w:del w:id="1436" w:author="ikrumova" w:date="2006-01-09T13:35:00Z">
        <w:r>
          <w:rPr>
            <w:sz w:val="24"/>
            <w:szCs w:val="24"/>
            <w:lang w:val="bg-BG"/>
          </w:rPr>
          <w:delText>от влизане в сила на НРД-2005 – 04.01.2005г.</w:delText>
        </w:r>
      </w:del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i/>
          <w:i/>
          <w:iCs/>
          <w:lang w:val="bg-BG"/>
          <w:del w:id="1439" w:author="ikrumova" w:date="2006-01-09T13:35:00Z"/>
        </w:rPr>
      </w:pPr>
      <w:del w:id="1438" w:author="ikrumova" w:date="2006-01-09T13:35:00Z">
        <w:r>
          <w:rPr>
            <w:i/>
            <w:iCs/>
            <w:lang w:val="bg-BG"/>
          </w:rPr>
          <w:delText>(при условие, че изпълнителят до момента на сключване на новия договор е извършвал медицински дейности по договор с НЗОК в съответствие с НРД-2003 и новият договор се подпише в срока по чл.18, ал.3 от НРД-2005)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  <w:szCs w:val="24"/>
          <w:lang w:val="bg-BG"/>
          <w:del w:id="1441" w:author="ikrumova" w:date="2006-01-09T13:35:00Z"/>
        </w:rPr>
      </w:pPr>
      <w:del w:id="1440" w:author="ikrumova" w:date="2006-01-09T13:35:00Z">
        <w:r>
          <w:rPr>
            <w:sz w:val="24"/>
            <w:szCs w:val="24"/>
            <w:lang w:val="bg-BG"/>
          </w:rPr>
          <w:delText>от датата на подписване – ……………………………..г.</w:delText>
        </w:r>
      </w:del>
    </w:p>
    <w:p>
      <w:pPr>
        <w:pStyle w:val="Normal"/>
        <w:ind w:firstLine="567"/>
        <w:jc w:val="center"/>
        <w:rPr>
          <w:i/>
          <w:i/>
          <w:iCs/>
          <w:lang w:val="bg-BG"/>
          <w:del w:id="1443" w:author="ikrumova" w:date="2006-01-09T13:35:00Z"/>
        </w:rPr>
      </w:pPr>
      <w:del w:id="1442" w:author="ikrumova" w:date="2006-01-09T13:35:00Z">
        <w:r>
          <w:rPr>
            <w:i/>
            <w:iCs/>
            <w:lang w:val="bg-BG"/>
          </w:rPr>
          <w:delText>(при условие че изпълнителят до момента на сключване на договора не е извършвал медицински дейности по договор с НЗОК в съответствие с НРД-2003)</w:delText>
        </w:r>
      </w:del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§</w:t>
      </w:r>
      <w:ins w:id="1444" w:author="ikrumova" w:date="2006-01-11T12:25:00Z">
        <w:r>
          <w:rPr>
            <w:sz w:val="24"/>
            <w:szCs w:val="24"/>
            <w:lang w:val="bg-BG"/>
          </w:rPr>
          <w:t>3</w:t>
        </w:r>
      </w:ins>
      <w:del w:id="1445" w:author="ikrumova" w:date="2006-01-11T12:25:00Z">
        <w:r>
          <w:rPr>
            <w:sz w:val="24"/>
            <w:szCs w:val="24"/>
            <w:lang w:val="bg-BG"/>
          </w:rPr>
          <w:delText>2</w:delText>
        </w:r>
      </w:del>
      <w:r>
        <w:rPr>
          <w:sz w:val="24"/>
          <w:szCs w:val="24"/>
          <w:lang w:val="bg-BG"/>
        </w:rPr>
        <w:t>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§</w:t>
      </w:r>
      <w:ins w:id="1446" w:author="ikrumova" w:date="2006-01-11T12:25:00Z">
        <w:r>
          <w:rPr>
            <w:sz w:val="24"/>
            <w:szCs w:val="24"/>
            <w:lang w:val="bg-BG"/>
          </w:rPr>
          <w:t>4</w:t>
        </w:r>
      </w:ins>
      <w:del w:id="1447" w:author="ikrumova" w:date="2006-01-09T16:08:00Z">
        <w:r>
          <w:rPr>
            <w:sz w:val="24"/>
            <w:szCs w:val="24"/>
            <w:lang w:val="bg-BG"/>
          </w:rPr>
          <w:delText>3</w:delText>
        </w:r>
      </w:del>
      <w:r>
        <w:rPr>
          <w:sz w:val="24"/>
          <w:szCs w:val="24"/>
          <w:lang w:val="bg-BG"/>
        </w:rPr>
        <w:t>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§</w:t>
      </w:r>
      <w:ins w:id="1448" w:author="ikrumova" w:date="2006-01-11T12:25:00Z">
        <w:r>
          <w:rPr>
            <w:sz w:val="24"/>
            <w:szCs w:val="24"/>
            <w:lang w:val="bg-BG"/>
          </w:rPr>
          <w:t>5</w:t>
        </w:r>
      </w:ins>
      <w:del w:id="1449" w:author="ikrumova" w:date="2006-01-09T16:08:00Z">
        <w:r>
          <w:rPr>
            <w:sz w:val="24"/>
            <w:szCs w:val="24"/>
            <w:lang w:val="bg-BG"/>
          </w:rPr>
          <w:delText>4</w:delText>
        </w:r>
      </w:del>
      <w:r>
        <w:rPr>
          <w:sz w:val="24"/>
          <w:szCs w:val="24"/>
          <w:lang w:val="bg-BG"/>
        </w:rPr>
        <w:t>. За всички неуредени в настоящия договор въпроси се прилагат клаузите на НРД</w:t>
      </w:r>
      <w:r>
        <w:rPr>
          <w:strike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>и действащите нормативни актове.</w:t>
      </w:r>
    </w:p>
    <w:p>
      <w:pPr>
        <w:pStyle w:val="Normal"/>
        <w:ind w:firstLine="567"/>
        <w:jc w:val="left"/>
        <w:rPr>
          <w:sz w:val="24"/>
          <w:szCs w:val="24"/>
          <w:lang w:val="bg-BG"/>
          <w:del w:id="1451" w:author="ikrumova" w:date="2006-01-11T11:51:00Z"/>
        </w:rPr>
      </w:pPr>
      <w:del w:id="1450" w:author="ikrumova" w:date="2006-01-11T11:51:00Z">
        <w:r>
          <w:rPr>
            <w:sz w:val="24"/>
            <w:szCs w:val="24"/>
            <w:lang w:val="bg-BG"/>
          </w:rPr>
        </w:r>
      </w:del>
    </w:p>
    <w:p>
      <w:pPr>
        <w:pStyle w:val="Normal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разделна част от договора представлява приложение №1, съдържащо: </w:t>
      </w:r>
    </w:p>
    <w:p>
      <w:pPr>
        <w:pStyle w:val="Normal"/>
        <w:ind w:firstLine="567"/>
        <w:jc w:val="left"/>
        <w:rPr/>
      </w:pPr>
      <w:r>
        <w:rPr>
          <w:sz w:val="24"/>
          <w:szCs w:val="24"/>
          <w:lang w:val="bg-BG"/>
        </w:rPr>
        <w:t>1. имена на лекарите-специалисти</w:t>
      </w:r>
      <w:ins w:id="1452" w:author="ikrumova" w:date="2006-01-09T16:09:00Z">
        <w:r>
          <w:rPr>
            <w:sz w:val="24"/>
            <w:szCs w:val="24"/>
            <w:lang w:val="bg-BG"/>
          </w:rPr>
          <w:t xml:space="preserve"> от лечебното заведение-ИЗПЪЛНИТЕЛ, които работят в изпълнение на настоящия договор</w:t>
        </w:r>
      </w:ins>
      <w:r>
        <w:rPr>
          <w:sz w:val="24"/>
          <w:szCs w:val="24"/>
          <w:lang w:val="bg-BG"/>
        </w:rPr>
        <w:t>;</w:t>
      </w:r>
    </w:p>
    <w:p>
      <w:pPr>
        <w:pStyle w:val="Normal"/>
        <w:ind w:firstLine="567"/>
        <w:jc w:val="left"/>
        <w:rPr/>
      </w:pPr>
      <w:r>
        <w:rPr>
          <w:sz w:val="24"/>
          <w:szCs w:val="24"/>
          <w:lang w:val="bg-BG"/>
        </w:rPr>
        <w:t>2. придобит</w:t>
      </w:r>
      <w:ins w:id="1453" w:author="ikrumova" w:date="2006-01-09T13:17:00Z">
        <w:r>
          <w:rPr>
            <w:sz w:val="24"/>
            <w:szCs w:val="24"/>
            <w:lang w:val="bg-BG"/>
          </w:rPr>
          <w:t>а</w:t>
        </w:r>
      </w:ins>
      <w:del w:id="1454" w:author="ikrumova" w:date="2006-01-09T13:17:00Z">
        <w:r>
          <w:rPr>
            <w:sz w:val="24"/>
            <w:szCs w:val="24"/>
            <w:lang w:val="bg-BG"/>
          </w:rPr>
          <w:delText>и</w:delText>
        </w:r>
      </w:del>
      <w:r>
        <w:rPr>
          <w:sz w:val="24"/>
          <w:szCs w:val="24"/>
          <w:lang w:val="bg-BG"/>
        </w:rPr>
        <w:t xml:space="preserve"> </w:t>
      </w:r>
      <w:del w:id="1455" w:author="ikrumova" w:date="2006-01-09T13:17:00Z">
        <w:r>
          <w:rPr>
            <w:sz w:val="24"/>
            <w:szCs w:val="24"/>
            <w:lang w:val="bg-BG"/>
          </w:rPr>
          <w:delText xml:space="preserve">специалности </w:delText>
        </w:r>
      </w:del>
      <w:ins w:id="1456" w:author="ikrumova" w:date="2006-01-09T13:17:00Z">
        <w:r>
          <w:rPr>
            <w:sz w:val="24"/>
            <w:szCs w:val="24"/>
            <w:lang w:val="bg-BG"/>
          </w:rPr>
          <w:t xml:space="preserve">квалификация </w:t>
        </w:r>
      </w:ins>
      <w:r>
        <w:rPr>
          <w:sz w:val="24"/>
          <w:szCs w:val="24"/>
          <w:lang w:val="bg-BG"/>
        </w:rPr>
        <w:t>на лекарите-специалисти по т.1.1.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jc w:val="left"/>
        <w:rPr>
          <w:del w:id="1461" w:author="ikrumova" w:date="2006-01-09T13:17:00Z"/>
        </w:rPr>
      </w:pPr>
      <w:r>
        <w:rPr>
          <w:rFonts w:cs="Times New Roman" w:ascii="Times New Roman" w:hAnsi="Times New Roman"/>
          <w:szCs w:val="24"/>
        </w:rPr>
        <w:t>3.</w:t>
      </w:r>
      <w:ins w:id="1457" w:author="ikrumova" w:date="2006-01-09T13:17:00Z">
        <w:r>
          <w:rPr>
            <w:szCs w:val="24"/>
          </w:rPr>
          <w:t xml:space="preserve"> съответния вид медицинска помощ, която всеки от лекарите-специалисти от лечебното заведение</w:t>
        </w:r>
      </w:ins>
      <w:ins w:id="1458" w:author="ikrumova" w:date="2006-01-09T13:25:00Z">
        <w:r>
          <w:rPr>
            <w:szCs w:val="24"/>
          </w:rPr>
          <w:t xml:space="preserve">-ИЗПЪЛНИТЕЛ </w:t>
        </w:r>
      </w:ins>
      <w:ins w:id="1459" w:author="ikrumova" w:date="2006-01-09T13:17:00Z">
        <w:r>
          <w:rPr>
            <w:szCs w:val="24"/>
          </w:rPr>
          <w:t>осъществява в изпълнение на настоящия договор.</w:t>
        </w:r>
      </w:ins>
      <w:del w:id="1460" w:author="ikrumova" w:date="2006-01-09T13:17:00Z">
        <w:r>
          <w:rPr>
            <w:rFonts w:cs="Times New Roman" w:ascii="Times New Roman" w:hAnsi="Times New Roman"/>
            <w:szCs w:val="24"/>
          </w:rPr>
          <w:delText>високоспециализирани медицински дейности от пакет(и).................................... по специалност(и)........................................................;</w:delText>
        </w:r>
      </w:del>
    </w:p>
    <w:p>
      <w:pPr>
        <w:pStyle w:val="Body"/>
        <w:widowControl/>
        <w:tabs>
          <w:tab w:val="clear" w:pos="720"/>
          <w:tab w:val="left" w:pos="851" w:leader="none"/>
        </w:tabs>
        <w:bidi w:val="0"/>
        <w:spacing w:lineRule="auto" w:line="240"/>
        <w:ind w:firstLine="567"/>
        <w:jc w:val="left"/>
        <w:rPr>
          <w:del w:id="1463" w:author="ikrumova" w:date="2006-01-09T13:17:00Z"/>
        </w:rPr>
      </w:pPr>
      <w:del w:id="1462" w:author="ikrumova" w:date="2006-01-09T13:17:00Z">
        <w:r>
          <w:rPr/>
          <w:delText>4. медико- диагностични изследвания по пакет(и)..................................... по специалност(и)..............................................................;</w:delText>
        </w:r>
      </w:del>
    </w:p>
    <w:p>
      <w:pPr>
        <w:pStyle w:val="Body"/>
        <w:widowControl/>
        <w:tabs>
          <w:tab w:val="clear" w:pos="720"/>
          <w:tab w:val="left" w:pos="851" w:leader="none"/>
        </w:tabs>
        <w:bidi w:val="0"/>
        <w:spacing w:lineRule="auto" w:line="240"/>
        <w:ind w:firstLine="567"/>
        <w:jc w:val="left"/>
        <w:rPr>
          <w:del w:id="1465" w:author="ikrumova" w:date="2006-01-09T13:17:00Z"/>
        </w:rPr>
      </w:pPr>
      <w:del w:id="1464" w:author="ikrumova" w:date="2006-01-09T13:17:00Z">
        <w:r>
          <w:rPr/>
          <w:delText>5.високоспециализирани медико-диагностични изследвания по пакет(и)..................................... по специалност(и).................................................;</w:delText>
        </w:r>
      </w:del>
    </w:p>
    <w:p>
      <w:pPr>
        <w:pStyle w:val="Body"/>
        <w:widowControl/>
        <w:tabs>
          <w:tab w:val="clear" w:pos="720"/>
          <w:tab w:val="left" w:pos="851" w:leader="none"/>
        </w:tabs>
        <w:bidi w:val="0"/>
        <w:spacing w:lineRule="auto" w:line="240"/>
        <w:ind w:firstLine="567"/>
        <w:jc w:val="left"/>
        <w:rPr>
          <w:sz w:val="24"/>
          <w:szCs w:val="24"/>
          <w:lang w:val="bg-BG"/>
        </w:rPr>
      </w:pPr>
      <w:del w:id="1466" w:author="ikrumova" w:date="2006-01-09T13:17:00Z">
        <w:r>
          <w:rPr/>
          <w:delText>6.специализирани медицински дейности от пакет “Физиотерапия и рехабилитация” по специалност “Физикална и рехабилитационна медицина”.</w:delText>
        </w:r>
      </w:del>
    </w:p>
    <w:p>
      <w:pPr>
        <w:pStyle w:val="Normal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-……………….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numPr>
          <w:ilvl w:val="0"/>
          <w:numId w:val="8"/>
        </w:numPr>
        <w:ind w:left="0" w:right="26" w:firstLine="567"/>
        <w:jc w:val="both"/>
        <w:rPr>
          <w:sz w:val="24"/>
        </w:rPr>
      </w:pPr>
      <w:r>
        <w:rPr>
          <w:sz w:val="24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8"/>
        </w:numPr>
        <w:ind w:left="0" w:right="26" w:firstLine="567"/>
        <w:jc w:val="both"/>
        <w:rPr>
          <w:sz w:val="24"/>
        </w:rPr>
      </w:pPr>
      <w:r>
        <w:rPr>
          <w:sz w:val="24"/>
        </w:rPr>
        <w:t>На ИЗПЪЛНИТЕЛЯ: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  <w:lang w:val="en-US"/>
          <w:ins w:id="1468" w:author="ikrumova" w:date="2006-01-11T11:55:00Z"/>
        </w:rPr>
      </w:pPr>
      <w:ins w:id="1467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70" w:author="ikrumova" w:date="2006-01-11T11:55:00Z"/>
        </w:rPr>
      </w:pPr>
      <w:ins w:id="1469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72" w:author="ikrumova" w:date="2006-01-11T11:55:00Z"/>
        </w:rPr>
      </w:pPr>
      <w:ins w:id="1471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en-US"/>
          <w:ins w:id="1474" w:author="ikrumova" w:date="2006-01-11T11:55:00Z"/>
        </w:rPr>
      </w:pPr>
      <w:ins w:id="1473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76" w:author="ikrumova" w:date="2006-01-11T11:55:00Z"/>
        </w:rPr>
      </w:pPr>
      <w:ins w:id="1475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78" w:author="ikrumova" w:date="2006-01-11T11:55:00Z"/>
        </w:rPr>
      </w:pPr>
      <w:ins w:id="1477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80" w:author="ikrumova" w:date="2006-01-11T11:55:00Z"/>
        </w:rPr>
      </w:pPr>
      <w:ins w:id="1479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82" w:author="ikrumova" w:date="2006-01-11T11:55:00Z"/>
        </w:rPr>
      </w:pPr>
      <w:ins w:id="1481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84" w:author="ikrumova" w:date="2006-01-11T11:55:00Z"/>
        </w:rPr>
      </w:pPr>
      <w:ins w:id="1483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  <w:ins w:id="1486" w:author="ikrumova" w:date="2006-01-11T11:55:00Z"/>
        </w:rPr>
      </w:pPr>
      <w:ins w:id="1485" w:author="ikrumova" w:date="2006-01-11T11:55:00Z">
        <w:r>
          <w:rPr>
            <w:b/>
            <w:sz w:val="24"/>
            <w:szCs w:val="24"/>
            <w:lang w:val="en-US"/>
          </w:rPr>
        </w:r>
      </w:ins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  <w:del w:id="1488" w:author="ikrumova" w:date="2006-01-11T11:51:00Z"/>
        </w:rPr>
      </w:pPr>
      <w:del w:id="1487" w:author="ikrumova" w:date="2006-01-11T11:51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jc w:val="both"/>
        <w:rPr>
          <w:b/>
          <w:b/>
          <w:sz w:val="24"/>
          <w:szCs w:val="24"/>
          <w:lang w:val="bg-BG"/>
          <w:del w:id="1490" w:author="ikrumova" w:date="2006-01-11T11:51:00Z"/>
        </w:rPr>
      </w:pPr>
      <w:del w:id="1489" w:author="ikrumova" w:date="2006-01-11T11:51:00Z">
        <w:r>
          <w:rPr>
            <w:b/>
            <w:sz w:val="24"/>
            <w:szCs w:val="24"/>
            <w:lang w:val="bg-BG"/>
          </w:rPr>
        </w:r>
      </w:del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и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Глинка Комитов, заместник-директор на НЗОК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. Лишева – директор на дирекция “Правна”</w:t>
      </w:r>
    </w:p>
    <w:p>
      <w:pPr>
        <w:pStyle w:val="Normal"/>
        <w:rPr>
          <w:sz w:val="22"/>
          <w:szCs w:val="22"/>
          <w:lang w:val="bg-BG"/>
          <w:ins w:id="1492" w:author="ikrumova" w:date="2006-01-11T11:52:00Z"/>
        </w:rPr>
      </w:pPr>
      <w:ins w:id="1491" w:author="ikrumova" w:date="2006-01-11T11:52:00Z">
        <w:r>
          <w:rPr>
            <w:sz w:val="22"/>
            <w:szCs w:val="22"/>
            <w:lang w:val="bg-BG"/>
          </w:rPr>
        </w:r>
      </w:ins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Стр. Генев – директор на дирекция “ДМКМД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Ж. Начева – директор на дирекция “Бюджет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Р. Тодорова – директор на дирекция “ИМП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-р С. Рускова – и.д. директор на дирекция “БМП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Юл. Каменова – директор на дирекция “ИТД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A4p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извънболнична медицинска помощ от лечебно заведение за болн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sz w:val="24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u w:val="none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msCyrNew;Times New Roman" w:hAnsi="TmsCyrNew;Times New Roman" w:cs="TmsCyrNew;Times New Roman"/>
      <w:i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299z1">
    <w:name w:val="WW8Num299z1"/>
    <w:qFormat/>
    <w:rPr>
      <w:b w:val="false"/>
    </w:rPr>
  </w:style>
  <w:style w:type="character" w:styleId="WW8Num300z0">
    <w:name w:val="WW8Num300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u w:val="none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u w:val="none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0"/>
      <w:u w:val="none"/>
    </w:rPr>
  </w:style>
  <w:style w:type="character" w:styleId="WW8Num440z0">
    <w:name w:val="WW8Num440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b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7z0">
    <w:name w:val="WW8NumSt6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Arial" w:hAnsi="Arial" w:cs="Arial"/>
      <w:b w:val="false"/>
      <w:i w:val="false"/>
      <w:sz w:val="20"/>
      <w:u w:val="none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0"/>
      <w:u w:val="none"/>
    </w:rPr>
  </w:style>
  <w:style w:type="character" w:styleId="WW8NumSt77z0">
    <w:name w:val="WW8NumSt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Courier New" w:hAnsi="Hebar;Courier New" w:cs="Hebar;Courier Ne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" w:hAnsi="A4p" w:cs="A4p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0:32:00Z</dcterms:created>
  <dc:creator>mkaradjova</dc:creator>
  <dc:description/>
  <dc:language>en-US</dc:language>
  <cp:lastModifiedBy>mkaradjova</cp:lastModifiedBy>
  <cp:lastPrinted>2006-01-11T12:26:00Z</cp:lastPrinted>
  <dcterms:modified xsi:type="dcterms:W3CDTF">2006-01-13T12:28:00Z</dcterms:modified>
  <cp:revision>97</cp:revision>
  <dc:subject/>
  <dc:title>Д О Г О В О Р</dc:title>
</cp:coreProperties>
</file>