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26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right="26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ind w:right="26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1"/>
        <w:ind w:right="26" w:firstLine="3600"/>
        <w:jc w:val="both"/>
        <w:rPr/>
      </w:pPr>
      <w:r>
        <w:rPr/>
        <w:t>УТВЪРЖДАВАМ:</w:t>
      </w:r>
    </w:p>
    <w:p>
      <w:pPr>
        <w:pStyle w:val="Heading1"/>
        <w:ind w:right="26" w:firstLine="5220"/>
        <w:jc w:val="both"/>
        <w:rPr/>
      </w:pPr>
      <w:r>
        <w:rPr/>
        <w:t>ДИРЕКТОР НА НЗОК</w:t>
      </w:r>
    </w:p>
    <w:p>
      <w:pPr>
        <w:pStyle w:val="Normal"/>
        <w:ind w:right="26" w:firstLine="5220"/>
        <w:rPr>
          <w:b/>
          <w:b/>
          <w:lang w:val="bg-BG"/>
        </w:rPr>
      </w:pPr>
      <w:r>
        <w:rPr>
          <w:b/>
          <w:lang w:val="bg-BG"/>
        </w:rPr>
        <w:t>Д-Р ИВАН БУКАРЕВ</w:t>
      </w:r>
    </w:p>
    <w:p>
      <w:pPr>
        <w:pStyle w:val="Normal"/>
        <w:ind w:right="26" w:firstLine="52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3600"/>
        <w:rPr>
          <w:b/>
          <w:b/>
          <w:lang w:val="bg-BG"/>
        </w:rPr>
      </w:pPr>
      <w:r>
        <w:rPr>
          <w:b/>
          <w:lang w:val="bg-BG"/>
        </w:rPr>
        <w:t>СЪГЛАСУВАМ:</w:t>
      </w:r>
    </w:p>
    <w:p>
      <w:pPr>
        <w:pStyle w:val="Normal"/>
        <w:ind w:right="26" w:firstLine="5220"/>
        <w:rPr>
          <w:b/>
          <w:b/>
          <w:lang w:val="bg-BG"/>
        </w:rPr>
      </w:pPr>
      <w:r>
        <w:rPr>
          <w:b/>
          <w:lang w:val="bg-BG"/>
        </w:rPr>
        <w:t>ПРЕДСЕДАТЕЛ НА БЛС:</w:t>
      </w:r>
    </w:p>
    <w:p>
      <w:pPr>
        <w:pStyle w:val="Normal"/>
        <w:ind w:right="26" w:firstLine="5220"/>
        <w:rPr>
          <w:b/>
          <w:b/>
          <w:lang w:val="bg-BG"/>
        </w:rPr>
      </w:pPr>
      <w:r>
        <w:rPr>
          <w:b/>
          <w:lang w:val="bg-BG"/>
        </w:rPr>
        <w:t>Д-Р АНДРЕЙ КЕХАЙОВ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ИЗВЪРШВАНЕ НА ВИСОКОСПЕЦИАЛИЗИРАНИ МЕДИЦИНСКИ ДЕЙНОСТИ </w:t>
      </w:r>
    </w:p>
    <w:p>
      <w:pPr>
        <w:pStyle w:val="Normal"/>
        <w:ind w:right="26" w:hanging="0"/>
        <w:rPr>
          <w:b/>
          <w:b/>
          <w:lang w:val="bg-BG"/>
          <w:ins w:id="1" w:author="ikrumova" w:date="2006-01-05T17:17:00Z"/>
        </w:rPr>
      </w:pPr>
      <w:ins w:id="0" w:author="ikrumova" w:date="2006-01-05T17:17:00Z">
        <w:r>
          <w:rPr>
            <w:b/>
            <w:lang w:val="bg-BG"/>
          </w:rPr>
        </w:r>
      </w:ins>
    </w:p>
    <w:p>
      <w:pPr>
        <w:pStyle w:val="Normal"/>
        <w:rPr>
          <w:lang w:val="bg-BG"/>
          <w:ins w:id="3" w:author="ikrumova" w:date="2006-01-05T17:17:00Z"/>
        </w:rPr>
      </w:pPr>
      <w:ins w:id="2" w:author="ikrumova" w:date="2006-01-05T17:17:00Z">
        <w:r>
          <w:rPr>
            <w:lang w:val="bg-BG"/>
          </w:rPr>
          <w:tab/>
          <w:t xml:space="preserve">Днес, ………………………. 2006 год. в гр. ……………………………...., </w:t>
        </w:r>
      </w:ins>
    </w:p>
    <w:p>
      <w:pPr>
        <w:pStyle w:val="Normal"/>
        <w:rPr>
          <w:ins w:id="9" w:author="ikrumova" w:date="2006-01-05T17:17:00Z"/>
        </w:rPr>
      </w:pPr>
      <w:ins w:id="4" w:author="ikrumova" w:date="2006-01-05T17:17:00Z">
        <w:r>
          <w:rPr>
            <w:lang w:val="bg-BG"/>
          </w:rPr>
          <w:t xml:space="preserve">между </w:t>
        </w:r>
      </w:ins>
      <w:ins w:id="5" w:author="ikrumova" w:date="2006-01-05T17:17:00Z">
        <w:r>
          <w:rPr>
            <w:b/>
            <w:lang w:val="bg-BG"/>
          </w:rPr>
          <w:t xml:space="preserve">НАЦИОНАЛНАТА ЗДРАВНООСИГУРИТЕЛНА КАСА, </w:t>
        </w:r>
      </w:ins>
      <w:ins w:id="6" w:author="ikrumova" w:date="2006-01-05T17:17:00Z">
        <w:r>
          <w:rPr>
            <w:lang w:val="bg-BG"/>
          </w:rPr>
          <w:t>с адрес:</w:t>
        </w:r>
      </w:ins>
      <w:ins w:id="7" w:author="ikrumova" w:date="2006-01-05T17:17:00Z">
        <w:r>
          <w:rPr>
            <w:b/>
            <w:lang w:val="bg-BG"/>
          </w:rPr>
          <w:t xml:space="preserve"> </w:t>
        </w:r>
      </w:ins>
      <w:ins w:id="8" w:author="ikrumova" w:date="2006-01-05T17:17:00Z">
        <w:r>
          <w:rPr>
            <w:lang w:val="bg-BG"/>
          </w:rPr>
          <w:t>гр. София 1407, ул. “Кричим” №1, БУЛСТАТ Ю 121858220</w:t>
        </w:r>
      </w:ins>
    </w:p>
    <w:p>
      <w:pPr>
        <w:pStyle w:val="Normal"/>
        <w:rPr>
          <w:lang w:val="bg-BG"/>
          <w:ins w:id="11" w:author="ikrumova" w:date="2006-01-05T17:17:00Z"/>
        </w:rPr>
      </w:pPr>
      <w:ins w:id="10" w:author="ikrumova" w:date="2006-01-05T17:17:00Z">
        <w:r>
          <w:rPr>
            <w:lang w:val="bg-BG"/>
          </w:rPr>
          <w:t>представлявана от директора на Районна здравноосигурителна каса – гр. ……… - ………………………………………………………………………………………..</w:t>
        </w:r>
      </w:ins>
    </w:p>
    <w:p>
      <w:pPr>
        <w:pStyle w:val="TextBody"/>
        <w:rPr>
          <w:ins w:id="13" w:author="ikrumova" w:date="2006-01-05T17:17:00Z"/>
        </w:rPr>
      </w:pPr>
      <w:ins w:id="12" w:author="ikrumova" w:date="2006-01-05T17:17:00Z">
        <w:r>
          <w:rPr/>
          <w:t>данъчен № на РЗОК – ………………………………………………………………..</w:t>
        </w:r>
      </w:ins>
    </w:p>
    <w:p>
      <w:pPr>
        <w:pStyle w:val="Normal"/>
        <w:rPr>
          <w:ins w:id="17" w:author="ikrumova" w:date="2006-01-05T17:17:00Z"/>
        </w:rPr>
      </w:pPr>
      <w:ins w:id="14" w:author="ikrumova" w:date="2006-01-05T17:17:00Z">
        <w:r>
          <w:rPr>
            <w:lang w:val="bg-BG"/>
          </w:rPr>
          <w:t xml:space="preserve">наричана за краткост по-долу </w:t>
        </w:r>
      </w:ins>
      <w:ins w:id="15" w:author="ikrumova" w:date="2006-01-05T17:17:00Z">
        <w:r>
          <w:rPr>
            <w:b/>
            <w:lang w:val="bg-BG"/>
          </w:rPr>
          <w:t xml:space="preserve">ВЪЗЛОЖИТЕЛ – </w:t>
        </w:r>
      </w:ins>
      <w:ins w:id="16" w:author="ikrumova" w:date="2006-01-05T17:17:00Z">
        <w:r>
          <w:rPr>
            <w:lang w:val="bg-BG"/>
          </w:rPr>
          <w:t>от една страна</w:t>
        </w:r>
      </w:ins>
    </w:p>
    <w:p>
      <w:pPr>
        <w:pStyle w:val="Normal"/>
        <w:rPr>
          <w:lang w:val="bg-BG"/>
          <w:ins w:id="19" w:author="ikrumova" w:date="2006-01-05T17:17:00Z"/>
        </w:rPr>
      </w:pPr>
      <w:ins w:id="18" w:author="ikrumova" w:date="2006-01-05T17:17:00Z">
        <w:r>
          <w:rPr>
            <w:lang w:val="bg-BG"/>
          </w:rPr>
          <w:tab/>
          <w:t>и</w:t>
        </w:r>
      </w:ins>
    </w:p>
    <w:p>
      <w:pPr>
        <w:pStyle w:val="Normal"/>
        <w:rPr>
          <w:lang w:val="bg-BG"/>
          <w:ins w:id="21" w:author="ikrumova" w:date="2006-01-05T17:17:00Z"/>
        </w:rPr>
      </w:pPr>
      <w:ins w:id="20" w:author="ikrumova" w:date="2006-01-05T17:17:00Z">
        <w:r>
          <w:rPr>
            <w:lang w:val="bg-BG"/>
          </w:rPr>
          <w:t>…………………………………………………………………………………………</w:t>
        </w:r>
      </w:ins>
    </w:p>
    <w:p>
      <w:pPr>
        <w:pStyle w:val="Normal"/>
        <w:jc w:val="center"/>
        <w:rPr>
          <w:i/>
          <w:i/>
          <w:iCs/>
          <w:sz w:val="20"/>
          <w:lang w:val="bg-BG"/>
          <w:ins w:id="23" w:author="ikrumova" w:date="2006-01-05T17:17:00Z"/>
        </w:rPr>
      </w:pPr>
      <w:ins w:id="22" w:author="ikrumova" w:date="2006-01-05T17:17:00Z">
        <w:r>
          <w:rPr>
            <w:i/>
            <w:iCs/>
            <w:sz w:val="20"/>
            <w:lang w:val="bg-BG"/>
          </w:rPr>
          <w:t>(вид, наименование и правноорганизационна форма на лечебното заведение за болнична помощ/диспансер/лечебното заведение по чл.5, ал.1 от ЗЛЗ/ лечебното заведение за СИМП с разкрити легла)</w:t>
        </w:r>
      </w:ins>
    </w:p>
    <w:p>
      <w:pPr>
        <w:pStyle w:val="Normal"/>
        <w:rPr>
          <w:lang w:val="bg-BG"/>
          <w:ins w:id="25" w:author="ikrumova" w:date="2006-01-05T17:17:00Z"/>
        </w:rPr>
      </w:pPr>
      <w:ins w:id="24" w:author="ikrumova" w:date="2006-01-05T17:17:00Z">
        <w:r>
          <w:rPr>
            <w:lang w:val="bg-BG"/>
          </w:rPr>
          <w:t>със седалище и адрес на управление ……………………………………………….</w:t>
        </w:r>
      </w:ins>
    </w:p>
    <w:p>
      <w:pPr>
        <w:pStyle w:val="Normal"/>
        <w:rPr>
          <w:lang w:val="bg-BG"/>
          <w:ins w:id="27" w:author="ikrumova" w:date="2006-01-05T17:17:00Z"/>
        </w:rPr>
      </w:pPr>
      <w:ins w:id="26" w:author="ikrumova" w:date="2006-01-05T17:17:00Z">
        <w:r>
          <w:rPr>
            <w:lang w:val="bg-BG"/>
          </w:rPr>
          <w:t>местонахождение на лечебното заведение................................................................</w:t>
        </w:r>
      </w:ins>
    </w:p>
    <w:p>
      <w:pPr>
        <w:pStyle w:val="Normal"/>
        <w:rPr>
          <w:ins w:id="29" w:author="ikrumova" w:date="2006-01-05T17:17:00Z"/>
        </w:rPr>
      </w:pPr>
      <w:ins w:id="28" w:author="ikrumova" w:date="2006-01-05T17:17:00Z">
        <w:r>
          <w:rPr>
            <w:lang w:val="bg-BG"/>
          </w:rPr>
          <w:t>.........................................................................................................................................</w:t>
        </w:r>
      </w:ins>
    </w:p>
    <w:p>
      <w:pPr>
        <w:pStyle w:val="Normal"/>
        <w:rPr>
          <w:lang w:val="bg-BG"/>
          <w:ins w:id="31" w:author="ikrumova" w:date="2006-01-05T17:17:00Z"/>
        </w:rPr>
      </w:pPr>
      <w:ins w:id="30" w:author="ikrumova" w:date="2006-01-05T17:17:00Z">
        <w:r>
          <w:rPr>
            <w:lang w:val="bg-BG"/>
          </w:rPr>
          <w:t>представлявано от …………………………………………………………………….</w:t>
        </w:r>
      </w:ins>
    </w:p>
    <w:p>
      <w:pPr>
        <w:pStyle w:val="Normal"/>
        <w:tabs>
          <w:tab w:val="clear" w:pos="708"/>
          <w:tab w:val="left" w:pos="3089" w:leader="none"/>
        </w:tabs>
        <w:jc w:val="center"/>
        <w:rPr>
          <w:i/>
          <w:i/>
          <w:iCs/>
          <w:sz w:val="20"/>
          <w:lang w:val="bg-BG"/>
          <w:ins w:id="33" w:author="ikrumova" w:date="2006-01-05T17:17:00Z"/>
        </w:rPr>
      </w:pPr>
      <w:ins w:id="32" w:author="ikrumova" w:date="2006-01-05T17:17:00Z">
        <w:r>
          <w:rPr>
            <w:i/>
            <w:iCs/>
            <w:sz w:val="20"/>
            <w:lang w:val="bg-BG"/>
          </w:rPr>
          <w:t>(трите имена и ЕГН на представляващия лечебното заведение)</w:t>
        </w:r>
      </w:ins>
    </w:p>
    <w:p>
      <w:pPr>
        <w:pStyle w:val="TextBody"/>
        <w:tabs>
          <w:tab w:val="clear" w:pos="708"/>
          <w:tab w:val="left" w:pos="3089" w:leader="none"/>
        </w:tabs>
        <w:rPr>
          <w:ins w:id="35" w:author="ikrumova" w:date="2006-01-05T17:17:00Z"/>
        </w:rPr>
      </w:pPr>
      <w:ins w:id="34" w:author="ikrumova" w:date="2006-01-05T17:17:00Z">
        <w:r>
          <w:rPr/>
          <w:t>в качеството на ………………………………………………………………………..</w:t>
        </w:r>
      </w:ins>
    </w:p>
    <w:p>
      <w:pPr>
        <w:pStyle w:val="TextBody"/>
        <w:rPr>
          <w:ins w:id="37" w:author="ikrumova" w:date="2006-01-05T17:17:00Z"/>
        </w:rPr>
      </w:pPr>
      <w:ins w:id="36" w:author="ikrumova" w:date="2006-01-05T17:17:00Z">
        <w:r>
          <w:rPr/>
          <w:tab/>
          <w:t>Разрешение №………/…….. г. за осъществяване на дейността на лечебното заведение, издадено от министъра на здравеопазването.</w:t>
        </w:r>
      </w:ins>
    </w:p>
    <w:p>
      <w:pPr>
        <w:pStyle w:val="Normal"/>
        <w:jc w:val="center"/>
        <w:rPr>
          <w:i/>
          <w:i/>
          <w:iCs/>
          <w:sz w:val="20"/>
          <w:szCs w:val="20"/>
          <w:lang w:val="bg-BG"/>
          <w:ins w:id="39" w:author="ikrumova" w:date="2006-01-05T17:17:00Z"/>
        </w:rPr>
      </w:pPr>
      <w:ins w:id="38" w:author="ikrumova" w:date="2006-01-05T17:17:00Z">
        <w:r>
          <w:rPr>
            <w:i/>
            <w:iCs/>
            <w:sz w:val="20"/>
            <w:szCs w:val="20"/>
            <w:lang w:val="bg-BG"/>
          </w:rPr>
          <w:t>(за лечебни заведения за болнична помощ и диспансери)</w:t>
        </w:r>
      </w:ins>
    </w:p>
    <w:p>
      <w:pPr>
        <w:pStyle w:val="TextBodyIndent"/>
        <w:tabs>
          <w:tab w:val="clear" w:pos="708"/>
          <w:tab w:val="left" w:pos="8306" w:leader="none"/>
        </w:tabs>
        <w:ind w:firstLine="741"/>
        <w:rPr>
          <w:ins w:id="42" w:author="ikrumova" w:date="2006-01-05T17:17:00Z"/>
        </w:rPr>
      </w:pPr>
      <w:ins w:id="40" w:author="ikrumova" w:date="2006-01-05T17:17:00Z">
        <w:r>
          <w:rPr/>
          <w:t>Удостоверение за регистрация № ………………….. от регистъра на лечебните заведения за извънболнична помощ в РЦЗ- гр……………………….....</w:t>
        </w:r>
      </w:ins>
      <w:ins w:id="41" w:author="ikrumova" w:date="2006-01-05T17:22:00Z">
        <w:r>
          <w:rPr/>
          <w:t>..............................</w:t>
        </w:r>
      </w:ins>
    </w:p>
    <w:p>
      <w:pPr>
        <w:pStyle w:val="Normal"/>
        <w:jc w:val="center"/>
        <w:rPr>
          <w:i/>
          <w:i/>
          <w:iCs/>
          <w:sz w:val="20"/>
          <w:szCs w:val="20"/>
          <w:lang w:val="bg-BG"/>
          <w:ins w:id="44" w:author="ikrumova" w:date="2006-01-05T17:17:00Z"/>
        </w:rPr>
      </w:pPr>
      <w:ins w:id="43" w:author="ikrumova" w:date="2006-01-05T17:17:00Z">
        <w:r>
          <w:rPr>
            <w:i/>
            <w:iCs/>
            <w:sz w:val="20"/>
            <w:szCs w:val="20"/>
            <w:lang w:val="bg-BG"/>
          </w:rPr>
          <w:t>(за лечебни заведения за СИМП – МЦ; МСЦ; ДКЦ с разкрити  легла)</w:t>
        </w:r>
      </w:ins>
    </w:p>
    <w:p>
      <w:pPr>
        <w:pStyle w:val="Normal"/>
        <w:jc w:val="both"/>
        <w:rPr>
          <w:lang w:val="bg-BG"/>
          <w:ins w:id="46" w:author="ikrumova" w:date="2006-01-05T17:17:00Z"/>
        </w:rPr>
      </w:pPr>
      <w:ins w:id="45" w:author="ikrumova" w:date="2006-01-05T17:17:00Z">
        <w:r>
          <w:rPr>
            <w:lang w:val="bg-BG"/>
          </w:rPr>
          <w:tab/>
          <w:t>Регистрационен №:………/..........г. от регистъра в МЗ на лечебното заведение за болнична помощ или диспансера, съгласно Наредбата за водене на регистър на лечебните заведения за болнична помощ, диспансерите и домовете за медико-социални грижи</w:t>
        </w:r>
      </w:ins>
    </w:p>
    <w:p>
      <w:pPr>
        <w:pStyle w:val="Normal"/>
        <w:jc w:val="both"/>
        <w:rPr>
          <w:lang w:val="bg-BG"/>
          <w:ins w:id="48" w:author="ikrumova" w:date="2006-01-05T17:17:00Z"/>
        </w:rPr>
      </w:pPr>
      <w:ins w:id="47" w:author="ikrumova" w:date="2006-01-05T17:17:00Z">
        <w:r>
          <w:rPr>
            <w:lang w:val="bg-BG"/>
          </w:rPr>
          <w:tab/>
          <w:t>Решение №……/……г. по фирмено дело № …………………………на …………………………… окръжен съд/Софийски градски съд.</w:t>
        </w:r>
      </w:ins>
    </w:p>
    <w:p>
      <w:pPr>
        <w:pStyle w:val="Normal"/>
        <w:jc w:val="both"/>
        <w:rPr>
          <w:lang w:val="bg-BG"/>
          <w:ins w:id="50" w:author="ikrumova" w:date="2006-01-05T17:17:00Z"/>
        </w:rPr>
      </w:pPr>
      <w:ins w:id="49" w:author="ikrumova" w:date="2006-01-05T17:17:00Z">
        <w:r>
          <w:rPr>
            <w:lang w:val="bg-BG"/>
          </w:rPr>
          <w:tab/>
          <w:t>ПМС №................./.......................г. за откриване/преобразуване на лечебното заведение по чл.5, ал.1 от ЗЛЗ към Министерството на ........................................... на Република България;</w:t>
        </w:r>
      </w:ins>
    </w:p>
    <w:p>
      <w:pPr>
        <w:pStyle w:val="Normal"/>
        <w:jc w:val="center"/>
        <w:rPr>
          <w:i/>
          <w:i/>
          <w:iCs/>
          <w:sz w:val="20"/>
          <w:szCs w:val="20"/>
          <w:lang w:val="bg-BG"/>
          <w:ins w:id="52" w:author="ikrumova" w:date="2006-01-05T17:17:00Z"/>
        </w:rPr>
      </w:pPr>
      <w:ins w:id="51" w:author="ikrumova" w:date="2006-01-05T17:17:00Z">
        <w:r>
          <w:rPr>
            <w:i/>
            <w:iCs/>
            <w:sz w:val="20"/>
            <w:szCs w:val="20"/>
            <w:lang w:val="bg-BG"/>
          </w:rPr>
          <w:t>(за лечебните заведения по чл.5, ал.1 от ЗЛЗ)</w:t>
        </w:r>
      </w:ins>
    </w:p>
    <w:p>
      <w:pPr>
        <w:pStyle w:val="Normal"/>
        <w:jc w:val="both"/>
        <w:rPr>
          <w:lang w:val="bg-BG"/>
          <w:ins w:id="55" w:author="ikrumova" w:date="2006-01-05T17:17:00Z"/>
        </w:rPr>
      </w:pPr>
      <w:ins w:id="53" w:author="ikrumova" w:date="2006-01-05T17:17:00Z">
        <w:r>
          <w:rPr>
            <w:lang w:val="bg-BG"/>
          </w:rPr>
          <w:t>Банкова с/ка №………в банка/клон…</w:t>
        </w:r>
      </w:ins>
      <w:ins w:id="54" w:author="ikrumova" w:date="2006-01-05T17:22:00Z">
        <w:r>
          <w:rPr>
            <w:lang w:val="bg-BG"/>
          </w:rPr>
          <w:t>......................................................................................</w:t>
        </w:r>
      </w:ins>
    </w:p>
    <w:p>
      <w:pPr>
        <w:pStyle w:val="Normal"/>
        <w:jc w:val="both"/>
        <w:rPr>
          <w:lang w:val="bg-BG"/>
          <w:ins w:id="60" w:author="ikrumova" w:date="2006-01-05T17:17:00Z"/>
        </w:rPr>
      </w:pPr>
      <w:ins w:id="56" w:author="ikrumova" w:date="2006-01-05T17:17:00Z">
        <w:r>
          <w:rPr>
            <w:lang w:val="bg-BG"/>
          </w:rPr>
          <w:t>Банков</w:t>
        </w:r>
      </w:ins>
      <w:ins w:id="57" w:author="ikrumova" w:date="2006-01-05T17:22:00Z">
        <w:r>
          <w:rPr>
            <w:lang w:val="bg-BG"/>
          </w:rPr>
          <w:t xml:space="preserve"> </w:t>
        </w:r>
      </w:ins>
      <w:ins w:id="58" w:author="ikrumova" w:date="2006-01-05T17:17:00Z">
        <w:r>
          <w:rPr>
            <w:lang w:val="bg-BG"/>
          </w:rPr>
          <w:t>код №………………………………………………………………………………</w:t>
        </w:r>
      </w:ins>
      <w:ins w:id="59" w:author="ikrumova" w:date="2006-01-05T17:22:00Z">
        <w:r>
          <w:rPr>
            <w:lang w:val="bg-BG"/>
          </w:rPr>
          <w:t>......</w:t>
        </w:r>
      </w:ins>
    </w:p>
    <w:p>
      <w:pPr>
        <w:pStyle w:val="Normal"/>
        <w:jc w:val="both"/>
        <w:rPr>
          <w:lang w:val="bg-BG"/>
          <w:ins w:id="63" w:author="ikrumova" w:date="2006-01-05T17:17:00Z"/>
        </w:rPr>
      </w:pPr>
      <w:ins w:id="61" w:author="ikrumova" w:date="2006-01-05T17:17:00Z">
        <w:r>
          <w:rPr>
            <w:lang w:val="bg-BG"/>
          </w:rPr>
          <w:t>БУЛСТАТ №……………………………………………………………………………</w:t>
        </w:r>
      </w:ins>
      <w:ins w:id="62" w:author="ikrumova" w:date="2006-01-05T17:22:00Z">
        <w:r>
          <w:rPr>
            <w:lang w:val="bg-BG"/>
          </w:rPr>
          <w:t>..........</w:t>
        </w:r>
      </w:ins>
    </w:p>
    <w:p>
      <w:pPr>
        <w:pStyle w:val="Normal"/>
        <w:jc w:val="both"/>
        <w:rPr>
          <w:lang w:val="bg-BG"/>
          <w:ins w:id="65" w:author="ikrumova" w:date="2006-01-05T17:17:00Z"/>
        </w:rPr>
      </w:pPr>
      <w:ins w:id="64" w:author="ikrumova" w:date="2006-01-05T17:17:00Z">
        <w:r>
          <w:rPr>
            <w:lang w:val="bg-BG"/>
          </w:rPr>
          <w:t>Тел./факс №……………………………………………………………………………….</w:t>
        </w:r>
      </w:ins>
    </w:p>
    <w:p>
      <w:pPr>
        <w:pStyle w:val="Normal"/>
        <w:rPr>
          <w:lang w:val="bg-BG"/>
          <w:ins w:id="67" w:author="ikrumova" w:date="2006-01-05T17:17:00Z"/>
        </w:rPr>
      </w:pPr>
      <w:ins w:id="66" w:author="ikrumova" w:date="2006-01-05T17:17:00Z">
        <w:r>
          <w:rPr>
            <w:lang w:val="bg-BG"/>
          </w:rPr>
        </w:r>
      </w:ins>
    </w:p>
    <w:p>
      <w:pPr>
        <w:pStyle w:val="Normal"/>
        <w:rPr>
          <w:lang w:val="bg-BG"/>
          <w:ins w:id="69" w:author="ikrumova" w:date="2006-01-05T17:17:00Z"/>
        </w:rPr>
      </w:pPr>
      <w:ins w:id="68" w:author="ikrumova" w:date="2006-01-05T17:17:00Z">
        <w:r>
          <w:rPr>
            <w:lang w:val="bg-BG"/>
          </w:rPr>
          <w:t>- наричан по-долу за краткост ИЗПЪЛНИТЕЛ – от друга страна</w:t>
        </w:r>
      </w:ins>
    </w:p>
    <w:p>
      <w:pPr>
        <w:pStyle w:val="Normal"/>
        <w:rPr>
          <w:lang w:val="bg-BG"/>
          <w:ins w:id="71" w:author="ikrumova" w:date="2006-01-05T17:17:00Z"/>
        </w:rPr>
      </w:pPr>
      <w:ins w:id="70" w:author="ikrumova" w:date="2006-01-05T17:17:00Z">
        <w:r>
          <w:rPr>
            <w:lang w:val="bg-BG"/>
          </w:rPr>
        </w:r>
      </w:ins>
    </w:p>
    <w:p>
      <w:pPr>
        <w:pStyle w:val="Normal"/>
        <w:jc w:val="both"/>
        <w:rPr>
          <w:ins w:id="74" w:author="ikrumova" w:date="2006-01-05T17:17:00Z"/>
        </w:rPr>
      </w:pPr>
      <w:ins w:id="72" w:author="ikrumova" w:date="2006-01-05T17:17:00Z">
        <w:r>
          <w:rPr>
            <w:b/>
            <w:lang w:val="bg-BG"/>
          </w:rPr>
          <w:tab/>
        </w:r>
      </w:ins>
      <w:ins w:id="73" w:author="ikrumova" w:date="2006-01-05T17:17:00Z">
        <w:r>
          <w:rPr>
            <w:lang w:val="bg-BG"/>
          </w:rPr>
          <w:t>На основание чл. 59, ал.1 от Закона за здравното осигуряване и в съответствие с Националния рамков договор между НЗОК, БЛС и ССБ за 2006г. (НРД-2006г.), (обн.ДВ, бр.106 от 2005г., в сила от 01.01.2006г.), се сключи настоящия договор за следното:</w:t>
        </w:r>
      </w:ins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rPr>
          <w:del w:id="76" w:author="ikrumova" w:date="2006-01-05T17:17:00Z"/>
        </w:rPr>
      </w:pPr>
      <w:del w:id="75" w:author="ikrumova" w:date="2006-01-05T17:17:00Z">
        <w:r>
          <w:rPr>
            <w:lang w:val="bg-BG"/>
          </w:rPr>
          <w:delText xml:space="preserve">Днес, ………………………. 2005 год. в гр. ……………………………...., </w:delText>
        </w:r>
      </w:del>
    </w:p>
    <w:p>
      <w:pPr>
        <w:pStyle w:val="Normal"/>
        <w:ind w:right="26" w:hanging="0"/>
        <w:rPr>
          <w:del w:id="82" w:author="ikrumova" w:date="2006-01-05T17:17:00Z"/>
        </w:rPr>
      </w:pPr>
      <w:del w:id="77" w:author="ikrumova" w:date="2006-01-05T17:17:00Z">
        <w:r>
          <w:rPr>
            <w:lang w:val="bg-BG"/>
          </w:rPr>
          <w:delText xml:space="preserve">между </w:delText>
        </w:r>
      </w:del>
      <w:del w:id="78" w:author="ikrumova" w:date="2006-01-05T17:17:00Z">
        <w:r>
          <w:rPr>
            <w:b/>
            <w:lang w:val="bg-BG"/>
          </w:rPr>
          <w:delText xml:space="preserve">НАЦИОНАЛНАТА ЗДРАВНООСИГУРИТЕЛНА КАСА, </w:delText>
        </w:r>
      </w:del>
      <w:del w:id="79" w:author="ikrumova" w:date="2006-01-05T17:17:00Z">
        <w:r>
          <w:rPr>
            <w:lang w:val="bg-BG"/>
          </w:rPr>
          <w:delText>с адрес:</w:delText>
        </w:r>
      </w:del>
      <w:del w:id="80" w:author="ikrumova" w:date="2006-01-05T17:17:00Z">
        <w:r>
          <w:rPr>
            <w:b/>
            <w:lang w:val="bg-BG"/>
          </w:rPr>
          <w:delText xml:space="preserve"> </w:delText>
        </w:r>
      </w:del>
      <w:del w:id="81" w:author="ikrumova" w:date="2006-01-05T17:17:00Z">
        <w:r>
          <w:rPr>
            <w:lang w:val="bg-BG"/>
          </w:rPr>
          <w:delText>гр. София 1407, ул. “Кричим” №1, БУЛСТАТ Ю 121858220</w:delText>
        </w:r>
      </w:del>
    </w:p>
    <w:p>
      <w:pPr>
        <w:pStyle w:val="Normal"/>
        <w:ind w:right="26" w:hanging="0"/>
        <w:rPr>
          <w:lang w:val="bg-BG"/>
          <w:del w:id="84" w:author="ikrumova" w:date="2006-01-05T17:17:00Z"/>
        </w:rPr>
      </w:pPr>
      <w:del w:id="83" w:author="ikrumova" w:date="2006-01-05T17:17:00Z">
        <w:r>
          <w:rPr>
            <w:lang w:val="bg-BG"/>
          </w:rPr>
          <w:delText>представлявана от директора на Районна здравноосигурителна каса – гр. ……… - ………………………………………………………………………………………..</w:delText>
        </w:r>
      </w:del>
    </w:p>
    <w:p>
      <w:pPr>
        <w:pStyle w:val="TextBody"/>
        <w:ind w:right="26" w:hanging="0"/>
        <w:rPr>
          <w:del w:id="86" w:author="ikrumova" w:date="2006-01-05T17:17:00Z"/>
        </w:rPr>
      </w:pPr>
      <w:del w:id="85" w:author="ikrumova" w:date="2006-01-05T17:17:00Z">
        <w:r>
          <w:rPr/>
          <w:delText>данъчен № на РЗОК – ………………………………………………………………..</w:delText>
        </w:r>
      </w:del>
    </w:p>
    <w:p>
      <w:pPr>
        <w:pStyle w:val="Normal"/>
        <w:ind w:right="26" w:hanging="0"/>
        <w:rPr>
          <w:del w:id="90" w:author="ikrumova" w:date="2006-01-05T17:17:00Z"/>
        </w:rPr>
      </w:pPr>
      <w:del w:id="87" w:author="ikrumova" w:date="2006-01-05T17:17:00Z">
        <w:r>
          <w:rPr>
            <w:lang w:val="bg-BG"/>
          </w:rPr>
          <w:delText xml:space="preserve">наричана за краткост по-долу </w:delText>
        </w:r>
      </w:del>
      <w:del w:id="88" w:author="ikrumova" w:date="2006-01-05T17:17:00Z">
        <w:r>
          <w:rPr>
            <w:b/>
            <w:lang w:val="bg-BG"/>
          </w:rPr>
          <w:delText xml:space="preserve">ВЪЗЛОЖИТЕЛ – </w:delText>
        </w:r>
      </w:del>
      <w:del w:id="89" w:author="ikrumova" w:date="2006-01-05T17:17:00Z">
        <w:r>
          <w:rPr>
            <w:lang w:val="bg-BG"/>
          </w:rPr>
          <w:delText>от една страна</w:delText>
        </w:r>
      </w:del>
    </w:p>
    <w:p>
      <w:pPr>
        <w:pStyle w:val="Normal"/>
        <w:ind w:right="26" w:hanging="0"/>
        <w:rPr>
          <w:lang w:val="bg-BG"/>
          <w:del w:id="92" w:author="ikrumova" w:date="2006-01-05T17:17:00Z"/>
        </w:rPr>
      </w:pPr>
      <w:del w:id="91" w:author="ikrumova" w:date="2006-01-05T17:17:00Z">
        <w:r>
          <w:rPr>
            <w:lang w:val="bg-BG"/>
          </w:rPr>
          <w:delText>и</w:delText>
        </w:r>
      </w:del>
    </w:p>
    <w:p>
      <w:pPr>
        <w:pStyle w:val="Normal"/>
        <w:ind w:right="26" w:hanging="0"/>
        <w:rPr>
          <w:lang w:val="bg-BG"/>
          <w:del w:id="94" w:author="ikrumova" w:date="2006-01-05T17:17:00Z"/>
        </w:rPr>
      </w:pPr>
      <w:del w:id="93" w:author="ikrumova" w:date="2006-01-05T17:17:00Z">
        <w:r>
          <w:rPr>
            <w:lang w:val="bg-BG"/>
          </w:rPr>
          <w:delText>…………………………………………………………………………………………</w:delText>
        </w:r>
      </w:del>
    </w:p>
    <w:p>
      <w:pPr>
        <w:pStyle w:val="Normal"/>
        <w:ind w:right="26" w:hanging="0"/>
        <w:jc w:val="center"/>
        <w:rPr>
          <w:i/>
          <w:i/>
          <w:iCs/>
          <w:sz w:val="20"/>
          <w:lang w:val="bg-BG"/>
          <w:del w:id="96" w:author="ikrumova" w:date="2006-01-05T17:17:00Z"/>
        </w:rPr>
      </w:pPr>
      <w:del w:id="95" w:author="ikrumova" w:date="2006-01-05T17:17:00Z">
        <w:r>
          <w:rPr>
            <w:i/>
            <w:iCs/>
            <w:sz w:val="20"/>
            <w:lang w:val="bg-BG"/>
          </w:rPr>
          <w:delText>(вид, наименование и правноорганизационна форма на лечебното заведение за болнична помощ и  лечебното заведение за СИМП с разкрити легла)</w:delText>
        </w:r>
      </w:del>
    </w:p>
    <w:p>
      <w:pPr>
        <w:pStyle w:val="Normal"/>
        <w:ind w:right="26" w:hanging="0"/>
        <w:rPr>
          <w:lang w:val="bg-BG"/>
          <w:del w:id="98" w:author="ikrumova" w:date="2006-01-05T17:17:00Z"/>
        </w:rPr>
      </w:pPr>
      <w:del w:id="97" w:author="ikrumova" w:date="2006-01-05T17:17:00Z">
        <w:r>
          <w:rPr>
            <w:lang w:val="bg-BG"/>
          </w:rPr>
          <w:delText>със седалище и адрес на управление ……………………………………………….</w:delText>
        </w:r>
      </w:del>
    </w:p>
    <w:p>
      <w:pPr>
        <w:pStyle w:val="Normal"/>
        <w:ind w:right="26" w:hanging="0"/>
        <w:rPr>
          <w:lang w:val="bg-BG"/>
          <w:del w:id="100" w:author="ikrumova" w:date="2006-01-05T17:17:00Z"/>
        </w:rPr>
      </w:pPr>
      <w:del w:id="99" w:author="ikrumova" w:date="2006-01-05T17:17:00Z">
        <w:r>
          <w:rPr>
            <w:lang w:val="bg-BG"/>
          </w:rPr>
          <w:delText>местонахождение на лечебното заведение................................................................</w:delText>
        </w:r>
      </w:del>
    </w:p>
    <w:p>
      <w:pPr>
        <w:pStyle w:val="Normal"/>
        <w:ind w:right="26" w:hanging="0"/>
        <w:rPr>
          <w:del w:id="102" w:author="ikrumova" w:date="2006-01-05T17:17:00Z"/>
        </w:rPr>
      </w:pPr>
      <w:del w:id="101" w:author="ikrumova" w:date="2006-01-05T17:17:00Z">
        <w:r>
          <w:rPr>
            <w:lang w:val="bg-BG"/>
          </w:rPr>
          <w:delText>.........................................................................................................................................</w:delText>
        </w:r>
      </w:del>
    </w:p>
    <w:p>
      <w:pPr>
        <w:pStyle w:val="Normal"/>
        <w:ind w:right="26" w:hanging="0"/>
        <w:rPr>
          <w:lang w:val="bg-BG"/>
          <w:del w:id="104" w:author="ikrumova" w:date="2006-01-05T17:17:00Z"/>
        </w:rPr>
      </w:pPr>
      <w:del w:id="103" w:author="ikrumova" w:date="2006-01-05T17:17:00Z">
        <w:r>
          <w:rPr>
            <w:lang w:val="bg-BG"/>
          </w:rPr>
          <w:delText>представлявано от …………………………………………………………………….</w:delText>
        </w:r>
      </w:del>
    </w:p>
    <w:p>
      <w:pPr>
        <w:pStyle w:val="Normal"/>
        <w:tabs>
          <w:tab w:val="clear" w:pos="708"/>
          <w:tab w:val="left" w:pos="3089" w:leader="none"/>
        </w:tabs>
        <w:ind w:right="26" w:hanging="0"/>
        <w:jc w:val="center"/>
        <w:rPr>
          <w:i/>
          <w:i/>
          <w:iCs/>
          <w:sz w:val="20"/>
          <w:lang w:val="bg-BG"/>
          <w:del w:id="106" w:author="ikrumova" w:date="2006-01-05T17:17:00Z"/>
        </w:rPr>
      </w:pPr>
      <w:del w:id="105" w:author="ikrumova" w:date="2006-01-05T17:17:00Z">
        <w:r>
          <w:rPr>
            <w:i/>
            <w:iCs/>
            <w:sz w:val="20"/>
            <w:lang w:val="bg-BG"/>
          </w:rPr>
          <w:delText>(трите имена и ЕГН на представляващия лечебното заведение)</w:delText>
        </w:r>
      </w:del>
    </w:p>
    <w:p>
      <w:pPr>
        <w:pStyle w:val="TextBody"/>
        <w:tabs>
          <w:tab w:val="clear" w:pos="708"/>
          <w:tab w:val="left" w:pos="3089" w:leader="none"/>
        </w:tabs>
        <w:ind w:right="26" w:hanging="0"/>
        <w:rPr>
          <w:del w:id="108" w:author="ikrumova" w:date="2006-01-05T17:17:00Z"/>
        </w:rPr>
      </w:pPr>
      <w:del w:id="107" w:author="ikrumova" w:date="2006-01-05T17:17:00Z">
        <w:r>
          <w:rPr/>
          <w:delText>в качеството на ………………………………………………………………………..</w:delText>
        </w:r>
      </w:del>
    </w:p>
    <w:p>
      <w:pPr>
        <w:pStyle w:val="TextBody"/>
        <w:ind w:right="26" w:hanging="0"/>
        <w:rPr>
          <w:del w:id="110" w:author="ikrumova" w:date="2006-01-05T17:17:00Z"/>
        </w:rPr>
      </w:pPr>
      <w:del w:id="109" w:author="ikrumova" w:date="2006-01-05T17:17:00Z">
        <w:r>
          <w:rPr/>
          <w:delText>Разрешение №………/…….. г. за осъществяване на дейността на лечебното заведение, издадено от министъра на здравеопазването.</w:delText>
        </w:r>
      </w:del>
    </w:p>
    <w:p>
      <w:pPr>
        <w:pStyle w:val="Normal"/>
        <w:ind w:right="26" w:hanging="0"/>
        <w:jc w:val="center"/>
        <w:rPr>
          <w:i/>
          <w:i/>
          <w:iCs/>
          <w:sz w:val="20"/>
          <w:szCs w:val="20"/>
          <w:lang w:val="bg-BG"/>
          <w:del w:id="112" w:author="ikrumova" w:date="2006-01-05T17:17:00Z"/>
        </w:rPr>
      </w:pPr>
      <w:del w:id="111" w:author="ikrumova" w:date="2006-01-05T17:17:00Z">
        <w:r>
          <w:rPr>
            <w:i/>
            <w:iCs/>
            <w:sz w:val="20"/>
            <w:szCs w:val="20"/>
            <w:lang w:val="bg-BG"/>
          </w:rPr>
          <w:delText>(за лечебни заведения за болнична помощ)</w:delText>
        </w:r>
      </w:del>
    </w:p>
    <w:p>
      <w:pPr>
        <w:pStyle w:val="Normal"/>
        <w:ind w:right="26" w:hanging="0"/>
        <w:jc w:val="both"/>
        <w:rPr>
          <w:lang w:val="bg-BG"/>
          <w:del w:id="114" w:author="ikrumova" w:date="2006-01-05T17:17:00Z"/>
        </w:rPr>
      </w:pPr>
      <w:del w:id="113" w:author="ikrumova" w:date="2006-01-05T17:17:00Z">
        <w:r>
          <w:rPr>
            <w:lang w:val="bg-BG"/>
          </w:rPr>
          <w:delText>Регистрационен №:………/..........г. от регистъра в МЗ на лечебното заведение за болнична помощ или диспансера, съгласно Наредбата за водене на регистър на лечебните заведения за болнична помощ, диспансерите и домовете за медико-социални грижи</w:delText>
        </w:r>
      </w:del>
    </w:p>
    <w:p>
      <w:pPr>
        <w:pStyle w:val="Normal"/>
        <w:ind w:right="26" w:hanging="0"/>
        <w:jc w:val="center"/>
        <w:rPr>
          <w:i/>
          <w:i/>
          <w:iCs/>
          <w:sz w:val="20"/>
          <w:szCs w:val="20"/>
          <w:lang w:val="bg-BG"/>
          <w:del w:id="116" w:author="ikrumova" w:date="2006-01-05T17:17:00Z"/>
        </w:rPr>
      </w:pPr>
      <w:del w:id="115" w:author="ikrumova" w:date="2006-01-05T17:17:00Z">
        <w:r>
          <w:rPr>
            <w:i/>
            <w:iCs/>
            <w:sz w:val="20"/>
            <w:szCs w:val="20"/>
            <w:lang w:val="bg-BG"/>
          </w:rPr>
          <w:delText>(за лечебни заведения за болнична помощ)</w:delText>
        </w:r>
      </w:del>
    </w:p>
    <w:p>
      <w:pPr>
        <w:pStyle w:val="TextBodyIndent"/>
        <w:tabs>
          <w:tab w:val="clear" w:pos="708"/>
          <w:tab w:val="left" w:pos="8306" w:leader="none"/>
        </w:tabs>
        <w:ind w:right="26" w:hanging="0"/>
        <w:rPr>
          <w:del w:id="118" w:author="ikrumova" w:date="2006-01-05T17:17:00Z"/>
        </w:rPr>
      </w:pPr>
      <w:del w:id="117" w:author="ikrumova" w:date="2006-01-05T17:17:00Z">
        <w:r>
          <w:rPr/>
          <w:delText>Удостоверение за регистрация № ………………….. от регистъра на лечебните заведения за извънболнична помощ в РЦЗ- гр……………………….....</w:delText>
        </w:r>
      </w:del>
    </w:p>
    <w:p>
      <w:pPr>
        <w:pStyle w:val="Normal"/>
        <w:ind w:right="26" w:hanging="0"/>
        <w:jc w:val="center"/>
        <w:rPr>
          <w:i/>
          <w:i/>
          <w:iCs/>
          <w:sz w:val="20"/>
          <w:szCs w:val="20"/>
          <w:lang w:val="bg-BG"/>
          <w:del w:id="120" w:author="ikrumova" w:date="2006-01-05T17:17:00Z"/>
        </w:rPr>
      </w:pPr>
      <w:del w:id="119" w:author="ikrumova" w:date="2006-01-05T17:17:00Z">
        <w:r>
          <w:rPr>
            <w:i/>
            <w:iCs/>
            <w:sz w:val="20"/>
            <w:szCs w:val="20"/>
            <w:lang w:val="bg-BG"/>
          </w:rPr>
          <w:delText>(за лечебни заведения за СИМП – МЦ; МСЦ; ДКЦ с разкрити  легла)</w:delText>
        </w:r>
      </w:del>
    </w:p>
    <w:p>
      <w:pPr>
        <w:pStyle w:val="Normal"/>
        <w:ind w:right="26" w:hanging="0"/>
        <w:jc w:val="both"/>
        <w:rPr>
          <w:i/>
          <w:i/>
          <w:iCs/>
          <w:sz w:val="20"/>
          <w:szCs w:val="20"/>
          <w:lang w:val="bg-BG"/>
          <w:del w:id="122" w:author="ikrumova" w:date="2006-01-05T17:17:00Z"/>
        </w:rPr>
      </w:pPr>
      <w:del w:id="121" w:author="ikrumova" w:date="2006-01-05T17:17:00Z">
        <w:r>
          <w:rPr>
            <w:i/>
            <w:iCs/>
            <w:sz w:val="20"/>
            <w:szCs w:val="20"/>
            <w:lang w:val="bg-BG"/>
          </w:rPr>
        </w:r>
      </w:del>
    </w:p>
    <w:p>
      <w:pPr>
        <w:pStyle w:val="Normal"/>
        <w:ind w:right="26" w:hanging="0"/>
        <w:jc w:val="both"/>
        <w:rPr>
          <w:lang w:val="bg-BG"/>
          <w:del w:id="124" w:author="ikrumova" w:date="2006-01-05T17:17:00Z"/>
        </w:rPr>
      </w:pPr>
      <w:del w:id="123" w:author="ikrumova" w:date="2006-01-05T17:17:00Z">
        <w:r>
          <w:rPr>
            <w:lang w:val="bg-BG"/>
          </w:rPr>
          <w:delText>Решение №……/……г. по фирмено дело № …………………………на …………………………… окръжен съд/Софийски градски съд.</w:delText>
        </w:r>
      </w:del>
    </w:p>
    <w:p>
      <w:pPr>
        <w:pStyle w:val="Normal"/>
        <w:ind w:right="26" w:hanging="0"/>
        <w:jc w:val="both"/>
        <w:rPr>
          <w:lang w:val="bg-BG"/>
          <w:del w:id="126" w:author="ikrumova" w:date="2006-01-05T17:17:00Z"/>
        </w:rPr>
      </w:pPr>
      <w:del w:id="125" w:author="ikrumova" w:date="2006-01-05T17:17:00Z">
        <w:r>
          <w:rPr>
            <w:lang w:val="bg-BG"/>
          </w:rPr>
          <w:delText>Банкова с/ка №………в банка/клон………………………………………………….</w:delText>
        </w:r>
      </w:del>
    </w:p>
    <w:p>
      <w:pPr>
        <w:pStyle w:val="Normal"/>
        <w:ind w:right="26" w:hanging="0"/>
        <w:jc w:val="both"/>
        <w:rPr>
          <w:lang w:val="bg-BG"/>
          <w:del w:id="128" w:author="ikrumova" w:date="2006-01-05T17:17:00Z"/>
        </w:rPr>
      </w:pPr>
      <w:del w:id="127" w:author="ikrumova" w:date="2006-01-05T17:17:00Z">
        <w:r>
          <w:rPr>
            <w:lang w:val="bg-BG"/>
          </w:rPr>
          <w:delText>Банков код №………………………………………………………………………….</w:delText>
        </w:r>
      </w:del>
    </w:p>
    <w:p>
      <w:pPr>
        <w:pStyle w:val="Normal"/>
        <w:ind w:right="26" w:hanging="0"/>
        <w:jc w:val="both"/>
        <w:rPr>
          <w:del w:id="130" w:author="ikrumova" w:date="2006-01-05T17:17:00Z"/>
        </w:rPr>
      </w:pPr>
      <w:del w:id="129" w:author="ikrumova" w:date="2006-01-05T17:17:00Z">
        <w:r>
          <w:rPr>
            <w:lang w:val="bg-BG"/>
          </w:rPr>
          <w:delText>БУЛСТАТ №…………………………………………………………………………..</w:delText>
        </w:r>
      </w:del>
    </w:p>
    <w:p>
      <w:pPr>
        <w:pStyle w:val="Normal"/>
        <w:ind w:right="26" w:hanging="0"/>
        <w:jc w:val="both"/>
        <w:rPr>
          <w:lang w:val="bg-BG"/>
          <w:del w:id="132" w:author="ikrumova" w:date="2006-01-05T17:17:00Z"/>
        </w:rPr>
      </w:pPr>
      <w:del w:id="131" w:author="ikrumova" w:date="2006-01-05T17:17:00Z">
        <w:r>
          <w:rPr>
            <w:lang w:val="bg-BG"/>
          </w:rPr>
          <w:delText>Данъчен №…………………………………………………………………………….</w:delText>
        </w:r>
      </w:del>
    </w:p>
    <w:p>
      <w:pPr>
        <w:pStyle w:val="Normal"/>
        <w:ind w:right="26" w:hanging="0"/>
        <w:jc w:val="both"/>
        <w:rPr>
          <w:lang w:val="bg-BG"/>
          <w:del w:id="134" w:author="ikrumova" w:date="2006-01-05T17:17:00Z"/>
        </w:rPr>
      </w:pPr>
      <w:del w:id="133" w:author="ikrumova" w:date="2006-01-05T17:17:00Z">
        <w:r>
          <w:rPr>
            <w:lang w:val="bg-BG"/>
          </w:rPr>
          <w:delText>Тел./факс №…………………………………………………………………………….</w:delText>
        </w:r>
      </w:del>
    </w:p>
    <w:p>
      <w:pPr>
        <w:pStyle w:val="Normal"/>
        <w:ind w:right="26" w:hanging="0"/>
        <w:rPr>
          <w:lang w:val="bg-BG"/>
          <w:del w:id="136" w:author="ikrumova" w:date="2006-01-05T17:17:00Z"/>
        </w:rPr>
      </w:pPr>
      <w:del w:id="135" w:author="ikrumova" w:date="2006-01-05T17:17:00Z">
        <w:r>
          <w:rPr>
            <w:lang w:val="bg-BG"/>
          </w:rPr>
        </w:r>
      </w:del>
    </w:p>
    <w:p>
      <w:pPr>
        <w:pStyle w:val="Normal"/>
        <w:ind w:right="26" w:hanging="0"/>
        <w:rPr>
          <w:lang w:val="bg-BG"/>
          <w:del w:id="138" w:author="ikrumova" w:date="2006-01-05T17:17:00Z"/>
        </w:rPr>
      </w:pPr>
      <w:del w:id="137" w:author="ikrumova" w:date="2006-01-05T17:17:00Z">
        <w:r>
          <w:rPr>
            <w:lang w:val="bg-BG"/>
          </w:rPr>
          <w:delText>- наричан по-долу за краткост ИЗПЪЛНИТЕЛ – от друга страна</w:delText>
        </w:r>
      </w:del>
    </w:p>
    <w:p>
      <w:pPr>
        <w:pStyle w:val="Normal"/>
        <w:ind w:right="26" w:hanging="0"/>
        <w:rPr>
          <w:lang w:val="bg-BG"/>
          <w:del w:id="140" w:author="ikrumova" w:date="2006-01-05T17:17:00Z"/>
        </w:rPr>
      </w:pPr>
      <w:del w:id="139" w:author="ikrumova" w:date="2006-01-05T17:17:00Z">
        <w:r>
          <w:rPr>
            <w:lang w:val="bg-BG"/>
          </w:rPr>
        </w:r>
      </w:del>
    </w:p>
    <w:p>
      <w:pPr>
        <w:pStyle w:val="Normal"/>
        <w:ind w:right="26" w:hanging="0"/>
        <w:jc w:val="both"/>
        <w:rPr>
          <w:lang w:val="bg-BG"/>
          <w:del w:id="142" w:author="ikrumova" w:date="2006-01-05T17:17:00Z"/>
        </w:rPr>
      </w:pPr>
      <w:del w:id="141" w:author="ikrumova" w:date="2006-01-05T17:17:00Z">
        <w:r>
          <w:rPr>
            <w:lang w:val="bg-BG"/>
          </w:rPr>
          <w:delText>На основание чл. 59, ал.1 от Закона за здравното осигуряване и в съответствие с Националния рамков договор между НЗОК, БЛС и ССБ за 2005г. (НРД), (обн.ДВ, бр.1 от 2005г., в сила от 04.01.2005г.), се сключи настоящия договор за следното:</w:delText>
        </w:r>
      </w:del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НА ДОГОВОРА</w:t>
      </w:r>
    </w:p>
    <w:p>
      <w:pPr>
        <w:pStyle w:val="Normal"/>
        <w:ind w:right="26" w:firstLine="720"/>
        <w:jc w:val="both"/>
        <w:rPr/>
      </w:pPr>
      <w:r>
        <w:rPr>
          <w:lang w:val="bg-BG"/>
        </w:rPr>
        <w:t>Чл.1</w:t>
      </w:r>
      <w:r>
        <w:rPr>
          <w:b/>
          <w:lang w:val="bg-BG"/>
        </w:rPr>
        <w:t xml:space="preserve">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 настоящия договор ИЗПЪЛНИТЕЛЯТ се задължава да извършва на задължително здравноосигурени лица (ЗЗОЛ), а ВЪЗЛОЖИТЕЛЯТ се задължава да заплаща високоспециализирани медицински дейности (ВСМД) от приложение №4 към член единствен на Наредба №40 от </w:t>
      </w:r>
      <w:ins w:id="143" w:author="ikrumova" w:date="2006-01-05T17:36:00Z">
        <w:r>
          <w:rPr>
            <w:lang w:val="bg-BG"/>
          </w:rPr>
          <w:t>24.11.</w:t>
        </w:r>
      </w:ins>
      <w:r>
        <w:rPr>
          <w:lang w:val="bg-BG"/>
        </w:rPr>
        <w:t>2004г. за определяне на основния пакет от здравни дейности, гарантиран от бюджета на НЗОК (обн. ДВ, бр.112 от 2004г.)</w:t>
      </w:r>
      <w:del w:id="144" w:author="ikrumova" w:date="2006-01-05T17:32:00Z">
        <w:r>
          <w:rPr>
            <w:lang w:val="bg-BG"/>
          </w:rPr>
          <w:delText xml:space="preserve"> и приложение №18 към НРД-2005г.</w:delText>
        </w:r>
      </w:del>
      <w:r>
        <w:rPr>
          <w:lang w:val="bg-BG"/>
        </w:rPr>
        <w:t>, както следва:</w:t>
      </w:r>
    </w:p>
    <w:p>
      <w:pPr>
        <w:pStyle w:val="Normal"/>
        <w:ind w:right="26"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..</w:t>
      </w:r>
    </w:p>
    <w:p>
      <w:pPr>
        <w:pStyle w:val="Normal"/>
        <w:ind w:right="26" w:firstLine="720"/>
        <w:jc w:val="both"/>
        <w:rPr>
          <w:lang w:val="bg-BG"/>
        </w:rPr>
      </w:pPr>
      <w:r>
        <w:rPr>
          <w:lang w:val="bg-BG"/>
        </w:rPr>
        <w:t>2.……… ……………………………………………………………………..</w:t>
      </w:r>
    </w:p>
    <w:p>
      <w:pPr>
        <w:pStyle w:val="Normal"/>
        <w:ind w:right="26" w:firstLine="720"/>
        <w:jc w:val="both"/>
        <w:rPr>
          <w:lang w:val="bg-BG"/>
        </w:rPr>
      </w:pPr>
      <w:r>
        <w:rPr>
          <w:lang w:val="bg-BG"/>
        </w:rPr>
        <w:t>3.……….……………………………………………………………………..</w:t>
      </w:r>
    </w:p>
    <w:p>
      <w:pPr>
        <w:pStyle w:val="Normal"/>
        <w:ind w:right="26" w:firstLine="720"/>
        <w:jc w:val="both"/>
        <w:rPr/>
      </w:pPr>
      <w:r>
        <w:rPr>
          <w:lang w:val="bg-BG"/>
        </w:rPr>
        <w:t xml:space="preserve">(2) Изпълнителят осъществява дейността по ал.1  съгласно изискванията на </w:t>
      </w:r>
      <w:del w:id="145" w:author="ikrumova" w:date="2006-01-05T17:32:00Z">
        <w:r>
          <w:rPr>
            <w:lang w:val="bg-BG"/>
          </w:rPr>
          <w:delText xml:space="preserve">чл.6, ал.1 от </w:delText>
        </w:r>
      </w:del>
      <w:r>
        <w:rPr>
          <w:lang w:val="bg-BG"/>
        </w:rPr>
        <w:t>Закона за лечебните заведения</w:t>
      </w:r>
      <w:ins w:id="146" w:author="ikrumova" w:date="2006-01-05T17:43:00Z">
        <w:r>
          <w:rPr>
            <w:lang w:val="bg-BG"/>
          </w:rPr>
          <w:t xml:space="preserve"> (ЗЛЗ)</w:t>
        </w:r>
      </w:ins>
      <w:r>
        <w:rPr>
          <w:lang w:val="bg-BG"/>
        </w:rPr>
        <w:t>, Закона за здравето</w:t>
      </w:r>
      <w:ins w:id="147" w:author="ikrumova" w:date="2006-01-05T17:43:00Z">
        <w:r>
          <w:rPr>
            <w:lang w:val="bg-BG"/>
          </w:rPr>
          <w:t xml:space="preserve"> (ЗЗ)</w:t>
        </w:r>
      </w:ins>
      <w:r>
        <w:rPr>
          <w:lang w:val="bg-BG"/>
        </w:rPr>
        <w:t xml:space="preserve">, </w:t>
      </w:r>
      <w:ins w:id="148" w:author="ikrumova" w:date="2006-01-05T17:43:00Z">
        <w:r>
          <w:rPr>
            <w:lang w:val="bg-BG"/>
          </w:rPr>
          <w:t xml:space="preserve">Закона за здравното осигуряване (ЗЗО), </w:t>
        </w:r>
      </w:ins>
      <w:r>
        <w:rPr>
          <w:lang w:val="bg-BG"/>
        </w:rPr>
        <w:t>Кодекса на професионалната етика и НРД-</w:t>
      </w:r>
      <w:del w:id="149" w:author="ikrumova" w:date="2006-01-05T17:32:00Z">
        <w:r>
          <w:rPr>
            <w:lang w:val="bg-BG"/>
          </w:rPr>
          <w:delText>2005г</w:delText>
        </w:r>
      </w:del>
      <w:ins w:id="150" w:author="ikrumova" w:date="2006-01-05T17:32:00Z">
        <w:r>
          <w:rPr>
            <w:lang w:val="bg-BG"/>
          </w:rPr>
          <w:t>2006г</w:t>
        </w:r>
      </w:ins>
      <w:r>
        <w:rPr>
          <w:lang w:val="bg-BG"/>
        </w:rPr>
        <w:t>.</w:t>
      </w:r>
    </w:p>
    <w:p>
      <w:pPr>
        <w:pStyle w:val="Normal"/>
        <w:ind w:right="26" w:firstLine="72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В ал.1 се изброяват  ВСМД, за които се сключва договора)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</w:r>
    </w:p>
    <w:p>
      <w:pPr>
        <w:pStyle w:val="TextBody"/>
        <w:ind w:right="26" w:firstLine="72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ind w:right="26" w:firstLine="720"/>
        <w:jc w:val="center"/>
        <w:rPr>
          <w:b/>
          <w:b/>
        </w:rPr>
      </w:pPr>
      <w:r>
        <w:rPr>
          <w:b/>
        </w:rPr>
        <w:t>ПРАВА И ЗАДЪЛЖЕНИЯ НА СТРАНИТЕ</w:t>
      </w:r>
    </w:p>
    <w:p>
      <w:pPr>
        <w:pStyle w:val="TextBody"/>
        <w:ind w:right="26" w:firstLine="720"/>
        <w:jc w:val="center"/>
        <w:rPr>
          <w:b/>
          <w:b/>
          <w:del w:id="152" w:author="ikrumova" w:date="2006-01-05T17:36:00Z"/>
        </w:rPr>
      </w:pPr>
      <w:del w:id="151" w:author="ikrumova" w:date="2006-01-05T17:36:00Z">
        <w:r>
          <w:rPr>
            <w:b/>
          </w:rPr>
        </w:r>
      </w:del>
    </w:p>
    <w:p>
      <w:pPr>
        <w:pStyle w:val="TextBody"/>
        <w:ind w:right="26" w:firstLine="567"/>
        <w:jc w:val="both"/>
        <w:rPr>
          <w:lang w:val="bg-BG"/>
        </w:rPr>
      </w:pPr>
      <w:r>
        <w:rPr>
          <w:lang w:val="bg-BG"/>
        </w:rPr>
        <w:t>Чл.2. ВЪЗЛОЖИТЕЛЯТ има следните права:</w:t>
      </w:r>
    </w:p>
    <w:p>
      <w:pPr>
        <w:pStyle w:val="Normal"/>
        <w:numPr>
          <w:ilvl w:val="0"/>
          <w:numId w:val="5"/>
        </w:numPr>
        <w:ind w:left="0" w:right="26" w:firstLine="567"/>
        <w:jc w:val="both"/>
        <w:rPr>
          <w:lang w:val="bg-BG"/>
        </w:rPr>
      </w:pPr>
      <w:r>
        <w:rPr>
          <w:lang w:val="bg-BG"/>
        </w:rPr>
        <w:t>осъществява контрол по изпълнението на настоящия договор;</w:t>
      </w:r>
    </w:p>
    <w:p>
      <w:pPr>
        <w:pStyle w:val="Normal"/>
        <w:numPr>
          <w:ilvl w:val="0"/>
          <w:numId w:val="5"/>
        </w:numPr>
        <w:ind w:left="0" w:right="26" w:firstLine="567"/>
        <w:jc w:val="both"/>
        <w:rPr>
          <w:del w:id="158" w:author="ikrumova" w:date="2006-01-05T17:33:00Z"/>
        </w:rPr>
      </w:pPr>
      <w:del w:id="153" w:author="ikrumova" w:date="2006-01-05T17:33:00Z">
        <w:r>
          <w:rPr>
            <w:lang w:val="bg-BG"/>
          </w:rPr>
          <w:delText xml:space="preserve">упражнява контрол върху вида </w:delText>
        </w:r>
      </w:del>
      <w:del w:id="154" w:author="ikrumova" w:date="2006-01-05T17:33:00Z">
        <w:r>
          <w:rPr>
            <w:color w:val="FF0000"/>
            <w:lang w:val="bg-BG"/>
          </w:rPr>
          <w:delText xml:space="preserve">и </w:delText>
        </w:r>
      </w:del>
      <w:del w:id="155" w:author="ikrumova" w:date="2006-01-05T17:33:00Z">
        <w:r>
          <w:rPr>
            <w:lang w:val="bg-BG"/>
          </w:rPr>
          <w:delText xml:space="preserve">обема </w:delText>
        </w:r>
      </w:del>
      <w:del w:id="156" w:author="ikrumova" w:date="2006-01-05T17:33:00Z">
        <w:r>
          <w:rPr>
            <w:color w:val="FF0000"/>
            <w:lang w:val="bg-BG"/>
          </w:rPr>
          <w:delText>и извършва оценка</w:delText>
        </w:r>
      </w:del>
      <w:del w:id="157" w:author="ikrumova" w:date="2006-01-05T17:33:00Z">
        <w:r>
          <w:rPr>
            <w:lang w:val="bg-BG"/>
          </w:rPr>
          <w:delText xml:space="preserve"> на качеството на оказаните от ИЗПЪЛНИТЕЛЯ ВСМД.;</w:delText>
        </w:r>
      </w:del>
    </w:p>
    <w:p>
      <w:pPr>
        <w:pStyle w:val="Normal"/>
        <w:numPr>
          <w:ilvl w:val="0"/>
          <w:numId w:val="5"/>
        </w:numPr>
        <w:ind w:left="0" w:right="26" w:firstLine="567"/>
        <w:jc w:val="both"/>
        <w:rPr/>
      </w:pPr>
      <w:r>
        <w:rPr>
          <w:lang w:val="bg-BG"/>
        </w:rPr>
        <w:t xml:space="preserve">упражнява контрол върху ИЗПЪЛНИТЕЛЯ за спазване правата </w:t>
      </w:r>
      <w:del w:id="159" w:author="ikrumova" w:date="2006-01-05T17:34:00Z">
        <w:r>
          <w:rPr>
            <w:lang w:val="bg-BG"/>
          </w:rPr>
          <w:delText xml:space="preserve">и задълженията </w:delText>
        </w:r>
      </w:del>
      <w:r>
        <w:rPr>
          <w:lang w:val="bg-BG"/>
        </w:rPr>
        <w:t xml:space="preserve">на ЗЗОЛ; </w:t>
      </w:r>
    </w:p>
    <w:p>
      <w:pPr>
        <w:pStyle w:val="Normal"/>
        <w:numPr>
          <w:ilvl w:val="0"/>
          <w:numId w:val="5"/>
        </w:numPr>
        <w:ind w:left="0" w:right="26" w:firstLine="567"/>
        <w:jc w:val="both"/>
        <w:rPr/>
      </w:pPr>
      <w:r>
        <w:rPr>
          <w:lang w:val="bg-BG"/>
        </w:rPr>
        <w:t xml:space="preserve">дава препоръки за подобряване на дейността на ИЗПЪЛНИТЕЛЯ и </w:t>
      </w:r>
      <w:del w:id="160" w:author="ikrumova" w:date="2006-01-05T17:34:00Z">
        <w:r>
          <w:rPr>
            <w:lang w:val="bg-BG"/>
          </w:rPr>
          <w:delText xml:space="preserve">да </w:delText>
        </w:r>
      </w:del>
      <w:r>
        <w:rPr>
          <w:lang w:val="bg-BG"/>
        </w:rPr>
        <w:t>следи за тяхното изпълнение;</w:t>
      </w:r>
    </w:p>
    <w:p>
      <w:pPr>
        <w:pStyle w:val="Normal"/>
        <w:numPr>
          <w:ilvl w:val="0"/>
          <w:numId w:val="5"/>
        </w:numPr>
        <w:ind w:left="0" w:right="26" w:firstLine="567"/>
        <w:jc w:val="both"/>
        <w:rPr>
          <w:lang w:val="bg-BG"/>
          <w:del w:id="163" w:author="ikrumova" w:date="2006-01-05T17:38:00Z"/>
        </w:rPr>
      </w:pPr>
      <w:r>
        <w:rPr>
          <w:lang w:val="bg-BG"/>
        </w:rPr>
        <w:t>изисква от ИЗПЪЛНИТЕЛЯ установената документация в сроковете, определени в НРД-200</w:t>
      </w:r>
      <w:ins w:id="161" w:author="ikrumova" w:date="2006-01-05T17:38:00Z">
        <w:r>
          <w:rPr>
            <w:lang w:val="bg-BG"/>
          </w:rPr>
          <w:t>6</w:t>
        </w:r>
      </w:ins>
      <w:del w:id="162" w:author="ikrumova" w:date="2006-01-05T17:38:00Z">
        <w:r>
          <w:rPr>
            <w:lang w:val="bg-BG"/>
          </w:rPr>
          <w:delText>5</w:delText>
        </w:r>
      </w:del>
      <w:r>
        <w:rPr>
          <w:lang w:val="bg-BG"/>
        </w:rPr>
        <w:t>г. и настоящия договор.</w:t>
      </w:r>
    </w:p>
    <w:p>
      <w:pPr>
        <w:pStyle w:val="Normal"/>
        <w:numPr>
          <w:ilvl w:val="0"/>
          <w:numId w:val="5"/>
        </w:numPr>
        <w:ind w:left="0" w:right="26" w:firstLine="567"/>
        <w:jc w:val="both"/>
        <w:rPr>
          <w:lang w:val="bg-BG"/>
          <w:ins w:id="165" w:author="ikrumova" w:date="2006-01-05T17:37:00Z"/>
        </w:rPr>
      </w:pPr>
      <w:ins w:id="164" w:author="ikrumova" w:date="2006-01-05T17:37:00Z">
        <w:r>
          <w:rPr>
            <w:lang w:val="bg-BG"/>
          </w:rPr>
        </w:r>
      </w:ins>
    </w:p>
    <w:p>
      <w:pPr>
        <w:pStyle w:val="BodyText2"/>
        <w:ind w:right="26" w:firstLine="567"/>
        <w:jc w:val="left"/>
        <w:rPr>
          <w:b w:val="false"/>
          <w:b w:val="false"/>
        </w:rPr>
      </w:pPr>
      <w:r>
        <w:rPr>
          <w:b w:val="false"/>
        </w:rPr>
        <w:t>Чл.3. (1) ВЪЗЛОЖИТЕЛЯТ има следните задъл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ind w:left="0" w:right="26" w:firstLine="567"/>
        <w:jc w:val="both"/>
        <w:rPr>
          <w:lang w:val="bg-BG"/>
        </w:rPr>
      </w:pPr>
      <w:r>
        <w:rPr>
          <w:lang w:val="bg-BG"/>
        </w:rPr>
        <w:t>следи за спазване на правата на ЗЗОЛ от страна на ИЗПЪЛНИТЕ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70" w:leader="none"/>
        </w:tabs>
        <w:ind w:left="0" w:right="26" w:firstLine="567"/>
        <w:rPr/>
      </w:pPr>
      <w:r>
        <w:rPr/>
        <w:t>заплаща напълно договорената в НРД-200</w:t>
      </w:r>
      <w:ins w:id="166" w:author="ikrumova" w:date="2006-01-05T17:38:00Z">
        <w:r>
          <w:rPr/>
          <w:t>6</w:t>
        </w:r>
      </w:ins>
      <w:del w:id="167" w:author="ikrumova" w:date="2006-01-05T17:38:00Z">
        <w:r>
          <w:rPr/>
          <w:delText>5</w:delText>
        </w:r>
      </w:del>
      <w:r>
        <w:rPr/>
        <w:t xml:space="preserve">г. и настоящия договор цена </w:t>
      </w:r>
      <w:del w:id="168" w:author="ikrumova" w:date="2006-01-05T17:38:00Z">
        <w:r>
          <w:rPr/>
          <w:delText xml:space="preserve">за </w:delText>
        </w:r>
      </w:del>
      <w:ins w:id="169" w:author="ikrumova" w:date="2006-01-05T17:38:00Z">
        <w:r>
          <w:rPr/>
          <w:t xml:space="preserve">на </w:t>
        </w:r>
      </w:ins>
      <w:r>
        <w:rPr/>
        <w:t>извършените ВСМД – предмет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ind w:left="0" w:right="26" w:firstLine="567"/>
        <w:jc w:val="both"/>
        <w:rPr/>
      </w:pPr>
      <w:r>
        <w:rPr>
          <w:lang w:val="bg-BG"/>
        </w:rPr>
        <w:t xml:space="preserve">предоставя текуща информация </w:t>
      </w:r>
      <w:ins w:id="170" w:author="ikrumova" w:date="2006-01-05T17:39:00Z">
        <w:r>
          <w:rPr>
            <w:lang w:val="bg-BG"/>
          </w:rPr>
          <w:t xml:space="preserve">и съдействие </w:t>
        </w:r>
      </w:ins>
      <w:r>
        <w:rPr>
          <w:lang w:val="bg-BG"/>
        </w:rPr>
        <w:t>на ИЗПЪЛНИТЕЛЯ относно възложените му за изпълнение дейности.</w:t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(2) В случай, че ВЪЗЛОЖИТЕЛЯТ не заплати на ИЗПЪЛНИТЕЛЯ извършените ВСМД в сроковете, определени в НРД-200</w:t>
      </w:r>
      <w:ins w:id="171" w:author="ikrumova" w:date="2006-01-05T17:39:00Z">
        <w:r>
          <w:rPr>
            <w:lang w:val="bg-BG"/>
          </w:rPr>
          <w:t>6</w:t>
        </w:r>
      </w:ins>
      <w:del w:id="172" w:author="ikrumova" w:date="2006-01-05T17:39:00Z">
        <w:r>
          <w:rPr>
            <w:lang w:val="bg-BG"/>
          </w:rPr>
          <w:delText>5</w:delText>
        </w:r>
      </w:del>
      <w:r>
        <w:rPr>
          <w:lang w:val="bg-BG"/>
        </w:rPr>
        <w:t xml:space="preserve">г. и в </w:t>
      </w:r>
      <w:ins w:id="173" w:author="ikrumova" w:date="2006-01-05T17:39:00Z">
        <w:r>
          <w:rPr>
            <w:lang w:val="bg-BG"/>
          </w:rPr>
          <w:t>настоящия договор</w:t>
        </w:r>
      </w:ins>
      <w:del w:id="174" w:author="ikrumova" w:date="2006-01-05T17:39:00Z">
        <w:r>
          <w:rPr>
            <w:lang w:val="bg-BG"/>
          </w:rPr>
          <w:delText>договора</w:delText>
        </w:r>
      </w:del>
      <w:r>
        <w:rPr>
          <w:lang w:val="bg-BG"/>
        </w:rPr>
        <w:t>, ВЪЗЛОЖИТЕЛЯТ дължи на ИЗПЪЛНИТЕЛЯ законна лихва за просроченото време.</w:t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Чл.4. ИЗПЪЛНИТЕЛЯТ има право да получи договореното заплащане за извършените ВСМД при условията и по реда на НРД-200</w:t>
      </w:r>
      <w:ins w:id="175" w:author="ikrumova" w:date="2006-01-05T17:40:00Z">
        <w:r>
          <w:rPr>
            <w:lang w:val="bg-BG"/>
          </w:rPr>
          <w:t>6</w:t>
        </w:r>
      </w:ins>
      <w:del w:id="176" w:author="ikrumova" w:date="2006-01-05T17:40:00Z">
        <w:r>
          <w:rPr>
            <w:lang w:val="bg-BG"/>
          </w:rPr>
          <w:delText>5</w:delText>
        </w:r>
      </w:del>
      <w:r>
        <w:rPr>
          <w:lang w:val="bg-BG"/>
        </w:rPr>
        <w:t>г. и настоящия договор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Чл.5. (1) ИЗПЪЛНИТЕЛЯТ има право да получава текуща информация и съдействие от ВЪЗЛОЖИТЕЛЯ относно възложените му за изпълнение ВСМД.</w:t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Чл.6. ИЗПЪЛНИТЕЛЯТ, респ. лекарят</w:t>
      </w:r>
      <w:ins w:id="177" w:author="ikrumova" w:date="2006-01-05T17:40:00Z">
        <w:r>
          <w:rPr>
            <w:lang w:val="bg-BG"/>
          </w:rPr>
          <w:t xml:space="preserve"> от лечебното заведение-ИЗПЪЛНИТЕЛ</w:t>
        </w:r>
      </w:ins>
      <w:r>
        <w:rPr>
          <w:lang w:val="bg-BG"/>
        </w:rPr>
        <w:t>, работещ в изпълнение на този договор, се задължава да:</w:t>
      </w:r>
    </w:p>
    <w:p>
      <w:pPr>
        <w:pStyle w:val="Body"/>
        <w:numPr>
          <w:ilvl w:val="0"/>
          <w:numId w:val="8"/>
        </w:numPr>
        <w:spacing w:lineRule="auto" w:line="240"/>
        <w:ind w:left="1287" w:right="26" w:hanging="0"/>
        <w:rPr/>
      </w:pPr>
      <w:r>
        <w:rPr>
          <w:rFonts w:cs="Times New Roman" w:ascii="Times New Roman" w:hAnsi="Times New Roman"/>
        </w:rPr>
        <w:t>осигурява достъп на ЗЗОЛ до ВСМД</w:t>
      </w:r>
      <w:ins w:id="178" w:author="ikrumova" w:date="2006-01-05T17:40:00Z">
        <w:r>
          <w:rPr>
            <w:rFonts w:cs="Times New Roman" w:ascii="Times New Roman" w:hAnsi="Times New Roman"/>
          </w:rPr>
          <w:t>-предмет на договора</w:t>
        </w:r>
      </w:ins>
      <w:r>
        <w:rPr>
          <w:rFonts w:cs="Times New Roman" w:ascii="Times New Roman" w:hAnsi="Times New Roman"/>
        </w:rPr>
        <w:t>;</w:t>
      </w:r>
    </w:p>
    <w:p>
      <w:pPr>
        <w:pStyle w:val="Body"/>
        <w:numPr>
          <w:ilvl w:val="0"/>
          <w:numId w:val="8"/>
        </w:numPr>
        <w:spacing w:lineRule="auto" w:line="240"/>
        <w:ind w:left="1287"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ършва ВСМД по вид и обем, съответстващи на договорените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1287" w:hanging="0"/>
        <w:rPr>
          <w:rFonts w:ascii="Times New Roman" w:hAnsi="Times New Roman" w:cs="Times New Roman"/>
          <w:ins w:id="183" w:author="ikrumova" w:date="2006-01-06T09:33:00Z"/>
        </w:rPr>
      </w:pPr>
      <w:ins w:id="179" w:author="ikrumova" w:date="2006-01-06T09:10:00Z">
        <w:r>
          <w:rPr>
            <w:rFonts w:cs="Times New Roman" w:ascii="Times New Roman" w:hAnsi="Times New Roman"/>
          </w:rPr>
          <w:t xml:space="preserve">да поддържа </w:t>
        </w:r>
      </w:ins>
      <w:ins w:id="180" w:author="ikrumova" w:date="2006-01-06T09:32:00Z">
        <w:r>
          <w:rPr>
            <w:rFonts w:cs="Times New Roman" w:ascii="Times New Roman" w:hAnsi="Times New Roman"/>
          </w:rPr>
          <w:t xml:space="preserve">по всяко време на изпълнение на договора </w:t>
        </w:r>
      </w:ins>
      <w:ins w:id="181" w:author="ikrumova" w:date="2006-01-06T09:10:00Z">
        <w:r>
          <w:rPr>
            <w:rFonts w:cs="Times New Roman" w:ascii="Times New Roman" w:hAnsi="Times New Roman"/>
          </w:rPr>
          <w:t xml:space="preserve">функционираща и изправна медицинска апаратура, оборудване </w:t>
          <w:tab/>
          <w:tab/>
          <w:t>и медицински инструментариум</w:t>
        </w:r>
      </w:ins>
      <w:ins w:id="182" w:author="ikrumova" w:date="2006-01-06T09:12:00Z">
        <w:r>
          <w:rPr>
            <w:rFonts w:cs="Times New Roman" w:ascii="Times New Roman" w:hAnsi="Times New Roman"/>
          </w:rPr>
          <w:t>, посочени в приложение №19 на НРД-2006г.;</w:t>
        </w:r>
      </w:ins>
    </w:p>
    <w:p>
      <w:pPr>
        <w:pStyle w:val="Body"/>
        <w:numPr>
          <w:ilvl w:val="0"/>
          <w:numId w:val="8"/>
        </w:numPr>
        <w:spacing w:lineRule="auto" w:line="240"/>
        <w:rPr>
          <w:ins w:id="186" w:author="ikrumova" w:date="2006-01-06T09:35:00Z"/>
        </w:rPr>
      </w:pPr>
      <w:ins w:id="184" w:author="ikrumova" w:date="2006-01-06T10:08:00Z">
        <w:r>
          <w:rPr>
            <w:rFonts w:cs="Times New Roman" w:ascii="Times New Roman" w:hAnsi="Times New Roman"/>
          </w:rPr>
          <w:t xml:space="preserve">разполага с </w:t>
        </w:r>
      </w:ins>
      <w:ins w:id="185" w:author="ikrumova" w:date="2006-01-06T09:35:00Z">
        <w:r>
          <w:rPr>
            <w:rFonts w:cs="Times New Roman" w:ascii="Times New Roman" w:hAnsi="Times New Roman"/>
          </w:rPr>
          <w:t>медицински специалисти със съответна квалификация, необходима за изпълнението на договора и посочена в приложение №19 на НРД-2006г.;</w:t>
        </w:r>
      </w:ins>
    </w:p>
    <w:p>
      <w:pPr>
        <w:pStyle w:val="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1287" w:hanging="0"/>
        <w:rPr>
          <w:rFonts w:ascii="Times New Roman" w:hAnsi="Times New Roman" w:cs="Times New Roman"/>
          <w:ins w:id="190" w:author="ikrumova" w:date="2006-01-05T17:42:00Z"/>
        </w:rPr>
      </w:pPr>
      <w:ins w:id="187" w:author="ikrumova" w:date="2006-01-05T17:42:00Z">
        <w:r>
          <w:rPr>
            <w:rFonts w:cs="Times New Roman" w:ascii="Times New Roman" w:hAnsi="Times New Roman"/>
          </w:rPr>
          <w:t xml:space="preserve">не изисква заплащане или доплащане от ЗЗОЛ за дейност-предмет на </w:t>
        </w:r>
      </w:ins>
      <w:ins w:id="188" w:author="ikrumova" w:date="2006-01-06T09:11:00Z">
        <w:r>
          <w:rPr>
            <w:rFonts w:cs="Times New Roman" w:ascii="Times New Roman" w:hAnsi="Times New Roman"/>
          </w:rPr>
          <w:t xml:space="preserve">  </w:t>
        </w:r>
      </w:ins>
      <w:ins w:id="189" w:author="ikrumova" w:date="2006-01-05T17:42:00Z">
        <w:r>
          <w:rPr>
            <w:rFonts w:cs="Times New Roman" w:ascii="Times New Roman" w:hAnsi="Times New Roman"/>
          </w:rPr>
          <w:t>настоящия договор, с изключение на случаите, когато лицето е с прекъснати здравноосигурителни права съгласно чл.109 от ЗЗО или е освободено от задължението да заплаща здравноосигурителни вноски и не е възстановило правата си  съгласно чл.40а от ЗЗО;</w:t>
        </w:r>
      </w:ins>
    </w:p>
    <w:p>
      <w:pPr>
        <w:pStyle w:val="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1287" w:hanging="0"/>
        <w:rPr>
          <w:rFonts w:ascii="Times New Roman" w:hAnsi="Times New Roman" w:cs="Times New Roman"/>
          <w:ins w:id="194" w:author="ikrumova" w:date="2006-01-05T17:42:00Z"/>
        </w:rPr>
      </w:pPr>
      <w:ins w:id="191" w:author="ikrumova" w:date="2006-01-05T17:44:00Z">
        <w:r>
          <w:rPr>
            <w:rFonts w:cs="Times New Roman" w:ascii="Times New Roman" w:hAnsi="Times New Roman"/>
          </w:rPr>
          <w:t>не изисква заплащане на суми по чл.37, ал.1</w:t>
        </w:r>
      </w:ins>
      <w:ins w:id="192" w:author="ikrumova" w:date="2006-01-05T17:54:00Z">
        <w:r>
          <w:rPr>
            <w:rFonts w:cs="Times New Roman" w:ascii="Times New Roman" w:hAnsi="Times New Roman"/>
          </w:rPr>
          <w:t>, т.1</w:t>
        </w:r>
      </w:ins>
      <w:ins w:id="193" w:author="ikrumova" w:date="2006-01-05T17:44:00Z">
        <w:r>
          <w:rPr>
            <w:rFonts w:cs="Times New Roman" w:ascii="Times New Roman" w:hAnsi="Times New Roman"/>
          </w:rPr>
          <w:t xml:space="preserve"> от ЗЗО от ЗЗОЛ, които са освободени от заплащането им на основание чл.37, ал.3 от ЗЗО.</w:t>
        </w:r>
      </w:ins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567" w:right="26" w:hanging="0"/>
        <w:rPr>
          <w:rFonts w:ascii="Times New Roman" w:hAnsi="Times New Roman" w:cs="Times New Roman"/>
          <w:del w:id="196" w:author="ikrumova" w:date="2006-01-05T17:42:00Z"/>
        </w:rPr>
      </w:pPr>
      <w:del w:id="195" w:author="ikrumova" w:date="2006-01-05T17:42:00Z">
        <w:r>
          <w:rPr>
            <w:rFonts w:cs="Times New Roman" w:ascii="Times New Roman" w:hAnsi="Times New Roman"/>
          </w:rPr>
          <w:delText>не изисква заплащане или доплащане от ЗЗОЛ за ВСМД-предмет на настоящия договор, с изключение на случаите, когато лицето е с прекъснати здравноосигурителни права или не заплаща здравноосигурителни вноски на основание чл.40а от ЗЗО;</w:delText>
        </w:r>
      </w:del>
    </w:p>
    <w:p>
      <w:pPr>
        <w:pStyle w:val="Body"/>
        <w:numPr>
          <w:ilvl w:val="0"/>
          <w:numId w:val="8"/>
        </w:numPr>
        <w:spacing w:lineRule="auto" w:line="240"/>
        <w:ind w:left="1287" w:right="26" w:hanging="0"/>
        <w:rPr/>
      </w:pPr>
      <w:r>
        <w:rPr>
          <w:rFonts w:cs="Times New Roman" w:ascii="Times New Roman" w:hAnsi="Times New Roman"/>
        </w:rPr>
        <w:t xml:space="preserve">предоставя задължително изискваната от НЗОК </w:t>
      </w:r>
      <w:del w:id="197" w:author="ikrumova" w:date="2006-01-05T17:59:00Z">
        <w:r>
          <w:rPr>
            <w:rFonts w:cs="Times New Roman" w:ascii="Times New Roman" w:hAnsi="Times New Roman"/>
          </w:rPr>
          <w:delText xml:space="preserve">информация </w:delText>
        </w:r>
      </w:del>
      <w:ins w:id="198" w:author="ikrumova" w:date="2006-01-05T17:59:00Z">
        <w:r>
          <w:rPr>
            <w:rFonts w:cs="Times New Roman" w:ascii="Times New Roman" w:hAnsi="Times New Roman"/>
          </w:rPr>
          <w:t xml:space="preserve">отчетна документация </w:t>
        </w:r>
      </w:ins>
      <w:r>
        <w:rPr>
          <w:rFonts w:cs="Times New Roman" w:ascii="Times New Roman" w:hAnsi="Times New Roman"/>
        </w:rPr>
        <w:t>в срокове, структура и формат, посочени в НРД-</w:t>
      </w:r>
      <w:del w:id="199" w:author="ikrumova" w:date="2006-01-05T17:58:00Z">
        <w:r>
          <w:rPr>
            <w:rFonts w:cs="Times New Roman" w:ascii="Times New Roman" w:hAnsi="Times New Roman"/>
          </w:rPr>
          <w:delText>2005г</w:delText>
        </w:r>
      </w:del>
      <w:ins w:id="200" w:author="ikrumova" w:date="2006-01-05T17:58:00Z">
        <w:r>
          <w:rPr>
            <w:rFonts w:cs="Times New Roman" w:ascii="Times New Roman" w:hAnsi="Times New Roman"/>
          </w:rPr>
          <w:t>2006г</w:t>
        </w:r>
      </w:ins>
      <w:r>
        <w:rPr>
          <w:rFonts w:cs="Times New Roman" w:ascii="Times New Roman" w:hAnsi="Times New Roman"/>
        </w:rPr>
        <w:t>.</w:t>
      </w:r>
      <w:ins w:id="201" w:author="ikrumova" w:date="2006-01-05T17:58:00Z">
        <w:r>
          <w:rPr>
            <w:rFonts w:cs="Times New Roman" w:ascii="Times New Roman" w:hAnsi="Times New Roman"/>
          </w:rPr>
          <w:t xml:space="preserve"> и настоящия договор</w:t>
        </w:r>
      </w:ins>
      <w:r>
        <w:rPr>
          <w:rFonts w:cs="Times New Roman" w:ascii="Times New Roman" w:hAnsi="Times New Roman"/>
        </w:rPr>
        <w:t>;</w:t>
      </w:r>
    </w:p>
    <w:p>
      <w:pPr>
        <w:pStyle w:val="Body"/>
        <w:numPr>
          <w:ilvl w:val="0"/>
          <w:numId w:val="8"/>
        </w:numPr>
        <w:spacing w:lineRule="auto" w:line="240"/>
        <w:ind w:left="1287"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 на длъжностните лица на НЗОК и на длъжностните лица на РЗОК – финансови инспектори и лекари-контрольори достъп до помещенията, в които се извършват ВСМД, както и достъп до документацията, свързана с изпълнението на настоящия договор;</w:t>
      </w:r>
    </w:p>
    <w:p>
      <w:pPr>
        <w:pStyle w:val="Body"/>
        <w:numPr>
          <w:ilvl w:val="0"/>
          <w:numId w:val="8"/>
        </w:numPr>
        <w:spacing w:lineRule="auto" w:line="240"/>
        <w:ind w:left="1287" w:right="26" w:hanging="0"/>
        <w:rPr/>
      </w:pPr>
      <w:r>
        <w:rPr>
          <w:rFonts w:cs="Times New Roman" w:ascii="Times New Roman" w:hAnsi="Times New Roman"/>
        </w:rPr>
        <w:t xml:space="preserve">спазва правата на ЗЗОЛ и на пациента, регламентирани в </w:t>
      </w:r>
      <w:del w:id="202" w:author="ikrumova" w:date="2006-01-05T18:00:00Z">
        <w:r>
          <w:rPr>
            <w:rFonts w:cs="Times New Roman" w:ascii="Times New Roman" w:hAnsi="Times New Roman"/>
          </w:rPr>
          <w:delText>Закова за здравното осигуряване и Закона за здравето</w:delText>
        </w:r>
      </w:del>
      <w:ins w:id="203" w:author="ikrumova" w:date="2006-01-05T18:00:00Z">
        <w:r>
          <w:rPr>
            <w:rFonts w:cs="Times New Roman" w:ascii="Times New Roman" w:hAnsi="Times New Roman"/>
          </w:rPr>
          <w:t>ЗЗО и ЗЗ</w:t>
        </w:r>
      </w:ins>
      <w:r>
        <w:rPr>
          <w:rFonts w:cs="Times New Roman" w:ascii="Times New Roman" w:hAnsi="Times New Roman"/>
        </w:rPr>
        <w:t>, както и да ги запознава с тях;</w:t>
      </w:r>
    </w:p>
    <w:p>
      <w:pPr>
        <w:pStyle w:val="Body"/>
        <w:numPr>
          <w:ilvl w:val="0"/>
          <w:numId w:val="8"/>
        </w:numPr>
        <w:spacing w:lineRule="auto" w:line="240"/>
        <w:ind w:left="1287"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 условия, които гарантират правата на ЗЗОЛ, включително и в качеството им на пациенти, при извършването на ВСМД;</w:t>
      </w:r>
    </w:p>
    <w:p>
      <w:pPr>
        <w:pStyle w:val="Body"/>
        <w:numPr>
          <w:ilvl w:val="0"/>
          <w:numId w:val="8"/>
        </w:numPr>
        <w:spacing w:lineRule="auto" w:line="240"/>
        <w:ind w:left="1287"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пространява данни, свързани с личността на ЗЗОЛ, станали му известни при или по повод извършване на ВСМД, освен в случаите, предвидени със закон;</w:t>
      </w:r>
    </w:p>
    <w:p>
      <w:pPr>
        <w:pStyle w:val="Body"/>
        <w:numPr>
          <w:ilvl w:val="0"/>
          <w:numId w:val="8"/>
        </w:numPr>
        <w:spacing w:lineRule="auto" w:line="240"/>
        <w:ind w:left="1287" w:hanging="0"/>
        <w:rPr>
          <w:ins w:id="209" w:author="ikrumova" w:date="2006-01-05T18:07:00Z"/>
        </w:rPr>
      </w:pPr>
      <w:ins w:id="204" w:author="ikrumova" w:date="2006-01-05T18:07:00Z">
        <w:r>
          <w:rPr>
            <w:rFonts w:cs="Times New Roman" w:ascii="Times New Roman" w:hAnsi="Times New Roman"/>
          </w:rPr>
          <w:t>уведомява и представя в РЗОК копие от съответния документ до 5 работни дни от настъпване на промяната</w:t>
        </w:r>
      </w:ins>
      <w:ins w:id="205" w:author="ikrumova" w:date="2006-01-05T18:09:00Z">
        <w:r>
          <w:rPr>
            <w:rFonts w:cs="Times New Roman" w:ascii="Times New Roman" w:hAnsi="Times New Roman"/>
          </w:rPr>
          <w:t xml:space="preserve"> </w:t>
        </w:r>
      </w:ins>
      <w:ins w:id="206" w:author="ikrumova" w:date="2006-01-05T18:07:00Z">
        <w:r>
          <w:rPr>
            <w:rFonts w:cs="Times New Roman" w:ascii="Times New Roman" w:hAnsi="Times New Roman"/>
          </w:rPr>
          <w:t>– при промяна на всяко от обстоятелствата, удостоверени с документи по чл.</w:t>
        </w:r>
      </w:ins>
      <w:ins w:id="207" w:author="ikrumova" w:date="2006-01-05T18:09:00Z">
        <w:r>
          <w:rPr>
            <w:rFonts w:cs="Times New Roman" w:ascii="Times New Roman" w:hAnsi="Times New Roman"/>
          </w:rPr>
          <w:t>212</w:t>
        </w:r>
      </w:ins>
      <w:ins w:id="208" w:author="ikrumova" w:date="2006-01-05T18:07:00Z">
        <w:r>
          <w:rPr>
            <w:rFonts w:cs="Times New Roman" w:ascii="Times New Roman" w:hAnsi="Times New Roman"/>
          </w:rPr>
          <w:t xml:space="preserve"> от НРД-2006г.</w:t>
        </w:r>
      </w:ins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  <w:del w:id="211" w:author="ikrumova" w:date="2006-01-05T18:05:00Z"/>
        </w:rPr>
      </w:pPr>
      <w:del w:id="210" w:author="ikrumova" w:date="2006-01-05T18:05:00Z">
        <w:r>
          <w:rPr>
            <w:rFonts w:cs="Times New Roman" w:ascii="Times New Roman" w:hAnsi="Times New Roman"/>
            <w:highlight w:val="yellow"/>
          </w:rPr>
          <w:delText>9. заплаща не по-малко от 35% от брутния размер на личния принос на лекаря – пряк изпълнител на СИМП, от приходите, реализирани по настоящия договор, и потребителски такси.</w:delText>
        </w:r>
      </w:del>
    </w:p>
    <w:p>
      <w:pPr>
        <w:pStyle w:val="Body"/>
        <w:spacing w:lineRule="auto" w:line="240"/>
        <w:ind w:left="567"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6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ІІ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 РЕД ЗА ОКАЗВАНЕ НА ВСМД</w:t>
      </w:r>
    </w:p>
    <w:p>
      <w:pPr>
        <w:pStyle w:val="Normal"/>
        <w:ind w:firstLine="513"/>
        <w:jc w:val="both"/>
        <w:rPr>
          <w:ins w:id="213" w:author="ikrumova" w:date="2006-01-05T18:14:00Z"/>
        </w:rPr>
      </w:pPr>
      <w:ins w:id="212" w:author="ikrumova" w:date="2006-01-05T18:14:00Z">
        <w:r>
          <w:rPr>
            <w:lang w:val="bg-BG"/>
          </w:rPr>
          <w:t>Чл.7. ИЗПЪЛНИТЕЛЯТ обявява на видно място, достъпно за ЗЗОЛ:</w:t>
        </w:r>
      </w:ins>
    </w:p>
    <w:p>
      <w:pPr>
        <w:pStyle w:val="Normal"/>
        <w:jc w:val="both"/>
        <w:rPr>
          <w:ins w:id="217" w:author="ikrumova" w:date="2006-01-05T18:14:00Z"/>
        </w:rPr>
      </w:pPr>
      <w:ins w:id="214" w:author="ikrumova" w:date="2006-01-05T18:14:00Z">
        <w:r>
          <w:rPr>
            <w:lang w:val="bg-BG"/>
          </w:rPr>
          <w:tab/>
          <w:t>1.</w:t>
        </w:r>
      </w:ins>
      <w:ins w:id="215" w:author="ikrumova" w:date="2006-01-06T08:53:00Z">
        <w:r>
          <w:rPr>
            <w:lang w:val="bg-BG"/>
          </w:rPr>
          <w:t>в</w:t>
        </w:r>
      </w:ins>
      <w:ins w:id="216" w:author="ikrumova" w:date="2006-01-05T18:14:00Z">
        <w:r>
          <w:rPr>
            <w:lang w:val="bg-BG"/>
          </w:rPr>
          <w:t>исокоспециализираните медицински дейности, за които е сключен настоящия договор и цените, които НЗОК заплаща за тях;</w:t>
        </w:r>
      </w:ins>
    </w:p>
    <w:p>
      <w:pPr>
        <w:pStyle w:val="Normal"/>
        <w:jc w:val="both"/>
        <w:rPr>
          <w:lang w:val="bg-BG"/>
          <w:ins w:id="221" w:author="ikrumova" w:date="2006-01-05T18:14:00Z"/>
        </w:rPr>
      </w:pPr>
      <w:ins w:id="218" w:author="ikrumova" w:date="2006-01-05T18:14:00Z">
        <w:r>
          <w:rPr>
            <w:lang w:val="bg-BG"/>
          </w:rPr>
          <w:tab/>
          <w:t xml:space="preserve">2. </w:t>
        </w:r>
      </w:ins>
      <w:ins w:id="219" w:author="ikrumova" w:date="2006-01-05T18:18:00Z">
        <w:r>
          <w:rPr>
            <w:lang w:val="bg-BG"/>
          </w:rPr>
          <w:t>седмичния график за извършване на високоспециализираните медицински дейности</w:t>
        </w:r>
      </w:ins>
      <w:ins w:id="220" w:author="ikrumova" w:date="2006-01-05T18:14:00Z">
        <w:r>
          <w:rPr>
            <w:lang w:val="bg-BG"/>
          </w:rPr>
          <w:t xml:space="preserve"> в лечебното заведение-ИЗПЪЛНИТЕЛ.</w:t>
        </w:r>
      </w:ins>
    </w:p>
    <w:p>
      <w:pPr>
        <w:pStyle w:val="Sec"/>
        <w:spacing w:lineRule="auto" w:line="240"/>
        <w:ind w:right="26" w:hanging="0"/>
        <w:jc w:val="both"/>
        <w:rPr>
          <w:rFonts w:ascii="Times New Roman" w:hAnsi="Times New Roman" w:cs="Times New Roman"/>
          <w:lang w:val="bg-BG"/>
          <w:del w:id="223" w:author="ikrumova" w:date="2006-01-05T18:15:00Z"/>
        </w:rPr>
      </w:pPr>
      <w:del w:id="222" w:author="ikrumova" w:date="2006-01-05T18:15:00Z">
        <w:r>
          <w:rPr>
            <w:rFonts w:cs="Times New Roman" w:ascii="Times New Roman" w:hAnsi="Times New Roman"/>
            <w:lang w:val="bg-BG"/>
          </w:rPr>
        </w:r>
      </w:del>
    </w:p>
    <w:p>
      <w:pPr>
        <w:pStyle w:val="Sec"/>
        <w:ind w:right="26" w:firstLine="540"/>
        <w:rPr/>
      </w:pPr>
      <w:r>
        <w:rPr/>
        <w:t>Чл.</w:t>
      </w:r>
      <w:del w:id="224" w:author="ikrumova" w:date="2006-01-05T18:16:00Z">
        <w:r>
          <w:rPr/>
          <w:delText>7</w:delText>
        </w:r>
      </w:del>
      <w:ins w:id="225" w:author="ikrumova" w:date="2006-01-05T18:16:00Z">
        <w:r>
          <w:rPr/>
          <w:t>8</w:t>
        </w:r>
      </w:ins>
      <w:r>
        <w:rPr/>
        <w:t>.</w:t>
      </w:r>
      <w:del w:id="226" w:author="mkaradjova" w:date="2006-01-13T14:29:00Z">
        <w:r>
          <w:rPr/>
          <w:delText xml:space="preserve"> (1)</w:delText>
        </w:r>
      </w:del>
      <w:r>
        <w:rPr/>
        <w:t xml:space="preserve"> ИЗПЪЛНИТЕЛЯТ извършва ВСМД по този договор на ЗЗОЛ, на което е издадено “Медицинско направление за извършване на ВСМД” (бл. МЗ-НЗОК №3а) от:</w:t>
      </w:r>
    </w:p>
    <w:p>
      <w:pPr>
        <w:pStyle w:val="TextBodyIndent"/>
        <w:ind w:right="26" w:firstLine="540"/>
        <w:rPr/>
      </w:pPr>
      <w:r>
        <w:rPr/>
        <w:t>1. лекар-специалист, работещ в лечебно заведение за СИМП, в изпълнение на договора на същото с НЗОК;</w:t>
      </w:r>
    </w:p>
    <w:p>
      <w:pPr>
        <w:pStyle w:val="TextBodyIndent"/>
        <w:ind w:right="26" w:firstLine="540"/>
        <w:rPr/>
      </w:pPr>
      <w:r>
        <w:rPr/>
        <w:t>2. общопрактикуващ лекар, работещ в лечебно заведение за ПИМП, в изпълнение на договора на същото с НЗОК – само за ВСМД, които се осъществяват от лекар със специалност “Анестизиология и интензивно лечение”.</w:t>
      </w:r>
    </w:p>
    <w:p>
      <w:pPr>
        <w:pStyle w:val="OfText"/>
        <w:ind w:right="26" w:firstLine="540"/>
        <w:rPr>
          <w:ins w:id="232" w:author="ikrumova" w:date="2006-01-05T18:16:00Z"/>
        </w:rPr>
      </w:pPr>
      <w:ins w:id="227" w:author="mkaradjova" w:date="2006-01-13T14:29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Чл.9. </w:t>
        </w:r>
      </w:ins>
      <w:del w:id="228" w:author="mkaradjova" w:date="2006-01-13T14:29:00Z">
        <w:r>
          <w:rPr>
            <w:rFonts w:cs="Times New Roman" w:ascii="Times New Roman" w:hAnsi="Times New Roman"/>
            <w:sz w:val="24"/>
            <w:szCs w:val="24"/>
            <w:lang w:val="bg-BG"/>
          </w:rPr>
          <w:delText xml:space="preserve">(2) </w:delText>
        </w:r>
      </w:del>
      <w:r>
        <w:rPr>
          <w:rFonts w:cs="Times New Roman" w:ascii="Times New Roman" w:hAnsi="Times New Roman"/>
          <w:sz w:val="24"/>
          <w:szCs w:val="24"/>
          <w:lang w:val="bg-BG"/>
        </w:rPr>
        <w:t>ИЗПЪЛНИТЕЛЯТ извършва ВСМД при условията и по реда на НРД-200</w:t>
      </w:r>
      <w:ins w:id="229" w:author="ikrumova" w:date="2006-01-05T18:16:00Z">
        <w:r>
          <w:rPr>
            <w:rFonts w:cs="Times New Roman" w:ascii="Times New Roman" w:hAnsi="Times New Roman"/>
            <w:sz w:val="24"/>
            <w:szCs w:val="24"/>
            <w:lang w:val="bg-BG"/>
          </w:rPr>
          <w:t>6</w:t>
        </w:r>
      </w:ins>
      <w:del w:id="230" w:author="ikrumova" w:date="2006-01-05T18:16:00Z">
        <w:r>
          <w:rPr>
            <w:rFonts w:cs="Times New Roman" w:ascii="Times New Roman" w:hAnsi="Times New Roman"/>
            <w:sz w:val="24"/>
            <w:szCs w:val="24"/>
            <w:lang w:val="bg-BG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  <w:lang w:val="bg-BG"/>
        </w:rPr>
        <w:t>г. и този договор на ЗЗОЛ, които</w:t>
      </w:r>
      <w:ins w:id="231" w:author="ikrumova" w:date="2006-01-05T18:16:00Z">
        <w:r>
          <w:rPr>
            <w:rFonts w:cs="Times New Roman" w:ascii="Times New Roman" w:hAnsi="Times New Roman"/>
            <w:sz w:val="24"/>
            <w:szCs w:val="24"/>
            <w:lang w:val="bg-BG"/>
          </w:rPr>
          <w:t>:</w:t>
        </w:r>
      </w:ins>
    </w:p>
    <w:p>
      <w:pPr>
        <w:pStyle w:val="OfText"/>
        <w:ind w:right="26" w:firstLine="540"/>
        <w:rPr>
          <w:rFonts w:ascii="Times New Roman" w:hAnsi="Times New Roman" w:cs="Times New Roman"/>
          <w:sz w:val="24"/>
          <w:szCs w:val="24"/>
          <w:lang w:val="bg-BG"/>
          <w:ins w:id="238" w:author="ikrumova" w:date="2006-01-05T18:17:00Z"/>
        </w:rPr>
      </w:pPr>
      <w:ins w:id="233" w:author="ikrumova" w:date="2006-01-05T18:16:00Z">
        <w:r>
          <w:rPr>
            <w:rFonts w:cs="Times New Roman" w:ascii="Times New Roman" w:hAnsi="Times New Roman"/>
            <w:sz w:val="24"/>
            <w:szCs w:val="24"/>
            <w:lang w:val="bg-BG"/>
          </w:rPr>
          <w:t>1. са с</w:t>
        </w:r>
      </w:ins>
      <w:del w:id="234" w:author="ikrumova" w:date="2006-01-05T18:16:00Z">
        <w:r>
          <w:rPr>
            <w:rFonts w:cs="Times New Roman" w:ascii="Times New Roman" w:hAnsi="Times New Roman"/>
            <w:sz w:val="24"/>
            <w:szCs w:val="24"/>
            <w:lang w:val="bg-BG"/>
          </w:rPr>
          <w:delText xml:space="preserve"> са с</w:delText>
        </w:r>
      </w:del>
      <w:r>
        <w:rPr>
          <w:rFonts w:cs="Times New Roman" w:ascii="Times New Roman" w:hAnsi="Times New Roman"/>
          <w:sz w:val="24"/>
          <w:szCs w:val="24"/>
          <w:lang w:val="bg-BG"/>
        </w:rPr>
        <w:t xml:space="preserve"> непрекъснати здравноосигурителни права, съгласно разпоредбите на </w:t>
      </w:r>
      <w:del w:id="235" w:author="ikrumova" w:date="2006-01-05T18:17:00Z">
        <w:r>
          <w:rPr>
            <w:rFonts w:cs="Times New Roman" w:ascii="Times New Roman" w:hAnsi="Times New Roman"/>
            <w:sz w:val="24"/>
            <w:szCs w:val="24"/>
            <w:lang w:val="bg-BG"/>
          </w:rPr>
          <w:delText>Закона за здравното осигуряване</w:delText>
        </w:r>
      </w:del>
      <w:ins w:id="236" w:author="ikrumova" w:date="2006-01-05T18:17:00Z">
        <w:r>
          <w:rPr>
            <w:rFonts w:cs="Times New Roman" w:ascii="Times New Roman" w:hAnsi="Times New Roman"/>
            <w:sz w:val="24"/>
            <w:szCs w:val="24"/>
            <w:lang w:val="bg-BG"/>
          </w:rPr>
          <w:t>ЗЗО;</w:t>
        </w:r>
      </w:ins>
      <w:del w:id="237" w:author="ikrumova" w:date="2006-01-05T18:17:00Z">
        <w:r>
          <w:rPr>
            <w:rFonts w:cs="Times New Roman" w:ascii="Times New Roman" w:hAnsi="Times New Roman"/>
            <w:sz w:val="24"/>
            <w:szCs w:val="24"/>
            <w:lang w:val="bg-BG"/>
          </w:rPr>
          <w:delText>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szCs w:val="24"/>
          <w:lang w:val="bg-BG"/>
        </w:rPr>
      </w:pPr>
      <w:ins w:id="239" w:author="ikrumova" w:date="2006-01-05T18:17:00Z">
        <w:r>
          <w:rPr>
            <w:rFonts w:cs="Times New Roman" w:ascii="Times New Roman" w:hAnsi="Times New Roman"/>
            <w:sz w:val="24"/>
            <w:szCs w:val="24"/>
            <w:lang w:val="bg-BG"/>
          </w:rPr>
          <w:t>2. не са освободени от задължението да внасят здравноосигурителни вноски по реда на чл.40а от ЗЗО.</w:t>
        </w:r>
      </w:ins>
    </w:p>
    <w:p>
      <w:pPr>
        <w:pStyle w:val="BodyText3"/>
        <w:tabs>
          <w:tab w:val="clear" w:pos="708"/>
          <w:tab w:val="left" w:pos="8789" w:leader="none"/>
        </w:tabs>
        <w:spacing w:before="0" w:after="0"/>
        <w:ind w:right="26" w:firstLine="540"/>
        <w:jc w:val="both"/>
        <w:rPr>
          <w:sz w:val="24"/>
          <w:lang w:val="bg-BG"/>
          <w:del w:id="244" w:author="mkaradjova" w:date="2006-01-13T14:29:00Z"/>
        </w:rPr>
      </w:pPr>
      <w:del w:id="240" w:author="mkaradjova" w:date="2006-01-13T14:29:00Z">
        <w:r>
          <w:rPr>
            <w:sz w:val="24"/>
            <w:highlight w:val="green"/>
            <w:lang w:val="bg-BG"/>
          </w:rPr>
          <w:delText>Чл.8</w:delText>
        </w:r>
      </w:del>
      <w:ins w:id="241" w:author="ikrumova" w:date="2006-01-05T18:18:00Z">
        <w:del w:id="242" w:author="mkaradjova" w:date="2006-01-13T14:29:00Z">
          <w:r>
            <w:rPr>
              <w:sz w:val="24"/>
              <w:highlight w:val="green"/>
              <w:lang w:val="bg-BG"/>
            </w:rPr>
            <w:delText>9</w:delText>
          </w:r>
        </w:del>
      </w:ins>
      <w:del w:id="243" w:author="mkaradjova" w:date="2006-01-13T14:29:00Z">
        <w:r>
          <w:rPr>
            <w:sz w:val="24"/>
            <w:highlight w:val="green"/>
            <w:lang w:val="bg-BG"/>
          </w:rPr>
          <w:delText>. При извършване на високоспециализираните медицински дейности, специалистът разяснява на ЗЗОЛ естеството на необходимите изследвания, манипулации, физикални и оперативни интервенции и риска, който те крият. Високоспециализираните медицински дейности се осъществяват след изразено информирано съгласие на пациента или от други лица, при условията и по реда на глава трета, раздел ІІ от Закона за здравето.</w:delText>
        </w:r>
      </w:del>
    </w:p>
    <w:p>
      <w:pPr>
        <w:pStyle w:val="BodyText3"/>
        <w:widowControl/>
        <w:tabs>
          <w:tab w:val="clear" w:pos="708"/>
          <w:tab w:val="left" w:pos="8789" w:leader="none"/>
        </w:tabs>
        <w:bidi w:val="0"/>
        <w:spacing w:before="0" w:after="0"/>
        <w:ind w:right="26" w:firstLine="540"/>
        <w:jc w:val="both"/>
        <w:rPr>
          <w:del w:id="248" w:author="ikrumova" w:date="2006-01-05T18:18:00Z"/>
        </w:rPr>
      </w:pPr>
      <w:r>
        <w:rPr>
          <w:lang w:val="bg-BG"/>
        </w:rPr>
        <w:t>Чл.</w:t>
      </w:r>
      <w:del w:id="245" w:author="ikrumova" w:date="2006-01-05T18:18:00Z">
        <w:r>
          <w:rPr>
            <w:lang w:val="bg-BG"/>
          </w:rPr>
          <w:delText>9</w:delText>
        </w:r>
      </w:del>
      <w:ins w:id="246" w:author="ikrumova" w:date="2006-01-05T18:18:00Z">
        <w:r>
          <w:rPr>
            <w:lang w:val="bg-BG"/>
          </w:rPr>
          <w:t>10</w:t>
        </w:r>
      </w:ins>
      <w:r>
        <w:rPr>
          <w:lang w:val="bg-BG"/>
        </w:rPr>
        <w:t xml:space="preserve">. </w:t>
      </w:r>
      <w:del w:id="247" w:author="ikrumova" w:date="2006-01-05T18:18:00Z">
        <w:r>
          <w:rPr>
            <w:lang w:val="bg-BG"/>
          </w:rPr>
          <w:delText>(1) ИЗПЪЛНИТЕЛЯТ обявява в амбулаторията на място, достъпно за ЗЗОЛ, седмичния график за извършване на високоспециализираните медицински дейности.</w:delText>
        </w:r>
      </w:del>
    </w:p>
    <w:p>
      <w:pPr>
        <w:pStyle w:val="BodyText3"/>
        <w:widowControl/>
        <w:tabs>
          <w:tab w:val="clear" w:pos="708"/>
          <w:tab w:val="left" w:pos="8789" w:leader="none"/>
          <w:tab w:val="left" w:pos="8910" w:leader="none"/>
        </w:tabs>
        <w:bidi w:val="0"/>
        <w:ind w:right="26" w:firstLine="540"/>
        <w:jc w:val="both"/>
        <w:rPr/>
      </w:pPr>
      <w:del w:id="249" w:author="ikrumova" w:date="2006-01-05T18:18:00Z">
        <w:r>
          <w:rPr>
            <w:lang w:val="bg-BG"/>
          </w:rPr>
          <w:delText xml:space="preserve">(2) </w:delText>
        </w:r>
      </w:del>
      <w:r>
        <w:rPr>
          <w:lang w:val="bg-BG"/>
        </w:rPr>
        <w:t>ИЗПЪЛНИТЕЛЯ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І</w:t>
      </w:r>
      <w:r>
        <w:rPr>
          <w:b/>
        </w:rPr>
        <w:t>V</w:t>
      </w:r>
    </w:p>
    <w:p>
      <w:pPr>
        <w:pStyle w:val="Normal"/>
        <w:ind w:right="26" w:hanging="0"/>
        <w:jc w:val="center"/>
        <w:rPr>
          <w:b/>
          <w:b/>
          <w:lang w:val="bg-BG"/>
          <w:del w:id="251" w:author="ikrumova" w:date="2006-01-05T18:19:00Z"/>
        </w:rPr>
      </w:pPr>
      <w:del w:id="250" w:author="ikrumova" w:date="2006-01-05T18:19:00Z">
        <w:r>
          <w:rPr>
            <w:b/>
            <w:lang w:val="bg-BG"/>
          </w:rPr>
          <w:delText>КАЧЕСТВО НА ВСМД</w:delText>
        </w:r>
      </w:del>
    </w:p>
    <w:p>
      <w:pPr>
        <w:pStyle w:val="TextBody"/>
        <w:ind w:right="26" w:hanging="0"/>
        <w:rPr>
          <w:del w:id="253" w:author="ikrumova" w:date="2006-01-05T18:19:00Z"/>
        </w:rPr>
      </w:pPr>
      <w:del w:id="252" w:author="ikrumova" w:date="2006-01-05T18:19:00Z">
        <w:r>
          <w:rPr/>
          <w:delText>Чл.10. (1) Оценката на качеството на извършените ВСМД от ИЗПЪЛНИТЕЛЯ се извършва от директора на РЗОК-.................. съгласно система за оценка на качеството по методика, разработена от НЗОК, БЛС и ССБ, включваща специфични индикатори, посочени в приложение №3 към НРД-2005г.</w:delText>
        </w:r>
      </w:del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  <w:del w:id="255" w:author="ikrumova" w:date="2006-01-05T18:19:00Z"/>
        </w:rPr>
      </w:pPr>
      <w:del w:id="254" w:author="ikrumova" w:date="2006-01-05T18:19:00Z">
        <w:r>
          <w:rPr>
            <w:rFonts w:cs="Times New Roman" w:ascii="Times New Roman" w:hAnsi="Times New Roman"/>
          </w:rPr>
        </w:r>
      </w:del>
    </w:p>
    <w:p>
      <w:pPr>
        <w:pStyle w:val="Normal"/>
        <w:ind w:right="26" w:hanging="0"/>
        <w:jc w:val="center"/>
        <w:rPr>
          <w:b/>
          <w:b/>
          <w:lang w:val="bg-BG"/>
          <w:del w:id="258" w:author="ikrumova" w:date="2006-01-05T18:19:00Z"/>
        </w:rPr>
      </w:pPr>
      <w:del w:id="256" w:author="ikrumova" w:date="2006-01-05T18:19:00Z">
        <w:r>
          <w:rPr>
            <w:b/>
            <w:lang w:val="bg-BG"/>
          </w:rPr>
          <w:delText xml:space="preserve">РАЗДЕЛ </w:delText>
        </w:r>
      </w:del>
      <w:del w:id="257" w:author="ikrumova" w:date="2006-01-05T18:19:00Z">
        <w:r>
          <w:rPr>
            <w:b/>
          </w:rPr>
          <w:delText>V</w:delText>
        </w:r>
      </w:del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ЦЕНИ, УСЛОВИЯ И СРОКОВЕ ЗА ЗАПЛАЩАНЕ НА ИЗПЪЛНИТЕЛЯ</w:t>
      </w:r>
    </w:p>
    <w:p>
      <w:pPr>
        <w:pStyle w:val="Normal"/>
        <w:ind w:right="26" w:hanging="0"/>
        <w:jc w:val="center"/>
        <w:rPr>
          <w:b/>
          <w:b/>
          <w:lang w:val="bg-BG"/>
          <w:del w:id="260" w:author="ikrumova" w:date="2006-01-11T11:42:00Z"/>
        </w:rPr>
      </w:pPr>
      <w:del w:id="259" w:author="ikrumova" w:date="2006-01-11T11:42:00Z">
        <w:r>
          <w:rPr>
            <w:b/>
            <w:lang w:val="bg-BG"/>
          </w:rPr>
        </w:r>
      </w:del>
    </w:p>
    <w:p>
      <w:pPr>
        <w:pStyle w:val="Normal"/>
        <w:ind w:right="26" w:firstLine="540"/>
        <w:jc w:val="both"/>
        <w:rPr/>
      </w:pPr>
      <w:r>
        <w:rPr>
          <w:lang w:val="bg-BG"/>
        </w:rPr>
        <w:t xml:space="preserve">Чл.11. (1) ВЪЗЛОЖИТЕЛЯТ заплаща на ИЗПЪЛНИТЕЛЯ извършените и отчетени </w:t>
      </w:r>
      <w:del w:id="261" w:author="ikrumova" w:date="2006-01-05T18:21:00Z">
        <w:r>
          <w:rPr>
            <w:lang w:val="bg-BG"/>
          </w:rPr>
          <w:delText>високоспециализирани медицински дейности</w:delText>
        </w:r>
      </w:del>
      <w:ins w:id="262" w:author="ikrumova" w:date="2006-01-05T18:21:00Z">
        <w:r>
          <w:rPr>
            <w:lang w:val="bg-BG"/>
          </w:rPr>
          <w:t>ВСМД</w:t>
        </w:r>
      </w:ins>
      <w:r>
        <w:rPr>
          <w:lang w:val="bg-BG"/>
        </w:rPr>
        <w:t xml:space="preserve"> по чл.1, ал.1 по следни</w:t>
      </w:r>
      <w:ins w:id="263" w:author="ikrumova" w:date="2006-01-05T18:21:00Z">
        <w:r>
          <w:rPr>
            <w:lang w:val="bg-BG"/>
          </w:rPr>
          <w:t>те</w:t>
        </w:r>
      </w:ins>
      <w:del w:id="264" w:author="ikrumova" w:date="2006-01-05T18:21:00Z">
        <w:r>
          <w:rPr>
            <w:lang w:val="bg-BG"/>
          </w:rPr>
          <w:delText>я</w:delText>
        </w:r>
      </w:del>
      <w:r>
        <w:rPr>
          <w:lang w:val="bg-BG"/>
        </w:rPr>
        <w:t xml:space="preserve"> </w:t>
      </w:r>
      <w:del w:id="265" w:author="ikrumova" w:date="2006-01-05T18:21:00Z">
        <w:r>
          <w:rPr>
            <w:lang w:val="bg-BG"/>
          </w:rPr>
          <w:delText>ред</w:delText>
        </w:r>
      </w:del>
      <w:ins w:id="266" w:author="ikrumova" w:date="2006-01-05T18:21:00Z">
        <w:r>
          <w:rPr>
            <w:lang w:val="bg-BG"/>
          </w:rPr>
          <w:t>цени</w:t>
        </w:r>
      </w:ins>
      <w:r>
        <w:rPr>
          <w:lang w:val="bg-BG"/>
        </w:rPr>
        <w:t xml:space="preserve">: 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>1. .........................................……………………………………………………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2. .........................................……………………………………………………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3. .........................................……………………………………………………</w:t>
      </w:r>
    </w:p>
    <w:p>
      <w:pPr>
        <w:pStyle w:val="Normal"/>
        <w:ind w:right="26" w:firstLine="540"/>
        <w:rPr/>
      </w:pPr>
      <w:r>
        <w:rPr>
          <w:sz w:val="22"/>
          <w:szCs w:val="22"/>
          <w:lang w:val="bg-BG"/>
        </w:rPr>
        <w:t>(в зависимост от високоспециализираните медицински дейности, за които е сключен договора, се вписват съответните цени, съгласно чл.2</w:t>
      </w:r>
      <w:ins w:id="267" w:author="ikrumova" w:date="2006-01-05T18:21:00Z">
        <w:r>
          <w:rPr>
            <w:sz w:val="22"/>
            <w:szCs w:val="22"/>
            <w:lang w:val="bg-BG"/>
          </w:rPr>
          <w:t>17</w:t>
        </w:r>
      </w:ins>
      <w:del w:id="268" w:author="ikrumova" w:date="2006-01-05T18:21:00Z">
        <w:r>
          <w:rPr>
            <w:sz w:val="22"/>
            <w:szCs w:val="22"/>
            <w:lang w:val="bg-BG"/>
          </w:rPr>
          <w:delText>06 ал.1</w:delText>
        </w:r>
      </w:del>
      <w:r>
        <w:rPr>
          <w:sz w:val="22"/>
          <w:szCs w:val="22"/>
          <w:lang w:val="bg-BG"/>
        </w:rPr>
        <w:t xml:space="preserve"> от НРД-200</w:t>
      </w:r>
      <w:ins w:id="269" w:author="ikrumova" w:date="2006-01-05T18:21:00Z">
        <w:r>
          <w:rPr>
            <w:sz w:val="22"/>
            <w:szCs w:val="22"/>
            <w:lang w:val="bg-BG"/>
          </w:rPr>
          <w:t>6г.</w:t>
        </w:r>
      </w:ins>
      <w:del w:id="270" w:author="ikrumova" w:date="2006-01-05T18:21:00Z">
        <w:r>
          <w:rPr>
            <w:sz w:val="22"/>
            <w:szCs w:val="22"/>
            <w:lang w:val="bg-BG"/>
          </w:rPr>
          <w:delText>5</w:delText>
        </w:r>
      </w:del>
      <w:r>
        <w:rPr>
          <w:sz w:val="22"/>
          <w:szCs w:val="22"/>
          <w:lang w:val="bg-BG"/>
        </w:rPr>
        <w:t>)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 xml:space="preserve">Чл.12. (1) ИЗПЪЛНИТЕЛЯТ ежемесечно отчита </w:t>
      </w:r>
      <w:ins w:id="271" w:author="ikrumova" w:date="2006-01-05T18:33:00Z">
        <w:r>
          <w:rPr>
            <w:lang w:val="bg-BG"/>
          </w:rPr>
          <w:t xml:space="preserve">в РЗОК </w:t>
        </w:r>
      </w:ins>
      <w:del w:id="272" w:author="ikrumova" w:date="2006-01-05T18:32:00Z">
        <w:r>
          <w:rPr>
            <w:lang w:val="bg-BG"/>
          </w:rPr>
          <w:delText>дейността си за заплащане от ВЪЗЛОЖИТЕЛЯ</w:delText>
        </w:r>
      </w:del>
      <w:ins w:id="273" w:author="ikrumova" w:date="2006-01-05T18:32:00Z">
        <w:r>
          <w:rPr>
            <w:lang w:val="bg-BG"/>
          </w:rPr>
          <w:t>извършените ВСМД</w:t>
        </w:r>
      </w:ins>
      <w:r>
        <w:rPr>
          <w:lang w:val="bg-BG"/>
        </w:rPr>
        <w:t xml:space="preserve"> по утвърден</w:t>
      </w:r>
      <w:del w:id="274" w:author="ikrumova" w:date="2006-01-05T18:33:00Z">
        <w:r>
          <w:rPr>
            <w:lang w:val="bg-BG"/>
          </w:rPr>
          <w:delText>ия</w:delText>
        </w:r>
      </w:del>
      <w:r>
        <w:rPr>
          <w:lang w:val="bg-BG"/>
        </w:rPr>
        <w:t xml:space="preserve"> график </w:t>
      </w:r>
      <w:ins w:id="275" w:author="ikrumova" w:date="2006-01-05T18:33:00Z">
        <w:r>
          <w:rPr>
            <w:lang w:val="bg-BG"/>
          </w:rPr>
          <w:t xml:space="preserve">от 3-то </w:t>
        </w:r>
      </w:ins>
      <w:r>
        <w:rPr>
          <w:lang w:val="bg-BG"/>
        </w:rPr>
        <w:t xml:space="preserve">до </w:t>
      </w:r>
      <w:del w:id="276" w:author="ikrumova" w:date="2006-01-05T18:33:00Z">
        <w:r>
          <w:rPr>
            <w:lang w:val="bg-BG"/>
          </w:rPr>
          <w:delText>5-я работен ден</w:delText>
        </w:r>
      </w:del>
      <w:ins w:id="277" w:author="ikrumova" w:date="2006-01-05T18:33:00Z">
        <w:r>
          <w:rPr>
            <w:lang w:val="bg-BG"/>
          </w:rPr>
          <w:t>10-то число</w:t>
        </w:r>
      </w:ins>
      <w:r>
        <w:rPr>
          <w:lang w:val="bg-BG"/>
        </w:rPr>
        <w:t xml:space="preserve"> на месеца, следващ отчетния.</w:t>
      </w:r>
    </w:p>
    <w:p>
      <w:pPr>
        <w:pStyle w:val="Normal"/>
        <w:ind w:right="26" w:firstLine="540"/>
        <w:jc w:val="both"/>
        <w:rPr>
          <w:lang w:val="bg-BG"/>
          <w:ins w:id="281" w:author="ikrumova" w:date="2006-01-05T18:36:00Z"/>
        </w:rPr>
      </w:pPr>
      <w:r>
        <w:rPr>
          <w:lang w:val="bg-BG"/>
        </w:rPr>
        <w:t xml:space="preserve">(2) ИЗПЪЛНИТЕЛЯТ отчита извършените </w:t>
      </w:r>
      <w:del w:id="278" w:author="ikrumova" w:date="2006-01-05T18:34:00Z">
        <w:r>
          <w:rPr>
            <w:lang w:val="bg-BG"/>
          </w:rPr>
          <w:delText>високоспециализирани медицински дейности</w:delText>
        </w:r>
      </w:del>
      <w:ins w:id="279" w:author="ikrumova" w:date="2006-01-05T18:34:00Z">
        <w:r>
          <w:rPr>
            <w:lang w:val="bg-BG"/>
          </w:rPr>
          <w:t>ВСМД</w:t>
        </w:r>
      </w:ins>
      <w:r>
        <w:rPr>
          <w:lang w:val="bg-BG"/>
        </w:rPr>
        <w:t xml:space="preserve"> с фактура, спецификация и “Медицинско направление за  ВСД - бл. МЗ-НЗОК №3А”</w:t>
      </w:r>
      <w:del w:id="280" w:author="ikrumova" w:date="2006-01-05T18:37:00Z">
        <w:r>
          <w:rPr>
            <w:lang w:val="bg-BG"/>
          </w:rPr>
          <w:delText xml:space="preserve"> и амбулаторни листове</w:delText>
        </w:r>
      </w:del>
      <w:r>
        <w:rPr>
          <w:lang w:val="bg-BG"/>
        </w:rPr>
        <w:t xml:space="preserve">. С едно “Медицинско направление за ВСД - бл. МЗ-НЗОК </w:t>
      </w:r>
      <w:r>
        <w:rPr>
          <w:lang w:val="en-US"/>
        </w:rPr>
        <w:t>N</w:t>
      </w:r>
      <w:r>
        <w:rPr>
          <w:lang w:val="bg-BG"/>
        </w:rPr>
        <w:t>3А” може да бъде отчетена само една високоспециализирана медицинска дейност.</w:t>
      </w:r>
    </w:p>
    <w:p>
      <w:pPr>
        <w:pStyle w:val="Normal"/>
        <w:ind w:right="26" w:firstLine="540"/>
        <w:jc w:val="both"/>
        <w:rPr>
          <w:lang w:val="bg-BG"/>
        </w:rPr>
      </w:pPr>
      <w:ins w:id="282" w:author="ikrumova" w:date="2006-01-05T18:36:00Z">
        <w:r>
          <w:rPr>
            <w:lang w:val="bg-BG"/>
          </w:rPr>
          <w:t>(3) Към всяко “Медицинско направление за  ВСД - бл. МЗ-НЗОК №3А” се прикрепя първия екземпляр от попълнения “Амбулаторен лист” (бл. МЗ-НЗОК №1).</w:t>
        </w:r>
      </w:ins>
    </w:p>
    <w:p>
      <w:pPr>
        <w:pStyle w:val="Normal"/>
        <w:ind w:right="26" w:firstLine="540"/>
        <w:jc w:val="both"/>
        <w:rPr>
          <w:lang w:val="bg-BG"/>
          <w:del w:id="285" w:author="ikrumova" w:date="2006-01-05T18:38:00Z"/>
        </w:rPr>
      </w:pPr>
      <w:del w:id="283" w:author="ikrumova" w:date="2006-01-05T18:38:00Z">
        <w:r>
          <w:rPr>
            <w:lang w:val="bg-BG"/>
          </w:rPr>
          <w:delText>Чл.13. Условия за плащане са точно и правилно попълнени документи по ал.2</w:delText>
        </w:r>
      </w:del>
      <w:del w:id="284" w:author="ikrumova" w:date="2006-01-05T18:35:00Z">
        <w:r>
          <w:rPr>
            <w:lang w:val="bg-BG"/>
          </w:rPr>
          <w:delText>.</w:delText>
        </w:r>
      </w:del>
    </w:p>
    <w:p>
      <w:pPr>
        <w:pStyle w:val="Normal"/>
        <w:ind w:right="26" w:firstLine="540"/>
        <w:jc w:val="both"/>
        <w:rPr>
          <w:lang w:val="ru-RU"/>
        </w:rPr>
      </w:pPr>
      <w:r>
        <w:rPr>
          <w:lang w:val="bg-BG"/>
        </w:rPr>
        <w:tab/>
        <w:t>Чл.1</w:t>
      </w:r>
      <w:ins w:id="286" w:author="ikrumova" w:date="2006-01-05T18:38:00Z">
        <w:r>
          <w:rPr>
            <w:lang w:val="bg-BG"/>
          </w:rPr>
          <w:t>3</w:t>
        </w:r>
      </w:ins>
      <w:del w:id="287" w:author="ikrumova" w:date="2006-01-05T18:38:00Z">
        <w:r>
          <w:rPr>
            <w:lang w:val="bg-BG"/>
          </w:rPr>
          <w:delText>4</w:delText>
        </w:r>
      </w:del>
      <w:r>
        <w:rPr>
          <w:lang w:val="bg-BG"/>
        </w:rPr>
        <w:t xml:space="preserve">. </w:t>
      </w:r>
      <w:r>
        <w:rPr>
          <w:rFonts w:cs="Arial"/>
          <w:lang w:val="ru-RU"/>
        </w:rPr>
        <w:t xml:space="preserve">ВЪЗЛОЖИТЕЛЯТ заплаща на ИЗПЪЛНИТЕЛЯ ежемесечно след проверка по фактура, спецификация, “Медицинско направление за ВСД – бл. МЗ-НЗОК №3А” и амбулаторни листове. </w:t>
      </w:r>
    </w:p>
    <w:p>
      <w:pPr>
        <w:pStyle w:val="Normal"/>
        <w:ind w:firstLine="570"/>
        <w:jc w:val="both"/>
        <w:rPr>
          <w:ins w:id="291" w:author="ikrumova" w:date="2006-01-05T18:31:00Z"/>
        </w:rPr>
      </w:pPr>
      <w:ins w:id="288" w:author="ikrumova" w:date="2006-01-05T18:31:00Z">
        <w:r>
          <w:rPr>
            <w:lang w:val="bg-BG"/>
          </w:rPr>
          <w:t>Чл.</w:t>
        </w:r>
      </w:ins>
      <w:ins w:id="289" w:author="ikrumova" w:date="2006-01-05T18:38:00Z">
        <w:r>
          <w:rPr>
            <w:lang w:val="bg-BG"/>
          </w:rPr>
          <w:t>14</w:t>
        </w:r>
      </w:ins>
      <w:ins w:id="290" w:author="ikrumova" w:date="2006-01-05T18:31:00Z">
        <w:r>
          <w:rPr>
            <w:lang w:val="bg-BG"/>
          </w:rPr>
          <w:t>. (1) ВЪЗЛОЖИТЕЛЯТ извършва плащанията на ИЗПЪЛНИТЕЛЯ чрез РЗОК от до 30-то число на месеца, следващ отчетния.</w:t>
        </w:r>
      </w:ins>
    </w:p>
    <w:p>
      <w:pPr>
        <w:pStyle w:val="Normal"/>
        <w:ind w:firstLine="570"/>
        <w:jc w:val="both"/>
        <w:rPr>
          <w:lang w:val="bg-BG"/>
          <w:ins w:id="293" w:author="ikrumova" w:date="2006-01-05T18:31:00Z"/>
        </w:rPr>
      </w:pPr>
      <w:ins w:id="292" w:author="ikrumova" w:date="2006-01-05T18:31:00Z">
        <w:r>
          <w:rPr>
            <w:lang w:val="bg-BG"/>
          </w:rPr>
          <w:t>(2) При неспазване на посочения срок за представяне на отчетните документи от ИЗПЪЛНИТЕЛЯ, обработката им и съответното заплащане се извършват в сроковете за следващия отчетен период</w:t>
        </w:r>
      </w:ins>
    </w:p>
    <w:p>
      <w:pPr>
        <w:pStyle w:val="Normal"/>
        <w:ind w:firstLine="570"/>
        <w:jc w:val="both"/>
        <w:rPr>
          <w:lang w:val="bg-BG"/>
          <w:ins w:id="295" w:author="ikrumova" w:date="2006-01-05T18:31:00Z"/>
        </w:rPr>
      </w:pPr>
      <w:ins w:id="294" w:author="ikrumova" w:date="2006-01-05T18:31:00Z">
        <w:r>
          <w:rPr>
            <w:lang w:val="bg-BG"/>
          </w:rPr>
          <w:t>(3) Условие за плащане е точното и правилно попълване на документите, както и пълното и точно изпълнение на възложената дейност, съгласно НРД-2006г. и договора.</w:t>
        </w:r>
      </w:ins>
    </w:p>
    <w:p>
      <w:pPr>
        <w:pStyle w:val="Normal"/>
        <w:ind w:firstLine="570"/>
        <w:jc w:val="both"/>
        <w:rPr>
          <w:ins w:id="299" w:author="ikrumova" w:date="2006-01-05T18:31:00Z"/>
        </w:rPr>
      </w:pPr>
      <w:ins w:id="296" w:author="ikrumova" w:date="2006-01-05T18:31:00Z">
        <w:r>
          <w:rPr>
            <w:lang w:val="bg-BG"/>
          </w:rPr>
          <w:t>(4) ВЪЗЛОЖИТЕЛЯТ не заплаща по реда, предвиден в НРД-2006г.  и настоящия договор, за извършени дейности от ИЗПЪЛНИТЕЛЯ, ако те не са отчетени за два последователни</w:t>
        </w:r>
      </w:ins>
      <w:ins w:id="297" w:author="ikrumova" w:date="2006-01-05T18:39:00Z">
        <w:r>
          <w:rPr>
            <w:lang w:val="bg-BG"/>
          </w:rPr>
          <w:t xml:space="preserve"> </w:t>
        </w:r>
      </w:ins>
      <w:ins w:id="298" w:author="ikrumova" w:date="2006-01-05T18:31:00Z">
        <w:r>
          <w:rPr>
            <w:lang w:val="bg-BG"/>
          </w:rPr>
          <w:t>месеца.</w:t>
          <w:br/>
          <w:tab/>
          <w:t>(5) ВЪЗЛОЖИТЕЛЯТ не заплаща по реда, предвиден в НРД-2006г.  и настоящия договор, за извършени дейности през период, който ИЗПЪЛНИТЕЛЯТ вече е отчел.</w:t>
        </w:r>
      </w:ins>
    </w:p>
    <w:p>
      <w:pPr>
        <w:pStyle w:val="Normal"/>
        <w:ind w:firstLine="570"/>
        <w:jc w:val="both"/>
        <w:rPr>
          <w:ins w:id="303" w:author="ikrumova" w:date="2006-01-05T18:31:00Z"/>
        </w:rPr>
      </w:pPr>
      <w:ins w:id="300" w:author="ikrumova" w:date="2006-01-05T18:31:00Z">
        <w:r>
          <w:rPr>
            <w:lang w:val="bg-BG"/>
          </w:rPr>
          <w:t>Чл.</w:t>
        </w:r>
      </w:ins>
      <w:ins w:id="301" w:author="ikrumova" w:date="2006-01-05T18:39:00Z">
        <w:r>
          <w:rPr>
            <w:lang w:val="bg-BG"/>
          </w:rPr>
          <w:t>15</w:t>
        </w:r>
      </w:ins>
      <w:ins w:id="302" w:author="ikrumova" w:date="2006-01-05T18:31:00Z">
        <w:r>
          <w:rPr>
            <w:lang w:val="bg-BG"/>
          </w:rPr>
          <w:t>. (1) При констатиране на неправилно попълнени данни, ВЪЗЛОЖИТЕЛЯТ чрез РЗОК връща фактурата и спецификацията към нея на ИЗПЪЛНИТЕЛЯ с писмени указания за необходимите корекции и допълнения, но не по-късно от 20-то число на месеца на отчитане. В срок до 3 работни дни ИЗПЪЛНИТЕЛЯТ се задължава да върне документите със съответните промени.</w:t>
        </w:r>
      </w:ins>
    </w:p>
    <w:p>
      <w:pPr>
        <w:pStyle w:val="Normal"/>
        <w:ind w:firstLine="570"/>
        <w:jc w:val="both"/>
        <w:rPr>
          <w:ins w:id="307" w:author="ikrumova" w:date="2006-01-05T18:31:00Z"/>
        </w:rPr>
      </w:pPr>
      <w:ins w:id="304" w:author="ikrumova" w:date="2006-01-05T18:31:00Z">
        <w:r>
          <w:rPr>
            <w:lang w:val="bg-BG"/>
          </w:rPr>
          <w:t>(2) Дължимата сума се заплаща след уточняване на данните в определените срокове. Ако исканите поправки не се извършат в рамките на следващия отчетен период, на ИЗПЪЛНИТЕЛЯ не се заплаща по реда на НРД</w:t>
        </w:r>
      </w:ins>
      <w:ins w:id="305" w:author="ikrumova" w:date="2006-01-05T18:39:00Z">
        <w:r>
          <w:rPr>
            <w:lang w:val="bg-BG"/>
          </w:rPr>
          <w:t>-2006г. и договора</w:t>
        </w:r>
      </w:ins>
      <w:ins w:id="306" w:author="ikrumova" w:date="2006-01-05T18:31:00Z">
        <w:r>
          <w:rPr>
            <w:lang w:val="bg-BG"/>
          </w:rPr>
          <w:t>.</w:t>
        </w:r>
      </w:ins>
    </w:p>
    <w:p>
      <w:pPr>
        <w:pStyle w:val="Normal"/>
        <w:ind w:firstLine="570"/>
        <w:jc w:val="both"/>
        <w:rPr>
          <w:ins w:id="309" w:author="ikrumova" w:date="2006-01-05T18:31:00Z"/>
        </w:rPr>
      </w:pPr>
      <w:ins w:id="308" w:author="ikrumova" w:date="2006-01-05T18:31:00Z">
        <w:r>
          <w:rPr>
            <w:lang w:val="bg-BG"/>
          </w:rPr>
          <w:t>(3) Плащанията се извършват в левове по банков път, по обявената в този договор от ИЗПЪЛНИТЕЛЯ банкова сметка.</w:t>
        </w:r>
      </w:ins>
    </w:p>
    <w:p>
      <w:pPr>
        <w:pStyle w:val="Normal"/>
        <w:ind w:firstLine="570"/>
        <w:jc w:val="both"/>
        <w:rPr>
          <w:lang w:val="bg-BG"/>
          <w:ins w:id="313" w:author="ikrumova" w:date="2006-01-05T18:31:00Z"/>
        </w:rPr>
      </w:pPr>
      <w:ins w:id="310" w:author="ikrumova" w:date="2006-01-05T18:31:00Z">
        <w:r>
          <w:rPr>
            <w:lang w:val="bg-BG"/>
          </w:rPr>
          <w:t xml:space="preserve">(4) За неверни данни, посочени в отчетите и справките, изискуеми по договора, </w:t>
        </w:r>
      </w:ins>
      <w:ins w:id="311" w:author="ikrumova" w:date="2006-01-05T18:31:00Z">
        <w:r>
          <w:rPr>
            <w:caps/>
            <w:lang w:val="bg-BG"/>
          </w:rPr>
          <w:t>изпълнителят</w:t>
        </w:r>
      </w:ins>
      <w:ins w:id="312" w:author="ikrumova" w:date="2006-01-05T18:31:00Z">
        <w:r>
          <w:rPr>
            <w:lang w:val="bg-BG"/>
          </w:rPr>
          <w:t xml:space="preserve"> носи отговорност съгласно условията на глава двадесета от НРД-2006г. и настоящия договор.</w:t>
        </w:r>
      </w:ins>
    </w:p>
    <w:p>
      <w:pPr>
        <w:pStyle w:val="Normal"/>
        <w:ind w:firstLine="570"/>
        <w:jc w:val="both"/>
        <w:rPr>
          <w:lang w:val="bg-BG"/>
          <w:ins w:id="315" w:author="ikrumova" w:date="2006-01-05T18:31:00Z"/>
        </w:rPr>
      </w:pPr>
      <w:ins w:id="314" w:author="ikrumova" w:date="2006-01-05T18:31:00Z">
        <w:r>
          <w:rPr>
            <w:lang w:val="bg-BG"/>
          </w:rPr>
          <w:t>(5) В случай, че ВЪЗЛОЖИТЕЛЯТ не заплати извършените и отчетени дейности в установените срокове, определени в договора, на ИЗПЪЛНИТЕЛЯ се дължи законна лихва за забава за просроченото време.</w:t>
        </w:r>
      </w:ins>
    </w:p>
    <w:p>
      <w:pPr>
        <w:pStyle w:val="Body"/>
        <w:spacing w:lineRule="auto" w:line="240"/>
        <w:ind w:firstLine="570"/>
        <w:rPr>
          <w:ins w:id="319" w:author="ikrumova" w:date="2006-01-05T18:31:00Z"/>
        </w:rPr>
      </w:pPr>
      <w:ins w:id="316" w:author="ikrumova" w:date="2006-01-05T18:31:00Z">
        <w:r>
          <w:rPr>
            <w:rFonts w:cs="Times New Roman" w:ascii="Times New Roman" w:hAnsi="Times New Roman"/>
          </w:rPr>
          <w:t>Чл.</w:t>
        </w:r>
      </w:ins>
      <w:ins w:id="317" w:author="ikrumova" w:date="2006-01-05T18:40:00Z">
        <w:r>
          <w:rPr>
            <w:rFonts w:cs="Times New Roman" w:ascii="Times New Roman" w:hAnsi="Times New Roman"/>
          </w:rPr>
          <w:t>16</w:t>
        </w:r>
      </w:ins>
      <w:ins w:id="318" w:author="ikrumova" w:date="2006-01-05T18:31:00Z">
        <w:r>
          <w:rPr>
            <w:rFonts w:cs="Times New Roman" w:ascii="Times New Roman" w:hAnsi="Times New Roman"/>
          </w:rPr>
          <w:t>. (1) ВЪЗЛОЖИТЕЛЯТ не заплаща ВСМД-предмет на настоящия договор, извършени от ИЗПЪЛНИТЕЛЯ на:</w:t>
        </w:r>
      </w:ins>
    </w:p>
    <w:p>
      <w:pPr>
        <w:pStyle w:val="Body"/>
        <w:numPr>
          <w:ilvl w:val="0"/>
          <w:numId w:val="3"/>
        </w:numPr>
        <w:spacing w:lineRule="auto" w:line="240"/>
        <w:ind w:left="0" w:firstLine="570"/>
        <w:rPr>
          <w:ins w:id="323" w:author="ikrumova" w:date="2006-01-05T18:31:00Z"/>
        </w:rPr>
      </w:pPr>
      <w:ins w:id="320" w:author="ikrumova" w:date="2006-01-05T18:31:00Z">
        <w:r>
          <w:rPr>
            <w:rFonts w:cs="Times New Roman" w:ascii="Times New Roman" w:hAnsi="Times New Roman"/>
          </w:rPr>
          <w:t>ЗЗОЛ с прекъснати здравноосигурителни права съгласно З</w:t>
        </w:r>
      </w:ins>
      <w:ins w:id="321" w:author="ikrumova" w:date="2006-01-05T18:40:00Z">
        <w:r>
          <w:rPr>
            <w:rFonts w:cs="Times New Roman" w:ascii="Times New Roman" w:hAnsi="Times New Roman"/>
          </w:rPr>
          <w:t>ЗО</w:t>
        </w:r>
      </w:ins>
      <w:ins w:id="322" w:author="ikrumova" w:date="2006-01-05T18:31:00Z">
        <w:r>
          <w:rPr>
            <w:rFonts w:cs="Times New Roman" w:ascii="Times New Roman" w:hAnsi="Times New Roman"/>
          </w:rPr>
          <w:t>;</w:t>
        </w:r>
      </w:ins>
    </w:p>
    <w:p>
      <w:pPr>
        <w:pStyle w:val="Body"/>
        <w:numPr>
          <w:ilvl w:val="0"/>
          <w:numId w:val="3"/>
        </w:numPr>
        <w:spacing w:lineRule="auto" w:line="240"/>
        <w:ind w:left="0" w:firstLine="570"/>
        <w:rPr>
          <w:ins w:id="327" w:author="ikrumova" w:date="2006-01-05T18:31:00Z"/>
        </w:rPr>
      </w:pPr>
      <w:ins w:id="324" w:author="ikrumova" w:date="2006-01-05T18:31:00Z">
        <w:r>
          <w:rPr>
            <w:rFonts w:cs="Times New Roman" w:ascii="Times New Roman" w:hAnsi="Times New Roman"/>
          </w:rPr>
          <w:t>лице, което е освободено от задължението да заплаща здравноосигурителни вноски на основание чл.40а от З</w:t>
        </w:r>
      </w:ins>
      <w:ins w:id="325" w:author="ikrumova" w:date="2006-01-05T18:40:00Z">
        <w:r>
          <w:rPr>
            <w:rFonts w:cs="Times New Roman" w:ascii="Times New Roman" w:hAnsi="Times New Roman"/>
          </w:rPr>
          <w:t>ЗО</w:t>
        </w:r>
      </w:ins>
      <w:ins w:id="326" w:author="ikrumova" w:date="2006-01-05T18:31:00Z">
        <w:r>
          <w:rPr>
            <w:rFonts w:cs="Times New Roman" w:ascii="Times New Roman" w:hAnsi="Times New Roman"/>
          </w:rPr>
          <w:t xml:space="preserve">. </w:t>
        </w:r>
      </w:ins>
    </w:p>
    <w:p>
      <w:pPr>
        <w:pStyle w:val="Body"/>
        <w:spacing w:lineRule="auto" w:line="240"/>
        <w:ind w:firstLine="570"/>
        <w:rPr>
          <w:ins w:id="331" w:author="ikrumova" w:date="2006-01-05T18:31:00Z"/>
        </w:rPr>
      </w:pPr>
      <w:ins w:id="328" w:author="ikrumova" w:date="2006-01-05T18:31:00Z">
        <w:r>
          <w:rPr>
            <w:rFonts w:cs="Times New Roman" w:ascii="Times New Roman" w:hAnsi="Times New Roman"/>
          </w:rPr>
          <w:t>(2) В случай на възстановяване на здравноосигурителните права на лицето по ал.1, ВЪЗЛОЖИТЕЛЯТ заплаща на ИЗПЪЛНИТЕЛЯ извършените</w:t>
        </w:r>
      </w:ins>
      <w:ins w:id="329" w:author="ikrumova" w:date="2006-01-05T18:40:00Z">
        <w:r>
          <w:rPr>
            <w:rFonts w:cs="Times New Roman" w:ascii="Times New Roman" w:hAnsi="Times New Roman"/>
          </w:rPr>
          <w:t xml:space="preserve"> </w:t>
        </w:r>
      </w:ins>
      <w:ins w:id="330" w:author="ikrumova" w:date="2006-01-05T18:31:00Z">
        <w:r>
          <w:rPr>
            <w:rFonts w:cs="Times New Roman" w:ascii="Times New Roman" w:hAnsi="Times New Roman"/>
          </w:rPr>
          <w:t>ВСМД след датата на възстановяването при условията и по реда на този раздел.</w:t>
        </w:r>
      </w:ins>
    </w:p>
    <w:p>
      <w:pPr>
        <w:pStyle w:val="Normal"/>
        <w:ind w:firstLine="570"/>
        <w:jc w:val="both"/>
        <w:rPr>
          <w:rFonts w:ascii="Times New Roman" w:hAnsi="Times New Roman" w:cs="Times New Roman"/>
          <w:lang w:val="bg-BG"/>
          <w:ins w:id="333" w:author="ikrumova" w:date="2006-01-05T18:31:00Z"/>
        </w:rPr>
      </w:pPr>
      <w:ins w:id="332" w:author="ikrumova" w:date="2006-01-05T18:31:00Z">
        <w:r>
          <w:rPr>
            <w:rFonts w:cs="Times New Roman"/>
            <w:lang w:val="bg-BG"/>
          </w:rPr>
        </w:r>
      </w:ins>
    </w:p>
    <w:p>
      <w:pPr>
        <w:pStyle w:val="Normal"/>
        <w:ind w:right="26" w:firstLine="540"/>
        <w:jc w:val="both"/>
        <w:rPr>
          <w:del w:id="337" w:author="ikrumova" w:date="2006-01-05T18:29:00Z"/>
        </w:rPr>
      </w:pPr>
      <w:del w:id="334" w:author="ikrumova" w:date="2006-01-05T18:29:00Z">
        <w:r>
          <w:rPr>
            <w:lang w:val="bg-BG"/>
          </w:rPr>
          <w:delText xml:space="preserve">Чл.15. ВЪЗЛОЖИТЕЛЯТ извършва плащанията на ИЗПЪЛНИТЕЛЯ </w:delText>
        </w:r>
      </w:del>
      <w:del w:id="335" w:author="ikrumova" w:date="2006-01-05T18:29:00Z">
        <w:r>
          <w:rPr/>
          <w:delText>OT</w:delText>
        </w:r>
      </w:del>
      <w:del w:id="336" w:author="ikrumova" w:date="2006-01-05T18:29:00Z">
        <w:r>
          <w:rPr>
            <w:lang w:val="bg-BG"/>
          </w:rPr>
          <w:delText xml:space="preserve"> 25-то до 30-то число на месеца, следващ отчетния.</w:delText>
        </w:r>
      </w:del>
    </w:p>
    <w:p>
      <w:pPr>
        <w:pStyle w:val="Normal"/>
        <w:ind w:right="26" w:firstLine="540"/>
        <w:jc w:val="both"/>
        <w:rPr>
          <w:lang w:val="bg-BG"/>
          <w:del w:id="339" w:author="ikrumova" w:date="2006-01-05T18:29:00Z"/>
        </w:rPr>
      </w:pPr>
      <w:del w:id="338" w:author="ikrumova" w:date="2006-01-05T18:29:00Z">
        <w:r>
          <w:rPr>
            <w:lang w:val="bg-BG"/>
          </w:rPr>
          <w:delText>Чл. 16. (1) При неспазване на посочения в чл.12 срок за представяне на отчетните документи от ИЗПЪЛНИТЕЛЯ, обработката им и съответното заплащане се извършват в сроковете за следващия отчетен период.</w:delText>
        </w:r>
      </w:del>
    </w:p>
    <w:p>
      <w:pPr>
        <w:pStyle w:val="Normal"/>
        <w:ind w:right="26" w:firstLine="540"/>
        <w:jc w:val="both"/>
        <w:rPr>
          <w:lang w:val="bg-BG"/>
          <w:del w:id="341" w:author="ikrumova" w:date="2006-01-05T18:29:00Z"/>
        </w:rPr>
      </w:pPr>
      <w:del w:id="340" w:author="ikrumova" w:date="2006-01-05T18:29:00Z">
        <w:r>
          <w:rPr>
            <w:lang w:val="bg-BG"/>
          </w:rPr>
          <w:delText>(2) ВЪЗЛОЖИТЕЛЯТ не заплаща по реда, предвиден в НРД, за извършени дейности от ИЗПЪЛНИТЕЛЯ, ако те не са отчетени за два последователни месеца.</w:delText>
        </w:r>
      </w:del>
    </w:p>
    <w:p>
      <w:pPr>
        <w:pStyle w:val="Normal"/>
        <w:ind w:right="26" w:firstLine="540"/>
        <w:jc w:val="both"/>
        <w:rPr>
          <w:lang w:val="bg-BG"/>
          <w:del w:id="343" w:author="ikrumova" w:date="2006-01-05T18:29:00Z"/>
        </w:rPr>
      </w:pPr>
      <w:del w:id="342" w:author="ikrumova" w:date="2006-01-05T18:29:00Z">
        <w:r>
          <w:rPr>
            <w:lang w:val="bg-BG"/>
          </w:rPr>
          <w:delText>Чл.17. (1) При констатиране на неправилно попълнени данни, ВЪЗЛОЖИТЕЛЯТ връща фактурата и спецификацията към нея на ИЗПЪЛНИТЕЛЯ с писмени указания за необходимите корекции и допълнения, но не по-късно от 20-то число на месеца на отчитане. В срок от 3 работни дни ИЗПЪЛНИТЕЛЯТ се задължава да върне документите със съответните промени.</w:delText>
        </w:r>
      </w:del>
    </w:p>
    <w:p>
      <w:pPr>
        <w:pStyle w:val="Normal"/>
        <w:ind w:right="26" w:firstLine="540"/>
        <w:jc w:val="both"/>
        <w:rPr>
          <w:del w:id="346" w:author="ikrumova" w:date="2006-01-05T18:29:00Z"/>
        </w:rPr>
      </w:pPr>
      <w:del w:id="344" w:author="ikrumova" w:date="2006-01-05T18:29:00Z">
        <w:r>
          <w:rPr>
            <w:lang w:val="bg-BG"/>
          </w:rPr>
          <w:delText>(2) Дължимата сума се заплаща с</w:delText>
        </w:r>
      </w:del>
      <w:del w:id="345" w:author="ikrumova" w:date="2006-01-05T18:29:00Z">
        <w:r>
          <w:rPr/>
          <w:delText>лед уточняване на данните в определените срокове. Ако исканите поправки не се извършат в рамките на следващия отчетен период, на ИЗПЪЛНИТЕЛЯ не се заплаща по реда на НРД.</w:delText>
        </w:r>
      </w:del>
    </w:p>
    <w:p>
      <w:pPr>
        <w:pStyle w:val="Normal"/>
        <w:ind w:right="26" w:firstLine="540"/>
        <w:jc w:val="both"/>
        <w:rPr>
          <w:del w:id="350" w:author="ikrumova" w:date="2006-01-05T18:29:00Z"/>
        </w:rPr>
      </w:pPr>
      <w:del w:id="347" w:author="ikrumova" w:date="2006-01-05T18:29:00Z">
        <w:r>
          <w:rPr/>
          <w:delText>Чл.</w:delText>
        </w:r>
      </w:del>
      <w:del w:id="348" w:author="ikrumova" w:date="2006-01-05T18:29:00Z">
        <w:r>
          <w:rPr>
            <w:lang w:val="bg-BG"/>
          </w:rPr>
          <w:delText>18</w:delText>
        </w:r>
      </w:del>
      <w:del w:id="349" w:author="ikrumova" w:date="2006-01-05T18:29:00Z">
        <w:r>
          <w:rPr/>
          <w:delText>. Плащанията се извършват в левове по банков път, по обявена от ИЗПЪЛНИТЕЛЯ банкова сметка.</w:delText>
        </w:r>
      </w:del>
    </w:p>
    <w:p>
      <w:pPr>
        <w:pStyle w:val="Normal"/>
        <w:ind w:right="26" w:firstLine="540"/>
        <w:jc w:val="both"/>
        <w:rPr>
          <w:del w:id="358" w:author="ikrumova" w:date="2006-01-05T18:29:00Z"/>
        </w:rPr>
      </w:pPr>
      <w:del w:id="351" w:author="ikrumova" w:date="2006-01-05T18:29:00Z">
        <w:r>
          <w:rPr/>
          <w:delText>Чл.</w:delText>
        </w:r>
      </w:del>
      <w:del w:id="352" w:author="ikrumova" w:date="2006-01-05T18:29:00Z">
        <w:r>
          <w:rPr>
            <w:lang w:val="bg-BG"/>
          </w:rPr>
          <w:delText>19</w:delText>
        </w:r>
      </w:del>
      <w:del w:id="353" w:author="ikrumova" w:date="2006-01-05T18:29:00Z">
        <w:r>
          <w:rPr/>
          <w:delText xml:space="preserve">. За неверни данни, посочени в отчетите и справките, изискуеми по договора, </w:delText>
        </w:r>
      </w:del>
      <w:del w:id="354" w:author="ikrumova" w:date="2006-01-05T18:29:00Z">
        <w:r>
          <w:rPr>
            <w:caps/>
          </w:rPr>
          <w:delText>изпълнителят</w:delText>
        </w:r>
      </w:del>
      <w:del w:id="355" w:author="ikrumova" w:date="2006-01-05T18:29:00Z">
        <w:r>
          <w:rPr/>
          <w:delText xml:space="preserve"> носи отговорност по реда на </w:delText>
        </w:r>
      </w:del>
      <w:del w:id="356" w:author="ikrumova" w:date="2006-01-05T18:29:00Z">
        <w:r>
          <w:rPr>
            <w:lang w:val="bg-BG"/>
          </w:rPr>
          <w:delText xml:space="preserve">глава двадесета на </w:delText>
        </w:r>
      </w:del>
      <w:del w:id="357" w:author="ikrumova" w:date="2006-01-05T18:29:00Z">
        <w:r>
          <w:rPr/>
          <w:delText>НРД.</w:delText>
        </w:r>
      </w:del>
    </w:p>
    <w:p>
      <w:pPr>
        <w:pStyle w:val="Footer"/>
        <w:tabs>
          <w:tab w:val="clear" w:pos="4153"/>
          <w:tab w:val="clear" w:pos="8306"/>
        </w:tabs>
        <w:ind w:right="26" w:firstLine="540"/>
        <w:jc w:val="both"/>
        <w:rPr>
          <w:lang w:val="bg-BG"/>
          <w:del w:id="360" w:author="ikrumova" w:date="2006-01-05T18:29:00Z"/>
        </w:rPr>
      </w:pPr>
      <w:del w:id="359" w:author="ikrumova" w:date="2006-01-05T18:29:00Z">
        <w:r>
          <w:rPr>
            <w:lang w:val="bg-BG"/>
          </w:rPr>
          <w:delText>Чл.20. (1) ВЪЗЛОЖИТЕЛЯТ не заплаща високоспециализирани медицински дейности, оказани от ИЗПЪЛНИТЕЛЯ на:</w:delText>
        </w:r>
      </w:del>
    </w:p>
    <w:p>
      <w:pPr>
        <w:pStyle w:val="Footer"/>
        <w:tabs>
          <w:tab w:val="clear" w:pos="4153"/>
          <w:tab w:val="clear" w:pos="8306"/>
        </w:tabs>
        <w:ind w:right="26" w:firstLine="540"/>
        <w:jc w:val="both"/>
        <w:rPr>
          <w:lang w:val="bg-BG"/>
          <w:del w:id="362" w:author="ikrumova" w:date="2006-01-05T18:29:00Z"/>
        </w:rPr>
      </w:pPr>
      <w:del w:id="361" w:author="ikrumova" w:date="2006-01-05T18:29:00Z">
        <w:r>
          <w:rPr>
            <w:lang w:val="bg-BG"/>
          </w:rPr>
          <w:delText>1. ЗЗОЛ с прекъснати здравноосигурителни права, при условията на Закона за здравното осигуряване;</w:delText>
        </w:r>
      </w:del>
    </w:p>
    <w:p>
      <w:pPr>
        <w:pStyle w:val="Footer"/>
        <w:tabs>
          <w:tab w:val="clear" w:pos="4153"/>
          <w:tab w:val="clear" w:pos="8306"/>
        </w:tabs>
        <w:ind w:right="26" w:firstLine="540"/>
        <w:jc w:val="both"/>
        <w:rPr>
          <w:lang w:val="bg-BG"/>
          <w:del w:id="364" w:author="ikrumova" w:date="2006-01-05T18:29:00Z"/>
        </w:rPr>
      </w:pPr>
      <w:del w:id="363" w:author="ikrumova" w:date="2006-01-05T18:29:00Z">
        <w:r>
          <w:rPr>
            <w:lang w:val="bg-BG"/>
          </w:rPr>
          <w:delText>2. лице, което не заплаща здравноосигурителни вноски на основание чл.40а от Закона за здравното осигуряване.</w:delText>
        </w:r>
      </w:del>
    </w:p>
    <w:p>
      <w:pPr>
        <w:pStyle w:val="Footer"/>
        <w:tabs>
          <w:tab w:val="clear" w:pos="4153"/>
          <w:tab w:val="clear" w:pos="8306"/>
        </w:tabs>
        <w:ind w:right="26" w:firstLine="540"/>
        <w:jc w:val="both"/>
        <w:rPr>
          <w:lang w:val="bg-BG"/>
          <w:del w:id="366" w:author="ikrumova" w:date="2006-01-05T18:29:00Z"/>
        </w:rPr>
      </w:pPr>
      <w:del w:id="365" w:author="ikrumova" w:date="2006-01-05T18:29:00Z">
        <w:r>
          <w:rPr>
            <w:lang w:val="bg-BG"/>
          </w:rPr>
          <w:delText xml:space="preserve">(2) В случай на възстановяване на здравноосигурителните права на лицето по ал.1, ВЪЗЛОЖИТЕЛЯТ  заплаща на ИЗПЪЛНИТЕЛЯ оказаната след датата на възстановяването СИМП при условията и по реда на този раздел. </w:delText>
        </w:r>
      </w:del>
    </w:p>
    <w:p>
      <w:pPr>
        <w:pStyle w:val="Footer"/>
        <w:tabs>
          <w:tab w:val="clear" w:pos="4153"/>
          <w:tab w:val="clear" w:pos="8306"/>
        </w:tabs>
        <w:ind w:right="26" w:firstLine="540"/>
        <w:jc w:val="both"/>
        <w:rPr>
          <w:lang w:val="bg-BG"/>
          <w:del w:id="368" w:author="ikrumova" w:date="2006-01-05T18:29:00Z"/>
        </w:rPr>
      </w:pPr>
      <w:del w:id="367" w:author="ikrumova" w:date="2006-01-05T18:29:00Z">
        <w:r>
          <w:rPr>
            <w:lang w:val="bg-BG"/>
          </w:rPr>
        </w:r>
      </w:del>
    </w:p>
    <w:p>
      <w:pPr>
        <w:pStyle w:val="Normal"/>
        <w:ind w:right="26" w:hanging="0"/>
        <w:rPr>
          <w:del w:id="372" w:author="ikrumova" w:date="2006-01-05T18:25:00Z"/>
        </w:rPr>
      </w:pPr>
      <w:del w:id="369" w:author="ikrumova" w:date="2006-01-05T18:25:00Z">
        <w:r>
          <w:rPr/>
          <w:delText xml:space="preserve">РАЗДЕЛ </w:delText>
        </w:r>
      </w:del>
      <w:del w:id="370" w:author="ikrumova" w:date="2006-01-05T18:25:00Z">
        <w:r>
          <w:rPr>
            <w:lang w:val="en-GB"/>
          </w:rPr>
          <w:delText>V</w:delText>
        </w:r>
      </w:del>
      <w:del w:id="371" w:author="ikrumova" w:date="2006-01-05T18:25:00Z">
        <w:r>
          <w:rPr/>
          <w:delText>І</w:delText>
        </w:r>
      </w:del>
    </w:p>
    <w:p>
      <w:pPr>
        <w:pStyle w:val="Normal"/>
        <w:ind w:right="26" w:hanging="0"/>
        <w:jc w:val="center"/>
        <w:rPr>
          <w:b/>
          <w:b/>
          <w:lang w:val="bg-BG"/>
          <w:del w:id="374" w:author="ikrumova" w:date="2006-01-05T18:25:00Z"/>
        </w:rPr>
      </w:pPr>
      <w:del w:id="373" w:author="ikrumova" w:date="2006-01-05T18:25:00Z">
        <w:r>
          <w:rPr>
            <w:b/>
            <w:lang w:val="bg-BG"/>
          </w:rPr>
          <w:delText>ДОКУМЕНТАЦИЯ, ДОКУМЕНТООБОРОТ И ИНФОРМАЦИОННО ОСИГУРЯВАНЕ</w:delText>
        </w:r>
      </w:del>
    </w:p>
    <w:p>
      <w:pPr>
        <w:pStyle w:val="Normal"/>
        <w:ind w:right="26" w:hanging="0"/>
        <w:jc w:val="center"/>
        <w:rPr>
          <w:b/>
          <w:b/>
          <w:lang w:val="bg-BG"/>
          <w:del w:id="376" w:author="ikrumova" w:date="2006-01-05T18:25:00Z"/>
        </w:rPr>
      </w:pPr>
      <w:del w:id="375" w:author="ikrumova" w:date="2006-01-05T18:25:00Z">
        <w:r>
          <w:rPr>
            <w:b/>
            <w:lang w:val="bg-BG"/>
          </w:rPr>
        </w:r>
      </w:del>
    </w:p>
    <w:p>
      <w:pPr>
        <w:pStyle w:val="Normal"/>
        <w:ind w:right="26" w:firstLine="540"/>
        <w:jc w:val="both"/>
        <w:rPr>
          <w:del w:id="382" w:author="ikrumova" w:date="2006-01-05T18:25:00Z"/>
        </w:rPr>
      </w:pPr>
      <w:del w:id="377" w:author="ikrumova" w:date="2006-01-05T18:25:00Z">
        <w:r>
          <w:rPr>
            <w:lang w:val="bg-BG"/>
          </w:rPr>
          <w:delText>Чл.21.</w:delText>
        </w:r>
      </w:del>
      <w:del w:id="378" w:author="ikrumova" w:date="2006-01-05T18:25:00Z">
        <w:r>
          <w:rPr>
            <w:b/>
            <w:lang w:val="bg-BG"/>
          </w:rPr>
          <w:delText xml:space="preserve"> </w:delText>
        </w:r>
      </w:del>
      <w:del w:id="379" w:author="ikrumova" w:date="2006-01-05T18:25:00Z">
        <w:r>
          <w:rPr>
            <w:lang w:val="bg-BG"/>
          </w:rPr>
          <w:delText xml:space="preserve">ИЗПЪЛНИТЕЛЯТ води необходимата документация съгласно глава осемнадесета, раздел </w:delText>
        </w:r>
      </w:del>
      <w:del w:id="380" w:author="ikrumova" w:date="2006-01-05T18:25:00Z">
        <w:r>
          <w:rPr/>
          <w:delText>V</w:delText>
        </w:r>
      </w:del>
      <w:del w:id="381" w:author="ikrumova" w:date="2006-01-05T18:25:00Z">
        <w:r>
          <w:rPr>
            <w:lang w:val="bg-BG"/>
          </w:rPr>
          <w:delText>ІІ “Документация и документооборот за изпълнителите на болнична помощ”.</w:delText>
        </w:r>
      </w:del>
    </w:p>
    <w:p>
      <w:pPr>
        <w:pStyle w:val="Normal"/>
        <w:shd w:fill="auto" w:val="clear"/>
        <w:ind w:right="26" w:firstLine="540"/>
        <w:rPr>
          <w:lang w:val="bg-BG"/>
          <w:del w:id="384" w:author="ikrumova" w:date="2006-01-11T11:42:00Z"/>
        </w:rPr>
      </w:pPr>
      <w:del w:id="383" w:author="ikrumova" w:date="2006-01-11T11:42:00Z">
        <w:r>
          <w:rPr>
            <w:lang w:val="bg-BG"/>
          </w:rPr>
        </w:r>
      </w:del>
    </w:p>
    <w:p>
      <w:pPr>
        <w:pStyle w:val="Normal"/>
        <w:spacing w:lineRule="auto" w:line="240" w:before="0" w:after="0"/>
        <w:ind w:right="26"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РАЗДЕЛ </w:t>
      </w:r>
      <w:r>
        <w:rPr>
          <w:rFonts w:cs="Times New Roman" w:ascii="Times New Roman" w:hAnsi="Times New Roman"/>
          <w:sz w:val="24"/>
        </w:rPr>
        <w:t>V</w:t>
      </w:r>
      <w:del w:id="385" w:author="ikrumova" w:date="2006-01-05T18:25:00Z">
        <w:r>
          <w:rPr>
            <w:rFonts w:cs="Times New Roman" w:ascii="Times New Roman" w:hAnsi="Times New Roman"/>
            <w:sz w:val="24"/>
            <w:lang w:val="bg-BG"/>
          </w:rPr>
          <w:delText>ІІ</w:delText>
        </w:r>
      </w:del>
      <w:r>
        <w:rPr>
          <w:rFonts w:cs="Times New Roman" w:ascii="Times New Roman" w:hAnsi="Times New Roman"/>
          <w:sz w:val="24"/>
          <w:lang w:val="bg-BG"/>
        </w:rPr>
        <w:br/>
        <w:t>Условия и ред за контрол по изпълнението на договорите. САНКЦИИ ПРИ НЕИЗПЪЛНЕНИЕ НА ДОГОВОРА</w:t>
      </w:r>
    </w:p>
    <w:p>
      <w:pPr>
        <w:pStyle w:val="Zaglpril"/>
        <w:spacing w:lineRule="auto" w:line="240" w:before="0" w:after="0"/>
        <w:ind w:right="26" w:hanging="0"/>
        <w:rPr>
          <w:rFonts w:ascii="Times New Roman" w:hAnsi="Times New Roman" w:cs="Times New Roman"/>
          <w:sz w:val="24"/>
          <w:lang w:val="bg-BG"/>
          <w:del w:id="387" w:author="ikrumova" w:date="2006-01-11T11:42:00Z"/>
        </w:rPr>
      </w:pPr>
      <w:del w:id="386" w:author="ikrumova" w:date="2006-01-11T11:42:00Z">
        <w:r>
          <w:rPr>
            <w:rFonts w:cs="Times New Roman" w:ascii="Times New Roman" w:hAnsi="Times New Roman"/>
            <w:sz w:val="24"/>
            <w:lang w:val="bg-BG"/>
          </w:rPr>
        </w:r>
      </w:del>
    </w:p>
    <w:p>
      <w:pPr>
        <w:pStyle w:val="Zaglpril"/>
        <w:ind w:firstLine="570"/>
        <w:rPr>
          <w:ins w:id="391" w:author="ikrumova" w:date="2006-01-05T18:42:00Z"/>
        </w:rPr>
      </w:pPr>
      <w:ins w:id="388" w:author="ikrumova" w:date="2006-01-05T18:42:00Z">
        <w:r>
          <w:rPr/>
          <w:t xml:space="preserve">Чл. </w:t>
        </w:r>
      </w:ins>
      <w:ins w:id="389" w:author="ikrumova" w:date="2006-01-06T08:57:00Z">
        <w:r>
          <w:rPr/>
          <w:t xml:space="preserve"> 17</w:t>
        </w:r>
      </w:ins>
      <w:ins w:id="390" w:author="ikrumova" w:date="2006-01-05T18:42:00Z">
        <w:r>
          <w:rPr/>
          <w:t>. Контролът по изпълнение на договора се извършва при условията и по реда на глава двадесета от НРД-2006г..</w:t>
        </w:r>
      </w:ins>
    </w:p>
    <w:p>
      <w:pPr>
        <w:pStyle w:val="OfText"/>
        <w:ind w:firstLine="570"/>
        <w:rPr>
          <w:ins w:id="395" w:author="ikrumova" w:date="2006-01-05T18:42:00Z"/>
        </w:rPr>
      </w:pPr>
      <w:ins w:id="392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Чл.</w:t>
        </w:r>
      </w:ins>
      <w:ins w:id="393" w:author="ikrumova" w:date="2006-01-06T08:58:00Z">
        <w:r>
          <w:rPr>
            <w:rFonts w:cs="Times New Roman" w:ascii="Times New Roman" w:hAnsi="Times New Roman"/>
            <w:sz w:val="24"/>
            <w:lang w:val="bg-BG"/>
          </w:rPr>
          <w:t>18</w:t>
        </w:r>
      </w:ins>
      <w:ins w:id="394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. (1) Когато ИЗПЪЛНИТЕЛЯТ не изпълни задълженията си по настоящия договор, директорът на РЗОК  има право да приложи санкциите, предвидени в глава двадесет и първа на НРД-2006г. и настоящия договор.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397" w:author="ikrumova" w:date="2006-01-05T18:42:00Z"/>
        </w:rPr>
      </w:pPr>
      <w:ins w:id="396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(2) Предвидените санкции се прилагат при нарушение, констатирано по реда на глава двадесета от НРД-2006г.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399" w:author="ikrumova" w:date="2006-01-05T18:42:00Z"/>
        </w:rPr>
      </w:pPr>
      <w:ins w:id="398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(3) За нарушение, констатирано в срока, даден от контролните органи за отстраняването му, на ВЪЗЛОЖИТЕЛЯ не се налага повторна санкция.</w:t>
        </w:r>
      </w:ins>
    </w:p>
    <w:p>
      <w:pPr>
        <w:pStyle w:val="OfText"/>
        <w:spacing w:before="6" w:after="0"/>
        <w:rPr>
          <w:ins w:id="405" w:author="ikrumova" w:date="2006-01-05T18:42:00Z"/>
        </w:rPr>
      </w:pPr>
      <w:ins w:id="40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Чл.</w:t>
        </w:r>
      </w:ins>
      <w:ins w:id="401" w:author="ikrumova" w:date="2006-01-06T08:58:00Z">
        <w:r>
          <w:rPr>
            <w:rFonts w:cs="Times New Roman" w:ascii="Times New Roman" w:hAnsi="Times New Roman"/>
            <w:sz w:val="24"/>
            <w:szCs w:val="24"/>
            <w:lang w:val="bg-BG"/>
          </w:rPr>
          <w:t>19</w:t>
        </w:r>
      </w:ins>
      <w:ins w:id="40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. (1)</w:t>
        </w:r>
      </w:ins>
      <w:ins w:id="40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0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В случаите, когато ИЗПЪЛНИТЕЛЯТ е получил от ВЪЗЛОЖИТЕЛЯ суми без правно основание и това е установено при проверка от контролните органи на РЗОК, респ. длъжностни лица на НЗОК, ИЗПЪЛНИТЕЛЯТ е длъжен да възстанови сумите.</w:t>
        </w:r>
      </w:ins>
    </w:p>
    <w:p>
      <w:pPr>
        <w:pStyle w:val="OfText"/>
        <w:spacing w:before="6" w:after="0"/>
        <w:rPr>
          <w:rFonts w:ascii="Times New Roman" w:hAnsi="Times New Roman" w:cs="Times New Roman"/>
          <w:sz w:val="24"/>
          <w:szCs w:val="24"/>
          <w:lang w:val="bg-BG"/>
          <w:ins w:id="411" w:author="ikrumova" w:date="2006-01-05T18:42:00Z"/>
        </w:rPr>
      </w:pPr>
      <w:ins w:id="40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(2)</w:t>
        </w:r>
      </w:ins>
      <w:ins w:id="407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0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Когато сумите по ал.</w:t>
        </w:r>
      </w:ins>
      <w:ins w:id="40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1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1 са получени в резултат на извършено нарушение по НРД-2006г. и настоящия договор, директорът на РЗОК удържа неоснователно платените суми и прилага предвидената в договора санкция.</w:t>
        </w:r>
      </w:ins>
    </w:p>
    <w:p>
      <w:pPr>
        <w:pStyle w:val="OfText"/>
        <w:spacing w:before="6" w:after="0"/>
        <w:rPr>
          <w:ins w:id="423" w:author="ikrumova" w:date="2006-01-05T18:42:00Z"/>
        </w:rPr>
      </w:pPr>
      <w:ins w:id="41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Чл.</w:t>
        </w:r>
      </w:ins>
      <w:ins w:id="413" w:author="ikrumova" w:date="2006-01-06T08:58:00Z">
        <w:r>
          <w:rPr>
            <w:rFonts w:cs="Times New Roman" w:ascii="Times New Roman" w:hAnsi="Times New Roman"/>
            <w:sz w:val="24"/>
            <w:szCs w:val="24"/>
            <w:lang w:val="bg-BG"/>
          </w:rPr>
          <w:t>20</w:t>
        </w:r>
      </w:ins>
      <w:ins w:id="41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(1)</w:t>
        </w:r>
      </w:ins>
      <w:ins w:id="41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1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В случаите по чл.</w:t>
        </w:r>
      </w:ins>
      <w:ins w:id="417" w:author="ikrumova" w:date="2006-01-09T13:39:00Z">
        <w:r>
          <w:rPr>
            <w:rFonts w:cs="Times New Roman" w:ascii="Times New Roman" w:hAnsi="Times New Roman"/>
            <w:sz w:val="24"/>
            <w:szCs w:val="24"/>
            <w:lang w:val="bg-BG"/>
          </w:rPr>
          <w:t>19</w:t>
        </w:r>
      </w:ins>
      <w:ins w:id="41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, ал.</w:t>
        </w:r>
      </w:ins>
      <w:ins w:id="41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2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1, освен финансов и/или медицински протокол</w:t>
        </w:r>
      </w:ins>
      <w:ins w:id="421" w:author="ikrumova" w:date="2006-01-09T13:40:00Z">
        <w:r>
          <w:rPr>
            <w:rFonts w:cs="Times New Roman" w:ascii="Times New Roman" w:hAnsi="Times New Roman"/>
            <w:sz w:val="24"/>
            <w:szCs w:val="24"/>
            <w:lang w:val="bg-BG"/>
          </w:rPr>
          <w:t>,</w:t>
        </w:r>
      </w:ins>
      <w:ins w:id="42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за неоснователно получените суми се съставя “Протокол за неоснователно получени суми”. ИЗПЪЛНИТЕЛЯТ има право да представи писмено възражение пред директора на РЗОК в 7-дневен срок считано от деня, следващ деня на получаване на протокола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425" w:author="ikrumova" w:date="2006-01-05T18:42:00Z"/>
        </w:rPr>
      </w:pPr>
      <w:ins w:id="42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(2) След изтичане на срока за възражение по ал. 1 директорът на РЗОК издава писмена покана за възстановяване на сумите, получени без правно основание, която се връчва на изпълнителя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427" w:author="ikrumova" w:date="2006-01-05T18:42:00Z"/>
        </w:rPr>
      </w:pPr>
      <w:ins w:id="42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(3) В 14-дневен срок от получаване на поканата ИЗПЪЛНИТЕЛЯТ е задължен доброволно да внесе дължимите суми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429" w:author="ikrumova" w:date="2006-01-05T18:42:00Z"/>
        </w:rPr>
      </w:pPr>
      <w:ins w:id="42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(4) Когато ИЗПЪЛНИТЕЛЯТ не изпълни поканата в срока по ал. 3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441" w:author="ikrumova" w:date="2006-01-05T18:42:00Z"/>
        </w:rPr>
      </w:pPr>
      <w:ins w:id="43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Чл.</w:t>
        </w:r>
      </w:ins>
      <w:ins w:id="431" w:author="ikrumova" w:date="2006-01-06T08:59:00Z">
        <w:r>
          <w:rPr>
            <w:rFonts w:cs="Times New Roman" w:ascii="Times New Roman" w:hAnsi="Times New Roman"/>
            <w:sz w:val="24"/>
            <w:szCs w:val="24"/>
            <w:lang w:val="bg-BG"/>
          </w:rPr>
          <w:t>21</w:t>
        </w:r>
      </w:ins>
      <w:ins w:id="43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. (1)</w:t>
        </w:r>
      </w:ins>
      <w:ins w:id="43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3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В случаите по чл.</w:t>
        </w:r>
      </w:ins>
      <w:ins w:id="435" w:author="ikrumova" w:date="2006-01-09T13:39:00Z">
        <w:r>
          <w:rPr>
            <w:rFonts w:cs="Times New Roman" w:ascii="Times New Roman" w:hAnsi="Times New Roman"/>
            <w:sz w:val="24"/>
            <w:szCs w:val="24"/>
            <w:lang w:val="bg-BG"/>
          </w:rPr>
          <w:t>19</w:t>
        </w:r>
      </w:ins>
      <w:ins w:id="43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, ал.</w:t>
        </w:r>
      </w:ins>
      <w:ins w:id="437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3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2, освен финансов и/или медицински протокол</w:t>
        </w:r>
      </w:ins>
      <w:ins w:id="439" w:author="ikrumova" w:date="2006-01-09T13:40:00Z">
        <w:r>
          <w:rPr>
            <w:rFonts w:cs="Times New Roman" w:ascii="Times New Roman" w:hAnsi="Times New Roman"/>
            <w:sz w:val="24"/>
            <w:szCs w:val="24"/>
            <w:lang w:val="bg-BG"/>
          </w:rPr>
          <w:t>,</w:t>
        </w:r>
      </w:ins>
      <w:ins w:id="44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за неоснователно получените суми се съставя “Протокол за неоснователно получени суми”.</w:t>
        </w:r>
      </w:ins>
    </w:p>
    <w:p>
      <w:pPr>
        <w:pStyle w:val="OfText"/>
        <w:rPr>
          <w:ins w:id="445" w:author="ikrumova" w:date="2006-01-05T18:42:00Z"/>
        </w:rPr>
      </w:pPr>
      <w:ins w:id="44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(2)</w:t>
        </w:r>
      </w:ins>
      <w:ins w:id="44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4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Когато ИЗПЪЛНИТЕЛЯТ оспори констатациите във финансовия и/или медицинския протокол по реда на ЗЗО и НРД-2006г., директорът на РЗОК издава писмена покана за възстановяване на сумите, получени без правно основание, след влизане в сила на заповедта за прилагане на санкции за извършените нарушения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447" w:author="ikrumova" w:date="2006-01-05T18:42:00Z"/>
        </w:rPr>
      </w:pPr>
      <w:ins w:id="44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(3) Когато ИЗПЪЛНИТЕЛЯТ не изпълни поканата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  </w:r>
      </w:ins>
    </w:p>
    <w:p>
      <w:pPr>
        <w:pStyle w:val="OfText"/>
        <w:rPr>
          <w:ins w:id="455" w:author="ikrumova" w:date="2006-01-05T18:42:00Z"/>
        </w:rPr>
      </w:pPr>
      <w:ins w:id="44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(4) Когато </w:t>
        </w:r>
      </w:ins>
      <w:ins w:id="449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ИЗПЪЛНИТЕЛЯТ </w:t>
        </w:r>
      </w:ins>
      <w:ins w:id="450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не оспори констатациите във финансовия и/или медицинския протокол по реда на ЗЗО</w:t>
        </w:r>
      </w:ins>
      <w:ins w:id="451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и НРД-2006г.</w:t>
        </w:r>
      </w:ins>
      <w:ins w:id="45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ins w:id="45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същия</w:t>
        </w:r>
      </w:ins>
      <w:ins w:id="45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има право да представи писмено възражение срещу “Протокол за неоснователно получени суми” пред директора на РЗОК в 7-дневен срок считано от деня, следващ деня на получаване на протокола.</w:t>
        </w:r>
      </w:ins>
    </w:p>
    <w:p>
      <w:pPr>
        <w:pStyle w:val="OfText"/>
        <w:rPr>
          <w:ins w:id="459" w:author="ikrumova" w:date="2006-01-05T18:42:00Z"/>
        </w:rPr>
      </w:pPr>
      <w:ins w:id="45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(5) След изтичане на срока за възражение по ал. 4 директорът на РЗОК издава писмена покана за възстановяване на сумите, получени без правно основание, която се връчва на </w:t>
        </w:r>
      </w:ins>
      <w:ins w:id="45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ИЗПЪЛНИТЕЛЯ</w:t>
        </w:r>
      </w:ins>
      <w:ins w:id="45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461" w:author="ikrumova" w:date="2006-01-05T18:42:00Z"/>
        </w:rPr>
      </w:pPr>
      <w:ins w:id="460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(6) В 14-дневен срок от получаване на поканата ИЗПЪЛНИТЕЛЯТ е задължен доброволно да внесе дължимите суми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463" w:author="ikrumova" w:date="2006-01-05T18:42:00Z"/>
        </w:rPr>
      </w:pPr>
      <w:ins w:id="46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(7) Когато ИЗПЪЛНИТЕЛЯТ не изпълни поканата в срока по ал. 6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  </w:r>
      </w:ins>
    </w:p>
    <w:p>
      <w:pPr>
        <w:pStyle w:val="OfText"/>
        <w:ind w:firstLine="570"/>
        <w:rPr>
          <w:ins w:id="469" w:author="ikrumova" w:date="2006-01-05T18:42:00Z"/>
        </w:rPr>
      </w:pPr>
      <w:ins w:id="464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Чл.</w:t>
        </w:r>
      </w:ins>
      <w:ins w:id="465" w:author="ikrumova" w:date="2006-01-06T08:59:00Z">
        <w:r>
          <w:rPr>
            <w:rFonts w:cs="Times New Roman" w:ascii="Times New Roman" w:hAnsi="Times New Roman"/>
            <w:sz w:val="24"/>
            <w:lang w:val="bg-BG"/>
          </w:rPr>
          <w:t>22</w:t>
        </w:r>
      </w:ins>
      <w:ins w:id="466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.</w:t>
        </w:r>
      </w:ins>
      <w:ins w:id="467" w:author="ikrumova" w:date="2006-01-05T18:42:00Z">
        <w:r>
          <w:rPr>
            <w:rFonts w:cs="Times New Roman" w:ascii="Times New Roman" w:hAnsi="Times New Roman"/>
            <w:b/>
            <w:sz w:val="24"/>
            <w:lang w:val="bg-BG"/>
          </w:rPr>
          <w:t xml:space="preserve"> </w:t>
        </w:r>
      </w:ins>
      <w:ins w:id="468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(1) Санкциите по този договор са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471" w:author="ikrumova" w:date="2006-01-05T18:42:00Z"/>
        </w:rPr>
      </w:pPr>
      <w:ins w:id="470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1. финансова неустойка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473" w:author="ikrumova" w:date="2006-01-05T18:42:00Z"/>
        </w:rPr>
      </w:pPr>
      <w:ins w:id="472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2. прекратяване на договор с едномесечно предизвестие.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475" w:author="ikrumova" w:date="2006-01-05T18:42:00Z"/>
        </w:rPr>
      </w:pPr>
      <w:ins w:id="474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(2) За всеки вид констатирано нарушение се прилага съответна по вид и размер санкция при условията и по реда на НРД-2006г. и настоящия договор.</w:t>
        </w:r>
      </w:ins>
    </w:p>
    <w:p>
      <w:pPr>
        <w:pStyle w:val="OfText"/>
        <w:spacing w:before="6" w:after="0"/>
        <w:rPr>
          <w:ins w:id="488" w:author="ikrumova" w:date="2006-01-05T18:42:00Z"/>
        </w:rPr>
      </w:pPr>
      <w:ins w:id="47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47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(3) При констатирани няколко нарушения по чл</w:t>
        </w:r>
      </w:ins>
      <w:ins w:id="478" w:author="ikrumova" w:date="2006-01-06T09:39:00Z">
        <w:r>
          <w:rPr>
            <w:rFonts w:cs="Times New Roman" w:ascii="Times New Roman" w:hAnsi="Times New Roman"/>
            <w:sz w:val="24"/>
            <w:szCs w:val="24"/>
            <w:lang w:val="bg-BG"/>
          </w:rPr>
          <w:t>.</w:t>
        </w:r>
      </w:ins>
      <w:ins w:id="47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80" w:author="ikrumova" w:date="2006-01-06T10:28:00Z">
        <w:r>
          <w:rPr>
            <w:rFonts w:cs="Times New Roman" w:ascii="Times New Roman" w:hAnsi="Times New Roman"/>
            <w:sz w:val="24"/>
            <w:szCs w:val="24"/>
            <w:lang w:val="bg-BG"/>
          </w:rPr>
          <w:t>2</w:t>
        </w:r>
      </w:ins>
      <w:ins w:id="481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4, ал.</w:t>
        </w:r>
      </w:ins>
      <w:ins w:id="48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8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3, т.3 и чл.</w:t>
        </w:r>
      </w:ins>
      <w:ins w:id="484" w:author="ikrumova" w:date="2006-01-06T10:28:00Z">
        <w:r>
          <w:rPr>
            <w:rFonts w:cs="Times New Roman" w:ascii="Times New Roman" w:hAnsi="Times New Roman"/>
            <w:sz w:val="24"/>
            <w:szCs w:val="24"/>
            <w:lang w:val="bg-BG"/>
          </w:rPr>
          <w:t>2</w:t>
        </w:r>
      </w:ins>
      <w:ins w:id="48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4, ал.4, т.</w:t>
        </w:r>
      </w:ins>
      <w:ins w:id="486" w:author="ikrumova" w:date="2006-01-06T10:29:00Z">
        <w:r>
          <w:rPr>
            <w:rFonts w:cs="Times New Roman" w:ascii="Times New Roman" w:hAnsi="Times New Roman"/>
            <w:sz w:val="24"/>
            <w:szCs w:val="24"/>
            <w:lang w:val="bg-BG"/>
          </w:rPr>
          <w:t>1</w:t>
        </w:r>
      </w:ins>
      <w:ins w:id="48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от един вид, извършени от един или различни лекари от проверяваното лечебно заведение-ИЗПЪЛНИТЕЛ, на същото се налага предвидената за съответния вид нарушение санкция, умножена по броя на нарушенията. Това не се прилага в останалите случаи, при които за дадения вид нарушение е предвидена обща санкция, независимо от броя на извършените и констатирани нарушения.</w:t>
        </w:r>
      </w:ins>
    </w:p>
    <w:p>
      <w:pPr>
        <w:pStyle w:val="OfText"/>
        <w:rPr>
          <w:ins w:id="501" w:author="ikrumova" w:date="2006-01-05T18:42:00Z"/>
        </w:rPr>
      </w:pPr>
      <w:ins w:id="489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</w:t>
        </w:r>
      </w:ins>
      <w:ins w:id="49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(4) При констатирани няколко нарушения по чл</w:t>
        </w:r>
      </w:ins>
      <w:ins w:id="491" w:author="ikrumova" w:date="2006-01-06T09:39:00Z">
        <w:r>
          <w:rPr>
            <w:rFonts w:cs="Times New Roman" w:ascii="Times New Roman" w:hAnsi="Times New Roman"/>
            <w:sz w:val="24"/>
            <w:szCs w:val="24"/>
            <w:lang w:val="bg-BG"/>
          </w:rPr>
          <w:t>.</w:t>
        </w:r>
      </w:ins>
      <w:ins w:id="49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93" w:author="ikrumova" w:date="2006-01-11T10:59:00Z">
        <w:r>
          <w:rPr>
            <w:rFonts w:cs="Times New Roman" w:ascii="Times New Roman" w:hAnsi="Times New Roman"/>
            <w:sz w:val="24"/>
            <w:szCs w:val="24"/>
            <w:lang w:val="bg-BG"/>
          </w:rPr>
          <w:t>24</w:t>
        </w:r>
      </w:ins>
      <w:ins w:id="49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, ал.</w:t>
        </w:r>
      </w:ins>
      <w:ins w:id="49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9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3, т.3 и чл.</w:t>
        </w:r>
      </w:ins>
      <w:ins w:id="497" w:author="ikrumova" w:date="2006-01-11T11:00:00Z">
        <w:r>
          <w:rPr>
            <w:rFonts w:cs="Times New Roman" w:ascii="Times New Roman" w:hAnsi="Times New Roman"/>
            <w:sz w:val="24"/>
            <w:szCs w:val="24"/>
            <w:lang w:val="bg-BG"/>
          </w:rPr>
          <w:t>24</w:t>
        </w:r>
      </w:ins>
      <w:ins w:id="49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, ал.4, т.</w:t>
        </w:r>
      </w:ins>
      <w:ins w:id="499" w:author="ikrumova" w:date="2006-01-11T11:00:00Z">
        <w:r>
          <w:rPr>
            <w:rFonts w:cs="Times New Roman" w:ascii="Times New Roman" w:hAnsi="Times New Roman"/>
            <w:sz w:val="24"/>
            <w:szCs w:val="24"/>
            <w:lang w:val="bg-BG"/>
          </w:rPr>
          <w:t>1</w:t>
        </w:r>
      </w:ins>
      <w:ins w:id="50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от различен вид, извършени от един или различни лекари от проверяваното лечебно заведение-ИЗПЪЛНИТЕЛ, на него се налага съответната по вид санкция за всеки вид нарушение, умножена по броя на нарушенията от съответния вид. Това не се прилага в останалите случаи, при които за дадения вид нарушение е предвидена обща санкция, независимо от броя на извършените и констатирани нарушения.</w:t>
        </w:r>
      </w:ins>
    </w:p>
    <w:p>
      <w:pPr>
        <w:pStyle w:val="OfText"/>
        <w:rPr>
          <w:ins w:id="504" w:author="ikrumova" w:date="2006-01-05T18:42:00Z"/>
        </w:rPr>
      </w:pPr>
      <w:ins w:id="50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</w:t>
        </w:r>
      </w:ins>
      <w:ins w:id="50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(5) При повторно нарушение по смисъла на §1, т.11 от ДР на НРД-2006г.,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, предвидени в този раздел.. </w:t>
        </w:r>
      </w:ins>
    </w:p>
    <w:p>
      <w:pPr>
        <w:pStyle w:val="OfText"/>
        <w:rPr>
          <w:ins w:id="512" w:author="ikrumova" w:date="2006-01-05T18:42:00Z"/>
        </w:rPr>
      </w:pPr>
      <w:ins w:id="50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50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50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(6) При системно нарушение по смисъла на §1, т.12 от ДР на НРД-2006г. </w:t>
        </w:r>
      </w:ins>
      <w:ins w:id="508" w:author="ikrumova" w:date="2006-01-11T11:03:00Z">
        <w:r>
          <w:rPr>
            <w:rFonts w:cs="Times New Roman" w:ascii="Times New Roman" w:hAnsi="Times New Roman"/>
            <w:sz w:val="24"/>
            <w:szCs w:val="24"/>
            <w:lang w:val="bg-BG"/>
          </w:rPr>
          <w:t>на</w:t>
        </w:r>
      </w:ins>
      <w:ins w:id="509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ИЗПЪЛНИТЕЛЯ се </w:t>
        </w:r>
      </w:ins>
      <w:ins w:id="510" w:author="ikrumova" w:date="2006-01-11T11:03:00Z">
        <w:r>
          <w:rPr>
            <w:rFonts w:cs="Times New Roman" w:ascii="Times New Roman" w:hAnsi="Times New Roman"/>
            <w:sz w:val="24"/>
            <w:szCs w:val="24"/>
            <w:lang w:val="bg-BG"/>
          </w:rPr>
          <w:t>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</w:t>
        </w:r>
      </w:ins>
      <w:ins w:id="511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. В случаите на прекратяване на договор се уведомява РК на БЛС.</w:t>
        </w:r>
      </w:ins>
    </w:p>
    <w:p>
      <w:pPr>
        <w:pStyle w:val="OfText"/>
        <w:ind w:firstLine="570"/>
        <w:rPr>
          <w:ins w:id="516" w:author="ikrumova" w:date="2006-01-05T18:42:00Z"/>
        </w:rPr>
      </w:pPr>
      <w:ins w:id="513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Чл.</w:t>
        </w:r>
      </w:ins>
      <w:ins w:id="514" w:author="ikrumova" w:date="2006-01-06T09:01:00Z">
        <w:r>
          <w:rPr>
            <w:rFonts w:cs="Times New Roman" w:ascii="Times New Roman" w:hAnsi="Times New Roman"/>
            <w:sz w:val="24"/>
            <w:lang w:val="bg-BG"/>
          </w:rPr>
          <w:t>23</w:t>
        </w:r>
      </w:ins>
      <w:ins w:id="515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. Видът и размерът на санкцията се определят от директора на РЗОК в зависимост от: вида и тежестта на констатираното нарушение, както и броят на случаите по това нарушение, поредността на извършването му и от решението на арбитражната комисия в случаите, когато тя се е произнесла с решение.</w:t>
        </w:r>
      </w:ins>
    </w:p>
    <w:p>
      <w:pPr>
        <w:pStyle w:val="OfText"/>
        <w:ind w:firstLine="570"/>
        <w:rPr>
          <w:ins w:id="522" w:author="ikrumova" w:date="2006-01-05T18:42:00Z"/>
        </w:rPr>
      </w:pPr>
      <w:ins w:id="517" w:author="ikrumova" w:date="2006-01-05T18:42:00Z">
        <w:r>
          <w:rPr>
            <w:rFonts w:cs="Times New Roman" w:ascii="Times New Roman" w:hAnsi="Times New Roman"/>
            <w:spacing w:val="-15"/>
            <w:sz w:val="24"/>
            <w:lang w:val="bg-BG"/>
          </w:rPr>
          <w:t>Чл.</w:t>
        </w:r>
      </w:ins>
      <w:ins w:id="518" w:author="ikrumova" w:date="2006-01-06T09:01:00Z">
        <w:r>
          <w:rPr>
            <w:rFonts w:cs="Times New Roman" w:ascii="Times New Roman" w:hAnsi="Times New Roman"/>
            <w:spacing w:val="-15"/>
            <w:sz w:val="24"/>
            <w:lang w:val="bg-BG"/>
          </w:rPr>
          <w:t>24</w:t>
        </w:r>
      </w:ins>
      <w:ins w:id="519" w:author="ikrumova" w:date="2006-01-05T18:42:00Z">
        <w:r>
          <w:rPr>
            <w:rFonts w:cs="Times New Roman" w:ascii="Times New Roman" w:hAnsi="Times New Roman"/>
            <w:spacing w:val="-15"/>
            <w:sz w:val="24"/>
            <w:lang w:val="bg-BG"/>
          </w:rPr>
          <w:t>. (1) Санкциите при констатирани нарушения от финансовите инспектори или лекарите-контрольори по реда на чл.</w:t>
        </w:r>
      </w:ins>
      <w:ins w:id="520" w:author="ikrumova" w:date="2006-01-05T18:42:00Z">
        <w:r>
          <w:rPr>
            <w:rFonts w:cs="Times New Roman" w:ascii="Times New Roman" w:hAnsi="Times New Roman"/>
            <w:spacing w:val="-15"/>
            <w:sz w:val="24"/>
          </w:rPr>
          <w:t> </w:t>
        </w:r>
      </w:ins>
      <w:ins w:id="521" w:author="ikrumova" w:date="2006-01-05T18:42:00Z">
        <w:r>
          <w:rPr>
            <w:rFonts w:cs="Times New Roman" w:ascii="Times New Roman" w:hAnsi="Times New Roman"/>
            <w:spacing w:val="-15"/>
            <w:sz w:val="24"/>
            <w:lang w:val="bg-BG"/>
          </w:rPr>
          <w:t>73 и 74 ЗЗО се прилагат от директора на РЗОК, както следва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24" w:author="ikrumova" w:date="2006-01-05T18:42:00Z"/>
        </w:rPr>
      </w:pPr>
      <w:ins w:id="523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1. при нарушаване на поетите задължения за налична, функционираща и изправна медицинска апаратура и оборудване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26" w:author="ikrumova" w:date="2006-01-05T18:42:00Z"/>
        </w:rPr>
      </w:pPr>
      <w:ins w:id="525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а) финансова неустойка в размер: 135 лв. - за ИЗПЪЛНИТЕЛ-лечебно заведение за СИМП с разкрити легла; 180 лв. – за ИЗПЪЛНИТЕЛ-лечебно заведение за болнична помощ, диспансер с легла, лечебно заведение по чл.5, ал.1 от ЗЛЗ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28" w:author="ikrumova" w:date="2006-01-05T18:42:00Z"/>
        </w:rPr>
      </w:pPr>
      <w:ins w:id="527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 xml:space="preserve">б) прекратяване на договора - при повторно нарушение 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30" w:author="ikrumova" w:date="2006-01-05T18:42:00Z"/>
        </w:rPr>
      </w:pPr>
      <w:ins w:id="529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 xml:space="preserve">2. при неспазване на графика за обслужване на пациентите: 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32" w:author="ikrumova" w:date="2006-01-05T18:42:00Z"/>
        </w:rPr>
      </w:pPr>
      <w:ins w:id="531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а) финансова неустойка в размер: 135 лв. - за ИЗПЪЛНИТЕЛ-лечебно заведение за СИМП с разкрити легла; 180 лв. – за ИЗПЪЛНИТЕЛ-лечебно заведение за болнична помощ, диспансер с легла, лечебно заведение по чл.5, ал.1 от ЗЛЗ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34" w:author="ikrumova" w:date="2006-01-05T18:42:00Z"/>
        </w:rPr>
      </w:pPr>
      <w:ins w:id="533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б) финансова неустойка в двоен размер  на неустойката по б.”а” съобразно вида на лечебното заведение-ИЗПЪЛНИТЕЛ – при повтор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36" w:author="ikrumova" w:date="2006-01-05T18:42:00Z"/>
        </w:rPr>
      </w:pPr>
      <w:ins w:id="535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3. при нарушения на установения ред за работа с първични медицински документи,  с изключение на случаите при явна фактическа грешка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38" w:author="ikrumova" w:date="2006-01-05T18:42:00Z"/>
        </w:rPr>
      </w:pPr>
      <w:ins w:id="537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а) финансова неустойка в размер: 135 лв. - за ИЗПЪЛНИТЕЛ-лечебно заведение за СИМП с разкрити легла; 180 лв. – за ИЗПЪЛНИТЕЛ-лечебно заведение за болнична помощ, диспансер с легла, лечебно заведение по чл.5, ал.1 от ЗЛЗ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40" w:author="ikrumova" w:date="2006-01-05T18:42:00Z"/>
        </w:rPr>
      </w:pPr>
      <w:ins w:id="539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б) финансова неустойка в двоен размер  на неустойката по б.”а” съобразно вида на лечебното заведение-ИЗПЪЛНИТЕЛ – при повтор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42" w:author="ikrumova" w:date="2006-01-05T18:42:00Z"/>
        </w:rPr>
      </w:pPr>
      <w:ins w:id="541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4. при възпрепятстване на контролните органи на НЗОК и РЗОК да упражняват правата и изпълняват задълженията си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44" w:author="ikrumova" w:date="2006-01-05T18:42:00Z"/>
        </w:rPr>
      </w:pPr>
      <w:ins w:id="543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а) финансова неустойка в размер: 135 лв. - за ИЗПЪЛНИТЕЛ-лечебно заведение за СИМП с разкрити легла; 180 лв. – за ИЗПЪЛНИТЕЛ-лечебно заведение за болнична помощ, диспансер с легла, лечебно заведение по чл.5, ал.1 от ЗЛЗ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46" w:author="ikrumova" w:date="2006-01-05T18:42:00Z"/>
        </w:rPr>
      </w:pPr>
      <w:ins w:id="545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б) финансова неустойка в двоен размер  на неустойката по б.”а” съобразно вида на лечебното заведение-ИЗПЪЛНИТЕЛ – при повтор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48" w:author="ikrumova" w:date="2006-01-05T18:42:00Z"/>
        </w:rPr>
      </w:pPr>
      <w:ins w:id="547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в) финансова неустойка в троен размер  на неустойката по б.”а” съобразно вида на лечебното заведение-ИЗПЪЛНИТЕЛ – при систем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50" w:author="ikrumova" w:date="2006-01-05T18:42:00Z"/>
        </w:rPr>
      </w:pPr>
      <w:ins w:id="549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5. при нарушения на установения ред за работа с финансови отчетни документи,  с изключение на случаите при явна фактическа грешка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52" w:author="ikrumova" w:date="2006-01-05T18:42:00Z"/>
        </w:rPr>
      </w:pPr>
      <w:ins w:id="551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а) финансова неустойка в размер: 135 лв. - за ИЗПЪЛНИТЕЛ-лечебно заведение за СИМП с разкрити легла; 180 лв. – за ИЗПЪЛНИТЕЛ-лечебно заведение за болнична помощ, диспансер с легла, лечебно заведение по чл.5, ал.1 от ЗЛЗ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54" w:author="ikrumova" w:date="2006-01-05T18:42:00Z"/>
        </w:rPr>
      </w:pPr>
      <w:ins w:id="553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б) финансова неустойка в двоен размер  на неустойката по б.”а” съобразно вида на лечебното заведение-ИЗПЪЛНИТЕЛ – при повтор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556" w:author="ikrumova" w:date="2006-01-05T18:42:00Z"/>
        </w:rPr>
      </w:pPr>
      <w:ins w:id="555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в) финансова неустойка в троен размер  на неустойката по б.”а” съобразно вида на лечебното заведение-ИЗПЪЛНИТЕЛ – при системно нарушение;</w:t>
        </w:r>
      </w:ins>
    </w:p>
    <w:p>
      <w:pPr>
        <w:pStyle w:val="OfText"/>
        <w:rPr>
          <w:ins w:id="561" w:author="ikrumova" w:date="2006-01-05T18:42:00Z"/>
        </w:rPr>
      </w:pPr>
      <w:ins w:id="55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 </w:t>
        </w:r>
      </w:ins>
      <w:ins w:id="55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6. при липса на валиден сертификат за извършване на медико-диагностична дейност и/или при неспазване на изискванията на чл.</w:t>
        </w:r>
      </w:ins>
      <w:ins w:id="55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56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134, ал. 3 от НРД-2005г.: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569" w:author="ikrumova" w:date="2006-01-05T18:42:00Z"/>
        </w:rPr>
      </w:pPr>
      <w:ins w:id="56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а) финансова неустойка в размер: 135</w:t>
        </w:r>
      </w:ins>
      <w:ins w:id="56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56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лв.—за ИЗПЪЛНИТЕЛ – лечебно заведение за СИМП с разкрити легла; 180</w:t>
        </w:r>
      </w:ins>
      <w:ins w:id="56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56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лв.—за ИЗПЪЛНИТЕЛ-лечебно заведение за болнична помощ, диспансер, лечебно заведение по чл.5, ал.</w:t>
        </w:r>
      </w:ins>
      <w:ins w:id="567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56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1 ЗЛЗ;</w:t>
        </w:r>
      </w:ins>
    </w:p>
    <w:p>
      <w:pPr>
        <w:pStyle w:val="OfText"/>
        <w:rPr>
          <w:ins w:id="571" w:author="ikrumova" w:date="2006-01-05T18:42:00Z"/>
        </w:rPr>
      </w:pPr>
      <w:ins w:id="57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б) финансова неустойка в двоен размер на неустойката по буква “а” съобразно вида на лечебното заведение-ИЗПЪЛНИТЕЛ  — при повторно нарушение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573" w:author="ikrumova" w:date="2006-01-05T18:42:00Z"/>
        </w:rPr>
      </w:pPr>
      <w:ins w:id="57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в) прекратяване на договора—при системно нарушение.</w:t>
        </w:r>
      </w:ins>
    </w:p>
    <w:p>
      <w:pPr>
        <w:pStyle w:val="OfText"/>
        <w:rPr>
          <w:ins w:id="576" w:author="ikrumova" w:date="2006-01-05T18:42:00Z"/>
        </w:rPr>
      </w:pPr>
      <w:ins w:id="574" w:author="ikrumova" w:date="2006-01-06T10:13:00Z">
        <w:r>
          <w:rPr>
            <w:rFonts w:cs="Times New Roman" w:ascii="Times New Roman" w:hAnsi="Times New Roman"/>
            <w:sz w:val="24"/>
            <w:szCs w:val="24"/>
            <w:lang w:val="bg-BG"/>
          </w:rPr>
          <w:t>7</w:t>
        </w:r>
      </w:ins>
      <w:ins w:id="57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. При нарушаване на изискванията за наличие на медицински персонал със съответна квалификация:</w:t>
        </w:r>
      </w:ins>
    </w:p>
    <w:p>
      <w:pPr>
        <w:pStyle w:val="OfText"/>
        <w:rPr>
          <w:ins w:id="598" w:author="ikrumova" w:date="2006-01-05T18:42:00Z"/>
        </w:rPr>
      </w:pPr>
      <w:ins w:id="577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а) финансова неустойка в размер: 135 лв.—за </w:t>
        </w:r>
      </w:ins>
      <w:ins w:id="57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ИЗПЪЛНИТЕЛ-лечебно заведение за СИМП с разкрити легла</w:t>
        </w:r>
      </w:ins>
      <w:ins w:id="57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; 180 лв.</w:t>
        </w:r>
      </w:ins>
      <w:ins w:id="58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581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—</w:t>
        </w:r>
      </w:ins>
      <w:ins w:id="58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58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за </w:t>
        </w:r>
      </w:ins>
      <w:ins w:id="58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ИЗПЪЛНИТЕЛ-</w:t>
        </w:r>
      </w:ins>
      <w:ins w:id="58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лечебн</w:t>
        </w:r>
      </w:ins>
      <w:ins w:id="58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о</w:t>
        </w:r>
      </w:ins>
      <w:ins w:id="587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ведени</w:t>
        </w:r>
      </w:ins>
      <w:ins w:id="58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е</w:t>
        </w:r>
      </w:ins>
      <w:ins w:id="58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 </w:t>
        </w:r>
      </w:ins>
      <w:ins w:id="59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болнична помощ</w:t>
        </w:r>
      </w:ins>
      <w:ins w:id="591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, диспансер</w:t>
        </w:r>
      </w:ins>
      <w:ins w:id="59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,</w:t>
        </w:r>
      </w:ins>
      <w:ins w:id="59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лечебн</w:t>
        </w:r>
      </w:ins>
      <w:ins w:id="59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о</w:t>
        </w:r>
      </w:ins>
      <w:ins w:id="59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ведени</w:t>
        </w:r>
      </w:ins>
      <w:ins w:id="59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е</w:t>
        </w:r>
      </w:ins>
      <w:ins w:id="597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по чл.5, ал. 1 ЗЛЗ;</w:t>
        </w:r>
      </w:ins>
    </w:p>
    <w:p>
      <w:pPr>
        <w:pStyle w:val="OfText"/>
        <w:rPr>
          <w:ins w:id="606" w:author="ikrumova" w:date="2006-01-05T18:42:00Z"/>
        </w:rPr>
      </w:pPr>
      <w:ins w:id="59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б) финансова неустойка в двоен размер на неустойката по буква “а”</w:t>
        </w:r>
      </w:ins>
      <w:ins w:id="60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съобразно вида на лечебното заведение-ИЗПЪЛНИТЕЛ</w:t>
        </w:r>
      </w:ins>
      <w:ins w:id="601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60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0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—</w:t>
        </w:r>
      </w:ins>
      <w:ins w:id="60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0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при повторно нарушение;</w:t>
        </w:r>
      </w:ins>
    </w:p>
    <w:p>
      <w:pPr>
        <w:pStyle w:val="OfText"/>
        <w:rPr>
          <w:ins w:id="614" w:author="ikrumova" w:date="2006-01-05T18:42:00Z"/>
        </w:rPr>
      </w:pPr>
      <w:ins w:id="607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в) финансова неустойка в троен размер на неустойката по буква “а”</w:t>
        </w:r>
      </w:ins>
      <w:ins w:id="60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съобразно вида на лечебното заведение-ИЗПЪЛНИТЕЛ</w:t>
        </w:r>
      </w:ins>
      <w:ins w:id="60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61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11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—</w:t>
        </w:r>
      </w:ins>
      <w:ins w:id="61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1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при системно нарушение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618" w:author="ikrumova" w:date="2006-01-06T09:02:00Z"/>
        </w:rPr>
      </w:pPr>
      <w:ins w:id="61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(2) За маловажни случаи на нарушения по ал. 1, т. 1, буква “а” директорът на РЗОК може да не приложи санкция. В тези случаи, ако нарушението още не е отстранено, </w:t>
        </w:r>
      </w:ins>
      <w:ins w:id="61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ИЗПЪЛНИТЕЛЯТ</w:t>
        </w:r>
      </w:ins>
      <w:ins w:id="617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се предупреждава писмено, че ако не отстрани нарушението в 7-дневен срок, ще му бъде наложена съответната санкция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621" w:author="ikrumova" w:date="2006-01-05T18:42:00Z"/>
        </w:rPr>
      </w:pPr>
      <w:ins w:id="619" w:author="ikrumova" w:date="2006-01-06T09:02:00Z">
        <w:r>
          <w:rPr>
            <w:rFonts w:cs="Times New Roman" w:ascii="Times New Roman" w:hAnsi="Times New Roman"/>
            <w:sz w:val="24"/>
            <w:lang w:val="bg-BG"/>
          </w:rPr>
          <w:t xml:space="preserve"> </w:t>
        </w:r>
      </w:ins>
      <w:ins w:id="620" w:author="ikrumova" w:date="2006-01-05T18:42:00Z">
        <w:r>
          <w:rPr>
            <w:rFonts w:cs="Times New Roman" w:ascii="Times New Roman" w:hAnsi="Times New Roman"/>
            <w:sz w:val="24"/>
            <w:lang w:val="bg-BG"/>
          </w:rPr>
          <w:t>(3) Санкциите при констатирани финансови нарушения от финансовите инспектори по реда на чл.73 ЗЗО се прилагат от директора на РЗОК, както следва:</w:t>
        </w:r>
      </w:ins>
    </w:p>
    <w:p>
      <w:pPr>
        <w:pStyle w:val="OfText"/>
        <w:rPr>
          <w:ins w:id="629" w:author="ikrumova" w:date="2006-01-05T18:42:00Z"/>
        </w:rPr>
      </w:pPr>
      <w:ins w:id="62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1. при неизпълнение на задължението за уведомяване</w:t>
        </w:r>
      </w:ins>
      <w:ins w:id="623" w:author="ikrumova" w:date="2006-01-06T10:20:00Z">
        <w:r>
          <w:rPr>
            <w:rFonts w:cs="Times New Roman" w:ascii="Times New Roman" w:hAnsi="Times New Roman"/>
            <w:sz w:val="24"/>
            <w:szCs w:val="24"/>
            <w:lang w:val="bg-BG"/>
          </w:rPr>
          <w:t>, респ. представяне на съответен документ</w:t>
        </w:r>
      </w:ins>
      <w:ins w:id="62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62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по чл.6, т.12 от настоящия договор (чл.</w:t>
        </w:r>
      </w:ins>
      <w:ins w:id="626" w:author="ikrumova" w:date="2006-01-06T10:20:00Z">
        <w:r>
          <w:rPr>
            <w:rFonts w:cs="Times New Roman" w:ascii="Times New Roman" w:hAnsi="Times New Roman"/>
            <w:sz w:val="24"/>
            <w:szCs w:val="24"/>
            <w:lang w:val="bg-BG"/>
          </w:rPr>
          <w:t>214</w:t>
        </w:r>
      </w:ins>
      <w:ins w:id="62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от НРД-2006г.)</w:t>
        </w:r>
      </w:ins>
      <w:ins w:id="62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:</w:t>
        </w:r>
      </w:ins>
    </w:p>
    <w:p>
      <w:pPr>
        <w:pStyle w:val="OfText"/>
        <w:rPr>
          <w:ins w:id="641" w:author="ikrumova" w:date="2006-01-05T18:42:00Z"/>
        </w:rPr>
      </w:pPr>
      <w:ins w:id="630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а) финансова неустойка в размер: 135 лв.—за </w:t>
        </w:r>
      </w:ins>
      <w:ins w:id="631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ИЗПЪЛНИТЕЛ-лечебно заведение за СИМП с разкрити легла</w:t>
        </w:r>
      </w:ins>
      <w:ins w:id="63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; 180 лв.—за лечебн</w:t>
        </w:r>
      </w:ins>
      <w:ins w:id="63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о</w:t>
        </w:r>
      </w:ins>
      <w:ins w:id="63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ведени</w:t>
        </w:r>
      </w:ins>
      <w:ins w:id="63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е</w:t>
        </w:r>
      </w:ins>
      <w:ins w:id="63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 болнична помощ, диспансер и лечебн</w:t>
        </w:r>
      </w:ins>
      <w:ins w:id="63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о</w:t>
        </w:r>
      </w:ins>
      <w:ins w:id="63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ведени</w:t>
        </w:r>
      </w:ins>
      <w:ins w:id="639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е</w:t>
        </w:r>
      </w:ins>
      <w:ins w:id="640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по чл.5, ал. 1 ЗЛЗ; </w:t>
        </w:r>
      </w:ins>
    </w:p>
    <w:p>
      <w:pPr>
        <w:pStyle w:val="OfText"/>
        <w:rPr>
          <w:ins w:id="649" w:author="ikrumova" w:date="2006-01-05T18:42:00Z"/>
        </w:rPr>
      </w:pPr>
      <w:ins w:id="64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б) финансова неустойка в двоен размер на неустойката по буква “а”</w:t>
        </w:r>
      </w:ins>
      <w:ins w:id="64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съобразно вида на лечебното заведение-ИЗПЪЛНИТЕЛ</w:t>
        </w:r>
      </w:ins>
      <w:ins w:id="64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64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4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—</w:t>
        </w:r>
      </w:ins>
      <w:ins w:id="64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4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при повторно нарушение;</w:t>
        </w:r>
      </w:ins>
    </w:p>
    <w:p>
      <w:pPr>
        <w:pStyle w:val="OfText"/>
        <w:rPr>
          <w:ins w:id="657" w:author="ikrumova" w:date="2006-01-05T18:42:00Z"/>
        </w:rPr>
      </w:pPr>
      <w:ins w:id="650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в) финансова неустойка в троен размер на неустойката по буква “а”</w:t>
        </w:r>
      </w:ins>
      <w:ins w:id="651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съобразно вида на лечебното заведение-ИЗПЪЛНИТЕЛ</w:t>
        </w:r>
      </w:ins>
      <w:ins w:id="65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65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5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—</w:t>
        </w:r>
      </w:ins>
      <w:ins w:id="65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5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при системно нарушение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659" w:author="ikrumova" w:date="2006-01-05T18:42:00Z"/>
        </w:rPr>
      </w:pPr>
      <w:ins w:id="65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2. при неспазване на поетите задължения за нает медицински персонал:</w:t>
        </w:r>
      </w:ins>
    </w:p>
    <w:p>
      <w:pPr>
        <w:pStyle w:val="OfText"/>
        <w:rPr>
          <w:ins w:id="671" w:author="ikrumova" w:date="2006-01-05T18:42:00Z"/>
        </w:rPr>
      </w:pPr>
      <w:ins w:id="660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а) финансова неустойка в размер: 135 лв.—за </w:t>
        </w:r>
      </w:ins>
      <w:ins w:id="661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ИЗПЪЛНИТЕЛ-лечебно заведение за СИМП с разкрити легла</w:t>
        </w:r>
      </w:ins>
      <w:ins w:id="66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; 180 лв.—за лечебн</w:t>
        </w:r>
      </w:ins>
      <w:ins w:id="66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о</w:t>
        </w:r>
      </w:ins>
      <w:ins w:id="66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ведени</w:t>
        </w:r>
      </w:ins>
      <w:ins w:id="66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е</w:t>
        </w:r>
      </w:ins>
      <w:ins w:id="66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 болнична помощ, диспансер и лечебн</w:t>
        </w:r>
      </w:ins>
      <w:ins w:id="66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о</w:t>
        </w:r>
      </w:ins>
      <w:ins w:id="66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ведени</w:t>
        </w:r>
      </w:ins>
      <w:ins w:id="669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е</w:t>
        </w:r>
      </w:ins>
      <w:ins w:id="670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по чл.5, ал. 1 ЗЛЗ; </w:t>
        </w:r>
      </w:ins>
    </w:p>
    <w:p>
      <w:pPr>
        <w:pStyle w:val="OfText"/>
        <w:rPr>
          <w:ins w:id="679" w:author="ikrumova" w:date="2006-01-05T18:42:00Z"/>
        </w:rPr>
      </w:pPr>
      <w:ins w:id="67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б) финансова неустойка в двоен размер на неустойката по буква “а”</w:t>
        </w:r>
      </w:ins>
      <w:ins w:id="67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съобразно вида на лечебното заведение-ИЗПЪЛНИТЕЛ</w:t>
        </w:r>
      </w:ins>
      <w:ins w:id="67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67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7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—</w:t>
        </w:r>
      </w:ins>
      <w:ins w:id="67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7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при повторно нарушение;</w:t>
        </w:r>
      </w:ins>
    </w:p>
    <w:p>
      <w:pPr>
        <w:pStyle w:val="OfText"/>
        <w:rPr>
          <w:ins w:id="687" w:author="ikrumova" w:date="2006-01-05T18:42:00Z"/>
        </w:rPr>
      </w:pPr>
      <w:ins w:id="680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в) финансова неустойка в троен размер на неустойката по буква “а”</w:t>
        </w:r>
      </w:ins>
      <w:ins w:id="681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съобразно вида на лечебното заведение-ИЗПЪЛНИТЕЛ</w:t>
        </w:r>
      </w:ins>
      <w:ins w:id="68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68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8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—</w:t>
        </w:r>
      </w:ins>
      <w:ins w:id="68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68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при системно нарушение;</w:t>
        </w:r>
      </w:ins>
    </w:p>
    <w:p>
      <w:pPr>
        <w:pStyle w:val="OfText"/>
        <w:rPr>
          <w:ins w:id="690" w:author="ikrumova" w:date="2006-01-05T18:42:00Z"/>
        </w:rPr>
      </w:pPr>
      <w:ins w:id="68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3</w:t>
        </w:r>
      </w:ins>
      <w:ins w:id="68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. при получаване на заплащане или доплащане от ЗЗОЛ за дейности, които се заплащат напълно от НЗОК :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706" w:author="ikrumova" w:date="2006-01-05T18:42:00Z"/>
        </w:rPr>
      </w:pPr>
      <w:ins w:id="691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а) финансова неустойка в размер: 450 лв.—за </w:t>
        </w:r>
      </w:ins>
      <w:ins w:id="69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ИЗПЪЛНИТЕЛ-лечебно заведение за СИМП с разкрити легла;</w:t>
        </w:r>
      </w:ins>
      <w:ins w:id="69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630 лв.—</w:t>
        </w:r>
      </w:ins>
      <w:ins w:id="69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за ИЗПЪЛНИТЕЛ-</w:t>
        </w:r>
      </w:ins>
      <w:ins w:id="69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лечебн</w:t>
        </w:r>
      </w:ins>
      <w:ins w:id="69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о</w:t>
        </w:r>
      </w:ins>
      <w:ins w:id="697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ведени</w:t>
        </w:r>
      </w:ins>
      <w:ins w:id="69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е</w:t>
        </w:r>
      </w:ins>
      <w:ins w:id="69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 болнична помощ, диспансер</w:t>
        </w:r>
      </w:ins>
      <w:ins w:id="70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,</w:t>
        </w:r>
      </w:ins>
      <w:ins w:id="701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лечебн</w:t>
        </w:r>
      </w:ins>
      <w:ins w:id="70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о</w:t>
        </w:r>
      </w:ins>
      <w:ins w:id="70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ведени</w:t>
        </w:r>
      </w:ins>
      <w:ins w:id="70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е</w:t>
        </w:r>
      </w:ins>
      <w:ins w:id="70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по чл.5, ал. 1 ЗЛЗ, умножена по броя на ЗЗОЛ, от които е получено заплащане или доплащане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708" w:author="ikrumova" w:date="2006-01-05T18:42:00Z"/>
        </w:rPr>
      </w:pPr>
      <w:ins w:id="707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б) финансова неустойка в двоен размер на неустойката по буква “а”—при повторно нарушение, умножена по броя на ЗЗОЛ, от които е получено заплащане или доплащане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710" w:author="ikrumova" w:date="2006-01-05T18:42:00Z"/>
        </w:rPr>
      </w:pPr>
      <w:ins w:id="709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в) финансова неустойка в троен размер на неустойката по буква “а”—при системно нарушение , умножена по броя на ЗЗОЛ, от които е получено заплащане или доплащане;</w:t>
        </w:r>
      </w:ins>
    </w:p>
    <w:p>
      <w:pPr>
        <w:pStyle w:val="OfText"/>
        <w:rPr>
          <w:ins w:id="717" w:author="ikrumova" w:date="2006-01-05T18:42:00Z"/>
        </w:rPr>
      </w:pPr>
      <w:ins w:id="711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4</w:t>
        </w:r>
      </w:ins>
      <w:ins w:id="71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. при получаване на неоснователно заплащане от ЗЗОЛ на потребителска такса по чл. 37</w:t>
        </w:r>
      </w:ins>
      <w:ins w:id="71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, ал.1, т.</w:t>
        </w:r>
      </w:ins>
      <w:ins w:id="714" w:author="ikrumova" w:date="2006-01-06T10:21:00Z">
        <w:r>
          <w:rPr>
            <w:rFonts w:cs="Times New Roman" w:ascii="Times New Roman" w:hAnsi="Times New Roman"/>
            <w:sz w:val="24"/>
            <w:szCs w:val="24"/>
            <w:lang w:val="bg-BG"/>
          </w:rPr>
          <w:t>1</w:t>
        </w:r>
      </w:ins>
      <w:ins w:id="71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от</w:t>
        </w:r>
      </w:ins>
      <w:ins w:id="71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ЗО:</w:t>
        </w:r>
      </w:ins>
    </w:p>
    <w:p>
      <w:pPr>
        <w:pStyle w:val="OfText"/>
        <w:rPr>
          <w:ins w:id="733" w:author="ikrumova" w:date="2006-01-05T18:42:00Z"/>
        </w:rPr>
      </w:pPr>
      <w:ins w:id="71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а) финансова неустойка в размер: 135 лв.—за </w:t>
        </w:r>
      </w:ins>
      <w:ins w:id="719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ИЗПЪЛНИТЕЛ-лечебно заведение за СИМП с разкрити легла</w:t>
        </w:r>
      </w:ins>
      <w:ins w:id="720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; 180 лв.—за </w:t>
        </w:r>
      </w:ins>
      <w:ins w:id="721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ИЗПЪЛНИТЕЛ-</w:t>
        </w:r>
      </w:ins>
      <w:ins w:id="72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лечебн</w:t>
        </w:r>
      </w:ins>
      <w:ins w:id="723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о</w:t>
        </w:r>
      </w:ins>
      <w:ins w:id="72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ведени</w:t>
        </w:r>
      </w:ins>
      <w:ins w:id="725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е</w:t>
        </w:r>
      </w:ins>
      <w:ins w:id="72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 болнична помощ, диспансер</w:t>
        </w:r>
      </w:ins>
      <w:ins w:id="72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,</w:t>
        </w:r>
      </w:ins>
      <w:ins w:id="728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лечебн</w:t>
        </w:r>
      </w:ins>
      <w:ins w:id="729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о</w:t>
        </w:r>
      </w:ins>
      <w:ins w:id="730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заведени</w:t>
        </w:r>
      </w:ins>
      <w:ins w:id="731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е</w:t>
        </w:r>
      </w:ins>
      <w:ins w:id="732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 xml:space="preserve"> по чл.5, ал. 1 ЗЛЗ; 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735" w:author="ikrumova" w:date="2006-01-05T18:42:00Z"/>
        </w:rPr>
      </w:pPr>
      <w:ins w:id="734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б) финансова неустойка в двоен размер на неустойката по буква “а”—при повторно нарушение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737" w:author="ikrumova" w:date="2006-01-05T18:42:00Z"/>
        </w:rPr>
      </w:pPr>
      <w:ins w:id="736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в) финансова неустойка в троен размер на неустойката по буква “а”—при систем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  <w:ins w:id="739" w:author="ikrumova" w:date="2006-01-05T18:42:00Z"/>
        </w:rPr>
      </w:pPr>
      <w:ins w:id="73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(4) Санкциите при констатирани медицин</w:t>
          <w:softHyphen/>
          <w:t>ски нарушения, установени от лекари-контрольори по реда на чл. 74 ЗЗО, се прилагат от директора на РЗОК, както следва:</w:t>
        </w:r>
      </w:ins>
    </w:p>
    <w:p>
      <w:pPr>
        <w:pStyle w:val="OfText"/>
        <w:rPr>
          <w:ins w:id="747" w:author="ikrumova" w:date="2006-01-05T18:42:00Z"/>
        </w:rPr>
      </w:pPr>
      <w:ins w:id="74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1. финансова неустойка в размер 90</w:t>
        </w:r>
      </w:ins>
      <w:ins w:id="741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742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лв. за ИЗПЪЛНИТЕЛ-лечебно заведение за СИМП с разкрити легла; 180</w:t>
        </w:r>
      </w:ins>
      <w:ins w:id="743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74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лв. - за ИЗПЪЛНИТЕЛ- лечебно заведение за болнична помощ, диспансер, лечебно заведение по чл.5, ал.</w:t>
        </w:r>
      </w:ins>
      <w:ins w:id="74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746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1 ЗЛЗ, умножена по броя на извършените нарушения, свързани с лечебно-диагностичния процес и изразяващи се във:</w:t>
        </w:r>
      </w:ins>
    </w:p>
    <w:p>
      <w:pPr>
        <w:pStyle w:val="OfText"/>
        <w:rPr>
          <w:ins w:id="749" w:author="ikrumova" w:date="2006-01-05T18:42:00Z"/>
        </w:rPr>
      </w:pPr>
      <w:ins w:id="748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а) неоснователен отказ да се окаже медицинска помощ на ЗЗОЛ, когато такава се дължи по договора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752" w:author="ikrumova" w:date="2006-01-05T18:42:00Z"/>
        </w:rPr>
      </w:pPr>
      <w:ins w:id="750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б) несъответствие между договорената по вид и обем и оказана медицинска помощ</w:t>
        </w:r>
      </w:ins>
      <w:ins w:id="751" w:author="ikrumova" w:date="2006-01-06T10:22:00Z">
        <w:r>
          <w:rPr>
            <w:rFonts w:cs="Times New Roman" w:ascii="Times New Roman" w:hAnsi="Times New Roman"/>
            <w:sz w:val="24"/>
            <w:szCs w:val="24"/>
            <w:lang w:val="bg-BG"/>
          </w:rPr>
          <w:t>;</w:t>
        </w:r>
      </w:ins>
    </w:p>
    <w:p>
      <w:pPr>
        <w:pStyle w:val="OfText"/>
        <w:rPr>
          <w:ins w:id="758" w:author="ikrumova" w:date="2006-01-05T18:42:00Z"/>
        </w:rPr>
      </w:pPr>
      <w:ins w:id="753" w:author="ikrumova" w:date="2006-01-11T10:59:00Z">
        <w:r>
          <w:rPr>
            <w:rFonts w:cs="Times New Roman" w:ascii="Times New Roman" w:hAnsi="Times New Roman"/>
            <w:sz w:val="24"/>
            <w:szCs w:val="24"/>
            <w:lang w:val="bg-BG"/>
          </w:rPr>
          <w:t>2</w:t>
        </w:r>
      </w:ins>
      <w:ins w:id="754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. прекратяване на договора при системно нарушение по т.</w:t>
        </w:r>
      </w:ins>
      <w:ins w:id="755" w:author="ikrumova" w:date="2006-01-05T18:42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756" w:author="ikrumova" w:date="2006-01-06T10:25:00Z">
        <w:r>
          <w:rPr>
            <w:rFonts w:cs="Times New Roman" w:ascii="Times New Roman" w:hAnsi="Times New Roman"/>
            <w:sz w:val="24"/>
            <w:szCs w:val="24"/>
            <w:lang w:val="bg-BG"/>
          </w:rPr>
          <w:t>1</w:t>
        </w:r>
      </w:ins>
      <w:ins w:id="757" w:author="ikrumova" w:date="2006-01-05T18:42:00Z">
        <w:r>
          <w:rPr>
            <w:rFonts w:cs="Times New Roman" w:ascii="Times New Roman" w:hAnsi="Times New Roman"/>
            <w:sz w:val="24"/>
            <w:szCs w:val="24"/>
            <w:lang w:val="bg-BG"/>
          </w:rPr>
          <w:t>.</w:t>
        </w:r>
      </w:ins>
    </w:p>
    <w:p>
      <w:pPr>
        <w:pStyle w:val="Normal"/>
        <w:ind w:firstLine="570"/>
        <w:jc w:val="both"/>
        <w:rPr>
          <w:spacing w:val="-15"/>
          <w:lang w:val="bg-BG"/>
          <w:ins w:id="762" w:author="ikrumova" w:date="2006-01-05T18:42:00Z"/>
        </w:rPr>
      </w:pPr>
      <w:ins w:id="759" w:author="ikrumova" w:date="2006-01-05T18:42:00Z">
        <w:r>
          <w:rPr>
            <w:lang w:val="bg-BG"/>
          </w:rPr>
          <w:t>(5) Констатирането на нарушения, оспорването на констатациите пред арбитражните комисии, налагането на санкции и тяхното обжалване се извършва при условията и по реда на ЗЗО и глави двадесета и двадесет и първа от НРД-200</w:t>
        </w:r>
      </w:ins>
      <w:ins w:id="760" w:author="ikrumova" w:date="2006-01-11T11:02:00Z">
        <w:r>
          <w:rPr>
            <w:lang w:val="bg-BG"/>
          </w:rPr>
          <w:t>6</w:t>
        </w:r>
      </w:ins>
      <w:ins w:id="761" w:author="ikrumova" w:date="2006-01-05T18:42:00Z">
        <w:r>
          <w:rPr>
            <w:lang w:val="bg-BG"/>
          </w:rPr>
          <w:t>г.</w:t>
        </w:r>
      </w:ins>
    </w:p>
    <w:p>
      <w:pPr>
        <w:pStyle w:val="Body"/>
        <w:spacing w:lineRule="auto" w:line="240"/>
        <w:ind w:firstLine="570"/>
        <w:rPr>
          <w:ins w:id="766" w:author="ikrumova" w:date="2006-01-05T18:42:00Z"/>
        </w:rPr>
      </w:pPr>
      <w:ins w:id="763" w:author="ikrumova" w:date="2006-01-05T18:42:00Z">
        <w:r>
          <w:rPr>
            <w:rFonts w:cs="Times New Roman" w:ascii="Times New Roman" w:hAnsi="Times New Roman"/>
          </w:rPr>
          <w:t>Чл.</w:t>
        </w:r>
      </w:ins>
      <w:ins w:id="764" w:author="ikrumova" w:date="2006-01-06T09:02:00Z">
        <w:r>
          <w:rPr>
            <w:rFonts w:cs="Times New Roman" w:ascii="Times New Roman" w:hAnsi="Times New Roman"/>
          </w:rPr>
          <w:t>25</w:t>
        </w:r>
      </w:ins>
      <w:ins w:id="765" w:author="ikrumova" w:date="2006-01-05T18:42:00Z">
        <w:r>
          <w:rPr>
            <w:rFonts w:cs="Times New Roman" w:ascii="Times New Roman" w:hAnsi="Times New Roman"/>
          </w:rPr>
          <w:t>. (1) При установяване от контролните органи на отчетена медицинска дейност, която не е извършена в изпълнение на този договор, същия се прекратява по съответната клинична пътека, по която е отчетена неизвършената дейност,  с едномесечно предизвестие от ВЪЗЛОЖИТЕЛЯ.</w:t>
        </w:r>
      </w:ins>
    </w:p>
    <w:p>
      <w:pPr>
        <w:pStyle w:val="Body"/>
        <w:spacing w:lineRule="auto" w:line="240"/>
        <w:ind w:firstLine="570"/>
        <w:rPr>
          <w:rFonts w:ascii="Times New Roman" w:hAnsi="Times New Roman" w:cs="Times New Roman"/>
          <w:ins w:id="768" w:author="ikrumova" w:date="2006-01-05T18:42:00Z"/>
        </w:rPr>
      </w:pPr>
      <w:ins w:id="767" w:author="ikrumova" w:date="2006-01-05T18:42:00Z">
        <w:r>
          <w:rPr>
            <w:rFonts w:cs="Times New Roman" w:ascii="Times New Roman" w:hAnsi="Times New Roman"/>
          </w:rPr>
          <w:t>(2) Преди налагане на санкция “прекратяване на договор” по ал.1 се прилага чл.240 от НРД-2006г.</w:t>
        </w:r>
      </w:ins>
    </w:p>
    <w:p>
      <w:pPr>
        <w:pStyle w:val="TextBodyIndent"/>
        <w:ind w:right="26" w:firstLine="540"/>
        <w:rPr>
          <w:del w:id="770" w:author="ikrumova" w:date="2006-01-05T18:20:00Z"/>
        </w:rPr>
      </w:pPr>
      <w:del w:id="769" w:author="ikrumova" w:date="2006-01-05T18:20:00Z">
        <w:r>
          <w:rPr/>
          <w:delText>Чл. 22. Контролът по изпълнение на договора се извършва по реда на глава деветнадесета от НРД-2005г.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72" w:author="ikrumova" w:date="2006-01-05T18:20:00Z"/>
        </w:rPr>
      </w:pPr>
      <w:del w:id="77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Чл.23. (1) Когато ИЗПЪЛНИТЕЛЯТ не изпълни задълженията си по договор с НЗОК, директорът на РЗОК-……………………………… има право да приложи санкциите, предвидени в този раздел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74" w:author="ikrumova" w:date="2006-01-05T18:20:00Z"/>
        </w:rPr>
      </w:pPr>
      <w:del w:id="77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2) Предвидените санкции се прилагат при нарушение, констатирано по реда на глава деветнадесета от НРД-2005г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76" w:author="ikrumova" w:date="2006-01-05T18:20:00Z"/>
        </w:rPr>
      </w:pPr>
      <w:del w:id="77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3) За нарушение, констатирано в срока, даден от контролните органи за отстраняването му, не се налага повторна санкция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78" w:author="ikrumova" w:date="2006-01-05T18:20:00Z"/>
        </w:rPr>
      </w:pPr>
      <w:del w:id="77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Чл.24. (1) В случаите, когато ИЗПЪЛНИТЕЛЯТ е получил от НЗОК суми без правно основание и когато това е установено при проверка от контролните органи на РЗОК-………………., респ. длъжностни лица на НЗОК, ИЗПЪЛНИТЕЛЯТ е длъжен да възстанови сумите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80" w:author="ikrumova" w:date="2006-01-05T18:20:00Z"/>
        </w:rPr>
      </w:pPr>
      <w:del w:id="77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2) Когато сумите по ал.1 са получени в резултат на извършено нарушение по този договор, директорът на РЗОК-………….. удържа неоснователно платените суми и прилага предвидената в договора санкция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82" w:author="ikrumova" w:date="2006-01-05T18:20:00Z"/>
        </w:rPr>
      </w:pPr>
      <w:del w:id="78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3) В случаите по ал.1 или 2 за неоснователно получените суми се извършва проверка и се съставя протокол. ИЗПЪЛНИТЕЛЯТ има право да представи писмено възражение пред директора на РЗОК в 7-дневен срок, считано от деня, следващ деня на получаване на протокола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84" w:author="ikrumova" w:date="2006-01-05T18:20:00Z"/>
        </w:rPr>
      </w:pPr>
      <w:del w:id="78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4) След изтичане на срока за възражение по ал.3, директорът на РЗОК-………………… издава писмена покана за възстановяване на сумите, получени без правно основание, която се връчва на ИЗПЪЛНИТЕЛЯ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86" w:author="ikrumova" w:date="2006-01-05T18:20:00Z"/>
        </w:rPr>
      </w:pPr>
      <w:del w:id="78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5) В 14-дневен срок от получаване на поканата ИЗПЪЛНИТЕЛЯТ следва доброволно да внесе дължимите суми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88" w:author="ikrumova" w:date="2006-01-05T18:20:00Z"/>
        </w:rPr>
      </w:pPr>
      <w:del w:id="78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6) Когато ИЗПЪЛНИТЕЛЯТ не изпълни поканата в срока по ал.5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delText>
        </w:r>
      </w:del>
    </w:p>
    <w:p>
      <w:pPr>
        <w:pStyle w:val="OfText"/>
        <w:ind w:right="26" w:firstLine="540"/>
        <w:rPr>
          <w:del w:id="792" w:author="ikrumova" w:date="2006-01-05T18:20:00Z"/>
        </w:rPr>
      </w:pPr>
      <w:del w:id="78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Чл.25.</w:delText>
        </w:r>
      </w:del>
      <w:del w:id="790" w:author="ikrumova" w:date="2006-01-05T18:20:00Z">
        <w:r>
          <w:rPr>
            <w:rFonts w:cs="Times New Roman" w:ascii="Times New Roman" w:hAnsi="Times New Roman"/>
            <w:b/>
            <w:sz w:val="24"/>
            <w:lang w:val="bg-BG"/>
          </w:rPr>
          <w:delText xml:space="preserve"> </w:delText>
        </w:r>
      </w:del>
      <w:del w:id="79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1) Санкциите по този договор са: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94" w:author="ikrumova" w:date="2006-01-05T18:20:00Z"/>
        </w:rPr>
      </w:pPr>
      <w:del w:id="79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1. финансови неустойки;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96" w:author="ikrumova" w:date="2006-01-05T18:20:00Z"/>
        </w:rPr>
      </w:pPr>
      <w:del w:id="79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2. прекратяване на договор с едномесечно предизвестие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798" w:author="ikrumova" w:date="2006-01-05T18:20:00Z"/>
        </w:rPr>
      </w:pPr>
      <w:del w:id="79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2) За всеки вид констатирано нарушение се прилага съответна по вид и размер санкция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800" w:author="ikrumova" w:date="2006-01-05T18:20:00Z"/>
        </w:rPr>
      </w:pPr>
      <w:del w:id="79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3) При констатирани няколко нарушения от един вид, извършени от един или различни лекари от проверяваното лечебно заведение-ИЗПЪЛНИТЕЛ, на заведението се налага предвидената за съответния вид нарушение санкция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802" w:author="ikrumova" w:date="2006-01-05T18:20:00Z"/>
        </w:rPr>
      </w:pPr>
      <w:del w:id="80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4) При констатирани няколко нарушения от различен вид, извършени от един или различни лекари от проверяваното лечебно заведение-ИЗПЪЛНИТЕЛ, на заведението се налага съответната по вид санкция за всеки вид нарушение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804" w:author="ikrumova" w:date="2006-01-05T18:20:00Z"/>
        </w:rPr>
      </w:pPr>
      <w:del w:id="80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5) При повторно нарушение по смисъла на §1, т.12 от Допълнителните разпоредби на НРД-2005г. на ИЗПЪЛНИТЕЛЯ се прилага финансова неустойка в размер един и половина пъти от първоначално приложената санкция за същия вид нарушение или прекратяване на договора в случаите, предвидени в този раздел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806" w:author="ikrumova" w:date="2006-01-05T18:20:00Z"/>
        </w:rPr>
      </w:pPr>
      <w:del w:id="80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6) При системно нарушение по смисъла на §1, т.13 от Допълнителните разпоредби на НРД-2005г. се прилага санкция - финансова неустойка в троен размер на първоначално приложената санкция за същия вид нарушение или прекратяване на договор с предизвестие в случаите предвидени в този раздел. В случаите на прекратяване на договора ВЪЗЛОЖИТЕЛЯТ уведомява РК на БЛС – гр. ……………………….. .</w:delText>
        </w:r>
      </w:del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  <w:del w:id="808" w:author="ikrumova" w:date="2006-01-05T18:20:00Z"/>
        </w:rPr>
      </w:pPr>
      <w:del w:id="80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Чл.26. Видът и размерът на санкцията се определят от директора на РЗОК-……………….. в зависимост от: тежестта на констатираното нарушение; поредността на извършването му; както и от решението на арбитражната комисия в случаите, когато тя се е произнесла с решение.</w:delText>
        </w:r>
      </w:del>
    </w:p>
    <w:p>
      <w:pPr>
        <w:pStyle w:val="OfText"/>
        <w:ind w:right="26" w:firstLine="684"/>
        <w:rPr>
          <w:del w:id="812" w:author="ikrumova" w:date="2006-01-05T18:20:00Z"/>
        </w:rPr>
      </w:pPr>
      <w:del w:id="809" w:author="ikrumova" w:date="2006-01-05T18:20:00Z">
        <w:r>
          <w:rPr>
            <w:rFonts w:cs="Times New Roman" w:ascii="Times New Roman" w:hAnsi="Times New Roman"/>
            <w:spacing w:val="-15"/>
            <w:sz w:val="24"/>
            <w:lang w:val="bg-BG"/>
          </w:rPr>
          <w:delText>Чл.27. (1) Санкциите при констатирани нарушения от финансовите инспектори или лекарите-контрольори по реда на чл.</w:delText>
        </w:r>
      </w:del>
      <w:del w:id="810" w:author="ikrumova" w:date="2006-01-05T18:20:00Z">
        <w:r>
          <w:rPr>
            <w:rFonts w:cs="Times New Roman" w:ascii="Times New Roman" w:hAnsi="Times New Roman"/>
            <w:spacing w:val="-15"/>
            <w:sz w:val="24"/>
          </w:rPr>
          <w:delText> </w:delText>
        </w:r>
      </w:del>
      <w:del w:id="811" w:author="ikrumova" w:date="2006-01-05T18:20:00Z">
        <w:r>
          <w:rPr>
            <w:rFonts w:cs="Times New Roman" w:ascii="Times New Roman" w:hAnsi="Times New Roman"/>
            <w:spacing w:val="-15"/>
            <w:sz w:val="24"/>
            <w:lang w:val="bg-BG"/>
          </w:rPr>
          <w:delText>73 и 74 ЗЗО се прилагат от директора на РЗОК, както следва: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14" w:author="ikrumova" w:date="2006-01-05T18:20:00Z"/>
        </w:rPr>
      </w:pPr>
      <w:del w:id="81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1. при нарушаване на поетите задължения за налично и изправно техническо оборудване и обзавеждане по чл.177, ал.1, т.6 от НРД-2005г. - финансова неустойка в размер: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16" w:author="ikrumova" w:date="2006-01-05T18:20:00Z"/>
        </w:rPr>
      </w:pPr>
      <w:del w:id="81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от 180 до 360 лв. – за ИЗПЪЛНИТЕЛ-лечебно заведение за болнична помощ; диспансер; лечебно заведение по чл.5, ал.1 от ЗЛЗ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18" w:author="ikrumova" w:date="2006-01-05T18:20:00Z"/>
        </w:rPr>
      </w:pPr>
      <w:del w:id="81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от 135 до 270 лв. – за ИЗПЪЛНИТЕЛ-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20" w:author="ikrumova" w:date="2006-01-05T18:20:00Z"/>
        </w:rPr>
      </w:pPr>
      <w:del w:id="81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2. при неспазване на графика за обслужване на пациентите - финансова неустойка в размер: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22" w:author="ikrumova" w:date="2006-01-05T18:20:00Z"/>
        </w:rPr>
      </w:pPr>
      <w:del w:id="82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от 180 до 360 лв.-  за ИЗПЪЛНИТЕЛ-лечебно заведение за болнична помощ; диспансер; лечебно заведение по чл.5, ал.1 от ЗЛЗ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24" w:author="ikrumova" w:date="2006-01-05T18:20:00Z"/>
        </w:rPr>
      </w:pPr>
      <w:del w:id="82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от 135 до 270 лв - за ИЗПЪЛНИТЕЛ- 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26" w:author="ikrumova" w:date="2006-01-05T18:20:00Z"/>
        </w:rPr>
      </w:pPr>
      <w:del w:id="82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3. при нарушения на установения ред за работа с документите, регламентирани в НРД-2005г., с изключение на случаите при явна фактическа грешка—финансова неустойка в размер: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28" w:author="ikrumova" w:date="2006-01-05T18:20:00Z"/>
        </w:rPr>
      </w:pPr>
      <w:del w:id="82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от 180 до 360 лв. - за ИЗПЪЛНИТЕЛ-лечебно заведение за болнична помощ; диспансер; лечебно заведение по чл.5, ал.1 от ЗЛЗ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30" w:author="ikrumova" w:date="2006-01-05T18:20:00Z"/>
        </w:rPr>
      </w:pPr>
      <w:del w:id="82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от 135 до 270 лв. - за ИЗПЪЛНИТЕЛ- 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32" w:author="ikrumova" w:date="2006-01-05T18:20:00Z"/>
        </w:rPr>
      </w:pPr>
      <w:del w:id="83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4. при възпрепятстване на контролните органи на НЗОК и РЗОК да изпълняват правата и задълженията си—финансова неустойка в размер:</w:delText>
        </w:r>
      </w:del>
    </w:p>
    <w:p>
      <w:pPr>
        <w:pStyle w:val="OfText"/>
        <w:ind w:right="26" w:firstLine="684"/>
        <w:rPr>
          <w:del w:id="836" w:author="ikrumova" w:date="2006-01-05T18:20:00Z"/>
        </w:rPr>
      </w:pPr>
      <w:del w:id="83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от 180 до 360</w:delText>
        </w:r>
      </w:del>
      <w:del w:id="834" w:author="ikrumova" w:date="2006-01-05T18:20:00Z">
        <w:r>
          <w:rPr>
            <w:rFonts w:cs="Times New Roman" w:ascii="Times New Roman" w:hAnsi="Times New Roman"/>
            <w:sz w:val="24"/>
          </w:rPr>
          <w:delText> </w:delText>
        </w:r>
      </w:del>
      <w:del w:id="83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лв. - за ИЗПЪЛНИТЕЛ-лечебно заведение за болнична помощ; диспансер; лечебно заведение по чл.5, ал.1 от ЗЛЗ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38" w:author="ikrumova" w:date="2006-01-05T18:20:00Z"/>
        </w:rPr>
      </w:pPr>
      <w:del w:id="83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от 135 до 270 лв. - за ИЗПЪЛНИТЕЛ- 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40" w:author="ikrumova" w:date="2006-01-05T18:20:00Z"/>
        </w:rPr>
      </w:pPr>
      <w:del w:id="83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2) Санкциите при констатирани финансови нарушения от финансовите инспектори по реда на чл.73 ЗЗО се прилагат от директора на РЗОК, както следва: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42" w:author="ikrumova" w:date="2006-01-05T18:20:00Z"/>
        </w:rPr>
      </w:pPr>
      <w:del w:id="84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1. при неспазване на поетите задължения за нает медицински персонал—финансова неустойка в размер:</w:delText>
        </w:r>
      </w:del>
    </w:p>
    <w:p>
      <w:pPr>
        <w:pStyle w:val="OfText"/>
        <w:ind w:right="26" w:firstLine="684"/>
        <w:rPr>
          <w:del w:id="846" w:author="ikrumova" w:date="2006-01-05T18:20:00Z"/>
        </w:rPr>
      </w:pPr>
      <w:del w:id="84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от 180 до 360</w:delText>
        </w:r>
      </w:del>
      <w:del w:id="844" w:author="ikrumova" w:date="2006-01-05T18:20:00Z">
        <w:r>
          <w:rPr>
            <w:rFonts w:cs="Times New Roman" w:ascii="Times New Roman" w:hAnsi="Times New Roman"/>
            <w:sz w:val="24"/>
          </w:rPr>
          <w:delText> </w:delText>
        </w:r>
      </w:del>
      <w:del w:id="84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лв. - за ИЗПЪЛНИТЕЛ-лечебно заведение за болнична помощ; диспансер; лечебно заведение по чл.5, ал.1 от ЗЛЗ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48" w:author="ikrumova" w:date="2006-01-05T18:20:00Z"/>
        </w:rPr>
      </w:pPr>
      <w:del w:id="84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от 135 до 270 лв. - за ИЗПЪЛНИТЕЛ- 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50" w:author="ikrumova" w:date="2006-01-05T18:20:00Z"/>
        </w:rPr>
      </w:pPr>
      <w:del w:id="84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2. при неизпълнение на задължението за уведомяване на РЗОК за промяна в обстоятелствата, удостоверени с документи по чл.179 от НРД-2005г. - финансова неустойка в размер:</w:delText>
        </w:r>
      </w:del>
    </w:p>
    <w:p>
      <w:pPr>
        <w:pStyle w:val="OfText"/>
        <w:ind w:right="26" w:firstLine="684"/>
        <w:rPr>
          <w:del w:id="854" w:author="ikrumova" w:date="2006-01-05T18:20:00Z"/>
        </w:rPr>
      </w:pPr>
      <w:del w:id="85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 от 180 до 360</w:delText>
        </w:r>
      </w:del>
      <w:del w:id="852" w:author="ikrumova" w:date="2006-01-05T18:20:00Z">
        <w:r>
          <w:rPr>
            <w:rFonts w:cs="Times New Roman" w:ascii="Times New Roman" w:hAnsi="Times New Roman"/>
            <w:sz w:val="24"/>
          </w:rPr>
          <w:delText> </w:delText>
        </w:r>
      </w:del>
      <w:del w:id="85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лв. - за ИЗПЪЛНИТЕЛ-лечебно заведение за болнична помощ; диспансер; лечебно заведение по чл.5, ал.1 от ЗЛЗ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56" w:author="ikrumova" w:date="2006-01-05T18:20:00Z"/>
        </w:rPr>
      </w:pPr>
      <w:del w:id="85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от 135 до 270 лв. - за ИЗПЪЛНИТЕЛ- 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58" w:author="ikrumova" w:date="2006-01-05T18:20:00Z"/>
        </w:rPr>
      </w:pPr>
      <w:del w:id="85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3. за нарушения, свързани с отчитане на извършената медицинска дейност по сключените договори, както и при отчитане на услуги, които не са извършени и са отразени в документацията—финансова неустойка в размер:</w:delText>
        </w:r>
      </w:del>
    </w:p>
    <w:p>
      <w:pPr>
        <w:pStyle w:val="OfText"/>
        <w:ind w:right="26" w:firstLine="684"/>
        <w:rPr>
          <w:del w:id="862" w:author="ikrumova" w:date="2006-01-05T18:20:00Z"/>
        </w:rPr>
      </w:pPr>
      <w:del w:id="85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от 630 до 1080</w:delText>
        </w:r>
      </w:del>
      <w:del w:id="860" w:author="ikrumova" w:date="2006-01-05T18:20:00Z">
        <w:r>
          <w:rPr>
            <w:rFonts w:cs="Times New Roman" w:ascii="Times New Roman" w:hAnsi="Times New Roman"/>
            <w:sz w:val="24"/>
          </w:rPr>
          <w:delText> </w:delText>
        </w:r>
      </w:del>
      <w:del w:id="86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лв. - за ИЗПЪЛНИТЕЛ-лечебно заведение за болнична помощ; диспансер; лечебно заведение по чл.5, ал.1 от ЗЛЗ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64" w:author="ikrumova" w:date="2006-01-05T18:20:00Z"/>
        </w:rPr>
      </w:pPr>
      <w:del w:id="86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от 450 до 900 лв. - за ИЗПЪЛНИТЕЛ- 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66" w:author="ikrumova" w:date="2006-01-05T18:20:00Z"/>
        </w:rPr>
      </w:pPr>
      <w:del w:id="86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4. при установено заплащане или доплащане от пациенти на дейности, заплатени по договор с НЗОК - финансова неустойка в размер:</w:delText>
        </w:r>
      </w:del>
    </w:p>
    <w:p>
      <w:pPr>
        <w:pStyle w:val="OfText"/>
        <w:ind w:right="26" w:firstLine="684"/>
        <w:rPr>
          <w:del w:id="870" w:author="ikrumova" w:date="2006-01-05T18:20:00Z"/>
        </w:rPr>
      </w:pPr>
      <w:del w:id="86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от 630 до 1800</w:delText>
        </w:r>
      </w:del>
      <w:del w:id="868" w:author="ikrumova" w:date="2006-01-05T18:20:00Z">
        <w:r>
          <w:rPr>
            <w:rFonts w:cs="Times New Roman" w:ascii="Times New Roman" w:hAnsi="Times New Roman"/>
            <w:sz w:val="24"/>
          </w:rPr>
          <w:delText> </w:delText>
        </w:r>
      </w:del>
      <w:del w:id="86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лв. - за ИЗПЪЛНИТЕЛ-лечебно заведение за болнична помощ; диспансер; лечебно заведение по чл.5, ал.1 от ЗЛЗ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72" w:author="ikrumova" w:date="2006-01-05T18:20:00Z"/>
        </w:rPr>
      </w:pPr>
      <w:del w:id="87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от 450 до 1350 лв. - за ИЗПЪЛНИТЕЛ- 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74" w:author="ikrumova" w:date="2006-01-05T18:20:00Z"/>
        </w:rPr>
      </w:pPr>
      <w:del w:id="87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- при повторно нарушение—прекратяване на договор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76" w:author="ikrumova" w:date="2006-01-05T18:20:00Z"/>
        </w:rPr>
      </w:pPr>
      <w:del w:id="87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5. неоснователно заплащане от ЗЗОЛ на суми по чл. 37 от  ЗЗО - финансова неустойка в размер:</w:delText>
        </w:r>
      </w:del>
    </w:p>
    <w:p>
      <w:pPr>
        <w:pStyle w:val="OfText"/>
        <w:ind w:right="26" w:firstLine="684"/>
        <w:rPr>
          <w:del w:id="880" w:author="ikrumova" w:date="2006-01-05T18:20:00Z"/>
        </w:rPr>
      </w:pPr>
      <w:del w:id="87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на 180</w:delText>
        </w:r>
      </w:del>
      <w:del w:id="878" w:author="ikrumova" w:date="2006-01-05T18:20:00Z">
        <w:r>
          <w:rPr>
            <w:rFonts w:cs="Times New Roman" w:ascii="Times New Roman" w:hAnsi="Times New Roman"/>
            <w:sz w:val="24"/>
          </w:rPr>
          <w:delText> </w:delText>
        </w:r>
      </w:del>
      <w:del w:id="87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лв. - за ИЗПЪЛНИТЕЛ-лечебно заведение за болнична помощ; диспансер; лечебно заведение по чл.5, ал.1 от ЗЛЗ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82" w:author="ikrumova" w:date="2006-01-05T18:20:00Z"/>
        </w:rPr>
      </w:pPr>
      <w:del w:id="88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на 135 лв. - за ИЗПЪЛНИТЕЛ- 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84" w:author="ikrumova" w:date="2006-01-05T18:20:00Z"/>
        </w:rPr>
      </w:pPr>
      <w:del w:id="88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(3) Санкциите при констатирани медицин</w:delText>
          <w:softHyphen/>
          <w:delText>ски нарушения, установени от лекари-контрольори по реда на чл. 74 ЗЗО, се прилагат от директора на РЗОК, както следва:</w:delText>
        </w:r>
      </w:del>
    </w:p>
    <w:p>
      <w:pPr>
        <w:pStyle w:val="OfText"/>
        <w:ind w:right="26" w:firstLine="684"/>
        <w:rPr>
          <w:del w:id="888" w:author="ikrumova" w:date="2006-01-05T18:20:00Z"/>
        </w:rPr>
      </w:pPr>
      <w:del w:id="88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1.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“Клинична лаборатория” —финансова неустойка в размер от 135 до 450</w:delText>
        </w:r>
      </w:del>
      <w:del w:id="886" w:author="ikrumova" w:date="2006-01-05T18:20:00Z">
        <w:r>
          <w:rPr>
            <w:rFonts w:cs="Times New Roman" w:ascii="Times New Roman" w:hAnsi="Times New Roman"/>
            <w:sz w:val="24"/>
          </w:rPr>
          <w:delText> </w:delText>
        </w:r>
      </w:del>
      <w:del w:id="88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лв. - за ИЗПЪЛНИТЕЛ-лечебно заведение за болнична помощ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90" w:author="ikrumova" w:date="2006-01-05T18:20:00Z"/>
        </w:rPr>
      </w:pPr>
      <w:del w:id="88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2. неотговаряща на изискванията по приложение №18 към НРД-2005г. квалификация на персонала—финансова неустойка в размер:</w:delText>
        </w:r>
      </w:del>
    </w:p>
    <w:p>
      <w:pPr>
        <w:pStyle w:val="OfText"/>
        <w:ind w:right="26" w:firstLine="684"/>
        <w:rPr>
          <w:del w:id="894" w:author="ikrumova" w:date="2006-01-05T18:20:00Z"/>
        </w:rPr>
      </w:pPr>
      <w:del w:id="89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от 180 до 360</w:delText>
        </w:r>
      </w:del>
      <w:del w:id="892" w:author="ikrumova" w:date="2006-01-05T18:20:00Z">
        <w:r>
          <w:rPr>
            <w:rFonts w:cs="Times New Roman" w:ascii="Times New Roman" w:hAnsi="Times New Roman"/>
            <w:sz w:val="24"/>
          </w:rPr>
          <w:delText> </w:delText>
        </w:r>
      </w:del>
      <w:del w:id="89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лв. - за ИЗПЪЛНИТЕЛ-лечебно заведение за болнична помощ; диспансер; лечебно заведение по чл.5, ал.1 от ЗЛЗ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96" w:author="ikrumova" w:date="2006-01-05T18:20:00Z"/>
        </w:rPr>
      </w:pPr>
      <w:del w:id="89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от 135 до 270 лв. - за ИЗПЪЛНИТЕЛ- 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898" w:author="ikrumova" w:date="2006-01-05T18:20:00Z"/>
        </w:rPr>
      </w:pPr>
      <w:del w:id="89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3. нарушения, свързани с лечебно-диагностичния процес, изразяващи се във: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900" w:author="ikrumova" w:date="2006-01-05T18:20:00Z"/>
        </w:rPr>
      </w:pPr>
      <w:del w:id="89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3.1. неоснователен отказ да се окаже медицинска помощ на ЗЗОЛ, когато такава се дължи по договор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902" w:author="ikrumova" w:date="2006-01-05T18:20:00Z"/>
        </w:rPr>
      </w:pPr>
      <w:del w:id="90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3.2. нарушения по изпълнение на вида и обема по пакети болнична помощ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904" w:author="ikrumova" w:date="2006-01-05T18:20:00Z"/>
        </w:rPr>
      </w:pPr>
      <w:del w:id="903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- за всеки вид нарушения по т.3.1—3.2 се прилага финансова неустойка в размер:</w:delText>
        </w:r>
      </w:del>
    </w:p>
    <w:p>
      <w:pPr>
        <w:pStyle w:val="OfText"/>
        <w:ind w:right="26" w:firstLine="684"/>
        <w:rPr>
          <w:del w:id="908" w:author="ikrumova" w:date="2006-01-05T18:20:00Z"/>
        </w:rPr>
      </w:pPr>
      <w:del w:id="905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а) от 360 до 720</w:delText>
        </w:r>
      </w:del>
      <w:del w:id="906" w:author="ikrumova" w:date="2006-01-05T18:20:00Z">
        <w:r>
          <w:rPr>
            <w:rFonts w:cs="Times New Roman" w:ascii="Times New Roman" w:hAnsi="Times New Roman"/>
            <w:sz w:val="24"/>
          </w:rPr>
          <w:delText> </w:delText>
        </w:r>
      </w:del>
      <w:del w:id="907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лв. - за ИЗПЪЛНИТЕЛ-лечебно заведение за болнична помощ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910" w:author="ikrumova" w:date="2006-01-05T18:20:00Z"/>
        </w:rPr>
      </w:pPr>
      <w:del w:id="909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б) от 270 до 540 лв. – за лечебно заведение за СИМП с разкрити легла;</w:delText>
        </w:r>
      </w:del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  <w:del w:id="912" w:author="ikrumova" w:date="2006-01-05T18:20:00Z"/>
        </w:rPr>
      </w:pPr>
      <w:del w:id="911" w:author="ikrumova" w:date="2006-01-05T18:20:00Z">
        <w:r>
          <w:rPr>
            <w:rFonts w:cs="Times New Roman" w:ascii="Times New Roman" w:hAnsi="Times New Roman"/>
            <w:sz w:val="24"/>
            <w:lang w:val="bg-BG"/>
          </w:rPr>
          <w:delText>- при повторно нарушение по т.3.1 се прилага санкция “прекратяване на договора”.</w:delText>
        </w:r>
      </w:del>
    </w:p>
    <w:p>
      <w:pPr>
        <w:pStyle w:val="Normal"/>
        <w:ind w:right="26" w:firstLine="684"/>
        <w:jc w:val="both"/>
        <w:rPr>
          <w:spacing w:val="-15"/>
          <w:lang w:val="bg-BG"/>
          <w:del w:id="914" w:author="ikrumova" w:date="2006-01-05T18:20:00Z"/>
        </w:rPr>
      </w:pPr>
      <w:del w:id="913" w:author="ikrumova" w:date="2006-01-05T18:20:00Z">
        <w:r>
          <w:rPr>
            <w:lang w:val="bg-BG"/>
          </w:rPr>
          <w:delText>(4) Констатирането на нарушения, оспорването на констатациите пред арбитражните комисии, налагането на санкции и тяхното обжалване се извършва при условията и по реда на ЗЗО и глави осемнадесета и деветнадесета от НРД-2003.</w:delText>
        </w:r>
      </w:del>
    </w:p>
    <w:p>
      <w:pPr>
        <w:pStyle w:val="Body"/>
        <w:spacing w:lineRule="auto" w:line="240"/>
        <w:ind w:right="26" w:firstLine="684"/>
        <w:rPr>
          <w:del w:id="918" w:author="ikrumova" w:date="2006-01-05T18:20:00Z"/>
        </w:rPr>
      </w:pPr>
      <w:del w:id="915" w:author="ikrumova" w:date="2006-01-05T18:20:00Z">
        <w:r>
          <w:rPr>
            <w:rFonts w:cs="Times New Roman" w:ascii="Times New Roman" w:hAnsi="Times New Roman"/>
          </w:rPr>
          <w:delText>Чл.28. (1)</w:delText>
        </w:r>
      </w:del>
      <w:del w:id="916" w:author="ikrumova" w:date="2006-01-05T18:20:00Z">
        <w:r>
          <w:rPr/>
          <w:delText xml:space="preserve"> </w:delText>
        </w:r>
      </w:del>
      <w:del w:id="917" w:author="ikrumova" w:date="2006-01-05T18:20:00Z">
        <w:r>
          <w:rPr>
            <w:rFonts w:cs="Times New Roman" w:ascii="Times New Roman" w:hAnsi="Times New Roman"/>
          </w:rPr>
          <w:delText>При установяване от контролните органи на отчетена медицинска дейност, която не е извършена в изпълнение на този договор, последния се прекратява с едномесечно предизвестие от ВЪЗЛОЖИТЕЛЯ.</w:delText>
        </w:r>
      </w:del>
    </w:p>
    <w:p>
      <w:pPr>
        <w:pStyle w:val="Body"/>
        <w:spacing w:lineRule="auto" w:line="240"/>
        <w:ind w:right="26" w:firstLine="684"/>
        <w:rPr>
          <w:rFonts w:ascii="Times New Roman" w:hAnsi="Times New Roman" w:cs="Times New Roman"/>
          <w:del w:id="920" w:author="ikrumova" w:date="2006-01-05T18:20:00Z"/>
        </w:rPr>
      </w:pPr>
      <w:del w:id="919" w:author="ikrumova" w:date="2006-01-05T18:20:00Z">
        <w:r>
          <w:rPr>
            <w:rFonts w:cs="Times New Roman" w:ascii="Times New Roman" w:hAnsi="Times New Roman"/>
          </w:rPr>
          <w:delText xml:space="preserve">(2) При констатиране на три нарушения по време на действие на НРД-2005г. и настоящия договор, за които са наложени и влезли в сила санкции по ал.1,  договорът се прекратява с едномесечно предизвестие. </w:delText>
        </w:r>
      </w:del>
    </w:p>
    <w:p>
      <w:pPr>
        <w:pStyle w:val="Body"/>
        <w:spacing w:lineRule="auto" w:line="240"/>
        <w:ind w:right="26" w:firstLine="684"/>
        <w:rPr>
          <w:rFonts w:ascii="Times New Roman" w:hAnsi="Times New Roman" w:cs="Times New Roman"/>
          <w:del w:id="922" w:author="ikrumova" w:date="2006-01-05T18:20:00Z"/>
        </w:rPr>
      </w:pPr>
      <w:del w:id="921" w:author="ikrumova" w:date="2006-01-05T18:20:00Z">
        <w:r>
          <w:rPr>
            <w:rFonts w:cs="Times New Roman" w:ascii="Times New Roman" w:hAnsi="Times New Roman"/>
          </w:rPr>
          <w:delText>(3) Преди налагане на санкция “прекратяване на договор” по ал.1 и 2 се прилага чл.232 от НРД-2003г.</w:delText>
        </w:r>
      </w:del>
    </w:p>
    <w:p>
      <w:pPr>
        <w:pStyle w:val="TextBodyIndent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"/>
        <w:spacing w:lineRule="auto" w:line="240"/>
        <w:ind w:right="26" w:hanging="0"/>
        <w:rPr/>
      </w:pPr>
      <w:r>
        <w:rPr>
          <w:rFonts w:cs="Times New Roman" w:ascii="Times New Roman" w:hAnsi="Times New Roman"/>
        </w:rPr>
        <w:t>РАЗДЕЛ VІ</w:t>
      </w:r>
      <w:del w:id="923" w:author="ikrumova" w:date="2006-01-05T18:25:00Z">
        <w:r>
          <w:rPr>
            <w:rFonts w:cs="Times New Roman" w:ascii="Times New Roman" w:hAnsi="Times New Roman"/>
          </w:rPr>
          <w:delText>ІІ</w:delText>
        </w:r>
      </w:del>
      <w:r>
        <w:rPr>
          <w:rFonts w:cs="Times New Roman" w:ascii="Times New Roman" w:hAnsi="Times New Roman"/>
        </w:rPr>
        <w:br/>
        <w:t>СРОК НА ДЕЙСТВИЕ И РЕД ЗА ПРЕКРАТЯВАНЕ НА ДОГОВОРА</w:t>
      </w:r>
    </w:p>
    <w:p>
      <w:pPr>
        <w:pStyle w:val="Normal"/>
        <w:ind w:right="26" w:firstLine="567"/>
        <w:jc w:val="both"/>
        <w:rPr>
          <w:rFonts w:ascii="Times New Roman" w:hAnsi="Times New Roman" w:cs="Times New Roman"/>
          <w:lang w:val="bg-BG"/>
          <w:del w:id="925" w:author="ikrumova" w:date="2006-01-05T18:27:00Z"/>
        </w:rPr>
      </w:pPr>
      <w:del w:id="924" w:author="ikrumova" w:date="2006-01-05T18:27:00Z">
        <w:r>
          <w:rPr>
            <w:rFonts w:cs="Times New Roman"/>
            <w:lang w:val="bg-BG"/>
          </w:rPr>
        </w:r>
      </w:del>
    </w:p>
    <w:p>
      <w:pPr>
        <w:pStyle w:val="Normal"/>
        <w:ind w:firstLine="567"/>
        <w:jc w:val="both"/>
        <w:rPr>
          <w:ins w:id="929" w:author="ikrumova" w:date="2006-01-05T18:27:00Z"/>
        </w:rPr>
      </w:pPr>
      <w:ins w:id="926" w:author="ikrumova" w:date="2006-01-05T18:27:00Z">
        <w:r>
          <w:rPr>
            <w:lang w:val="bg-BG"/>
          </w:rPr>
          <w:t>Чл.</w:t>
        </w:r>
      </w:ins>
      <w:ins w:id="927" w:author="ikrumova" w:date="2006-01-06T09:03:00Z">
        <w:r>
          <w:rPr>
            <w:lang w:val="bg-BG"/>
          </w:rPr>
          <w:t>26</w:t>
        </w:r>
      </w:ins>
      <w:ins w:id="928" w:author="ikrumova" w:date="2006-01-05T18:27:00Z">
        <w:r>
          <w:rPr>
            <w:lang w:val="bg-BG"/>
          </w:rPr>
          <w:t>. Настоящият договор се сключва за срока на действие на НРД-2006г. и е в сила до приемане на нов или при промяна на действащия НРД.</w:t>
        </w:r>
      </w:ins>
    </w:p>
    <w:p>
      <w:pPr>
        <w:pStyle w:val="Body"/>
        <w:spacing w:lineRule="auto" w:line="240"/>
        <w:rPr>
          <w:ins w:id="933" w:author="ikrumova" w:date="2006-01-05T18:27:00Z"/>
        </w:rPr>
      </w:pPr>
      <w:ins w:id="930" w:author="ikrumova" w:date="2006-01-05T18:27:00Z">
        <w:r>
          <w:rPr>
            <w:rFonts w:cs="Times New Roman" w:ascii="Times New Roman" w:hAnsi="Times New Roman"/>
          </w:rPr>
          <w:t>Чл.</w:t>
        </w:r>
      </w:ins>
      <w:ins w:id="931" w:author="ikrumova" w:date="2006-01-06T09:03:00Z">
        <w:r>
          <w:rPr>
            <w:rFonts w:cs="Times New Roman" w:ascii="Times New Roman" w:hAnsi="Times New Roman"/>
          </w:rPr>
          <w:t>27</w:t>
        </w:r>
      </w:ins>
      <w:ins w:id="932" w:author="ikrumova" w:date="2006-01-05T18:27:00Z">
        <w:r>
          <w:rPr>
            <w:rFonts w:cs="Times New Roman" w:ascii="Times New Roman" w:hAnsi="Times New Roman"/>
          </w:rPr>
          <w:t>. Договорът се прекратява, без която и да е от страните да дължи предизвестие: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lang w:val="bg-BG"/>
          <w:ins w:id="935" w:author="ikrumova" w:date="2006-01-05T18:27:00Z"/>
        </w:rPr>
      </w:pPr>
      <w:ins w:id="934" w:author="ikrumova" w:date="2006-01-05T18:27:00Z">
        <w:r>
          <w:rPr>
            <w:lang w:val="bg-BG"/>
          </w:rPr>
          <w:t>по взаимно писмено съгласие между страните, изразено писмено;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lang w:val="bg-BG"/>
          <w:ins w:id="937" w:author="ikrumova" w:date="2006-01-05T18:27:00Z"/>
        </w:rPr>
      </w:pPr>
      <w:ins w:id="936" w:author="ikrumova" w:date="2006-01-05T18:27:00Z">
        <w:r>
          <w:rPr>
            <w:lang w:val="bg-BG"/>
          </w:rPr>
          <w:t>с изтичане на уговорения срок;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lang w:val="bg-BG"/>
          <w:ins w:id="939" w:author="ikrumova" w:date="2006-01-05T18:27:00Z"/>
        </w:rPr>
      </w:pPr>
      <w:ins w:id="938" w:author="ikrumova" w:date="2006-01-05T18:27:00Z">
        <w:r>
          <w:rPr>
            <w:lang w:val="bg-BG"/>
          </w:rPr>
          <w:t>при отнемане на разрешението за осъществяване на лечебна дейност в случаите по чл.51 от  ЗЛЗ – от влизане в сила на заповедта на министъра на здравеопазването за отнемане на разрешението;</w:t>
        </w:r>
      </w:ins>
    </w:p>
    <w:p>
      <w:pPr>
        <w:pStyle w:val="Normal"/>
        <w:ind w:firstLine="567"/>
        <w:jc w:val="both"/>
        <w:rPr>
          <w:bCs/>
          <w:i/>
          <w:i/>
          <w:iCs/>
          <w:sz w:val="20"/>
          <w:szCs w:val="20"/>
          <w:lang w:val="bg-BG"/>
          <w:ins w:id="941" w:author="ikrumova" w:date="2006-01-05T18:27:00Z"/>
        </w:rPr>
      </w:pPr>
      <w:ins w:id="940" w:author="ikrumova" w:date="2006-01-05T18:27:00Z">
        <w:r>
          <w:rPr>
            <w:bCs/>
            <w:i/>
            <w:iCs/>
            <w:sz w:val="20"/>
            <w:szCs w:val="20"/>
            <w:lang w:val="bg-BG"/>
          </w:rPr>
          <w:tab/>
          <w:t>(т.3 се прилага при ИЗПЪЛНИТЕЛ – лечебно заведение за болнична помощ или диспансер)</w:t>
        </w:r>
      </w:ins>
    </w:p>
    <w:p>
      <w:pPr>
        <w:pStyle w:val="Normal"/>
        <w:ind w:firstLine="567"/>
        <w:jc w:val="both"/>
        <w:rPr>
          <w:lang w:val="bg-BG"/>
          <w:ins w:id="943" w:author="ikrumova" w:date="2006-01-05T18:27:00Z"/>
        </w:rPr>
      </w:pPr>
      <w:ins w:id="942" w:author="ikrumova" w:date="2006-01-05T18:27:00Z">
        <w:r>
          <w:rPr>
            <w:lang w:val="bg-BG"/>
          </w:rPr>
          <w:t>4. при заличаване на регистрацията в РЦЗ на ИЗПЪЛНИТЕЛЯ, при условията на чл.45 от ЗЛЗ – от датата на влизане в сила на акта на заличаването;</w:t>
        </w:r>
      </w:ins>
    </w:p>
    <w:p>
      <w:pPr>
        <w:pStyle w:val="Normal"/>
        <w:ind w:firstLine="567"/>
        <w:jc w:val="center"/>
        <w:rPr>
          <w:bCs/>
          <w:i/>
          <w:i/>
          <w:iCs/>
          <w:sz w:val="20"/>
          <w:szCs w:val="20"/>
          <w:lang w:val="bg-BG"/>
          <w:ins w:id="945" w:author="ikrumova" w:date="2006-01-05T18:27:00Z"/>
        </w:rPr>
      </w:pPr>
      <w:ins w:id="944" w:author="ikrumova" w:date="2006-01-05T18:27:00Z">
        <w:r>
          <w:rPr>
            <w:bCs/>
            <w:i/>
            <w:iCs/>
            <w:sz w:val="20"/>
            <w:szCs w:val="20"/>
            <w:lang w:val="bg-BG"/>
          </w:rPr>
          <w:t>(т.4 се прилага при ИЗПЪЛНИТЕЛ – лечебно заведение за СИМП с разкрити легла)</w:t>
        </w:r>
      </w:ins>
    </w:p>
    <w:p>
      <w:pPr>
        <w:pStyle w:val="TextBodyIndent"/>
        <w:ind w:firstLine="567"/>
        <w:rPr>
          <w:ins w:id="947" w:author="ikrumova" w:date="2006-01-05T18:27:00Z"/>
        </w:rPr>
      </w:pPr>
      <w:ins w:id="946" w:author="ikrumova" w:date="2006-01-05T18:27:00Z">
        <w:r>
          <w:rPr/>
          <w:t>5. при закриване по реда на ЗЛЗ на лечебното заведение-ИЗПЪЛНИТЕЛ</w:t>
        </w:r>
      </w:ins>
    </w:p>
    <w:p>
      <w:pPr>
        <w:pStyle w:val="TextBodyIndent"/>
        <w:ind w:firstLine="567"/>
        <w:jc w:val="center"/>
        <w:rPr>
          <w:bCs/>
          <w:i/>
          <w:i/>
          <w:iCs/>
          <w:sz w:val="20"/>
          <w:ins w:id="949" w:author="ikrumova" w:date="2006-01-05T18:27:00Z"/>
        </w:rPr>
      </w:pPr>
      <w:ins w:id="948" w:author="ikrumova" w:date="2006-01-05T18:27:00Z">
        <w:r>
          <w:rPr>
            <w:bCs/>
            <w:i/>
            <w:iCs/>
            <w:sz w:val="20"/>
          </w:rPr>
          <w:t>(т.5 се прилага при ИЗПЪЛНИТЕЛ – лечебно заведение по чл.5, ал.1 от ЗЛЗ)</w:t>
        </w:r>
      </w:ins>
    </w:p>
    <w:p>
      <w:pPr>
        <w:pStyle w:val="TextBodyIndent"/>
        <w:ind w:firstLine="567"/>
        <w:rPr>
          <w:ins w:id="951" w:author="ikrumova" w:date="2006-01-05T18:27:00Z"/>
        </w:rPr>
      </w:pPr>
      <w:ins w:id="950" w:author="ikrumova" w:date="2006-01-05T18:27:00Z">
        <w:r>
          <w:rPr/>
          <w:t>6.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  </w:r>
      </w:ins>
    </w:p>
    <w:p>
      <w:pPr>
        <w:pStyle w:val="TextBodyIndent"/>
        <w:ind w:firstLine="567"/>
        <w:rPr>
          <w:ins w:id="953" w:author="ikrumova" w:date="2006-01-05T18:27:00Z"/>
        </w:rPr>
      </w:pPr>
      <w:ins w:id="952" w:author="ikrumova" w:date="2006-01-05T18:27:00Z">
        <w:r>
          <w:rPr/>
          <w:t>7. при настъпила обективна невъзможност за изпълнение на целия или на част от договора – изцяло, или частично – по отношение на съответната част.</w:t>
        </w:r>
      </w:ins>
    </w:p>
    <w:p>
      <w:pPr>
        <w:pStyle w:val="TextBodyIndent"/>
        <w:ind w:firstLine="567"/>
        <w:rPr>
          <w:lang w:val="bg-BG"/>
          <w:ins w:id="957" w:author="ikrumova" w:date="2006-01-05T18:27:00Z"/>
        </w:rPr>
      </w:pPr>
      <w:ins w:id="954" w:author="ikrumova" w:date="2006-01-05T18:27:00Z">
        <w:r>
          <w:rPr/>
          <w:t xml:space="preserve">Чл. </w:t>
        </w:r>
      </w:ins>
      <w:ins w:id="955" w:author="ikrumova" w:date="2006-01-06T10:26:00Z">
        <w:r>
          <w:rPr/>
          <w:t>28</w:t>
        </w:r>
      </w:ins>
      <w:ins w:id="956" w:author="ikrumova" w:date="2006-01-05T18:27:00Z">
        <w:r>
          <w:rPr/>
          <w:t>. Договорът се прекратява без предизвестие от страна на ВЪЗЛОЖИТЕЛЯ, когато:</w:t>
        </w:r>
      </w:ins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  <w:ins w:id="959" w:author="ikrumova" w:date="2006-01-05T18:27:00Z"/>
        </w:rPr>
      </w:pPr>
      <w:ins w:id="958" w:author="ikrumova" w:date="2006-01-05T18:27:00Z">
        <w:r>
          <w:rPr>
            <w:rFonts w:cs="Times New Roman" w:ascii="Times New Roman" w:hAnsi="Times New Roman"/>
            <w:sz w:val="24"/>
            <w:lang w:val="bg-BG"/>
          </w:rPr>
          <w:t xml:space="preserve">1.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  </w:r>
      </w:ins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  <w:ins w:id="961" w:author="ikrumova" w:date="2006-01-05T18:27:00Z"/>
        </w:rPr>
      </w:pPr>
      <w:ins w:id="960" w:author="ikrumova" w:date="2006-01-05T18:27:00Z">
        <w:r>
          <w:rPr>
            <w:rFonts w:cs="Times New Roman" w:ascii="Times New Roman" w:hAnsi="Times New Roman"/>
            <w:sz w:val="24"/>
            <w:lang w:val="bg-BG"/>
          </w:rPr>
          <w:t>2. ИЗПЪЛНИТЕЛЯТ не представи повече от три последователни месеца отчети за извършена дейност;</w:t>
        </w:r>
      </w:ins>
    </w:p>
    <w:p>
      <w:pPr>
        <w:pStyle w:val="OfText"/>
        <w:ind w:firstLine="567"/>
        <w:jc w:val="center"/>
        <w:rPr>
          <w:rFonts w:ascii="Times New Roman" w:hAnsi="Times New Roman" w:cs="Times New Roman"/>
          <w:sz w:val="24"/>
          <w:szCs w:val="24"/>
          <w:lang w:val="bg-BG"/>
          <w:ins w:id="963" w:author="ikrumova" w:date="2006-01-05T18:27:00Z"/>
        </w:rPr>
      </w:pPr>
      <w:ins w:id="962" w:author="ikrumova" w:date="2006-01-05T18:27:00Z">
        <w:r>
          <w:rPr>
            <w:rFonts w:cs="Times New Roman" w:ascii="Times New Roman" w:hAnsi="Times New Roman"/>
            <w:sz w:val="24"/>
            <w:szCs w:val="24"/>
            <w:lang w:val="bg-BG"/>
          </w:rPr>
          <w:t>3. в случай, че ИЗПЪЛНИТЕЛЯТ не отговаря на условията за извършване на дейността-предмет на договора, установена в нормативен акт или НРД-2006г.</w:t>
        </w:r>
      </w:ins>
    </w:p>
    <w:p>
      <w:pPr>
        <w:pStyle w:val="OfText"/>
        <w:ind w:firstLine="567"/>
        <w:jc w:val="center"/>
        <w:rPr>
          <w:rFonts w:ascii="Times New Roman" w:hAnsi="Times New Roman" w:cs="Times New Roman"/>
          <w:sz w:val="24"/>
          <w:szCs w:val="24"/>
          <w:lang w:val="bg-BG"/>
          <w:ins w:id="969" w:author="ikrumova" w:date="2006-01-05T18:27:00Z"/>
        </w:rPr>
      </w:pPr>
      <w:ins w:id="964" w:author="ikrumova" w:date="2006-01-05T18:27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Чл. </w:t>
        </w:r>
      </w:ins>
      <w:ins w:id="965" w:author="ikrumova" w:date="2006-01-06T10:26:00Z">
        <w:r>
          <w:rPr>
            <w:rFonts w:cs="Times New Roman" w:ascii="Times New Roman" w:hAnsi="Times New Roman"/>
            <w:sz w:val="24"/>
            <w:szCs w:val="24"/>
            <w:lang w:val="bg-BG"/>
          </w:rPr>
          <w:t>29</w:t>
        </w:r>
      </w:ins>
      <w:ins w:id="966" w:author="ikrumova" w:date="2006-01-05T18:27:00Z">
        <w:r>
          <w:rPr>
            <w:rFonts w:cs="Times New Roman" w:ascii="Times New Roman" w:hAnsi="Times New Roman"/>
            <w:sz w:val="24"/>
            <w:szCs w:val="24"/>
            <w:lang w:val="bg-BG"/>
          </w:rPr>
          <w:t>.</w:t>
        </w:r>
      </w:ins>
      <w:ins w:id="967" w:author="ikrumova" w:date="2006-01-05T18:27:00Z">
        <w:r>
          <w:rPr>
            <w:rFonts w:cs="Times New Roman" w:ascii="Times New Roman" w:hAnsi="Times New Roman"/>
            <w:b/>
            <w:sz w:val="24"/>
            <w:szCs w:val="24"/>
            <w:lang w:val="bg-BG"/>
          </w:rPr>
          <w:t xml:space="preserve"> </w:t>
        </w:r>
      </w:ins>
      <w:ins w:id="968" w:author="ikrumova" w:date="2006-01-05T18:27:00Z">
        <w:r>
          <w:rPr>
            <w:rFonts w:cs="Times New Roman" w:ascii="Times New Roman" w:hAnsi="Times New Roman"/>
            <w:sz w:val="24"/>
            <w:szCs w:val="24"/>
            <w:lang w:val="bg-BG"/>
          </w:rPr>
          <w:t>Договорът може да се прекрати с писмено предизвестие от страна на ИЗПЪЛНИТЕЛЯ в срок от ………………………………………………………...................</w:t>
        </w:r>
      </w:ins>
    </w:p>
    <w:p>
      <w:pPr>
        <w:pStyle w:val="Normal"/>
        <w:ind w:firstLine="567"/>
        <w:jc w:val="center"/>
        <w:rPr>
          <w:ins w:id="972" w:author="ikrumova" w:date="2006-01-05T18:27:00Z"/>
        </w:rPr>
      </w:pPr>
      <w:ins w:id="970" w:author="ikrumova" w:date="2006-01-05T18:27:00Z">
        <w:r>
          <w:rPr>
            <w:sz w:val="20"/>
            <w:lang w:val="bg-BG"/>
          </w:rPr>
          <w:t>(</w:t>
        </w:r>
      </w:ins>
      <w:ins w:id="971" w:author="ikrumova" w:date="2006-01-05T18:27:00Z">
        <w:r>
          <w:rPr>
            <w:i/>
            <w:iCs/>
            <w:sz w:val="20"/>
            <w:lang w:val="bg-BG"/>
          </w:rPr>
          <w:t>срокът е не-по малко от един месец и не повече от три месеца).</w:t>
        </w:r>
      </w:ins>
    </w:p>
    <w:p>
      <w:pPr>
        <w:pStyle w:val="Body"/>
        <w:spacing w:lineRule="auto" w:line="240"/>
        <w:rPr>
          <w:ins w:id="976" w:author="ikrumova" w:date="2006-01-05T18:27:00Z"/>
        </w:rPr>
      </w:pPr>
      <w:ins w:id="973" w:author="ikrumova" w:date="2006-01-05T18:27:00Z">
        <w:r>
          <w:rPr>
            <w:rFonts w:cs="Times New Roman" w:ascii="Times New Roman" w:hAnsi="Times New Roman"/>
            <w:szCs w:val="24"/>
          </w:rPr>
          <w:t>Чл.</w:t>
        </w:r>
      </w:ins>
      <w:ins w:id="974" w:author="ikrumova" w:date="2006-01-06T10:26:00Z">
        <w:r>
          <w:rPr>
            <w:rFonts w:cs="Times New Roman" w:ascii="Times New Roman" w:hAnsi="Times New Roman"/>
            <w:szCs w:val="24"/>
          </w:rPr>
          <w:t>30</w:t>
        </w:r>
      </w:ins>
      <w:ins w:id="975" w:author="ikrumova" w:date="2006-01-05T18:27:00Z">
        <w:r>
          <w:rPr>
            <w:rFonts w:cs="Times New Roman" w:ascii="Times New Roman" w:hAnsi="Times New Roman"/>
            <w:szCs w:val="24"/>
          </w:rPr>
          <w:t>. Договорът може да се прекрати с едномесечно предизвестие от страна на ВЪЗЛОЖИТЕЛЯ в случаите на прилагане на санкция “прекратяване на договор” по НРД-2006г. и настоящия договор.</w:t>
        </w:r>
      </w:ins>
    </w:p>
    <w:p>
      <w:pPr>
        <w:pStyle w:val="TextBody"/>
        <w:ind w:firstLine="567"/>
        <w:rPr>
          <w:ins w:id="980" w:author="ikrumova" w:date="2006-01-05T18:27:00Z"/>
        </w:rPr>
      </w:pPr>
      <w:ins w:id="977" w:author="ikrumova" w:date="2006-01-05T18:27:00Z">
        <w:r>
          <w:rPr/>
          <w:t>Чл.</w:t>
        </w:r>
      </w:ins>
      <w:ins w:id="978" w:author="ikrumova" w:date="2006-01-06T10:27:00Z">
        <w:r>
          <w:rPr/>
          <w:t>31</w:t>
        </w:r>
      </w:ins>
      <w:ins w:id="979" w:author="ikrumova" w:date="2006-01-05T18:27:00Z">
        <w:r>
          <w:rPr/>
          <w:t>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  </w:r>
      </w:ins>
    </w:p>
    <w:p>
      <w:pPr>
        <w:pStyle w:val="Normal"/>
        <w:ind w:right="26" w:firstLine="567"/>
        <w:jc w:val="both"/>
        <w:rPr>
          <w:lang w:val="bg-BG"/>
          <w:del w:id="982" w:author="ikrumova" w:date="2006-01-05T18:26:00Z"/>
        </w:rPr>
      </w:pPr>
      <w:del w:id="981" w:author="ikrumova" w:date="2006-01-05T18:26:00Z">
        <w:r>
          <w:rPr>
            <w:lang w:val="bg-BG"/>
          </w:rPr>
          <w:delText>Чл.29. Настоящият договор се сключва за срока на действие на НРД-2005г. и е в сила до приемане на нов или при промяна на действащия НРД.</w:delText>
        </w:r>
      </w:del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  <w:del w:id="984" w:author="ikrumova" w:date="2006-01-05T18:26:00Z"/>
        </w:rPr>
      </w:pPr>
      <w:del w:id="983" w:author="ikrumova" w:date="2006-01-05T18:26:00Z">
        <w:r>
          <w:rPr>
            <w:rFonts w:cs="Times New Roman" w:ascii="Times New Roman" w:hAnsi="Times New Roman"/>
          </w:rPr>
          <w:delText>Чл.30. Договорът се прекратява, без която и да е от страните да дължи предизвестие:</w:delText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26" w:firstLine="567"/>
        <w:jc w:val="both"/>
        <w:rPr>
          <w:lang w:val="bg-BG"/>
          <w:del w:id="986" w:author="ikrumova" w:date="2006-01-05T18:26:00Z"/>
        </w:rPr>
      </w:pPr>
      <w:del w:id="985" w:author="ikrumova" w:date="2006-01-05T18:26:00Z">
        <w:r>
          <w:rPr>
            <w:lang w:val="bg-BG"/>
          </w:rPr>
          <w:delText>по взаимно писмено съгласие между страните, изразено писмено;</w:delText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26" w:firstLine="567"/>
        <w:jc w:val="both"/>
        <w:rPr>
          <w:lang w:val="bg-BG"/>
          <w:del w:id="988" w:author="ikrumova" w:date="2006-01-05T18:26:00Z"/>
        </w:rPr>
      </w:pPr>
      <w:del w:id="987" w:author="ikrumova" w:date="2006-01-05T18:26:00Z">
        <w:r>
          <w:rPr>
            <w:lang w:val="bg-BG"/>
          </w:rPr>
          <w:delText>с изтичане на уговорения срок;</w:delText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26" w:firstLine="567"/>
        <w:jc w:val="both"/>
        <w:rPr>
          <w:lang w:val="bg-BG"/>
          <w:del w:id="990" w:author="ikrumova" w:date="2006-01-05T18:26:00Z"/>
        </w:rPr>
      </w:pPr>
      <w:del w:id="989" w:author="ikrumova" w:date="2006-01-05T18:26:00Z">
        <w:r>
          <w:rPr>
            <w:lang w:val="bg-BG"/>
          </w:rPr>
          <w:delText>при отнемане на разрешението за осъществяване на лечебна дейност в случаите по чл.51 от  ЗЛЗ – от влизане в сила на заповедта на министъра на здравеопазването за отнемане на разрешението;</w:delText>
        </w:r>
      </w:del>
    </w:p>
    <w:p>
      <w:pPr>
        <w:pStyle w:val="Normal"/>
        <w:ind w:right="26" w:firstLine="567"/>
        <w:jc w:val="both"/>
        <w:rPr>
          <w:bCs/>
          <w:i/>
          <w:i/>
          <w:iCs/>
          <w:sz w:val="20"/>
          <w:szCs w:val="20"/>
          <w:lang w:val="bg-BG"/>
          <w:del w:id="992" w:author="ikrumova" w:date="2006-01-05T18:26:00Z"/>
        </w:rPr>
      </w:pPr>
      <w:del w:id="991" w:author="ikrumova" w:date="2006-01-05T18:26:00Z">
        <w:r>
          <w:rPr>
            <w:bCs/>
            <w:i/>
            <w:iCs/>
            <w:sz w:val="20"/>
            <w:szCs w:val="20"/>
            <w:lang w:val="bg-BG"/>
          </w:rPr>
          <w:tab/>
          <w:delText>(т.3 се прилага при ИЗПЪЛНИТЕЛ – лечебно заведение за болнична помощ или диспансер)</w:delText>
        </w:r>
      </w:del>
    </w:p>
    <w:p>
      <w:pPr>
        <w:pStyle w:val="Normal"/>
        <w:ind w:right="26" w:firstLine="567"/>
        <w:jc w:val="both"/>
        <w:rPr>
          <w:lang w:val="bg-BG"/>
          <w:del w:id="994" w:author="ikrumova" w:date="2006-01-05T18:26:00Z"/>
        </w:rPr>
      </w:pPr>
      <w:del w:id="993" w:author="ikrumova" w:date="2006-01-05T18:26:00Z">
        <w:r>
          <w:rPr>
            <w:lang w:val="bg-BG"/>
          </w:rPr>
          <w:delText>4. при заличаване на регистрацията в РЦЗ на ИЗПЪЛНИТЕЛЯ, при условията на чл.45 от ЗЛЗ – от датата на влизане в сила на акта на заличаването;</w:delText>
        </w:r>
      </w:del>
    </w:p>
    <w:p>
      <w:pPr>
        <w:pStyle w:val="Normal"/>
        <w:ind w:right="26" w:firstLine="567"/>
        <w:jc w:val="center"/>
        <w:rPr>
          <w:bCs/>
          <w:i/>
          <w:i/>
          <w:iCs/>
          <w:sz w:val="20"/>
          <w:szCs w:val="20"/>
          <w:lang w:val="bg-BG"/>
          <w:del w:id="996" w:author="ikrumova" w:date="2006-01-05T18:26:00Z"/>
        </w:rPr>
      </w:pPr>
      <w:del w:id="995" w:author="ikrumova" w:date="2006-01-05T18:26:00Z">
        <w:r>
          <w:rPr>
            <w:bCs/>
            <w:i/>
            <w:iCs/>
            <w:sz w:val="20"/>
            <w:szCs w:val="20"/>
            <w:lang w:val="bg-BG"/>
          </w:rPr>
          <w:delText>(т.4 се прилага при ИЗПЪЛНИТЕЛ – лечебно заведение за СИМП с разкрити легла)</w:delText>
        </w:r>
      </w:del>
    </w:p>
    <w:p>
      <w:pPr>
        <w:pStyle w:val="TextBodyIndent"/>
        <w:ind w:right="26" w:firstLine="567"/>
        <w:rPr>
          <w:del w:id="998" w:author="ikrumova" w:date="2006-01-05T18:26:00Z"/>
        </w:rPr>
      </w:pPr>
      <w:del w:id="997" w:author="ikrumova" w:date="2006-01-05T18:26:00Z">
        <w:r>
          <w:rPr/>
          <w:delText>5.при прекратяване, ликвидация или обявяване в несъстоятелност на ИЗПЪЛНИТЕЛЯ - юридическо лице или едноличен търговец – от момента на настъпване на съответното юридическо събитие.</w:delText>
        </w:r>
      </w:del>
    </w:p>
    <w:p>
      <w:pPr>
        <w:pStyle w:val="TextBodyIndent"/>
        <w:ind w:right="26" w:firstLine="567"/>
        <w:rPr>
          <w:del w:id="1000" w:author="ikrumova" w:date="2006-01-05T18:26:00Z"/>
        </w:rPr>
      </w:pPr>
      <w:del w:id="999" w:author="ikrumova" w:date="2006-01-05T18:26:00Z">
        <w:r>
          <w:rPr/>
          <w:delText>Чл. 31. Договорът се прекратява без предизвестие от страна на ВЪЗЛОЖИТЕЛЯ, когато:</w:delText>
        </w:r>
      </w:del>
    </w:p>
    <w:p>
      <w:pPr>
        <w:pStyle w:val="OfText"/>
        <w:ind w:right="26" w:firstLine="567"/>
        <w:rPr>
          <w:rFonts w:ascii="Times New Roman" w:hAnsi="Times New Roman" w:cs="Times New Roman"/>
          <w:sz w:val="24"/>
          <w:lang w:val="bg-BG"/>
          <w:del w:id="1002" w:author="ikrumova" w:date="2006-01-05T18:26:00Z"/>
        </w:rPr>
      </w:pPr>
      <w:del w:id="1001" w:author="ikrumova" w:date="2006-01-05T18:26:00Z">
        <w:r>
          <w:rPr>
            <w:rFonts w:cs="Times New Roman" w:ascii="Times New Roman" w:hAnsi="Times New Roman"/>
            <w:sz w:val="24"/>
            <w:lang w:val="bg-BG"/>
          </w:rPr>
          <w:delText xml:space="preserve">1. ИЗПЪЛНИТЕЛЯТ е прекратил дейността си, без да уведоми РЗОК - от датата на прекратяване на дейността, установена от контролните органи на РЗОК- …………; </w:delText>
        </w:r>
      </w:del>
    </w:p>
    <w:p>
      <w:pPr>
        <w:pStyle w:val="OfText"/>
        <w:ind w:right="26" w:firstLine="567"/>
        <w:rPr>
          <w:rFonts w:ascii="Times New Roman" w:hAnsi="Times New Roman" w:cs="Times New Roman"/>
          <w:sz w:val="24"/>
          <w:lang w:val="bg-BG"/>
          <w:del w:id="1004" w:author="ikrumova" w:date="2006-01-05T18:26:00Z"/>
        </w:rPr>
      </w:pPr>
      <w:del w:id="1003" w:author="ikrumova" w:date="2006-01-05T18:26:00Z">
        <w:r>
          <w:rPr>
            <w:rFonts w:cs="Times New Roman" w:ascii="Times New Roman" w:hAnsi="Times New Roman"/>
            <w:sz w:val="24"/>
            <w:lang w:val="bg-BG"/>
          </w:rPr>
          <w:delText>2. ИЗПЪЛНИТЕЛЯТ не представи повече от три последователни месеца отчети за извършена дейност:</w:delText>
        </w:r>
      </w:del>
    </w:p>
    <w:p>
      <w:pPr>
        <w:pStyle w:val="Normal"/>
        <w:tabs>
          <w:tab w:val="clear" w:pos="708"/>
          <w:tab w:val="left" w:pos="540" w:leader="none"/>
        </w:tabs>
        <w:ind w:right="26" w:firstLine="567"/>
        <w:rPr>
          <w:del w:id="1010" w:author="ikrumova" w:date="2006-01-05T18:26:00Z"/>
        </w:rPr>
      </w:pPr>
      <w:del w:id="1005" w:author="ikrumova" w:date="2006-01-05T18:26:00Z">
        <w:r>
          <w:rPr>
            <w:lang w:val="bg-BG"/>
          </w:rPr>
          <w:delText>Чл. 32.</w:delText>
        </w:r>
      </w:del>
      <w:del w:id="1006" w:author="ikrumova" w:date="2006-01-05T18:26:00Z">
        <w:r>
          <w:rPr>
            <w:b/>
            <w:lang w:val="bg-BG"/>
          </w:rPr>
          <w:delText xml:space="preserve"> </w:delText>
        </w:r>
      </w:del>
      <w:del w:id="1007" w:author="ikrumova" w:date="2006-01-05T18:26:00Z">
        <w:r>
          <w:rPr>
            <w:lang w:val="bg-BG"/>
          </w:rPr>
          <w:delText xml:space="preserve">Договорът може да се прекрати с писмено предизвестие от страна на ИЗПЪЛНИТЕЛЯ в срок от ……………………………………………………… </w:delText>
        </w:r>
      </w:del>
      <w:del w:id="1008" w:author="ikrumova" w:date="2006-01-05T18:26:00Z">
        <w:r>
          <w:rPr>
            <w:sz w:val="20"/>
            <w:lang w:val="bg-BG"/>
          </w:rPr>
          <w:delText>(</w:delText>
        </w:r>
      </w:del>
      <w:del w:id="1009" w:author="ikrumova" w:date="2006-01-05T18:26:00Z">
        <w:r>
          <w:rPr>
            <w:i/>
            <w:iCs/>
            <w:sz w:val="20"/>
            <w:lang w:val="bg-BG"/>
          </w:rPr>
          <w:delText>срокът е не-по малко от един месец и не повече от три месеца).</w:delText>
        </w:r>
      </w:del>
    </w:p>
    <w:p>
      <w:pPr>
        <w:pStyle w:val="Normal"/>
        <w:ind w:right="26" w:firstLine="567"/>
        <w:jc w:val="both"/>
        <w:rPr>
          <w:lang w:val="bg-BG"/>
          <w:del w:id="1012" w:author="ikrumova" w:date="2006-01-05T18:26:00Z"/>
        </w:rPr>
      </w:pPr>
      <w:del w:id="1011" w:author="ikrumova" w:date="2006-01-05T18:26:00Z">
        <w:r>
          <w:rPr>
            <w:lang w:val="bg-BG"/>
          </w:rPr>
          <w:delText>Чл.33. Договорът може да се прекрати с едномесечно предизвестие от страна на ВЪЗЛОЖИТЕЛЯ в случаите на прилагане на санкция “прекратяване на договор” по НРД-2005г. и настоящия договор.</w:delText>
        </w:r>
      </w:del>
    </w:p>
    <w:p>
      <w:pPr>
        <w:pStyle w:val="TextBody"/>
        <w:ind w:right="26" w:firstLine="567"/>
        <w:rPr>
          <w:del w:id="1014" w:author="ikrumova" w:date="2006-01-05T18:26:00Z"/>
        </w:rPr>
      </w:pPr>
      <w:del w:id="1013" w:author="ikrumova" w:date="2006-01-05T18:26:00Z">
        <w:r>
          <w:rPr/>
          <w:delText>Чл.34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delText>
        </w:r>
      </w:del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3"/>
        <w:ind w:right="26" w:hanging="0"/>
        <w:rPr>
          <w:sz w:val="24"/>
          <w:lang w:val="bg-BG"/>
          <w:ins w:id="1015" w:author="ikrumova" w:date="2006-01-06T10:34:00Z"/>
        </w:rPr>
      </w:pPr>
      <w:r>
        <w:rPr>
          <w:sz w:val="24"/>
          <w:lang w:val="bg-BG"/>
        </w:rPr>
        <w:t>ЗАКЛЮЧИТЕЛНИ РАЗПОРЕДБИ</w:t>
      </w:r>
    </w:p>
    <w:p>
      <w:pPr>
        <w:pStyle w:val="Normal"/>
        <w:ind w:firstLine="567"/>
        <w:jc w:val="both"/>
        <w:rPr>
          <w:lang w:val="bg-BG"/>
          <w:ins w:id="1018" w:author="ikrumova" w:date="2006-01-11T12:17:00Z"/>
        </w:rPr>
      </w:pPr>
      <w:ins w:id="1016" w:author="ikrumova" w:date="2006-01-06T10:34:00Z">
        <w:r>
          <w:rPr>
            <w:lang w:val="bg-BG"/>
          </w:rPr>
          <w:t xml:space="preserve">§1. </w:t>
        </w:r>
      </w:ins>
      <w:ins w:id="1017" w:author="ikrumova" w:date="2006-01-11T12:17:00Z">
        <w:r>
          <w:rPr>
            <w:lang w:val="bg-BG"/>
          </w:rPr>
          <w:t>Настоящият договор се сключва за срока на действие на НРД-2006г.</w:t>
        </w:r>
      </w:ins>
    </w:p>
    <w:p>
      <w:pPr>
        <w:pStyle w:val="Normal"/>
        <w:ind w:firstLine="567"/>
        <w:jc w:val="both"/>
        <w:rPr>
          <w:ins w:id="1021" w:author="ikrumova" w:date="2006-01-06T10:34:00Z"/>
        </w:rPr>
      </w:pPr>
      <w:ins w:id="1019" w:author="ikrumova" w:date="2006-01-11T12:17:00Z">
        <w:r>
          <w:rPr>
            <w:lang w:val="bg-BG"/>
          </w:rPr>
          <w:t xml:space="preserve">§2. </w:t>
        </w:r>
      </w:ins>
      <w:ins w:id="1020" w:author="ikrumova" w:date="2006-01-06T10:34:00Z">
        <w:r>
          <w:rPr>
            <w:lang w:val="bg-BG"/>
          </w:rPr>
          <w:t>Съобразно §3, ал.1 от ПЗР на НРД-2006г., договорът (изцяло – за всички ВСМД или отделни части от него – за определени ВСМД) влиза в сила както следва:</w:t>
        </w:r>
      </w:ins>
    </w:p>
    <w:p>
      <w:pPr>
        <w:pStyle w:val="Normal"/>
        <w:ind w:firstLine="567"/>
        <w:jc w:val="both"/>
        <w:rPr>
          <w:lang w:val="bg-BG"/>
          <w:ins w:id="1023" w:author="ikrumova" w:date="2006-01-06T10:34:00Z"/>
        </w:rPr>
      </w:pPr>
      <w:ins w:id="1022" w:author="ikrumova" w:date="2006-01-06T10:34:00Z">
        <w:r>
          <w:rPr>
            <w:lang w:val="bg-BG"/>
          </w:rPr>
          <w:t>.......................................................................................................................................</w:t>
        </w:r>
      </w:ins>
    </w:p>
    <w:p>
      <w:pPr>
        <w:pStyle w:val="Normal"/>
        <w:ind w:firstLine="567"/>
        <w:jc w:val="both"/>
        <w:rPr>
          <w:lang w:val="bg-BG"/>
          <w:ins w:id="1025" w:author="ikrumova" w:date="2006-01-06T10:34:00Z"/>
        </w:rPr>
      </w:pPr>
      <w:ins w:id="1024" w:author="ikrumova" w:date="2006-01-06T10:34:00Z">
        <w:r>
          <w:rPr>
            <w:lang w:val="bg-BG"/>
          </w:rPr>
          <w:t>.......................................................................................................................................</w:t>
        </w:r>
      </w:ins>
    </w:p>
    <w:p>
      <w:pPr>
        <w:pStyle w:val="Normal"/>
        <w:ind w:right="26" w:hanging="0"/>
        <w:rPr>
          <w:sz w:val="24"/>
          <w:lang w:val="bg-BG"/>
          <w:del w:id="1027" w:author="ikrumova" w:date="2006-01-06T10:34:00Z"/>
        </w:rPr>
      </w:pPr>
      <w:del w:id="1026" w:author="ikrumova" w:date="2006-01-06T10:34:00Z">
        <w:r>
          <w:rPr>
            <w:sz w:val="24"/>
            <w:lang w:val="bg-BG"/>
          </w:rPr>
        </w:r>
      </w:del>
    </w:p>
    <w:p>
      <w:pPr>
        <w:pStyle w:val="Normal"/>
        <w:rPr>
          <w:sz w:val="24"/>
          <w:lang w:val="bg-BG"/>
          <w:del w:id="1029" w:author="ikrumova" w:date="2006-01-05T18:28:00Z"/>
        </w:rPr>
      </w:pPr>
      <w:del w:id="1028" w:author="ikrumova" w:date="2006-01-05T18:28:00Z">
        <w:r>
          <w:rPr>
            <w:sz w:val="24"/>
            <w:lang w:val="bg-BG"/>
          </w:rPr>
        </w:r>
      </w:del>
    </w:p>
    <w:p>
      <w:pPr>
        <w:pStyle w:val="Normal"/>
        <w:ind w:right="26" w:firstLine="567"/>
        <w:jc w:val="both"/>
        <w:rPr>
          <w:lang w:val="bg-BG"/>
          <w:del w:id="1031" w:author="ikrumova" w:date="2006-01-06T10:30:00Z"/>
        </w:rPr>
      </w:pPr>
      <w:del w:id="1030" w:author="ikrumova" w:date="2006-01-06T10:30:00Z">
        <w:r>
          <w:rPr>
            <w:lang w:val="bg-BG"/>
          </w:rPr>
          <w:delText>§1. Договорът влиза в сила както следва:</w:delText>
        </w:r>
      </w:del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right="26" w:firstLine="567"/>
        <w:jc w:val="both"/>
        <w:rPr>
          <w:del w:id="1041" w:author="ikrumova" w:date="2006-01-06T10:30:00Z"/>
        </w:rPr>
      </w:pPr>
      <w:del w:id="1032" w:author="ikrumova" w:date="2006-01-06T10:30:00Z">
        <w:r>
          <w:rPr/>
          <w:delText>от влизане в сила на НРД-200</w:delText>
        </w:r>
      </w:del>
      <w:del w:id="1033" w:author="ikrumova" w:date="2006-01-06T10:30:00Z">
        <w:r>
          <w:rPr>
            <w:lang w:val="bg-BG"/>
          </w:rPr>
          <w:delText>5г.</w:delText>
        </w:r>
      </w:del>
      <w:del w:id="1034" w:author="ikrumova" w:date="2006-01-06T10:30:00Z">
        <w:r>
          <w:rPr/>
          <w:delText xml:space="preserve"> – 0</w:delText>
        </w:r>
      </w:del>
      <w:del w:id="1035" w:author="ikrumova" w:date="2006-01-06T10:30:00Z">
        <w:r>
          <w:rPr>
            <w:lang w:val="bg-BG"/>
          </w:rPr>
          <w:delText>4</w:delText>
        </w:r>
      </w:del>
      <w:del w:id="1036" w:author="ikrumova" w:date="2006-01-06T10:30:00Z">
        <w:r>
          <w:rPr/>
          <w:delText>.0</w:delText>
        </w:r>
      </w:del>
      <w:del w:id="1037" w:author="ikrumova" w:date="2006-01-06T10:30:00Z">
        <w:r>
          <w:rPr>
            <w:lang w:val="bg-BG"/>
          </w:rPr>
          <w:delText>1</w:delText>
        </w:r>
      </w:del>
      <w:del w:id="1038" w:author="ikrumova" w:date="2006-01-06T10:30:00Z">
        <w:r>
          <w:rPr/>
          <w:delText>.200</w:delText>
        </w:r>
      </w:del>
      <w:del w:id="1039" w:author="ikrumova" w:date="2006-01-06T10:30:00Z">
        <w:r>
          <w:rPr>
            <w:lang w:val="bg-BG"/>
          </w:rPr>
          <w:delText>5</w:delText>
        </w:r>
      </w:del>
      <w:del w:id="1040" w:author="ikrumova" w:date="2006-01-06T10:30:00Z">
        <w:r>
          <w:rPr/>
          <w:delText>г.</w:delText>
        </w:r>
      </w:del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right="26" w:firstLine="567"/>
        <w:jc w:val="center"/>
        <w:rPr>
          <w:del w:id="1053" w:author="ikrumova" w:date="2006-01-06T10:30:00Z"/>
        </w:rPr>
      </w:pPr>
      <w:del w:id="1042" w:author="ikrumova" w:date="2006-01-06T10:30:00Z">
        <w:r>
          <w:rPr>
            <w:i/>
            <w:iCs/>
            <w:sz w:val="20"/>
            <w:szCs w:val="22"/>
          </w:rPr>
          <w:delText xml:space="preserve">(при условие, че изпълнителят до момента на сключване на новия договор е оказвал </w:delText>
        </w:r>
      </w:del>
      <w:del w:id="1043" w:author="ikrumova" w:date="2006-01-06T10:30:00Z">
        <w:r>
          <w:rPr>
            <w:i/>
            <w:iCs/>
            <w:sz w:val="20"/>
            <w:szCs w:val="22"/>
            <w:lang w:val="bg-BG"/>
          </w:rPr>
          <w:delText xml:space="preserve">ВСМД </w:delText>
        </w:r>
      </w:del>
      <w:del w:id="1044" w:author="ikrumova" w:date="2006-01-06T10:30:00Z">
        <w:r>
          <w:rPr>
            <w:i/>
            <w:iCs/>
            <w:sz w:val="20"/>
            <w:szCs w:val="22"/>
          </w:rPr>
          <w:delText>по договор с НЗОК в съответствие с НРД-200</w:delText>
        </w:r>
      </w:del>
      <w:del w:id="1045" w:author="ikrumova" w:date="2006-01-06T10:30:00Z">
        <w:r>
          <w:rPr>
            <w:i/>
            <w:iCs/>
            <w:sz w:val="20"/>
            <w:szCs w:val="22"/>
            <w:lang w:val="bg-BG"/>
          </w:rPr>
          <w:delText>3</w:delText>
        </w:r>
      </w:del>
      <w:del w:id="1046" w:author="ikrumova" w:date="2006-01-06T10:30:00Z">
        <w:r>
          <w:rPr>
            <w:i/>
            <w:iCs/>
            <w:sz w:val="20"/>
            <w:szCs w:val="22"/>
          </w:rPr>
          <w:delText xml:space="preserve"> и </w:delText>
        </w:r>
      </w:del>
      <w:del w:id="1047" w:author="ikrumova" w:date="2006-01-06T10:30:00Z">
        <w:r>
          <w:rPr>
            <w:i/>
            <w:iCs/>
            <w:sz w:val="20"/>
            <w:szCs w:val="22"/>
            <w:lang w:val="bg-BG"/>
          </w:rPr>
          <w:delText xml:space="preserve">този </w:delText>
        </w:r>
      </w:del>
      <w:del w:id="1048" w:author="ikrumova" w:date="2006-01-06T10:30:00Z">
        <w:r>
          <w:rPr>
            <w:i/>
            <w:iCs/>
            <w:sz w:val="20"/>
            <w:szCs w:val="22"/>
          </w:rPr>
          <w:delText>договор се подпише в срока по чл.</w:delText>
        </w:r>
      </w:del>
      <w:del w:id="1049" w:author="ikrumova" w:date="2006-01-06T10:30:00Z">
        <w:r>
          <w:rPr>
            <w:i/>
            <w:iCs/>
            <w:sz w:val="20"/>
            <w:szCs w:val="22"/>
            <w:lang w:val="bg-BG"/>
          </w:rPr>
          <w:delText>18</w:delText>
        </w:r>
      </w:del>
      <w:del w:id="1050" w:author="ikrumova" w:date="2006-01-06T10:30:00Z">
        <w:r>
          <w:rPr>
            <w:i/>
            <w:iCs/>
            <w:sz w:val="20"/>
            <w:szCs w:val="22"/>
          </w:rPr>
          <w:delText xml:space="preserve"> от НРД-200</w:delText>
        </w:r>
      </w:del>
      <w:del w:id="1051" w:author="ikrumova" w:date="2006-01-06T10:30:00Z">
        <w:r>
          <w:rPr>
            <w:i/>
            <w:iCs/>
            <w:sz w:val="20"/>
            <w:szCs w:val="22"/>
            <w:lang w:val="bg-BG"/>
          </w:rPr>
          <w:delText>5г.</w:delText>
        </w:r>
      </w:del>
      <w:del w:id="1052" w:author="ikrumova" w:date="2006-01-06T10:30:00Z">
        <w:r>
          <w:rPr>
            <w:i/>
            <w:iCs/>
            <w:sz w:val="20"/>
            <w:szCs w:val="22"/>
          </w:rPr>
          <w:delText>)</w:delText>
        </w:r>
      </w:del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right="26" w:firstLine="567"/>
        <w:jc w:val="both"/>
        <w:rPr>
          <w:del w:id="1057" w:author="ikrumova" w:date="2006-01-06T10:30:00Z"/>
        </w:rPr>
      </w:pPr>
      <w:del w:id="1054" w:author="ikrumova" w:date="2006-01-06T10:30:00Z">
        <w:r>
          <w:rPr/>
          <w:delText xml:space="preserve">от датата на подписване </w:delText>
        </w:r>
      </w:del>
      <w:del w:id="1055" w:author="ikrumova" w:date="2006-01-06T10:30:00Z">
        <w:r>
          <w:rPr>
            <w:lang w:val="bg-BG"/>
          </w:rPr>
          <w:delText xml:space="preserve">на този договор </w:delText>
        </w:r>
      </w:del>
      <w:del w:id="1056" w:author="ikrumova" w:date="2006-01-06T10:30:00Z">
        <w:r>
          <w:rPr/>
          <w:delText>– ……………………………..г.</w:delText>
        </w:r>
      </w:del>
    </w:p>
    <w:p>
      <w:pPr>
        <w:pStyle w:val="Normal"/>
        <w:ind w:right="26" w:firstLine="567"/>
        <w:jc w:val="center"/>
        <w:rPr>
          <w:i/>
          <w:i/>
          <w:iCs/>
          <w:sz w:val="20"/>
          <w:szCs w:val="22"/>
          <w:lang w:val="bg-BG"/>
          <w:del w:id="1063" w:author="ikrumova" w:date="2006-01-06T10:30:00Z"/>
        </w:rPr>
      </w:pPr>
      <w:del w:id="1058" w:author="ikrumova" w:date="2006-01-06T10:30:00Z">
        <w:r>
          <w:rPr>
            <w:i/>
            <w:iCs/>
            <w:sz w:val="20"/>
            <w:szCs w:val="22"/>
          </w:rPr>
          <w:delText xml:space="preserve">(при условие че изпълнителят до момента на сключване на договора не е оказвал </w:delText>
        </w:r>
      </w:del>
      <w:del w:id="1059" w:author="ikrumova" w:date="2006-01-06T10:30:00Z">
        <w:r>
          <w:rPr>
            <w:i/>
            <w:iCs/>
            <w:sz w:val="20"/>
            <w:szCs w:val="22"/>
            <w:lang w:val="bg-BG"/>
          </w:rPr>
          <w:delText>ВСМД</w:delText>
        </w:r>
      </w:del>
      <w:del w:id="1060" w:author="ikrumova" w:date="2006-01-06T10:30:00Z">
        <w:r>
          <w:rPr>
            <w:i/>
            <w:iCs/>
            <w:sz w:val="20"/>
            <w:szCs w:val="22"/>
          </w:rPr>
          <w:delText xml:space="preserve"> по договор с НЗОК в съответствие с НРД-200</w:delText>
        </w:r>
      </w:del>
      <w:del w:id="1061" w:author="ikrumova" w:date="2006-01-06T10:30:00Z">
        <w:r>
          <w:rPr>
            <w:i/>
            <w:iCs/>
            <w:sz w:val="20"/>
            <w:szCs w:val="22"/>
            <w:lang w:val="bg-BG"/>
          </w:rPr>
          <w:delText>3</w:delText>
        </w:r>
      </w:del>
      <w:del w:id="1062" w:author="ikrumova" w:date="2006-01-06T10:30:00Z">
        <w:r>
          <w:rPr>
            <w:i/>
            <w:iCs/>
            <w:sz w:val="20"/>
            <w:szCs w:val="22"/>
          </w:rPr>
          <w:delText>.)</w:delText>
        </w:r>
      </w:del>
    </w:p>
    <w:p>
      <w:pPr>
        <w:pStyle w:val="Normal"/>
        <w:ind w:right="26" w:firstLine="567"/>
        <w:jc w:val="both"/>
        <w:rPr/>
      </w:pPr>
      <w:r>
        <w:rPr>
          <w:lang w:val="bg-BG"/>
        </w:rPr>
        <w:t>§</w:t>
      </w:r>
      <w:ins w:id="1064" w:author="ikrumova" w:date="2006-01-11T12:17:00Z">
        <w:r>
          <w:rPr>
            <w:lang w:val="bg-BG"/>
          </w:rPr>
          <w:t>3.</w:t>
        </w:r>
      </w:ins>
      <w:del w:id="1065" w:author="ikrumova" w:date="2006-01-11T12:17:00Z">
        <w:r>
          <w:rPr>
            <w:lang w:val="bg-BG"/>
          </w:rPr>
          <w:delText>2</w:delText>
        </w:r>
      </w:del>
      <w:r>
        <w:rPr>
          <w:lang w:val="bg-BG"/>
        </w:rPr>
        <w:t xml:space="preserve"> (1) Специалистите, работещи в лечебното заведение – ИЗПЪЛНИТЕЛ и оказващи ВСМД по този договор, са посочени в приложение №1 към същия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(2) В приложението по ал.1 се посочват квалификацията на всеки лекар, както и съответните дейности, които той извършва по договора.</w:t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§</w:t>
      </w:r>
      <w:ins w:id="1066" w:author="ikrumova" w:date="2006-01-11T12:17:00Z">
        <w:r>
          <w:rPr>
            <w:lang w:val="bg-BG"/>
          </w:rPr>
          <w:t>4</w:t>
        </w:r>
      </w:ins>
      <w:del w:id="1067" w:author="ikrumova" w:date="2006-01-11T12:17:00Z">
        <w:r>
          <w:rPr>
            <w:lang w:val="bg-BG"/>
          </w:rPr>
          <w:delText>3</w:delText>
        </w:r>
      </w:del>
      <w:r>
        <w:rPr>
          <w:lang w:val="bg-BG"/>
        </w:rPr>
        <w:t>. Страните се задължават да се информират взаимно в писмена форма за промяна на адресите, посочени при подписване на този договор, в 7-дневен срок от настъпване на промяната.</w:t>
      </w:r>
    </w:p>
    <w:p>
      <w:pPr>
        <w:pStyle w:val="BodyTextIndent3"/>
        <w:ind w:right="26" w:firstLine="567"/>
        <w:rPr/>
      </w:pPr>
      <w:r>
        <w:rPr>
          <w:sz w:val="24"/>
        </w:rPr>
        <w:t>§</w:t>
      </w:r>
      <w:ins w:id="1068" w:author="ikrumova" w:date="2006-01-11T12:17:00Z">
        <w:r>
          <w:rPr>
            <w:sz w:val="24"/>
          </w:rPr>
          <w:t>5</w:t>
        </w:r>
      </w:ins>
      <w:del w:id="1069" w:author="ikrumova" w:date="2006-01-11T12:17:00Z">
        <w:r>
          <w:rPr>
            <w:sz w:val="24"/>
          </w:rPr>
          <w:delText>4</w:delText>
        </w:r>
      </w:del>
      <w:r>
        <w:rPr>
          <w:sz w:val="24"/>
        </w:rPr>
        <w:t>. Всички спорове между страните се решават чрез преговори, а когато това е невъзможно - по установения в закона ред.</w:t>
        <w:tab/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§</w:t>
      </w:r>
      <w:ins w:id="1070" w:author="ikrumova" w:date="2006-01-11T12:17:00Z">
        <w:r>
          <w:rPr>
            <w:lang w:val="bg-BG"/>
          </w:rPr>
          <w:t>6</w:t>
        </w:r>
      </w:ins>
      <w:del w:id="1071" w:author="ikrumova" w:date="2006-01-11T12:17:00Z">
        <w:r>
          <w:rPr>
            <w:lang w:val="bg-BG"/>
          </w:rPr>
          <w:delText>5</w:delText>
        </w:r>
      </w:del>
      <w:r>
        <w:rPr>
          <w:lang w:val="bg-BG"/>
        </w:rPr>
        <w:t>. За всички неуредени в настоящия договор въпроси се прилагат клаузите на НРД</w:t>
      </w:r>
      <w:ins w:id="1072" w:author="ikrumova" w:date="2006-01-11T12:16:00Z">
        <w:r>
          <w:rPr>
            <w:lang w:val="bg-BG"/>
          </w:rPr>
          <w:t>-2006г.</w:t>
        </w:r>
      </w:ins>
      <w:r>
        <w:rPr>
          <w:lang w:val="bg-BG"/>
        </w:rPr>
        <w:t xml:space="preserve"> и действащите нормативни актове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т приложения №1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Настоящият договор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6" w:firstLine="567"/>
        <w:jc w:val="both"/>
        <w:rPr/>
      </w:pPr>
      <w:r>
        <w:rPr/>
        <w:t>Адреси за кореспонденц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right="26" w:firstLine="567"/>
        <w:jc w:val="both"/>
        <w:rPr/>
      </w:pPr>
      <w:r>
        <w:rPr/>
        <w:t>На</w:t>
      </w:r>
      <w:r>
        <w:rPr>
          <w:lang w:val="bg-BG"/>
        </w:rPr>
        <w:t xml:space="preserve"> </w:t>
      </w:r>
      <w:r>
        <w:rPr/>
        <w:t>ВЪЗЛОЖИТЕЛЯ: РЗОК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right="26" w:firstLine="567"/>
        <w:jc w:val="both"/>
        <w:rPr/>
      </w:pPr>
      <w:r>
        <w:rPr/>
        <w:t>На ИЗПЪЛНИТЕЛЯ:………………………………………………………</w:t>
      </w:r>
    </w:p>
    <w:p>
      <w:pPr>
        <w:pStyle w:val="Normal"/>
        <w:ind w:right="26" w:firstLine="567"/>
        <w:jc w:val="both"/>
        <w:rPr/>
      </w:pPr>
      <w:r>
        <w:rPr/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6" w:hanging="0"/>
        <w:rPr/>
      </w:pPr>
      <w:r>
        <w:rPr>
          <w:b/>
        </w:rPr>
        <w:t>ЗА ВЪЗЛОЖИТЕЛЯ:</w:t>
      </w:r>
      <w:r>
        <w:rPr/>
        <w:tab/>
        <w:tab/>
        <w:tab/>
        <w:tab/>
      </w:r>
      <w:r>
        <w:rPr>
          <w:lang w:val="bg-BG"/>
        </w:rPr>
        <w:tab/>
      </w:r>
      <w:r>
        <w:rPr>
          <w:b/>
        </w:rPr>
        <w:t>ЗА ИЗПЪЛНИТЕЛЯ:</w:t>
      </w:r>
      <w:r>
        <w:rPr/>
        <w:t xml:space="preserve"> </w:t>
      </w:r>
    </w:p>
    <w:p>
      <w:pPr>
        <w:pStyle w:val="Normal"/>
        <w:ind w:right="26" w:hanging="0"/>
        <w:rPr>
          <w:lang w:val="bg-BG"/>
          <w:del w:id="1074" w:author="ikrumova" w:date="2006-01-11T11:44:00Z"/>
        </w:rPr>
      </w:pPr>
      <w:del w:id="1073" w:author="ikrumova" w:date="2006-01-11T11:44:00Z">
        <w:r>
          <w:rPr>
            <w:lang w:val="bg-BG"/>
          </w:rPr>
        </w:r>
      </w:del>
    </w:p>
    <w:p>
      <w:pPr>
        <w:pStyle w:val="Normal"/>
        <w:ind w:right="26" w:hanging="0"/>
        <w:rPr>
          <w:lang w:val="en-US"/>
          <w:ins w:id="1076" w:author="ikrumova" w:date="2006-01-11T11:44:00Z"/>
        </w:rPr>
      </w:pPr>
      <w:ins w:id="1075" w:author="ikrumova" w:date="2006-01-11T11:44:00Z">
        <w:r>
          <w:rPr>
            <w:lang w:val="en-US"/>
          </w:rPr>
        </w:r>
      </w:ins>
    </w:p>
    <w:p>
      <w:pPr>
        <w:pStyle w:val="Normal"/>
        <w:ind w:right="26" w:hanging="0"/>
        <w:rPr>
          <w:lang w:val="en-US"/>
          <w:ins w:id="1078" w:author="ikrumova" w:date="2006-01-11T11:44:00Z"/>
        </w:rPr>
      </w:pPr>
      <w:ins w:id="1077" w:author="ikrumova" w:date="2006-01-11T11:44:00Z">
        <w:r>
          <w:rPr>
            <w:lang w:val="en-US"/>
          </w:rPr>
        </w:r>
      </w:ins>
    </w:p>
    <w:p>
      <w:pPr>
        <w:pStyle w:val="Normal"/>
        <w:ind w:right="26" w:hanging="0"/>
        <w:rPr>
          <w:lang w:val="en-US"/>
          <w:ins w:id="1080" w:author="ikrumova" w:date="2006-01-11T11:44:00Z"/>
        </w:rPr>
      </w:pPr>
      <w:ins w:id="1079" w:author="ikrumova" w:date="2006-01-11T11:44:00Z">
        <w:r>
          <w:rPr>
            <w:lang w:val="en-US"/>
          </w:rPr>
        </w:r>
      </w:ins>
    </w:p>
    <w:p>
      <w:pPr>
        <w:pStyle w:val="Normal"/>
        <w:ind w:right="26" w:hanging="0"/>
        <w:rPr>
          <w:lang w:val="en-US"/>
          <w:ins w:id="1082" w:author="ikrumova" w:date="2006-01-11T11:44:00Z"/>
        </w:rPr>
      </w:pPr>
      <w:ins w:id="1081" w:author="ikrumova" w:date="2006-01-11T11:44:00Z">
        <w:r>
          <w:rPr>
            <w:lang w:val="en-US"/>
          </w:rPr>
        </w:r>
      </w:ins>
    </w:p>
    <w:p>
      <w:pPr>
        <w:pStyle w:val="Normal"/>
        <w:ind w:right="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" w:hanging="0"/>
        <w:rPr>
          <w:lang w:val="bg-BG"/>
          <w:del w:id="1084" w:author="ikrumova" w:date="2006-01-06T10:34:00Z"/>
        </w:rPr>
      </w:pPr>
      <w:del w:id="1083" w:author="ikrumova" w:date="2006-01-06T10:34:00Z">
        <w:r>
          <w:rPr>
            <w:lang w:val="bg-BG"/>
          </w:rPr>
        </w:r>
      </w:del>
    </w:p>
    <w:p>
      <w:pPr>
        <w:pStyle w:val="Normal"/>
        <w:ind w:right="26" w:hanging="0"/>
        <w:rPr>
          <w:lang w:val="bg-BG"/>
          <w:del w:id="1086" w:author="ikrumova" w:date="2006-01-06T10:34:00Z"/>
        </w:rPr>
      </w:pPr>
      <w:del w:id="1085" w:author="ikrumova" w:date="2006-01-06T10:34:00Z">
        <w:r>
          <w:rPr>
            <w:lang w:val="bg-BG"/>
          </w:rPr>
        </w:r>
      </w:del>
    </w:p>
    <w:p>
      <w:pPr>
        <w:pStyle w:val="Normal"/>
        <w:ind w:right="26" w:hanging="0"/>
        <w:rPr>
          <w:lang w:val="bg-BG"/>
          <w:del w:id="1088" w:author="ikrumova" w:date="2006-01-06T10:34:00Z"/>
        </w:rPr>
      </w:pPr>
      <w:del w:id="1087" w:author="ikrumova" w:date="2006-01-06T10:34:00Z">
        <w:r>
          <w:rPr>
            <w:lang w:val="bg-BG"/>
          </w:rPr>
        </w:r>
      </w:del>
    </w:p>
    <w:p>
      <w:pPr>
        <w:pStyle w:val="Normal"/>
        <w:ind w:right="26" w:hanging="0"/>
        <w:rPr>
          <w:lang w:val="bg-BG"/>
          <w:del w:id="1090" w:author="ikrumova" w:date="2006-01-11T11:41:00Z"/>
        </w:rPr>
      </w:pPr>
      <w:del w:id="1089" w:author="ikrumova" w:date="2006-01-11T11:41:00Z">
        <w:r>
          <w:rPr>
            <w:lang w:val="bg-BG"/>
          </w:rPr>
        </w:r>
      </w:del>
    </w:p>
    <w:p>
      <w:pPr>
        <w:pStyle w:val="Normal"/>
        <w:ind w:right="26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ували:</w:t>
      </w:r>
    </w:p>
    <w:p>
      <w:pPr>
        <w:pStyle w:val="Normal"/>
        <w:ind w:right="26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-р Глинка Комитов, заместник-директор на НЗОК</w:t>
      </w:r>
    </w:p>
    <w:p>
      <w:pPr>
        <w:pStyle w:val="Normal"/>
        <w:ind w:right="26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. Лишева – директор на дирекция “Правна”</w:t>
      </w:r>
    </w:p>
    <w:p>
      <w:pPr>
        <w:pStyle w:val="Normal"/>
        <w:ind w:right="26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-р Стр. Генев – директор на дирекция “ДМКМД”</w:t>
      </w:r>
    </w:p>
    <w:p>
      <w:pPr>
        <w:pStyle w:val="Normal"/>
        <w:ind w:right="26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Ж. Начева – директор на дирекция “Бюджет”</w:t>
      </w:r>
    </w:p>
    <w:p>
      <w:pPr>
        <w:pStyle w:val="Normal"/>
        <w:ind w:right="26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-р Р. Тодорова – директор на дирекция “ИМП”</w:t>
      </w:r>
    </w:p>
    <w:p>
      <w:pPr>
        <w:pStyle w:val="Normal"/>
        <w:ind w:right="26" w:hanging="0"/>
        <w:rPr/>
      </w:pPr>
      <w:r>
        <w:rPr>
          <w:sz w:val="22"/>
          <w:szCs w:val="22"/>
          <w:lang w:val="bg-BG"/>
        </w:rPr>
        <w:t xml:space="preserve">Д-р </w:t>
      </w:r>
      <w:del w:id="1091" w:author="ikrumova" w:date="2006-01-05T17:35:00Z">
        <w:r>
          <w:rPr>
            <w:sz w:val="22"/>
            <w:szCs w:val="22"/>
            <w:lang w:val="bg-BG"/>
          </w:rPr>
          <w:delText>С. Рускова</w:delText>
        </w:r>
      </w:del>
      <w:ins w:id="1092" w:author="ikrumova" w:date="2006-01-05T17:35:00Z">
        <w:r>
          <w:rPr>
            <w:sz w:val="22"/>
            <w:szCs w:val="22"/>
            <w:lang w:val="bg-BG"/>
          </w:rPr>
          <w:t>Зл. Петрова</w:t>
        </w:r>
      </w:ins>
      <w:r>
        <w:rPr>
          <w:sz w:val="22"/>
          <w:szCs w:val="22"/>
          <w:lang w:val="bg-BG"/>
        </w:rPr>
        <w:t xml:space="preserve"> – </w:t>
      </w:r>
      <w:del w:id="1093" w:author="ikrumova" w:date="2006-01-05T17:35:00Z">
        <w:r>
          <w:rPr>
            <w:sz w:val="22"/>
            <w:szCs w:val="22"/>
            <w:lang w:val="bg-BG"/>
          </w:rPr>
          <w:delText xml:space="preserve">и.д. </w:delText>
        </w:r>
      </w:del>
      <w:r>
        <w:rPr>
          <w:sz w:val="22"/>
          <w:szCs w:val="22"/>
          <w:lang w:val="bg-BG"/>
        </w:rPr>
        <w:t>директор на дирекция “БМП”</w:t>
      </w:r>
    </w:p>
    <w:p>
      <w:pPr>
        <w:pStyle w:val="Normal"/>
        <w:ind w:right="26" w:hanging="0"/>
        <w:rPr>
          <w:sz w:val="22"/>
          <w:szCs w:val="22"/>
          <w:lang w:val="bg-BG"/>
          <w:ins w:id="1094" w:author="ikrumova" w:date="2006-01-05T17:35:00Z"/>
        </w:rPr>
      </w:pPr>
      <w:r>
        <w:rPr>
          <w:sz w:val="22"/>
          <w:szCs w:val="22"/>
          <w:lang w:val="bg-BG"/>
        </w:rPr>
        <w:t>Юл. Каменова – директор на дирекция “ИТД”</w:t>
      </w:r>
    </w:p>
    <w:p>
      <w:pPr>
        <w:pStyle w:val="Normal"/>
        <w:ind w:right="26" w:hanging="0"/>
        <w:rPr>
          <w:sz w:val="22"/>
          <w:szCs w:val="22"/>
          <w:lang w:val="bg-BG"/>
          <w:ins w:id="1096" w:author="ikrumova" w:date="2006-01-05T17:35:00Z"/>
        </w:rPr>
      </w:pPr>
      <w:ins w:id="1095" w:author="ikrumova" w:date="2006-01-05T17:35:00Z">
        <w:r>
          <w:rPr>
            <w:sz w:val="22"/>
            <w:szCs w:val="22"/>
            <w:lang w:val="bg-BG"/>
          </w:rPr>
        </w:r>
      </w:ins>
    </w:p>
    <w:p>
      <w:pPr>
        <w:pStyle w:val="Normal"/>
        <w:ind w:right="26" w:hanging="0"/>
        <w:rPr>
          <w:sz w:val="22"/>
          <w:szCs w:val="22"/>
          <w:lang w:val="bg-BG"/>
          <w:del w:id="1098" w:author="ikrumova" w:date="2006-01-11T11:41:00Z"/>
        </w:rPr>
      </w:pPr>
      <w:del w:id="1097" w:author="ikrumova" w:date="2006-01-11T11:41:00Z">
        <w:r>
          <w:rPr>
            <w:sz w:val="22"/>
            <w:szCs w:val="22"/>
            <w:lang w:val="bg-BG"/>
          </w:rPr>
        </w:r>
      </w:del>
    </w:p>
    <w:p>
      <w:pPr>
        <w:pStyle w:val="Normal"/>
        <w:ind w:right="26" w:hanging="0"/>
        <w:rPr>
          <w:sz w:val="22"/>
          <w:szCs w:val="22"/>
          <w:lang w:val="bg-BG"/>
          <w:del w:id="1100" w:author="ikrumova" w:date="2006-01-06T10:34:00Z"/>
        </w:rPr>
      </w:pPr>
      <w:del w:id="1099" w:author="ikrumova" w:date="2006-01-06T10:34:00Z">
        <w:r>
          <w:rPr>
            <w:sz w:val="22"/>
            <w:szCs w:val="22"/>
            <w:lang w:val="bg-BG"/>
          </w:rPr>
        </w:r>
      </w:del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720" w:top="1440" w:footer="720" w:bottom="10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>Типов договор за извършване на високоспециализирани медицински дейности, извършвани в лечебни заведения за болнична помощ</w:t>
    </w:r>
    <w:ins w:id="1101" w:author="ikrumova" w:date="2006-01-05T17:24:00Z">
      <w:r>
        <w:rPr>
          <w:b/>
          <w:sz w:val="20"/>
          <w:lang w:val="bg-BG"/>
        </w:rPr>
        <w:t>,</w:t>
      </w:r>
    </w:ins>
    <w:r>
      <w:rPr>
        <w:b/>
        <w:sz w:val="20"/>
      </w:rPr>
      <w:t xml:space="preserve"> </w:t>
    </w:r>
    <w:del w:id="1102" w:author="ikrumova" w:date="2006-01-05T17:24:00Z">
      <w:r>
        <w:rPr>
          <w:b/>
          <w:sz w:val="20"/>
        </w:rPr>
        <w:delText xml:space="preserve">и </w:delText>
      </w:r>
    </w:del>
    <w:r>
      <w:rPr>
        <w:b/>
        <w:sz w:val="20"/>
      </w:rPr>
      <w:t>лечебни заведения за СИМП с разкрити легла за краткосрочно наблюдение и лечение</w:t>
    </w:r>
    <w:ins w:id="1103" w:author="ikrumova" w:date="2006-01-05T17:24:00Z">
      <w:r>
        <w:rPr>
          <w:b/>
          <w:sz w:val="20"/>
          <w:lang w:val="bg-BG"/>
        </w:rPr>
        <w:t>, и диспансери със стационар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2:00Z</dcterms:created>
  <dc:creator>ikrumova</dc:creator>
  <dc:description/>
  <dc:language>en-US</dc:language>
  <cp:lastModifiedBy>mkaradjova</cp:lastModifiedBy>
  <cp:lastPrinted>2006-01-11T12:18:00Z</cp:lastPrinted>
  <dcterms:modified xsi:type="dcterms:W3CDTF">2006-01-13T12:30:00Z</dcterms:modified>
  <cp:revision>52</cp:revision>
  <dc:subject/>
  <dc:title>Типов договор за оказване на болнична медицинска и/или болнична стоматологична помощ по клинични пътеки от лечебно заведение з</dc:title>
</cp:coreProperties>
</file>