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ge">
                  <wp:posOffset>231140</wp:posOffset>
                </wp:positionV>
                <wp:extent cx="970280" cy="6858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02.05pt;margin-top:18.2pt;width:76.35pt;height:53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ragraph">
                  <wp:posOffset>-683260</wp:posOffset>
                </wp:positionV>
                <wp:extent cx="97028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85800"/>
                          <a:chOff x="0" y="0"/>
                          <a:chExt cx="970200" cy="685800"/>
                        </a:xfrm>
                      </wpg:grpSpPr>
                      <wpg:grpSp>
                        <wpg:cNvGrpSpPr/>
                        <wpg:grpSpPr>
                          <a:xfrm>
                            <a:off x="192240" y="8280"/>
                            <a:ext cx="62172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15480" y="302760"/>
                              <a:ext cx="5594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7800"/>
                              <a:ext cx="5252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16640"/>
                              <a:ext cx="5284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99520"/>
                              <a:ext cx="1224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22120"/>
                              <a:ext cx="145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22120"/>
                              <a:ext cx="146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00240"/>
                              <a:ext cx="123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4120"/>
                              <a:ext cx="266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14120"/>
                              <a:ext cx="267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00240"/>
                              <a:ext cx="61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09960"/>
                              <a:ext cx="138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4233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86640"/>
                              <a:ext cx="1656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86640"/>
                              <a:ext cx="83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98160"/>
                              <a:ext cx="93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430560"/>
                              <a:ext cx="83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60000"/>
                              <a:ext cx="102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99240"/>
                              <a:ext cx="5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99240"/>
                              <a:ext cx="5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99240"/>
                              <a:ext cx="5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399240"/>
                              <a:ext cx="57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99240"/>
                              <a:ext cx="5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399240"/>
                              <a:ext cx="5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39924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99240"/>
                              <a:ext cx="5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39924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9240"/>
                              <a:ext cx="5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99240"/>
                              <a:ext cx="5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99240"/>
                              <a:ext cx="5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409680"/>
                              <a:ext cx="5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27320"/>
                              <a:ext cx="5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38120"/>
                              <a:ext cx="5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45680"/>
                              <a:ext cx="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52160"/>
                              <a:ext cx="5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5720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61520"/>
                              <a:ext cx="5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464760"/>
                              <a:ext cx="5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468000"/>
                              <a:ext cx="57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7052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7196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368280"/>
                              <a:ext cx="57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360720"/>
                              <a:ext cx="57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53520"/>
                              <a:ext cx="5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34596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339120"/>
                              <a:ext cx="57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331920"/>
                              <a:ext cx="5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24360"/>
                              <a:ext cx="57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19320"/>
                              <a:ext cx="57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321120"/>
                              <a:ext cx="50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326880"/>
                              <a:ext cx="5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31920"/>
                              <a:ext cx="5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3732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34272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34848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54240"/>
                              <a:ext cx="57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6000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65040"/>
                              <a:ext cx="57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370800"/>
                              <a:ext cx="57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76560"/>
                              <a:ext cx="5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82320"/>
                              <a:ext cx="57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8808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39312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398880"/>
                              <a:ext cx="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04640"/>
                              <a:ext cx="5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10040"/>
                              <a:ext cx="5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415800"/>
                              <a:ext cx="5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420840"/>
                              <a:ext cx="5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74600"/>
                              <a:ext cx="9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79640"/>
                              <a:ext cx="157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333360"/>
                              <a:ext cx="151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464760"/>
                              <a:ext cx="259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26880"/>
                              <a:ext cx="246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52200"/>
                              <a:ext cx="259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52200"/>
                              <a:ext cx="84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65520"/>
                              <a:ext cx="259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74600"/>
                              <a:ext cx="101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65520"/>
                              <a:ext cx="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552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65520"/>
                              <a:ext cx="4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65520"/>
                              <a:ext cx="4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5520"/>
                              <a:ext cx="43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6552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6552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552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65520"/>
                              <a:ext cx="43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552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655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655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552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655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65520"/>
                              <a:ext cx="432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65520"/>
                              <a:ext cx="4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27540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270360"/>
                              <a:ext cx="43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65320"/>
                              <a:ext cx="4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60280"/>
                              <a:ext cx="4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255240"/>
                              <a:ext cx="4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249480"/>
                              <a:ext cx="43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444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239400"/>
                              <a:ext cx="43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3436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9320"/>
                              <a:ext cx="43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24280"/>
                              <a:ext cx="43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218880"/>
                              <a:ext cx="4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3840"/>
                              <a:ext cx="43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08800"/>
                              <a:ext cx="43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3040"/>
                              <a:ext cx="43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9800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92960"/>
                              <a:ext cx="4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8792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8720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187200"/>
                              <a:ext cx="4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8720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8720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18720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18720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7200"/>
                              <a:ext cx="43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187200"/>
                              <a:ext cx="43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87200"/>
                              <a:ext cx="43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87920"/>
                              <a:ext cx="432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187920"/>
                              <a:ext cx="4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87920"/>
                              <a:ext cx="43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87920"/>
                              <a:ext cx="43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187920"/>
                              <a:ext cx="43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87920"/>
                              <a:ext cx="432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87920"/>
                              <a:ext cx="43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74600"/>
                              <a:ext cx="202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8720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36880"/>
                              <a:ext cx="90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4120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08520"/>
                              <a:ext cx="630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74600"/>
                              <a:ext cx="178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7200"/>
                              <a:ext cx="396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87200"/>
                              <a:ext cx="3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8720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87200"/>
                              <a:ext cx="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87200"/>
                              <a:ext cx="39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87200"/>
                              <a:ext cx="32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8720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87200"/>
                              <a:ext cx="3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87200"/>
                              <a:ext cx="3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87200"/>
                              <a:ext cx="39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8720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187200"/>
                              <a:ext cx="32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87200"/>
                              <a:ext cx="39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8720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87200"/>
                              <a:ext cx="3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8720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8720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87200"/>
                              <a:ext cx="39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872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8720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8720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872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87200"/>
                              <a:ext cx="3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87200"/>
                              <a:ext cx="3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87200"/>
                              <a:ext cx="3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87200"/>
                              <a:ext cx="3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187200"/>
                              <a:ext cx="3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87200"/>
                              <a:ext cx="3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87200"/>
                              <a:ext cx="3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87200"/>
                              <a:ext cx="3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8720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87200"/>
                              <a:ext cx="3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87200"/>
                              <a:ext cx="3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187200"/>
                              <a:ext cx="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87200"/>
                              <a:ext cx="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187200"/>
                              <a:ext cx="3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87200"/>
                              <a:ext cx="3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872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187200"/>
                              <a:ext cx="3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87200"/>
                              <a:ext cx="3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187200"/>
                              <a:ext cx="3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7200"/>
                              <a:ext cx="39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87200"/>
                              <a:ext cx="3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87200"/>
                              <a:ext cx="3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87200"/>
                              <a:ext cx="3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87200"/>
                              <a:ext cx="3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7200"/>
                              <a:ext cx="3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18720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872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1872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2400"/>
                              <a:ext cx="25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2400"/>
                              <a:ext cx="70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35720"/>
                              <a:ext cx="259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72600"/>
                              <a:ext cx="83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20"/>
                              <a:ext cx="2592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20"/>
                              <a:ext cx="83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3320"/>
                              <a:ext cx="25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1480"/>
                              <a:ext cx="71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26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259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97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3320"/>
                              <a:ext cx="39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332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3320"/>
                              <a:ext cx="39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320"/>
                              <a:ext cx="39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32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320"/>
                              <a:ext cx="39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3320"/>
                              <a:ext cx="39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3320"/>
                              <a:ext cx="39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3320"/>
                              <a:ext cx="39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3320"/>
                              <a:ext cx="4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3320"/>
                              <a:ext cx="39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320"/>
                              <a:ext cx="3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332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332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32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332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3320"/>
                              <a:ext cx="3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3320"/>
                              <a:ext cx="3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5520"/>
                              <a:ext cx="4320" cy="7056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520"/>
                              <a:ext cx="3960" cy="7056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5520"/>
                              <a:ext cx="4320" cy="7056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3320"/>
                              <a:ext cx="39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3320"/>
                              <a:ext cx="4320" cy="3722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13320"/>
                              <a:ext cx="3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7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-53.8pt;width:76.4pt;height:54pt" coordorigin="3501,-1076" coordsize="1528,1080">
                <v:group id="shape_0" style="position:absolute;left:3804;top:-1063;width:979;height:1055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828;top:-586;width:880;height:29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854;top:-295;width:826;height:286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852;top:-879;width:831;height:2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491;top:-591;width:192;height:7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268;top:-713;width:228;height:127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038;top:-713;width:229;height:12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3846;top:-590;width:19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848;top:-883;width:419;height:29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268;top:-883;width:420;height:29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239;top:-590;width:96;height:12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306;top:-575;width:218;height:1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268;top:-396;width:254;height:2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006;top:-454;width:260;height:2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029;top:-454;width:131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119;top:-436;width:147;height:1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268;top:-385;width:131;height: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226;top:-496;width:160;height:1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029;top:-434;width:8;height:53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038;top:-434;width:7;height:7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047;top:-434;width:8;height: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057;top:-434;width:8;height:11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067;top:-434;width:7;height:129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076;top:-434;width:8;height:141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086;top:-434;width:8;height:15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095;top:-434;width:7;height:16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104;top:-434;width:8;height:169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114;top:-434;width:8;height:177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124;top:-434;width:7;height:184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133;top:-434;width:8;height:19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142;top:-418;width:8;height:180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152;top:-390;width:7;height:157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161;top:-373;width:8;height:144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171;top:-361;width:8;height:137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181;top:-351;width:7;height:131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190;top:-343;width:8;height:125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199;top:-336;width:8;height:121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209;top:-331;width:7;height:118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218;top:-326;width:8;height:115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228;top:-322;width:8;height:11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238;top:-320;width:7;height:111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247;top:-483;width:8;height:275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256;top:-495;width:8;height:287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266;top:-506;width:7;height:29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275;top:-518;width:8;height:310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285;top:-529;width:8;height:321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295;top:-540;width:7;height:331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304;top:-552;width:8;height:3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313;top:-560;width:8;height:348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323;top:-557;width:7;height:344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332;top:-548;width:8;height:332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342;top:-540;width:8;height:322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352;top:-532;width:7;height:30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361;top:-523;width:8;height:29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370;top:-514;width:8;height:28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380;top:-505;width:8;height:270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389;top:-496;width:8;height:25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399;top:-488;width:8;height:241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409;top:-479;width:8;height:22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418;top:-470;width:8;height:211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427;top:-461;width:8;height:194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437;top:-452;width:8;height:17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446;top:-444;width:8;height:158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456;top:-435;width:8;height:13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466;top:-426;width:8;height:11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475;top:-417;width:8;height:9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484;top:-408;width:8;height:68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494;top:-400;width:8;height:37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627;top:-788;width:155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507;top:-780;width:247;height:2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522;top:-538;width:237;height:2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718;top:-331;width:40;height:1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364;top:-548;width:388;height:3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364;top:-981;width:40;height:44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386;top:-981;width:132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477;top:-960;width:40;height:3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482;top:-788;width:159;height:18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386;top:-960;width:6;height:431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393;top:-960;width:6;height:438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400;top:-960;width:6;height:44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407;top:-960;width:6;height:45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414;top:-960;width:6;height:45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421;top:-960;width:6;height:464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428;top:-960;width:6;height:471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435;top:-960;width:5;height:477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442;top:-960;width:6;height:484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449;top:-960;width:6;height:491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456;top:-960;width:6;height:498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463;top:-960;width:6;height:504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470;top:-960;width:6;height:51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477;top:-960;width:6;height:517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484;top:-960;width:6;height:524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491;top:-960;width:6;height:531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498;top:-629;width:6;height:20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506;top:-637;width:6;height:222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513;top:-645;width:6;height:236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520;top:-653;width:6;height:251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527;top:-661;width:6;height:265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534;top:-670;width:6;height:281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541;top:-678;width:6;height:295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548;top:-686;width:6;height:31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555;top:-694;width:6;height:32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563;top:-702;width:6;height:33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570;top:-710;width:6;height:355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577;top:-718;width:6;height:36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584;top:-726;width:6;height:384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591;top:-734;width:6;height:398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598;top:-743;width:6;height:41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605;top:-751;width:5;height:428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611;top:-759;width:6;height:443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619;top:-767;width:6;height:45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626;top:-768;width:6;height:46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633;top:-768;width:6;height:472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640;top:-768;width:6;height:478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647;top:-768;width:6;height:485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654;top:-768;width:6;height:491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661;top:-768;width:6;height:498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668;top:-768;width:6;height:505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676;top:-768;width:6;height:512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683;top:-768;width:6;height:518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690;top:-767;width:6;height:524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697;top:-767;width:6;height:531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704;top:-767;width:6;height:53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711;top:-767;width:6;height:544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718;top:-767;width:6;height:550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725;top:-767;width:6;height:557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732;top:-767;width:6;height:564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140;top:-788;width:318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140;top:-768;width:41;height:1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161;top:-690;width:142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140;top:-683;width:134;height:1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154;top:-577;width:98;height:1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222;top:-788;width:280;height:3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161;top:-768;width:5;height:96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167;top:-768;width:4;height:208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173;top:-768;width:5;height:213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179;top:-768;width:5;height:219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185;top:-768;width:5;height:225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191;top:-768;width:4;height:230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197;top:-768;width:5;height:23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203;top:-768;width:5;height:24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209;top:-768;width:4;height:24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215;top:-768;width:5;height:253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221;top:-768;width:5;height:259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227;top:-768;width:4;height:264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232;top:-768;width:5;height:269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239;top:-768;width:5;height:26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245;top:-768;width:5;height:26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251;top:-768;width:4;height:253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256;top:-768;width:5;height:246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263;top:-768;width:5;height:239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269;top:-768;width:4;height:231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274;top:-768;width:5;height:224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280;top:-768;width:5;height:21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287;top:-768;width:4;height:210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292;top:-768;width:5;height:2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298;top:-768;width:5;height:195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305;top:-768;width:5;height:18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311;top:-768;width:4;height:181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316;top:-768;width:5;height:173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322;top:-768;width:5;height:166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329;top:-768;width:4;height:1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334;top:-768;width:5;height:15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340;top:-768;width:5;height:14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346;top:-768;width:5;height:13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353;top:-768;width:4;height:13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358;top:-768;width:5;height:123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364;top:-768;width:5;height:11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370;top:-768;width:4;height:108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376;top:-768;width:5;height:101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382;top:-768;width:5;height:94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388;top:-768;width:4;height:8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394;top:-768;width:5;height:78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400;top:-768;width:5;height: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406;top:-768;width:5;height:64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412;top:-768;width:4;height:5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418;top:-768;width:5;height:4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424;top:-768;width:5;height:42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430;top:-768;width:4;height:35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435;top:-768;width:5;height:2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442;top:-768;width:5;height:20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448;top:-768;width:5;height:13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454;top:-768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3917;top:-870;width:40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3937;top:-870;width:110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007;top:-849;width:40;height:4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029;top:-476;width:131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119;top:-1062;width:40;height:6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007;top:-1062;width:131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007;top:-1042;width:40;height:1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3916;top:-982;width:112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3916;top:-1063;width:41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3804;top:-1063;width:132;height: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3804;top:-1042;width:40;height:5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804;top:-781;width:152;height:2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3825;top:-1042;width:5;height:461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3831;top:-1042;width:5;height:442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3837;top:-1042;width:5;height:426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3843;top:-1042;width:5;height:41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3850;top:-1042;width:5;height:398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3856;top:-1042;width:5;height:38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3862;top:-1042;width:5;height:374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3868;top:-1042;width:5;height:362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3875;top:-1042;width:5;height:3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3881;top:-1042;width:6;height:342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3888;top:-1042;width:5;height:333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3894;top:-1042;width:5;height:324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3900;top:-1042;width:5;height:316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3907;top:-1042;width:5;height:309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3913;top:-1042;width:5;height:30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3919;top:-1042;width:5;height:293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3925;top:-1042;width:5;height:28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3932;top:-1042;width:5;height:280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3938;top:-960;width:5;height:11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3944;top:-960;width:5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3950;top:-960;width:6;height:110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3957;top:-960;width:5;height:110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3964;top:-960;width:5;height:110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3970;top:-960;width:5;height:11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3976;top:-960;width:5;height:110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3982;top:-960;width:5;height:110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3989;top:-960;width:5;height:110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3995;top:-960;width:5;height:110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001;top:-960;width:5;height:110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007;top:-960;width:5;height:110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014;top:-960;width:5;height:110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020;top:-960;width:6;height:11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027;top:-1042;width:5;height:58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033;top:-1042;width:5;height:585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039;top:-1042;width:5;height:58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046;top:-1042;width:5;height:585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052;top:-1042;width:5;height:58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058;top:-1042;width:5;height:585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064;top:-1042;width:5;height:58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070;top:-1042;width:5;height:58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077;top:-1042;width:5;height:585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083;top:-1042;width:6;height:585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090;top:-1042;width:5;height:585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096;top:-1042;width:5;height:58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102;top:-1042;width:5;height:585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109;top:-1042;width:5;height:585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115;top:-1042;width:5;height:58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121;top:-1042;width:5;height:585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127;top:-1042;width:5;height:585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134;top:-1042;width:5;height:58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501;top:-1076;width:1527;height:107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BodyTextIndent2"/>
        <w:ind w:left="0" w:hanging="0"/>
        <w:jc w:val="center"/>
        <w:rPr>
          <w:b/>
          <w:b/>
          <w:bCs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970280" cy="6858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stroked="f" o:allowincell="f" style="position:absolute;margin-left:180pt;margin-top:27pt;width:76.35pt;height:53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mallCaps/>
        </w:rPr>
        <w:t>НАЦИОНАЛНА ЗДРАВНООСИГУРИТЕЛНА КАСА</w:t>
      </w:r>
    </w:p>
    <w:p>
      <w:pPr>
        <w:pStyle w:val="BodyTextIndent2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National Health Insurance Fu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твърждавам:</w:t>
      </w:r>
    </w:p>
    <w:p>
      <w:pPr>
        <w:pStyle w:val="Normal"/>
        <w:ind w:left="144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-Р РУМЯНА ТОДОР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тодика за определяне на месечното заплащане за населени места – център на практики с неблагоприятни условия на работа на общопрактикуващи лекар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 2008 годин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приета на 26.03.2008 година, изм. на 01.09.2008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година)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001"/>
        <w:tabs>
          <w:tab w:val="clear" w:pos="720"/>
          <w:tab w:val="left" w:pos="1440" w:leader="none"/>
        </w:tabs>
        <w:rPr>
          <w:b w:val="false"/>
          <w:b w:val="false"/>
          <w:lang w:val="ru-RU"/>
        </w:rPr>
      </w:pPr>
      <w:r>
        <w:rPr>
          <w:b w:val="false"/>
        </w:rPr>
        <w:t xml:space="preserve">Чл.1 </w:t>
        <w:tab/>
        <w:t>(1) НЗОК по реда на настоящата Методика определя Списък с населени места - център на практики с неблагоприятни условия.</w:t>
        <w:br/>
        <w:t>(2) Списъкът по ал. 1 съдържа наименование на населените места и месечния размер на сумите, заплащани от НЗОК.</w:t>
      </w:r>
    </w:p>
    <w:p>
      <w:pPr>
        <w:pStyle w:val="001"/>
        <w:rPr/>
      </w:pPr>
      <w:r>
        <w:rPr>
          <w:b w:val="false"/>
        </w:rPr>
        <w:t xml:space="preserve">Чл.2 </w:t>
        <w:tab/>
        <w:t>Настоящата Методика определя обективни критерии за разпределение на средствата за неблагоприятни условия на работа на общопрактикуващи лекари по населени места - център на практики с неблагоприятни условия.</w:t>
      </w:r>
    </w:p>
    <w:p>
      <w:pPr>
        <w:pStyle w:val="001"/>
        <w:rPr>
          <w:b w:val="false"/>
          <w:b w:val="false"/>
        </w:rPr>
      </w:pPr>
      <w:r>
        <w:rPr>
          <w:b w:val="false"/>
        </w:rPr>
        <w:t xml:space="preserve">Чл.3 </w:t>
        <w:tab/>
        <w:t>Общият месечен размер на средствата за заплащане на изпълнителите на ПИМП, определен по реда на тази методика не може да надвишава 406 431 лева.</w:t>
      </w:r>
      <w:r>
        <w:rPr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(приета на 26.03.2008 година, изм. на 01.09.2008 година)</w:t>
      </w:r>
    </w:p>
    <w:p>
      <w:pPr>
        <w:pStyle w:val="001"/>
        <w:rPr>
          <w:b w:val="false"/>
          <w:b w:val="false"/>
        </w:rPr>
      </w:pPr>
      <w:r>
        <w:rPr>
          <w:b w:val="false"/>
        </w:rPr>
        <w:t xml:space="preserve">Чл.4 </w:t>
        <w:tab/>
        <w:t>(1) Списъкът по чл. 1 се определя при отчитане на:</w:t>
      </w:r>
    </w:p>
    <w:p>
      <w:pPr>
        <w:pStyle w:val="001"/>
        <w:spacing w:before="0" w:after="0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Отдалеченост на практиката от други лечебни заведения.</w:t>
      </w:r>
    </w:p>
    <w:p>
      <w:pPr>
        <w:pStyle w:val="001"/>
        <w:spacing w:before="0" w:after="0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Трудна достъпност /пресечена местност, лоши пътища/.</w:t>
      </w:r>
    </w:p>
    <w:p>
      <w:pPr>
        <w:pStyle w:val="Normal"/>
        <w:spacing w:lineRule="auto" w:line="360"/>
        <w:ind w:left="1080" w:hanging="360"/>
        <w:jc w:val="both"/>
        <w:rPr>
          <w:bCs/>
          <w:sz w:val="26"/>
        </w:rPr>
      </w:pPr>
      <w:r>
        <w:rPr>
          <w:bCs/>
          <w:sz w:val="26"/>
        </w:rPr>
        <w:t>3.</w:t>
        <w:tab/>
        <w:t>Разпръснатост на практиката /амбулатория, обслужваща две или повече населени места/.</w:t>
      </w:r>
    </w:p>
    <w:p>
      <w:pPr>
        <w:pStyle w:val="Normal"/>
        <w:spacing w:lineRule="auto" w:line="360"/>
        <w:ind w:left="1080" w:hanging="360"/>
        <w:jc w:val="both"/>
        <w:rPr>
          <w:bCs/>
          <w:sz w:val="26"/>
        </w:rPr>
      </w:pPr>
      <w:r>
        <w:rPr>
          <w:bCs/>
          <w:sz w:val="26"/>
        </w:rPr>
        <w:t>4.</w:t>
        <w:tab/>
        <w:t>Обслужван контингент.</w:t>
      </w:r>
    </w:p>
    <w:p>
      <w:pPr>
        <w:pStyle w:val="Normal"/>
        <w:spacing w:lineRule="auto" w:line="360"/>
        <w:ind w:left="1080" w:hanging="360"/>
        <w:jc w:val="both"/>
        <w:rPr>
          <w:bCs/>
          <w:sz w:val="26"/>
        </w:rPr>
      </w:pPr>
      <w:r>
        <w:rPr>
          <w:bCs/>
          <w:sz w:val="26"/>
        </w:rPr>
        <w:t>5.</w:t>
        <w:tab/>
        <w:t>Екологично замърсен район.</w:t>
      </w:r>
    </w:p>
    <w:p>
      <w:pPr>
        <w:pStyle w:val="001"/>
        <w:ind w:left="720" w:hanging="0"/>
        <w:rPr>
          <w:b w:val="false"/>
          <w:b w:val="false"/>
        </w:rPr>
      </w:pPr>
      <w:r>
        <w:rPr>
          <w:b w:val="false"/>
        </w:rPr>
        <w:t xml:space="preserve">(2) Едно населено място - център на практика се предлага за включване в списъка, ако отговаря на два или повече от посочените критерии. За всяко предлагано условие е отразена тежест с точки от 1 до 4, съгласно Приложение 1. </w:t>
      </w:r>
    </w:p>
    <w:p>
      <w:pPr>
        <w:pStyle w:val="001"/>
        <w:ind w:left="720" w:hanging="0"/>
        <w:rPr>
          <w:b w:val="false"/>
          <w:b w:val="false"/>
          <w:bCs w:val="false"/>
        </w:rPr>
      </w:pPr>
      <w:r>
        <w:rPr>
          <w:b w:val="false"/>
        </w:rPr>
        <w:t>(3</w:t>
      </w:r>
      <w:r>
        <w:rPr>
          <w:b w:val="false"/>
          <w:bCs w:val="false"/>
        </w:rPr>
        <w:t xml:space="preserve">) Заплащане по реда на Методиката се дължи, ако ОПЛ обслужва всички съставни села към център на практика, определена като неблагоприятна. В случаите, когато център на практика със съставни села се обслужва от повече от един ОПЛ, директорът на РЗОК определя пропорционално заплащане. </w:t>
      </w:r>
    </w:p>
    <w:p>
      <w:pPr>
        <w:pStyle w:val="001"/>
        <w:rPr>
          <w:b w:val="false"/>
          <w:b w:val="false"/>
        </w:rPr>
      </w:pPr>
      <w:r>
        <w:rPr>
          <w:b w:val="false"/>
        </w:rPr>
        <w:t>Чл.5</w:t>
        <w:tab/>
        <w:t>За всяко населено място се определя сумарен брой точки (T) от петте условия по формулата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Т = t1 + t2 + t3 + t4 + t5 </w:t>
      </w:r>
    </w:p>
    <w:p>
      <w:pPr>
        <w:pStyle w:val="001"/>
        <w:rPr/>
      </w:pPr>
      <w:r>
        <w:rPr>
          <w:b w:val="false"/>
        </w:rPr>
        <w:t>Чл. 6</w:t>
        <w:tab/>
        <w:t>Директорът на НЗОК определя минимален брой точки за населено място, за заплащане по настоящата Методика.</w:t>
      </w:r>
    </w:p>
    <w:p>
      <w:pPr>
        <w:pStyle w:val="001"/>
        <w:rPr/>
      </w:pPr>
      <w:r>
        <w:rPr>
          <w:b w:val="false"/>
        </w:rPr>
        <w:t>Чл.7</w:t>
        <w:tab/>
        <w:t>Стойността на една точка се определя от Директора на НЗОК, диференцирано по РЗОК, след извършване на анализ и оценка на събраната информация от РЗОК, така че месечният размер на плащанията по тази методика да не надвишава сумата по чл.</w:t>
      </w:r>
      <w:r>
        <w:rPr>
          <w:b w:val="false"/>
          <w:lang w:val="ru-RU"/>
        </w:rPr>
        <w:t>3</w:t>
      </w:r>
      <w:r>
        <w:rPr>
          <w:b w:val="false"/>
        </w:rPr>
        <w:t>.</w:t>
      </w:r>
    </w:p>
    <w:p>
      <w:pPr>
        <w:pStyle w:val="001"/>
        <w:rPr>
          <w:b w:val="false"/>
          <w:b w:val="false"/>
        </w:rPr>
      </w:pPr>
      <w:r>
        <w:rPr>
          <w:b w:val="false"/>
        </w:rPr>
        <w:t>Чл.8</w:t>
        <w:tab/>
        <w:t>Заплащането на населено място – център на практика се получава като се умножи брой точки по стойността за една точка.</w:t>
      </w:r>
    </w:p>
    <w:p>
      <w:pPr>
        <w:pStyle w:val="001"/>
        <w:rPr/>
      </w:pPr>
      <w:r>
        <w:rPr>
          <w:b w:val="false"/>
        </w:rPr>
        <w:t>Чл.9</w:t>
        <w:tab/>
        <w:t>Списъкът с населените места – център на практики с неблагоприятни условия на работа и месечният размер на плащанията се утвърждават от Директора на НЗОК.</w:t>
      </w:r>
    </w:p>
    <w:p>
      <w:pPr>
        <w:pStyle w:val="001"/>
        <w:rPr>
          <w:b w:val="false"/>
          <w:b w:val="false"/>
        </w:rPr>
      </w:pPr>
      <w:r>
        <w:rPr>
          <w:b w:val="false"/>
        </w:rPr>
        <w:t>Чл.10</w:t>
        <w:tab/>
        <w:t>При необходимост Списъка се променя по предложение от страна на Директорите на РЗОК, но не повече от веднъж годишно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001"/>
        <w:rPr>
          <w:b w:val="false"/>
          <w:b w:val="false"/>
          <w:bCs w:val="false"/>
        </w:rPr>
      </w:pPr>
      <w:r>
        <w:rPr>
          <w:b w:val="false"/>
          <w:bCs w:val="false"/>
        </w:rPr>
        <w:t>Чл.11 ОПЛ ежемесечно доказва спазването на условията по критерий „Разпръснатост” с представяне на график по населени места.</w:t>
      </w:r>
    </w:p>
    <w:p>
      <w:pPr>
        <w:pStyle w:val="001"/>
        <w:rPr/>
      </w:pPr>
      <w:r>
        <w:rPr>
          <w:b w:val="false"/>
          <w:bCs w:val="false"/>
        </w:rPr>
        <w:t>Чл.12 Изпълнител на ПИМП получава еднократно плащане в размер на 300 лв. при наличие на следните две условия:</w:t>
      </w:r>
    </w:p>
    <w:p>
      <w:pPr>
        <w:pStyle w:val="001"/>
        <w:ind w:left="709" w:hanging="0"/>
        <w:rPr/>
      </w:pPr>
      <w:r>
        <w:rPr>
          <w:b w:val="false"/>
        </w:rPr>
        <w:t>(1) </w:t>
      </w:r>
      <w:r>
        <w:rPr>
          <w:b w:val="false"/>
          <w:bCs w:val="false"/>
        </w:rPr>
        <w:t xml:space="preserve"> разкрита амбулатория в обособена в областната здравна карта практика, която е била незаета в продължение на последните 6 месеца;</w:t>
      </w:r>
    </w:p>
    <w:p>
      <w:pPr>
        <w:pStyle w:val="001"/>
        <w:ind w:left="720" w:hanging="11"/>
        <w:rPr/>
      </w:pPr>
      <w:r>
        <w:rPr>
          <w:b w:val="false"/>
        </w:rPr>
        <w:t>(2) </w:t>
      </w:r>
      <w:r>
        <w:rPr>
          <w:b w:val="false"/>
          <w:bCs w:val="false"/>
        </w:rPr>
        <w:t xml:space="preserve"> декларирано 24-часово осигуряване на ПИМП на територията на практиката за срока на действие на договора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956" w:gutter="0" w:header="0" w:top="14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00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 w:val="false"/>
          <w:sz w:val="20"/>
          <w:lang w:val="en-US"/>
        </w:rPr>
      </w:pPr>
      <w:r>
        <w:rPr>
          <w:b/>
          <w:bCs w:val="false"/>
          <w:sz w:val="20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Приложение 1 към чл.4 ал.2 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900"/>
        <w:jc w:val="both"/>
        <w:rPr>
          <w:bCs/>
          <w:sz w:val="26"/>
        </w:rPr>
      </w:pPr>
      <w:r>
        <w:rPr>
          <w:bCs/>
          <w:sz w:val="26"/>
        </w:rPr>
        <w:t>За всяко предлагано условие е отразена тежест с точки от 1 до 4 (най-високата тежест).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tbl>
      <w:tblPr>
        <w:tblW w:w="144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2"/>
        <w:gridCol w:w="789"/>
        <w:gridCol w:w="5670"/>
        <w:gridCol w:w="4950"/>
      </w:tblGrid>
      <w:tr>
        <w:trPr>
          <w:tblHeader w:val="true"/>
          <w:trHeight w:val="809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благоприятно условие на работа за ОПЛ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Брой точки - </w:t>
            </w:r>
            <w:r>
              <w:rPr>
                <w:b/>
                <w:bCs/>
                <w:sz w:val="20"/>
                <w:lang w:val="en-GB"/>
              </w:rPr>
              <w:t>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 за доказване на условието в практиката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Отдалеченост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Амбулатория с район на обслужване, отдалечен на повече от 15 (петнадесет) км от друга практика за първична извънболнична медицинска помощ и център/филиал за спешна медицинска помощ.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алече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Амбулатория с район на обслужване, отдалечен на повече от 20 (двадесет) км от МЦ или ДКЦ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алече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Амбулатория с район на обслужване, отдалечен на повече от 30 (тридесет) км от изпълнител на МБАЛ ил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ЛЗБП осигуряващо в най-висока степен договорени КП на територията на района на съответната РЗОК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ІІІ или ІV класна пътна мрежа на населените места, обхванати от практикат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сечна местност с над 600 м. надморска височина и наличие на ІІІ или ІV класна пътна мреж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сечена местност, разположена над 1000 м. надморска височина и наличие на ІІІ или ІV класна пътна мрежа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пръснат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Практика, обслужваща </w:t>
            </w:r>
            <w:r>
              <w:rPr>
                <w:b/>
                <w:bCs/>
                <w:sz w:val="20"/>
              </w:rPr>
              <w:t>две населени места</w:t>
            </w:r>
            <w:r>
              <w:rPr>
                <w:bCs/>
                <w:sz w:val="20"/>
              </w:rPr>
              <w:t xml:space="preserve"> и работен график с не по-малко от 2 часа дневно за амбулаторни и домашни  прегледи във всяко едно населено място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ли осигуряване на нает среден медицински персонал с ежедневен график в населените места.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равка от регистъра на ЗЗОЛ за съответния ИМП/Регистрация на ЛЗ от РЦЗ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пръснат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Практика, обслужваща </w:t>
            </w:r>
            <w:r>
              <w:rPr>
                <w:b/>
                <w:bCs/>
                <w:sz w:val="20"/>
              </w:rPr>
              <w:t>три или четири населени места</w:t>
            </w:r>
            <w:r>
              <w:rPr>
                <w:bCs/>
                <w:sz w:val="20"/>
              </w:rPr>
              <w:t xml:space="preserve"> и работен график с не </w:t>
            </w:r>
            <w:r>
              <w:rPr>
                <w:b/>
                <w:i/>
                <w:sz w:val="18"/>
                <w:szCs w:val="18"/>
              </w:rPr>
              <w:t xml:space="preserve"> по-малко от 8 часа седмич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 амбулаторни и домашни</w:t>
            </w:r>
            <w:r>
              <w:rPr>
                <w:bCs/>
                <w:sz w:val="20"/>
              </w:rPr>
              <w:t xml:space="preserve">  прегледи във всяко едно населено място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ли осигуряване на нает среден медицински персонал с ежедневен график в населените места.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равка от регистъра на ЗЗОЛ за съответния ИМП/Регистрация на ЛЗ от РЦЗ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пръснат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Практика, обслужваща </w:t>
            </w:r>
            <w:r>
              <w:rPr>
                <w:b/>
                <w:bCs/>
                <w:sz w:val="20"/>
              </w:rPr>
              <w:t>повече от четири населени места</w:t>
            </w:r>
            <w:r>
              <w:rPr>
                <w:bCs/>
                <w:sz w:val="20"/>
              </w:rPr>
              <w:t xml:space="preserve">, и работен график </w:t>
            </w:r>
            <w:r>
              <w:rPr>
                <w:b/>
                <w:i/>
                <w:sz w:val="18"/>
                <w:szCs w:val="18"/>
              </w:rPr>
              <w:t>с не по-малко от 8 часа седмично</w:t>
            </w:r>
            <w:r>
              <w:rPr>
                <w:bCs/>
                <w:sz w:val="20"/>
              </w:rPr>
              <w:t xml:space="preserve"> за амбулаторни и домашни прегледи във всяко едно населено място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ли осигуряване на нает среден медицински персонал с ежедневен график в населените места.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равка от регистъра на ЗЗОЛ за съответния ИМП/Регистрация на ЛЗ от РЦЗ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ван континген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рактика, която обслужва и домове за медико-социални грижи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Актуална пациентска листа на ОПЛ</w:t>
            </w:r>
            <w:r>
              <w:rPr>
                <w:b/>
                <w:strike/>
                <w:sz w:val="20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ван континген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актика, в селски район която обслужва население с висок процент безработиц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Наредба №14/01.04.03г. за определяне на населените места в селски и планински райони;;Официални данни от Бюрата по труда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ван континген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актика, в която 50% от регистрираното население живее при неблагоприятни битови условия .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Съвместно решение на РЗОК и РИОКОЗ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ологично замърсен район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ологично замърсен район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Например: амбулатория в екологично обременен район на обслужване, съгласно Приложение №2 на Постановление №50/10.03.1993г. на МС</w:t>
            </w:r>
            <w:r>
              <w:rPr>
                <w:sz w:val="20"/>
              </w:rPr>
              <w:t xml:space="preserve"> “Списък на екологично замърсените земеделски земи от промишлена дейност”</w:t>
            </w:r>
            <w:r>
              <w:rPr>
                <w:bCs/>
                <w:sz w:val="20"/>
              </w:rPr>
              <w:t>; затруднена възможност за провеждане на промоция; превенция и профилактика на здравето</w:t>
            </w:r>
          </w:p>
        </w:tc>
      </w:tr>
    </w:tbl>
    <w:p>
      <w:pPr>
        <w:pStyle w:val="TextBodyIndent"/>
        <w:spacing w:lineRule="auto" w:line="240"/>
        <w:ind w:left="-1267" w:right="-1080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left="-1267" w:right="-1080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left="-1267" w:right="-1080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left="-1267" w:right="-1080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left="-1267" w:right="-1080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left="-1267" w:right="-1080" w:firstLine="1987"/>
        <w:rPr/>
      </w:pPr>
      <w:r>
        <w:rPr/>
        <w:t>СЪГЛАСУВАЛИ:</w:t>
      </w:r>
    </w:p>
    <w:p>
      <w:pPr>
        <w:pStyle w:val="TextBodyIndent"/>
        <w:spacing w:lineRule="auto" w:line="240"/>
        <w:ind w:left="-547" w:right="-1080" w:firstLine="1267"/>
        <w:rPr>
          <w:b/>
          <w:b/>
          <w:bCs/>
          <w:sz w:val="20"/>
        </w:rPr>
      </w:pPr>
      <w:r>
        <w:rPr/>
        <w:t>Директор на дирекция ”БФП”:</w:t>
      </w:r>
    </w:p>
    <w:p>
      <w:pPr>
        <w:pStyle w:val="Normal"/>
        <w:ind w:left="720" w:firstLine="720"/>
        <w:jc w:val="both"/>
        <w:rPr/>
      </w:pPr>
      <w:r>
        <w:rPr/>
        <w:t>ЖЕНИ НАЧЕВА</w:t>
      </w:r>
    </w:p>
    <w:sectPr>
      <w:footerReference w:type="default" r:id="rId4"/>
      <w:type w:val="nextPage"/>
      <w:pgSz w:orient="landscape" w:w="15840" w:h="12240"/>
      <w:pgMar w:left="1440" w:right="144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08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320" w:firstLine="144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9" w:hanging="36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20" w:leader="none"/>
      </w:tabs>
      <w:jc w:val="right"/>
      <w:outlineLvl w:val="6"/>
    </w:pPr>
    <w:rPr>
      <w:b/>
      <w:bCs/>
      <w:sz w:val="28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bCs/>
      <w:sz w:val="26"/>
    </w:rPr>
  </w:style>
  <w:style w:type="paragraph" w:styleId="001">
    <w:name w:val="001"/>
    <w:basedOn w:val="BodyTextIndent3"/>
    <w:qFormat/>
    <w:pPr>
      <w:spacing w:lineRule="auto" w:line="36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pAct">
    <w:name w:val="Zap.-Act"/>
    <w:basedOn w:val="Normal"/>
    <w:next w:val="Normal"/>
    <w:qFormat/>
    <w:pPr>
      <w:autoSpaceDE w:val="false"/>
      <w:spacing w:before="113" w:after="0"/>
      <w:jc w:val="center"/>
    </w:pPr>
    <w:rPr>
      <w:rFonts w:ascii="TimesBG;Times New Roman" w:hAnsi="TimesBG;Times New Roman" w:cs="TimesBG;Times New Roman"/>
      <w:b/>
      <w:bCs/>
      <w:sz w:val="18"/>
      <w:szCs w:val="18"/>
      <w:lang w:val="en-US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00:00Z</dcterms:created>
  <dc:creator>Г. Йорданова</dc:creator>
  <dc:description/>
  <cp:keywords/>
  <dc:language>en-US</dc:language>
  <cp:lastModifiedBy>jbankov</cp:lastModifiedBy>
  <cp:lastPrinted>2008-03-24T13:59:00Z</cp:lastPrinted>
  <dcterms:modified xsi:type="dcterms:W3CDTF">2008-09-16T08:55:00Z</dcterms:modified>
  <cp:revision>10</cp:revision>
  <dc:subject/>
  <dc:title>Методика-неблагоприятни условия за ПИМП</dc:title>
</cp:coreProperties>
</file>