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за сключване на договор за оказване на болнична помощ по клинични пътеки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лечебно заведение за болнична помощ, диспансер или лечебно заведение по чл.5, ал.1 от ЗЛЗ</w:t>
      </w:r>
    </w:p>
    <w:p>
      <w:pPr>
        <w:pStyle w:val="TextBody"/>
        <w:ind w:left="3600" w:firstLine="72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Д-Р РУМЯНА ТОДОРОВА -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/>
        <w:t>…………………… 2008г.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6300" w:hanging="180"/>
        <w:rPr/>
      </w:pPr>
      <w:r>
        <w:rPr/>
        <w:t>ДО</w:t>
      </w:r>
    </w:p>
    <w:p>
      <w:pPr>
        <w:pStyle w:val="Heading1"/>
        <w:ind w:left="6300" w:hanging="180"/>
        <w:rPr/>
      </w:pPr>
      <w:r>
        <w:rPr/>
        <w:t xml:space="preserve">ДИРЕКТОРА НА </w:t>
      </w:r>
    </w:p>
    <w:p>
      <w:pPr>
        <w:pStyle w:val="Heading1"/>
        <w:ind w:left="6300" w:hanging="18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рите имена на лицето, представляващо лечебното заведение за болнична помощ, диспансера или лечебното заведение по чл.5, ал.1 от ЗЛЗ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наименование на лечебното заведение за болнична помощ, диспансера или лечебното заведение по чл.5, ал.1 от ЗЛЗ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местонахождение на лечебното заведение 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 ......................................... 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по чл.5, ал.1 от ЗЛЗ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 ………………./……....г. за регистрация на търговското дружество/кооперацията по фирмено дело №…….………………........ на …………………………….. окръжен съд/Софийски градски съд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достоверение № ................./............... г. за вписване в търговския регистър на Агенцията по вписванията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 xml:space="preserve"> </w:t>
      </w:r>
      <w:r>
        <w:rPr>
          <w:sz w:val="18"/>
          <w:lang w:val="bg-BG"/>
        </w:rPr>
        <w:t>(за лечебните заведения за болнична помощ и диспансери – търговски дружества или кооперации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Разрешение № ………………………..г. за осъществяване на лечебна дейност на лечебното заведение за болнична помощ/диспансера, издадено от министъра на здравеопазване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IBAN...............................................................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BIC код на банката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БУЛСТАТ/ЕИК……............…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Данъчен №……...................................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редставляваното от мен лечебно заведение кандидатства за сключване на договор по чл.59, ал.1 от ЗЗО и в съответствие с Решение №РД-УС-04-127/27.12.07 г. на УС на НЗОК и действащите разпоредби на НРД 2006 (обн. в ДВ, бр.106 от 2005 г., в сила от 01.01.2006 г.) за оказване в полза на ЗЗОЛ на болнична помощ по приложение №5 към член единствен на Наредба №40 за определяне на основния пакет от здравни дейности, гарантиран от бюджета на НЗОК (обн. в ДВ, бр.112 от 2004 г.) по следните клинични пътек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изброяват се клиничните пътеки от приложение №5 към член единствен на Наредба №40 за определяне на основния пакет от здравни дейности, гарантиран от бюджета на НЗОК , за които лечебното заведение желае да сключи договор)</w:t>
      </w:r>
    </w:p>
    <w:p>
      <w:pPr>
        <w:pStyle w:val="Normal"/>
        <w:ind w:left="102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Решение №РД-УС-04-127/27.12.07 г. на УС на НЗОК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/>
      </w:pPr>
      <w:r>
        <w:rPr/>
        <w:t xml:space="preserve"> 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ind w:left="0"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01:00Z</dcterms:created>
  <dc:creator>РЗОК — Пловдив</dc:creator>
  <dc:description/>
  <dc:language>en-US</dc:language>
  <cp:lastModifiedBy>GJordanova</cp:lastModifiedBy>
  <cp:lastPrinted>2005-01-10T09:47:00Z</cp:lastPrinted>
  <dcterms:modified xsi:type="dcterms:W3CDTF">2008-01-10T08:36:00Z</dcterms:modified>
  <cp:revision>17</cp:revision>
  <dc:subject/>
  <dc:title>Заявление за кандидатстване</dc:title>
</cp:coreProperties>
</file>