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b w:val="false"/>
          <w:b w:val="false"/>
        </w:rPr>
      </w:pPr>
      <w:r>
        <w:rPr>
          <w:b w:val="false"/>
        </w:rPr>
        <w:t xml:space="preserve">Заявление за сключване на договор по т.7 от Решение №.......... на </w:t>
      </w:r>
      <w:bookmarkStart w:id="0" w:name="OLE_LINK1"/>
      <w:r>
        <w:rPr>
          <w:b w:val="false"/>
        </w:rPr>
        <w:t>УС</w:t>
      </w:r>
      <w:bookmarkEnd w:id="0"/>
      <w:r>
        <w:rPr>
          <w:b w:val="false"/>
        </w:rPr>
        <w:t xml:space="preserve"> на НЗОК</w:t>
      </w:r>
    </w:p>
    <w:p>
      <w:pPr>
        <w:pStyle w:val="TextBody"/>
        <w:jc w:val="center"/>
        <w:rPr/>
      </w:pPr>
      <w:r>
        <w:rPr/>
        <w:t>за оказване на болнична медицинска помощ по определени клинични пътеки от лечебни заведения за СИМП (МЦ, МДЦ, ДКЦ) с разкрити легла за наблюдение и лечение до 48 часа</w:t>
      </w:r>
    </w:p>
    <w:p>
      <w:pPr>
        <w:pStyle w:val="TextBody"/>
        <w:ind w:left="360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0" w:firstLine="511"/>
        <w:jc w:val="center"/>
        <w:rPr/>
      </w:pPr>
      <w:r>
        <w:rPr>
          <w:b/>
          <w:sz w:val="24"/>
          <w:szCs w:val="24"/>
        </w:rPr>
        <w:t>УТВЪРДИЛ: ………………………...</w:t>
      </w:r>
    </w:p>
    <w:p>
      <w:pPr>
        <w:pStyle w:val="TextBody"/>
        <w:ind w:firstLine="5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Д-Р РУМЯНА ТОДОРОВА -</w:t>
      </w:r>
    </w:p>
    <w:p>
      <w:pPr>
        <w:pStyle w:val="TextBody"/>
        <w:ind w:firstLine="5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>ДИРЕКТОР НА НЗОК</w:t>
      </w:r>
    </w:p>
    <w:p>
      <w:pPr>
        <w:pStyle w:val="TextBody"/>
        <w:ind w:firstLine="5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11"/>
        <w:jc w:val="center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>…………………… 200</w:t>
      </w:r>
      <w:r>
        <w:rPr>
          <w:b/>
          <w:sz w:val="24"/>
          <w:szCs w:val="24"/>
          <w:lang w:val="en-US"/>
        </w:rPr>
        <w:t>8</w:t>
      </w:r>
      <w:r>
        <w:rPr>
          <w:b/>
          <w:sz w:val="24"/>
          <w:szCs w:val="24"/>
        </w:rPr>
        <w:t>г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5040" w:firstLine="72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Heading1"/>
        <w:ind w:left="5040" w:firstLine="720"/>
        <w:rPr>
          <w:sz w:val="24"/>
        </w:rPr>
      </w:pPr>
      <w:r>
        <w:rPr>
          <w:sz w:val="24"/>
        </w:rPr>
        <w:t>ДИРЕКТОРА НА</w:t>
      </w:r>
    </w:p>
    <w:p>
      <w:pPr>
        <w:pStyle w:val="Normal"/>
        <w:ind w:left="5040" w:firstLine="72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РЗОК - …………………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ing2"/>
        <w:rPr>
          <w:szCs w:val="24"/>
        </w:rPr>
      </w:pPr>
      <w:r>
        <w:rPr>
          <w:szCs w:val="24"/>
        </w:rPr>
        <w:t>З А Я В Л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СКЛЮЧВАНЕ НА ДОГОВОР С НЗОК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трите имена на лицето, представляващо лечебното заведение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 и телефон на заявителя: …………………………………………………………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качеството си на……………………………………………………………………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18"/>
          <w:lang w:val="bg-BG"/>
        </w:rPr>
      </w:pPr>
      <w:r>
        <w:rPr>
          <w:sz w:val="18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center"/>
        <w:rPr>
          <w:sz w:val="18"/>
          <w:lang w:val="bg-BG"/>
        </w:rPr>
      </w:pPr>
      <w:r>
        <w:rPr>
          <w:sz w:val="18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…………………………………………………………………………………………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наименование на лечебното заведение)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едалище и адрес на управление:………………………………………………………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есторазположение на лечебното заведение: …………………………………............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Решение № …..…../……… г. по фирмено дело №………… на ……………………………… окръжен съд/Софийски градски съд за регистрация на търговското дружество/кооперацият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ли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достоверение № ................./............... г. за вписване в търговския регистър на Агенцията по вписваният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в случаите, когато лечебното заведение е регистрирано по ТЗ или ЗК)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достоверение за регистрация № ………………….. от регистъра на лечебните заведения за извънболнична помощ в РЦЗ - гр………………….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IBAN...............................................................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BIC код на банката.......................................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УЛСТАТ/ЕИК………………………………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нъчен №…………………………………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./факс………………………………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Н/Г-ЖО ДИРЕКТОР,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Представляваното от мен лечебно заведение за извънболнична помощ кандидатства за сключване на договор при условията на т.7 от Решение №РД-УС-04-127/27.12.07 г. на УС на НЗОК по силата на чл.59, ал.1 от ЗЗО и в съответствие с посоченото решение и действащите разпоредби на НРД 2006 (обн. в ДВ, бр.106 от 2005 г., в сила от 01.01.2006 г.) за изпълнение на следната (следните) клинична(и) пътека(и) от приложение №5 към член единствен на Наредба №40 за определяне на основния пакет от здравни дейности, гарантиран от бюджета на НЗОК (обн. в ДВ, бр.112 от 2004 г.) и посочени в приложение №2 към Решение №РД-УС-04-127/27.12.07 г. на УС на НЗОК както следва: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4"/>
          <w:szCs w:val="24"/>
        </w:rPr>
        <w:t>.............................................................................................................................;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</w:t>
      </w:r>
    </w:p>
    <w:p>
      <w:pPr>
        <w:pStyle w:val="Normal"/>
        <w:ind w:left="1020" w:hanging="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1020" w:hanging="0"/>
        <w:jc w:val="center"/>
        <w:rPr>
          <w:lang w:val="bg-BG"/>
        </w:rPr>
      </w:pPr>
      <w:r>
        <w:rPr>
          <w:lang w:val="bg-BG"/>
        </w:rPr>
        <w:t>(изброява/т/ се съответната/те клинична пътека/и/, за която/които се кандидатства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лечебното заведение за СИМП има разкрити …………………. легла за наблюдение и лечение до 48 часа.</w:t>
      </w:r>
    </w:p>
    <w:p>
      <w:pPr>
        <w:pStyle w:val="Normal"/>
        <w:ind w:left="10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ъм настоящото заявление прилагам следните изискуеми документи съгласно Решение №РД-УС-04-127/27.12.07 г. на УС на НЗОК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………………………………………………………………………………….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………………………………………………………………………………….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……………………………………………………………………………………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Indent"/>
        <w:jc w:val="center"/>
        <w:rPr/>
      </w:pPr>
      <w:r>
        <w:rPr/>
        <w:t>(посочват се подадените от лечебното заведение документи, необходими за сключване на договор в зависимост от вида на лечебното заведение)</w:t>
      </w:r>
    </w:p>
    <w:p>
      <w:pPr>
        <w:pStyle w:val="TextBodyIndent"/>
        <w:jc w:val="center"/>
        <w:rPr/>
      </w:pPr>
      <w:r>
        <w:rPr/>
      </w:r>
    </w:p>
    <w:p>
      <w:pPr>
        <w:pStyle w:val="BodyText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 ………………….</w:t>
        <w:tab/>
        <w:tab/>
        <w:tab/>
        <w:tab/>
        <w:t xml:space="preserve">Подпис: ……………….. </w:t>
      </w:r>
    </w:p>
    <w:p>
      <w:pPr>
        <w:pStyle w:val="Normal"/>
        <w:ind w:left="72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504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ечат на лечебното заведение: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2240" w:h="15840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firstLine="720"/>
      <w:jc w:val="both"/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60"/>
      <w:jc w:val="both"/>
    </w:pPr>
    <w:rPr>
      <w:lang w:val="bg-BG"/>
    </w:rPr>
  </w:style>
  <w:style w:type="paragraph" w:styleId="BodyText2">
    <w:name w:val="Body Text 2"/>
    <w:basedOn w:val="Normal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8:02:00Z</dcterms:created>
  <dc:creator>IKrumova</dc:creator>
  <dc:description/>
  <dc:language>en-US</dc:language>
  <cp:lastModifiedBy>zara</cp:lastModifiedBy>
  <cp:lastPrinted>2005-01-10T09:49:00Z</cp:lastPrinted>
  <dcterms:modified xsi:type="dcterms:W3CDTF">2008-01-10T08:32:00Z</dcterms:modified>
  <cp:revision>20</cp:revision>
  <dc:subject/>
  <dc:title>Заявление за сключване на договор с НЗОК за оказване на извънболнична медицинска или стоматологична помощ</dc:title>
</cp:coreProperties>
</file>