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1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536" w:right="850" w:hanging="283"/>
        <w:jc w:val="left"/>
        <w:rPr>
          <w:caps/>
          <w:sz w:val="40"/>
        </w:rPr>
      </w:pPr>
      <w:r>
        <w:rPr>
          <w:caps/>
          <w:sz w:val="40"/>
        </w:rPr>
        <w:t xml:space="preserve">Приложение № </w:t>
      </w:r>
      <w:r>
        <w:rPr>
          <w:caps/>
          <w:sz w:val="40"/>
          <w:lang w:val="en-US"/>
        </w:rPr>
        <w:t>12</w:t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Изисквания на НЗОК за сключване на договор с лечебни заведения за специализирана извънболнична медицинска помощ</w:t>
      </w:r>
      <w:r>
        <w:br w:type="page"/>
      </w:r>
    </w:p>
    <w:p>
      <w:pPr>
        <w:pStyle w:val="Razdel"/>
        <w:spacing w:lineRule="auto" w:line="240" w:before="0" w:after="0"/>
        <w:ind w:left="360" w:hanging="0"/>
        <w:rPr>
          <w:b/>
          <w:b/>
          <w:caps w:val="false"/>
          <w:smallCaps w:val="false"/>
          <w:spacing w:val="40"/>
          <w:sz w:val="32"/>
          <w:lang w:val="en-US"/>
        </w:rPr>
      </w:pPr>
      <w:r>
        <w:rPr>
          <w:b/>
          <w:caps w:val="false"/>
          <w:smallCaps w:val="false"/>
          <w:spacing w:val="40"/>
          <w:sz w:val="32"/>
          <w:lang w:val="en-US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ind w:left="360" w:hanging="0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ind w:left="360" w:hanging="0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ind w:left="360" w:hanging="0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СЪДЪРЖАНИЕ</w:t>
      </w:r>
    </w:p>
    <w:p>
      <w:pPr>
        <w:pStyle w:val="Razdel"/>
        <w:spacing w:lineRule="auto" w:line="240" w:before="0" w:after="0"/>
        <w:ind w:left="360" w:hanging="0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ind w:left="360" w:hanging="0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ind w:left="360" w:hanging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  <w:lang w:val="en-US"/>
        </w:rPr>
      </w:pPr>
      <w:r>
        <w:rPr>
          <w:rFonts w:cs="Arial"/>
          <w:caps w:val="false"/>
          <w:smallCaps w:val="false"/>
          <w:sz w:val="22"/>
          <w:szCs w:val="22"/>
        </w:rPr>
        <w:t>І. ИЗИСКВАНИЯ НА НЗОК ЗА СКЛЮЧВАНЕ НА ДОГОВОР С ЛЕЧЕБНИ ЗАВЕДЕНИЯ ЗА СИМП</w:t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  <w:lang w:val="en-US"/>
        </w:rPr>
      </w:pPr>
      <w:r>
        <w:rPr>
          <w:rFonts w:cs="Arial"/>
          <w:caps w:val="false"/>
          <w:smallCaps w:val="false"/>
          <w:sz w:val="22"/>
          <w:szCs w:val="22"/>
          <w:lang w:val="en-US"/>
        </w:rPr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А. ОБЩОМЕДИЦИНСКИ ДЕЙНОСТИ</w:t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jc w:val="both"/>
        <w:rPr/>
      </w:pPr>
      <w:r>
        <w:rPr>
          <w:rFonts w:cs="Arial"/>
          <w:sz w:val="22"/>
          <w:szCs w:val="22"/>
        </w:rPr>
        <w:t>Б.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пакети СПЕЦИАЛИЗИРАНИ И ВИСОКОСПЕЦИАЛИЗИРАНИ МЕДИЦИНСКИ ДЕЙНОСТИ, ПО СПЕЦИАЛНОСТИ</w:t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jc w:val="both"/>
        <w:rPr/>
      </w:pPr>
      <w:r>
        <w:rPr>
          <w:rFonts w:cs="Arial"/>
          <w:bCs/>
          <w:caps w:val="false"/>
          <w:smallCaps w:val="false"/>
          <w:sz w:val="22"/>
          <w:szCs w:val="22"/>
        </w:rPr>
        <w:t>В.</w:t>
      </w:r>
      <w:r>
        <w:rPr>
          <w:rFonts w:cs="Arial"/>
          <w:bCs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rFonts w:cs="Arial"/>
          <w:bCs/>
          <w:caps w:val="false"/>
          <w:smallCaps w:val="false"/>
          <w:sz w:val="22"/>
          <w:szCs w:val="22"/>
        </w:rPr>
        <w:t>ПАКЕТИ</w:t>
      </w:r>
      <w:r>
        <w:rPr>
          <w:rFonts w:cs="Arial"/>
          <w:caps w:val="false"/>
          <w:smallCaps w:val="false"/>
          <w:sz w:val="22"/>
          <w:szCs w:val="22"/>
        </w:rPr>
        <w:t xml:space="preserve"> СПЕЦИАЛИЗИРАНИ И ВИСОКОСПЕЦИАЛИЗИРАНИ МЕДИКО-ДИАГНОСТИЧНИ ИЗСЛЕДВАНИЯ</w:t>
      </w:r>
    </w:p>
    <w:p>
      <w:pPr>
        <w:pStyle w:val="Normal"/>
        <w:jc w:val="both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ІІ. ИЗИСКВАНИЯ НА НЗОК ЗА СКЛЮЧВАНЕ НА ДОГОВОР ЗА ПОДВИЖНИ СТРУКТУРИ В ЛЕЧЕБНИ ЗАВЕДЕНИЯ ЗА СИМП</w:t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  <w:lang w:val="en-US"/>
        </w:rPr>
      </w:pPr>
      <w:r>
        <w:rPr>
          <w:rFonts w:cs="Arial"/>
          <w:caps w:val="false"/>
          <w:smallCaps w:val="false"/>
          <w:sz w:val="22"/>
          <w:szCs w:val="22"/>
        </w:rPr>
        <w:t>А. ОБЩОМЕДИЦИНСКИ ДЕЙНОСТИ</w:t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  <w:lang w:val="en-US"/>
        </w:rPr>
      </w:pPr>
      <w:r>
        <w:rPr>
          <w:rFonts w:cs="Arial"/>
          <w:caps w:val="false"/>
          <w:smallCaps w:val="false"/>
          <w:sz w:val="22"/>
          <w:szCs w:val="22"/>
          <w:lang w:val="en-US"/>
        </w:rPr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Б. ПАКЕТИ СПЕЦИАЛИЗИРАНИ ДЕЙНОСТИ, ОСЪЩЕСТВЯВАНИ В ПОДВИЖНИ СТРУКТУРИ В ЛЕЧЕБНИ ЗАВЕДЕНИЯ ЗА СИМП</w:t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  <w:lang w:val="en-US"/>
        </w:rPr>
      </w:pPr>
      <w:r>
        <w:rPr>
          <w:rFonts w:cs="Arial"/>
          <w:bCs/>
          <w:caps w:val="false"/>
          <w:smallCaps w:val="false"/>
          <w:sz w:val="22"/>
          <w:szCs w:val="22"/>
        </w:rPr>
        <w:t>В. ПАКЕТИ</w:t>
      </w:r>
      <w:r>
        <w:rPr>
          <w:rFonts w:cs="Arial"/>
          <w:caps w:val="false"/>
          <w:smallCaps w:val="false"/>
          <w:sz w:val="22"/>
          <w:szCs w:val="22"/>
        </w:rPr>
        <w:t xml:space="preserve"> СПЕЦИАЛИЗИРАНИ МЕДИКО-ДИАГНОСТИЧНИ ИЗСЛЕДВАНИЯ, ОСЪЩЕСТВЯВАНИ В ПОДВИЖНИ СТРУКТУРИ В ЛЕЧЕБНИ ЗАВЕДЕНИЯ ЗА СИМП</w:t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  <w:lang w:val="en-US"/>
        </w:rPr>
      </w:pPr>
      <w:r>
        <w:rPr>
          <w:rFonts w:cs="Arial"/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rPr>
          <w:rFonts w:cs="Arial"/>
          <w:b/>
          <w:b/>
          <w:bCs/>
          <w:caps/>
          <w:sz w:val="22"/>
          <w:szCs w:val="22"/>
          <w:lang w:val="en-US"/>
        </w:rPr>
      </w:pPr>
      <w:r>
        <w:rPr>
          <w:rFonts w:cs="Arial"/>
          <w:b/>
          <w:bCs/>
          <w:caps/>
          <w:sz w:val="22"/>
          <w:szCs w:val="22"/>
          <w:lang w:val="en-US"/>
        </w:rPr>
      </w:r>
      <w:r>
        <w:br w:type="page"/>
      </w:r>
    </w:p>
    <w:p>
      <w:pPr>
        <w:pStyle w:val="Razdel"/>
        <w:spacing w:lineRule="auto" w:line="240" w:before="0" w:after="0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І. ИЗИСКВАНИЯ НА НЗОК ЗА СКЛЮЧВАНЕ НА ДОГОВОР С ЛЕЧЕБНИ ЗАВЕДЕНИЯ ЗА СИМП</w:t>
      </w:r>
    </w:p>
    <w:p>
      <w:pPr>
        <w:pStyle w:val="Normal"/>
        <w:jc w:val="center"/>
        <w:rPr>
          <w:rFonts w:cs="Arial"/>
          <w:b/>
          <w:b/>
          <w:bCs/>
          <w:caps/>
          <w:sz w:val="20"/>
          <w:szCs w:val="22"/>
        </w:rPr>
      </w:pPr>
      <w:r>
        <w:rPr>
          <w:rFonts w:cs="Arial"/>
          <w:b/>
          <w:bCs/>
          <w:caps/>
          <w:sz w:val="20"/>
          <w:szCs w:val="22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b/>
          <w:b/>
          <w:bCs/>
          <w:caps/>
          <w:sz w:val="20"/>
          <w:lang w:val="en-US"/>
        </w:rPr>
      </w:pPr>
      <w:r>
        <w:rPr>
          <w:rFonts w:cs="Arial"/>
          <w:b/>
          <w:bCs/>
          <w:caps/>
          <w:sz w:val="20"/>
        </w:rPr>
        <w:t>А. Общомедицински дейности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caps/>
          <w:sz w:val="20"/>
          <w:lang w:val="en-US"/>
        </w:rPr>
      </w:pPr>
      <w:r>
        <w:rPr>
          <w:rFonts w:cs="Arial"/>
          <w:b/>
          <w:bCs/>
          <w:caps/>
          <w:sz w:val="20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8</w:t>
            </w:r>
            <w:r>
              <w:rPr>
                <w:rFonts w:cs="Arial"/>
                <w:sz w:val="20"/>
                <w:lang w:val="en-US"/>
              </w:rPr>
              <w:t>9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lang w:val="en-US"/>
              </w:rPr>
              <w:t>0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/>
                <w:sz w:val="20"/>
              </w:rPr>
              <w:t>Медицински преглед в амбулаторни или домашни условия, със снемане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на анамнеза, общ и локален статус, оценка на здравословното състояние и оценка на медицински проб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.09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спансеризация – Приложение № 8 и 9 от Наредба №40 от 2004 година на М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9.0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Експертиза на временната и трайната неработоспособност и здравно състоя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9.0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40" w:leader="none"/>
                <w:tab w:val="left" w:pos="720" w:leader="none"/>
              </w:tabs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0"/>
                <w:u w:val="none"/>
              </w:rPr>
            </w:pPr>
            <w:r>
              <w:rPr>
                <w:rFonts w:cs="Arial"/>
                <w:b w:val="false"/>
                <w:i w:val="false"/>
                <w:color w:val="000000"/>
                <w:sz w:val="20"/>
                <w:u w:val="none"/>
              </w:rPr>
              <w:t>Подготвяне на документи за представяне пред ТЕЛК – Приложение № 6 и 7 от Наредба №40 от 2004 година на М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.38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лагане на тетаничен анатоксин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агностика, лечение и рехабилитац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моция, превенция и профилакти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частие в национални здравни програми</w:t>
            </w:r>
          </w:p>
        </w:tc>
      </w:tr>
    </w:tbl>
    <w:p>
      <w:pPr>
        <w:pStyle w:val="Normal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iCs/>
          <w:sz w:val="20"/>
        </w:rPr>
        <w:t>Манипулации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00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99.2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жекции – подкожни, мускулни и венозн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38.93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игуряване на продължителен венозен достъп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.9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енозна пункция и вземане на кръв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.2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стилиране на медикаменти през катетър (сонда), дренаж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.2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енозна инфуз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.0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ставяне на ректална газова тръб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.3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чистителна и лечебна клизм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.01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на тампонада на нос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.11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кстракция на чуждо тяло от външния слухов проход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.81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налгезия – топикална или инфилтратив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.94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ъвеждане, промиване и смяна на уретрален катетър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.5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работка на ра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.84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траняване на хирургични материал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.57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мпресивна превръзк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.20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страняване на чуждо тяло от подкожна тъкан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.53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мобилизация с използване на шин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.53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rFonts w:cs="Arial"/>
                <w:sz w:val="20"/>
                <w:lang w:val="en-US"/>
              </w:rPr>
              <w:t>П</w:t>
            </w:r>
            <w:r>
              <w:rPr>
                <w:rFonts w:cs="Arial"/>
                <w:sz w:val="20"/>
              </w:rPr>
              <w:t>оставяне на шийна як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.88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тстраняване на шина или гипс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.5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ирургичен шев на меки тъкан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.19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земане на биопсия от кожа и подкожие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.04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цизия на меки тъкан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.3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ксцизия или деструкция на кожни или подкожни образувания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.94</w:t>
            </w:r>
          </w:p>
        </w:tc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етеризация на пикочен мехур и промивка на уретрален катетър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Normal"/>
        <w:jc w:val="both"/>
        <w:rPr/>
      </w:pPr>
      <w:r>
        <w:rPr/>
        <w:t>Спешни манипула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92"/>
      </w:tblGrid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.05 96.04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.99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.9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Осигуряване на проходимост на горните дихателни пътища: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оставяне на въздуховод, 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оставяне на трахеална тръба, 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хеална пункция, коникотомия</w:t>
            </w:r>
          </w:p>
          <w:p>
            <w:pPr>
              <w:pStyle w:val="Normal"/>
              <w:ind w:left="72" w:hanging="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изкуствена вентил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.6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пряк сърдечен маса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.5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КГ-мониторира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.5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мивка на конюнктивален са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.3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омашна проми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.07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ставяне на назогастрална с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.57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ички видове превръз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.59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мобил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.98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ханична хемостаза и/или локално прилагане на хемостатични лекарства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azdel"/>
        <w:spacing w:lineRule="auto" w:line="240" w:before="0" w:after="0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rPr/>
      </w:pPr>
      <w:r>
        <w:rPr/>
        <w:t>Основно оборудване и инструментариум за изпълнителите на специализирана извънболнична медицинска помощ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654"/>
        <w:gridCol w:w="136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едицинска кушетк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парат за артериално налягане със стандартен маншет и широк манш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тоско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дицински термометъ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вижна инструментална мас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ойка за инфуз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каф с лекарства от първа необходимос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аморазгъващ се бал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ислородна бутилка с редуциращ вентил и маска за кислор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ъздуховоди Гьоде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спирато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2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сторазтворит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Г-апарат, портативе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алпел и ножици (обикновена, права  островърха и извит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5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и (анатомична и хирургичн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ожици за сваляне на гип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</w:rPr>
              <w:t>Стерилизатор (автоклав) или договор за стерилиз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майлирани тави за стерилиз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ъбрековидни легенче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изационен барабан (среден  и малък 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зова тръба (за деца и възрастн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Лекарска чанта за медикаменти, инструменти и консумативи за домашни посещ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i/>
          <w:sz w:val="22"/>
          <w:szCs w:val="22"/>
        </w:rPr>
        <w:t xml:space="preserve">Забележка: </w:t>
      </w:r>
      <w:r>
        <w:rPr>
          <w:rFonts w:cs="Arial"/>
          <w:sz w:val="22"/>
          <w:szCs w:val="22"/>
        </w:rPr>
        <w:t>1.Позиция 22 – за МЦ, ДКЦ и МСЦ минимум 2 броя.</w:t>
      </w:r>
    </w:p>
    <w:p>
      <w:pPr>
        <w:pStyle w:val="Normal"/>
        <w:ind w:firstLine="1260"/>
        <w:jc w:val="both"/>
        <w:rPr/>
      </w:pPr>
      <w:r>
        <w:rPr>
          <w:rFonts w:cs="Arial"/>
          <w:sz w:val="22"/>
          <w:szCs w:val="22"/>
        </w:rPr>
        <w:t>2. За ДКЦ, МЦ, МСЦ, групови и индивидуални практики, които се намират в една сграда оборудването по позиции №5,  6, 7, 8, 9, 10,11, 12, 13,  16, 17, 18, 20, 21  и 22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  <w:r>
        <w:rPr>
          <w:rFonts w:cs="Arial"/>
          <w:sz w:val="20"/>
        </w:rPr>
        <w:t xml:space="preserve"> </w:t>
      </w:r>
    </w:p>
    <w:p>
      <w:pPr>
        <w:pStyle w:val="Normal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Консумативи за изпълнителите специализирана извънболнична медицинска помощ в кабинета на лекаря специалист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99"/>
        <w:gridCol w:w="139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му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р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мет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интове - малки, средни и голе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Лейкоплас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 еднократни –2, 5; 10; 20 м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3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за спринцовки – различни размер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нтравенозни канюли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дицински въгле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смарх или турник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исепти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с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естетик (локален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ибиотичен унгве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етрален катетър-различни номе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огастрална сонда и сонда за стомашна промив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убационна тръб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истеми за инфуз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.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 чифта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, маски, калцуни (операционн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патули-еднократн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гли с конец- стерилни, различни размер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стерилни ръкавиц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игни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0.5 кг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Razdel"/>
        <w:spacing w:lineRule="auto" w:line="24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Б. пакети СПЕЦИАЛИЗИРАНИ И ВИСОКОСПЕЦИАЛИЗИРАНИ МЕДИЦИНСКИ ДЕЙНОСТИ, ПО СПЕЦИАЛНОСТИ</w:t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АКЕТ АКУШЕРСТВО И ГИНЕКОЛОГИЯ</w:t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Код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>
          <w:trHeight w:val="4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0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АКУШЕРСТВО И ГИНЕКОЛОГИЯ и РЕПРОДУКТИВНА МЕДИЦИНА</w:t>
            </w:r>
          </w:p>
        </w:tc>
      </w:tr>
    </w:tbl>
    <w:p>
      <w:pPr>
        <w:pStyle w:val="BodyTabHead"/>
        <w:jc w:val="left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34"/>
      </w:tblGrid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9.3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ъншно 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9.3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за само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bCs/>
                <w:sz w:val="22"/>
                <w:szCs w:val="22"/>
              </w:rPr>
              <w:t>3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коитален тест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1.4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цервикален соор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3.0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ропометрия (мензурация)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4.8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филтрационна аналгезия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6.4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лекарства във влагалището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6.1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или екстракция на влагалищна тампонада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9.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7.7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оперативно отстранява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.1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менотомия или хименорафия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1.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липектомия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1.4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1.4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за цитологично изследване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8.1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влагалище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.1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дхезиолиза на влагалище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1.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бна ексцизия на материал от влагалищна стена или шийка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7.5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бразио на цервикален канал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8.7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бдоминална ехография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0.2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поскопия</w:t>
            </w:r>
          </w:p>
        </w:tc>
      </w:tr>
      <w:tr>
        <w:trPr>
          <w:trHeight w:val="28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Z04.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спертиза за сексуално насилие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92"/>
        <w:gridCol w:w="7492"/>
        <w:gridCol w:w="1148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31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кушерска слушал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глилка за възрастни с ръст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з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инекологичен сто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флекторна ламп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ювета за фиксиране на цитонамаз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ригатор и наконечници за еднократна употреб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поско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роскоп*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хограф* с трансдюсери  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9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43"/>
        <w:gridCol w:w="7441"/>
        <w:gridCol w:w="1206"/>
      </w:tblGrid>
      <w:tr>
        <w:trPr>
          <w:trHeight w:val="312" w:hRule="atLeast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пака тави за инструменти и превързочен материал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, малка и средн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извита, дълг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, малки и средн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Щипци за полип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кулуми, големи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кулуми, мал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кулум, детс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три прозорчести кюрети, средни №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три прозорчести кюрети, мал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нцанг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алви, комплек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нозъбци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стерометр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одържател с остриет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</w:tc>
        <w:tc>
          <w:tcPr>
            <w:tcW w:w="7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Шпатули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</w:rPr>
              <w:t>8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к шивашки метър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80"/>
        <w:gridCol w:w="7560"/>
        <w:gridCol w:w="1080"/>
      </w:tblGrid>
      <w:tr>
        <w:trPr>
          <w:trHeight w:val="31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1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 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чифта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лцу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със синтетични конци, различни разме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5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хирургични с различна крив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6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7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етрални катетри, различни видове и разме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8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метни стък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9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щифт-тампони за бактериалогично изследва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GB"/>
              </w:rPr>
              <w:t>0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ункционни игли (с различна дебелина и дължи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Четчици за цитонамаз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твори за екстемпорална микробиологична диагнос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  <w:lang w:val="en-GB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твори за колпоскопия (оцетна киселина, Lugol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100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иксиращ разтвор за цитонамаз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  <w:lang w:val="en-GB"/>
              </w:rPr>
              <w:t>100 ml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рав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ло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ивашки метъ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Високоспециализирани медицински дейности</w:t>
      </w:r>
    </w:p>
    <w:p>
      <w:pPr>
        <w:pStyle w:val="Heading9"/>
        <w:spacing w:before="0" w:after="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71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073"/>
        <w:gridCol w:w="625"/>
        <w:gridCol w:w="2922"/>
        <w:gridCol w:w="715"/>
        <w:gridCol w:w="1938"/>
        <w:gridCol w:w="1440"/>
      </w:tblGrid>
      <w:tr>
        <w:trPr>
          <w:trHeight w:val="660" w:hRule="atLeast"/>
        </w:trPr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7.32 Деструктивно лечение на доброкачествено изменение на маточната шийка, с изключение на химична каутеризация</w:t>
            </w:r>
          </w:p>
        </w:tc>
      </w:tr>
      <w:tr>
        <w:trPr>
          <w:trHeight w:val="1026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886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бор за електро-или термо-или, крио-или, лазер- каутеризац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1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бро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пака тави за инструменти и превързочен материал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 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ъбрековидни легенчет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255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анатомична, дълга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по 5-10 мл.</w:t>
            </w:r>
          </w:p>
        </w:tc>
      </w:tr>
      <w:tr>
        <w:trPr>
          <w:trHeight w:val="300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Щипци за полипи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алви, комплект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65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087"/>
        <w:gridCol w:w="900"/>
        <w:gridCol w:w="1982"/>
        <w:gridCol w:w="1318"/>
        <w:gridCol w:w="2054"/>
        <w:gridCol w:w="1318"/>
      </w:tblGrid>
      <w:tr>
        <w:trPr>
          <w:trHeight w:val="511" w:hRule="atLeast"/>
        </w:trPr>
        <w:tc>
          <w:tcPr>
            <w:tcW w:w="9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7.11 Колпоскопия с прицелна биопсия</w:t>
            </w:r>
          </w:p>
        </w:tc>
      </w:tr>
      <w:tr>
        <w:trPr>
          <w:trHeight w:val="1260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70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K</w:t>
            </w:r>
            <w:r>
              <w:rPr>
                <w:rFonts w:cs="Arial"/>
                <w:sz w:val="22"/>
                <w:szCs w:val="22"/>
              </w:rPr>
              <w:t xml:space="preserve">олпоскоп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пака тави за инструменти и превързочен материа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 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ъбрековидни легенчет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300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хирургична, дълг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твори за колпоскопия (оцетна киселина, Lugol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мл.</w:t>
            </w:r>
          </w:p>
        </w:tc>
      </w:tr>
      <w:tr>
        <w:trPr>
          <w:trHeight w:val="570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анатомична, дълг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иксиращ разтво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мл.</w:t>
            </w:r>
          </w:p>
        </w:tc>
      </w:tr>
      <w:tr>
        <w:trPr>
          <w:trHeight w:val="49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извита, дълг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Антисептиц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По 5-10 мл.</w:t>
            </w:r>
          </w:p>
        </w:tc>
      </w:tr>
      <w:tr>
        <w:trPr>
          <w:trHeight w:val="480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кулуми, голем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три прозорчести кюрети, малк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нцанг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нозъбц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хотом (за биопсия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стерометр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67.11, съгласно Наредба №31 на МЗ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80"/>
        <w:gridCol w:w="896"/>
        <w:gridCol w:w="2667"/>
        <w:gridCol w:w="1165"/>
        <w:gridCol w:w="1752"/>
        <w:gridCol w:w="1260"/>
      </w:tblGrid>
      <w:tr>
        <w:trPr>
          <w:trHeight w:val="55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68.16 Аспирационна ендометриална биопсия </w:t>
            </w:r>
          </w:p>
        </w:tc>
      </w:tr>
      <w:tr>
        <w:trPr>
          <w:trHeight w:val="12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во </w:t>
            </w:r>
          </w:p>
        </w:tc>
      </w:tr>
      <w:tr>
        <w:trPr>
          <w:trHeight w:val="58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алви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рл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кулум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антисепти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по 5мл.</w:t>
            </w:r>
          </w:p>
        </w:tc>
      </w:tr>
      <w:tr>
        <w:trPr>
          <w:trHeight w:val="26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спирационна канюл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</w:tbl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АКЕТ АНЕСТЕЗИОЛОГИЯ И ИНТЕНЗИВНО ЛЕЧЕНИЕ</w:t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>
          <w:trHeight w:val="3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2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АНЕСТЕЗИОЛОГИЯ И ИНТЕНЗИВНО ЛЕЧЕНИЕ</w:t>
            </w:r>
          </w:p>
        </w:tc>
      </w:tr>
    </w:tbl>
    <w:p>
      <w:pPr>
        <w:pStyle w:val="BodyTabHead"/>
        <w:jc w:val="left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Heading9"/>
        <w:spacing w:before="0" w:after="0"/>
        <w:jc w:val="center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Heading9"/>
        <w:spacing w:before="0" w:after="0"/>
        <w:jc w:val="center"/>
        <w:rPr/>
      </w:pPr>
      <w:r>
        <w:rPr/>
        <w:t>Високо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26" w:type="dxa"/>
          <w:left w:w="26" w:type="dxa"/>
          <w:bottom w:w="0" w:type="dxa"/>
          <w:right w:w="26" w:type="dxa"/>
        </w:tblCellMar>
      </w:tblPr>
      <w:tblGrid>
        <w:gridCol w:w="9720"/>
      </w:tblGrid>
      <w:tr>
        <w:trPr>
          <w:trHeight w:val="87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89.07 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>Снемане на анестезиологичен статус за планиране на оперативна интервенция с анестези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2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bg-BG"/>
              </w:rPr>
              <w:t>Z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 51.4 Предоперативна подготовка на пациенти с алергични заболявани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31"/>
        <w:gridCol w:w="666"/>
        <w:gridCol w:w="1868"/>
        <w:gridCol w:w="1315"/>
        <w:gridCol w:w="2700"/>
        <w:gridCol w:w="1440"/>
      </w:tblGrid>
      <w:tr>
        <w:trPr>
          <w:trHeight w:val="663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.31 Локално обезболяване</w:t>
            </w:r>
          </w:p>
        </w:tc>
      </w:tr>
      <w:tr>
        <w:trPr>
          <w:trHeight w:val="156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eastAsia="Arial Unicode MS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Брой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51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рли стерилни 5х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51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есте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амп.</w:t>
            </w:r>
          </w:p>
        </w:tc>
      </w:tr>
      <w:tr>
        <w:trPr>
          <w:trHeight w:val="355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312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а 5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мл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30"/>
        <w:gridCol w:w="790"/>
        <w:gridCol w:w="1913"/>
        <w:gridCol w:w="1147"/>
        <w:gridCol w:w="2700"/>
        <w:gridCol w:w="1440"/>
      </w:tblGrid>
      <w:tr>
        <w:trPr>
          <w:trHeight w:val="67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color w:val="000000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en-US"/>
              </w:rPr>
              <w:t>Z</w:t>
            </w:r>
            <w:r>
              <w:rPr>
                <w:i w:val="false"/>
                <w:iCs w:val="false"/>
                <w:color w:val="000000"/>
                <w:sz w:val="22"/>
                <w:szCs w:val="22"/>
              </w:rPr>
              <w:t xml:space="preserve"> 01.5 </w:t>
            </w:r>
            <w:r>
              <w:rPr>
                <w:i w:val="false"/>
                <w:iCs w:val="false"/>
                <w:color w:val="000000"/>
                <w:sz w:val="22"/>
                <w:szCs w:val="22"/>
                <w:lang w:val="ru-RU"/>
              </w:rPr>
              <w:t>Тестуване за поносимост при прилагане на локални анестетици</w:t>
            </w:r>
          </w:p>
        </w:tc>
      </w:tr>
      <w:tr>
        <w:trPr>
          <w:trHeight w:val="1260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бор тест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6 броя</w:t>
            </w:r>
          </w:p>
        </w:tc>
      </w:tr>
      <w:tr>
        <w:trPr>
          <w:trHeight w:val="264" w:hRule="atLeast"/>
        </w:trPr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 6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39"/>
        <w:gridCol w:w="636"/>
        <w:gridCol w:w="1727"/>
        <w:gridCol w:w="1478"/>
        <w:gridCol w:w="2700"/>
        <w:gridCol w:w="1440"/>
      </w:tblGrid>
      <w:tr>
        <w:trPr>
          <w:trHeight w:val="51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rPr>
                <w:rFonts w:cs="Arial"/>
                <w:bCs/>
                <w:iCs w:val="false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 xml:space="preserve">39.96 </w:t>
            </w:r>
            <w:r>
              <w:rPr>
                <w:rFonts w:cs="Arial"/>
                <w:sz w:val="22"/>
                <w:szCs w:val="22"/>
              </w:rPr>
              <w:t>Венозна анестезия</w:t>
            </w:r>
          </w:p>
        </w:tc>
      </w:tr>
      <w:tr>
        <w:trPr>
          <w:trHeight w:val="93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Вид </w:t>
            </w:r>
            <w:r>
              <w:rPr>
                <w:rFonts w:cs="Arial"/>
                <w:b/>
                <w:sz w:val="22"/>
                <w:szCs w:val="22"/>
              </w:rPr>
              <w:t>инструментариум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нсуматив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енозни каню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истеми за инфуз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Банки с инфузионни разтвор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 50 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 20 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 10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 5 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12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нтисептиц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о 5мл.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ПАКЕТ БОЛЕСТИ НА НЕРВНАТА СИСТЕМ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caps/>
                <w:sz w:val="22"/>
                <w:szCs w:val="22"/>
                <w:lang w:val="bg-BG"/>
              </w:rPr>
              <w:t>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iCs w:val="false"/>
                <w:caps/>
                <w:sz w:val="22"/>
                <w:szCs w:val="22"/>
              </w:rPr>
              <w:t>Нервни боле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caps/>
                <w:sz w:val="22"/>
                <w:szCs w:val="22"/>
                <w:lang w:val="bg-BG"/>
              </w:rPr>
              <w:t>5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iCs w:val="false"/>
                <w:caps/>
                <w:sz w:val="22"/>
                <w:szCs w:val="22"/>
              </w:rPr>
              <w:t>ДЕТСКА НЕВРОЛОГИЯ</w:t>
            </w:r>
          </w:p>
        </w:tc>
      </w:tr>
    </w:tbl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p>
      <w:pPr>
        <w:pStyle w:val="Heading3"/>
        <w:rPr>
          <w:rFonts w:cs="Arial"/>
          <w:b/>
          <w:b/>
          <w:caps/>
          <w:sz w:val="22"/>
          <w:szCs w:val="22"/>
          <w:lang w:val="bg-BG"/>
        </w:rPr>
      </w:pPr>
      <w:r>
        <w:rPr>
          <w:rFonts w:cs="Arial"/>
          <w:b/>
          <w:caps/>
          <w:sz w:val="22"/>
          <w:szCs w:val="22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9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13</w:t>
            </w:r>
          </w:p>
        </w:tc>
        <w:tc>
          <w:tcPr>
            <w:tcW w:w="8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немане на анамнеза и неврологичен статус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 xml:space="preserve"> 50.8</w:t>
            </w:r>
          </w:p>
        </w:tc>
        <w:tc>
          <w:tcPr>
            <w:tcW w:w="8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на болни с неврологични заболявани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8100"/>
        <w:gridCol w:w="1111"/>
      </w:tblGrid>
      <w:tr>
        <w:trPr>
          <w:trHeight w:val="330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Оборудване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врологично чукч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 w:eastAsia="bg-BG"/>
              </w:rPr>
              <w:t>2</w:t>
            </w:r>
            <w:r>
              <w:rPr>
                <w:rFonts w:cs="Arial"/>
                <w:sz w:val="22"/>
                <w:szCs w:val="22"/>
                <w:lang w:eastAsia="bg-BG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гативоскоп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Камертон 126 </w:t>
            </w:r>
            <w:r>
              <w:rPr>
                <w:rFonts w:cs="Arial"/>
                <w:sz w:val="22"/>
                <w:szCs w:val="22"/>
                <w:lang w:val="en-US" w:eastAsia="bg-BG"/>
              </w:rPr>
              <w:t>Hz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Офталмоскоп*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8100"/>
        <w:gridCol w:w="108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ефлекторна лампа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8100"/>
        <w:gridCol w:w="108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Бътерфлай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Дисперсна форма на Леводо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0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пециализирани медицински дейности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2160"/>
        <w:gridCol w:w="1440"/>
        <w:gridCol w:w="1585"/>
        <w:gridCol w:w="1469"/>
      </w:tblGrid>
      <w:tr>
        <w:trPr>
          <w:trHeight w:val="315" w:hRule="atLeast"/>
        </w:trPr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88.77 Доплерова сонография</w:t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Количество 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парат за доплерова сонография на артерии и ве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Трансдюс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Контактен гел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нтисепти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eastAsia="Arial" w:cs="Arial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bg-BG"/>
              </w:rPr>
              <w:t>По 5 мл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артия за апарат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8.77, съгласно Наредба №31 на МЗ.</w:t>
      </w:r>
      <w:r>
        <w:br w:type="page"/>
      </w:r>
    </w:p>
    <w:p>
      <w:pPr>
        <w:pStyle w:val="BodyTabHead"/>
        <w:rPr>
          <w:rFonts w:cs="Arial"/>
          <w:b/>
          <w:b/>
          <w:caps/>
          <w:sz w:val="22"/>
          <w:szCs w:val="22"/>
          <w:lang w:val="bg-BG"/>
        </w:rPr>
      </w:pPr>
      <w:r>
        <w:rPr>
          <w:rFonts w:cs="Arial"/>
          <w:b/>
          <w:caps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080"/>
        <w:gridCol w:w="1800"/>
        <w:gridCol w:w="1552"/>
        <w:gridCol w:w="1868"/>
        <w:gridCol w:w="1440"/>
      </w:tblGrid>
      <w:tr>
        <w:trPr>
          <w:trHeight w:val="531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93.08 Електромиография (ЕМГ)</w:t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Количество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лектромиогра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абел с вградени повърхностни електр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 за стимулиране</w:t>
            </w:r>
          </w:p>
          <w:p>
            <w:pPr>
              <w:pStyle w:val="Normal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 за отвежд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Физиологичен сер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анка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ен биполярен или концентричен електрод-автоклав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листа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5 мл.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93.08, съгласно Наредба №31 на МЗ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00"/>
        <w:gridCol w:w="1451"/>
        <w:gridCol w:w="1440"/>
        <w:gridCol w:w="1755"/>
        <w:gridCol w:w="1534"/>
      </w:tblGrid>
      <w:tr>
        <w:trPr>
          <w:trHeight w:val="37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89.14 Електроенцефалография (ЕЕГ)</w:t>
            </w:r>
          </w:p>
        </w:tc>
      </w:tr>
      <w:tr>
        <w:trPr>
          <w:trHeight w:val="82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лектроенцефалограф – 8, 6 ли 22-канале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нтактен ге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Стол за ЕЕГ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нтисептик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5 мл.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лектроди – комплект 30 електр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комплект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хартия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Фотостимулато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абели – комплект 30 електр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комплект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9.14, съгласно Наредба №31 на МЗ.</w:t>
      </w:r>
    </w:p>
    <w:p>
      <w:pPr>
        <w:pStyle w:val="BodyTabHead"/>
        <w:rPr>
          <w:rFonts w:cs="Arial"/>
          <w:b w:val="false"/>
          <w:b w:val="false"/>
          <w:caps/>
          <w:sz w:val="22"/>
          <w:szCs w:val="22"/>
          <w:lang w:val="bg-BG"/>
        </w:rPr>
      </w:pPr>
      <w:r>
        <w:rPr>
          <w:rFonts w:cs="Arial"/>
          <w:b w:val="false"/>
          <w:caps/>
          <w:sz w:val="22"/>
          <w:szCs w:val="22"/>
          <w:lang w:val="bg-BG"/>
        </w:rPr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  <w:t>пакет Вътрешни болести</w:t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caps/>
                <w:sz w:val="22"/>
                <w:szCs w:val="22"/>
                <w:lang w:val="bg-BG"/>
              </w:rPr>
              <w:t>0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caps/>
                <w:sz w:val="22"/>
                <w:szCs w:val="22"/>
                <w:lang w:val="bg-BG"/>
              </w:rPr>
              <w:t>Вътрешни болести</w:t>
            </w:r>
          </w:p>
        </w:tc>
      </w:tr>
    </w:tbl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577"/>
      </w:tblGrid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08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стро-дуоденално сондиране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7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читане показателите на външно дишане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59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иготвяне на препарат за изследване на периферна кръв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52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лектрокардиограма с многоканален ЕКГ апарат с разчитане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39</w:t>
            </w:r>
          </w:p>
        </w:tc>
        <w:tc>
          <w:tcPr>
            <w:tcW w:w="8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храчка и гърлен секрет за микробиологично и цитологично изследване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лтразвуково изследване на вътрешни органи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125"/>
        <w:gridCol w:w="1487"/>
      </w:tblGrid>
      <w:tr>
        <w:trPr>
          <w:trHeight w:val="271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борудване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</w:t>
            </w:r>
            <w:r>
              <w:rPr>
                <w:rFonts w:cs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ирометъ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.</w:t>
            </w:r>
            <w:r>
              <w:rPr>
                <w:rFonts w:cs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хограф с трансдюсери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*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ЕКГ апара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087"/>
        <w:gridCol w:w="1440"/>
      </w:tblGrid>
      <w:tr>
        <w:trPr>
          <w:trHeight w:val="26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нсумативи и инструментариум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Шпату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Стерилни тампони за вземане на гърлен секр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Затворена система за вземане на кръ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2 броя</w:t>
            </w:r>
          </w:p>
        </w:tc>
      </w:tr>
    </w:tbl>
    <w:p>
      <w:pPr>
        <w:pStyle w:val="Normal"/>
        <w:ind w:left="-90" w:firstLine="9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ind w:left="-90" w:firstLine="9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ind w:left="-90" w:firstLine="90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>ПАКЕТ ГАСТРОЕНТЕРОЛОГ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ДЕТСКА ГАСТРОЕНТЕРОЛО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627"/>
      </w:tblGrid>
      <w:tr>
        <w:trPr>
          <w:trHeight w:val="2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08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стро-дуоденално сондиране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05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ректум – без ексцизия</w:t>
            </w:r>
          </w:p>
        </w:tc>
      </w:tr>
      <w:tr>
        <w:trPr>
          <w:trHeight w:val="2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3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гастростома и ентеростома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зследване с ултразвук на коремни органи </w:t>
            </w:r>
          </w:p>
        </w:tc>
      </w:tr>
      <w:tr>
        <w:trPr>
          <w:trHeight w:val="2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нуално изследване на ректум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19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ална тампонада</w:t>
            </w:r>
          </w:p>
        </w:tc>
      </w:tr>
      <w:tr>
        <w:trPr>
          <w:trHeight w:val="2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.2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ороманоскопия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6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33"/>
        <w:gridCol w:w="7650"/>
        <w:gridCol w:w="980"/>
      </w:tblGrid>
      <w:tr>
        <w:trPr>
          <w:trHeight w:val="312" w:hRule="atLeast"/>
        </w:trPr>
        <w:tc>
          <w:tcPr>
            <w:tcW w:w="9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оскоп – възрастн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оскоп – детс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 xml:space="preserve">Ехограф с трансдюсери*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ригатор с наконечници за еднократна употреб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16"/>
        <w:gridCol w:w="7650"/>
        <w:gridCol w:w="980"/>
      </w:tblGrid>
      <w:tr>
        <w:trPr>
          <w:trHeight w:val="312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, островърха, сред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, островърха, мал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ци-средни и мал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64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16"/>
        <w:gridCol w:w="7486"/>
        <w:gridCol w:w="1162"/>
      </w:tblGrid>
      <w:tr>
        <w:trPr>
          <w:trHeight w:val="312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умен медицински марку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зова тръба за възрастни и дец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чен парафин, 100 мл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Шпатули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мпони за бактериологично изследване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стродуоденални сонди – с различни номер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твори за промивка на гастростома и ентеростома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-100 мл.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опаковка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36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93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373"/>
        <w:gridCol w:w="706"/>
        <w:gridCol w:w="2676"/>
        <w:gridCol w:w="910"/>
        <w:gridCol w:w="2180"/>
        <w:gridCol w:w="1090"/>
      </w:tblGrid>
      <w:tr>
        <w:trPr>
          <w:trHeight w:val="764" w:hRule="atLeast"/>
        </w:trPr>
        <w:tc>
          <w:tcPr>
            <w:tcW w:w="9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иагностична горна ендоскопи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45.13 Езофагогастродуоденоскопия</w:t>
            </w:r>
          </w:p>
        </w:tc>
      </w:tr>
      <w:tr>
        <w:trPr>
          <w:trHeight w:val="89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зофагогастродуоденоскоп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тка за цитолог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ъкавици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528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зточник на светлин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нжектор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ски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спирационна помп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шничка за екстракция на чуждо тял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енче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 броя </w:t>
            </w:r>
          </w:p>
        </w:tc>
      </w:tr>
      <w:tr>
        <w:trPr>
          <w:trHeight w:val="528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Щипка за екстракция на чуждо тял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игнин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гр.</w:t>
            </w:r>
          </w:p>
        </w:tc>
      </w:tr>
      <w:tr>
        <w:trPr>
          <w:trHeight w:val="528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убрикант - водоразтвори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зинфектан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мл.</w:t>
            </w:r>
          </w:p>
        </w:tc>
      </w:tr>
      <w:tr>
        <w:trPr>
          <w:trHeight w:val="26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изиологичен р-р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мл.</w:t>
            </w:r>
          </w:p>
        </w:tc>
      </w:tr>
      <w:tr>
        <w:trPr>
          <w:trHeight w:val="264" w:hRule="atLeast"/>
        </w:trPr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нократен чаршаф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45.13, съгласно Наредба №31 на МЗ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989" w:type="dxa"/>
        <w:jc w:val="left"/>
        <w:tblInd w:w="-18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352"/>
        <w:gridCol w:w="888"/>
        <w:gridCol w:w="2610"/>
        <w:gridCol w:w="978"/>
        <w:gridCol w:w="2172"/>
        <w:gridCol w:w="989"/>
      </w:tblGrid>
      <w:tr>
        <w:trPr>
          <w:trHeight w:val="686" w:hRule="atLeast"/>
        </w:trPr>
        <w:tc>
          <w:tcPr>
            <w:tcW w:w="9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Диагностична долна ендоскопия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5.23 Фиброколоноскопи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5.24 Фибросигмоидоскопия</w:t>
            </w:r>
          </w:p>
        </w:tc>
      </w:tr>
      <w:tr>
        <w:trPr>
          <w:trHeight w:val="114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тво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иброколоноскоп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тка за цитолог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ъкавиц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Фибросигмоидоскоп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жекто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ск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броя</w:t>
            </w:r>
          </w:p>
        </w:tc>
      </w:tr>
      <w:tr>
        <w:trPr>
          <w:trHeight w:val="52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точник на светлина и аспирационна помп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нократен чаршаф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спирационна помпа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игнин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гр.</w:t>
            </w:r>
          </w:p>
        </w:tc>
      </w:tr>
      <w:tr>
        <w:trPr>
          <w:trHeight w:val="26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убрикант-водноразтвори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зинфектант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мл.</w:t>
            </w:r>
          </w:p>
        </w:tc>
      </w:tr>
      <w:tr>
        <w:trPr>
          <w:trHeight w:val="26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ндоскопски шле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trike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45.23 и 45.24, съгласно Наредба №31 на МЗ.</w:t>
      </w:r>
    </w:p>
    <w:p>
      <w:pPr>
        <w:pStyle w:val="Normal"/>
        <w:jc w:val="center"/>
        <w:rPr>
          <w:rFonts w:cs="Arial"/>
          <w:b/>
          <w:b/>
          <w:bCs/>
          <w:strike/>
          <w:sz w:val="22"/>
          <w:szCs w:val="22"/>
          <w:lang w:val="ru-RU"/>
        </w:rPr>
      </w:pPr>
      <w:r>
        <w:rPr>
          <w:rFonts w:cs="Arial"/>
          <w:b/>
          <w:bCs/>
          <w:strike/>
          <w:sz w:val="22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ГРЪДНА ХИРУР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ГРЪДНА ХИРУР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>
          <w:trHeight w:val="26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.2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султация, диагностика и лечение при белодробни, медиастинални и плеврални заболявания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.0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еврална пункция</w:t>
            </w:r>
          </w:p>
        </w:tc>
      </w:tr>
    </w:tbl>
    <w:p>
      <w:pPr>
        <w:pStyle w:val="BodyText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633"/>
        <w:gridCol w:w="111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по ред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орудван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аморазгъвящ се балон - малък комплект с ендотрахеална тръба, ларингоскоп, Гьодел и крачен аспирато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668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по ред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Инструментари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алп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анатом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хирург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, 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извита, 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, средни и мал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ли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ивашка ножица за мар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тални тави за стерил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за плеврална пун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</w:tbl>
    <w:p>
      <w:pPr>
        <w:pStyle w:val="Zagloborudvane"/>
        <w:spacing w:before="120" w:after="12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left="180" w:hanging="18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мпони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бокат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пункционни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Йодасеп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флак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зинфе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чиф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ДЕТСКИ БОЛЕСТИ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6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7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ДЕТСКИ БОЛЕСТИ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38"/>
      </w:tblGrid>
      <w:tr>
        <w:trPr>
          <w:trHeight w:val="268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07</w:t>
            </w:r>
          </w:p>
        </w:tc>
        <w:tc>
          <w:tcPr>
            <w:tcW w:w="8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4</w:t>
            </w:r>
          </w:p>
        </w:tc>
        <w:tc>
          <w:tcPr>
            <w:tcW w:w="8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ално туширане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37</w:t>
            </w:r>
          </w:p>
        </w:tc>
        <w:tc>
          <w:tcPr>
            <w:tcW w:w="8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изма на дете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99</w:t>
            </w:r>
          </w:p>
        </w:tc>
        <w:tc>
          <w:tcPr>
            <w:tcW w:w="8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13</w:t>
            </w:r>
          </w:p>
        </w:tc>
        <w:tc>
          <w:tcPr>
            <w:tcW w:w="8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немане на неврологичен статус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52</w:t>
            </w:r>
          </w:p>
        </w:tc>
        <w:tc>
          <w:tcPr>
            <w:tcW w:w="8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лектрокардиограма с 12 и повече отвеждания, </w:t>
            </w:r>
            <w:r>
              <w:rPr>
                <w:rFonts w:cs="Arial"/>
                <w:sz w:val="22"/>
                <w:szCs w:val="22"/>
                <w:lang w:val="ru-RU"/>
              </w:rPr>
              <w:t>с разчитане</w:t>
            </w:r>
          </w:p>
        </w:tc>
      </w:tr>
      <w:tr>
        <w:trPr>
          <w:trHeight w:val="336" w:hRule="atLeast"/>
        </w:trPr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лтразвуково изследване на коремни органи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от </w:t>
            </w: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 xml:space="preserve"> 00.0 до </w:t>
            </w: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 xml:space="preserve"> 00.4</w:t>
            </w:r>
          </w:p>
        </w:tc>
        <w:tc>
          <w:tcPr>
            <w:tcW w:w="8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ru-RU"/>
              </w:rPr>
              <w:t xml:space="preserve">Профилактика, </w:t>
            </w:r>
            <w:r>
              <w:rPr>
                <w:rFonts w:cs="Arial"/>
                <w:sz w:val="22"/>
                <w:szCs w:val="22"/>
              </w:rPr>
              <w:t>съгласно Наредба за профилактичните прегледи и диспансеризацията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09</w:t>
            </w:r>
          </w:p>
        </w:tc>
        <w:tc>
          <w:tcPr>
            <w:tcW w:w="8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ru-RU"/>
              </w:rPr>
              <w:t xml:space="preserve">Диспансеризация, </w:t>
            </w:r>
            <w:r>
              <w:rPr>
                <w:rFonts w:cs="Arial"/>
                <w:sz w:val="22"/>
                <w:szCs w:val="22"/>
              </w:rPr>
              <w:t>съгласно Наредба за профилактичните прегледи и диспансеризацията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80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7560"/>
        <w:gridCol w:w="1169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ъстомер с кантар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глилка за бебет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*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хографски апарат с трансдюсери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парат за артериално налягане с 3 различни възрастови маншет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*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Г апара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jc w:val="right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  <w:t> </w:t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6"/>
        <w:gridCol w:w="7315"/>
        <w:gridCol w:w="1244"/>
      </w:tblGrid>
      <w:tr>
        <w:trPr>
          <w:trHeight w:val="51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врологично чукч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к шивашки метъ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7380"/>
        <w:gridCol w:w="1260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микроб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патули (еднократ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броя</w:t>
            </w:r>
          </w:p>
        </w:tc>
      </w:tr>
      <w:tr>
        <w:trPr>
          <w:trHeight w:val="5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рмохартия за принт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артия за ЕКГ - апарат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огастрални сонди- различни ном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</w:tbl>
    <w:p>
      <w:pPr>
        <w:pStyle w:val="Heading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6"/>
        <w:jc w:val="center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Heading6"/>
        <w:jc w:val="center"/>
        <w:rPr/>
      </w:pPr>
      <w:r>
        <w:rPr/>
        <w:t>Високоспециализирани медицински дейности</w:t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712"/>
        <w:gridCol w:w="900"/>
        <w:gridCol w:w="1350"/>
        <w:gridCol w:w="900"/>
        <w:gridCol w:w="2340"/>
        <w:gridCol w:w="1530"/>
      </w:tblGrid>
      <w:tr>
        <w:trPr>
          <w:trHeight w:val="635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88.79 Ехографско изследване на стави</w:t>
            </w:r>
          </w:p>
        </w:tc>
      </w:tr>
      <w:tr>
        <w:trPr>
          <w:trHeight w:val="166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312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хографски а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12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Трансдюсер (за стави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рмохартия за принтер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8.79, съгласно Наредба №31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738"/>
        <w:gridCol w:w="790"/>
        <w:gridCol w:w="1363"/>
        <w:gridCol w:w="1000"/>
        <w:gridCol w:w="2300"/>
        <w:gridCol w:w="1541"/>
      </w:tblGrid>
      <w:tr>
        <w:trPr>
          <w:trHeight w:val="511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88.71 Трансфонтанелна ехография</w:t>
            </w:r>
          </w:p>
        </w:tc>
      </w:tr>
      <w:tr>
        <w:trPr>
          <w:trHeight w:val="15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44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хографски апарат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93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дюсер за трансфонтанелна ехограф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рмохартия за принтер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8.71, съгласно Наредба №31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Razdel"/>
        <w:spacing w:lineRule="auto" w:line="240" w:before="0" w:after="0"/>
        <w:rPr>
          <w:rFonts w:cs="Arial"/>
          <w:bCs/>
          <w:caps w:val="false"/>
          <w:smallCaps w:val="false"/>
          <w:sz w:val="22"/>
          <w:szCs w:val="22"/>
          <w:lang w:val="ru-RU"/>
        </w:rPr>
      </w:pPr>
      <w:r>
        <w:rPr>
          <w:rFonts w:cs="Arial"/>
          <w:bCs/>
          <w:caps w:val="false"/>
          <w:smallCaps w:val="false"/>
          <w:sz w:val="22"/>
          <w:szCs w:val="22"/>
          <w:lang w:val="ru-RU"/>
        </w:rPr>
        <w:t>ПАКЕТ ЕНДОКРИНОЛОГИЯ И БОЛЕСТИ НА ОБМЯНАТА, ДЕТСКА ЕНДОКРИНОЛОГИЯ И БОЛЕСТИ НА ОБМЯНАТА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rFonts w:cs="Arial"/>
          <w:bCs/>
          <w:caps/>
          <w:sz w:val="22"/>
          <w:szCs w:val="22"/>
          <w:lang w:val="ru-RU"/>
        </w:rPr>
      </w:pPr>
      <w:r>
        <w:rPr>
          <w:rFonts w:cs="Arial"/>
          <w:bCs/>
          <w:cap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aps/>
                <w:sz w:val="22"/>
                <w:szCs w:val="22"/>
                <w:lang w:val="ru-RU"/>
              </w:rPr>
              <w:t>ЕНДОКРИНОЛОГИЯ И БОЛЕСТИ НА ОБМЯНА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aps/>
                <w:sz w:val="22"/>
                <w:szCs w:val="22"/>
                <w:lang w:val="ru-RU"/>
              </w:rPr>
              <w:t>ДЕТСКА ЕНДОКРИНОЛОГИЯ И БОЛЕСТИ НА ОБМЯНАТА</w:t>
            </w:r>
          </w:p>
        </w:tc>
      </w:tr>
    </w:tbl>
    <w:p>
      <w:pPr>
        <w:pStyle w:val="Razdel"/>
        <w:spacing w:lineRule="auto" w:line="240" w:before="0" w:after="0"/>
        <w:rPr>
          <w:rFonts w:cs="Arial"/>
          <w:bCs/>
          <w:caps w:val="false"/>
          <w:smallCaps w:val="false"/>
          <w:sz w:val="22"/>
          <w:szCs w:val="22"/>
          <w:lang w:val="ru-RU"/>
        </w:rPr>
      </w:pPr>
      <w:r>
        <w:rPr>
          <w:rFonts w:cs="Arial"/>
          <w:bCs/>
          <w:caps w:val="false"/>
          <w:smallCaps w:val="false"/>
          <w:sz w:val="22"/>
          <w:szCs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50</w:t>
            </w:r>
            <w:r>
              <w:rPr>
                <w:rFonts w:cs="Arial"/>
                <w:sz w:val="22"/>
                <w:szCs w:val="22"/>
              </w:rPr>
              <w:t>.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на болен с ендокринно заболяван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клинико-лабораторни и диагностични функционални тестове на жлези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9.0</w:t>
            </w: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глед и комплексна оценка на болен с диабетно стъпал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9.0</w:t>
            </w: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инично изследване на болен с диабетна невропат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ропометрична оценка на затлъстяванет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резултати от остеодензитометр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89.39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стойността на кръвната захар с глюкомер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24"/>
        <w:gridCol w:w="7755"/>
        <w:gridCol w:w="1053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люкомер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нтар с ръстоме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24"/>
        <w:gridCol w:w="7548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врологично чук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мерт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24"/>
        <w:gridCol w:w="7548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348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0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ст-ленти за ур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юкаг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сулин – бързодейства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бор ленти за 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патули еднокра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8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марли -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пакета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32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72"/>
        <w:gridCol w:w="720"/>
        <w:gridCol w:w="1788"/>
        <w:gridCol w:w="1326"/>
        <w:gridCol w:w="1914"/>
        <w:gridCol w:w="1812"/>
      </w:tblGrid>
      <w:tr>
        <w:trPr>
          <w:trHeight w:val="930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88.98 Остеоденситометрия и интерпретация при следните случаи: Болни с трансплантирани органи. Пациенти с хиперпаратиреоидизъм. Пациенти с хипогонадизъм</w:t>
            </w:r>
          </w:p>
        </w:tc>
      </w:tr>
      <w:tr>
        <w:trPr>
          <w:trHeight w:val="93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447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теоденситометъ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артия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Специални изисквания: Удостоверение или свидетелство за 88.98, съгласно Наредба №31 на МЗ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2160"/>
        <w:gridCol w:w="1552"/>
        <w:gridCol w:w="1585"/>
        <w:gridCol w:w="1183"/>
      </w:tblGrid>
      <w:tr>
        <w:trPr>
          <w:trHeight w:val="31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88.77 Доплерова сонография </w:t>
            </w:r>
          </w:p>
        </w:tc>
      </w:tr>
      <w:tr>
        <w:trPr>
          <w:trHeight w:val="12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парат за доплерова сонография на артерии и ве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Трансдюсер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нтактен гел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опаковк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нтисепт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5 мл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артия за апара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8.77, съгласно Наредба №31 на МЗ.</w:t>
      </w:r>
    </w:p>
    <w:p>
      <w:pPr>
        <w:pStyle w:val="BodyTabHead"/>
        <w:rPr>
          <w:rFonts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АКЕТ ИНФЕКЦИОЗНИ БОЛЕСТИ</w:t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7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ИНФЕКЦИОЗНИ БОЛЕСТИ</w:t>
            </w:r>
          </w:p>
        </w:tc>
      </w:tr>
    </w:tbl>
    <w:p>
      <w:pPr>
        <w:pStyle w:val="Normal"/>
        <w:ind w:left="-90" w:firstLine="9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abHead"/>
        <w:jc w:val="left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607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 xml:space="preserve">Z </w:t>
            </w:r>
            <w:r>
              <w:rPr>
                <w:rFonts w:cs="Arial"/>
                <w:sz w:val="22"/>
                <w:szCs w:val="22"/>
              </w:rPr>
              <w:t>29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филактика на инфекциозни заболя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1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агностика на инфекциозните синдро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91.9</w:t>
            </w:r>
            <w:r>
              <w:rPr>
                <w:rFonts w:cs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биологичен материал за микробиологично изследване и интерпретация на резулта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5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биологичен материал и интерпретация на резултат от серологични и вирусологични изслед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23-Z27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султативна дейност по извършване и провеждане на имунизации извън имунизационния календар на Република Българ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>01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онсултация на лица, пребивавали в тропически райони </w:t>
            </w:r>
          </w:p>
        </w:tc>
      </w:tr>
    </w:tbl>
    <w:p>
      <w:pPr>
        <w:pStyle w:val="Heading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7740"/>
        <w:gridCol w:w="126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Шпатул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  <w:r>
              <w:rPr>
                <w:rFonts w:cs="Arial"/>
                <w:sz w:val="22"/>
                <w:szCs w:val="22"/>
                <w:lang w:val="en-US" w:eastAsia="bg-BG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7740"/>
        <w:gridCol w:w="126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Затворена система за взимане на кръ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ункционни иг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а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Очил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золационни престил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TabHead"/>
        <w:rPr>
          <w:rFonts w:cs="Arial"/>
          <w:b w:val="false"/>
          <w:b w:val="false"/>
          <w:caps/>
          <w:sz w:val="22"/>
          <w:szCs w:val="22"/>
          <w:lang w:val="bg-BG"/>
        </w:rPr>
      </w:pPr>
      <w:r>
        <w:rPr>
          <w:rFonts w:cs="Arial"/>
          <w:b w:val="false"/>
          <w:caps/>
          <w:sz w:val="22"/>
          <w:szCs w:val="22"/>
          <w:lang w:val="bg-BG"/>
        </w:rPr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  <w:t>пакет Кардиология, ДЕТСКА КАРДИОЛОГИЯ</w:t>
      </w:r>
    </w:p>
    <w:p>
      <w:pPr>
        <w:pStyle w:val="Heading3"/>
        <w:rPr>
          <w:rFonts w:cs="Arial"/>
          <w:b/>
          <w:b/>
          <w:caps/>
          <w:sz w:val="22"/>
          <w:szCs w:val="22"/>
          <w:lang w:val="en-US"/>
        </w:rPr>
      </w:pPr>
      <w:r>
        <w:rPr>
          <w:rFonts w:cs="Arial"/>
          <w:b/>
          <w:caps/>
          <w:sz w:val="22"/>
          <w:szCs w:val="22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Кардиолог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ДЕТСКА КАРДИОЛОГИЯ</w:t>
            </w:r>
          </w:p>
        </w:tc>
      </w:tr>
    </w:tbl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607"/>
      </w:tblGrid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52</w:t>
            </w:r>
          </w:p>
        </w:tc>
        <w:tc>
          <w:tcPr>
            <w:tcW w:w="8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лектрокардиограма с многоканален ЕКГ апарат и разчитане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.60</w:t>
            </w:r>
          </w:p>
        </w:tc>
        <w:tc>
          <w:tcPr>
            <w:tcW w:w="8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рдио-пулмонална ресусцитация</w:t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.0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.0</w:t>
            </w:r>
          </w:p>
        </w:tc>
        <w:tc>
          <w:tcPr>
            <w:tcW w:w="8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еврална и перикардна пункция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леврална пункция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рикардна пункция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643"/>
        <w:gridCol w:w="1177"/>
        <w:gridCol w:w="14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</w:rPr>
              <w:t>Оборуд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ногоканален ЕКГ-апара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8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парат за артериално налягане с детски маншет-за пакет “Детска кардиология”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8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8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87"/>
        <w:gridCol w:w="1233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rFonts w:cs="Arial"/>
                <w:bCs/>
                <w:caps w:val="false"/>
                <w:smallCaps w:val="false"/>
                <w:sz w:val="22"/>
                <w:szCs w:val="22"/>
                <w:lang w:eastAsia="bg-BG"/>
              </w:rPr>
            </w:pPr>
            <w:r>
              <w:rPr>
                <w:rFonts w:cs="Arial"/>
                <w:caps w:val="false"/>
                <w:smallCaps w:val="false"/>
                <w:sz w:val="22"/>
                <w:szCs w:val="22"/>
              </w:rPr>
              <w:t>Инструментари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а за плеврална пункц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2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а за перикардна пункц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7577"/>
        <w:gridCol w:w="1243"/>
        <w:gridCol w:w="15"/>
      </w:tblGrid>
      <w:tr>
        <w:trPr>
          <w:trHeight w:val="327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</w:rPr>
              <w:t>Консумативи</w:t>
            </w:r>
          </w:p>
        </w:tc>
      </w:tr>
      <w:tr>
        <w:trPr>
          <w:trHeight w:val="49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пящи електроди за ЕК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 50м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патули еднократн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9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пециализирани медицински дейности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3"/>
        <w:gridCol w:w="1779"/>
        <w:gridCol w:w="1426"/>
        <w:gridCol w:w="1622"/>
        <w:gridCol w:w="1260"/>
      </w:tblGrid>
      <w:tr>
        <w:trPr>
          <w:trHeight w:val="43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en-US" w:eastAsia="bg-BG"/>
              </w:rPr>
              <w:t xml:space="preserve">89.50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EКГ Холтер мониториране</w:t>
            </w:r>
          </w:p>
        </w:tc>
      </w:tr>
      <w:tr>
        <w:trPr>
          <w:trHeight w:val="12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олтер монитор за непрекъснат 24 -часов ЕКГ запи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4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Лепящи електроди за Е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 броя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ринтер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4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арт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9.50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09"/>
        <w:gridCol w:w="1882"/>
        <w:gridCol w:w="1418"/>
        <w:gridCol w:w="1751"/>
        <w:gridCol w:w="1440"/>
      </w:tblGrid>
      <w:tr>
        <w:trPr>
          <w:trHeight w:val="383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en-US" w:eastAsia="bg-BG"/>
              </w:rPr>
              <w:t xml:space="preserve">88.72 </w:t>
            </w:r>
            <w:r>
              <w:rPr>
                <w:rFonts w:cs="Arial"/>
                <w:b/>
                <w:sz w:val="22"/>
                <w:szCs w:val="22"/>
                <w:lang w:eastAsia="bg-BG"/>
              </w:rPr>
              <w:t>Ехокардиография</w:t>
            </w:r>
          </w:p>
        </w:tc>
      </w:tr>
      <w:tr>
        <w:trPr>
          <w:trHeight w:val="10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хокардиограф с черно-бял доплер - за едноразмерна и двуразмерна ехокарди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Трансдюсери за деца – 2,5 – 7 </w:t>
            </w:r>
            <w:r>
              <w:rPr>
                <w:rFonts w:cs="Arial"/>
                <w:sz w:val="22"/>
                <w:szCs w:val="22"/>
                <w:lang w:val="en-US" w:eastAsia="bg-BG"/>
              </w:rPr>
              <w:t>MHz</w:t>
            </w:r>
            <w:r>
              <w:rPr>
                <w:rFonts w:cs="Arial"/>
                <w:sz w:val="22"/>
                <w:szCs w:val="22"/>
                <w:lang w:eastAsia="bg-BG"/>
              </w:rPr>
              <w:t xml:space="preserve"> и за възрастни – 2,5 – 3,5 </w:t>
            </w:r>
            <w:r>
              <w:rPr>
                <w:rFonts w:cs="Arial"/>
                <w:sz w:val="22"/>
                <w:szCs w:val="22"/>
                <w:lang w:val="en-US" w:eastAsia="bg-BG"/>
              </w:rPr>
              <w:t>M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.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</w:rPr>
              <w:t>Термохартия за принте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8.72, съгласно Наредба №31 на МЗ.</w:t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19"/>
        <w:gridCol w:w="1876"/>
        <w:gridCol w:w="1216"/>
        <w:gridCol w:w="1949"/>
        <w:gridCol w:w="1260"/>
      </w:tblGrid>
      <w:tr>
        <w:trPr>
          <w:trHeight w:val="37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89.41 Сърдечно-съдов тест с натоварване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Бягаща пътечка или велоергометър със синхронизиран дефибрилатор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нтактен г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КГ апара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Лепящи електрод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2 броя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артия за Е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9.41, съгласно Наредба №31 на МЗ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8"/>
        <w:gridCol w:w="1772"/>
        <w:gridCol w:w="1352"/>
        <w:gridCol w:w="1688"/>
        <w:gridCol w:w="1260"/>
      </w:tblGrid>
      <w:tr>
        <w:trPr>
          <w:trHeight w:val="34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88.77 Доплерова сонография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парат за доплерова сонография на артерии и вени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Трансдюсер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бр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нтактен г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</w:rPr>
              <w:t>Термохартия за принт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8.77, съгласно Наредба №31 на МЗ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53"/>
        <w:gridCol w:w="1920"/>
        <w:gridCol w:w="1426"/>
        <w:gridCol w:w="1673"/>
        <w:gridCol w:w="1248"/>
      </w:tblGrid>
      <w:tr>
        <w:trPr>
          <w:trHeight w:val="43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89.61 Непрекъснат 24-часов запис на АН (Холтер мониториране)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олтер монитор за непрекъснат 24-часов запис на А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асети за запи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ринтер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артия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9.61, съгласно Наредба №31 на МЗ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АКЕТ КЛИНИЧНА АЛЕРГОЛОГИЯ, ДЕТСКА КЛИНИЧНА АЛЕРГОЛОГИЯ</w:t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КЛИНИЧНА АЛЕРГОЛОГ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КЛИНИЧНА АЛЕРГОЛОГИЯ И ДЕТСКИ БОЛЕСТИ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Определяне на показателите на външно дишане 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0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ронходилататорен тест с бета-агонист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за лечение с инхалаторни медикаменти в домашни или амбулаторни услов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за изследването на върховия експираторен дебит (ВЕД) в домашни услов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86.19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стуване преди провеждане на контрастни изследван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51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цифична хипосенсибилизац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>29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султация преди имунизации при алергично болн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за самопомощ при анафилактична реакция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ален провокационен тест с хран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  <w:lang w:val="en-US"/>
              </w:rPr>
              <w:t>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ален провокационен тест с медикаменти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>7</w:t>
            </w:r>
            <w:r>
              <w:rPr>
                <w:rFonts w:cs="Arial"/>
                <w:sz w:val="22"/>
                <w:szCs w:val="22"/>
                <w:lang w:val="en-US"/>
              </w:rPr>
              <w:t>1.</w:t>
            </w: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диета</w:t>
            </w:r>
          </w:p>
        </w:tc>
      </w:tr>
      <w:tr>
        <w:trPr>
          <w:trHeight w:val="31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резултати от имунологични изследвани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829"/>
        <w:gridCol w:w="1862"/>
      </w:tblGrid>
      <w:tr>
        <w:trPr>
          <w:trHeight w:val="315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*</w:t>
            </w:r>
          </w:p>
        </w:tc>
        <w:tc>
          <w:tcPr>
            <w:tcW w:w="6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Спирометър 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6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йк-флоуметър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829"/>
        <w:gridCol w:w="1862"/>
      </w:tblGrid>
      <w:tr>
        <w:trPr>
          <w:trHeight w:val="315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6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Лупа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6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еро-камери (спейсери), различни видове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829"/>
        <w:gridCol w:w="1862"/>
      </w:tblGrid>
      <w:tr>
        <w:trPr>
          <w:trHeight w:val="315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</w:tr>
      <w:tr>
        <w:trPr>
          <w:trHeight w:val="37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6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Шпатули еднократни 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0 броя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6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ундщуц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6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и G-27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6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амерки за епикутанно тестуване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6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принцовки-1мл.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Heading9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пециализирани медицински дейности</w:t>
      </w:r>
    </w:p>
    <w:p>
      <w:pPr>
        <w:pStyle w:val="Normal"/>
        <w:jc w:val="cent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4"/>
        <w:gridCol w:w="1297"/>
        <w:gridCol w:w="1038"/>
        <w:gridCol w:w="3121"/>
        <w:gridCol w:w="1800"/>
      </w:tblGrid>
      <w:tr>
        <w:trPr>
          <w:trHeight w:val="339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 w:eastAsia="bg-BG"/>
              </w:rPr>
              <w:t>Z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 w:eastAsia="bg-BG"/>
              </w:rPr>
              <w:t>0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bg-BG"/>
              </w:rPr>
              <w:t>1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 w:eastAsia="bg-BG"/>
              </w:rPr>
              <w:t>.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bg-BG"/>
              </w:rPr>
              <w:t>5 Отчитане на резултатите от кожно-алергично тестуване</w:t>
            </w:r>
          </w:p>
        </w:tc>
      </w:tr>
      <w:tr>
        <w:trPr>
          <w:trHeight w:val="104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абор тестове с алергени: битови, поленови, хранителни, медикаменти, професионални, жилещи инсек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1 брой</w:t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 броя</w:t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принц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7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en-US" w:eastAsia="bg-BG"/>
              </w:rPr>
              <w:t>Z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 51.4 Предоперативна подготовка на пациенти с алергични заболявани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706"/>
        <w:gridCol w:w="2340"/>
        <w:gridCol w:w="993"/>
        <w:gridCol w:w="2247"/>
        <w:gridCol w:w="1440"/>
      </w:tblGrid>
      <w:tr>
        <w:trPr>
          <w:trHeight w:val="51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89.12 Назален провокационен тест с медиатори</w:t>
            </w:r>
          </w:p>
        </w:tc>
      </w:tr>
      <w:tr>
        <w:trPr>
          <w:trHeight w:val="126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Консуматив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58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иноманометъ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брой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иноскоп със светлинен източни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едиато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по 1 брой 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9.12, съгласно Наредба №31 на МЗ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779"/>
        <w:gridCol w:w="2267"/>
        <w:gridCol w:w="1032"/>
        <w:gridCol w:w="2208"/>
        <w:gridCol w:w="1440"/>
      </w:tblGrid>
      <w:tr>
        <w:trPr>
          <w:trHeight w:val="54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33.29 Бронхопровокационен тест с метахолин</w:t>
            </w:r>
          </w:p>
        </w:tc>
      </w:tr>
      <w:tr>
        <w:trPr>
          <w:trHeight w:val="128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519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булизатор-(English-wright)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щипка за но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филт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519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флакони за разтвори-2,0 мл, 16 мг/мл разтвор метахоли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абор тестове с медиатори-метахолин т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33.29, съгласно Наредба №31 на МЗ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813"/>
        <w:gridCol w:w="2230"/>
        <w:gridCol w:w="1316"/>
        <w:gridCol w:w="2104"/>
        <w:gridCol w:w="1260"/>
      </w:tblGrid>
      <w:tr>
        <w:trPr>
          <w:trHeight w:val="547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90.49 Индуциране на храчка и нейната обработка </w:t>
            </w:r>
          </w:p>
        </w:tc>
      </w:tr>
      <w:tr>
        <w:trPr>
          <w:trHeight w:val="1260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ументариу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420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Центрофу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емоцитометъ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дитиотриито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мл.</w:t>
            </w:r>
          </w:p>
        </w:tc>
      </w:tr>
      <w:tr>
        <w:trPr>
          <w:trHeight w:val="420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Цитоцентрофуг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пе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бр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филтърна хар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20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кроскоп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вортекс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акрайници за пип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20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Везн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прувет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редмен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420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2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Цито боя-Романовски Гимз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мл.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90.49, съгласно Наредба №31 на МЗ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900"/>
        <w:gridCol w:w="2143"/>
        <w:gridCol w:w="1316"/>
        <w:gridCol w:w="2104"/>
        <w:gridCol w:w="1260"/>
      </w:tblGrid>
      <w:tr>
        <w:trPr>
          <w:trHeight w:val="463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96.53 Назален лаваж и обработка</w:t>
            </w:r>
          </w:p>
        </w:tc>
      </w:tr>
      <w:tr>
        <w:trPr>
          <w:trHeight w:val="126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ументариум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емоцитометър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филтърна харт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50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пет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бр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акрайници за пип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50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вортекс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редмен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450" w:hRule="atLeast"/>
        </w:trPr>
        <w:tc>
          <w:tcPr>
            <w:tcW w:w="19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прувет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цитобоя-Романовски Гим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мл.</w:t>
            </w:r>
          </w:p>
        </w:tc>
      </w:tr>
      <w:tr>
        <w:trPr>
          <w:trHeight w:val="570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принцовка10 мл.  с назален наконечни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1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96.53, съгласно Наредба №31 на МЗ.</w:t>
      </w:r>
    </w:p>
    <w:p>
      <w:pPr>
        <w:pStyle w:val="BodyTabHead"/>
        <w:rPr>
          <w:rFonts w:cs="Arial"/>
          <w:b w:val="false"/>
          <w:b w:val="false"/>
          <w:sz w:val="22"/>
          <w:szCs w:val="22"/>
          <w:lang w:val="bg-BG"/>
        </w:rPr>
      </w:pPr>
      <w:r>
        <w:rPr>
          <w:rFonts w:cs="Arial"/>
          <w:b w:val="false"/>
          <w:sz w:val="22"/>
          <w:szCs w:val="22"/>
          <w:lang w:val="bg-BG"/>
        </w:rPr>
      </w:r>
      <w:r>
        <w:br w:type="page"/>
      </w:r>
    </w:p>
    <w:p>
      <w:pPr>
        <w:pStyle w:val="BodyTabHead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bg-BG"/>
        </w:rPr>
        <w:t>ПАКЕТ КЛИНИЧНА ТОКСИКОЛОГИЯ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КЛИНИЧНА ТОКСИКОЛОГИЯ</w:t>
            </w:r>
          </w:p>
        </w:tc>
      </w:tr>
    </w:tbl>
    <w:p>
      <w:pPr>
        <w:pStyle w:val="BodyTabHead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3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59, 96.33, 96.56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епурация и тоалет на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ходна врата (кожа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ходна врата (стомашно-чревен тракт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ходна врата (дихателни пътища 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90.55, 90.85,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95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91.35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териали за химико-токсикологично изследване (кръв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териали за химико-токсикологично изследване (горен храносмилателен тракт и повърнати материи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териали за химико-токсикологично изследване (долен храносмилателен тракт и изпражнения)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териали за химико-токсикологично изследване (ухо, нос, гърло и ларинкс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59, 96.33, 96.56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а депурация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чистване на рана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омашна промивка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уга промивка на бронх и трахея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.16</w:t>
            </w:r>
          </w:p>
        </w:tc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нтидотна терапия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rPr/>
      </w:pPr>
      <w:r>
        <w:rPr/>
        <w:t>Консуматив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на от 2 ли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у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г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дицински въг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 гра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5.</w:t>
            </w:r>
            <w:r>
              <w:rPr>
                <w:rFonts w:cs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нтидо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набор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ключва: Atropinum sulfuricum - 5 ампули, Flumazenil-2 ампули, Diazepam – 5 ампули, Adrenalin – 5 ампули, Methylprednisolon – 5 ампули(40mg), Naloxon – 5 ампули, Toxogonin -  5 ампули.</w:t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/>
      </w:pPr>
      <w:r>
        <w:rPr/>
        <w:t>пакет клинична ХЕМАТОЛОГИЯ</w:t>
      </w:r>
    </w:p>
    <w:p>
      <w:pPr>
        <w:pStyle w:val="Heading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</w:rPr>
              <w:t>КЛИНИЧНА ХЕМАТОЛОГ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</w:rPr>
              <w:t>ДЕТСКА КЛИНИЧНА ХЕМАТОЛОГИЯ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843"/>
      </w:tblGrid>
      <w:tr>
        <w:trPr>
          <w:trHeight w:val="3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59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читане на кръвна картина и диференциално броене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показателите на хемостаз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резултати: феритин, витамин В12 и фолиева киселин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за наличие на кръв, белтък, захар, билирубин, уробилиноген в урината, чрез тест лент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нтерпретация на вирусологични изследвания </w:t>
            </w:r>
          </w:p>
        </w:tc>
      </w:tr>
      <w:tr>
        <w:trPr>
          <w:trHeight w:val="4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резултатите от радиоизотопно изследване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резултати от изследвания за живот и секвестрация на еритроцити и тромбоцит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резултати от изследвания за клетъчен и хуморален имунитет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59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мунофенотипизац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59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тогенетичен анализ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59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ветяване на сидеробласт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резултати от проведения с флоуцитометрия анализ на периферни кръвни клетки</w:t>
            </w:r>
          </w:p>
        </w:tc>
      </w:tr>
    </w:tbl>
    <w:p>
      <w:pPr>
        <w:pStyle w:val="SrgCod4dig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402"/>
        <w:gridCol w:w="1418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по ред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Лабораторна ма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Микроскоп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Флуоцитометъ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Центрофуга с летящ рот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Термост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Микроско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4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Микротом за парафинови блокчета*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402"/>
        <w:gridCol w:w="1418"/>
      </w:tblGrid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по ред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Затворена система за взимане на кръв с ЕД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Затворена система за взимане на кръв с хепарин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Затворена система за взимане на кръв за серум с ге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кроскопски предметни стъкла 76/21/1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ни епруветки с различен об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20 броя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етриева панич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Вана за оцветяване и миене на предметни стък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9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Статив за предметни стък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Кюве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1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амера на Бюрге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2.</w:t>
            </w:r>
          </w:p>
        </w:tc>
        <w:tc>
          <w:tcPr>
            <w:tcW w:w="7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пети и панички за ретикулоцит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по ред</w:t>
            </w:r>
          </w:p>
        </w:tc>
        <w:tc>
          <w:tcPr>
            <w:tcW w:w="7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араф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еактиви за оцветяване на натривки от периферна кръв, ретикулоци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опаковки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и за пункционна биопс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Високоспециализирани медицински дейности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2160"/>
        <w:gridCol w:w="1116"/>
        <w:gridCol w:w="2484"/>
        <w:gridCol w:w="1620"/>
      </w:tblGrid>
      <w:tr>
        <w:trPr>
          <w:trHeight w:val="37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41.31 Вземане на материал чрез костно-мозъчна пункция за специализирани изследвания</w:t>
            </w:r>
          </w:p>
        </w:tc>
      </w:tr>
      <w:tr>
        <w:trPr>
          <w:trHeight w:val="127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и за трепан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Фентани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флакон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Лидока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ампул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Формалинови таблетки за стерилизац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еактиви за оцветяване на натривки костен мозък и ретикулоци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eastAsia="zh-CN"/>
        </w:rPr>
      </w:pPr>
      <w:r>
        <w:rPr>
          <w:rFonts w:cs="Arial"/>
          <w:b/>
          <w:sz w:val="22"/>
          <w:szCs w:val="22"/>
          <w:lang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89.01 Интерпретация на резултат от изследване на кинетиката на радионуклидно маркирани тромбоцити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  <w:lang w:eastAsia="zh-CN"/>
        </w:rPr>
      </w:pPr>
      <w:r>
        <w:rPr>
          <w:rFonts w:cs="Arial"/>
          <w:b/>
          <w:sz w:val="22"/>
          <w:szCs w:val="22"/>
          <w:lang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89.04 Интерпретация на резултат от изследване на кинетиката на радионуклидно маркирани еритроцити-обем циркулираща кръв/кинетика на еритроцити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89.06 Интерпретация на комплексно изследване на стандартен панел от морфологични, имунофенотипни, цитогенетични и молекулярни показатели за диагноза и определяне на група прогностичен риск при болен с левкемия</w:t>
            </w:r>
          </w:p>
        </w:tc>
      </w:tr>
    </w:tbl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/>
                <w:b/>
                <w:sz w:val="22"/>
                <w:szCs w:val="22"/>
                <w:lang w:eastAsia="zh-CN"/>
              </w:rPr>
              <w:t>89.08 Интерпретация на комплексно изследване на стандартен панел имунохистохимични, имунохимични показатели β-микроглобулин за диагноза и определяне на група прогностичен риск при пациент с лимфом</w:t>
            </w:r>
          </w:p>
        </w:tc>
      </w:tr>
    </w:tbl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АКЕТ КОЖНИ И ВЕНЕРИЧЕСКИ БОЛЕСТИ</w:t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КОЖНИ И ВЕНЕРИЧЕСКИ БОЛЕСТИ</w:t>
            </w:r>
          </w:p>
        </w:tc>
      </w:tr>
    </w:tbl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Heading3"/>
        <w:rPr>
          <w:rFonts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8038"/>
      </w:tblGrid>
      <w:tr>
        <w:trPr>
          <w:trHeight w:val="284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.81</w:t>
            </w:r>
          </w:p>
        </w:tc>
        <w:tc>
          <w:tcPr>
            <w:tcW w:w="8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кално обезболяване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7</w:t>
            </w:r>
          </w:p>
        </w:tc>
        <w:tc>
          <w:tcPr>
            <w:tcW w:w="8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бразио или кюретаж на нокът, нокътно легло, нокътна гънка без ексцизия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8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нзимна некректомия при кожни рани, инфекции, изгаряния - без ексцизии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61</w:t>
            </w:r>
          </w:p>
        </w:tc>
        <w:tc>
          <w:tcPr>
            <w:tcW w:w="8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готвяне на натривка от кожа или друга покривна тъкан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3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готвяне на натривка от уретрален или простатен секре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4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ктериологична натривка на проба от женския генитален тракт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4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готвяне на натривка от женския генитален трак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юретиране на кожни лезии и химиотерапия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9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лектрокоагулация на кожни придатъци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мическа деструкция на кожа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99.59</w:t>
            </w:r>
          </w:p>
        </w:tc>
        <w:tc>
          <w:tcPr>
            <w:tcW w:w="8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арификационни или епикутанни тестове</w:t>
            </w:r>
          </w:p>
        </w:tc>
      </w:tr>
      <w:tr>
        <w:trPr>
          <w:trHeight w:val="284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84</w:t>
            </w:r>
          </w:p>
        </w:tc>
        <w:tc>
          <w:tcPr>
            <w:tcW w:w="8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хирургични шевове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598"/>
        <w:gridCol w:w="1592"/>
      </w:tblGrid>
      <w:tr>
        <w:trPr>
          <w:trHeight w:val="315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кроскоп*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пиртна ламп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598"/>
        <w:gridCol w:w="162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на манипулационната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Гинекологичен с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ефлекторна лам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лектрокоагул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>1</w:t>
            </w:r>
            <w:r>
              <w:rPr>
                <w:rFonts w:cs="Arial"/>
                <w:i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Лу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>1</w:t>
            </w:r>
            <w:r>
              <w:rPr>
                <w:rFonts w:cs="Arial"/>
                <w:i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фа пластмас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598"/>
        <w:gridCol w:w="162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одържател с остри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 анатомичн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, мал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пекулуми, голе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пекулуми, сред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рнцан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юрети, кож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 броя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9.</w:t>
            </w:r>
          </w:p>
        </w:tc>
        <w:tc>
          <w:tcPr>
            <w:tcW w:w="7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ънчов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набор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.</w:t>
            </w:r>
          </w:p>
        </w:tc>
        <w:tc>
          <w:tcPr>
            <w:tcW w:w="7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Тавичка, пластмасо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560"/>
        <w:gridCol w:w="1620"/>
      </w:tblGrid>
      <w:tr>
        <w:trPr>
          <w:trHeight w:val="9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кулич кърп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редметни стък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тампони за бактериологично изследване (за аероби и анаероб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кривни стък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КО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0 мл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етиленово синь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0 мл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Шпатули еднократ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 и нестерилни ръкав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5 чифта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ирургични компреси с проре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ПАКЕТ МЕДИЦИНСКА ПАРАЗИТОЛОГИЯ</w:t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8820"/>
      </w:tblGrid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 w:eastAsia="bg-BG"/>
              </w:rPr>
              <w:t>91</w:t>
            </w:r>
            <w:r>
              <w:rPr>
                <w:rFonts w:cs="Arial"/>
                <w:sz w:val="22"/>
                <w:szCs w:val="22"/>
                <w:lang w:eastAsia="bg-BG"/>
              </w:rPr>
              <w:t>.</w:t>
            </w:r>
            <w:r>
              <w:rPr>
                <w:rFonts w:cs="Arial"/>
                <w:sz w:val="22"/>
                <w:szCs w:val="22"/>
                <w:lang w:val="en-US" w:eastAsia="bg-BG"/>
              </w:rPr>
              <w:t>94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</w:rPr>
              <w:t>Вземане на биологични материали за паразитологично изследване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</w:rPr>
              <w:t>Интерпретация на резултати от микроскопско изследване на паразити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</w:rPr>
              <w:t>Интерпретация на резултати от изследване на нативен препарат за паразити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/>
          <w:b/>
          <w:szCs w:val="24"/>
        </w:rPr>
        <w:t>Оборудване,</w:t>
      </w:r>
      <w:r>
        <w:rPr>
          <w:rFonts w:cs="Arial"/>
          <w:szCs w:val="24"/>
        </w:rPr>
        <w:t xml:space="preserve"> съгласно медицински стандарт по “</w:t>
      </w:r>
      <w:r>
        <w:rPr>
          <w:rFonts w:cs="Arial"/>
          <w:bCs/>
          <w:sz w:val="22"/>
        </w:rPr>
        <w:t>Медицинска паразитология</w:t>
      </w:r>
      <w:r>
        <w:rPr>
          <w:rFonts w:cs="Arial"/>
          <w:szCs w:val="24"/>
        </w:rPr>
        <w:t>”.</w:t>
      </w:r>
    </w:p>
    <w:p>
      <w:pPr>
        <w:pStyle w:val="Normal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BodyTabHead"/>
        <w:rPr>
          <w:rFonts w:cs="Arial"/>
          <w:b w:val="false"/>
          <w:b w:val="false"/>
          <w:bCs/>
          <w:caps/>
          <w:sz w:val="22"/>
          <w:szCs w:val="22"/>
          <w:lang w:val="bg-BG"/>
        </w:rPr>
      </w:pPr>
      <w:r>
        <w:rPr>
          <w:rFonts w:cs="Arial"/>
          <w:b w:val="false"/>
          <w:bCs/>
          <w:caps/>
          <w:sz w:val="22"/>
          <w:szCs w:val="22"/>
          <w:lang w:val="bg-BG"/>
        </w:rPr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  <w:t>пакет неврохирургия</w:t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неврохирургия</w:t>
            </w:r>
          </w:p>
        </w:tc>
      </w:tr>
    </w:tbl>
    <w:p>
      <w:pPr>
        <w:pStyle w:val="BodyTabHead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BodyTabHead"/>
        <w:jc w:val="left"/>
        <w:rPr>
          <w:rFonts w:cs="Arial"/>
          <w:bCs/>
          <w:caps/>
          <w:sz w:val="22"/>
          <w:szCs w:val="22"/>
          <w:lang w:val="ru-RU"/>
        </w:rPr>
      </w:pPr>
      <w:r>
        <w:rPr>
          <w:rFonts w:cs="Arial"/>
          <w:bCs/>
          <w:caps/>
          <w:sz w:val="22"/>
          <w:szCs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71.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султация, интерпретация на резултатите, диагностика и съставяне план за лечение на пациенти с неврохирургични заболявания</w:t>
            </w:r>
          </w:p>
        </w:tc>
      </w:tr>
    </w:tbl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p>
      <w:pPr>
        <w:pStyle w:val="Normal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7513"/>
        <w:gridCol w:w="1481"/>
      </w:tblGrid>
      <w:tr>
        <w:trPr>
          <w:trHeight w:val="3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 №</w:t>
            </w:r>
            <w:r>
              <w:rPr>
                <w:rFonts w:eastAsia="Arial" w:cs="Arial"/>
                <w:b/>
                <w:b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по ред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ефлекторна ламп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гативоскоп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7513"/>
        <w:gridCol w:w="1481"/>
      </w:tblGrid>
      <w:tr>
        <w:trPr>
          <w:trHeight w:val="3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 №</w:t>
            </w:r>
            <w:r>
              <w:rPr>
                <w:rFonts w:eastAsia="Arial" w:cs="Arial"/>
                <w:b/>
                <w:b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по ред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одържател с остри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анатом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хирург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, сред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извита, сред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Екартьори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броя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одържате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9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екотъканен дисекто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>10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етални тави за стерилизац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врологично чукч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7513"/>
        <w:gridCol w:w="1481"/>
      </w:tblGrid>
      <w:tr>
        <w:trPr>
          <w:trHeight w:val="31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по ред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и със синтетични конци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ирургични компреси с прорез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кулич кърп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и пункционни (вкл. лумбални)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Дезинфектан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литър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Операционни престил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3 броя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Шапки и маски (операционн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5 броя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9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чифта</w:t>
            </w:r>
          </w:p>
        </w:tc>
      </w:tr>
      <w:tr>
        <w:trPr>
          <w:trHeight w:val="31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.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чифта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0"/>
        <w:jc w:val="center"/>
        <w:rPr/>
      </w:pPr>
      <w:r>
        <w:rPr/>
        <w:t>Високоспециализирани медицински дейности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00"/>
        <w:gridCol w:w="2520"/>
        <w:gridCol w:w="1080"/>
        <w:gridCol w:w="2520"/>
        <w:gridCol w:w="1080"/>
      </w:tblGrid>
      <w:tr>
        <w:trPr>
          <w:trHeight w:val="334" w:hRule="atLeast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Диагностична и лечебна пункция на повърхностни кисти, абсцеси или сондиране на повърхностно разположени фистули на глава и гръбнак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3.39 Диагностична и лечебна пункция на повърхностни кисти, абсцеси или сондиране на повърхностно разположени фистули на гръбнак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01.19 Диагностична и лечебна пункция на повърхностни кисти, абсцеси или сондиране на повърхностно разположени фистули на глава </w:t>
            </w:r>
          </w:p>
        </w:tc>
      </w:tr>
      <w:tr>
        <w:trPr>
          <w:trHeight w:val="12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ументариу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тво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одържател с остри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със синтетични конци, различни разме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.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анатомич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.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хирургич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, сред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пункционни (вкл. лумбални), различни разме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извита, сред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Йодбензи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мл.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, средни и ма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бр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.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бр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.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ъбрековидни легенче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.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.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г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.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мар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.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енаж - операционе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</w:tr>
    </w:tbl>
    <w:p>
      <w:pPr>
        <w:pStyle w:val="Normal"/>
        <w:jc w:val="center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jc w:val="center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  <w:t>пакет НЕФРОЛОГИЯ</w:t>
      </w:r>
    </w:p>
    <w:p>
      <w:pPr>
        <w:pStyle w:val="Normal"/>
        <w:jc w:val="center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НЕФРОЛОГ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5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ДЕТСКА НЕФРОЛОГИЯ</w:t>
            </w:r>
          </w:p>
        </w:tc>
      </w:tr>
    </w:tbl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666"/>
      </w:tblGrid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49.0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учение на болни с хронична бъбречна недостатъчност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лтразвукова диагностика на органите на отделителната система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.94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теризация на пикочен мехур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центрационна проба на Фолхард и Разбойников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2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числяване на креатининов клирънс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мерване на диуреза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ализ и интерпретация на радиоизотопни клирънси, изотопна нефрограма и нефросцинти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ализ и интерпретация на резултатите от веноз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ализ и интерпретация на резултатите от ретроград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04.8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ледяване ефекта от имуносупресивна терап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4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готовка и насочване за хемодиализно лечение и бъбречна трансплантац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ализ и интерпретация на резултати от изследвани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740"/>
        <w:gridCol w:w="1260"/>
      </w:tblGrid>
      <w:tr>
        <w:trPr>
          <w:trHeight w:val="315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*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хогра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Трансдюсер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val="en-US"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740"/>
        <w:gridCol w:w="1260"/>
      </w:tblGrid>
      <w:tr>
        <w:trPr>
          <w:trHeight w:val="401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Уретрални катетр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1 брой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Течен парафин – стерил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0 мл.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чифта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Легенч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шишета (контейнери) за микробиологично изследване на у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0 броя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Шпатули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Лигн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кг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9"/>
        <w:spacing w:before="0" w:after="0"/>
        <w:ind w:left="-56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пециализирани медицински дейности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35"/>
        <w:gridCol w:w="2098"/>
        <w:gridCol w:w="1509"/>
        <w:gridCol w:w="1598"/>
        <w:gridCol w:w="1648"/>
      </w:tblGrid>
      <w:tr>
        <w:trPr>
          <w:trHeight w:val="451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88.75 Доплерово ултразвуково изследване на бъбречни съдове</w:t>
            </w:r>
          </w:p>
        </w:tc>
      </w:tr>
      <w:tr>
        <w:trPr>
          <w:trHeight w:val="1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6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хографски апарат с цветен и power допле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Трансдюсери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нтактен гел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артия за ехограф или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термохарт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лист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8.75, съгласно Наредба №31 на МЗ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  <w:t>пакет ОНКОЛОГИЯ</w:t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ОНКОЛОГИЯ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9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71.2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</w:rPr>
              <w:t>Консултация, преглед и интерпретация на резултати от изследвания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 08</w:t>
            </w:r>
            <w:r>
              <w:rPr>
                <w:rFonts w:cs="Arial"/>
                <w:sz w:val="22"/>
                <w:szCs w:val="22"/>
              </w:rPr>
              <w:t>.8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езболяване и симптоматично лечение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0"/>
        <w:gridCol w:w="1080"/>
      </w:tblGrid>
      <w:tr>
        <w:trPr>
          <w:trHeight w:val="4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борудв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*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ind w:left="2124" w:firstLine="708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caps/>
          <w:sz w:val="22"/>
          <w:szCs w:val="22"/>
        </w:rPr>
        <w:t>пакет ОРТОПЕДИЯ И ТРАВМАТОЛОГИЯ</w:t>
      </w:r>
    </w:p>
    <w:p>
      <w:pPr>
        <w:pStyle w:val="BodyTabHead"/>
        <w:rPr>
          <w:rFonts w:cs="Arial"/>
          <w:b w:val="false"/>
          <w:b w:val="false"/>
          <w:caps/>
          <w:sz w:val="22"/>
          <w:szCs w:val="22"/>
          <w:lang w:val="bg-BG"/>
        </w:rPr>
      </w:pPr>
      <w:r>
        <w:rPr>
          <w:rFonts w:cs="Arial"/>
          <w:b w:val="false"/>
          <w:caps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ОРТОПЕДИЯ И ТРАВМАТОЛОГИЯ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8681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мобилизация на крайниц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1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шини и гипсови превръз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връз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8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немане на хирургични конц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.8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позиция при луксация на став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а обработка на рана</w:t>
            </w:r>
          </w:p>
        </w:tc>
      </w:tr>
    </w:tbl>
    <w:p>
      <w:pPr>
        <w:pStyle w:val="Heading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7488"/>
        <w:gridCol w:w="1373"/>
      </w:tblGrid>
      <w:tr>
        <w:trPr>
          <w:trHeight w:val="395" w:hRule="atLeast"/>
        </w:trPr>
        <w:tc>
          <w:tcPr>
            <w:tcW w:w="8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3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рамерови шин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ефлекторна лампа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гативоскоп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80"/>
        <w:gridCol w:w="144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одържател с остри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анатомич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хирургич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ли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Екартьор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картьори двузъ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одържат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нструмент за сваляне на гипс (гипсорезач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80"/>
        <w:gridCol w:w="144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Операционни прести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Шапки и маски (операционн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Гипсовачни бинтове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0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Йодбенз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0 мл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9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пециализирани медицински дейности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9"/>
        <w:gridCol w:w="723"/>
        <w:gridCol w:w="2029"/>
        <w:gridCol w:w="1179"/>
        <w:gridCol w:w="1800"/>
        <w:gridCol w:w="1481"/>
      </w:tblGrid>
      <w:tr>
        <w:trPr>
          <w:trHeight w:val="495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88.79 Ехографско изследване на стави при деца</w:t>
            </w:r>
          </w:p>
        </w:tc>
      </w:tr>
      <w:tr>
        <w:trPr>
          <w:trHeight w:val="765" w:hRule="atLeast"/>
        </w:trPr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. техник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хографски апарат с трансдюсер за ултразвуково изследване на став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нтактен ге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артия за ехограф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листа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8.79, съгласно Наредба №31 на МЗ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2160"/>
        <w:gridCol w:w="900"/>
        <w:gridCol w:w="1980"/>
        <w:gridCol w:w="1434"/>
      </w:tblGrid>
      <w:tr>
        <w:trPr>
          <w:trHeight w:val="495" w:hRule="atLeast"/>
        </w:trPr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ind w:left="-252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3.13 Вагинотомия</w:t>
            </w:r>
          </w:p>
        </w:tc>
      </w:tr>
      <w:tr>
        <w:trPr>
          <w:trHeight w:val="10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5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одържател с остри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7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анатомич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ирургични компреси с прорез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7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хирургич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Операционни прести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2бр.</w:t>
            </w:r>
          </w:p>
        </w:tc>
      </w:tr>
      <w:tr>
        <w:trPr>
          <w:trHeight w:val="7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 – сред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Шапки и маски (операционн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2бр.</w:t>
            </w:r>
          </w:p>
        </w:tc>
      </w:tr>
      <w:tr>
        <w:trPr>
          <w:trHeight w:val="4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 – мал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Йодбензин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1 флакон</w:t>
            </w:r>
          </w:p>
        </w:tc>
      </w:tr>
      <w:tr>
        <w:trPr>
          <w:trHeight w:val="6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бро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ръкавиц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2 чифта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ли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картьори двузъб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рнцан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одържат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743"/>
        <w:gridCol w:w="2299"/>
        <w:gridCol w:w="1434"/>
        <w:gridCol w:w="2238"/>
        <w:gridCol w:w="1434"/>
      </w:tblGrid>
      <w:tr>
        <w:trPr>
          <w:trHeight w:val="476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</w:rPr>
              <w:t>82.04 Инцизия и дренаж на палмарно или тенарно пространство</w:t>
            </w:r>
          </w:p>
        </w:tc>
      </w:tr>
      <w:tr>
        <w:trPr>
          <w:trHeight w:val="106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. техник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53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одържател с остр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Марли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70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анатом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7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хирург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ирургични компреси с прорез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70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Операционни прести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2бр.</w:t>
            </w:r>
          </w:p>
        </w:tc>
      </w:tr>
      <w:tr>
        <w:trPr>
          <w:trHeight w:val="47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 – мал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Шапки и маски (операционн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2бр.</w:t>
            </w:r>
          </w:p>
        </w:tc>
      </w:tr>
      <w:tr>
        <w:trPr>
          <w:trHeight w:val="6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5 бр.</w:t>
            </w:r>
          </w:p>
        </w:tc>
      </w:tr>
      <w:tr>
        <w:trPr>
          <w:trHeight w:val="3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л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Йодбензин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1 флакон</w:t>
            </w:r>
          </w:p>
        </w:tc>
      </w:tr>
      <w:tr>
        <w:trPr>
          <w:trHeight w:val="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картьори двузъб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ръкавиц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2 чифта</w:t>
            </w:r>
          </w:p>
        </w:tc>
      </w:tr>
      <w:tr>
        <w:trPr>
          <w:trHeight w:val="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рнцан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глодържател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2"/>
        <w:gridCol w:w="754"/>
        <w:gridCol w:w="2364"/>
        <w:gridCol w:w="1536"/>
        <w:gridCol w:w="1822"/>
        <w:gridCol w:w="1418"/>
      </w:tblGrid>
      <w:tr>
        <w:trPr>
          <w:trHeight w:val="495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81.91 Диагностична и терапевтична пункция на стави</w:t>
            </w:r>
          </w:p>
        </w:tc>
      </w:tr>
      <w:tr>
        <w:trPr>
          <w:trHeight w:val="106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. техник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ство</w:t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trike/>
                <w:sz w:val="22"/>
                <w:szCs w:val="22"/>
                <w:lang w:eastAsia="bg-BG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trike/>
                <w:sz w:val="22"/>
                <w:szCs w:val="22"/>
                <w:lang w:eastAsia="bg-BG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ункционни игл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Спринцовки  10 </w:t>
            </w:r>
            <w:r>
              <w:rPr>
                <w:rFonts w:cs="Arial"/>
                <w:sz w:val="22"/>
                <w:szCs w:val="22"/>
                <w:lang w:val="en-US" w:eastAsia="bg-BG"/>
              </w:rPr>
              <w:t>c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бр.</w:t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trike/>
                <w:sz w:val="22"/>
                <w:szCs w:val="22"/>
                <w:lang w:eastAsia="bg-BG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trike/>
                <w:sz w:val="22"/>
                <w:szCs w:val="22"/>
                <w:lang w:eastAsia="bg-BG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n-US" w:eastAsia="bg-BG"/>
              </w:rPr>
            </w:pPr>
            <w:r>
              <w:rPr>
                <w:rFonts w:cs="Arial"/>
                <w:sz w:val="22"/>
                <w:szCs w:val="22"/>
                <w:lang w:val="en-US" w:eastAsia="bg-BG"/>
              </w:rPr>
              <w:t>Lidocain 1% 1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>1</w:t>
            </w:r>
            <w:r>
              <w:rPr>
                <w:rFonts w:cs="Arial"/>
                <w:sz w:val="22"/>
                <w:szCs w:val="22"/>
                <w:lang w:val="en-US" w:eastAsia="bg-BG"/>
              </w:rPr>
              <w:t>amp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trike/>
                <w:sz w:val="22"/>
                <w:szCs w:val="22"/>
                <w:lang w:val="en-US" w:eastAsia="bg-BG"/>
              </w:rPr>
            </w:pPr>
            <w:r>
              <w:rPr>
                <w:rFonts w:cs="Arial"/>
                <w:strike/>
                <w:sz w:val="22"/>
                <w:szCs w:val="22"/>
                <w:lang w:val="en-US" w:eastAsia="bg-BG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trike/>
                <w:sz w:val="22"/>
                <w:szCs w:val="22"/>
                <w:lang w:eastAsia="bg-BG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арл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бр.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trike/>
                <w:sz w:val="22"/>
                <w:szCs w:val="22"/>
                <w:lang w:eastAsia="bg-BG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trike/>
                <w:sz w:val="22"/>
                <w:szCs w:val="22"/>
                <w:lang w:eastAsia="bg-BG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Йодбенз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1 флакон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trike/>
                <w:sz w:val="22"/>
                <w:szCs w:val="22"/>
                <w:lang w:eastAsia="bg-BG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trike/>
                <w:sz w:val="22"/>
                <w:szCs w:val="22"/>
                <w:lang w:eastAsia="bg-BG"/>
              </w:rPr>
            </w:pPr>
            <w:r>
              <w:rPr>
                <w:rFonts w:cs="Arial"/>
                <w:strike/>
                <w:sz w:val="22"/>
                <w:szCs w:val="22"/>
                <w:lang w:eastAsia="bg-BG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ръкавиц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Cs/>
                <w:sz w:val="22"/>
                <w:szCs w:val="22"/>
                <w:lang w:eastAsia="bg-BG"/>
              </w:rPr>
              <w:t>2 чифта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abHead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  <w:lang w:val="bg-BG"/>
        </w:rPr>
        <w:t>пакет очни болести</w:t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</w:rPr>
              <w:t>ОЧНИ БОЛЕСТИ</w:t>
            </w:r>
          </w:p>
        </w:tc>
      </w:tr>
    </w:tbl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558"/>
      </w:tblGrid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.81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кално обезболяване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9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зрителна острота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2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зенични реакции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1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рефракция с предписване на очила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19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заден очен сегмент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21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фталмоскопия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11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онометрия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2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зофталмометрия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5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зрително поле - периметрия или кампиметрия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6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цветно зрение с цветни таблици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7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адаптацията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15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акомодацията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2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с триогледални стъкла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16.29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преден очен сегмент - биомикроскопия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29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ниоскопия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5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централно зрително поле по Амслер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green"/>
              </w:rPr>
            </w:pPr>
            <w:r>
              <w:rPr>
                <w:rFonts w:cs="Arial"/>
                <w:sz w:val="22"/>
                <w:szCs w:val="22"/>
              </w:rPr>
              <w:t>16.29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фталмометрия по Жавал или авторефрактометрия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16.29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иаскопия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3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31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, сваляне на очна протеза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Поставяне на очна протеза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валяне на очна протеза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51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конюнктивален сак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42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ндиране на каналикули и промиване на слъзни пътища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7.05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ветни проби за слъзни пътища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29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ба на Ширмер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29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ба на Зайдел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38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хирургични шевове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21</w:t>
            </w:r>
          </w:p>
        </w:tc>
        <w:tc>
          <w:tcPr>
            <w:tcW w:w="8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роговица и конюнктива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  <w:i/>
          <w:sz w:val="22"/>
          <w:szCs w:val="22"/>
        </w:rPr>
        <w:t>О</w:t>
      </w:r>
      <w:r>
        <w:rPr>
          <w:rFonts w:cs="Arial"/>
          <w:b/>
          <w:sz w:val="22"/>
          <w:szCs w:val="22"/>
        </w:rPr>
        <w:t xml:space="preserve">БОРУДВАНЕ, </w:t>
      </w:r>
      <w:r>
        <w:rPr>
          <w:rFonts w:cs="Arial"/>
          <w:sz w:val="22"/>
          <w:szCs w:val="22"/>
        </w:rPr>
        <w:t xml:space="preserve">съгласно </w:t>
      </w:r>
      <w:r>
        <w:rPr>
          <w:rFonts w:cs="Arial"/>
          <w:sz w:val="22"/>
          <w:szCs w:val="22"/>
          <w:lang w:val="ru-RU"/>
        </w:rPr>
        <w:t>Медицински стандарт по «Очни болести».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Heading9"/>
        <w:spacing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пециализирани медицински дейности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775"/>
        <w:gridCol w:w="2184"/>
        <w:gridCol w:w="1592"/>
        <w:gridCol w:w="1764"/>
        <w:gridCol w:w="1592"/>
      </w:tblGrid>
      <w:tr>
        <w:trPr>
          <w:trHeight w:val="389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14.24 Лазертерапия</w:t>
            </w:r>
          </w:p>
        </w:tc>
      </w:tr>
      <w:tr>
        <w:trPr>
          <w:trHeight w:val="109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 и материал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парат за лазертерап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онтактно триогледално стъкло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дриатиц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нфундускоп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keepNext w:val="false"/>
              <w:jc w:val="left"/>
              <w:rPr>
                <w:rFonts w:eastAsia="Arial Unicode MS" w:cs="Arial"/>
                <w:b w:val="false"/>
                <w:b w:val="false"/>
                <w:bCs/>
                <w:iCs w:val="false"/>
                <w:sz w:val="22"/>
                <w:szCs w:val="22"/>
                <w:lang w:val="bg-BG"/>
              </w:rPr>
            </w:pPr>
            <w:r>
              <w:rPr>
                <w:rFonts w:cs="Arial"/>
                <w:b w:val="false"/>
                <w:bCs/>
                <w:iCs w:val="false"/>
                <w:sz w:val="22"/>
                <w:szCs w:val="22"/>
                <w:lang w:val="bg-BG"/>
              </w:rPr>
              <w:t xml:space="preserve">1 брой 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кален анестети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онтактен гел 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14.24, съгласно Наредба №31 на МЗ.</w:t>
      </w:r>
    </w:p>
    <w:p>
      <w:pPr>
        <w:pStyle w:val="Normal"/>
        <w:ind w:left="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ПНЕВМОЛОГИЯ И ФТИЗИАТРИЯ, ДЕТСКА ПНЕВМОЛОГИЯ И ФТИЗИАТР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ПНЕВМОЛОГИЯ И ФТИЗИАТР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ДЕТСКА ПНЕВМОЛОГИЯ И ФТИЗИАТР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8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витален белодробен капацитет и форсиран експираторен обем за 1 мину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р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Туберкулинова проба на Манту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7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41"/>
        <w:gridCol w:w="7735"/>
        <w:gridCol w:w="1296"/>
      </w:tblGrid>
      <w:tr>
        <w:trPr>
          <w:trHeight w:val="312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пирометър*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йк-флоуметъ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7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41"/>
        <w:gridCol w:w="7735"/>
        <w:gridCol w:w="1296"/>
      </w:tblGrid>
      <w:tr>
        <w:trPr>
          <w:trHeight w:val="312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Инструментариум 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а за плеврална пункц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оака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7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41"/>
        <w:gridCol w:w="7735"/>
        <w:gridCol w:w="1296"/>
      </w:tblGrid>
      <w:tr>
        <w:trPr>
          <w:trHeight w:val="312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нсумативи 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ронходилататор – дозиращ аерозо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патули - еднократн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броя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сулинови спринцовки с игл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ПСИХИАТР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ПСИХИАТР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ДЕТСКА ПСИХИАТРИЯ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69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психичен статус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вю за функциониране в семейството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1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сихиатрична експертна оцен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91.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на суициден риск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на риск от опасност за болния/околни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за задължителн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вю с близки на бол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2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ледяване на ефекта от медикаментознот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сия за психосоциална рехабилита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сия при сексуална дисфунк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3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сия за кризис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3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Терапевтична сесия с деца и юноши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5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уга специализирана психиатрич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2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шна мобилна интервенция при възбуда, помраченост и абстин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султация на родител, емоционално свързани лица или попечител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сия с родител и дете за започване на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за развитие и психични функции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9</w:t>
            </w:r>
            <w:r>
              <w:rPr>
                <w:rFonts w:cs="Arial"/>
                <w:sz w:val="22"/>
                <w:szCs w:val="22"/>
              </w:rPr>
              <w:t>4.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при малтретиране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сия с родители при дефицитни състояния с оглед насочване към рехабилитационни служб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0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ст за интелигент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0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ст за познавателни и други психични функци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Оценка на психологична експертиз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94.1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Психиатрична експертиз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 71</w:t>
            </w:r>
            <w:r>
              <w:rPr>
                <w:rFonts w:cs="Arial"/>
                <w:sz w:val="22"/>
                <w:szCs w:val="22"/>
              </w:rPr>
              <w:t>.4,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 71</w:t>
            </w:r>
            <w:r>
              <w:rPr>
                <w:rFonts w:cs="Arial"/>
                <w:sz w:val="22"/>
                <w:szCs w:val="22"/>
              </w:rPr>
              <w:t>.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криване и наблюдение на лица със зависимости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РЕВМАТОЛОГИЯ, ДЕТСКА РЕВМАТОЛО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РЕВМАТОЛОГ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ДЕТСКА РЕВМАТОЛО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Razdel"/>
        <w:spacing w:lineRule="auto" w:line="240" w:before="0" w:after="0"/>
        <w:rPr>
          <w:rFonts w:cs="Arial"/>
          <w:b w:val="false"/>
          <w:b w:val="false"/>
          <w:bCs/>
          <w:caps w:val="false"/>
          <w:smallCaps w:val="false"/>
          <w:sz w:val="22"/>
          <w:szCs w:val="22"/>
          <w:lang w:val="ru-RU"/>
        </w:rPr>
      </w:pPr>
      <w:r>
        <w:rPr>
          <w:rFonts w:cs="Arial"/>
          <w:b w:val="false"/>
          <w:bCs/>
          <w:caps w:val="false"/>
          <w:smallCaps w:val="false"/>
          <w:sz w:val="22"/>
          <w:szCs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69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0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ункционална оценка на опорно-двигателния апара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5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роскопско изследване на синовиална теч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5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ректно микроскопско изследване на синовиална течност за бактерии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317"/>
        <w:gridCol w:w="6939"/>
        <w:gridCol w:w="14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6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7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*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роско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Ъгломе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к шивашки метъ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317"/>
        <w:gridCol w:w="6939"/>
        <w:gridCol w:w="14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288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метни стъкл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броя</w:t>
            </w:r>
          </w:p>
        </w:tc>
      </w:tr>
      <w:tr>
        <w:trPr>
          <w:trHeight w:val="264" w:hRule="atLeast"/>
        </w:trPr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атворена система за взимане на кръ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Heading7"/>
        <w:ind w:left="-90" w:firstLine="9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Heading7"/>
        <w:ind w:left="-90" w:firstLine="90"/>
        <w:rPr>
          <w:lang w:val="en-US"/>
        </w:rPr>
      </w:pPr>
      <w:r>
        <w:rPr>
          <w:lang w:val="en-US"/>
        </w:rPr>
      </w:r>
    </w:p>
    <w:p>
      <w:pPr>
        <w:pStyle w:val="Heading7"/>
        <w:ind w:left="-90" w:firstLine="90"/>
        <w:rPr/>
      </w:pPr>
      <w:r>
        <w:rPr/>
        <w:t>ПАКЕТ РЕНТГЕНОЛОГИ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ОБРАЗНА ДИАГНОСТИКА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Специализирани медицински дейности</w:t>
      </w:r>
    </w:p>
    <w:tbl>
      <w:tblPr>
        <w:tblW w:w="9681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681"/>
      </w:tblGrid>
      <w:tr>
        <w:trPr>
          <w:trHeight w:val="330" w:hRule="atLeast"/>
        </w:trPr>
        <w:tc>
          <w:tcPr>
            <w:tcW w:w="9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</w:rPr>
              <w:t>Участие в профилактични прегледи в рамките на национални програми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sz w:val="22"/>
        </w:rPr>
        <w:t>Осъществява се чрез изпълнение на МДД и ВСМДИ от пакет “Рентгенология”.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СЪДОВА ХИРУР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ЪДОВА ХИРУР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8251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71.2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trike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</w:rPr>
              <w:t>Консултация, интерпретация на специализирани параклинични, апаратни и инструментални изследвания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Cs/>
                <w:sz w:val="22"/>
                <w:szCs w:val="22"/>
                <w:lang w:val="ru-RU"/>
              </w:rPr>
              <w:t>39.92</w:t>
            </w:r>
          </w:p>
        </w:tc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trike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Венозно приложение на склерозиращи агенти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64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35"/>
        <w:gridCol w:w="7356"/>
        <w:gridCol w:w="1354"/>
      </w:tblGrid>
      <w:tr>
        <w:trPr>
          <w:trHeight w:val="264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abHead"/>
              <w:rPr>
                <w:rFonts w:eastAsia="Arial Unicode MS" w:cs="Arial"/>
                <w:bCs/>
                <w:iCs w:val="false"/>
                <w:sz w:val="22"/>
                <w:szCs w:val="22"/>
                <w:lang w:val="bg-BG"/>
              </w:rPr>
            </w:pPr>
            <w:r>
              <w:rPr>
                <w:rFonts w:cs="Arial"/>
                <w:bCs/>
                <w:iCs w:val="false"/>
                <w:sz w:val="22"/>
                <w:szCs w:val="22"/>
                <w:lang w:val="bg-BG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35"/>
        <w:gridCol w:w="7356"/>
        <w:gridCol w:w="1354"/>
      </w:tblGrid>
      <w:tr>
        <w:trPr>
          <w:trHeight w:val="264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rFonts w:eastAsia="Arial Unicode MS" w:cs="Arial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/>
                <w:bCs/>
                <w:caps w:val="false"/>
                <w:smallCaps w:val="false"/>
                <w:sz w:val="22"/>
                <w:szCs w:val="22"/>
              </w:rPr>
              <w:t>Консумативи</w:t>
            </w:r>
          </w:p>
        </w:tc>
      </w:tr>
      <w:tr>
        <w:trPr>
          <w:trHeight w:val="264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26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– различни размери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.</w:t>
            </w:r>
          </w:p>
        </w:tc>
      </w:tr>
      <w:tr>
        <w:trPr>
          <w:trHeight w:val="26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 – 10, 20, 50 сс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.</w:t>
            </w:r>
          </w:p>
        </w:tc>
      </w:tr>
      <w:tr>
        <w:trPr>
          <w:trHeight w:val="26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истема за венозна инфуз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jc w:val="center"/>
        <w:rPr/>
      </w:pPr>
      <w:r>
        <w:rPr/>
        <w:t>Високо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77"/>
        <w:gridCol w:w="850"/>
        <w:gridCol w:w="2454"/>
        <w:gridCol w:w="1144"/>
        <w:gridCol w:w="1782"/>
        <w:gridCol w:w="1113"/>
      </w:tblGrid>
      <w:tr>
        <w:trPr>
          <w:trHeight w:val="406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88.77 Доплерова сонография</w:t>
            </w:r>
          </w:p>
        </w:tc>
      </w:tr>
      <w:tr>
        <w:trPr>
          <w:trHeight w:val="133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528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парат за доплерова сонография на артерии и в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нсдюсер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88.77, съгласно Наредба №31 на МЗ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76"/>
        <w:gridCol w:w="850"/>
        <w:gridCol w:w="2077"/>
        <w:gridCol w:w="1133"/>
        <w:gridCol w:w="2171"/>
        <w:gridCol w:w="1129"/>
      </w:tblGrid>
      <w:tr>
        <w:trPr>
          <w:trHeight w:val="510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38.50 Лигатура на вена при подкожни варикозни образувания</w:t>
            </w:r>
          </w:p>
        </w:tc>
      </w:tr>
      <w:tr>
        <w:trPr>
          <w:trHeight w:val="1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100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алпе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а със синтетични конц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а - хирургичн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рли - стерилн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а - анатомичн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ъкавици - стерилн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- пра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 броя 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- еднократн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ъбрековидно легенч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аски - хирургични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Razdel"/>
        <w:spacing w:lineRule="auto" w:line="240" w:before="0" w:after="0"/>
        <w:rPr>
          <w:rFonts w:cs="Arial"/>
          <w:bCs/>
          <w:caps w:val="false"/>
          <w:smallCaps w:val="false"/>
          <w:sz w:val="22"/>
          <w:szCs w:val="22"/>
          <w:lang w:val="ru-RU"/>
        </w:rPr>
      </w:pPr>
      <w:r>
        <w:rPr>
          <w:rFonts w:cs="Arial"/>
          <w:bCs/>
          <w:caps w:val="false"/>
          <w:smallCaps w:val="false"/>
          <w:sz w:val="22"/>
          <w:szCs w:val="22"/>
          <w:lang w:val="ru-RU"/>
        </w:rPr>
      </w:r>
    </w:p>
    <w:p>
      <w:pPr>
        <w:pStyle w:val="Razdel"/>
        <w:spacing w:lineRule="auto" w:line="240" w:before="0" w:after="0"/>
        <w:rPr>
          <w:rFonts w:cs="Arial"/>
          <w:bCs/>
          <w:caps w:val="false"/>
          <w:smallCaps w:val="false"/>
          <w:szCs w:val="24"/>
          <w:lang w:val="ru-RU"/>
        </w:rPr>
      </w:pPr>
      <w:r>
        <w:rPr>
          <w:rFonts w:cs="Arial"/>
          <w:bCs/>
          <w:caps w:val="false"/>
          <w:smallCaps w:val="false"/>
          <w:szCs w:val="24"/>
          <w:lang w:val="ru-RU"/>
        </w:rPr>
        <w:t>ПАКЕТ УШНО-НОСНО-ГЪРЛЕНИ БОЛЕСТИ</w:t>
      </w:r>
    </w:p>
    <w:p>
      <w:pPr>
        <w:pStyle w:val="Razdel"/>
        <w:spacing w:lineRule="auto" w:line="240" w:before="0" w:after="0"/>
        <w:rPr>
          <w:rFonts w:cs="Arial"/>
          <w:bCs/>
          <w:caps w:val="false"/>
          <w:smallCaps w:val="false"/>
          <w:szCs w:val="24"/>
          <w:lang w:val="ru-RU"/>
        </w:rPr>
      </w:pPr>
      <w:r>
        <w:rPr>
          <w:rFonts w:cs="Arial"/>
          <w:bCs/>
          <w:caps w:val="false"/>
          <w:smallCaps w:val="false"/>
          <w:szCs w:val="24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aps/>
                <w:sz w:val="22"/>
                <w:szCs w:val="22"/>
                <w:lang w:val="ru-RU"/>
              </w:rPr>
              <w:t>УШНО-НОСНО-ГЪРЛЕНИ БОЛЕСТИ</w:t>
            </w:r>
          </w:p>
        </w:tc>
      </w:tr>
    </w:tbl>
    <w:p>
      <w:pPr>
        <w:pStyle w:val="Razdel"/>
        <w:spacing w:lineRule="auto" w:line="240" w:before="0" w:after="0"/>
        <w:rPr>
          <w:rFonts w:cs="Arial"/>
          <w:bCs/>
          <w:caps w:val="false"/>
          <w:smallCaps w:val="false"/>
          <w:szCs w:val="24"/>
          <w:lang w:val="ru-RU"/>
        </w:rPr>
      </w:pPr>
      <w:r>
        <w:rPr>
          <w:rFonts w:cs="Arial"/>
          <w:bCs/>
          <w:caps w:val="false"/>
          <w:smallCaps w:val="false"/>
          <w:szCs w:val="24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69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2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ин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Cs/>
                <w:sz w:val="22"/>
                <w:szCs w:val="22"/>
              </w:rPr>
              <w:t>21.0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кално лечение при епистакси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3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назална тампонад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нос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2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опия на нос, фарингс и епифарингс, и хипофаринкс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опия на нос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опия на фарингс, и епифарингс и хипофаринк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31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Индиректна л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иничен тест за слух (без аудиометрия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5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външен слухов кана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ев при разкъсвания на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0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цизия в областта на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09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рацентеза на тъпанчевата мембран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2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мяна на трахеостомна канюл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биопсичен материал от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цизия на носа при възпалителни процеси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8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би за проходимост на Евстахиева тръб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4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ия за вестибуларна симптоматика чрез тестване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16"/>
        <w:gridCol w:w="774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30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нна лампа с насочено освет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циализиран стол за паци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иртна лам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16"/>
        <w:gridCol w:w="774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 и консумативи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ен ножодържат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 броя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три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– сред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– ма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 – средни и ма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картьор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със синтетични конци – различни разме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малки чаршаф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шни спекулуми – набо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ален спекулум за възраст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ален спекулум за де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канче за ларингеални оглед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канче за пам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ен рефлектор или от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</w:rPr>
              <w:t xml:space="preserve">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гледала – 2 размера за индиректна ларингоскопия и задна риноскоп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ъжки за ларингеални оглед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шни пинце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сни щип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мертони –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а на Жа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лон на Полиц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мпонтрег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латонов катетър – малъ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арингеална спринц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рацентезна иг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.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Шпатула за език еднократ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536"/>
        <w:gridCol w:w="614"/>
        <w:gridCol w:w="1726"/>
        <w:gridCol w:w="1440"/>
        <w:gridCol w:w="1980"/>
        <w:gridCol w:w="1440"/>
      </w:tblGrid>
      <w:tr>
        <w:trPr>
          <w:trHeight w:val="507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31.48 Ларингостробоскопия и ларингостробография</w:t>
            </w:r>
          </w:p>
        </w:tc>
      </w:tr>
      <w:tr>
        <w:trPr>
          <w:trHeight w:val="105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. техника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52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Ларингостробоскоп комплек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 б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кален анест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флакон</w:t>
            </w:r>
          </w:p>
        </w:tc>
      </w:tr>
      <w:tr>
        <w:trPr>
          <w:trHeight w:val="336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46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с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56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338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мар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0 броя 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31.48, съгласно Наредба №31 на МЗ.</w:t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716"/>
        <w:gridCol w:w="824"/>
        <w:gridCol w:w="1990"/>
        <w:gridCol w:w="1326"/>
        <w:gridCol w:w="1620"/>
        <w:gridCol w:w="1260"/>
      </w:tblGrid>
      <w:tr>
        <w:trPr>
          <w:trHeight w:val="632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95.47 Фонетография</w:t>
            </w:r>
          </w:p>
        </w:tc>
      </w:tr>
      <w:tr>
        <w:trPr>
          <w:trHeight w:val="79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. техник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тво</w:t>
            </w:r>
          </w:p>
        </w:tc>
      </w:tr>
      <w:tr>
        <w:trPr>
          <w:trHeight w:val="528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онетограф комплект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брой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95.47.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736"/>
      </w:tblGrid>
      <w:tr>
        <w:trPr>
          <w:trHeight w:val="848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93.75 Фониатрична консултация с последваща гласова рехабилитация - курс (комплекс дихателни, фониаторни и резонаторни упражнения)10 сеанса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93.75, съгласно Наредба №31 на МЗ.</w:t>
      </w:r>
    </w:p>
    <w:p>
      <w:pPr>
        <w:pStyle w:val="BodyText3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401"/>
        <w:gridCol w:w="961"/>
        <w:gridCol w:w="2334"/>
        <w:gridCol w:w="1440"/>
        <w:gridCol w:w="1898"/>
        <w:gridCol w:w="1702"/>
      </w:tblGrid>
      <w:tr>
        <w:trPr>
          <w:trHeight w:val="633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22.01 Пункция и аспирация на максиларен синус</w:t>
            </w:r>
          </w:p>
        </w:tc>
      </w:tr>
      <w:tr>
        <w:trPr>
          <w:trHeight w:val="132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. техник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55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а за пункционна биоп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5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рл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5 брой</w:t>
            </w:r>
          </w:p>
        </w:tc>
      </w:tr>
      <w:tr>
        <w:trPr>
          <w:trHeight w:val="552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кален анестетик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флакон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415"/>
        <w:gridCol w:w="900"/>
        <w:gridCol w:w="2381"/>
        <w:gridCol w:w="1358"/>
        <w:gridCol w:w="1882"/>
        <w:gridCol w:w="1800"/>
      </w:tblGrid>
      <w:tr>
        <w:trPr>
          <w:trHeight w:val="489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21.22 Вземане на биопсичен материал от нос</w:t>
            </w:r>
          </w:p>
        </w:tc>
      </w:tr>
      <w:tr>
        <w:trPr>
          <w:trHeight w:val="132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6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Щипка за биоп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идока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флакон</w:t>
            </w:r>
          </w:p>
        </w:tc>
      </w:tr>
      <w:tr>
        <w:trPr>
          <w:trHeight w:val="6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р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.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416"/>
        <w:gridCol w:w="921"/>
        <w:gridCol w:w="2359"/>
        <w:gridCol w:w="1358"/>
        <w:gridCol w:w="1882"/>
        <w:gridCol w:w="1800"/>
      </w:tblGrid>
      <w:tr>
        <w:trPr>
          <w:trHeight w:val="507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28.0 Инцизия на тонзиларни и перитонзиларни абсцеси</w:t>
            </w:r>
          </w:p>
        </w:tc>
      </w:tr>
      <w:tr>
        <w:trPr>
          <w:trHeight w:val="87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. техника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61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 за инцизия на перитонзиларен абсцес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идокаи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флакон</w:t>
            </w:r>
          </w:p>
        </w:tc>
      </w:tr>
      <w:tr>
        <w:trPr>
          <w:trHeight w:val="2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хер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мар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5 бр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725"/>
        <w:gridCol w:w="1615"/>
        <w:gridCol w:w="1011"/>
        <w:gridCol w:w="2229"/>
        <w:gridCol w:w="2340"/>
      </w:tblGrid>
      <w:tr>
        <w:trPr>
          <w:trHeight w:val="510" w:hRule="atLeast"/>
        </w:trPr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ru-RU" w:eastAsia="bg-BG"/>
              </w:rPr>
              <w:t xml:space="preserve">21.29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Назален провокационен тест с алергени</w:t>
            </w:r>
          </w:p>
        </w:tc>
      </w:tr>
      <w:tr>
        <w:trPr>
          <w:trHeight w:val="1011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и медицинска техн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Вид инструментариум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 (бр.)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личество</w:t>
            </w:r>
          </w:p>
        </w:tc>
      </w:tr>
      <w:tr>
        <w:trPr>
          <w:trHeight w:val="58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иноманометъ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иноскоп със светлинен източни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1 брой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алергени -5 ви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1 брой от всеки вид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21.29, съгласно Наредба №31 на МЗ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УРОЛО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>
          <w:trHeight w:val="3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УРОЛОГИЯ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667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.9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мяна на нефр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49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стилация на медикаменти в пикочен мехур</w:t>
            </w:r>
          </w:p>
        </w:tc>
      </w:tr>
      <w:tr>
        <w:trPr>
          <w:trHeight w:val="15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.18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простатен секрет и диагностично туширан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63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мяна на цистостомна тръб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47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цист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4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нефростома и пиел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.95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мяна на уретеростома и на уретерален катетъ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.9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латация на препуциу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.4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ев при повърхностни разкъсвания в областта на гениталиит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.9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медицинско изделие за дрениране на пикочен меху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24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областта на мъжки гениталии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2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сцизионна обработка на рана до ниво кожа и подкожи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7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ктериологична посявка от раневи секрет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агностичен ултразвук на пикочо-половата систе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19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уретра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.99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пониране на парафимоз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.91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ренулумтомия и дорзум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.0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ркумцизия</w:t>
            </w:r>
          </w:p>
        </w:tc>
      </w:tr>
      <w:tr>
        <w:trPr>
          <w:trHeight w:val="29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.6</w:t>
            </w:r>
          </w:p>
        </w:tc>
        <w:tc>
          <w:tcPr>
            <w:tcW w:w="8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латация на уретра</w:t>
            </w:r>
          </w:p>
        </w:tc>
      </w:tr>
    </w:tbl>
    <w:p>
      <w:pPr>
        <w:pStyle w:val="Normal"/>
        <w:ind w:left="36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55"/>
        <w:gridCol w:w="7601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*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хограф с трансдюсер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флекторна лам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инат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55"/>
        <w:gridCol w:w="7601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Инструментариум 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одържател с остри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– сред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– мал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 – средни и мал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картьор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нца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тални тави за стерилиз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8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а тип “Жанет” 200 мл (метална или стъклен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9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и – хирургични - сред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0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и – анатомични - сред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1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ампа - сред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2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ндрен за нефросто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3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 - сред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55"/>
        <w:gridCol w:w="7601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400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със синтетични конци - различни разме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5 чифта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инаторни торб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терилен течен парафин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мл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три, меки - различни  разме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стофи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леми операционни чаршафи с проре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ен вазел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2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азтвори за дезинфекция на оперативно по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 мл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лататори (метални и/или восъчн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набор</w:t>
            </w:r>
          </w:p>
        </w:tc>
      </w:tr>
    </w:tbl>
    <w:p>
      <w:pPr>
        <w:pStyle w:val="Normal"/>
        <w:ind w:left="36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383"/>
        <w:gridCol w:w="839"/>
        <w:gridCol w:w="2474"/>
        <w:gridCol w:w="1120"/>
        <w:gridCol w:w="2660"/>
        <w:gridCol w:w="1440"/>
      </w:tblGrid>
      <w:tr>
        <w:trPr>
          <w:trHeight w:val="47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57.32 </w:t>
            </w:r>
            <w:r>
              <w:rPr>
                <w:b/>
                <w:sz w:val="22"/>
                <w:szCs w:val="22"/>
              </w:rPr>
              <w:t>Уретроцистоскопия (диагностична)</w:t>
            </w:r>
          </w:p>
        </w:tc>
      </w:tr>
      <w:tr>
        <w:trPr>
          <w:trHeight w:val="126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54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стоскоп с оп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анатомич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йкопласт - антиалергич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5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хирургич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а тип “Жанет” 200 мл (метална или стъкле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4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- сред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- мал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уме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48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 - средни и мал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нцан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34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инаторни тор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ъбрековидни легенч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ел за анестез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27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тална тава за стерил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84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лататори (металн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набо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мл</w:t>
            </w:r>
          </w:p>
        </w:tc>
      </w:tr>
      <w:tr>
        <w:trPr>
          <w:trHeight w:val="55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три, меки - различни видове 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54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49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азелин /стерилен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гр.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654"/>
        <w:gridCol w:w="944"/>
        <w:gridCol w:w="2151"/>
        <w:gridCol w:w="910"/>
        <w:gridCol w:w="2817"/>
        <w:gridCol w:w="1440"/>
      </w:tblGrid>
      <w:tr>
        <w:trPr>
          <w:trHeight w:val="867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6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58.23 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Вземане на биопсичен материал </w:t>
            </w:r>
            <w:r>
              <w:rPr>
                <w:rFonts w:cs="Arial"/>
                <w:b/>
                <w:sz w:val="22"/>
                <w:szCs w:val="22"/>
              </w:rPr>
              <w:t xml:space="preserve">от: 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>уретра,</w:t>
            </w:r>
          </w:p>
          <w:p>
            <w:pPr>
              <w:pStyle w:val="Normal"/>
              <w:ind w:firstLine="2160"/>
              <w:rPr/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57.33 Вземане на биопсичен материал </w:t>
            </w:r>
            <w:r>
              <w:rPr>
                <w:rFonts w:cs="Arial"/>
                <w:b/>
                <w:sz w:val="22"/>
                <w:szCs w:val="22"/>
              </w:rPr>
              <w:t>от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 пикочен мехур,</w:t>
            </w:r>
          </w:p>
          <w:p>
            <w:pPr>
              <w:pStyle w:val="Normal"/>
              <w:ind w:firstLine="2160"/>
              <w:rPr/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64.11 Вземане на биопсичен материал </w:t>
            </w:r>
            <w:r>
              <w:rPr>
                <w:rFonts w:cs="Arial"/>
                <w:b/>
                <w:sz w:val="22"/>
                <w:szCs w:val="22"/>
              </w:rPr>
              <w:t>от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 пенис,</w:t>
            </w:r>
          </w:p>
          <w:p>
            <w:pPr>
              <w:pStyle w:val="Normal"/>
              <w:ind w:firstLine="2160"/>
              <w:rPr/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60.11 Вземане на биопсичен материал </w:t>
            </w:r>
            <w:r>
              <w:rPr>
                <w:rFonts w:cs="Arial"/>
                <w:b/>
                <w:sz w:val="22"/>
                <w:szCs w:val="22"/>
              </w:rPr>
              <w:t>от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 простата </w:t>
            </w:r>
          </w:p>
          <w:p>
            <w:pPr>
              <w:pStyle w:val="Normal"/>
              <w:ind w:firstLine="2160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55.23 Вземане на биопсичен материал </w:t>
            </w:r>
            <w:r>
              <w:rPr>
                <w:rFonts w:cs="Arial"/>
                <w:b/>
                <w:sz w:val="22"/>
                <w:szCs w:val="22"/>
              </w:rPr>
              <w:t>от</w:t>
            </w:r>
            <w:r>
              <w:rPr>
                <w:rFonts w:cs="Arial"/>
                <w:b/>
                <w:sz w:val="22"/>
                <w:szCs w:val="22"/>
                <w:lang w:val="ru-RU"/>
              </w:rPr>
              <w:t xml:space="preserve"> бъбреци</w:t>
            </w:r>
          </w:p>
        </w:tc>
      </w:tr>
      <w:tr>
        <w:trPr>
          <w:trHeight w:val="126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556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а на Франце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анатомичн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ейкопласт - антиалергич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7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стоскоп с опти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цета хирургич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със синтетични конци - различни размери 4/0, 5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7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баран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- средн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Щипка за биопс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 - средни и мал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Игла за тру-кът - биопс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нцанг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6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ъбрековидно легенч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инаторни тор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Метална</w:t>
            </w:r>
          </w:p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тава за стерилизация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ел за анестез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579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мл</w:t>
            </w:r>
          </w:p>
        </w:tc>
      </w:tr>
      <w:tr>
        <w:trPr>
          <w:trHeight w:val="51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три, меки - различни видове 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По 1 брой </w:t>
            </w:r>
          </w:p>
        </w:tc>
      </w:tr>
      <w:tr>
        <w:trPr>
          <w:trHeight w:val="48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азелин /стерилен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52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азтвори за дезинфекция на оперативно пол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50 мл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58.23, </w:t>
      </w:r>
      <w:r>
        <w:rPr>
          <w:rFonts w:cs="Arial"/>
          <w:b/>
          <w:sz w:val="22"/>
          <w:szCs w:val="22"/>
          <w:lang w:val="ru-RU"/>
        </w:rPr>
        <w:t>57.33, 64.11, 60.11, 55.23</w:t>
      </w:r>
      <w:r>
        <w:rPr>
          <w:rFonts w:cs="Arial"/>
          <w:b/>
          <w:sz w:val="22"/>
          <w:szCs w:val="22"/>
        </w:rPr>
        <w:t>, съгласно Наредба №31 на МЗ.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176"/>
        <w:gridCol w:w="903"/>
        <w:gridCol w:w="1990"/>
        <w:gridCol w:w="1326"/>
        <w:gridCol w:w="2126"/>
        <w:gridCol w:w="1395"/>
      </w:tblGrid>
      <w:tr>
        <w:trPr>
          <w:trHeight w:val="54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58.0 Уретротомия при стриктура</w:t>
            </w:r>
          </w:p>
        </w:tc>
      </w:tr>
      <w:tr>
        <w:trPr>
          <w:trHeight w:val="126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624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стоскоп с оптика – 0  градуса, 15-20 Шари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три - 16 и 20 Шариер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  <w:tr>
        <w:trPr>
          <w:trHeight w:val="816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етротом , оптически източиник за светли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Cs w:val="24"/>
          <w:lang w:val="ru-RU"/>
        </w:rPr>
      </w:pPr>
      <w:r>
        <w:rPr>
          <w:rFonts w:cs="Arial"/>
          <w:b/>
          <w:bCs/>
          <w:szCs w:val="24"/>
          <w:lang w:val="ru-RU"/>
        </w:rPr>
        <w:t>ПАКЕТ ФИЗИОТЕРАПИЯ И РЕХАБИЛИТАЦИЯ</w:t>
      </w:r>
    </w:p>
    <w:p>
      <w:pPr>
        <w:pStyle w:val="Normal"/>
        <w:jc w:val="center"/>
        <w:rPr>
          <w:rFonts w:cs="Arial"/>
          <w:b/>
          <w:b/>
          <w:bCs/>
          <w:szCs w:val="24"/>
          <w:lang w:val="ru-RU"/>
        </w:rPr>
      </w:pPr>
      <w:r>
        <w:rPr>
          <w:rFonts w:cs="Arial"/>
          <w:b/>
          <w:bCs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1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b/>
                <w:bCs/>
                <w:szCs w:val="24"/>
                <w:lang w:val="ru-RU"/>
              </w:rPr>
              <w:t>Код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b/>
                <w:bCs/>
                <w:szCs w:val="24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b/>
                <w:bCs/>
                <w:szCs w:val="24"/>
                <w:lang w:val="ru-RU"/>
              </w:rPr>
              <w:t>23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Cs w:val="24"/>
                <w:lang w:val="ru-RU"/>
              </w:rPr>
            </w:pPr>
            <w:r>
              <w:rPr>
                <w:rFonts w:cs="Arial"/>
                <w:b/>
                <w:bCs/>
                <w:caps/>
                <w:szCs w:val="24"/>
                <w:lang w:val="ru-RU"/>
              </w:rPr>
              <w:t>ФИЗИкална И РЕХАБИЛИТАЦИонна медицина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Cs w:val="24"/>
          <w:lang w:val="ru-RU"/>
        </w:rPr>
      </w:pPr>
      <w:r>
        <w:rPr>
          <w:rFonts w:cs="Arial"/>
          <w:b/>
          <w:bCs/>
          <w:szCs w:val="24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Физикални фактор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93.</w:t>
            </w:r>
            <w:r>
              <w:rPr>
                <w:rFonts w:cs="Arial"/>
                <w:szCs w:val="24"/>
                <w:lang w:val="en-US"/>
              </w:rPr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ечение с Н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Лечение със С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Лечение с В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Лечение с нискочестотно магнитно пол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8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Лечение с инфрачервени и видим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Електростимул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9.8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Лечение с ултравиолетов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0.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Лечение с ултразву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.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Кри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Парафи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9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нхалационна терап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Кинезитерапевтич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асивни упраж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зиционна 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Масаж – общ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Масаж със специализира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Меха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Дихателна гимнаст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9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Перкуторен дренаж на бял дроб при де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Аналитична ЛФ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ЛФК с уре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Обучение за ползване на протез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8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Трудотерапия и обучение в ДЕЖ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Екстензионна 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3.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Cs w:val="24"/>
              </w:rPr>
            </w:pPr>
            <w:r>
              <w:rPr>
                <w:rFonts w:cs="Arial"/>
                <w:szCs w:val="24"/>
              </w:rPr>
              <w:t>Постизометрична релаксация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ru-RU"/>
        </w:rPr>
        <w:t>ОБОРУДВАНЕ</w:t>
      </w:r>
      <w:r>
        <w:rPr>
          <w:rFonts w:cs="Arial"/>
          <w:sz w:val="22"/>
          <w:szCs w:val="22"/>
          <w:lang w:val="ru-RU"/>
        </w:rPr>
        <w:t>, съгласно Медицински стандарт по «Физикална и рехабилитационна медицина».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Високоспециализирани медицински дейности</w:t>
      </w:r>
    </w:p>
    <w:p>
      <w:pPr>
        <w:pStyle w:val="TextBody"/>
        <w:tabs>
          <w:tab w:val="clear" w:pos="708"/>
          <w:tab w:val="left" w:pos="927" w:leader="none"/>
        </w:tabs>
        <w:rPr>
          <w:rFonts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tbl>
      <w:tblPr>
        <w:tblW w:w="991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9916"/>
      </w:tblGrid>
      <w:tr>
        <w:trPr>
          <w:trHeight w:val="651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27" w:leader="none"/>
              </w:tabs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93.27 </w:t>
            </w:r>
            <w:r>
              <w:rPr>
                <w:b/>
                <w:sz w:val="22"/>
                <w:szCs w:val="22"/>
              </w:rPr>
              <w:t xml:space="preserve">Специализирани кинезитерапевтични методи, приложими при ДЦП 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</w:t>
      </w:r>
      <w:r>
        <w:rPr>
          <w:rFonts w:cs="Arial"/>
          <w:b/>
          <w:bCs/>
          <w:sz w:val="22"/>
          <w:szCs w:val="22"/>
        </w:rPr>
        <w:t xml:space="preserve"> 93.27, съгласно Наредба №31 на МЗ.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996"/>
        <w:gridCol w:w="924"/>
        <w:gridCol w:w="1990"/>
        <w:gridCol w:w="1326"/>
        <w:gridCol w:w="2066"/>
        <w:gridCol w:w="1614"/>
      </w:tblGrid>
      <w:tr>
        <w:trPr>
          <w:trHeight w:val="513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rFonts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  <w:lang w:val="ru-RU"/>
              </w:rPr>
              <w:t>99.88 Лазертерапия при ставни заболявания и трудно зарастващи рани</w:t>
            </w:r>
          </w:p>
        </w:tc>
      </w:tr>
      <w:tr>
        <w:trPr>
          <w:trHeight w:val="12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за една дейност (бр.,грам, мл.)</w:t>
            </w:r>
          </w:p>
        </w:tc>
      </w:tr>
      <w:tr>
        <w:trPr>
          <w:trHeight w:val="81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Апарат за лазер – терапия 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а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1 брой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Антисептици 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марл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Специални изисквания: Удостоверение или свидетелство за 99.88, съгласно Наредба №31 на МЗ.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</w:rPr>
        <w:t xml:space="preserve">ПАКЕТ </w:t>
      </w:r>
      <w:r>
        <w:rPr>
          <w:rFonts w:cs="Arial"/>
          <w:b/>
          <w:bCs/>
          <w:sz w:val="22"/>
          <w:szCs w:val="22"/>
          <w:lang w:val="ru-RU"/>
        </w:rPr>
        <w:t>ХИРУР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ХИРУР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87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нуално изследване на ректум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7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атривка от рана и превръзка за микробиологично изследван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мобилизация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шийна я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0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Инцизия на меки тъкани</w:t>
            </w:r>
          </w:p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Шев на меки тъкан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Поставяне, промивка и смяна на раневи дренаж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Диагностика и обработка на фистул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Диагностична пункция при повърхностни кисти и абсцес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3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гастростома и ентеростом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1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Ректална тампонада при анално кръвотече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2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trike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Мануална репозиция при ректален пролапс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.0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.0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Инцизия и ексцизия на повърхностно разположени процеси и туморни образувания на коремна стена</w:t>
            </w:r>
          </w:p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Инцизия и ексцизия на повърхностно разположени процеси и туморни образувания на гръдна сте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.6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Вторичен шев при гранулираща коремна ра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латация на анус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.2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оскоп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.4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позиция на хемороид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0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Инцизия на подкожен панарициум или пароних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0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2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 xml:space="preserve">Инцизия при повърхностно разположени процеси в областта на главата и гърба 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Ексцизия при повърхностно разположени процеси в областта на главата и гърба Шев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Отстраняване на нокът, нокътно легло и нокътна гънка</w:t>
            </w:r>
          </w:p>
        </w:tc>
      </w:tr>
    </w:tbl>
    <w:p>
      <w:pPr>
        <w:pStyle w:val="Normal"/>
        <w:ind w:left="720" w:hanging="36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720" w:hanging="36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95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5"/>
        <w:gridCol w:w="7621"/>
        <w:gridCol w:w="1296"/>
      </w:tblGrid>
      <w:tr>
        <w:trPr>
          <w:trHeight w:val="624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амерови ши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инато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флектор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ктерицид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95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5"/>
        <w:gridCol w:w="7621"/>
        <w:gridCol w:w="1296"/>
      </w:tblGrid>
      <w:tr>
        <w:trPr>
          <w:trHeight w:val="624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одържател с остри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крива - сред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крива - мал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 - средни и ма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картьор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артьори двузъб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нцан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ален спекулум  за възраст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тални тави за стерилизац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ригатор с наконечници за еднократна употре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ло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95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5"/>
        <w:gridCol w:w="7621"/>
        <w:gridCol w:w="1296"/>
      </w:tblGrid>
      <w:tr>
        <w:trPr>
          <w:trHeight w:val="577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гли със синтетични конци - различни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 (малк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чаршаф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умен медицински маркуч 150 с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бактериологично изследва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шишета за анаеробна сре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терилен течен парафин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50 мл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9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чифт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стерилни ръкавиц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чифт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етрален катетър – различни размер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енажи (гофриран и тръбен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Normal"/>
        <w:ind w:left="720" w:hanging="360"/>
        <w:jc w:val="center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Високоспециализирана медицинска дейност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1002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661"/>
        <w:gridCol w:w="910"/>
        <w:gridCol w:w="2287"/>
        <w:gridCol w:w="1326"/>
        <w:gridCol w:w="2472"/>
        <w:gridCol w:w="1366"/>
      </w:tblGrid>
      <w:tr>
        <w:trPr>
          <w:trHeight w:val="793" w:hRule="atLeast"/>
        </w:trPr>
        <w:tc>
          <w:tcPr>
            <w:tcW w:w="10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86.11 </w:t>
            </w:r>
            <w:r>
              <w:rPr>
                <w:b/>
                <w:sz w:val="22"/>
                <w:szCs w:val="22"/>
              </w:rPr>
              <w:t xml:space="preserve">Вземане на биопсичен материал </w:t>
            </w:r>
            <w:r>
              <w:rPr>
                <w:b/>
                <w:sz w:val="22"/>
                <w:szCs w:val="22"/>
                <w:lang w:val="bg-BG"/>
              </w:rPr>
              <w:t xml:space="preserve">от </w:t>
            </w:r>
            <w:r>
              <w:rPr>
                <w:b/>
                <w:sz w:val="22"/>
                <w:szCs w:val="22"/>
              </w:rPr>
              <w:t>кожа</w:t>
            </w:r>
            <w:r>
              <w:rPr>
                <w:b/>
                <w:sz w:val="22"/>
                <w:szCs w:val="22"/>
                <w:lang w:val="bg-BG"/>
              </w:rPr>
              <w:t xml:space="preserve"> и </w:t>
            </w:r>
            <w:r>
              <w:rPr>
                <w:b/>
                <w:sz w:val="22"/>
                <w:szCs w:val="22"/>
              </w:rPr>
              <w:t>подкожна тъкан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85.11 </w:t>
            </w:r>
            <w:r>
              <w:rPr>
                <w:b/>
                <w:sz w:val="22"/>
                <w:szCs w:val="22"/>
              </w:rPr>
              <w:t xml:space="preserve">Вземане на биопсичен материал </w:t>
            </w:r>
            <w:r>
              <w:rPr>
                <w:b/>
                <w:sz w:val="22"/>
                <w:szCs w:val="22"/>
                <w:lang w:val="bg-BG"/>
              </w:rPr>
              <w:t>от гърда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40.11 </w:t>
            </w:r>
            <w:r>
              <w:rPr>
                <w:b/>
                <w:sz w:val="22"/>
                <w:szCs w:val="22"/>
              </w:rPr>
              <w:t xml:space="preserve">Вземане на биопсичен материал </w:t>
            </w:r>
            <w:r>
              <w:rPr>
                <w:b/>
                <w:sz w:val="22"/>
                <w:szCs w:val="22"/>
                <w:lang w:val="bg-BG"/>
              </w:rPr>
              <w:t xml:space="preserve">от </w:t>
            </w:r>
            <w:r>
              <w:rPr>
                <w:b/>
                <w:sz w:val="22"/>
                <w:szCs w:val="22"/>
              </w:rPr>
              <w:t>лимфен възел</w:t>
            </w:r>
          </w:p>
        </w:tc>
      </w:tr>
      <w:tr>
        <w:trPr>
          <w:trHeight w:val="135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Брой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личество (бр.)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нсумативи и материал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Щипки за вземане на биопсичен материа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 (малк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а - хирургичн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чифта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с конци - хирургич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терилни превръзк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Йодасепт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флакон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Лидокаин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 ампули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мар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994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635"/>
        <w:gridCol w:w="953"/>
        <w:gridCol w:w="2192"/>
        <w:gridCol w:w="1326"/>
        <w:gridCol w:w="2550"/>
        <w:gridCol w:w="1338"/>
      </w:tblGrid>
      <w:tr>
        <w:trPr>
          <w:trHeight w:val="507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85.0 </w:t>
            </w:r>
            <w:r>
              <w:rPr>
                <w:b/>
                <w:color w:val="000000"/>
                <w:sz w:val="22"/>
                <w:szCs w:val="22"/>
              </w:rPr>
              <w:t>Инцизия на гръдна жлеза</w:t>
            </w:r>
          </w:p>
        </w:tc>
      </w:tr>
      <w:tr>
        <w:trPr>
          <w:trHeight w:val="15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 и материал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енаж - гофрир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енаж - тръбе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 - 20 м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ислородна вод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мл.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р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.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а - анатомичн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игли с конц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.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три с 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етри с ан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Йодасеп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флакон</w:t>
            </w:r>
          </w:p>
        </w:tc>
      </w:tr>
      <w:tr>
        <w:trPr>
          <w:trHeight w:val="39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а превръз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.</w:t>
            </w:r>
          </w:p>
        </w:tc>
      </w:tr>
    </w:tbl>
    <w:p>
      <w:pPr>
        <w:pStyle w:val="Normal"/>
        <w:ind w:left="-90" w:firstLine="9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90" w:firstLine="9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АБЕЛЕЖКА:</w:t>
      </w:r>
    </w:p>
    <w:p>
      <w:pPr>
        <w:pStyle w:val="Normal"/>
        <w:ind w:left="-90" w:firstLine="9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* За ДКЦ, МЦ, МСЦ и групови практики, които се намират в една сграда, позициите отбелязани със “*” (звезда)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В. СПЕЦИАЛИЗИРАНИ И ВИСОКОСПЕЦИАЛИЗИРАНИ МЕДИКО-ДИАГНОСТИЧНИ ИЗСЛЕДВАНИЯ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Cs/>
        </w:rPr>
        <w:t xml:space="preserve">Високоспециализирани медико-диагностични изследвания се назначават от лекари - специалисти в лечебни заведения за СИМП, изпълняващи специализирани медицински дейности съгласно наредба </w:t>
      </w:r>
      <w:r>
        <w:rPr>
          <w:rFonts w:cs="Arial"/>
          <w:bCs/>
          <w:szCs w:val="22"/>
        </w:rPr>
        <w:t>№</w:t>
      </w:r>
      <w:r>
        <w:rPr>
          <w:rFonts w:cs="Arial"/>
          <w:bCs/>
        </w:rPr>
        <w:t xml:space="preserve"> 40/24.11.2004 г., работещи по договор с НЗОК</w:t>
      </w:r>
      <w:r>
        <w:rPr>
          <w:rFonts w:cs="Arial"/>
          <w:bCs/>
          <w:lang w:val="en-US"/>
        </w:rPr>
        <w:t xml:space="preserve">. </w:t>
      </w:r>
      <w:r>
        <w:rPr>
          <w:rFonts w:cs="Arial"/>
          <w:bCs/>
        </w:rPr>
        <w:t xml:space="preserve">ВСМДИ по искане на ТЕЛК се назначават от ОПЛ.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</w:rPr>
        <w:t>ПАКЕТ ВИРУСОЛОГИЯ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8128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44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РУСОЛО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оказване на HIV антитела с имунологичен метод ЕЛАЙЗА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рологични изследвания за маркери на хепатитните вируси А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рологични изследвания за маркери на хепатитните вируси В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рологични изследвания за маркери на хепатитните вируси C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5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Доказване на антитела РЗХА за морбили и рубеола при бременн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рологично изследване HBs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5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/>
                <w:sz w:val="22"/>
                <w:szCs w:val="22"/>
              </w:rPr>
              <w:t xml:space="preserve">Серологично изследване анти </w:t>
            </w:r>
            <w:r>
              <w:rPr>
                <w:rFonts w:cs="Arial"/>
                <w:sz w:val="22"/>
                <w:szCs w:val="22"/>
                <w:lang w:val="en-US"/>
              </w:rPr>
              <w:t>HIV</w:t>
            </w:r>
            <w:r>
              <w:rPr>
                <w:rFonts w:cs="Arial"/>
                <w:sz w:val="22"/>
                <w:szCs w:val="22"/>
              </w:rPr>
              <w:t xml:space="preserve"> 1/2 антите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рологично изследване RPR (или Васерман)</w:t>
            </w:r>
          </w:p>
        </w:tc>
      </w:tr>
    </w:tbl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Оборудване,</w:t>
      </w:r>
      <w:r>
        <w:rPr>
          <w:rFonts w:cs="Arial"/>
          <w:sz w:val="22"/>
          <w:szCs w:val="22"/>
        </w:rPr>
        <w:t xml:space="preserve"> съгласно Медицински стандарт по “Вирусология”.</w:t>
      </w:r>
    </w:p>
    <w:p>
      <w:pPr>
        <w:pStyle w:val="Normal"/>
        <w:widowControl w:val="false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ind w:left="2832" w:firstLine="708"/>
        <w:jc w:val="both"/>
        <w:rPr/>
      </w:pPr>
      <w:r>
        <w:rPr>
          <w:rFonts w:cs="Arial"/>
          <w:b/>
          <w:sz w:val="22"/>
          <w:szCs w:val="22"/>
        </w:rPr>
        <w:t xml:space="preserve">ПАКЕТ </w:t>
      </w:r>
      <w:r>
        <w:rPr>
          <w:rFonts w:cs="Arial"/>
          <w:b/>
          <w:bCs/>
          <w:sz w:val="22"/>
          <w:szCs w:val="22"/>
        </w:rPr>
        <w:t>ИМУНОЛОГИЯ</w:t>
      </w:r>
    </w:p>
    <w:p>
      <w:pPr>
        <w:pStyle w:val="Normal"/>
        <w:widowControl w:val="false"/>
        <w:ind w:left="2832" w:firstLine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4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ЛИНИЧНА ИМУНОЛОГИЯ</w:t>
            </w:r>
          </w:p>
        </w:tc>
      </w:tr>
    </w:tbl>
    <w:p>
      <w:pPr>
        <w:pStyle w:val="Normal"/>
        <w:ind w:left="-1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пециализирани изслед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0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криоглобули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0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общи имуноглобулини Ig 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0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общи имуноглобулини Ig 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04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общи имуноглобулини Ig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05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С3 компонентна компле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06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С4 компонентна компле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29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общи Ig 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30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антинуклеарни антитела в серу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5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лоуцитометрично имунофенотипизиране на левкоцити - стандартен пан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0.07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лоуцитометрично определяне на фагоцитоз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6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/>
                <w:sz w:val="22"/>
                <w:szCs w:val="22"/>
              </w:rPr>
              <w:t>Определяне на оксидативния взрив на периферни неутрофили и моноцити с Нитробл</w:t>
            </w:r>
            <w:r>
              <w:rPr>
                <w:rFonts w:cs="Arial"/>
                <w:sz w:val="22"/>
                <w:szCs w:val="22"/>
                <w:lang w:val="en-US"/>
              </w:rPr>
              <w:t>a</w:t>
            </w:r>
            <w:r>
              <w:rPr>
                <w:rFonts w:cs="Arial"/>
                <w:sz w:val="22"/>
                <w:szCs w:val="22"/>
              </w:rPr>
              <w:t>у тетразолов 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ормони 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8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T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9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SH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Оборудване,</w:t>
      </w:r>
      <w:r>
        <w:rPr>
          <w:rFonts w:cs="Arial"/>
          <w:sz w:val="22"/>
          <w:szCs w:val="22"/>
        </w:rPr>
        <w:t xml:space="preserve"> съгласно медицински стандарт по “Имунология”.</w:t>
      </w:r>
    </w:p>
    <w:p>
      <w:pPr>
        <w:pStyle w:val="Normal"/>
        <w:ind w:left="-180" w:firstLine="90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ПАКЕТ ИМУНОХЕМАТОЛО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ТРАНСФУЗИОННА ХЕМАТОЛО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кръвни групи от системата АВ0 и Rh (D) антиген от системата Rhesus по кръстосан метод (с тест-реагенти анти-А. анти-В. анти-АВ. анти-D и тест-еритроцити А1, А2, В и 0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подгрупите на А антигена (А1 и А2) с тест-реагенти с анти-А и анти-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слаб D антиген (Du) по индиректен тест на Coomb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за автоеритроантитела при фиксирани антитела върху еритроцитите - чрез директен антиглобулинов (Coombs) тест с поливалентен антиглобулинов серум, при свободни антитела в серума - чрез аглутинационен или ензимен мет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зследване за алоеритроантитела чрез аглутинационен или ензимен метод или </w:t>
            </w:r>
          </w:p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директен антиглобулинов (Coombs) тест с поливалентен антиглобулинов сер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Rh фенотип (СсDЕе) и Kell антиген с моноспецифични тест-реаген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имуноглобулиновата характеристика на еритроантителата (диференциран директен тест на Coombs) с моноспецифични антиимуноглобулинови тест-реагенти с анти-IgG и анти-комплементарен (С') тест-реаген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специфичността и титъра на еритроантителата чрез аглутинационен, ензимен или антиглобулинов (Coombs) мет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титъра на имунните анти-А и анти-В антитела от клас IgG след обработка на серума с 2-меркаптоетанол чрез аглутинационен, ензимен или антиглобулинов (Coombs) метод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5"/>
        <w:gridCol w:w="7314"/>
        <w:gridCol w:w="1387"/>
      </w:tblGrid>
      <w:tr>
        <w:trPr>
          <w:trHeight w:val="576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Термостат или водна баня на 37 градуса С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Лабораторна центрофуга с възможност за регулиране на режима на центрофугиране/ от 1-5 мин; от 1000 оборота/мин  до  3000 оборота/мин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Хладилник с камера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Микроскоп имерсионен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 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игнален часовник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5"/>
        <w:gridCol w:w="7314"/>
        <w:gridCol w:w="1387"/>
      </w:tblGrid>
      <w:tr>
        <w:trPr>
          <w:trHeight w:val="404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Инструментариум 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Лабораторен стати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Автоматични пипети с фиксирани или вариабилни обе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Бели пластмасови плочки за кръвно-групово типизиране-9 или 12 гнездн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Пастьорови пипе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Стъклени гутаторни шишета за физиологичен разтво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Стъклени предметни стъкл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Лупа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Контейнер за влажна камер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Контейнер за заразоопасни отпадъц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5"/>
        <w:gridCol w:w="7314"/>
        <w:gridCol w:w="1387"/>
      </w:tblGrid>
      <w:tr>
        <w:trPr>
          <w:trHeight w:val="435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Затворени системи за вземане на кръ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Затворена система за взимане на кръв /херметизирани епруветки с вакуум без антикоагулант или с калиево ЕДТА/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Стъклени /пластмасови/ епруветки с различни размер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00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Пластмасови/ дървени, стъклени/ пръчиц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00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Еднократни наконечници за автоматични пипе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Игли за венепункция за херметизирани епрувет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50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Нестерилни ръкавиц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Памук и лигн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0.5 кг.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9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Дезинфектанти за ръце, подлабораторни маси и посу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по 1 опаковк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Бин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бр.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Цитопласт 10/6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Маркери или моливи за стъкло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по 1 опаковка 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Лабораторен журна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Моноклонални тест – реагент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по 2 комплект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Ензими-папа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0 мл.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/>
                <w:sz w:val="22"/>
                <w:szCs w:val="22"/>
              </w:rPr>
              <w:t>Поливалентен атиглобулинов серум /</w:t>
            </w:r>
            <w:r>
              <w:rPr>
                <w:rFonts w:eastAsia="Arial Unicode MS" w:cs="Arial"/>
                <w:sz w:val="22"/>
                <w:szCs w:val="22"/>
                <w:lang w:val="en-US"/>
              </w:rPr>
              <w:t>green</w:t>
            </w:r>
            <w:r>
              <w:rPr>
                <w:rFonts w:eastAsia="Arial Unicode MS" w:cs="Arial"/>
                <w:sz w:val="22"/>
                <w:szCs w:val="22"/>
              </w:rPr>
              <w:t>/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0 млл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Coomb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опаковк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Моноспецифични антиглоболинови серуми –анти </w:t>
            </w:r>
            <w:r>
              <w:rPr>
                <w:rFonts w:eastAsia="Arial Unicode MS" w:cs="Arial"/>
                <w:sz w:val="22"/>
                <w:szCs w:val="22"/>
                <w:lang w:val="en-US"/>
              </w:rPr>
              <w:t>Ig</w:t>
            </w:r>
            <w:r>
              <w:rPr>
                <w:rFonts w:eastAsia="Arial Unicode MS" w:cs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/>
                <w:sz w:val="22"/>
                <w:szCs w:val="22"/>
                <w:lang w:val="en-US"/>
              </w:rPr>
              <w:t>G</w:t>
            </w:r>
            <w:r>
              <w:rPr>
                <w:rFonts w:eastAsia="Arial Unicode MS" w:cs="Arial"/>
                <w:sz w:val="22"/>
                <w:szCs w:val="22"/>
              </w:rPr>
              <w:t xml:space="preserve"> и анти </w:t>
            </w:r>
            <w:r>
              <w:rPr>
                <w:rFonts w:eastAsia="Arial Unicode MS" w:cs="Arial"/>
                <w:sz w:val="22"/>
                <w:szCs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 комплект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Тест еритроцити за кръвногрупово типизиран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2 комплект</w:t>
            </w:r>
          </w:p>
        </w:tc>
      </w:tr>
    </w:tbl>
    <w:p>
      <w:pPr>
        <w:pStyle w:val="Normal"/>
        <w:ind w:left="720" w:hanging="360"/>
        <w:jc w:val="center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ПАКЕТ КЛИНИЧНА ЛАБОРАТОР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ЛИНИЧНА ЛАБОРАТОР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. Хематологични и цитолог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на картина - поне осем от посочените показатели или повече: хемоглобин, еритроцити, левкоцити, хематокрит, тромбоцити, MCV, MCH, MCH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ференциално броене на левкоцити - визуално микроскопско или автоматично апарат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орфология на еритроцити - визуално микроскопск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орост на утаяване на еритроцитит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I.Кръвосъсирване и фибриноли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реме на кърв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сяващи тестове: протромбиново вр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сяващи тестове: активирано парциално тромбопластиново време (APT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сяващи тестове: фибриног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II.Изследване на урина - основна про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мично изследване на урина с течни реактиви (белтък, билирубин, уробилиноге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димент - ориентировъч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V.Изследване на изпраж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култни кръвоизлив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.Клинично-хим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. 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юк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ръвно-захарен профил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еатин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илирубин– об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илирубин – директ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 белтъ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бум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и имуноглобулини Ig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и имуноглобулини Ig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щи имуноглобулини Ig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 3 компонент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 4 компонент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2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2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F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1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DL-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иглицери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1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икиран хемоглоб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кочн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.Ензи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С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еатинкиназа (К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Г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кална фосфатаза (АФ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фа-амил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1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ип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. Електролити и олигоелемен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01.</w:t>
            </w:r>
            <w:r>
              <w:rPr>
                <w:rFonts w:cs="Arial"/>
                <w:bCs/>
                <w:sz w:val="22"/>
                <w:szCs w:val="22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трий и Калий-комплексн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01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л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01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осф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01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еляз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01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ЖС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.Хормо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lact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radio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sto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e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Б.Туморни маркер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A</w:t>
            </w:r>
            <w:r>
              <w:rPr>
                <w:rFonts w:cs="Arial"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-15-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А-19-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/>
                <w:sz w:val="22"/>
                <w:szCs w:val="22"/>
                <w:lang w:eastAsia="zh-CN"/>
              </w:rPr>
              <w:t xml:space="preserve">СА – </w:t>
            </w:r>
            <w:r>
              <w:rPr>
                <w:rFonts w:cs="Arial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алфа-фетопроте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eastAsia="zh-CN"/>
              </w:rPr>
              <w:t>Бета-хорионгонадотро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.Маркер за костно разграждане за диагностика на остеопор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.Лекарствена концентр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арбамазепин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алпро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енито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гокс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.Изследване на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0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роалбумину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. Серолог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BsAg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5.0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/>
                <w:sz w:val="22"/>
                <w:szCs w:val="22"/>
              </w:rPr>
              <w:t xml:space="preserve">анти 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HIV </w:t>
            </w:r>
            <w:r>
              <w:rPr>
                <w:rFonts w:cs="Arial"/>
                <w:sz w:val="22"/>
                <w:szCs w:val="22"/>
              </w:rPr>
              <w:t>1/2 антите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PR (или Васерм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Оборудване</w:t>
      </w:r>
      <w:r>
        <w:rPr>
          <w:rFonts w:cs="Arial"/>
          <w:sz w:val="22"/>
          <w:szCs w:val="22"/>
        </w:rPr>
        <w:t>, съгласно Медицински стандарт по “Клинична лаборатория”.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ПАКЕТ КЛИНИЧНА МИКРОБИОЛО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ИКРОБИОЛО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екална маса и ректален секрет (Salmonella, Shigella, E.coli, Candida, Campylobacter, Clostridium difficile, Staphylococcus aure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2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урина за урокултура Е.coli, Proteus, Enterobacteriaceae, Enterococcus, Грам ( - ), Staphylococcus (S. aureus, S. saprophytic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2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териал от генитална система N. gonorrhoeae, Streptococcus (Haemophilus), Staphylococcus, Gardnerella, Enterobacteriaceae и др, Грам ( - ), Гъби (C.albicans) и д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2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нев материал и гной Staphylococcus (S. aureus), b-Streptococcus (gr. A), Enterobacteriaceae и др. Грам ( - ), Анаероби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ърлени и назофарингеални секрети b-Streptococcus, Staphylococcus (S. aureus), Neisseria (N. meningitidis), Haemophilus (H. influenzae), Гъби (C. albicans и др.)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2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рачка, a-(b)- Streptococcus, Staphylococcus, Branhamella, Haemophilus, Enterobacteriaceae и др. Грам ( - ), Гъби (C. albicans и др.), Mycobacterium, Анаероби, Aspergillus, M. pneumoniae, RS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2.</w:t>
            </w:r>
            <w:r>
              <w:rPr>
                <w:rFonts w:cs="Arial"/>
                <w:sz w:val="22"/>
                <w:szCs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PR (или Васерман) само за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2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ибиограма с 6 антибиотични дис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2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истрептолизинов титър (AST) (ревматизъм и други бета- стрептококови инфекци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2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aaler Rose/RF (ревматоиден артри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ul-Bunnell (инфекциозна мононуклеоз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2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/>
                <w:sz w:val="22"/>
                <w:szCs w:val="22"/>
                <w:lang w:val="en-GB"/>
              </w:rPr>
              <w:t>Chlamydia</w:t>
            </w:r>
            <w:r>
              <w:rPr>
                <w:rFonts w:cs="Arial"/>
                <w:sz w:val="22"/>
                <w:szCs w:val="22"/>
              </w:rPr>
              <w:t xml:space="preserve"> (сух тест)</w:t>
            </w:r>
            <w:r>
              <w:rPr>
                <w:rFonts w:cs="Arial"/>
                <w:vanish/>
                <w:sz w:val="22"/>
                <w:szCs w:val="22"/>
              </w:rPr>
              <w:t>Chlam</w:t>
            </w:r>
            <w:r>
              <w:rPr>
                <w:rFonts w:cs="Arial"/>
                <w:vanish/>
                <w:sz w:val="22"/>
                <w:szCs w:val="22"/>
                <w:lang w:val="en-US"/>
              </w:rPr>
              <w:t>y</w:t>
            </w:r>
            <w:r>
              <w:rPr>
                <w:rFonts w:cs="Arial"/>
                <w:vanish/>
                <w:sz w:val="22"/>
                <w:szCs w:val="22"/>
              </w:rPr>
              <w:t>dia (сух тест)</w:t>
            </w:r>
          </w:p>
        </w:tc>
      </w:tr>
    </w:tbl>
    <w:p>
      <w:pPr>
        <w:pStyle w:val="Normal"/>
        <w:widowControl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Оборудване,</w:t>
      </w:r>
      <w:r>
        <w:rPr>
          <w:rFonts w:cs="Arial"/>
          <w:sz w:val="22"/>
          <w:szCs w:val="22"/>
        </w:rPr>
        <w:t xml:space="preserve"> съгласно медицински стандарт по “Клинична микробиология”.</w:t>
      </w:r>
    </w:p>
    <w:p>
      <w:pPr>
        <w:pStyle w:val="Normal"/>
        <w:ind w:right="-6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22"/>
          <w:szCs w:val="22"/>
        </w:rPr>
        <w:t>ПАКЕТ</w:t>
      </w:r>
      <w:r>
        <w:rPr>
          <w:rFonts w:cs="Arial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МЕДИЦИНСКА ПАРАЗИТОЛОГИЯ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4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роскопско изследване за паразити. вкл. Trichomonas vagin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4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рологично изследване за трихинел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4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рологично изследване за токсоплазм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4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рологично изследване ехинококоза</w:t>
            </w:r>
          </w:p>
        </w:tc>
      </w:tr>
    </w:tbl>
    <w:p>
      <w:pPr>
        <w:pStyle w:val="Normal"/>
        <w:widowControl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Оборудване,</w:t>
      </w:r>
      <w:r>
        <w:rPr>
          <w:rFonts w:cs="Arial"/>
          <w:sz w:val="22"/>
          <w:szCs w:val="22"/>
        </w:rPr>
        <w:t xml:space="preserve"> съгласно медицински стандарт по ”</w:t>
      </w:r>
      <w:r>
        <w:rPr>
          <w:rFonts w:cs="Arial"/>
          <w:bCs/>
          <w:color w:val="000000"/>
          <w:sz w:val="22"/>
          <w:szCs w:val="22"/>
        </w:rPr>
        <w:t>Медицинска паразитология</w:t>
      </w:r>
      <w:r>
        <w:rPr>
          <w:rFonts w:cs="Arial"/>
          <w:sz w:val="22"/>
          <w:szCs w:val="22"/>
        </w:rPr>
        <w:t>”.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ПАКЕТ ОБЩА И КЛИНИЧНА ПАТОЛО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ЛИНИЧНА ПАТОЛО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I</w:t>
            </w:r>
            <w:r>
              <w:rPr>
                <w:rFonts w:cs="Arial"/>
                <w:sz w:val="22"/>
                <w:szCs w:val="22"/>
              </w:rPr>
              <w:t>. Цитолог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7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тонамазка от храчк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7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димент от урин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07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крет от млечна жлез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7.0</w:t>
            </w: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крет от външна фистул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7.0</w:t>
            </w: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крет от рана (вкл. оперативна)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7.0</w:t>
            </w: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аважна течност от пикочен меху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аважна течност от урете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7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аважна течност от пиелон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7.0</w:t>
            </w: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тонамазка от женски полови орган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7.</w:t>
            </w: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тонамазка от устна кухин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7.</w:t>
            </w: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тонамазка от очни лези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7.</w:t>
            </w: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териал от кожни лези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07.</w:t>
            </w:r>
            <w:r>
              <w:rPr>
                <w:rFonts w:cs="Arial"/>
                <w:sz w:val="22"/>
                <w:szCs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иновиална течност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II</w:t>
            </w:r>
            <w:r>
              <w:rPr>
                <w:rFonts w:cs="Arial"/>
                <w:sz w:val="22"/>
                <w:szCs w:val="22"/>
              </w:rPr>
              <w:t>. Хистобиопс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имфен възел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лечна жлез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тат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щитовидна жлез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люнчена жлез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емен орган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ял дроб. ларингс и трахея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диастинум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уморни формации в коремната кухин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лов орган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стна кухина. фаринкс и хранопровод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жа и кожни лези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ускул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кожен тумор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ргани на пикочната систем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ко и очни лезии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ава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ъншно ухо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с;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костен мозък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Оборудване,</w:t>
      </w:r>
      <w:r>
        <w:rPr>
          <w:rFonts w:cs="Arial"/>
          <w:sz w:val="22"/>
          <w:szCs w:val="22"/>
        </w:rPr>
        <w:t xml:space="preserve"> съгласно Медицински стандарт по “Клинична патология”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ПАКЕТ РЕНТГЕНОЛО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НА ДИАГНОСТИКА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21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І.Рентгенологични изследвания група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зъби с определен центраж (секторна рентгенограф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9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ІІ.Рентгенологични изследвания група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челюстите в специални прое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лицеви к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околоносни синус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циални центражи на череп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стер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реб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скопия на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06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длан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стерн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сакроилиач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тазобедре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бедрена к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коля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подбедри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глез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стъпало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клавик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акроми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скап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рам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хумеру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лакет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антебрахи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гривне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ІІІ.Рентгенологични изследвания група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зорна (панорамна) рентгенография на зъби (Ортопантомограф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чере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гръбначни прешле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зорна рентгенография на сърце и 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зорна рентгенография на кор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графия на та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хографска диагностика на коремни органи и ретроперитоне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ІV.Рентгенологични изследвания група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ом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ри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во изследване на хранопровод, стомах, тънки чер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нтгеново изследване на тънки черва (със сон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образ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исокоспециализирани диагност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стеросалпин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равенозна холанги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енозна ур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мография на двете млечни жлез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Ядрено-магнитен резонан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мпютърна аксиална том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Всички образни изследвания включват писмена интерпретация от рентгенолог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Оборудване,</w:t>
      </w:r>
      <w:r>
        <w:rPr>
          <w:rFonts w:cs="Arial"/>
          <w:sz w:val="22"/>
          <w:szCs w:val="22"/>
        </w:rPr>
        <w:t xml:space="preserve"> съгласно Медицински стандарт по “Образна диагностика”.</w:t>
      </w:r>
    </w:p>
    <w:p>
      <w:pPr>
        <w:pStyle w:val="Normal"/>
        <w:ind w:left="-90" w:firstLine="9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Забележка: </w:t>
      </w:r>
      <w:r>
        <w:rPr>
          <w:rFonts w:cs="Arial"/>
          <w:sz w:val="22"/>
          <w:szCs w:val="22"/>
        </w:rPr>
        <w:t>Ако в лечебното заведение за извънболнична помощ, към което се насочва пациент липсват специалисти, в чийто пакет е включена работа с ехограф, то в тези случаи специалистите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</w:rPr>
        <w:t>рентгенолози могат да извършват “Ехографска диагностика на коремни органи и ретроперитонеум"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при съответните изисквания за квалификация, преминато обучение и налично оборудване. В случаите, при които ОПЛ или лекар - специалист е издал направление бл. МЗ-НЗОК №3 за консултация или съвместно лечение към лекар – специалист, в чийто основен пакет е включена ехография на коремни органи, то последните (ОПЛ или специалист) не издават и направление бл. МЗ-НЗОК №4 към специалист по “Образна диагностика” за извършването на ехография на коремни органи.</w:t>
      </w:r>
      <w:r>
        <w:br w:type="page"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ІІ. ИЗИСКВАНИЯ НА НЗОК ЗА СКЛЮЧВАНЕ НА ДОГОВОР ЗА ПОДВИЖНИ СТРУКТУРИ НА ЛЕЧЕБНИ ЗАВЕДЕНИЯ ЗА СИМП</w:t>
      </w:r>
    </w:p>
    <w:p>
      <w:pPr>
        <w:pStyle w:val="Razdel"/>
        <w:spacing w:lineRule="auto" w:line="240" w:before="0" w:after="0"/>
        <w:ind w:left="360" w:hanging="0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ind w:left="360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А. ОБЩОМЕДИЦИНСКИ ДЕЙНОСТИ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8</w:t>
            </w:r>
            <w:r>
              <w:rPr>
                <w:rFonts w:cs="Arial"/>
                <w:sz w:val="22"/>
                <w:szCs w:val="22"/>
                <w:lang w:val="en-US"/>
              </w:rPr>
              <w:t>9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  <w:lang w:val="en-US"/>
              </w:rPr>
              <w:t>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Медицински преглед с анамнеза,</w:t>
            </w:r>
            <w:r>
              <w:rPr>
                <w:rFonts w:cs="Arial"/>
                <w:sz w:val="22"/>
                <w:szCs w:val="22"/>
                <w:lang w:val="ru-RU"/>
              </w:rPr>
              <w:t xml:space="preserve"> статус и</w:t>
            </w:r>
            <w:r>
              <w:rPr>
                <w:rFonts w:cs="Arial"/>
                <w:sz w:val="22"/>
                <w:szCs w:val="22"/>
              </w:rPr>
              <w:t xml:space="preserve"> оценка на здравното състоя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8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спертиза на временната неработоспособност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оция, превенция и профилакти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частие в национални здравни програми</w:t>
            </w:r>
          </w:p>
        </w:tc>
      </w:tr>
      <w:tr>
        <w:trPr>
          <w:trHeight w:val="31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агностика, лечение и рехабилитация</w:t>
            </w:r>
          </w:p>
        </w:tc>
      </w:tr>
    </w:tbl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/>
      </w:pPr>
      <w:r>
        <w:rPr/>
        <w:t>Манипула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99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жекции – подкожни, мускулни и веноз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енозна пункция и вземане на кръ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илагане на тетаничен анатокс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ректална газова тръб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2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на тампонада на нос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стракция на чужди тела от външния слухов прох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естезия - локал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.9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ъвеждане, промиване и смяна на уретрален катетъ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мпресивна превръз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подкожна тък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мобилизация с използване на шина (лонгет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ийна имобилизация (як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8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външен имобилизиращ уред (шина, гипс и др.)</w:t>
            </w:r>
          </w:p>
        </w:tc>
      </w:tr>
    </w:tbl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Спешни манипула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7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05 96.0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.99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9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w w:val="90"/>
                <w:sz w:val="22"/>
                <w:szCs w:val="22"/>
              </w:rPr>
            </w:pPr>
            <w:r>
              <w:rPr>
                <w:rFonts w:cs="Arial"/>
                <w:w w:val="90"/>
                <w:sz w:val="22"/>
                <w:szCs w:val="22"/>
              </w:rPr>
              <w:t xml:space="preserve">Осигуряване на проходимост на горните дихателни пътища: </w:t>
            </w:r>
          </w:p>
          <w:p>
            <w:pPr>
              <w:pStyle w:val="Normal"/>
              <w:rPr/>
            </w:pPr>
            <w:r>
              <w:rPr>
                <w:rFonts w:cs="Arial"/>
                <w:w w:val="90"/>
                <w:sz w:val="22"/>
                <w:szCs w:val="22"/>
              </w:rPr>
              <w:t>поставяне на въздухово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w w:val="90"/>
                <w:sz w:val="22"/>
                <w:szCs w:val="22"/>
              </w:rPr>
              <w:t xml:space="preserve">поставяне на </w:t>
            </w:r>
            <w:r>
              <w:rPr>
                <w:rFonts w:cs="Arial"/>
                <w:sz w:val="22"/>
                <w:szCs w:val="22"/>
              </w:rPr>
              <w:t xml:space="preserve">трахеална тръба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ахеална пункция, коникотомия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куствена вентил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.6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пряк сърдечен масаж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Г- мониторир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конюнктивален с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омашна проми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сички видове превръ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мобилиз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.9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еханична хемостаза и/или локално прилагане на хемостатични лекарства </w:t>
            </w:r>
          </w:p>
        </w:tc>
      </w:tr>
    </w:tbl>
    <w:p>
      <w:pPr>
        <w:pStyle w:val="Normal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Razdel"/>
        <w:spacing w:lineRule="auto" w:line="240" w:before="0" w:after="0"/>
        <w:rPr/>
      </w:pPr>
      <w:r>
        <w:rPr/>
        <w:t>Основно оборудване и инструментариум в подвижи структури към лечебни заведения за изпълнителите на специализирана извънболнична медицинска помощ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Медицинска кушет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парат за артериално налягане със стандартен маншет и широк манш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т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дицински термометъ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вижна инструментална м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ойка за инфу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каф с лекарства от първа необходим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аморазгъващ се ба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ислородна бутилка с редуциращ вентил и маска за кисл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Въздуховоди Гьод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спи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2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сторазтвор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Г-апарат, портатив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алпел и ножици (обикновена, права островърха и изви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5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и (анатомична и хирургич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Ножици за сваляне на ги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</w:rPr>
              <w:t>Стерилизатор (автоклав) или договор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майлира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ъбрековидни леген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изационен барабан (среден  и малък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зова тръба (за деца и възраст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Лекарска чанта за медикаменти, инструменти и консумативи за домашни посещ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Консумативи за подвижи структури към лечебни заведения за специализирана извънболнична медицинска помощ в кабинета на лекаря специалист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м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 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р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мет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интове - малки, средни и голе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Лейкопла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и еднократни –2, 5; 10; 2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3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за спринцовки –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нтравенозни канюл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дицински въг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смарх или турник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исепт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 с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естетик (локале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ибиотичен унгв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етрален катетър-различни но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огастрална сонда и сонда за стомашна проми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убационна тръ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истеми за инфуз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1 б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 чифта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, маски, калцун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патули-еднокра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гли с конец- стерилни, различни разме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чиф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иг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0.5 кг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Б. ПАКЕТИ СПЕЦИАЛИЗИРАНИ ДЕЙНОСТИ, ОСЪЩЕСТВЯВАНИ В ПОДВИЖНИ СТРУКТУРИ КЪМ ЛЕЧЕБНИ ЗАВЕДЕНИЯ ЗА СПЕЦИАЛИЗИРАНАТА ИЗВЪНБОЛНИЧНА МЕДИЦИНСКА ПОМОЩ</w:t>
      </w:r>
    </w:p>
    <w:p>
      <w:pPr>
        <w:pStyle w:val="Razdel"/>
        <w:spacing w:lineRule="auto" w:line="240" w:before="0" w:after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АКЕТ АКУШЕРСТВО И ГИНЕКОЛОГИЯ</w:t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3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Код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>
          <w:trHeight w:val="4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0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АКУШЕРСТВО И ГИНЕКОЛОГИЯ и РЕПРОДУКТИВНА МЕДИЦИНА</w:t>
            </w:r>
          </w:p>
        </w:tc>
      </w:tr>
    </w:tbl>
    <w:p>
      <w:pPr>
        <w:pStyle w:val="BodyTabHead"/>
        <w:jc w:val="left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9.3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инично изследване на млечни жлез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9.3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за самоизследване на млечни жлез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sz w:val="22"/>
                <w:szCs w:val="22"/>
                <w:lang w:val="en-US"/>
              </w:rPr>
              <w:t>Z3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коитален тест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1.4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цервикален соор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3.0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ропометрия (мензурация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6.4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лекарства във влагалището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9.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вътрематочни противозачатъчни средства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7.7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оперативно отстраняване на вътрематочни противозачатъчни средства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1.49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91.4</w:t>
            </w:r>
            <w:r>
              <w:rPr>
                <w:rFonts w:cs="Arial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за цитологично изследване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88.7</w:t>
            </w:r>
            <w:r>
              <w:rPr>
                <w:rFonts w:cs="Arial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бдоминална ехографи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81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77"/>
        <w:gridCol w:w="7707"/>
        <w:gridCol w:w="1097"/>
      </w:tblGrid>
      <w:tr>
        <w:trPr>
          <w:trHeight w:val="312" w:hRule="atLeast"/>
        </w:trPr>
        <w:tc>
          <w:tcPr>
            <w:tcW w:w="9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31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кушерска слушалк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глилка за възрастни с ръстоме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зоме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инекологичен сто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флекторна ламп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ювета за фиксиране на цитонамаз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ригатор и наконечници за еднократна употреб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поскоп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роскоп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*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хограф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77"/>
        <w:gridCol w:w="7707"/>
        <w:gridCol w:w="1148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</w:t>
            </w:r>
          </w:p>
        </w:tc>
      </w:tr>
      <w:tr>
        <w:trPr>
          <w:trHeight w:val="27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лпака тави за инструменти и превързочен материа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, малка и средн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извита, дълг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, малки и средн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кулуми, голем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кулуми, мал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кулум, детс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три прозорчести кюрети, средни №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три прозорчести кюрети, мал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нцанг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алви, комплек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днозъбц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одържател с остриет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Шпатули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</w:rPr>
              <w:t>7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к шивашки метър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/>
        <w:tab/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43"/>
        <w:gridCol w:w="7670"/>
        <w:gridCol w:w="1119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чифта</w:t>
            </w:r>
          </w:p>
        </w:tc>
      </w:tr>
      <w:tr>
        <w:trPr>
          <w:trHeight w:val="22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2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със синтетични конци, различни размер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3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хирургични с различна криви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30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5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етрални катетри, различни видове и размер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6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метни стъкл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7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щифт-тампони за бактериалогично изследван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8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ункционни игли (с различна дебелина и дължина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2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9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Четчици за цитонамазки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броя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GB"/>
              </w:rPr>
              <w:t>0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твори за екстемпорална микробиологична диагности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  <w:lang w:val="en-GB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твори за колпоскопия (оцетна киселина, Lugol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100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 ml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иксиращ разтвор за цитонамаз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  <w:lang w:val="en-GB"/>
              </w:rPr>
              <w:t>100 ml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рава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ло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ивашки метъ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  <w:t>пакет Вътрешни болести</w:t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caps/>
                <w:sz w:val="22"/>
                <w:szCs w:val="22"/>
                <w:lang w:val="bg-BG"/>
              </w:rPr>
              <w:t>0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caps/>
                <w:sz w:val="22"/>
                <w:szCs w:val="22"/>
                <w:lang w:val="bg-BG"/>
              </w:rPr>
              <w:t>Вътрешни болести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554"/>
      </w:tblGrid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08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стро-дуоденално сондиране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7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показателите на външно дишане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59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иготвяне на препарат за хематологично изследване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5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лектрокардиограма </w:t>
            </w:r>
          </w:p>
        </w:tc>
      </w:tr>
      <w:tr>
        <w:trPr>
          <w:trHeight w:val="28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.39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храчка и гърлен секрет за микробиологично и цитологично изследване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лтразвуково изследване на вътрешни органи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орудване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125"/>
        <w:gridCol w:w="1408"/>
      </w:tblGrid>
      <w:tr>
        <w:trPr>
          <w:trHeight w:val="27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</w:t>
            </w:r>
            <w:r>
              <w:rPr>
                <w:rFonts w:cs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ирометъ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.</w:t>
            </w:r>
            <w:r>
              <w:rPr>
                <w:rFonts w:cs="Arial"/>
                <w:sz w:val="22"/>
                <w:szCs w:val="22"/>
                <w:lang w:val="en-US"/>
              </w:rPr>
              <w:t>*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 xml:space="preserve">Ехограф с трансдюсери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*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Г апара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  <w:t>Консумативи и инструментариу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157"/>
        <w:gridCol w:w="1370"/>
      </w:tblGrid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.</w:t>
            </w:r>
          </w:p>
        </w:tc>
      </w:tr>
      <w:tr>
        <w:trPr>
          <w:trHeight w:val="24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Шпатул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метни стък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4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Стерилни тампони за вземане на гърлен секр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5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Затворена система за вземане на кръ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6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Лепящи електроди за ЕК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12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7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-90" w:firstLine="90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ru-RU"/>
        </w:rPr>
        <w:t>ПАКЕТ ГАСТРОЕНТЕРОЛОГИЯ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5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ДЕТСКА ГАСТРОЕНТЕРОЛОГИЯ</w:t>
            </w:r>
          </w:p>
        </w:tc>
      </w:tr>
    </w:tbl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508"/>
      </w:tblGrid>
      <w:tr>
        <w:trPr>
          <w:trHeight w:val="25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08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уоденално сондиране</w:t>
            </w:r>
          </w:p>
        </w:tc>
      </w:tr>
      <w:tr>
        <w:trPr>
          <w:trHeight w:val="26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05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ректум-без ексцизия</w:t>
            </w:r>
          </w:p>
        </w:tc>
      </w:tr>
      <w:tr>
        <w:trPr>
          <w:trHeight w:val="25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36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гастростома и ентеростома</w:t>
            </w:r>
          </w:p>
        </w:tc>
      </w:tr>
      <w:tr>
        <w:trPr>
          <w:trHeight w:val="26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Диагностичен ултразвук на коремни органи </w:t>
            </w:r>
          </w:p>
        </w:tc>
      </w:tr>
      <w:tr>
        <w:trPr>
          <w:trHeight w:val="26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.21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оскопия</w:t>
            </w:r>
          </w:p>
        </w:tc>
      </w:tr>
      <w:tr>
        <w:trPr>
          <w:trHeight w:val="25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4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нуално изследване на ректум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02"/>
        <w:gridCol w:w="7650"/>
        <w:gridCol w:w="980"/>
      </w:tblGrid>
      <w:tr>
        <w:trPr>
          <w:trHeight w:val="312" w:hRule="atLeast"/>
        </w:trPr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оскоп – възрастн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оскоп –детс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оскоп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*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хограф с трансдюсер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 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ригатор с наконечници за еднократна употреб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02"/>
        <w:gridCol w:w="7650"/>
        <w:gridCol w:w="980"/>
      </w:tblGrid>
      <w:tr>
        <w:trPr>
          <w:trHeight w:val="312" w:hRule="atLeast"/>
        </w:trPr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, островърха, сред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, островърха, малк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ци-средни и мал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02"/>
        <w:gridCol w:w="7650"/>
        <w:gridCol w:w="980"/>
      </w:tblGrid>
      <w:tr>
        <w:trPr>
          <w:trHeight w:val="312" w:hRule="atLeast"/>
        </w:trPr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 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умен медицински марку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  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азова тръба за възрастни и де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  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чен парафин, 100 м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 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Шпатул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  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мпони за бактериологично изследван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</w:tbl>
    <w:p>
      <w:pPr>
        <w:pStyle w:val="Normal"/>
        <w:ind w:left="720" w:hanging="36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ДЕТСКИ БОЛЕСТИ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ДЕТСКИ БОЛЕСТИ</w:t>
            </w:r>
          </w:p>
        </w:tc>
      </w:tr>
    </w:tbl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86"/>
      </w:tblGrid>
      <w:tr>
        <w:trPr>
          <w:trHeight w:val="2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07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4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ално туширан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37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изм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99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13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немане на неврологичен стату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52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лектрокардиограма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агностичен ултразвук на коремни органи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49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63"/>
        <w:gridCol w:w="7609"/>
        <w:gridCol w:w="1277"/>
      </w:tblGrid>
      <w:tr>
        <w:trPr>
          <w:trHeight w:val="5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ъстомер с канта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глилка за бебе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*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хографски апарат с трансдюсери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парат за артериално налягане с 3 различни възрастови манш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*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Г апар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63"/>
        <w:gridCol w:w="7609"/>
        <w:gridCol w:w="1260"/>
      </w:tblGrid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врологично чукч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63"/>
        <w:gridCol w:w="7609"/>
        <w:gridCol w:w="1260"/>
      </w:tblGrid>
      <w:tr>
        <w:trPr>
          <w:trHeight w:val="68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zdel"/>
              <w:spacing w:lineRule="auto" w:line="240" w:before="0" w:after="0"/>
              <w:rPr>
                <w:rFonts w:eastAsia="Arial Unicode MS" w:cs="Arial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/>
                <w:bCs/>
                <w:caps w:val="false"/>
                <w:smallCaps w:val="false"/>
                <w:sz w:val="22"/>
                <w:szCs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Брой</w:t>
            </w:r>
          </w:p>
        </w:tc>
      </w:tr>
      <w:tr>
        <w:trPr>
          <w:trHeight w:val="33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микроб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патули (еднократ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 броя</w:t>
            </w:r>
          </w:p>
        </w:tc>
      </w:tr>
      <w:tr>
        <w:trPr>
          <w:trHeight w:val="336" w:hRule="atLeast"/>
        </w:trPr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 </w:t>
            </w:r>
          </w:p>
        </w:tc>
        <w:tc>
          <w:tcPr>
            <w:tcW w:w="7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опаковка 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рмохартия за принт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артия за ЕКГ - апа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Лепящи електроди за ЕК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 броя</w:t>
            </w:r>
          </w:p>
        </w:tc>
      </w:tr>
    </w:tbl>
    <w:p>
      <w:pPr>
        <w:pStyle w:val="Normal"/>
        <w:ind w:left="36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Razdel"/>
        <w:spacing w:lineRule="auto" w:line="240" w:before="0" w:after="0"/>
        <w:rPr>
          <w:rFonts w:cs="Arial"/>
          <w:bCs/>
          <w:caps w:val="false"/>
          <w:smallCaps w:val="false"/>
          <w:sz w:val="22"/>
          <w:szCs w:val="22"/>
          <w:lang w:val="ru-RU"/>
        </w:rPr>
      </w:pPr>
      <w:r>
        <w:rPr>
          <w:rFonts w:cs="Arial"/>
          <w:bCs/>
          <w:caps w:val="false"/>
          <w:smallCaps w:val="false"/>
          <w:sz w:val="22"/>
          <w:szCs w:val="22"/>
          <w:lang w:val="ru-RU"/>
        </w:rPr>
        <w:t>ПАКЕТ ЕНДОКРИНОЛОГИЯ И БОЛЕСТИ НА ОБМЯНАТА, ДЕТСКА ЕНДОКРИНОЛОГИЯ И БОЛЕСТИ НА ОБМЯНАТА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rFonts w:cs="Arial"/>
          <w:bCs/>
          <w:caps/>
          <w:sz w:val="22"/>
          <w:szCs w:val="22"/>
          <w:lang w:val="ru-RU"/>
        </w:rPr>
      </w:pPr>
      <w:r>
        <w:rPr>
          <w:rFonts w:cs="Arial"/>
          <w:bCs/>
          <w:cap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aps/>
                <w:sz w:val="22"/>
                <w:szCs w:val="22"/>
                <w:lang w:val="ru-RU"/>
              </w:rPr>
              <w:t>ЕНДОКРИНОЛОГИЯ И БОЛЕСТИ НА ОБМЯНА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aps/>
                <w:sz w:val="22"/>
                <w:szCs w:val="22"/>
                <w:lang w:val="ru-RU"/>
              </w:rPr>
              <w:t>ДЕТСКА ЕНДОКРИНОЛОГИЯ И БОЛЕСТИ НА ОБМЯНАТА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804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 xml:space="preserve"> 50.8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ндивидуално обучение на болен с ендокринно заболяван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клинико-лабораторни и диагностични функционални тестове със стимулация на жлезите или подтискане на жлезит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9.0</w:t>
            </w: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глед и комплексна оценка на болен с диабетно стъпал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89.0</w:t>
            </w:r>
            <w:r>
              <w:rPr>
                <w:rFonts w:cs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инично изследване на болен с диабетна невропа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07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тропометрична оценка на затлъстяването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71.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претация на остеодензитометр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89.39 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стойността на кръвната захар с глюкомер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74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24"/>
        <w:gridCol w:w="7548"/>
        <w:gridCol w:w="1275"/>
      </w:tblGrid>
      <w:tr>
        <w:trPr>
          <w:trHeight w:val="31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Глюкомер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нтар с ръстом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4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24"/>
        <w:gridCol w:w="7548"/>
        <w:gridCol w:w="1275"/>
      </w:tblGrid>
      <w:tr>
        <w:trPr>
          <w:trHeight w:val="31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к шивашки метъ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врологично чукч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мерт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47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24"/>
        <w:gridCol w:w="7548"/>
        <w:gridCol w:w="1275"/>
      </w:tblGrid>
      <w:tr>
        <w:trPr>
          <w:trHeight w:val="312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348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ст-ленти за ури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сулинови спринцовки с иг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люкаг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сулин – бързодейства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бор ленти за глюкоме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патули еднократ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8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марли - различни разме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пакета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  <w:r>
        <w:br w:type="page"/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АКЕТ ИНФЕКЦИОЗНИ БОЛЕСТИ</w:t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7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ИНФЕКЦИОЗНИ БОЛЕСТИ</w:t>
            </w:r>
          </w:p>
        </w:tc>
      </w:tr>
    </w:tbl>
    <w:p>
      <w:pPr>
        <w:pStyle w:val="BodyTabHead"/>
        <w:jc w:val="left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607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 xml:space="preserve">Z </w:t>
            </w:r>
            <w:r>
              <w:rPr>
                <w:rFonts w:cs="Arial"/>
                <w:sz w:val="22"/>
                <w:szCs w:val="22"/>
              </w:rPr>
              <w:t>29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филактика на инфекциозните болест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1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агностика на инфекциозни синдро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91.9</w:t>
            </w:r>
            <w:r>
              <w:rPr>
                <w:rFonts w:cs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за микробиологично изследване и интерпретация на резулта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90.5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и интерпретация на резултати от серологични и вирусологични изслед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 xml:space="preserve">Z </w:t>
            </w:r>
            <w:r>
              <w:rPr>
                <w:rFonts w:cs="Arial"/>
                <w:sz w:val="22"/>
                <w:szCs w:val="22"/>
              </w:rPr>
              <w:t>2</w:t>
            </w:r>
            <w:r>
              <w:rPr>
                <w:rFonts w:cs="Arial"/>
                <w:sz w:val="22"/>
                <w:szCs w:val="22"/>
                <w:lang w:val="en-US"/>
              </w:rPr>
              <w:t>3-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27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султативна дейност по провеждане на имунизации извън имунизационния календар на Република Българ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green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 01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Клинично изследване на лица, пребивавали в тропически райони </w:t>
            </w:r>
          </w:p>
        </w:tc>
      </w:tr>
    </w:tbl>
    <w:p>
      <w:pPr>
        <w:pStyle w:val="Heading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8073"/>
        <w:gridCol w:w="108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Шпатул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  <w:r>
              <w:rPr>
                <w:rFonts w:cs="Arial"/>
                <w:sz w:val="22"/>
                <w:szCs w:val="22"/>
                <w:lang w:val="en-US" w:eastAsia="bg-BG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8073"/>
        <w:gridCol w:w="108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Затворена система за взимане на кръ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ункционни иг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а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Очи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8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Изолационни престил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АКЕТ КОЖНИ И ВЕНЕРИЧЕСКИ БОЛЕСТИ</w:t>
      </w:r>
    </w:p>
    <w:p>
      <w:pPr>
        <w:pStyle w:val="BodyTabHead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КОЖНИ И ВЕНЕРИЧЕСКИ БОЛЕСТИ</w:t>
            </w:r>
          </w:p>
        </w:tc>
      </w:tr>
    </w:tbl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6"/>
      </w:tblGrid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.81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кално обезболя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7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бразио или кюретаж на нокът, нокътно легло, нокътна гънка - без ексци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нзимна некректомия при кожни рани, инфекции, изгаряния - без ексцизи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61</w:t>
            </w:r>
          </w:p>
        </w:tc>
        <w:tc>
          <w:tcPr>
            <w:tcW w:w="8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Изготвяне на</w:t>
            </w:r>
            <w:r>
              <w:rPr>
                <w:rFonts w:cs="Arial"/>
                <w:strike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натривка от кожа или друга покривна тъкан </w:t>
            </w:r>
            <w:r>
              <w:rPr>
                <w:rFonts w:cs="Arial"/>
                <w:strike/>
                <w:sz w:val="22"/>
                <w:szCs w:val="22"/>
              </w:rPr>
              <w:t xml:space="preserve">- </w:t>
            </w:r>
            <w:r>
              <w:rPr>
                <w:rFonts w:cs="Arial"/>
                <w:sz w:val="22"/>
                <w:szCs w:val="22"/>
              </w:rPr>
              <w:t>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3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готвяне на натривка от уретрален или простатен секре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4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ктериологична натривка на проба от женския генитален трак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4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готвяне на натривка от женския генитален трак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юретиране на кожни лезии и химиотера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9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лектрокоагулация на кожни придатъц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.2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мическа деструкция на кож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.59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карификационни или епикутанни тестов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84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хирургични шевове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598"/>
        <w:gridCol w:w="1592"/>
      </w:tblGrid>
      <w:tr>
        <w:trPr>
          <w:trHeight w:val="315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кроскоп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пиртна ламп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598"/>
        <w:gridCol w:w="162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 на манипулационната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Гинекологичен с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ефлекторна лам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лектрокоагулат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>1</w:t>
            </w:r>
            <w:r>
              <w:rPr>
                <w:rFonts w:cs="Arial"/>
                <w:i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Лу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>1</w:t>
            </w:r>
            <w:r>
              <w:rPr>
                <w:rFonts w:cs="Arial"/>
                <w:i/>
                <w:i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фа пластмас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598"/>
        <w:gridCol w:w="162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одържател с остри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инцета  анатомичн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ожица права островърха, мал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пекулуми, голе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пекулуми, сред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орнцан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Кюрети, кож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 броя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9.</w:t>
            </w:r>
          </w:p>
        </w:tc>
        <w:tc>
          <w:tcPr>
            <w:tcW w:w="7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ънчов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набор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.</w:t>
            </w:r>
          </w:p>
        </w:tc>
        <w:tc>
          <w:tcPr>
            <w:tcW w:w="7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Тавичка, пластмасо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560"/>
        <w:gridCol w:w="1620"/>
      </w:tblGrid>
      <w:tr>
        <w:trPr>
          <w:trHeight w:val="9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№</w:t>
            </w:r>
            <w:r>
              <w:rPr>
                <w:rFonts w:eastAsia="Arial" w:cs="Arial"/>
                <w:b/>
                <w:b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икулич кърп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редметни стък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тампони за бактериологично изследване (за аероби и анаероб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кривни стък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КО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0 мл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Метиленово синь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0 мл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Шпатули еднократ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 и нестерилни ръкав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5 чифта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Хирургични компреси с проре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0 броя</w:t>
            </w:r>
          </w:p>
        </w:tc>
      </w:tr>
    </w:tbl>
    <w:p>
      <w:pPr>
        <w:pStyle w:val="Heading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ПАКЕТ БОЛЕСТИ НА НЕРВНАТА СИСТЕМ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ind w:left="-55" w:firstLine="55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caps/>
                <w:sz w:val="22"/>
                <w:szCs w:val="22"/>
                <w:lang w:val="bg-BG"/>
              </w:rPr>
              <w:t>1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iCs w:val="false"/>
                <w:caps/>
                <w:sz w:val="22"/>
                <w:szCs w:val="22"/>
              </w:rPr>
              <w:t>Нервни боле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caps/>
                <w:sz w:val="22"/>
                <w:szCs w:val="22"/>
                <w:lang w:val="bg-BG"/>
              </w:rPr>
              <w:t>5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iCs w:val="false"/>
                <w:caps/>
                <w:sz w:val="22"/>
                <w:szCs w:val="22"/>
              </w:rPr>
              <w:t>ДЕТСКА НЕВРОЛОГИЯ</w:t>
            </w:r>
          </w:p>
        </w:tc>
      </w:tr>
    </w:tbl>
    <w:p>
      <w:pPr>
        <w:pStyle w:val="Heading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9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13</w:t>
            </w:r>
          </w:p>
        </w:tc>
        <w:tc>
          <w:tcPr>
            <w:tcW w:w="8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rFonts w:cs="Arial"/>
                <w:strike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немане на анамнеза и неврологичен статус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50.8</w:t>
            </w:r>
          </w:p>
        </w:tc>
        <w:tc>
          <w:tcPr>
            <w:tcW w:w="8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на болни с неврологични заболявани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8100"/>
        <w:gridCol w:w="900"/>
      </w:tblGrid>
      <w:tr>
        <w:trPr>
          <w:trHeight w:val="330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врологично чукч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 w:eastAsia="bg-BG"/>
              </w:rPr>
              <w:t>2</w:t>
            </w:r>
            <w:r>
              <w:rPr>
                <w:rFonts w:cs="Arial"/>
                <w:sz w:val="22"/>
                <w:szCs w:val="22"/>
                <w:lang w:eastAsia="bg-BG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гативоско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Камертон 126 </w:t>
            </w:r>
            <w:r>
              <w:rPr>
                <w:rFonts w:cs="Arial"/>
                <w:sz w:val="22"/>
                <w:szCs w:val="22"/>
                <w:lang w:val="en-US" w:eastAsia="bg-BG"/>
              </w:rPr>
              <w:t>Hz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Офталмоско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8100"/>
        <w:gridCol w:w="900"/>
      </w:tblGrid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Инструментариу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sz w:val="22"/>
                <w:szCs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Рефлекторна лам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8100"/>
        <w:gridCol w:w="900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Бътерфлай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Дисперсна форма на Леводо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0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  <w:t>пакет НЕФРОЛОГИЯ</w:t>
      </w:r>
    </w:p>
    <w:p>
      <w:pPr>
        <w:pStyle w:val="Normal"/>
        <w:jc w:val="center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НЕФРОЛОГ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5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ДЕТСКА НЕФРОЛОГИЯ</w:t>
            </w:r>
          </w:p>
        </w:tc>
      </w:tr>
    </w:tbl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94"/>
      </w:tblGrid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Z49.0</w:t>
            </w:r>
          </w:p>
        </w:tc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учение на болни с хронична бъбречна недостатъчност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лтразвукова диагностика на коремни орган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57.94</w:t>
            </w:r>
          </w:p>
        </w:tc>
        <w:tc>
          <w:tcPr>
            <w:tcW w:w="8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теризация на пикочен мехур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869"/>
        <w:gridCol w:w="1131"/>
      </w:tblGrid>
      <w:tr>
        <w:trPr>
          <w:trHeight w:val="315" w:hRule="atLeast"/>
        </w:trPr>
        <w:tc>
          <w:tcPr>
            <w:tcW w:w="8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>Оборудван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Брой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хограф с трансдюсери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7869"/>
        <w:gridCol w:w="1131"/>
      </w:tblGrid>
      <w:tr>
        <w:trPr>
          <w:trHeight w:val="315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bg-BG"/>
              </w:rPr>
              <w:t xml:space="preserve">Консумативи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.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Уретрални катетри – различни размер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по 1 брой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2.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Течен парафин – стерилен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0 мл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3.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Нестерилни ръкавиц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 чиф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4.</w:t>
            </w:r>
          </w:p>
        </w:tc>
        <w:tc>
          <w:tcPr>
            <w:tcW w:w="7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Стерилни шишета (контейнери) за микробиологично изследване на урин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 xml:space="preserve">20 броя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5.</w:t>
            </w:r>
          </w:p>
        </w:tc>
        <w:tc>
          <w:tcPr>
            <w:tcW w:w="7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Ехографски гел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lang w:eastAsia="bg-BG"/>
              </w:rPr>
            </w:pPr>
            <w:r>
              <w:rPr>
                <w:rFonts w:cs="Arial"/>
                <w:sz w:val="22"/>
                <w:szCs w:val="22"/>
                <w:lang w:eastAsia="bg-BG"/>
              </w:rPr>
              <w:t>1 опаковка</w:t>
            </w:r>
            <w:r>
              <w:rPr>
                <w:rFonts w:cs="Arial"/>
                <w:sz w:val="22"/>
                <w:szCs w:val="22"/>
                <w:lang w:val="en-US" w:eastAsia="bg-BG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abHead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  <w:lang w:val="bg-BG"/>
        </w:rPr>
        <w:t>пакет очни болести</w:t>
      </w:r>
    </w:p>
    <w:p>
      <w:pPr>
        <w:pStyle w:val="BodyTabHead"/>
        <w:rPr>
          <w:rFonts w:cs="Arial"/>
          <w:caps/>
          <w:sz w:val="22"/>
          <w:szCs w:val="22"/>
          <w:lang w:val="bg-BG"/>
        </w:rPr>
      </w:pPr>
      <w:r>
        <w:rPr>
          <w:rFonts w:cs="Arial"/>
          <w:caps/>
          <w:sz w:val="22"/>
          <w:szCs w:val="2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abHead"/>
              <w:rPr>
                <w:rFonts w:cs="Arial"/>
                <w:caps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</w:rPr>
              <w:t>ОЧНИ БОЛЕСТИ</w:t>
            </w:r>
          </w:p>
        </w:tc>
      </w:tr>
    </w:tbl>
    <w:p>
      <w:pPr>
        <w:pStyle w:val="Normal"/>
        <w:rPr>
          <w:rFonts w:cs="Arial"/>
          <w:caps/>
          <w:sz w:val="22"/>
          <w:szCs w:val="22"/>
          <w:lang w:val="en-US"/>
        </w:rPr>
      </w:pPr>
      <w:r>
        <w:rPr>
          <w:rFonts w:cs="Arial"/>
          <w:caps/>
          <w:sz w:val="22"/>
          <w:szCs w:val="22"/>
          <w:lang w:val="en-US"/>
        </w:rPr>
      </w:r>
    </w:p>
    <w:p>
      <w:pPr>
        <w:pStyle w:val="Heading3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Специализирани медицински дейности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721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4.81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кална анестезия –топикална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9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зрителна острота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2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зенични реакции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1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рефракция с предписване на очила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19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заден очен сегмент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21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фталмоскопия (директна или индиректна</w:t>
            </w:r>
            <w:r>
              <w:rPr>
                <w:rFonts w:cs="Arial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11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онометрия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2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зофталмометрия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5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зрително поле - периметрия или кампиметрия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6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цветно зрение с цветни таблици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7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адаптацията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15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акомодацията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02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с триогледални стъкла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51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конюнктивален сак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9.42</w:t>
            </w:r>
          </w:p>
        </w:tc>
        <w:tc>
          <w:tcPr>
            <w:tcW w:w="8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ондиране и промиване на слъзни пътища</w:t>
            </w:r>
          </w:p>
        </w:tc>
      </w:tr>
    </w:tbl>
    <w:p>
      <w:pPr>
        <w:pStyle w:val="Normal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 xml:space="preserve">ОБОРУДВАНЕ, </w:t>
      </w:r>
      <w:r>
        <w:rPr>
          <w:rFonts w:cs="Arial"/>
          <w:sz w:val="22"/>
          <w:szCs w:val="22"/>
        </w:rPr>
        <w:t xml:space="preserve">съгласно </w:t>
      </w:r>
      <w:r>
        <w:rPr>
          <w:rFonts w:cs="Arial"/>
          <w:sz w:val="22"/>
          <w:szCs w:val="22"/>
          <w:lang w:val="ru-RU"/>
        </w:rPr>
        <w:t>Медицински стандарт по «Очни болести».</w:t>
      </w:r>
    </w:p>
    <w:p>
      <w:pPr>
        <w:pStyle w:val="Normal"/>
        <w:rPr>
          <w:rFonts w:cs="Arial"/>
          <w:b/>
          <w:b/>
          <w:caps/>
          <w:sz w:val="22"/>
          <w:szCs w:val="22"/>
          <w:lang w:val="ru-RU"/>
        </w:rPr>
      </w:pPr>
      <w:r>
        <w:rPr>
          <w:rFonts w:cs="Arial"/>
          <w:b/>
          <w:caps/>
          <w:sz w:val="22"/>
          <w:szCs w:val="22"/>
          <w:lang w:val="ru-RU"/>
        </w:rPr>
      </w:r>
    </w:p>
    <w:p>
      <w:pPr>
        <w:pStyle w:val="Normal"/>
        <w:rPr>
          <w:rFonts w:cs="Arial"/>
          <w:caps/>
          <w:sz w:val="22"/>
          <w:szCs w:val="22"/>
          <w:lang w:val="ru-RU"/>
        </w:rPr>
      </w:pPr>
      <w:r>
        <w:rPr>
          <w:rFonts w:cs="Arial"/>
          <w:cap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ПНЕВМОЛОГИЯ И ФТИЗИАТРИЯ, ДЕТСКА ПНЕВМОЛОГИЯ И ФТИЗИАТР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9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ПНЕВМОЛОГИЯ И ФТИЗИАТР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ДЕТСКА ПНЕВМОЛОГИЯ И ФТИЗИАТР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8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ределяне на витален капацитет и форсиран експираторен об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пирометр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.59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Туберкулинова проба на Манту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7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41"/>
        <w:gridCol w:w="7735"/>
        <w:gridCol w:w="1296"/>
      </w:tblGrid>
      <w:tr>
        <w:trPr>
          <w:trHeight w:val="312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*</w:t>
            </w:r>
          </w:p>
        </w:tc>
        <w:tc>
          <w:tcPr>
            <w:tcW w:w="7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пирометър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йк-флоуметъ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72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41"/>
        <w:gridCol w:w="7735"/>
        <w:gridCol w:w="1296"/>
      </w:tblGrid>
      <w:tr>
        <w:trPr>
          <w:trHeight w:val="312" w:hRule="atLeast"/>
        </w:trPr>
        <w:tc>
          <w:tcPr>
            <w:tcW w:w="9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Инструментариум 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роака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41"/>
        <w:gridCol w:w="7608"/>
        <w:gridCol w:w="1387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Консумативи 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ронходилататор – дозиращ аерозо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патули - еднократн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сулинови спринцовки с игл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ПСИХИАТР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ПСИХИАТР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ДЕТСКА ПСИХИАТРИЯ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69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е на психичен статус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вю за функциониране в семейството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1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уга психиатрична оцен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</w:t>
            </w:r>
            <w:r>
              <w:rPr>
                <w:rFonts w:cs="Arial"/>
                <w:sz w:val="22"/>
                <w:szCs w:val="22"/>
              </w:rPr>
              <w:t xml:space="preserve"> 91.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на суициден риск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на риск от опасност за болния/околни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тервю с близки на бол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2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следяване на ефекта от медикаментознот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сия при сексуална дисфунк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3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сия за кризис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36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рапевтична сесия с деца и юнош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24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пешна мобилна интервенция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4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есия с родител и дете за започване на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08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за развитие и психични функции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ценка при малтретиране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0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ст за интелигент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02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ест за познавателни и други психични функци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11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Оценка на психологична експертиз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.19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Психиатрична експертиза при посещение в дом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 71</w:t>
            </w:r>
            <w:r>
              <w:rPr>
                <w:rFonts w:cs="Arial"/>
                <w:sz w:val="22"/>
                <w:szCs w:val="22"/>
              </w:rPr>
              <w:t>.4,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Z 71</w:t>
            </w:r>
            <w:r>
              <w:rPr>
                <w:rFonts w:cs="Arial"/>
                <w:sz w:val="22"/>
                <w:szCs w:val="22"/>
              </w:rPr>
              <w:t>.5</w:t>
            </w:r>
          </w:p>
        </w:tc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криване на лица със зависимости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Razdel"/>
        <w:spacing w:lineRule="auto" w:line="240" w:before="0" w:after="0"/>
        <w:rPr>
          <w:rFonts w:cs="Arial"/>
          <w:bCs/>
          <w:caps w:val="false"/>
          <w:smallCaps w:val="false"/>
          <w:szCs w:val="24"/>
          <w:lang w:val="ru-RU"/>
        </w:rPr>
      </w:pPr>
      <w:r>
        <w:rPr>
          <w:rFonts w:cs="Arial"/>
          <w:bCs/>
          <w:caps w:val="false"/>
          <w:smallCaps w:val="false"/>
          <w:szCs w:val="24"/>
          <w:lang w:val="ru-RU"/>
        </w:rPr>
        <w:t>ПАКЕТ УШНО-НОСНО-ГЪРЛЕНИ БОЛЕСТИ</w:t>
      </w:r>
    </w:p>
    <w:p>
      <w:pPr>
        <w:pStyle w:val="Razdel"/>
        <w:spacing w:lineRule="auto" w:line="240" w:before="0" w:after="0"/>
        <w:rPr>
          <w:rFonts w:cs="Arial"/>
          <w:bCs/>
          <w:caps w:val="false"/>
          <w:smallCaps w:val="false"/>
          <w:szCs w:val="24"/>
          <w:lang w:val="ru-RU"/>
        </w:rPr>
      </w:pPr>
      <w:r>
        <w:rPr>
          <w:rFonts w:cs="Arial"/>
          <w:bCs/>
          <w:caps w:val="false"/>
          <w:smallCaps w:val="false"/>
          <w:szCs w:val="24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aps/>
                <w:sz w:val="22"/>
                <w:szCs w:val="22"/>
                <w:lang w:val="ru-RU"/>
              </w:rPr>
              <w:t>УШНО-НОСНО-ГЪРЛЕНИ БОЛЕСТИ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69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2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ин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/>
                <w:bCs/>
                <w:sz w:val="22"/>
                <w:szCs w:val="22"/>
              </w:rPr>
              <w:t>21.0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кално медикаментозно лечение при епистаксис (каутеризация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0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една тампонада при епистакси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3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назална тампонад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нос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оф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зоф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поф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Ф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>31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директна л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иничен тест за слух (шепотна и разговорна реч, камертонални проби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5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2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мяна на трахеостомна канюла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8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би за проходимост на Евстахиева тръб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.4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зследвания за откриване на спонтанна вестибуларна симптоматика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73"/>
        <w:gridCol w:w="7948"/>
        <w:gridCol w:w="1215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0" w:hanging="30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нна лампа с насочено осветлени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ециализиран стол за пациент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иртна ламп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573"/>
        <w:gridCol w:w="7948"/>
        <w:gridCol w:w="1215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Инструментариум и консумативи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ен ножодържате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 броя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триет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– средн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– малк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 – средни и малк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картьори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9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със синтетични конци – различни размер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0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малки чаршаф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1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2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шни спекулуми – набор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3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ален спекулум за възрастн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4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азален спекулум за дец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канче за ларингеални огледал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урканче за паму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Челен рефлектор или отоскоп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</w:rPr>
              <w:t xml:space="preserve">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гледала – 2 размера за индиректна ларингоскопия и задна риноскопи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ъжки за ларингеални огледал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шни пинцет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сни щип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мертони – комплек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.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а на Жанет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лон на Полице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Тампонтрег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.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латонов катетър – малък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арингеална спринцовк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рацентезна игл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.</w:t>
            </w:r>
          </w:p>
        </w:tc>
        <w:tc>
          <w:tcPr>
            <w:tcW w:w="7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Шпатула за език еднократна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УРОЛОГ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УРОЛО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Специализирани медицински дейности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592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55.93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мяна на нефр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49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нстилация на медикаменти в пикочен мехур</w:t>
            </w:r>
          </w:p>
        </w:tc>
      </w:tr>
      <w:tr>
        <w:trPr>
          <w:trHeight w:val="15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.94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земане на простатен секрет и диагностично туширан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.63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мяна на цистостомна тръб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47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цист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45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нефростома и пиел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.95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мяна на уретеростома и на уретерален катетъ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.91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латация на препуциу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71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ктериологична посявка от ран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.76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агностичен ултразвук на пикочно-половата систе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.19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тстраняване на чуждо тяло от уретра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.99</w:t>
            </w:r>
          </w:p>
        </w:tc>
        <w:tc>
          <w:tcPr>
            <w:tcW w:w="8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пониране на парафимоза</w:t>
            </w:r>
          </w:p>
        </w:tc>
      </w:tr>
    </w:tbl>
    <w:p>
      <w:pPr>
        <w:pStyle w:val="Normal"/>
        <w:ind w:left="360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64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55"/>
        <w:gridCol w:w="7432"/>
        <w:gridCol w:w="1158"/>
      </w:tblGrid>
      <w:tr>
        <w:trPr>
          <w:trHeight w:val="312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*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</w:rPr>
              <w:t>Ехограф с трансдюсер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флекторна ламп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Уринатор 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55"/>
        <w:gridCol w:w="7623"/>
        <w:gridCol w:w="1158"/>
      </w:tblGrid>
      <w:tr>
        <w:trPr>
          <w:trHeight w:val="312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Инструментариум 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одържател с остриет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– сред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права островърха – малк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 – средни и малк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тални тави за стерилизация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6.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принцовка тип “Жанет” 200 мл (метална или стъклена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7.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и – хирургични - средн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8.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инсети – анатомични - средн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9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лампа - средн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0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ндрен за нефростом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лататори (метални и/или восъчни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набор</w:t>
            </w:r>
          </w:p>
        </w:tc>
      </w:tr>
      <w:tr>
        <w:trPr>
          <w:trHeight w:val="3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12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одържател - среден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55"/>
        <w:gridCol w:w="7241"/>
        <w:gridCol w:w="144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400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гли със синтетични конци -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cs="Arial"/>
                <w:sz w:val="22"/>
                <w:szCs w:val="22"/>
              </w:rPr>
              <w:t>5 чифта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инаторни торб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 мл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три, меки - различни 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ен вазе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опаковка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твори за дезинфекция на оперативно пол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 мл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лататори (метални и/или восъчн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набор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ПАКЕТ ФИЗИОТЕРАПИЯ И РЕХАБИЛИТАЦ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caps/>
                <w:sz w:val="22"/>
                <w:szCs w:val="22"/>
                <w:lang w:val="ru-RU"/>
              </w:rPr>
              <w:t>ФИЗИкална И РЕХАБИЛИТАЦИонна медицина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619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Физикални фактор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13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стизометрична релаксац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Кинезитерапевтични техник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11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асивни упражн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17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зиционна терап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93.17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саж - частичен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17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саж със специализирани техник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19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ханотерап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18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ихателна гимнастик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11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Перкуторен дренаж на бял дроб при дец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24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Обучение в ползване на протез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21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стензионна терапия</w:t>
            </w:r>
          </w:p>
        </w:tc>
      </w:tr>
    </w:tbl>
    <w:p>
      <w:pPr>
        <w:pStyle w:val="Caption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 xml:space="preserve">Оборудване, </w:t>
      </w:r>
      <w:r>
        <w:rPr>
          <w:rFonts w:cs="Arial"/>
          <w:bCs/>
          <w:sz w:val="22"/>
          <w:szCs w:val="22"/>
        </w:rPr>
        <w:t>с</w:t>
      </w:r>
      <w:r>
        <w:rPr>
          <w:rFonts w:cs="Arial"/>
          <w:sz w:val="22"/>
          <w:szCs w:val="22"/>
        </w:rPr>
        <w:t xml:space="preserve">ъгласно </w:t>
      </w:r>
      <w:r>
        <w:rPr>
          <w:rFonts w:cs="Arial"/>
          <w:sz w:val="22"/>
          <w:szCs w:val="22"/>
          <w:lang w:val="ru-RU"/>
        </w:rPr>
        <w:t>Медицински стандарт по «Физикална и рехабилитационна медицина».</w:t>
      </w:r>
    </w:p>
    <w:p>
      <w:pPr>
        <w:pStyle w:val="Normal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</w:rPr>
        <w:t xml:space="preserve">ПАКЕТ </w:t>
      </w:r>
      <w:r>
        <w:rPr>
          <w:rFonts w:cs="Arial"/>
          <w:b/>
          <w:bCs/>
          <w:sz w:val="22"/>
          <w:szCs w:val="22"/>
          <w:lang w:val="ru-RU"/>
        </w:rPr>
        <w:t>ХИРУРГИЯ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ХИРУРГИЯ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9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.34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ануално изследване на ректум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.7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>Бактериологична натривка от рана и превръзка за посяв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4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мобилизация с използване на шина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.53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ийна имобилизация (яка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36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ромивка на гастростома и ентеростом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.19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ru-RU"/>
              </w:rPr>
              <w:t xml:space="preserve">Ректална тампонада при анално кръвотечение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.2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оскоп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.41</w:t>
            </w:r>
          </w:p>
        </w:tc>
        <w:tc>
          <w:tcPr>
            <w:tcW w:w="8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позиция на хемороиди</w:t>
            </w:r>
          </w:p>
        </w:tc>
      </w:tr>
    </w:tbl>
    <w:p>
      <w:pPr>
        <w:pStyle w:val="Normal"/>
        <w:ind w:left="720" w:hanging="36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5"/>
        <w:gridCol w:w="7314"/>
        <w:gridCol w:w="1387"/>
      </w:tblGrid>
      <w:tr>
        <w:trPr>
          <w:trHeight w:val="306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орудване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амерови шин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Уринат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флекторна ламп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гативоскоп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Аноскоп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Бактерицидна ламп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5"/>
        <w:gridCol w:w="7314"/>
        <w:gridCol w:w="1387"/>
      </w:tblGrid>
      <w:tr>
        <w:trPr>
          <w:trHeight w:val="624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Инструментариум 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одържател с остри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крива – сред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ожица крива – малк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ръвоспиращи щипки - средни и мал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картьор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Екартьори двузъб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рнцанг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ктален спекулум  за възрастн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етални тави за стерилизац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Иригатор с наконечници за еднократна употреб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длог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брой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35"/>
        <w:gridCol w:w="7314"/>
        <w:gridCol w:w="1387"/>
      </w:tblGrid>
      <w:tr>
        <w:trPr>
          <w:trHeight w:val="577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нсумативи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Игли със синтетични конци - различн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Хирургични компреси с прорез (малки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Микулич кърп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чаршаф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умен медицински маркуч 150 с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6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тампони бактериологично изследван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7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шишета за анаеробна сред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Стерилен течен парафин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  <w:t>50 мл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9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терилни ръкавиц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чифт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0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Нестерилни ръкавиц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чифта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перационни престил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  <w:r>
              <w:rPr>
                <w:rFonts w:cs="Arial"/>
                <w:sz w:val="22"/>
                <w:szCs w:val="22"/>
              </w:rPr>
              <w:t>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апки и маски (операционни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о 2 броя</w:t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</w:t>
            </w:r>
          </w:p>
        </w:tc>
        <w:tc>
          <w:tcPr>
            <w:tcW w:w="7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Дренажи (гофриран и тръбен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броя</w:t>
            </w:r>
          </w:p>
        </w:tc>
      </w:tr>
    </w:tbl>
    <w:p>
      <w:pPr>
        <w:pStyle w:val="Razdel"/>
        <w:spacing w:lineRule="auto" w:line="240" w:before="0" w:after="0"/>
        <w:jc w:val="both"/>
        <w:rPr>
          <w:rFonts w:cs="Arial"/>
          <w:bCs/>
          <w:caps w:val="false"/>
          <w:smallCaps w:val="false"/>
          <w:sz w:val="22"/>
          <w:szCs w:val="22"/>
        </w:rPr>
      </w:pPr>
      <w:r>
        <w:rPr>
          <w:rFonts w:cs="Arial"/>
          <w:bCs/>
          <w:caps w:val="false"/>
          <w:smallCaps w:val="false"/>
          <w:sz w:val="22"/>
          <w:szCs w:val="22"/>
        </w:rPr>
      </w:r>
    </w:p>
    <w:p>
      <w:pPr>
        <w:pStyle w:val="Razdel"/>
        <w:spacing w:lineRule="auto" w:line="240" w:before="0" w:after="0"/>
        <w:jc w:val="both"/>
        <w:rPr/>
      </w:pPr>
      <w:r>
        <w:rPr>
          <w:rFonts w:cs="Arial"/>
          <w:bCs/>
          <w:caps w:val="false"/>
          <w:smallCaps w:val="false"/>
          <w:sz w:val="22"/>
          <w:szCs w:val="22"/>
        </w:rPr>
        <w:t>В. ПАКЕТИ</w:t>
      </w:r>
      <w:r>
        <w:rPr>
          <w:rFonts w:cs="Arial"/>
          <w:caps w:val="false"/>
          <w:smallCaps w:val="false"/>
          <w:sz w:val="22"/>
          <w:szCs w:val="22"/>
        </w:rPr>
        <w:t xml:space="preserve"> СПЕЦИАЛИЗИРАНИ МЕДИКО-ДИАГНОСТИЧНИ ИЗСЛЕДВАНИЯ, ОСЪЩЕСТВЯВАНИ В ПОДВИЖНИ СТРУКТУРИ В ЛЕЧЕБНИ ЗАВЕДЕНИЯ ЗА СИМП</w:t>
      </w:r>
    </w:p>
    <w:p>
      <w:pPr>
        <w:pStyle w:val="Heading7"/>
        <w:ind w:left="-90" w:firstLine="90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Heading7"/>
        <w:ind w:left="-90" w:firstLine="90"/>
        <w:rPr/>
      </w:pPr>
      <w:r>
        <w:rPr/>
        <w:t>ПАКЕТ РЕНТГЕНОЛОГИ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/>
                <w:b/>
                <w:sz w:val="22"/>
                <w:szCs w:val="22"/>
              </w:rPr>
              <w:t>ОБРАЗНА ДИАГНОСТИКА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Специализирани медико-диагностични изследвания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7"/>
        <w:gridCol w:w="8843"/>
      </w:tblGrid>
      <w:tr>
        <w:trPr>
          <w:trHeight w:val="24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 </w:t>
            </w:r>
            <w:r>
              <w:rPr>
                <w:b w:val="false"/>
                <w:bCs w:val="false"/>
                <w:sz w:val="22"/>
                <w:szCs w:val="22"/>
              </w:rPr>
              <w:t>Участие и профилактични прегледи в рамките на утвърдени национални програми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1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нтгенологични изследвания група 1</w:t>
            </w:r>
          </w:p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нтгенография на зъби с определен центраж (секторна рентгенография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08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ентгенологични изследвания група 2</w:t>
            </w:r>
          </w:p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нтгеноскопия на бял дроб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27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ни изследвания група 3</w:t>
            </w:r>
          </w:p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зорна (панорамна) рентгенография на зъби </w:t>
            </w:r>
          </w:p>
        </w:tc>
      </w:tr>
      <w:tr>
        <w:trPr>
          <w:trHeight w:val="27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0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ентгенологични изследвания група 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Рентгенография на гръден кош и бял дроб </w:t>
            </w:r>
          </w:p>
        </w:tc>
      </w:tr>
      <w:tr>
        <w:trPr>
          <w:trHeight w:val="2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6.34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ентгенологични изследвания група 3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Ехографска диагностика на коремни органи и ретроперитонеални органи </w:t>
            </w:r>
          </w:p>
        </w:tc>
      </w:tr>
    </w:tbl>
    <w:p>
      <w:pPr>
        <w:pStyle w:val="Heading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Оборудване,</w:t>
      </w:r>
      <w:r>
        <w:rPr>
          <w:rFonts w:cs="Arial"/>
          <w:sz w:val="22"/>
          <w:szCs w:val="22"/>
        </w:rPr>
        <w:t xml:space="preserve"> съгласно Медицински стандарт по “Образна диагностика”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ДЕКЛАРАЦИЯ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съгласно чл. …..от НРД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относно информацията за дейността на ЛЗ за СИМП (индивидуална, групова практика, МЦ, ДКЦ, МСЦ, самостоятелна МДЛ)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>
          <w:rFonts w:cs="Arial"/>
        </w:rPr>
        <w:t>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име и вид на ЛЗ за СИМП)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……………………………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адрес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редставлявано от………………………………………………………………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име, фамилия)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</w:rPr>
        <w:t>РЦЗ №………………………………………..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Декларирам, че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1. Списък на лекари, работещи в лечебното заведение: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620"/>
        <w:gridCol w:w="1134"/>
        <w:gridCol w:w="1134"/>
        <w:gridCol w:w="1417"/>
        <w:gridCol w:w="1355"/>
        <w:gridCol w:w="126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ме, 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пециалност и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ВСД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М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№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на договор с Л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рок на договор (от-до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сечно работно време в час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бота в подвижна структура (да/не)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/>
        <w:t>1.1. Списък на лекари без придобита специалност:</w:t>
      </w:r>
    </w:p>
    <w:tbl>
      <w:tblPr>
        <w:tblW w:w="108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340"/>
        <w:gridCol w:w="2295"/>
        <w:gridCol w:w="1080"/>
        <w:gridCol w:w="1125"/>
        <w:gridCol w:w="112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ме, фам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ме, фамилия на лекаря-специалист, под чието ръководство рабо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пециалност за лекаря-специалист, под чието ръководство ра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№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на договор с Л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рок на договор (от-д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Забележка: За лекари без придобита специалност се посочва и името и специалността на лекаря, под чието ръководство извършват  специализирани извънболнични медицински дейности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/>
        <w:t xml:space="preserve">2. Работи при следния график: 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900"/>
        <w:gridCol w:w="1260"/>
        <w:gridCol w:w="1080"/>
        <w:gridCol w:w="1080"/>
        <w:gridCol w:w="1080"/>
      </w:tblGrid>
      <w:tr>
        <w:trPr>
          <w:trHeight w:val="5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ПОСЕЩЕНИЯ з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неделник /от-до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орник /от-до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ряда /от-до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твъртък /от-до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етък /от-до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бота / от-до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деля /от-до/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мбулаторни прегле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машни прегле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КК</w:t>
            </w:r>
            <w:r>
              <w:rPr>
                <w:rFonts w:cs="Arial"/>
                <w:b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грама “Детско здравеопазване” от специалист по “Детски болести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грама  “Майчино здравеопазване” от специалист от “АГ и репродуктивна медици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</w:rPr>
        <w:t xml:space="preserve">* </w:t>
      </w:r>
      <w:r>
        <w:rPr>
          <w:rFonts w:cs="Arial"/>
          <w:sz w:val="16"/>
          <w:szCs w:val="16"/>
        </w:rPr>
        <w:t>Забележка: Посочват се работните дни в седмицата или четни и нечетни дати. Лекарите, работещи в подвижни структури на лечебни заведения за СИМП посочват отделен график за работа в подвижната структура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* ЛКК – график за работа на Лекарска консултативна комисия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** Лечебните заведения представят отделен график за работа на лекарите специалисти, работещи в подвижни структури на ЛЗ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709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аботният график ще бъде изложен на видно място за информация на ЗЗОЛ и ще бъде променян само при извънредни ситуации.</w:t>
      </w:r>
    </w:p>
    <w:p>
      <w:pPr>
        <w:pStyle w:val="Normal"/>
        <w:ind w:left="-709" w:firstLine="709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left="-709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 Разполагам с изискуемото оборудване и обзавеждане, съгласно Приложение № 12 на НРД 2005.</w:t>
      </w:r>
    </w:p>
    <w:p>
      <w:pPr>
        <w:pStyle w:val="Normal"/>
        <w:ind w:left="-709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 Разполага с необходимия хардуер и софтуер (за МДЛ), съгласно НРД 2005.</w:t>
      </w:r>
    </w:p>
    <w:p>
      <w:pPr>
        <w:pStyle w:val="Normal"/>
        <w:ind w:left="-720" w:firstLine="57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При промяна в обстоятелствата се задължавам в срок от 7 работни дни да уведомя писмено РЗОК.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</w:r>
      <w:r>
        <w:rPr>
          <w:rFonts w:cs="Arial"/>
          <w:b/>
          <w:i/>
        </w:rPr>
        <w:t>Декларатор</w:t>
      </w:r>
      <w:r>
        <w:rPr>
          <w:rFonts w:cs="Arial"/>
          <w:i/>
        </w:rPr>
        <w:t>:</w:t>
      </w:r>
    </w:p>
    <w:p>
      <w:pPr>
        <w:pStyle w:val="BodyText2"/>
        <w:ind w:firstLine="720"/>
        <w:rPr/>
      </w:pPr>
      <w:r>
        <w:rPr>
          <w:rFonts w:cs="Arial"/>
          <w:color w:val="000000"/>
          <w:u w:val="none"/>
        </w:rPr>
        <w:tab/>
        <w:tab/>
        <w:tab/>
        <w:tab/>
        <w:tab/>
        <w:tab/>
      </w:r>
      <w:r>
        <w:rPr>
          <w:rFonts w:cs="Arial"/>
          <w:b w:val="false"/>
          <w:color w:val="000000"/>
          <w:u w:val="none"/>
        </w:rPr>
        <w:t>/име, фамилия/</w:t>
      </w:r>
    </w:p>
    <w:sectPr>
      <w:footerReference w:type="default" r:id="rId2"/>
      <w:footerReference w:type="first" r:id="rId3"/>
      <w:type w:val="nextPage"/>
      <w:pgSz w:w="11906" w:h="16838"/>
      <w:pgMar w:left="1259" w:right="924" w:gutter="0" w:header="0" w:top="720" w:footer="388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color w:val="FF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firstLine="90"/>
      <w:jc w:val="center"/>
      <w:outlineLvl w:val="6"/>
    </w:pPr>
    <w:rPr>
      <w:rFonts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900" w:right="-1368" w:hanging="0"/>
      <w:jc w:val="center"/>
    </w:pPr>
    <w:rPr>
      <w:rFonts w:cs="Arial"/>
      <w:b/>
      <w:cap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cs="Arial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Cs/>
      <w:sz w:val="20"/>
      <w:szCs w:val="20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b/>
      <w:caps/>
      <w:sz w:val="1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/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">
    <w:name w:val="body_t"/>
    <w:basedOn w:val="Body"/>
    <w:qFormat/>
    <w:pPr>
      <w:numPr>
        <w:ilvl w:val="0"/>
        <w:numId w:val="3"/>
      </w:numPr>
      <w:spacing w:lineRule="atLeast" w:line="30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8"/>
      <w:lang w:val="ru-RU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</w:rPr>
  </w:style>
  <w:style w:type="paragraph" w:styleId="BodyText2">
    <w:name w:val="Body Text 2"/>
    <w:basedOn w:val="Normal"/>
    <w:qFormat/>
    <w:pPr/>
    <w:rPr>
      <w:b/>
      <w:i/>
      <w:color w:val="FF0000"/>
      <w:u w:val="single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lineRule="atLeast" w:line="280" w:before="20" w:after="20"/>
      <w:ind w:left="1418" w:hanging="284"/>
    </w:pPr>
    <w:rPr>
      <w:sz w:val="22"/>
    </w:rPr>
  </w:style>
  <w:style w:type="paragraph" w:styleId="Chovka">
    <w:name w:val="chovk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 w:val="20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5:21:00Z</dcterms:created>
  <dc:creator>GYordanova</dc:creator>
  <dc:description/>
  <dc:language>en-US</dc:language>
  <cp:lastModifiedBy>zara</cp:lastModifiedBy>
  <cp:lastPrinted>2005-03-08T11:49:00Z</cp:lastPrinted>
  <dcterms:modified xsi:type="dcterms:W3CDTF">2005-04-22T13:50:00Z</dcterms:modified>
  <cp:revision>35</cp:revision>
  <dc:subject/>
  <dc:title>-със стандар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2772034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697575899</vt:r8>
  </property>
</Properties>
</file>