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0" w:right="0" w:hanging="0"/>
        <w:jc w:val="center"/>
        <w:rPr>
          <w:rFonts w:ascii="Arial Narrow" w:hAnsi="Arial Narrow" w:cs="Arial Narrow"/>
          <w:b/>
          <w:b/>
          <w:smallCaps/>
          <w:shadow/>
          <w:sz w:val="26"/>
          <w:szCs w:val="26"/>
          <w:lang w:val="bg-BG" w:eastAsia="en-US"/>
        </w:rPr>
      </w:pPr>
      <w:r>
        <w:rPr>
          <w:rFonts w:cs="Arial Narrow" w:ascii="Arial Narrow" w:hAnsi="Arial Narrow"/>
          <w:b/>
          <w:smallCaps/>
          <w:shadow/>
          <w:sz w:val="26"/>
          <w:szCs w:val="26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785</wp:posOffset>
                </wp:positionH>
                <wp:positionV relativeFrom="paragraph">
                  <wp:posOffset>48260</wp:posOffset>
                </wp:positionV>
                <wp:extent cx="1028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wpg:grpSp>
                        <wpg:cNvGrpSpPr/>
                        <wpg:grpSpPr>
                          <a:xfrm>
                            <a:off x="204480" y="6480"/>
                            <a:ext cx="6584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51280"/>
                              <a:ext cx="592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05720"/>
                              <a:ext cx="5569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6480"/>
                              <a:ext cx="5608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4948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84680"/>
                              <a:ext cx="154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84680"/>
                              <a:ext cx="154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9480"/>
                              <a:ext cx="1306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94320"/>
                              <a:ext cx="2826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94320"/>
                              <a:ext cx="2836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49480"/>
                              <a:ext cx="65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57760"/>
                              <a:ext cx="147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52440"/>
                              <a:ext cx="1713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21120"/>
                              <a:ext cx="1760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21120"/>
                              <a:ext cx="88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31200"/>
                              <a:ext cx="99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57840"/>
                              <a:ext cx="88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98800"/>
                              <a:ext cx="108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31920"/>
                              <a:ext cx="6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331920"/>
                              <a:ext cx="5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31920"/>
                              <a:ext cx="6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33192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319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31920"/>
                              <a:ext cx="6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31920"/>
                              <a:ext cx="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31920"/>
                              <a:ext cx="5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31920"/>
                              <a:ext cx="6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331920"/>
                              <a:ext cx="6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1920"/>
                              <a:ext cx="5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31920"/>
                              <a:ext cx="6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402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55320"/>
                              <a:ext cx="5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64320"/>
                              <a:ext cx="6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70800"/>
                              <a:ext cx="64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75840"/>
                              <a:ext cx="5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80160"/>
                              <a:ext cx="6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384120"/>
                              <a:ext cx="6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386640"/>
                              <a:ext cx="5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38916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90960"/>
                              <a:ext cx="6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9276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0600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00240"/>
                              <a:ext cx="64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293760"/>
                              <a:ext cx="57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88000"/>
                              <a:ext cx="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81880"/>
                              <a:ext cx="6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75400"/>
                              <a:ext cx="5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69640"/>
                              <a:ext cx="648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65320"/>
                              <a:ext cx="6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67120"/>
                              <a:ext cx="5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71800"/>
                              <a:ext cx="6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75400"/>
                              <a:ext cx="6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80440"/>
                              <a:ext cx="57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285120"/>
                              <a:ext cx="6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89440"/>
                              <a:ext cx="6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94480"/>
                              <a:ext cx="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298800"/>
                              <a:ext cx="64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04200"/>
                              <a:ext cx="64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08520"/>
                              <a:ext cx="5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312840"/>
                              <a:ext cx="64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178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2256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2688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331920"/>
                              <a:ext cx="64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336600"/>
                              <a:ext cx="5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40920"/>
                              <a:ext cx="6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45240"/>
                              <a:ext cx="6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350280"/>
                              <a:ext cx="5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44720"/>
                              <a:ext cx="104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49040"/>
                              <a:ext cx="167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77200"/>
                              <a:ext cx="1602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86640"/>
                              <a:ext cx="28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71800"/>
                              <a:ext cx="2620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3200"/>
                              <a:ext cx="28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3200"/>
                              <a:ext cx="89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4000"/>
                              <a:ext cx="280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144720"/>
                              <a:ext cx="108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4000"/>
                              <a:ext cx="4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5400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4000"/>
                              <a:ext cx="4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4000"/>
                              <a:ext cx="4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54000"/>
                              <a:ext cx="4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4000"/>
                              <a:ext cx="43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000"/>
                              <a:ext cx="43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54000"/>
                              <a:ext cx="3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4000"/>
                              <a:ext cx="43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5400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4000"/>
                              <a:ext cx="43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5400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400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4000"/>
                              <a:ext cx="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4000"/>
                              <a:ext cx="43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400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2860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224640"/>
                              <a:ext cx="43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20320"/>
                              <a:ext cx="43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16360"/>
                              <a:ext cx="43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12040"/>
                              <a:ext cx="43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207360"/>
                              <a:ext cx="4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03040"/>
                              <a:ext cx="4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98720"/>
                              <a:ext cx="43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9476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190440"/>
                              <a:ext cx="43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85760"/>
                              <a:ext cx="4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81440"/>
                              <a:ext cx="43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177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7316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68840"/>
                              <a:ext cx="43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64160"/>
                              <a:ext cx="39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60560"/>
                              <a:ext cx="4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56240"/>
                              <a:ext cx="4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55520"/>
                              <a:ext cx="43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5552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5520"/>
                              <a:ext cx="43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55520"/>
                              <a:ext cx="432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5552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5520"/>
                              <a:ext cx="43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15552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55520"/>
                              <a:ext cx="43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5520"/>
                              <a:ext cx="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56240"/>
                              <a:ext cx="43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5624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56240"/>
                              <a:ext cx="43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56240"/>
                              <a:ext cx="43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5624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15624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156240"/>
                              <a:ext cx="43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44720"/>
                              <a:ext cx="214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55520"/>
                              <a:ext cx="28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96560"/>
                              <a:ext cx="95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00520"/>
                              <a:ext cx="907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56320"/>
                              <a:ext cx="66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44720"/>
                              <a:ext cx="1893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55520"/>
                              <a:ext cx="39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5520"/>
                              <a:ext cx="3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55520"/>
                              <a:ext cx="3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5520"/>
                              <a:ext cx="39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5552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520"/>
                              <a:ext cx="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55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3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55520"/>
                              <a:ext cx="3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5552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55520"/>
                              <a:ext cx="39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5552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555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55520"/>
                              <a:ext cx="39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55520"/>
                              <a:ext cx="39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555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55520"/>
                              <a:ext cx="3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555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55520"/>
                              <a:ext cx="32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55520"/>
                              <a:ext cx="39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55520"/>
                              <a:ext cx="3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5552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155520"/>
                              <a:ext cx="39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55520"/>
                              <a:ext cx="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55520"/>
                              <a:ext cx="3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55520"/>
                              <a:ext cx="3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15552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55520"/>
                              <a:ext cx="3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55520"/>
                              <a:ext cx="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55520"/>
                              <a:ext cx="39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55520"/>
                              <a:ext cx="3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155520"/>
                              <a:ext cx="3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55520"/>
                              <a:ext cx="32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55520"/>
                              <a:ext cx="39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5552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55520"/>
                              <a:ext cx="3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55520"/>
                              <a:ext cx="39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55520"/>
                              <a:ext cx="3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55520"/>
                              <a:ext cx="3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55520"/>
                              <a:ext cx="3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520"/>
                              <a:ext cx="3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55520"/>
                              <a:ext cx="3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55520"/>
                              <a:ext cx="32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55520"/>
                              <a:ext cx="3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55520"/>
                              <a:ext cx="39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55520"/>
                              <a:ext cx="32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55520"/>
                              <a:ext cx="3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55520"/>
                              <a:ext cx="3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55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55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1520"/>
                              <a:ext cx="28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01520"/>
                              <a:ext cx="74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12320"/>
                              <a:ext cx="2808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09600"/>
                              <a:ext cx="88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0"/>
                              <a:ext cx="280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88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0800"/>
                              <a:ext cx="28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42480"/>
                              <a:ext cx="75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28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280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20"/>
                              <a:ext cx="103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080"/>
                              <a:ext cx="3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080"/>
                              <a:ext cx="39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0080"/>
                              <a:ext cx="39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80"/>
                              <a:ext cx="39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008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0080"/>
                              <a:ext cx="39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0080"/>
                              <a:ext cx="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080"/>
                              <a:ext cx="3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08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0080"/>
                              <a:ext cx="43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080"/>
                              <a:ext cx="3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080"/>
                              <a:ext cx="39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080"/>
                              <a:ext cx="3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08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008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0080"/>
                              <a:ext cx="39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0080"/>
                              <a:ext cx="39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008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54000"/>
                              <a:ext cx="4320" cy="58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400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4000"/>
                              <a:ext cx="4320" cy="58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800"/>
                              <a:ext cx="39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0800"/>
                              <a:ext cx="432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80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5pt;margin-top:3.8pt;width:81pt;height:45pt" coordorigin="4291,76" coordsize="1620,900">
                <v:group id="shape_0" style="position:absolute;left:4613;top:86;width:1037;height:878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638;top:482;width:933;height:242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666;top:725;width:876;height:238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664;top:238;width:882;height:2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342;top:479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105;top:377;width:242;height:10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861;top:377;width:243;height:10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658;top:479;width:20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660;top:235;width:444;height:24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105;top:235;width:446;height:24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074;top:479;width:102;height:1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146;top:492;width:231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105;top:641;width:269;height:1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828;top:592;width:276;height:2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851;top:592;width:139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948;top:608;width:156;height:1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105;top:650;width:139;height: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061;top:557;width:169;height:1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851;top:609;width:9;height:4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862;top:609;width:8;height:6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871;top:609;width:9;height:8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881;top:609;width:9;height:9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892;top:609;width:8;height:10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901;top:609;width:9;height:11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912;top:609;width:9;height:12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922;top:609;width:8;height:13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931;top:609;width:9;height:14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942;top:609;width:9;height:147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952;top:609;width:8;height:15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962;top:609;width:9;height:15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972;top:622;width:9;height:15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982;top:646;width:8;height:13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992;top:660;width:9;height:12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002;top:670;width:9;height:11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013;top:678;width:8;height:10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022;top:685;width:9;height:104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032;top:691;width:9;height:10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043;top:695;width:8;height:9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052;top:699;width:9;height:95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062;top:702;width:9;height:93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073;top:705;width:8;height: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082;top:568;width:9;height:229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093;top:559;width:9;height:23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103;top:549;width:8;height:24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113;top:540;width:9;height:258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123;top:530;width:9;height:26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133;top:520;width:8;height:27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143;top:511;width:9;height:28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153;top:504;width:9;height:29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164;top:507;width:8;height:28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173;top:514;width:9;height:27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183;top:520;width:9;height:26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194;top:528;width:8;height:25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203;top:535;width:9;height:24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213;top:542;width:9;height:23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224;top:550;width:8;height:22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233;top:557;width:9;height:21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244;top:565;width:9;height:201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254;top:572;width:8;height:1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264;top:579;width:9;height:175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274;top:587;width:9;height:16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284;top:594;width:8;height:1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294;top:601;width:9;height:13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304;top:609;width:9;height:11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314;top:616;width:8;height:9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324;top:623;width:9;height:78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334;top:630;width:9;height:5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345;top:638;width:8;height:31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485;top:314;width:164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359;top:321;width:262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374;top:523;width:251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582;top:695;width:43;height:1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207;top:514;width:412;height:3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207;top:154;width:43;height:3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230;top:154;width:140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327;top:171;width:43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331;top:314;width:169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230;top:171;width:6;height:35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237;top:171;width:6;height:36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245;top:171;width:6;height:37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252;top:171;width:6;height:37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260;top:171;width:6;height:38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267;top:171;width:6;height:38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275;top:171;width:6;height:3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282;top:171;width:5;height:3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289;top:171;width:6;height:403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297;top:171;width:6;height:40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304;top:171;width:6;height:4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312;top:171;width:6;height:42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319;top:171;width:6;height:42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327;top:171;width:6;height:4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334;top:171;width:6;height:4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342;top:171;width:6;height:44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349;top:446;width:6;height:1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357;top:440;width:6;height:18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364;top:433;width:6;height:19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372;top:427;width:6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379;top:420;width:6;height:221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387;top:413;width:6;height:234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395;top:406;width:6;height:24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402;top:399;width:6;height:258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410;top:393;width:6;height:271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417;top:386;width:6;height:28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425;top:379;width:6;height:29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432;top:372;width:6;height:30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440;top:366;width:6;height:32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448;top:359;width:6;height:33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455;top:352;width:6;height:34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463;top:345;width:5;height:35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469;top:339;width:6;height:36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477;top:332;width:6;height:381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484;top:331;width:6;height:38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492;top:331;width:6;height:39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499;top:331;width:6;height:39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507;top:331;width:6;height:40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515;top:331;width:6;height:40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522;top:331;width:6;height:41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530;top:331;width:6;height:42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537;top:331;width:6;height:42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545;top:331;width:6;height:43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552;top:332;width:6;height:43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560;top:332;width:6;height:442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567;top:332;width:6;height:447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575;top:332;width:6;height:45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582;top:332;width:6;height:458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590;top:332;width:6;height:4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597;top:332;width:6;height:469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969;top:314;width:337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969;top:331;width:44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992;top:396;width:150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969;top:402;width:14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984;top:490;width:104;height: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056;top:314;width:297;height:2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992;top:331;width:5;height:8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998;top:331;width:4;height:17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004;top:331;width:5;height:17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011;top:331;width:5;height:1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017;top:331;width:5;height:18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024;top:331;width:4;height:19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029;top:331;width:5;height:19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036;top:331;width:5;height:20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043;top:331;width:4;height:2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048;top:331;width:5;height:21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055;top:331;width:5;height:2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062;top:331;width:4;height:22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067;top:331;width:5;height:22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074;top:331;width:5;height:22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080;top:331;width:5;height:21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087;top:331;width:4;height:21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093;top:331;width:5;height:20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099;top:331;width:5;height:19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106;top:331;width:4;height:1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112;top:331;width:5;height:18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118;top:331;width:5;height:18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125;top:331;width:4;height:17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131;top:331;width:5;height:16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137;top:331;width:5;height:16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144;top:331;width:5;height:156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150;top:331;width:4;height:150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156;top:331;width:5;height:14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163;top:331;width:5;height:138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169;top:331;width:4;height:13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175;top:331;width:5;height:126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181;top:331;width:5;height:119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188;top:331;width:5;height:11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195;top:331;width:4;height:10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200;top:331;width:5;height:10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207;top:331;width:5;height:9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213;top:331;width:4;height:8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219;top:331;width:5;height:8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226;top:331;width:5;height:7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232;top:331;width:4;height:7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238;top:331;width:5;height: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245;top:331;width:5;height:5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251;top:331;width:5;height:53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258;top:331;width:4;height:47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264;top:331;width:5;height:4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270;top:331;width:5;height:35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277;top:331;width:4;height:29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282;top:331;width:5;height:2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289;top:331;width:5;height:1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296;top:331;width:5;height:11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302;top:331;width:4;height: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732;top:246;width:43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754;top:246;width:117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829;top:263;width:43;height:3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851;top:574;width:139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948;top:86;width:43;height:5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829;top:86;width:139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829;top:103;width:43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731;top:153;width:118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731;top:86;width:44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613;top:86;width:140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613;top:102;width:43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613;top:320;width:162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635;top:102;width:5;height:38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642;top:102;width:5;height:36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648;top:102;width:5;height:35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655;top:102;width:5;height:3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662;top:102;width:5;height:33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668;top:102;width:5;height:32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675;top:102;width:5;height:31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681;top:102;width:5;height:30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688;top:102;width:5;height:293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695;top:102;width:6;height:28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702;top:102;width:5;height:2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709;top:102;width:5;height:2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715;top:102;width:5;height:26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722;top:102;width:5;height:25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729;top:102;width:5;height:25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735;top:102;width:5;height:24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742;top:102;width:5;height:23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748;top:102;width:5;height:23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755;top:171;width:5;height:91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762;top:171;width:5;height:91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768;top:171;width:6;height:91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776;top:171;width:5;height:91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782;top:171;width:5;height:91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789;top:171;width:5;height:91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796;top:171;width:5;height:91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802;top:171;width:5;height:91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809;top:171;width:5;height:91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815;top:171;width:5;height:91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822;top:171;width:5;height:91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829;top:171;width:5;height:91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835;top:171;width:5;height:91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842;top:171;width:6;height:91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849;top:103;width:5;height:48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856;top:103;width:5;height:487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863;top:103;width:5;height:487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869;top:103;width:5;height:487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876;top:103;width:5;height:487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882;top:103;width:5;height:487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889;top:103;width:5;height:487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896;top:103;width:5;height:487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902;top:103;width:5;height:487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909;top:103;width:6;height:487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916;top:103;width:5;height:487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923;top:103;width:5;height:487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929;top:103;width:5;height:487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936;top:103;width:5;height:487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943;top:103;width:5;height:487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949;top:103;width:5;height:487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956;top:103;width:5;height:487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963;top:103;width:5;height:487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291;top:76;width:1619;height:89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pBdr>
          <w:bottom w:val="single" w:sz="6" w:space="1" w:color="000000"/>
        </w:pBdr>
        <w:ind w:left="0" w:right="0" w:hanging="0"/>
        <w:jc w:val="center"/>
        <w:rPr>
          <w:rFonts w:ascii="Arial Narrow" w:hAnsi="Arial Narrow" w:cs="Arial Narrow"/>
          <w:b/>
          <w:b/>
          <w:smallCaps/>
          <w:shadow/>
          <w:sz w:val="26"/>
          <w:szCs w:val="26"/>
          <w:lang w:val="bg-BG"/>
        </w:rPr>
      </w:pPr>
      <w:r>
        <w:rPr>
          <w:rFonts w:cs="Arial Narrow" w:ascii="Arial Narrow" w:hAnsi="Arial Narrow"/>
          <w:b/>
          <w:smallCaps/>
          <w:shadow/>
          <w:sz w:val="26"/>
          <w:szCs w:val="26"/>
          <w:lang w:val="bg-BG"/>
        </w:rPr>
      </w:r>
    </w:p>
    <w:p>
      <w:pPr>
        <w:pStyle w:val="Heading2"/>
        <w:pBdr>
          <w:bottom w:val="single" w:sz="6" w:space="1" w:color="000000"/>
        </w:pBdr>
        <w:ind w:left="0" w:right="0" w:hanging="0"/>
        <w:jc w:val="center"/>
        <w:rPr>
          <w:rFonts w:ascii="Arial Narrow" w:hAnsi="Arial Narrow" w:cs="Arial Narrow"/>
          <w:b/>
          <w:b/>
          <w:smallCaps/>
          <w:shadow/>
          <w:sz w:val="26"/>
          <w:szCs w:val="26"/>
          <w:lang w:val="bg-BG"/>
        </w:rPr>
      </w:pPr>
      <w:r>
        <w:rPr>
          <w:rFonts w:cs="Arial Narrow" w:ascii="Arial Narrow" w:hAnsi="Arial Narrow"/>
          <w:b/>
          <w:smallCaps/>
          <w:shadow/>
          <w:sz w:val="26"/>
          <w:szCs w:val="26"/>
          <w:lang w:val="bg-BG"/>
        </w:rPr>
      </w:r>
    </w:p>
    <w:p>
      <w:pPr>
        <w:pStyle w:val="Heading2"/>
        <w:pBdr>
          <w:bottom w:val="single" w:sz="6" w:space="1" w:color="000000"/>
        </w:pBdr>
        <w:ind w:left="0" w:right="0" w:hanging="0"/>
        <w:jc w:val="center"/>
        <w:rPr>
          <w:rFonts w:ascii="Arial Narrow" w:hAnsi="Arial Narrow" w:cs="Arial Narrow"/>
          <w:b/>
          <w:b/>
          <w:smallCaps/>
          <w:shadow/>
          <w:sz w:val="26"/>
          <w:szCs w:val="26"/>
          <w:lang w:val="bg-BG"/>
        </w:rPr>
      </w:pPr>
      <w:r>
        <w:rPr>
          <w:rFonts w:cs="Arial Narrow" w:ascii="Arial Narrow" w:hAnsi="Arial Narrow"/>
          <w:b/>
          <w:smallCaps/>
          <w:shadow/>
          <w:sz w:val="26"/>
          <w:szCs w:val="26"/>
          <w:lang w:val="bg-BG"/>
        </w:rPr>
      </w:r>
    </w:p>
    <w:p>
      <w:pPr>
        <w:pStyle w:val="Heading2"/>
        <w:pBdr>
          <w:bottom w:val="single" w:sz="6" w:space="1" w:color="000000"/>
        </w:pBdr>
        <w:ind w:left="0" w:right="0" w:hanging="0"/>
        <w:jc w:val="center"/>
        <w:rPr>
          <w:rFonts w:ascii="Arial Narrow" w:hAnsi="Arial Narrow" w:cs="Arial Narrow"/>
          <w:b/>
          <w:b/>
          <w:smallCaps/>
          <w:shadow/>
          <w:sz w:val="26"/>
          <w:szCs w:val="26"/>
          <w:lang w:val="bg-BG"/>
        </w:rPr>
      </w:pPr>
      <w:r>
        <w:rPr>
          <w:rFonts w:cs="Arial Narrow" w:ascii="Arial Narrow" w:hAnsi="Arial Narrow"/>
          <w:b/>
          <w:smallCaps/>
          <w:shadow/>
          <w:sz w:val="26"/>
          <w:szCs w:val="26"/>
          <w:lang w:val="bg-BG"/>
        </w:rPr>
        <w:t>НАЦИОНАЛНА ЗДРАВНООСИГУРИТЕЛНА КАСА</w:t>
      </w:r>
    </w:p>
    <w:p>
      <w:pPr>
        <w:pStyle w:val="Heading4"/>
        <w:spacing w:lineRule="auto" w:line="240"/>
        <w:ind w:left="0" w:right="0" w:hanging="0"/>
        <w:jc w:val="center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  <w:t>София 1407, ул. “ Кричим” 1</w:t>
      </w:r>
    </w:p>
    <w:p>
      <w:pPr>
        <w:pStyle w:val="TextBody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TextBody"/>
        <w:tabs>
          <w:tab w:val="clear" w:pos="170"/>
          <w:tab w:val="left" w:pos="6663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СЪГЛАСУВАЛ:</w:t>
        <w:tab/>
        <w:t>УТВЪРЖДАВАМ:</w:t>
      </w:r>
    </w:p>
    <w:p>
      <w:pPr>
        <w:pStyle w:val="TextBody"/>
        <w:tabs>
          <w:tab w:val="clear" w:pos="170"/>
          <w:tab w:val="left" w:pos="6663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ПРЕДСЕДАТЕЛ НА БЛС</w:t>
        <w:tab/>
        <w:t>ДИРЕКТОР НА НЗОК</w:t>
      </w:r>
    </w:p>
    <w:p>
      <w:pPr>
        <w:pStyle w:val="TextBody"/>
        <w:tabs>
          <w:tab w:val="clear" w:pos="170"/>
          <w:tab w:val="left" w:pos="6663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Д-Р АНДРЕЙ КЕХАЙОВ</w:t>
        <w:tab/>
        <w:t>Д-Р ИВАН БУКАРЕВ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odyText2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</w:r>
    </w:p>
    <w:p>
      <w:pPr>
        <w:pStyle w:val="BodyText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BodyText2"/>
        <w:ind w:left="360" w:hanging="0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  <w:t xml:space="preserve">СЪВМЕСТНИ МЕТОДИЧНИ УКАЗАНИЯ НА НЗОК И БЛС </w:t>
      </w:r>
    </w:p>
    <w:p>
      <w:pPr>
        <w:pStyle w:val="BodyText2"/>
        <w:ind w:left="360" w:hanging="0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  <w:t>ПО ПРИЛАГАНЕ РАЗПОРЕДБИТЕ НА ГЛАВА ЕДИНАДЕСЕТ ОТ НРД-2005</w:t>
      </w:r>
    </w:p>
    <w:p>
      <w:pPr>
        <w:pStyle w:val="BodyText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РД-16-12/02.02.2005</w:t>
      </w:r>
    </w:p>
    <w:p>
      <w:pPr>
        <w:pStyle w:val="BodyText2"/>
        <w:jc w:val="lef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BodyText2"/>
        <w:jc w:val="left"/>
        <w:rPr>
          <w:rFonts w:ascii="Arial Narrow" w:hAnsi="Arial Narrow" w:cs="Arial Narrow"/>
          <w:b w:val="false"/>
          <w:b w:val="false"/>
          <w:sz w:val="26"/>
          <w:szCs w:val="26"/>
          <w:u w:val="single"/>
        </w:rPr>
      </w:pPr>
      <w:r>
        <w:rPr>
          <w:rFonts w:cs="Arial Narrow" w:ascii="Arial Narrow" w:hAnsi="Arial Narrow"/>
          <w:b w:val="false"/>
          <w:sz w:val="26"/>
          <w:szCs w:val="26"/>
          <w:u w:val="single"/>
        </w:rPr>
        <w:t>І. Общи положения :</w:t>
      </w:r>
    </w:p>
    <w:p>
      <w:pPr>
        <w:pStyle w:val="BodyText2"/>
        <w:jc w:val="left"/>
        <w:rPr>
          <w:rFonts w:ascii="Arial Narrow" w:hAnsi="Arial Narrow" w:cs="Arial Narrow"/>
          <w:b w:val="false"/>
          <w:b w:val="false"/>
          <w:sz w:val="26"/>
          <w:szCs w:val="26"/>
          <w:u w:val="single"/>
        </w:rPr>
      </w:pPr>
      <w:r>
        <w:rPr>
          <w:rFonts w:cs="Arial Narrow" w:ascii="Arial Narrow" w:hAnsi="Arial Narrow"/>
          <w:b w:val="false"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 Назначаването на медикаментозно лечение на ЗЗОЛ, е част от дейността на изпълнителите на медицинска помощ. Право и задължение е както на специалистите, сключили договор с НЗОК/РЗОК, така и на общопрактикуващите лекари да издават рецептурна бланка /бл. МЗ-НЗОК № 5/ в случаите, когато това е необходимо и при спазване на реда и условията, посочени в НРД-2005 и указанията за работа с лекарствен списък на НЗОК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2. Специалистът по профила на заболяването и общопрактикуващият лекар следва да издават рецептурна бланка и съответно да вписват предписаната терапия в “Рецептурна книжка на хронично болния” по време на извършване на първичен, вторичен или контролен диспансерен преглед, в случаите когато е необходимо назначаване на медикаментозна терапия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3. При издаването на рецептурни бланки задължително се проследява предходното получаване на лекарства от ЗЗОЛ с цел недопускане дублиране на предписанията или нарушаване на правилата за предписване на лекарства, утвърдени в НРД-2005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4. Регламентираното изискване за консултация със СИМП в колона “Ред за предписване и получаване на лекарства” на лекарствен списък на НЗОК, се прилага по съществуващия до сега ред, а именно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Консултацията се извършва най-малко веднъж годишно или в регламентирания друг период, по време на диспансерния преглед от съответния специалист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5. Посочването на конкретните специалисти в колона “Ред за предписване и получаване на лекарства” на лекарствен списък на НЗОК за лекарствени продукти, предписвани по протоколи /ІА, ІВ, ІС/ означава, че протоколът се издава от посочения специалист, а рецептурните бланки по този протокол, след заверяването му в РЗОК, могат де се издават както от специалиста, така и от ОПЛ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6. СИМП могат да издават протоколи и рецептурни бланки на ЗЗОЛ извън територията на областта, на която е регистрирана практиката на неговия ОПЛ. Заверката на протокола и изпълнението на рецептата за хронични заболявания задължително се извършва само на територията на РЗОК, където ЗЗОЛ е осъществил избора на ОПЛ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7. Всички епикризи, етапни епикризи, експертни становища за отпускане на продукти за лечение по програми /протокол ІА/, издадени до 01 февруари 2005 г. включително и от клиники, които не са посочени в програмите, утвърдени по реда на НРД-2005, ще се признават от експертните комиси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8. Прекодиране на заболяванията от МКБ-9 на МКБ-10 във вече издадена и заверена “Рецептурна книжка на хронично болния” не изисква посещение на ЗЗОЛ в РЗОК или нейните поделения. ОПЛ предоставя информацията за настъпилите промени с месечния си отчет по регламентирания и до сега ред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9. Издаването на протоколи и рецептурни бланки за медицински изделия и диетични храни за специални медицински цели се извършва по съществуващия ред, съгласно § 12 от преходните и заключителни разпоредби на НРД-2005 г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BodyText2"/>
        <w:jc w:val="left"/>
        <w:rPr>
          <w:rFonts w:ascii="Arial Narrow" w:hAnsi="Arial Narrow" w:cs="Arial Narrow"/>
          <w:b w:val="false"/>
          <w:b w:val="false"/>
          <w:sz w:val="26"/>
          <w:szCs w:val="26"/>
          <w:u w:val="single"/>
        </w:rPr>
      </w:pPr>
      <w:r>
        <w:rPr>
          <w:rFonts w:cs="Arial Narrow" w:ascii="Arial Narrow" w:hAnsi="Arial Narrow"/>
          <w:b w:val="false"/>
          <w:sz w:val="26"/>
          <w:szCs w:val="26"/>
          <w:u w:val="single"/>
        </w:rPr>
        <w:t>ІІ.  Допълнения и изменения:</w:t>
      </w:r>
    </w:p>
    <w:p>
      <w:pPr>
        <w:pStyle w:val="BodyText2"/>
        <w:jc w:val="left"/>
        <w:rPr>
          <w:rFonts w:ascii="Arial Narrow" w:hAnsi="Arial Narrow" w:cs="Arial Narrow"/>
          <w:b w:val="false"/>
          <w:b w:val="false"/>
          <w:sz w:val="26"/>
          <w:szCs w:val="26"/>
          <w:u w:val="single"/>
        </w:rPr>
      </w:pPr>
      <w:r>
        <w:rPr>
          <w:rFonts w:cs="Arial Narrow" w:ascii="Arial Narrow" w:hAnsi="Arial Narrow"/>
          <w:b w:val="false"/>
          <w:sz w:val="26"/>
          <w:szCs w:val="26"/>
          <w:u w:val="single"/>
        </w:rPr>
      </w:r>
    </w:p>
    <w:p>
      <w:pPr>
        <w:pStyle w:val="BodyText2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В програмите и критериите за предписване на лекарствени продукти по протоколи /ІА, ІВ, ІС/ се внасят допълнителни текстове и изменения, съгласно приложение № 1 от настоящите методични указания.</w:t>
      </w:r>
    </w:p>
    <w:p>
      <w:pPr>
        <w:pStyle w:val="BodyText2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В колона “Ред за предписване и получаване на лекарства” на лекарствен списък на НЗОК се внасят изменения, съгласно приложение № 2 от настоящите методични указания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Всички съвместно издавани от НЗОК и БЛС указания и документи, както и допълнения и изменения към тях, имащи отношение към предписване и отпускане на лекарства, заплащани напълно или частично от НЗОК се публикуват в интернет страницата на НЗОК </w:t>
      </w:r>
      <w:r>
        <w:rPr>
          <w:rFonts w:cs="Arial Narrow" w:ascii="Arial Narrow" w:hAnsi="Arial Narrow"/>
          <w:sz w:val="26"/>
          <w:szCs w:val="26"/>
          <w:lang w:val="en-US"/>
        </w:rPr>
        <w:t>www</w:t>
      </w:r>
      <w:r>
        <w:rPr>
          <w:rFonts w:cs="Arial Narrow" w:ascii="Arial Narrow" w:hAnsi="Arial Narrow"/>
          <w:sz w:val="26"/>
          <w:szCs w:val="26"/>
          <w:lang w:val="ru-RU"/>
        </w:rPr>
        <w:t>.</w:t>
      </w:r>
      <w:r>
        <w:rPr>
          <w:rFonts w:cs="Arial Narrow" w:ascii="Arial Narrow" w:hAnsi="Arial Narrow"/>
          <w:sz w:val="26"/>
          <w:szCs w:val="26"/>
          <w:lang w:val="en-US"/>
        </w:rPr>
        <w:t>nhif</w:t>
      </w:r>
      <w:r>
        <w:rPr>
          <w:rFonts w:cs="Arial Narrow" w:ascii="Arial Narrow" w:hAnsi="Arial Narrow"/>
          <w:sz w:val="26"/>
          <w:szCs w:val="26"/>
          <w:lang w:val="ru-RU"/>
        </w:rPr>
        <w:t>.</w:t>
      </w:r>
      <w:r>
        <w:rPr>
          <w:rFonts w:cs="Arial Narrow" w:ascii="Arial Narrow" w:hAnsi="Arial Narrow"/>
          <w:sz w:val="26"/>
          <w:szCs w:val="26"/>
          <w:lang w:val="en-US"/>
        </w:rPr>
        <w:t>bg</w:t>
      </w:r>
      <w:r>
        <w:rPr>
          <w:rFonts w:cs="Arial Narrow" w:ascii="Arial Narrow" w:hAnsi="Arial Narrow"/>
          <w:sz w:val="26"/>
          <w:szCs w:val="26"/>
          <w:lang w:val="ru-RU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 xml:space="preserve">– линк </w:t>
      </w:r>
      <w:r>
        <w:rPr>
          <w:rFonts w:cs="Arial Narrow" w:ascii="Arial Narrow" w:hAnsi="Arial Narrow"/>
          <w:sz w:val="26"/>
          <w:szCs w:val="26"/>
          <w:lang w:val="ru-RU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“Лекарствена политика”</w:t>
      </w:r>
      <w:r>
        <w:rPr>
          <w:rFonts w:cs="Arial Narrow" w:ascii="Arial Narrow" w:hAnsi="Arial Narrow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6"/>
          <w:szCs w:val="26"/>
          <w:lang w:val="ru-RU"/>
        </w:rPr>
      </w:pPr>
      <w:r>
        <w:rPr>
          <w:rFonts w:cs="Arial Narrow" w:ascii="Arial Narrow" w:hAnsi="Arial Narrow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36:00Z</dcterms:created>
  <dc:creator>Dani</dc:creator>
  <dc:description/>
  <dc:language>en-US</dc:language>
  <cp:lastModifiedBy>Licensed Gateway Customer</cp:lastModifiedBy>
  <cp:lastPrinted>2005-01-28T14:24:00Z</cp:lastPrinted>
  <dcterms:modified xsi:type="dcterms:W3CDTF">2005-02-02T1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7996134</vt:r8>
  </property>
  <property fmtid="{D5CDD505-2E9C-101B-9397-08002B2CF9AE}" pid="3" name="_AuthorEmail">
    <vt:lpwstr>jvalcheva@nhif.bg</vt:lpwstr>
  </property>
  <property fmtid="{D5CDD505-2E9C-101B-9397-08002B2CF9AE}" pid="4" name="_AuthorEmailDisplayName">
    <vt:lpwstr>Йорданка Вълчева</vt:lpwstr>
  </property>
  <property fmtid="{D5CDD505-2E9C-101B-9397-08002B2CF9AE}" pid="5" name="_EmailSubject">
    <vt:lpwstr/>
  </property>
</Properties>
</file>