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right="26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left="3600" w:right="26"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right="26" w:firstLine="3686"/>
        <w:jc w:val="left"/>
        <w:rPr/>
      </w:pPr>
      <w:r>
        <w:rPr/>
        <w:t>УТВЪРЖДАВАМ:</w:t>
      </w:r>
    </w:p>
    <w:p>
      <w:pPr>
        <w:pStyle w:val="Normal"/>
        <w:ind w:firstLine="5387"/>
        <w:rPr>
          <w:b/>
          <w:b/>
          <w:sz w:val="24"/>
        </w:rPr>
      </w:pPr>
      <w:r>
        <w:rPr>
          <w:b/>
          <w:sz w:val="24"/>
        </w:rPr>
        <w:t>Д-Р ИВАН БУКАРЕВ</w:t>
      </w:r>
    </w:p>
    <w:p>
      <w:pPr>
        <w:pStyle w:val="Heading"/>
        <w:ind w:firstLine="5387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ДИРЕКТОР НА НЗОК</w:t>
      </w:r>
    </w:p>
    <w:p>
      <w:pPr>
        <w:pStyle w:val="Heading"/>
        <w:ind w:firstLine="3969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М:</w:t>
      </w:r>
    </w:p>
    <w:p>
      <w:pPr>
        <w:pStyle w:val="Normal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БЛС</w:t>
      </w:r>
    </w:p>
    <w:p>
      <w:pPr>
        <w:pStyle w:val="Normal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АНДРЕЙ КЕХАЙОВ</w:t>
      </w:r>
    </w:p>
    <w:p>
      <w:pPr>
        <w:pStyle w:val="Heading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нес, .......…..............2005 год., в гр. ...................…………………… между:</w:t>
      </w:r>
    </w:p>
    <w:p>
      <w:pPr>
        <w:pStyle w:val="Normal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Ю121858220,</w:t>
      </w:r>
    </w:p>
    <w:p>
      <w:pPr>
        <w:pStyle w:val="Normal"/>
        <w:jc w:val="both"/>
        <w:rPr/>
      </w:pPr>
      <w:r>
        <w:rPr>
          <w:sz w:val="24"/>
        </w:rPr>
        <w:t>представлявана от директора на Районна здравноосигурителна каса-гр.……………………………………………………………………………..………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ъчен № на РЗОК:………………………………………………………………..,</w:t>
      </w:r>
    </w:p>
    <w:p>
      <w:pPr>
        <w:pStyle w:val="Normal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  <w:r>
        <w:rPr>
          <w:sz w:val="20"/>
        </w:rPr>
        <w:t>(вид,наименование и правноорганизационна форма на лечебното заведение)</w:t>
      </w:r>
    </w:p>
    <w:p>
      <w:pPr>
        <w:pStyle w:val="Normal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рите имена и ЕГН на  представляващия лечебното заведение – МЦ/ДКЦ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остоверение за регистрация №....….от регистъра на лечебните заведения в Районния център по здравеопазване – гр. 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№………/………..г. по фирмено дело №................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кръжен съд……….……………..</w:t>
      </w:r>
    </w:p>
    <w:p>
      <w:pPr>
        <w:pStyle w:val="Normal"/>
        <w:jc w:val="both"/>
        <w:rPr/>
      </w:pPr>
      <w:r>
        <w:rPr>
          <w:sz w:val="24"/>
        </w:rPr>
        <w:t>Банкова сметка №……………………………………………….………………в банка/клон……………….………..банков код №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ЛСТАТ №....………………………………………………………….....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ъчен №..........…………………………………………………………………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е чл. 59, ал.1 от Закона за здравното осигуряване (ЗЗО) и в съответствие с Националния рамков договор (НРД) за 2005г. (ДВ, бр.1 от 2005 г.) се сключи настоящият договор за следнот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rPr/>
      </w:pPr>
      <w:r>
        <w:rPr/>
        <w:t>ПРЕДМЕТ НА ДОГОВОРА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Чл.1. Този договор урежда отношенията между ВЪЗЛОЖИТЕЛЯ и ИЗПЪЛНИТЕЛЯ за оказване на специализирана извънболнична медицинска помощ (СИМП) на задължително здравноосигурените лица (ЗЗОЛ), на които е издадено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 ”- (бл. МЗ-НЗОК №3) от лекар/стоматолог, работещ в лечебно заведение за извънболнична медицинска/стоматологична помощ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2. "Медицинско направление за извършване на високоспециализирани дейности" - (бл. МЗ-НЗОК №3А) от лекар/стоматолог от лечебно заведение за специализирана извънболнична медицинска/стоматологична помощ, сключило договор с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3. "Медицинско направление за извършване на високоспециализирани дейности" - (бл. МЗ-НЗОК №3А) от общопрактикуващ лекар за високоспециализираните дейности от пакет “Анестезиология и интензивно лечение”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4. “Направление за медико-диагностична дейност”- (бл. МЗ-НЗОК №4) от лекар/стоматолог от лечебно заведение за специализирана извънболнична медицинска/стоматологична помощ, сключило договор с НЗОК;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“Направление за медико-диагностична дейност” –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З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2. С настоящия договор ИЗПЪЛНИТЕЛЯТ се задължава да извършва съгласно Наредба №40 от 2004г. за определяне на основния пакет от здравни дейности, гарантиран от бюджета на НЗОК, а ВЪЗЛОЖИТЕЛЯТ се задължава да заплаща: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омедицински дейности от основния пакет СИМП;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ани медицински дейности от пакети................................................................................................. по специалности "……………………………………………………………………………;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окоспециализирани медицински дейности от пакет(и)......................................................................................... по специалност(и): ………………………………………………………………………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 xml:space="preserve">) 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медико-диагностични изследвания по пакет(и)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firstLine="567"/>
        <w:jc w:val="both"/>
        <w:rPr>
          <w:sz w:val="24"/>
          <w:highlight w:val="cyan"/>
        </w:rPr>
      </w:pPr>
      <w:r>
        <w:rPr>
          <w:sz w:val="24"/>
        </w:rPr>
        <w:t>5.високоспециализирани медико-диагностични изследвания, от пакет(и)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щомедицински дейности и специализирани дейности от пакет(и).......................................................................................... по специалност(и) “.......................................................” от приложение №10 към член единствен от Наредба №40 от 2004г.</w:t>
      </w:r>
      <w:r>
        <w:rPr>
          <w:sz w:val="24"/>
        </w:rPr>
        <w:t xml:space="preserve"> за определяне на основния пакет от здравни дейности, гарантиран от бюджета на НЗОК.</w:t>
      </w:r>
    </w:p>
    <w:p>
      <w:pPr>
        <w:pStyle w:val="Normal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Т.6 се прилага в случаите, когато към лечебното заведение - изпълнител е регистрирана в РЦЗ подвижна структура и то желае да извършва тези дейности)</w:t>
      </w:r>
    </w:p>
    <w:p>
      <w:pPr>
        <w:pStyle w:val="Normal"/>
        <w:ind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. ВЪЗЛОЖИТЕЛЯТ има следните прав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да осъществява контрол по изпълнението на настоящия догово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да упражнява контрол върху ИЗПЪЛНИТЕЛЯ относно изпълнението на настоящия договор съгласно ЗЗО и НРД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а изисква от ИЗПЪЛНИТЕЛЯ установената документация в сроковете, определени в НРД.</w:t>
      </w:r>
    </w:p>
    <w:p>
      <w:pPr>
        <w:pStyle w:val="BodyText2"/>
        <w:ind w:firstLine="567"/>
        <w:rPr/>
      </w:pPr>
      <w:r>
        <w:rPr/>
        <w:t>Чл.4. ВЪЗЛОЖИТЕЛЯТ има следните задъл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да спазва правата на ЗЗОЛ и на пациента, установени в Закона за здравното осигуряване и Закона за здравето и да ги запознава с тях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да следи за спазване на правата на ЗЗОЛ от страна на ИЗПЪЛНИТЕЛЯ;</w:t>
      </w:r>
    </w:p>
    <w:p>
      <w:pPr>
        <w:pStyle w:val="TextBodyIndent"/>
        <w:ind w:firstLine="567"/>
        <w:rPr/>
      </w:pPr>
      <w:r>
        <w:rPr/>
        <w:t>3. да заплаща извършената и отчетена СИМП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а предоставя текуща информация на ИЗПЪЛНИТЕЛЯ относно възложените му за изпълнение дей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5 (1) ИЗПЪЛНИТЕЛЯТ има право да получи договореното заплащане за реализираните дейности при условията и по реда на НРД и настоящия догов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В случай, че ВЪЗЛОЖИТЕЛЯТ не заплати на ИЗПЪЛНИТЕЛЯ реализираните дейности в сроковете, определени в НРД, ВЪЗЛОЖИТЕЛЯТ дължи на ИЗПЪЛНИТЕЛЯ законна лихва за просроченото врем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7.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игурява договорената специализирана извънболнична медицинска помощ и да изпълнява правилата за добра медицинска практика съгласно условията на НРД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я медицинска помощ по вид и обем, съответстваща на договоренат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а, заплащани напълно или частично от НЗОК по вид и количества, съобразени с изискванията на НРД и други действащи нормативни документи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 изисква плащане или доплащане от ЗЗОЛ на дейност, която според договора се заплаща от НЗОК, с изключение на случаите, когато лицето е с прекъснати здравноосигурителни права или не заплаща вноски на основание чл.40а от ЗЗ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я задължително изискваната от НЗОК информация в срокове, структура и формат, посочени в НРД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игурява на длъжностните лица на Н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пълнява дейностите по диспансеризация и извършва профилактични прегледи съгласно Наредба №39 от 2004г. за профилактичните прегледи и диспансеризацията и НРД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е разпространява данни, свързани с личностт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заплаща не по-малко от 35% от брутния размер на личния принос на лекаря – пряк изпълнител на СИМП, от приходите, реализирани по настоящия договор, и потребителски такси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firstLine="567"/>
        <w:rPr/>
      </w:pPr>
      <w:r>
        <w:rPr>
          <w:b w:val="false"/>
          <w:sz w:val="24"/>
        </w:rPr>
        <w:t>Чл.8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-ИЗПЪЛНИТЕЛ</w:t>
      </w:r>
      <w:r>
        <w:rPr>
          <w:b w:val="false"/>
          <w:sz w:val="24"/>
        </w:rPr>
        <w:t xml:space="preserve"> осъществява дейността си съгласно изискванията на чл.6, ал.1 от Закона за лечебните заведения, Закона за здравето и Кодекса за професионалната етика.</w:t>
      </w:r>
    </w:p>
    <w:p>
      <w:pPr>
        <w:pStyle w:val="BodyText3"/>
        <w:tabs>
          <w:tab w:val="clear" w:pos="737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>Специалистът от лечебното заведение-ИЗПЪЛНИТЕЛ оказва СИМП, включително издава направления, както и предписва лекарства, медицински изделия и диетични храни за специални медицински цели при условията и по реда на НРД-2005 и този договор на ЗЗОЛ, които са с непрекъснати здравноосигурителни права, съгласно разпоредбите на Закона за здравното осигуряване.</w:t>
      </w:r>
    </w:p>
    <w:p>
      <w:pPr>
        <w:pStyle w:val="BodyText3"/>
        <w:tabs>
          <w:tab w:val="clear" w:pos="737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(3) При оказване на СИМП, специалистъ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акона за здравето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Чл.9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lang w:eastAsia="en-US"/>
        </w:rPr>
        <w:t>(1) Специалистът оказва СИМП на ЗЗОЛ, на което е издаден медицински документ по чл.1, т.1-5.</w:t>
      </w:r>
    </w:p>
    <w:p>
      <w:pPr>
        <w:pStyle w:val="Normal"/>
        <w:tabs>
          <w:tab w:val="clear" w:pos="737"/>
          <w:tab w:val="left" w:pos="8820" w:leader="none"/>
        </w:tabs>
        <w:ind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бщопрактикуващия лекар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Чл.10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3. часове за работа по програма “Майчино здравеопазване” (при специалист по “Акушерство, гинекология и репродуктивна медицина” за профилактични прегледи при нормална бременност и при бременност с риск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4. часове за работа по програма “Детско здравеопазване” (при специалист по “Детски болести” за профилактични прегледи на деца от 0-2 години)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Специалистът оказва специализирана извънболнична помощ в амбулаторията си, като в този случай попълва “Амбулаторен лист” – бл. МЗ-НЗОК №1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(4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пециализирана извънболнична помощ в дома на ЗЗОЛ, когато: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1. е повикан за консултация от общопрактикуващия лекар, който е преценил, че състоянието на пациента не позволява посещение в кабинета на специалиста, като в този случай попълва “Амбулаторен лист”- (бл. МЗ-НЗОК №1);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5) Специалистът може да препоръча или изиска консултация в дома от друг специалист 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6) В случаите на временно отсъствие на специалист от лечебното заведение - ИЗПЪЛНИТЕЛ - групова практика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7) За обстоятелството по ал.6 ИЗПЪЛНИТЕЛЯТ уведомява РЗОК в срок от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Чл.11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ЗОЛ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Чл.12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ЗОЛ, когато лечебната цел не може да се постигне в условията на извънболничната помощ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Специалистът подготвя пациента с необходимите документи, изследвания и консултации за планова хоспитализация съгласно изискванията по приложение №14 към НРД. Резултатите от проведените изследвания и консултации се прилагат към направлението за хоспитализация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3. Необходимостта от рехабилитационни мероприятия за ЗЗОЛ се установява от специалиста и/или общопрактикуващия лекар, като лечението се извършва по предписана схема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14.</w:t>
      </w:r>
      <w:r>
        <w:rPr>
          <w:b/>
          <w:sz w:val="24"/>
          <w:lang w:eastAsia="en-US"/>
        </w:rPr>
        <w:t xml:space="preserve"> </w:t>
      </w:r>
      <w:r>
        <w:rPr>
          <w:sz w:val="24"/>
          <w:szCs w:val="24"/>
        </w:rPr>
        <w:t>Специалистът води необходимата документация съгласно глава седемнадесета, раздел VІІ “Документация и документооборот на изпълнителите на извънболнична помощ” от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15 (1) Специалистът провежда диспансеризацията на ЗЗОЛ по Наредба №39 от 2004г за профилактичните прегледи и диспансеризацията, за заболяванията, подлежащи на диспансеризация от специалист, съгласно приложение №9 към НРД. Диспансеризирането на ЗЗОЛ става само с неговото изрично съгласие, документирано в амбулаторния ли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Максималният обем,  вид и честота на дейностите по диспансеризацията са посочени в приложение №9 към НРД съгласно Наредба №40 от 2004г за определяне на основния пакет от здравни дейности, гарантирани от бюджета на НЗОК. Общият обем диспансерни прегледи, консултации и изследвания за диспансеризираните лица се определят за всеки изпълнител на СИМП тримесечно с регулативни стандар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3) Специалистът води следните регистр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регистър на “Диспансеризирани ЗЗОЛ” съгласно приложение №9 към НРД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регистър по програма “Майчино здравеопазване” (при специалист по “Акушерство, гинекология и репродуктивна медицина” за профилактични прегледи при нормална бременност и при бременност с риск) съгласно приложение №7 към НРД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регистър по програма “Детско здравеопазване” (при специалист по “Детски болести” за профилактични прегледи на деца от 0-2 години) съгласно приложение №7 към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4) ИЗПЪЛНИТЕЛЯТ се задължава ежемесечно да представя в РЗОК на електронен или хартиен носител регистрите по ал.3, заедно с отчетните докумен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5) В случаите, когато специалистът извършва профилактичните прегледи съгласно Наредба №39 от 2004г за профилактичните прегледи и диспансеризацията на бременни от неговия регистър с нормална бременност, по тяхно желание; както и на бременни с повишен риск, същият е длъжен да отразява резултатите в “Карта за профилактика на бременността” (по образец съгласно приложение №3 към Наредба №39). “Картата за профилактика на бременността” се съхранява в здравното досие на пациента в амбулаторията на изпълнител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16. ИЗПЪЛНИТЕЛЯТ изисква консултация или провеждане на съвместно лечение със специалист от същото или друго лечебно заведение, сключило договор с НЗОК,  в следните случаи: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. при необходимост от консултация или провеждане на съвместно лечение със специалист от същата или друга специалност;</w:t>
      </w:r>
    </w:p>
    <w:p>
      <w:pPr>
        <w:pStyle w:val="BodyText2"/>
        <w:ind w:firstLine="567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7. (1) При необходимост от предписване на лекарствен продукт по чл.56, ал.2 от ЗЗО, специалистът уведомява РЗОК и обосновава нуждата от него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В случаите, когато ЗЗОЛ се нуждае от скъпоструващо лечение, специалистът предоставя на общопрактикуващия лекар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8. Специалистът при осъществяване на дейността си издава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медицинско направление за консултация или за провеждане на съвместно лечение 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медицинско направление за високоспециализирани дейности;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направление за медико-диагностична дейност 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направление за хоспитализация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болничен лист за временна неработоспособност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съобщение за смърт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рецепти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протоколи (приложение №2 към НРД)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ЛКК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1. “карта за профилактика на бременността” за бременни и бременни с повишен риск (за специалност “Акушерство, гинекология и репродуктивна медицина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 – бл. МЗ №509-89)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firstLine="567"/>
        <w:jc w:val="both"/>
        <w:rPr/>
      </w:pPr>
      <w:r>
        <w:rPr>
          <w:sz w:val="24"/>
          <w:lang w:eastAsia="en-US"/>
        </w:rPr>
        <w:t xml:space="preserve">Чл.19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>словията и реда на глава единадесета на НРД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firstLine="567"/>
        <w:jc w:val="both"/>
        <w:rPr/>
      </w:pPr>
      <w:r>
        <w:rPr>
          <w:sz w:val="24"/>
          <w:lang w:eastAsia="en-US"/>
        </w:rPr>
        <w:t>Чл.20</w:t>
      </w:r>
      <w:r>
        <w:rPr>
          <w:sz w:val="24"/>
        </w:rPr>
        <w:t xml:space="preserve"> (1) ВЪЗЛОЖИТЕЛЯТ извършва оценка на качеството по смисъла на глава девета от НРД на оказваната по договора СИМ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Оценката на качеството се извършва от директора на РЗОК съгласно система за оценка на качеството, включваща специфични индикатори по методика, разработена от НЗОК, БЛС и ССБ.</w:t>
      </w:r>
    </w:p>
    <w:p>
      <w:pPr>
        <w:pStyle w:val="Normal"/>
        <w:ind w:firstLine="567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Imerazde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firstLine="567"/>
        <w:jc w:val="both"/>
        <w:rPr/>
      </w:pPr>
      <w:r>
        <w:rPr>
          <w:sz w:val="24"/>
          <w:lang w:eastAsia="en-US"/>
        </w:rPr>
        <w:t xml:space="preserve">Чл.21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условията и реда, определени в чл.101, ал.5 от Закона за здравето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5 от Закона за здравето и глава дванадесета от НРД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</w:rPr>
        <w:t xml:space="preserve">УСЛОВИЯ И РЕД ЗА ИЗВЪРШВАНЕ НА МЕДИКО- ДИАГНОСТИЧНА </w:t>
      </w:r>
      <w:r>
        <w:rPr>
          <w:b/>
          <w:lang w:eastAsia="en-US"/>
        </w:rPr>
        <w:t>ДЕЙНОСТ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 xml:space="preserve">Чл.22 (1) </w:t>
      </w:r>
      <w:r>
        <w:rPr>
          <w:caps/>
          <w:sz w:val="24"/>
          <w:lang w:eastAsia="en-US"/>
        </w:rPr>
        <w:t>Изпълнителят</w:t>
      </w:r>
      <w:r>
        <w:rPr>
          <w:sz w:val="24"/>
          <w:lang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</w:rPr>
        <w:t>изпълнител на извънболнична медицинска или стоматологична помощ по реда на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2) Медицинското направление за </w:t>
      </w:r>
      <w:r>
        <w:rPr>
          <w:sz w:val="24"/>
          <w:lang w:eastAsia="en-US"/>
        </w:rPr>
        <w:t>медико-диагностична дейност се попълва съгласно изисквания и реквизити, посочени в приложение №4 към НР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(3) В медицинското направление за медико-диагностична дейност се описват кодовете на необходимите изследвания, за които има договор с НЗОК. За медико-диагностични изследвания, включени едновременно в няколко пакета съгласно приложение №12 към НРД, всяко изследване със своя код се посочва в отделно направление за </w:t>
      </w:r>
      <w:r>
        <w:rPr>
          <w:sz w:val="24"/>
          <w:lang w:eastAsia="en-US"/>
        </w:rPr>
        <w:t>медико-диагностична дейност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 xml:space="preserve">Чл.23. Специалистът осъществява своята част от дейността и връща </w:t>
      </w:r>
      <w:r>
        <w:rPr>
          <w:sz w:val="24"/>
        </w:rPr>
        <w:t xml:space="preserve">медицинското направление за </w:t>
      </w:r>
      <w:r>
        <w:rPr>
          <w:sz w:val="24"/>
          <w:lang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24 (1)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ПЪЛНИТЕЛЯТ поддържа софтуер, който регистрира, обработва, поддържа, съхранява и предоставя следните данни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регистрация на пациента—уникален за лабораторията номер на регистрацията; ЕГН и трите имена на пациента; номер и дата на направлението; кода и имената на лекаря, назначаващ изследванията; назначени и извършени изследвания, обща стойност на извършените изследвания, определени по цените, договорени в НРД; резултати от изследвания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обобщена справка за избран пациент за избран период от време, съдържаща броя на извършените изследвания по видове, тяхната стойност по договорените в НРД цен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обобщена справка за избран лекар—възложител на изследвания, за избран период от време, съдържаща броя на назначените и извършените по негово назначение изследвания по видове и общо, тяхната стойност по договорените в НРД цен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месечен отчет за РЗОК на електронен или магнитен носител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Данните по ал.1, т.1,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, назначили изследванията.</w:t>
      </w:r>
    </w:p>
    <w:p>
      <w:pPr>
        <w:pStyle w:val="Normal"/>
        <w:ind w:firstLine="567"/>
        <w:jc w:val="both"/>
        <w:rPr/>
      </w:pPr>
      <w:r>
        <w:rPr>
          <w:sz w:val="24"/>
        </w:rPr>
        <w:t>Чл.25 (1) ИЗПЪЛНИТЕЛЯТ обявява в амбул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Лечебното заведение – изпълнител, към което има разкрита подвижна структура, представя на ВЪЗЛОЖИТЕЛЯ ежемесечно график и маршрут за дейността 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3) </w:t>
      </w:r>
      <w:r>
        <w:rPr>
          <w:color w:val="000000"/>
          <w:sz w:val="24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.26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Цената се определя от изпълнителя, като за изследвания, договорени в НРД, не може да бъде по-висока от 2 л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 1, независимо от броя на изследван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3) В случай, че ЗЗОЛ заплаща цена за вземане на биологичен материал по ал. 1, лечебното заведение не може да изисква от него за изследвания в същата лаборатория такса по чл. 37, ал. 1, т. 1 от ЗЗ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 1, т. 1 от ЗЗО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sz w:val="24"/>
        </w:rPr>
        <w:t>(5) От заплащане за вземане на биологичен материал по ал. 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.27. </w:t>
      </w:r>
      <w:r>
        <w:rPr>
          <w:sz w:val="24"/>
          <w:szCs w:val="24"/>
        </w:rPr>
        <w:t xml:space="preserve">(1) </w:t>
      </w:r>
      <w:r>
        <w:rPr>
          <w:sz w:val="24"/>
        </w:rPr>
        <w:t>При извършване на медико-диагностични дейности по специалности  “Клинична лаборатория”, “Микробиология”, “Вирусология”, “Паразитология”, "Клинична патология", “Имунология” и “Образна диагностика”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(2) </w:t>
      </w:r>
      <w:r>
        <w:rPr>
          <w:sz w:val="24"/>
        </w:rPr>
        <w:t xml:space="preserve">При извършване на медико-диагностични дейности от пакет “Имунохематология” по специалности  “Трансфузионна хематология” ИЗПЪЛНИТЕЛЯТ осъществява дейността си съгласно приложение №12 към НРД. </w:t>
      </w:r>
    </w:p>
    <w:p>
      <w:pPr>
        <w:pStyle w:val="Normal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22 - 27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firstLine="567"/>
        <w:rPr>
          <w:b/>
          <w:b/>
          <w:sz w:val="24"/>
          <w:highlight w:val="cyan"/>
          <w:lang w:val="bg-BG"/>
        </w:rPr>
      </w:pPr>
      <w:r>
        <w:rPr>
          <w:b/>
          <w:sz w:val="24"/>
          <w:highlight w:val="cyan"/>
          <w:lang w:val="bg-BG"/>
        </w:rPr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28 (1) ВЪЗЛОЖИТЕЛЯТ заплаща на ИЗПЪЛНИТЕЛЯ оказаната СИМП, съгласно чл.2, т.1, т.2 и/или т.6.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посещения по повод заболявания и състояния се заплаща, както следв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за всяко отчетено първично посещение - 11,50 лева;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за всяко отчетено вторично посещение - 5,50 лева, но не повече от 50 на сто от общия брой на отчетените през месеца първични посещения. Допълнително се заплащат 50 на сто от общия брой първични посещения при специалисти със специалности “Хирургия” и “Ортопедия и травматология” за извършени хирургични процедури, определени със Заповед на директора на НЗОК, съгласувано с председателя на УС на БЛС.</w:t>
      </w:r>
    </w:p>
    <w:p>
      <w:pPr>
        <w:pStyle w:val="Normal"/>
        <w:ind w:firstLine="567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за заплащане пред ВЪЗЛОЖИТЕЛЯ реализираните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ървични посещения – с "Медицинско направление за консултация или за провеждане на съвместно лечение" (бл. МЗ-НЗОК №3) и с първия екземпляр на "Амбулаторен лист" (бл. МЗ-НЗОК №1)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вторични посещения – с първите екземпляри на "Амбулаторен лист" (бл. МЗ-НЗОК №1), приложени към "Медицинско направление за консултация или за провеждане на съвместно лечение" (бл. МЗ-НЗОК №3) за първичното посещение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highlight w:val="cya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вторични посещения реализирани през месеци, следващи първичното посещение - с първите екземпляри от "Амбулаторен лист" (бл. МЗ-НЗОК №1), попълнени за вторични посещения и подписани от пациентите. В него се вписват номерът на медицинското направление за първично посещение и номерът на "Амбулаторен лист" (бл. МЗ-НЗОК №1) от първично посещение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9 (1) ВЪЗЛОЖИТЕЛЯТ заплаща на ИЗПЪЛНИТЕЛЯ предоставената специализирана медицинска помощ по чл.2, т.1, т.2 и/или т.6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2) За СИМП, оказана на ЗЗОЛ от 0 до 6 години от специалист с придобита специалност “Детски болести” и педиатър с придобита профилна педиатрична специалност по повод остри състояния и профилактика по реда на Наредба №39 за профилактичните прегледи и диспансеризацията се заплаща, както следва: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а реализирано и отчетено първично посещение по повод остри състояния - 11.50 лев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за реализирано и отчетено  вторично посещение по повод остри заболявания и състояния – 5.50 лв.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профилактични прегледи по програма “Детско здравеопазване, съгласно Наредба №39 от 2004г. за профилактичните прегледи и диспансеризацията и приложение №7 от НРД – 5.50 лв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ВЪЗЛОЖИТЕЛЯТ заплаща отчетените вторични посещения, но не повече от 200% от общия брой на отчетените през месеца първични посеще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3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>аплащането по ал.1 е месечно след проверка по фактура, спецификация с извадка от регистъра на ЗЗОЛ, амбулаторните листове и основанието за включване - бл.МЗ-НЗОК 3, издадено от ОПЛ.</w:t>
      </w:r>
    </w:p>
    <w:p>
      <w:pPr>
        <w:pStyle w:val="OfText"/>
        <w:ind w:firstLine="567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3 се прилага в случай, че в предмета на договора е включен пакета по специалност “Детски болести”)</w:t>
      </w:r>
    </w:p>
    <w:p>
      <w:pPr>
        <w:pStyle w:val="OfText"/>
        <w:ind w:firstLine="567"/>
        <w:rPr/>
      </w:pPr>
      <w:r>
        <w:rPr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  <w:lang w:val="bg-BG"/>
        </w:rPr>
        <w:t>30</w:t>
      </w:r>
      <w:r>
        <w:rPr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За СИМП, оказана на ЗЗОЛ от лекар-специалист с придобита специалност по “Акушерство, гинекология и репродуктивна медицина”, извършващ диспансерно наблюдение на бременността съгласно Наредба №39 от 2004г. за профилактичните прегледи и диспансеризацията и приложение №7 към НРД се заплаща, както следв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-  11.50 лева;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за всяко реализирано и отчетено вторично посещение - 5.50 лева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профилактични прегледи по програма “Майчино здравеопазване” – 5.50 лв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 1 е месечно след проверка по фактура, спецификация с извадка от регистъра на ЗЗОЛ, амбулаторните листове и основанието за включване - бл. МЗ-НЗОК № 3, издадена от ОПЛ.</w:t>
      </w:r>
    </w:p>
    <w:p>
      <w:pPr>
        <w:pStyle w:val="OfText"/>
        <w:ind w:firstLine="567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 видовете СИМП се заплащат отчетените вторични посещения на едно ЗЗОЛ съгласно изискванията на Наредба № 39 от 2004 г. за профилактичните прегледи и диспансеризацията.  </w:t>
      </w:r>
    </w:p>
    <w:p>
      <w:pPr>
        <w:pStyle w:val="OfText"/>
        <w:ind w:firstLine="567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на договора е включен пакета по специалност “Акушерство, гинекология и репродуктивна медицина”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1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оказаната СИМП по специалност “Физиотерапия и рехабилитация” за отчетен физиотерапевтичен курс на лечение.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физиотерапевтичен курс на лечение на определено заболяване се приема комплексно физиолечение, включващо преглед на лекаря и общ брой процедури до 20 броя в курс от група 1, 2 или 3, по преценка на лекаря физиотерапевт в зависимост от обективното състояние на болния, назначеното лечение, промените на лечението за даденото лице, както и оценка на резултата от него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 по групи, както следва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група 1—процедури с физикални фактори от апаратната терапия—1,05 лв. на процедур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група 2—процедури с кинезитерапевтични техники—1,15 лв. на процеду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група 3 — процедур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за които се изисква допълнителна квалифик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 физикални фактори от апаратна терапия или кинезитерапевтични техники — 1,25 лв. на процедур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ключителен преглед с оценка на резултата от проведеното лечение—5,50 л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Заплащането е месечно след проверка по фактура, спецификация, амбулаторните листове (в това число и заключителен преглед) и “Направление за консултация или провеждане на съвместно лечение-бл. МЗ-НЗОК №3”.</w:t>
      </w:r>
    </w:p>
    <w:p>
      <w:pPr>
        <w:pStyle w:val="OfText"/>
        <w:ind w:firstLine="567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5 се прилага в случай, че в предмета на договора е включен пакета по специалност “Физиотерапия и рехабилитация”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Чл.32 </w:t>
      </w:r>
      <w:r>
        <w:rPr>
          <w:sz w:val="24"/>
          <w:szCs w:val="24"/>
        </w:rPr>
        <w:t>(1) ВЪЗЛОЖИТЕЛЯТ заплаща на ИЗПЪЛНИТЕЛЯ оказаната СИМП по диспансерно наблюдение на ЗЗОЛ съгласно Наредба №39 от 2004г. за профилактичните прегледи и диспансеризацията и Наредба №40 от 2004г. за определяне на определяне на основния пакет от здравни дейности, гарантиран от бюджета на НЗОК за заболявания съгласно приложение №9 към НРД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на ЗЗОЛ, подлежащо на диспансеризация при лекар-специалист за едно или повече заболявания - 11,50 лева;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 реализирано и отчетено вторично посещение на диспансеризирано лице, подлежащо на диспансеризация при лекар-специалист за едно или повече заболявания -5,50 лв.</w:t>
      </w:r>
    </w:p>
    <w:p>
      <w:pPr>
        <w:pStyle w:val="Normal"/>
        <w:autoSpaceDE w:val="false"/>
        <w:ind w:firstLine="567"/>
        <w:jc w:val="both"/>
        <w:rPr/>
      </w:pPr>
      <w:bookmarkStart w:id="0" w:name="OLE_LINK4"/>
      <w:r>
        <w:rPr>
          <w:sz w:val="24"/>
          <w:szCs w:val="24"/>
        </w:rPr>
        <w:t>(2) Заплащането по ал.1, т.1 и т.2 е месечно след проверка по фактура, спецификация с извадка от регистъра на диспансеризираните ЗЗОЛ, медицински направления (бл.</w:t>
      </w:r>
      <w:bookmarkEnd w:id="0"/>
      <w:r>
        <w:rPr>
          <w:sz w:val="24"/>
        </w:rPr>
        <w:t xml:space="preserve"> </w:t>
      </w:r>
      <w:r>
        <w:rPr>
          <w:sz w:val="24"/>
          <w:szCs w:val="24"/>
        </w:rPr>
        <w:t>МЗ-НЗОК №3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За видовете СИМП се заплащат на ИЗПЪЛНИТЕЛЯ отчетените вторични посещения на едно диспансеризирано ЗЗОЛ съгласно изискванията на Наредба №39 от 2004г. за профилактичните прегледи и диспансеризацията и Наредба №40 от 2004г. за определяне на основния пакет от здравни дейности, гарантиран от бюджета на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3 (1) ВЪЗЛОЖИТЕЛЯТ заплаща на ИЗПЪЛНИТЕЛЯ предоставената и отчетена високоспециализирана дейност съгласно чл.2, т.3 и интерпретацията на резултатите, както следва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в зависимост от високоспециализираните дейности по специалности, за които е сключен договора, се вписват съответните цени, съгласно чл.152, ал.1от НРД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2) ВЪЗЛОЖИТЕЛЯТ заплаща на ИЗПЪЛНИТЕЛЯ ежемесечно само цената на извършената и отчетената високоспециализирана дейност без консултация за ЗЗОЛ, насочени от специалист към специалист от една и съща медицинска специалност, както и за извършваните от изпълнителите на болнична помощ високоспециализирани дейности. </w:t>
      </w:r>
    </w:p>
    <w:p>
      <w:pPr>
        <w:pStyle w:val="Normal"/>
        <w:tabs>
          <w:tab w:val="clear" w:pos="737"/>
          <w:tab w:val="left" w:pos="369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Заплащането по ал.1 е месечно след проверка по фактура, спецификация, медицински направления (бл. МЗ-НЗОК №3А) и амбулаторни листове. С едно “Медицинско направление” (бл. МЗ-НЗОК №3А) може да бъде отчетена само една високоспециализирана дейност. </w:t>
      </w:r>
    </w:p>
    <w:p>
      <w:pPr>
        <w:pStyle w:val="Normal"/>
        <w:tabs>
          <w:tab w:val="clear" w:pos="737"/>
          <w:tab w:val="left" w:pos="369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Националната здравноосигурителна каса заплаща и отчетени високоспециализирани дейности по специалности, за които в Наредба №40 от 2004г. за определяне на основния пакет от здравни дейности, гарантиран от бюджета на НЗОК, не е дефиниран основен пакет и са назначени от изпълнител на ПИМП, сключил договор с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4 (1) ВЪЗЛОЖИТЕЛЯТ заплаща на ИЗПЪЛНИТЕЛЯ извършената и отчетена дейност, съгласно чл.2, т.4 и т.5, по следния ред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в зависимост от медико-диагностичните и високо-специализираните медико-диагностични изследвания, за които е сключен договора, се вписват съответните цени, съгласно чл.153 ал.1 от НРД-2005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, както и цената за вземане на биологичен материал по чл.135 ал.1 от НРД200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ЪЗЛОЖИТЕЛЯТ заплаща отчетени високоспециализирани медико-диагностични изследвания, назначени от изпълнител на СИМП, сключил договор с НЗ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ИЗПЪЛНИТЕЛЯТ ежемесечно отчита дейността си по ал.1 за заплащане от ВЪЗЛОЖИТЕЛЯ по утвърдения график до 5-я работен ден на месеца, следващ отчет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5) ИЗПЪЛНИТЕЛЯТ представя на ВЪЗЛОЖИТЕЛЯ фактура, спецификация и “Направление за МДД и ВСМД - бл. МЗ-НЗОК №4”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5 (1) ВЪЗЛОЖИТЕЛЯТ заплаща на ИЗПЪЛНИТЕЛЯ извършената и отчетена експертизна дейност, съгласно Наредбата за експертизата на работоспособността, ако са спазени изискванията на глава дванадесета от НРД, по следния ред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 експертиза на временна неработоспособност на всеки член в специализирана или обща ЛКК, но на не повече от 3-ма членове на ЛКК – 2,10 лев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 отчетен преглед, поискан от ЛКК и РКМЕ –2,10 лева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отчита пред ВЪЗЛОЖИТЕЛЯ извършената експертизна дейност, както следва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йността по ал.1, т.1. – с отрязък от “Талон за ЛКК” (бл. МЗ-НЗОК №6), за всеки член на ЛКК и един "Амбулаторен лист" (бл. МЗ-НЗОК №1), издаден от председателя на ЛК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йността по ал.1, т.2. – с отрязък от “Талон за ЛКК” (бл. МЗ-НЗОК №6) и "Амбулаторен лист" (бл. МЗ-НЗОК №1).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36 (1) ИЗПЪЛНИТЕЛЯТ предоставят ежемесечни отчети за дейността си на ВЪЗЛОЖИТЕЛЯ по утвърден график до 5-ия работен ден на месеца, следващ отчетния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представя на ВЪЗЛОЖИТЕЛЯ фактура, спецификация, отчети към нея, когато такива се изискват и медицинските документи, за отчитане на съответните дейности, съгласно раздел V от този договор.</w:t>
      </w:r>
    </w:p>
    <w:p>
      <w:pPr>
        <w:pStyle w:val="TextBodyIndent"/>
        <w:ind w:firstLine="567"/>
        <w:rPr/>
      </w:pPr>
      <w:r>
        <w:rPr/>
        <w:t>(3) Условия за плащане са точно и правилно попълнени отчетни документи.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ВЪЗЛОЖИТЕЛЯТ извършва плащанията на ИЗПЪЛНИТЕЛЯ от 25-то до 30-то число на месеца, следващ отчетния. 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5) 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.</w:t>
      </w:r>
    </w:p>
    <w:p>
      <w:pPr>
        <w:pStyle w:val="TextBodyIndent"/>
        <w:ind w:firstLine="567"/>
        <w:rPr/>
      </w:pPr>
      <w:r>
        <w:rPr/>
        <w:t>(6) ВЪЗЛОЖИТЕЛЯТ не заплаща по реда, предвиден в НРД, за извършени дейности от ИЗПЪЛНИТЕЛЯ, ако те не са отчетени за два последователни месеца.</w:t>
      </w:r>
    </w:p>
    <w:p>
      <w:pPr>
        <w:pStyle w:val="Normal"/>
        <w:tabs>
          <w:tab w:val="clear" w:pos="737"/>
          <w:tab w:val="left" w:pos="2268" w:leader="none"/>
        </w:tabs>
        <w:ind w:firstLine="567"/>
        <w:jc w:val="both"/>
        <w:rPr>
          <w:sz w:val="24"/>
        </w:rPr>
      </w:pPr>
      <w:r>
        <w:rPr>
          <w:sz w:val="24"/>
        </w:rPr>
        <w:t>Чл.37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t>
      </w:r>
    </w:p>
    <w:p>
      <w:pPr>
        <w:pStyle w:val="BodyTextIndent2"/>
        <w:ind w:left="0" w:firstLine="567"/>
        <w:rPr/>
      </w:pPr>
      <w:r>
        <w:rPr/>
        <w:t>(2) Дължимата сума се заплаща след уточняване на данните в определените срокове.</w:t>
      </w:r>
    </w:p>
    <w:p>
      <w:pPr>
        <w:pStyle w:val="BodyTextIndent2"/>
        <w:ind w:left="0" w:firstLine="567"/>
        <w:rPr/>
      </w:pPr>
      <w:r>
        <w:rPr/>
        <w:t>(3) Ако исканите поправки не се извършат в рамките на следващия отчетен период, на ИЗПЪЛНИТЕЛЯ не се заплаща по реда на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38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37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Чл.39. За неверни данни, посочени в отчетите и справките, изискуеми по договора, </w:t>
      </w:r>
      <w:r>
        <w:rPr>
          <w:caps/>
          <w:sz w:val="24"/>
        </w:rPr>
        <w:t>изпълнителят</w:t>
      </w:r>
      <w:r>
        <w:rPr>
          <w:sz w:val="24"/>
        </w:rPr>
        <w:t xml:space="preserve"> носи отговорност по реда на НР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40 </w:t>
      </w:r>
      <w:r>
        <w:rPr>
          <w:sz w:val="24"/>
          <w:szCs w:val="24"/>
        </w:rPr>
        <w:t xml:space="preserve">(1) ИЗПЪЛНИТЕЛЯТ може да назначава извършване на специализирани медицински дейности (СМД) по брой или стойност на отделните видове, определени в регулативни стандар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Регулативните стандарти се определят от ВЪЗЛОЖИТЕЛЯ за всеки специалист от лечебното заведение-ИЗПЪЛНИТЕЛ, по методика съгласно чл.166, ал.2 от НРД, в протокол между ИЗПЪЛНИТЕЛЯ и ВЪЗЛОЖИТЕЛЯ за периодичното определяне на индивидуални регулативни стандарти. (3) Използването на определените регулативни стандарти от ИЗПЪЛНИТЕЛЯ, се осъществява в рамките на лечебното завед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Протоколът по ал.2 съдържа регулативни стандарти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здаване на направления за консултации и за провеждане на съвместно лечение; издаване на направления за физиотерапия и рехабилитац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здаване на направления за високоспециализирани медицински дей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тойност на направления за медико-диагностични дей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5) Протоколът по ал.2 не съдържа регулативни стандарти за и респективно ИЗПЪЛНИТЕЛЯТ изпълнява без огранич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даване на “Направление за консултация или съвместно лечение-бл. МЗ-НЗОК №3” към специалист по “Детски болести” за деца от 0 до 6 годишна възраст при остро заболяван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експертизна дейност – издаване на талон за ЛК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звършване на първични и вторични прегледи и МДД от насочени ЗЗОЛ от лекари от ведомства, които нямат договор с НЗОК—от специалисти и изпълнители на МДД без ограничение според броя насочени към тях ЗЗО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41. Регулативните стандарти по чл.40 се актуализират съгласно чл. 166, ал.5 от НР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42. (1) Броят на възложените от изпълнителя специализирани медицински дейности могат да се отклоняват от определените в протокола по чл.40 стандарти като след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 второ, трето и четвърто тримесечие на 2005г. – от – 20 до + 20 проц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 първо тримесечие на 2005г., в случаите по чл.55, ал.3 от ЗЗО, изречение първо от ЗЗО - от – 20 до + 20 процен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През първите три тримесечия изпълнителят може да превишава с допълнителни 15 процента определените му регулативни стандарти, но е длъжен да ги компенсира през следващото тримесеч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Неусвоените възложени специализирани медицински дейности, съгласно определените в протокола по чл.40, през първите три тримесечия могат да се използват по реда на съвместна методика утвърдена от НЗОК и БЛ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При превишаване броя възложени специализирани медицински дейности извън рамките на ал. 2, както и при неизпълнение на условието за компенсация на превишението по ал. 2 през следващото тримесечие, изчислени по методиката с повече от 25%, се прилагат санкциите, предвидени в приложение №16 към НР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43. Промяна на стандартите и цените по този договор се извършва съгласно приложение №16 към НРД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44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ЗЗОЛ с прекъснати здравноосигурителни права, при условията на Закона за здравното осигуряване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лице, което не заплаща здравноосигурителни вноски на основание чл.40а от Закона за здравното осигуряван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45. Документацията, която е длъжен да води и съхранява в амбулаторията си ИЗПЪЛНИТЕЛЯТ, включва първични медицински документи по чл.168, ал.1 от НРД (приложение №4 към НРД), финансови документи по чл.172, ал.1 от НРД (приложение №5 към НРД) и регистри съгласно приложения №7 и №9 към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46 (1) Специалистът издава първичните медицински документи при условията на чл.168, ал.2 от НРД, и съгласно изискванията, реквизитите и стандарта, посочени в приложение №4 към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47. ИЗПЪЛНИТЕЛЯТ закупува за своя сметка формуляри на първичните медицински докумен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.48 (1) ВЪЗЛОЖИТЕЛЯТ предоставя на ИЗПЪЛНИТЕЛЯ в електронен вид образците на следните документ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“Амбулаторен лист” (бл. МЗ—НЗОК № 1);</w:t>
      </w:r>
    </w:p>
    <w:p>
      <w:pPr>
        <w:pStyle w:val="Normal"/>
        <w:ind w:firstLine="567"/>
        <w:jc w:val="both"/>
        <w:rPr/>
      </w:pPr>
      <w:r>
        <w:rPr>
          <w:sz w:val="24"/>
        </w:rPr>
        <w:t>2. “Медицинско направление за консултация или за провеждане на съвместно лечение” (бл. МЗ—НЗОК № 3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“Медицинско направление за ВСД” (бл. МЗ—НЗОК № 3А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“Направление за медико-диагностична дейност” (бл. МЗ—НЗОК № 4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“Талон за ЛКК” (бл. МЗ—НЗОК № 6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"Искане/резултат за цитологично изследване на влагалищни намазки" (за лекарите, работещи по пакета по специалност "Акушерство и гинекология"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 направление за хоспитализация – бл. МЗ-НЗОК №7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 опис, съпровождащ отчета на електронен носител, представян в РЗОК от специалис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ИЗПЪЛНИТЕЛЯТ може да използва разпечатани образци на документите по ал.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3) Софтуерните продукти, които се използват при разпечатването на документите по ал.1, се одобряват от НЗОК и БЛС с оглед съответствие със стандартите на утвърдените в НРД-2005 документи и се публикуват в интернет-страниците и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4) Информацията, която се съхранява в електронен формат (освен на твърд диск) се записва задължително и на външни електронни носители.</w:t>
      </w:r>
    </w:p>
    <w:p>
      <w:pPr>
        <w:pStyle w:val="Normal"/>
        <w:ind w:firstLine="567"/>
        <w:jc w:val="both"/>
        <w:rPr/>
      </w:pPr>
      <w:r>
        <w:rPr>
          <w:sz w:val="24"/>
        </w:rPr>
        <w:t>Чл.49.</w:t>
      </w:r>
      <w:r>
        <w:rPr>
          <w:b/>
          <w:sz w:val="24"/>
        </w:rPr>
        <w:t xml:space="preserve"> </w:t>
      </w:r>
      <w:r>
        <w:rPr>
          <w:sz w:val="24"/>
        </w:rPr>
        <w:t>ИЗПЪЛНИТЕЛЯТ подготвя финансов документи в два екземпляра. Първият екземпляр, придружен с фактура, се отчитат в РЗОК в срок съгласно условия и срокове на заплащане по реда на НРД. Вторият екземпляр остава в ИЗПЪЛНИ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>Чл.50.</w:t>
      </w:r>
      <w:r>
        <w:rPr>
          <w:b/>
          <w:sz w:val="24"/>
        </w:rPr>
        <w:t xml:space="preserve"> </w:t>
      </w:r>
      <w:r>
        <w:rPr>
          <w:sz w:val="24"/>
        </w:rPr>
        <w: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51 (1) При извършване на медико-диагностична дейности, ИЗПЪЛНИТЕЛЯТ е длъжен да води следната документация: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ървичен медицински документ – “Направление за МДД и ВСМДИ” ( бл. МЗ-НЗОК №4)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2. финансово-отчетни документи (приложение №3 към НРД-2005г.):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в) отчети за месечно отчитане на дейността на ИЗПЪЛНИТЕЛЯ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ДД и ВСМДИ" (бл. МЗ-НЗОК № 4)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медико-диагностичните дейности (МДД), направлението следва да е издадено от изпълнител на ИМП. ИЗПЪЛНИТЕЛЯТ получава двата екземпляра на направлението чрез пациента, на когото следва да се извършат медико-диагностичните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 В случаите, когато направлението за медико-диагностична дейност се разпечатва, данните се съхраняват и в електронен формат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за високоспециализирани медико-диагностични изследвания (ВСМДИ) направлението следва да е издадено в два екземпляра от изпълнител на СИМП и от изпълнител на ПИМП, с изключение на ВСДМИ по искане на ТЕЛК. 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52. (1) Финансово-отчетните документи се подготвят в два екземпляра от ИЗПЪЛНИТЕЛЯ. Първият екземпляр, придружен с фактура, се отчита в РЗОК в срок съгласно условия и срокове на заплащане по глава шестнадесета от НРД-2005г. и раздел ІV от този договор. Вторият екземпляр остава в ИЗПЪЛНИТЕЛ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Месечният отчет по чл.51, ал.1, т.2, б.”в” се представя на електронен носител, съдържащ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всеки лекар с неговото име и код, изпратил с направления пациенти—номер и дата на направленията, ЕГН и имена на пациентите, брой назначени и извършени изследвания в тях, стойност на извършените изследвания за всяко направление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 лекарите, изпратили с направления пациенти—общ брой направления, общ брой назначени и извършени изследвания и обща стойност на извършените изследвания;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за цялата самостоятелна медико-диагностична лаборатория—общ брой лекари, изпратили с направления пациенти, общ брой направления; общ брой назначени и извършени изследвания по видове и обща стойност на извършените изследвания; общ брой на всички назначени и извършени изследвания и обща стойност на извършените изследва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ят отчет се предава в РЗОК и се съхранява в лабораторията за срок 10 години след приключване на календарната година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Данните на електронен носител по ал.2, т.3 се изготвят в два екземпляра и на хартиен носител с подпис и печат на управляващия лабораторията и лечебното заведение, като единият екземпляр се предава заедно с месечния отчет на електронен носител по ал. 1 срещу подпис в РЗОК, а другият се съхранява в лечебното заведение за срок 10 години заедно с електронния носител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51 и 52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ЦИИ 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/>
        <w:t>Чл.53. Контролът по изпълнението на договора се осъществява по реда на глава деветн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4 (1) Когато ИЗПЪЛНИТЕЛЯТ не изпълни задълженията си по този договор, директорът на РЗОК има право да приложи санкциите съгласно глава дв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редвидените в глава двадесета от НРД санкции се прилагат при нарушение, констатирано по реда на глава деветнадесета от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3) За нарушение, констатирано в срока, даден от контролните органи за отстраняването му, не се налага повторна санк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4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5) Когато сумите по ал.4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6) В случаите по ал.4 или 5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7) След изтичане на срока за възражение по ал.6, директорът на РЗОК-…………………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8) В 14-дневен срок от получаване на поканата ИЗПЪЛНИТЕЛЯТ следва доброволно да внесе дължимите су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9) Когато ИЗПЪЛНИТЕЛЯТ не изпълни поканата в срока по ал.8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55 (1) Санкциите по този договор с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финансови неустой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 прекратяване на договор с едномесечно предизвест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За всеки вид констатирано нарушение се прилага съответна по вид и размер санкция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и констатирани няколко нарушения от един вид, извършени от един или различни лекари от лечебното заведение - ИЗПЪЛНИТЕЛ, на същото се налага предвидената за съответния вид нарушение санк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4) При констатирани няколко нарушения от различен вид , извършени от един или различни лекари от лечебното заведение - ИЗПЪЛНИТЕЛ, на същото се налага съответната по вид санкция за всеки вид наруше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5) При повторно нарушение на лечебното заведение - ИЗПЪЛНИТЕЛ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раздел ІІ на глава двадесета от НР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6) При системно нарушение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7) При системно нарушение, извършено от един и същ лекар от лечебното заведение, изпълнителят прекратява участието на лекаря по изпълнението на договора с НЗОК от датата на влизане в сила на заповедта за прилагане на санкцията. за което писмено уведомява РЗОК в 7-дневен срок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8) В случаите по ал.7, когато по определена специалност работи само един лекар-специалист, извършил системно нарушение, договорът с изпълнителя се прекратява частично по отношение на тази специалност, освен ако лечебното заведение не посочи в 7-дневен срок друг лекар-специалист за изпълнение на пакета от същата специалнос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56 </w:t>
      </w:r>
      <w:r>
        <w:rPr>
          <w:sz w:val="24"/>
          <w:szCs w:val="24"/>
        </w:rPr>
        <w:t>(1) Санкциите при констатирани нарушения от финансовите инспектори или лекарите – контрольори по реда на чл. 73 и чл.74 от ЗЗО, се прилагат от директора на РЗОК, както следва:</w:t>
      </w:r>
    </w:p>
    <w:p>
      <w:pPr>
        <w:pStyle w:val="BodyTextIndent2"/>
        <w:ind w:left="0" w:firstLine="567"/>
        <w:rPr>
          <w:szCs w:val="24"/>
        </w:rPr>
      </w:pPr>
      <w:r>
        <w:rPr>
          <w:szCs w:val="24"/>
        </w:rPr>
        <w:t>1. при нарушаване на поетите задължения за налично и изправно техническо оборудване и обзавеждане по чл. 100, ал. 1, т.3 и чл.177, ал.1, т.6 от НРД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 неспазване на графика за обслужване на пациентите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 нарушения на установения ред за работа с първични документи съгласно чл.168 от НРД, с изключение на случаите при явна фактическа грешка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нарушение на установеният ред за работа с рецептурна книжка, протокол за изписване на лекарствен продукт, с изключение на случаите при явна фактическа грешк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ри първо нарушение – възстановяване на щетат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и повторно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ри възпрепятстване на контролните органи на НЗОК и РЗОК да изпълняват правата и задълженията си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Санкциите при констатирани финансови нарушения от финансовите инспектори по реда на чл. 73 от ЗЗО се прилагат от директора на РЗОК, както след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 неспазване на поетите задължения за нает медицински персонал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 неизпълнение на задължението за уведомяване на РЗОК за промяна в обстоятелствата, съгласно чл.101 и чл.181 от НРД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 нарушения, свързани с отчитане на извършената медицинска дейност по сключения договор, както и при отчитане на услуги, които не са извършени и са отразени в документацията - финансова неустойка в размер от 450 до 90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 установено заплащане или доплащане от пациенти на дейности, които се заплащат напълно от НЗ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финансова неустойка в размер от 450 до 135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и повторно нарушение - прекратяване на догово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еоснователно заплащане от ЗЗОЛ на потребителска такса по чл. 37 от ЗЗО – финансова неустойка в размер 135 л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Санкциите при констатирани медицински нарушения, установени от лекари - контрольори по реда на чл. 74 от ЗЗО, се прилагат от директора на РЗОК, както след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, съгласно утвърдения медицински стандарт “Клинична лаборатория” - финансова неустойка в размер от 135 до 450 лв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при неспазване на установения в глава единадесета от НРД ред за предписване на </w:t>
      </w:r>
      <w:r>
        <w:rPr>
          <w:sz w:val="24"/>
          <w:lang w:eastAsia="en-US"/>
        </w:rPr>
        <w:t>лекарствени продукти, медицински изделия и диетични храни за специални медицински цели</w:t>
      </w:r>
      <w:r>
        <w:rPr>
          <w:sz w:val="24"/>
          <w:szCs w:val="24"/>
        </w:rPr>
        <w:t>, заплащани напълно или частично от НЗОК, с изключение на случаите при явна фактическа греш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ри първо нарушение – възстановяване на щет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и повторно - финансова неустойка в размер от 270 до 54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при системно нарушение – финансова неустойка в троен размер от първоначално приложената санкция за същия вид нару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и неотговаряща на изискванията по договора квалификация на персонала –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 нарушения, свързани с лечебно-диагностичния процес или експертизната дейност на лечебното заведение, изразяващи се 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еоснователен отказ да се окаже медицинска помощ на ЗЗОЛ, когато такава се дължи по договор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нарушения по изпълнение на вида и обема по пакети извънболнична помощ и по прогр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при нарушаване на правилата за експертиза на работоспособността по реда, указан в НР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всеки вид нарушения по т.4.1. - 4.3. се прилага финансова неустойка в размер от 270 – до 540 л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вторно нарушение по  т.4.1 - се прилага санкция “прекратяване на договора”.</w:t>
      </w:r>
    </w:p>
    <w:p>
      <w:pPr>
        <w:pStyle w:val="Normal"/>
        <w:tabs>
          <w:tab w:val="clear" w:pos="737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.57 (1) При установяване от контролните органи на отчетена медицинска дейност, която не е извършена в изпълнение на договора с НЗОК, настоящият договор се прекратява с едномесечно предизвестие. </w:t>
      </w:r>
    </w:p>
    <w:p>
      <w:pPr>
        <w:pStyle w:val="Normal"/>
        <w:tabs>
          <w:tab w:val="clear" w:pos="737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При констатиране на три нарушения по време на действие на НРД, за които са наложени и влезли в сила санкции по ал. 1, настоящият договор се прекратява с едномесечно предизвес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58. При превишение броя възложени СМД, извън рамките на чл.166, ал.2 от НРД, както и при неизпълнение на условието за компенсация на превишението съгласно приложение №16 през следващото тримесечие, както и превишение на броя на вторичните посещения, изчислени по методиката спрямо първичните посещения и диспансерните листи с повече от 25 %, след проверка за медицинска целесъобразност се възстановява базисния размер на сумата, посочен в прилож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Чл.59 (1) Видът и размерът на санкцията се определят от директора на РЗОК в зависимост от: тежестта на констатираното нарушение; поредността на извършването му; както и от решението на арбитражната комисия, в случаите, когато същата се е произнесла с решение.</w:t>
      </w:r>
      <w:r>
        <w:rPr>
          <w:spacing w:val="-15"/>
          <w:sz w:val="24"/>
        </w:rPr>
        <w:t xml:space="preserve">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еветнадесета и двадесета от НРД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60. Настоящият договор се сключва за срока на действие на НРД и е в сила до приемането на нов или при промяна на действащия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61.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ЦЗ на лечебното заведение – изпълнител, при условията на чл. 45 ЗЛЗ – от дата на влизане в сила на акта на заличаванет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– изцяло, или частично – по отношение на съответната част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62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ПЪЛНИТЕЛЯТ не представи отчети за извършена дейност повече от три последователни месеца. </w:t>
      </w:r>
    </w:p>
    <w:p>
      <w:pPr>
        <w:pStyle w:val="Normal"/>
        <w:jc w:val="center"/>
        <w:rPr/>
      </w:pPr>
      <w:r>
        <w:rPr>
          <w:sz w:val="24"/>
        </w:rPr>
        <w:t>Чл.63</w:t>
      </w:r>
      <w:r>
        <w:rPr/>
        <w:t xml:space="preserve"> </w:t>
      </w:r>
      <w:r>
        <w:rPr>
          <w:sz w:val="24"/>
        </w:rPr>
        <w:t xml:space="preserve">(1) Договорът може да се прекрати с писмено предизвестие от страна на ИЗПЪЛНИТЕЛЯ в срок от ………………………………………………………… . </w:t>
      </w: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/>
        <w:tab/>
        <w:t xml:space="preserve">(2) </w:t>
      </w:r>
      <w:r>
        <w:rPr>
          <w:rFonts w:cs="Times New Roman" w:ascii="Times New Roman" w:hAnsi="Times New Roman"/>
        </w:rPr>
        <w:t>Договорът може да се прекрати от страна на ВЪЗЛОЖИТЕЛЯ в случаите на прилагане на санкции по глава двадесета от НРД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firstLine="567"/>
        <w:rPr/>
      </w:pPr>
      <w:r>
        <w:rPr/>
        <w:t>ЗАКЛЮЧИТЕЛНИ РАЗПОРЕДБ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§1 Договорът влиза в сила както следва: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108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 влизане в сила на НРД-2005 – 04.01.2005 г.</w:t>
      </w:r>
    </w:p>
    <w:p>
      <w:pPr>
        <w:pStyle w:val="Normal"/>
        <w:tabs>
          <w:tab w:val="clear" w:pos="737"/>
          <w:tab w:val="left" w:pos="720" w:leader="none"/>
        </w:tabs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че изпълнителят до момента на сключване на новия договор е оказвал специализирана извънболнична медицинска помощ по договор с НЗОК в съответствие с НРД-2003 и новият договор се подпише в срока по чл.18, ал.3 от НРД-2005)</w:t>
      </w:r>
    </w:p>
    <w:p>
      <w:pPr>
        <w:pStyle w:val="Body"/>
        <w:numPr>
          <w:ilvl w:val="0"/>
          <w:numId w:val="3"/>
        </w:numPr>
        <w:tabs>
          <w:tab w:val="clear" w:pos="737"/>
          <w:tab w:val="left" w:pos="1080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датата на подписване –  …………………………</w:t>
      </w:r>
    </w:p>
    <w:p>
      <w:pPr>
        <w:pStyle w:val="BodyText2"/>
        <w:tabs>
          <w:tab w:val="clear" w:pos="737"/>
          <w:tab w:val="left" w:pos="720" w:leader="none"/>
        </w:tabs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че изпълнителят до момента на сключване на договора не е оказвал специализирана извънболнична медицинска помощ по договор с НЗОК и в съответствие с НРД-2003).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загражда се съответно т.1 или т.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§2 За всички неуредени въпроси се прилагат НРД и действащите в страната нормативни актове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 Страните се задължават да се информират взаимно в писмена форма за промяна на адресите, посочени при подписване на този договор, в седемдневен срок от промян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т: </w:t>
      </w:r>
    </w:p>
    <w:p>
      <w:pPr>
        <w:pStyle w:val="Body"/>
        <w:numPr>
          <w:ilvl w:val="0"/>
          <w:numId w:val="5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, съдържащо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пакети по специалности в изпълнение на настоящия догово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високоспециализирани медицински дейности от пакет(и)................................... по специалност(и)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5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</w:rPr>
        <w:t>1.6. високоспециализирани медико-диагностични изследвания по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иложение №2, съдържащо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</w:rPr>
        <w:t>име (на) на лекаря (ите)-специалист (и)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придобита специалност на лекаря (ите)-специалист (и) по т.2.1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2.3. общомедицински дейности и специализирани дейности от пакет........................................ по специалност “.......................................................” от приложение №10 към член единствен от Наредба №40 от 2004г.</w:t>
      </w:r>
      <w:r>
        <w:rPr>
          <w:rFonts w:cs="Times New Roman" w:ascii="Times New Roman" w:hAnsi="Times New Roman"/>
        </w:rPr>
        <w:t xml:space="preserve"> за определяне на основния пакет от здравни дейности, гарантиран от бюджета на НЗОК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00" w:leader="none"/>
        </w:tabs>
        <w:ind w:left="0" w:right="26" w:firstLine="567"/>
        <w:jc w:val="both"/>
        <w:rPr>
          <w:sz w:val="24"/>
        </w:rPr>
      </w:pPr>
      <w:r>
        <w:rPr>
          <w:sz w:val="24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00" w:leader="none"/>
        </w:tabs>
        <w:ind w:left="0" w:right="26" w:firstLine="567"/>
        <w:jc w:val="both"/>
        <w:rPr>
          <w:sz w:val="24"/>
        </w:rPr>
      </w:pPr>
      <w:r>
        <w:rPr>
          <w:sz w:val="24"/>
        </w:rPr>
        <w:t>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ъгласували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-р Глинка Комитов, заместник-директор на НЗОК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. Лишева – директор на дирекция “Правна”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-р Стр. Генев – директор на дирекция “ДМКМД”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Ж. Начева – директор на дирекция “Бюджет”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-р Р. Тодорова – директор на дирекция “ИМП”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-р С. Рускова – и.д. директор на дирекция “БМП”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Юл. Каменова – директор на дирекция “ИТД”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08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</w:rPr>
    </w:pPr>
    <w:r>
      <w:rPr>
        <w:sz w:val="20"/>
      </w:rPr>
      <w:t>Типов договор за оказване на СИМП от лечебно заведение – медицински център (МЦ) и диагностично-консултативен център (ДК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0"/>
      <w:u w:val="non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sz w:val="24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u w:val="non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0"/>
      <w:u w:val="non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sz w:val="20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0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msCyrNew;Times New Roman" w:hAnsi="TmsCyrNew;Times New Roman" w:cs="TmsCyrNew;Times New Roman"/>
      <w:i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0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b w:val="false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0"/>
      <w:u w:val="none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0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b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20"/>
      <w:u w:val="non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0z0">
    <w:name w:val="WW8NumSt70z0"/>
    <w:qFormat/>
    <w:rPr>
      <w:rFonts w:ascii="Arial" w:hAnsi="Arial" w:cs="Arial"/>
      <w:b w:val="false"/>
      <w:i w:val="false"/>
      <w:sz w:val="20"/>
      <w:u w:val="none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0"/>
      <w:u w:val="none"/>
    </w:rPr>
  </w:style>
  <w:style w:type="character" w:styleId="WW8NumSt76z0">
    <w:name w:val="WW8NumSt76z0"/>
    <w:qFormat/>
    <w:rPr>
      <w:rFonts w:ascii="Arial" w:hAnsi="Arial" w:cs="Arial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Arial" w:hAnsi="Arial" w:cs="Arial"/>
      <w:b w:val="false"/>
      <w:i w:val="false"/>
      <w:sz w:val="20"/>
      <w:u w:val="none"/>
    </w:rPr>
  </w:style>
  <w:style w:type="character" w:styleId="WW8NumSt80z0">
    <w:name w:val="WW8NumSt80z0"/>
    <w:qFormat/>
    <w:rPr>
      <w:rFonts w:ascii="Arial" w:hAnsi="Arial" w:cs="Arial"/>
      <w:b w:val="false"/>
      <w:i w:val="false"/>
      <w:sz w:val="20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46:00Z</dcterms:created>
  <dc:creator>mkaradjova</dc:creator>
  <dc:description/>
  <dc:language>en-US</dc:language>
  <cp:lastModifiedBy>vlisheva</cp:lastModifiedBy>
  <cp:lastPrinted>2005-01-26T17:40:00Z</cp:lastPrinted>
  <dcterms:modified xsi:type="dcterms:W3CDTF">2005-01-26T15:41:00Z</dcterms:modified>
  <cp:revision>16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5695201</vt:r8>
  </property>
  <property fmtid="{D5CDD505-2E9C-101B-9397-08002B2CF9AE}" pid="3" name="_AuthorEmail">
    <vt:lpwstr>IKrumova@nhif.bg</vt:lpwstr>
  </property>
  <property fmtid="{D5CDD505-2E9C-101B-9397-08002B2CF9AE}" pid="4" name="_AuthorEmailDisplayName">
    <vt:lpwstr>Ирена Крумова</vt:lpwstr>
  </property>
  <property fmtid="{D5CDD505-2E9C-101B-9397-08002B2CF9AE}" pid="5" name="_EmailSubject">
    <vt:lpwstr>Emailing: СИМП-2005</vt:lpwstr>
  </property>
  <property fmtid="{D5CDD505-2E9C-101B-9397-08002B2CF9AE}" pid="6" name="_PreviousAdHocReviewCycleID">
    <vt:r8>-374804837</vt:r8>
  </property>
</Properties>
</file>