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2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before="0" w:after="0"/>
        <w:ind w:right="326" w:firstLine="411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ТВЪРЖДАВАМ:</w:t>
      </w:r>
    </w:p>
    <w:p>
      <w:pPr>
        <w:pStyle w:val="Heading1"/>
        <w:spacing w:before="0" w:after="0"/>
        <w:ind w:right="326" w:firstLine="595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ИРЕКТОР НА НЗОК</w:t>
      </w:r>
    </w:p>
    <w:p>
      <w:pPr>
        <w:pStyle w:val="Normal"/>
        <w:ind w:firstLine="595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ИВАН БУКАР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11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М:</w:t>
      </w:r>
    </w:p>
    <w:p>
      <w:pPr>
        <w:pStyle w:val="Normal"/>
        <w:ind w:firstLine="595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БЛС</w:t>
      </w:r>
    </w:p>
    <w:p>
      <w:pPr>
        <w:pStyle w:val="Normal"/>
        <w:ind w:firstLine="595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АНДРЕЙ КЕХАЙОВ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ИЗВЪНБОЛНИЧНА МЕДИЦИНСКА ПОМОЩ ОТ ЛЕЧЕБНИ ЗАВЕДЕНИЯ ЗА БОЛНИЧНА ПОМОЩ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нес, ………………………. 2005 год. в гр.……………….………………………, 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Между </w:t>
      </w:r>
      <w:r>
        <w:rPr>
          <w:b/>
          <w:sz w:val="24"/>
          <w:szCs w:val="24"/>
          <w:lang w:val="bg-BG"/>
        </w:rPr>
        <w:t xml:space="preserve">НАЦИОНАЛНАТА ЗДРАВНООСИГУРИТЕЛНА КАСА, </w:t>
      </w:r>
      <w:r>
        <w:rPr>
          <w:sz w:val="24"/>
          <w:szCs w:val="24"/>
          <w:lang w:val="bg-BG"/>
        </w:rPr>
        <w:t>с адрес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. София 1407, ул. “Кричим” №1, БУЛСТАТ Ю 12185822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а от директора на Районна здравноосигурителна каса – гр. ………….………………. - ………………………………………………………………..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Cs w:val="24"/>
          <w:lang w:val="bg-BG"/>
        </w:rPr>
        <w:t>данъчен № на РЗОК – ……………………………………………………………….…….………………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наричана за краткост по-долу </w:t>
      </w:r>
      <w:r>
        <w:rPr>
          <w:b/>
          <w:sz w:val="24"/>
          <w:szCs w:val="24"/>
          <w:lang w:val="bg-BG"/>
        </w:rPr>
        <w:t xml:space="preserve">ВЪЗЛОЖИТЕЛ – </w:t>
      </w:r>
      <w:r>
        <w:rPr>
          <w:sz w:val="24"/>
          <w:szCs w:val="24"/>
          <w:lang w:val="bg-BG"/>
        </w:rPr>
        <w:t>от една стра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rPr/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………………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зположение на лечебното заведение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tabs>
          <w:tab w:val="clear" w:pos="720"/>
          <w:tab w:val="left" w:pos="3089" w:leader="none"/>
        </w:tabs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те имена, ЕГН, лична карта №......на представляващия лечебното заведение)</w:t>
      </w:r>
    </w:p>
    <w:p>
      <w:pPr>
        <w:pStyle w:val="TextBody"/>
        <w:tabs>
          <w:tab w:val="clear" w:pos="720"/>
          <w:tab w:val="left" w:pos="3089" w:leader="none"/>
        </w:tabs>
        <w:spacing w:before="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шение №……/……г. по фирмено дело № ……………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 окръжен съд/Софийски градски съд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/…….. г. за осъществяване на дейността на лечебното заведение, издадено от министъра на здравеопазванет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истрационен № на изпълнителя на болнична помощ:………......………….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/ка №….......................................................... в банка/клон……………………………………………………….…………………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Банков код №………………………………………………………….……………....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 №……………………………………………………….…….……………..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нъчен №……………………….……………………………………….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…………….………………………………………………………………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аричан по-долу за краткост ИЗПЪЛНИТЕЛ – от друга стра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 59, ал.1 от Закона за здравното осигуряване (ЗЗО) и във връзка с чл.11, ал.2 от Националния рамков договор (НРД) за 2005г.  между НЗОК и БЛС и ССБ, (обн.,ДВ, бр.1 от 2005г., в сила от 04.01.2005г.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 сключи настоящия договор за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МЕТ НА ДОГОВОР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 1. С настоящия договор ИЗПЪЛНИТЕЛЯТ се задължава да извършва съгласно Наредба №40 от 2004г. за определяне на основния пакет от здравни дейности, гарантиран от бюджета на НЗОК, а ВЪЗЛОЖИТЕЛЯТ се задължава да заплаща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сокоспециализирани медицински дейности от пакет(и).............................................................................................................................. по специалност(и)……………………………………………………………………………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24"/>
          <w:lang w:val="bg-BG"/>
        </w:rPr>
        <w:t>медико-диагностични изследвания по пакет(и)................................................ по специалност(и)………………………………………………………………………….</w:t>
      </w:r>
    </w:p>
    <w:p>
      <w:pPr>
        <w:pStyle w:val="Normal"/>
        <w:ind w:firstLine="567"/>
        <w:jc w:val="center"/>
        <w:rPr>
          <w:sz w:val="24"/>
          <w:szCs w:val="24"/>
          <w:lang w:val="bg-BG"/>
        </w:rPr>
      </w:pPr>
      <w:r>
        <w:rPr>
          <w:sz w:val="24"/>
          <w:lang w:val="bg-BG"/>
        </w:rPr>
        <w:t>(при спазване изискванията на чл.99 от НРД)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високоспециализирани медико-диагностични изследвания, от пакет(и)............................................................................................................................. по специалност(и): ……………………………………………………………………………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4. специализирани медицински дейности от пакет “Физиотерапия и рехабилитация” по специалност “Физикална и рехабилитационна медицина” </w:t>
      </w:r>
    </w:p>
    <w:p>
      <w:pPr>
        <w:pStyle w:val="Normal"/>
        <w:jc w:val="center"/>
        <w:rPr>
          <w:sz w:val="24"/>
          <w:highlight w:val="cyan"/>
          <w:lang w:val="bg-BG"/>
        </w:rPr>
      </w:pPr>
      <w:r>
        <w:rPr>
          <w:sz w:val="24"/>
          <w:lang w:val="bg-BG"/>
        </w:rPr>
        <w:t>(при спазване изискванията на чл.99 от НРД).</w:t>
      </w:r>
    </w:p>
    <w:p>
      <w:pPr>
        <w:pStyle w:val="Normal"/>
        <w:rPr>
          <w:b/>
          <w:b/>
          <w:sz w:val="24"/>
          <w:szCs w:val="24"/>
          <w:highlight w:val="cyan"/>
          <w:lang w:val="bg-BG"/>
        </w:rPr>
      </w:pPr>
      <w:r>
        <w:rPr>
          <w:b/>
          <w:sz w:val="24"/>
          <w:szCs w:val="24"/>
          <w:highlight w:val="cyan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І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2. ВЪЗЛОЖИТЕЛЯТ има следните права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ъществява контрол по изпълнението на настоящия договор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пражнява контрол върху оказаната медицинска помощ съгласно ЗЗО и НРД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дава препоръки за подобряване на дейността на изпълнителя и да следи за тяхното изпълнение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изисква от изпълнителя установената документация в сроковете, определени в НРД.</w:t>
      </w:r>
    </w:p>
    <w:p>
      <w:pPr>
        <w:pStyle w:val="BodyText2"/>
        <w:ind w:firstLine="567"/>
        <w:rPr>
          <w:szCs w:val="24"/>
          <w:lang w:val="bg-BG"/>
        </w:rPr>
      </w:pPr>
      <w:r>
        <w:rPr>
          <w:szCs w:val="24"/>
          <w:lang w:val="bg-BG"/>
        </w:rPr>
        <w:t>Чл.3. ВЪЗЛОЖИТЕЛЯТ има следните задъл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пазва правата на ЗЗОЛ и да ги запознава с т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леди за спазване на правата на ЗЗОЛ от страна на ИЗПЪЛНИТЕЛЯ, съгласно чл.7 от НРД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70" w:leader="none"/>
        </w:tabs>
        <w:ind w:left="0" w:firstLine="567"/>
        <w:rPr>
          <w:szCs w:val="24"/>
        </w:rPr>
      </w:pPr>
      <w:r>
        <w:rPr>
          <w:szCs w:val="24"/>
        </w:rPr>
        <w:t>да заплаща договорените в НРД обеми и цени на извършените и отчетени медицински дей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редоставя текуща информация на ИЗПЪЛНИТЕЛЯ относно възложените му за изпълнение дейности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4 (1) ИЗПЪЛНИТЕЛЯТ има право да получи договореното заплащане за реализираните дейности при условията и по реда на НРД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В случай, че ВЪЗЛОЖИТЕЛЯТ не заплати на ИЗПЪЛНИТЕЛЯ реализираните дейности в сроковете, определени в НРД, ВЪЗЛОЖИТЕЛЯТ дължи на ИЗПЪЛНИТЕЛЯ законна лихва за просроченото време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5. ИЗПЪЛНИТЕЛЯТ има право да получава текуща информация и съдействие от ВЪЗЛОЖИТЕЛЯ относно възложените му за изпълнение дей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Чл.6. ИЗПЪЛНИТЕЛЯТ, респ. специалистът се задължава да:</w:t>
      </w:r>
    </w:p>
    <w:p>
      <w:pPr>
        <w:pStyle w:val="Body"/>
        <w:numPr>
          <w:ilvl w:val="0"/>
          <w:numId w:val="7"/>
        </w:numPr>
        <w:spacing w:lineRule="auto" w:line="240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гурява договорената специализирана извънболнична медицинска помощ и да изпълнява правилата за добра медицинска практика съгласно условията на НРД;</w:t>
      </w:r>
    </w:p>
    <w:p>
      <w:pPr>
        <w:pStyle w:val="Body"/>
        <w:numPr>
          <w:ilvl w:val="0"/>
          <w:numId w:val="7"/>
        </w:numPr>
        <w:spacing w:lineRule="auto" w:line="240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оставя медицинска помощ по вид и обем, съответстваща на договорената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дписва лекарства, заплащани напълно или частично от НЗОК по вид и количества, съобразени с изискванията на НРД и други действащи нормативни документи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е изисква заплащане на потребителска такса по чл.37, ал.1 от ЗЗО от ЗЗОЛ, освободени от нея по чл.37, ал.3 от ЗЗО;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не изисква плащане или доплащане от ЗЗОЛ на дейност, която според договора се заплаща от НЗОК,</w:t>
      </w:r>
      <w:r>
        <w:rPr>
          <w:rFonts w:cs="Times New Roman" w:ascii="Times New Roman" w:hAnsi="Times New Roman"/>
        </w:rPr>
        <w:t xml:space="preserve"> с изключение на случаите, когато лицето е с прекъснати здравноосигурителни права или не заплаща вноски на основание чл.40а от ЗЗО;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предоставя задължително изискваната от НЗОК информация в срокове, структура и формат, посочени в НРД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7. осигурява на длъжностните лица на НЗОК достъп до документи, свързани с отчитането на извършените дейности, </w:t>
      </w:r>
      <w:r>
        <w:rPr>
          <w:rFonts w:cs="Times New Roman" w:ascii="Times New Roman" w:hAnsi="Times New Roman"/>
        </w:rPr>
        <w:t>по начин, незатрудняващ работата на изпълнителя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 осигурява условия, които гарантират правата на ЗЗОЛ и на пациента, при достъпа и оказването на помощта – предмет на договора;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 спазва нормативно установените права на ЗЗОЛ и на пациента и да ги информира за тях;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 не разпространява данни, свързани с личността ЗЗОЛ, станали му известни при или по повод оказване на медицинска помощ, освен в случаите, предвидени със зако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РАЗДЕЛ ІІІ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УСЛОВИЯ И РЕД ЗА ИЗВЪРШВАНЕ НА ДЕЙНОСТИТЕ – ПРЕДМЕТ НА ДОГОВОРА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УСЛОВИЯ И РЕД ЗА ИЗВЪРШВАНЕ НА ВИСОКОСПЕЦИАЛИЗИРАНИ МЕДИЦИНСКИ ДЕЙНОСТИ</w:t>
      </w:r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</w:r>
    </w:p>
    <w:p>
      <w:pPr>
        <w:pStyle w:val="BodyText3"/>
        <w:tabs>
          <w:tab w:val="clear" w:pos="720"/>
          <w:tab w:val="left" w:pos="8789" w:leader="none"/>
        </w:tabs>
        <w:ind w:firstLine="567"/>
        <w:rPr/>
      </w:pPr>
      <w:r>
        <w:rPr>
          <w:b w:val="false"/>
          <w:sz w:val="24"/>
          <w:szCs w:val="24"/>
        </w:rPr>
        <w:t>Чл.7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1)</w:t>
      </w:r>
      <w:r>
        <w:rPr>
          <w:b w:val="false"/>
          <w:sz w:val="24"/>
        </w:rPr>
        <w:t xml:space="preserve"> Специалистът от лечебното заведение-ИЗПЪЛНИТЕЛ осъществява дейността си съгласно изискванията на чл.6, ал.1 от Закона за лечебните заведения, Закона за здравето и Кодекса за професионалната етика.</w:t>
      </w:r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(2) Специалистът от лечебното заведение-ИЗПЪЛНИТЕЛ извършва високоспециализираните медицински дейности на ЗЗОЛ, които са с непрекъснати здравноосигурителни права, съгласно разпоредбите на Закона за здравното осигуряване.</w:t>
      </w:r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(3) При извършване на високоспециализираните медицински дейности, специалистът разяснява на ЗЗОЛ естеството на необходимите изследвания, манипулации, физикални и оперативни интервенции и риска, който те крият. Медицинските дейности се осъществяват след изразено информирано съгласие на пациента или от други лица, при условията и по реда на глава трета, раздел ІІ от Закона за здравето.</w:t>
      </w:r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л.8. ИЗПЪЛНИТЕЛЯТ извършва дейностите по чл.1, т.1 и 4 от договора в полза на ЗЗОЛ, на които е издадено “Медицинско направление за високоспециализирани дейности” (бл.МЗ-НЗОК №3А) при условията и по реда на НРД.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firstLine="567"/>
        <w:jc w:val="both"/>
        <w:rPr/>
      </w:pPr>
      <w:r>
        <w:rPr>
          <w:sz w:val="24"/>
          <w:szCs w:val="24"/>
          <w:lang w:val="bg-BG"/>
        </w:rPr>
        <w:t>Чл.9 (1) ИЗПЪЛНИТЕЛЯТ обявява в амбулаторията на място, достъпно за ЗЗОЛ, седмичния график за извършване на високоспециализираните дейности.</w:t>
      </w:r>
    </w:p>
    <w:p>
      <w:pPr>
        <w:pStyle w:val="Normal"/>
        <w:tabs>
          <w:tab w:val="clear" w:pos="720"/>
          <w:tab w:val="left" w:pos="8505" w:leader="none"/>
          <w:tab w:val="left" w:pos="8910" w:leader="none"/>
        </w:tabs>
        <w:ind w:firstLine="567"/>
        <w:jc w:val="both"/>
        <w:rPr/>
      </w:pPr>
      <w:r>
        <w:rPr>
          <w:sz w:val="24"/>
          <w:szCs w:val="24"/>
          <w:lang w:val="bg-BG"/>
        </w:rPr>
        <w:t>(2) ИЗПЪЛНИТЕЛЯТ следва да поддържа и съхранява листа на чакащите и да уведомява пациентите си за първата следваща свободна дата за амбулаторен прием.</w:t>
      </w:r>
    </w:p>
    <w:p>
      <w:pPr>
        <w:pStyle w:val="Normal"/>
        <w:tabs>
          <w:tab w:val="clear" w:pos="720"/>
          <w:tab w:val="left" w:pos="8910" w:leader="none"/>
        </w:tabs>
        <w:ind w:firstLine="567"/>
        <w:jc w:val="both"/>
        <w:rPr/>
      </w:pPr>
      <w:r>
        <w:rPr>
          <w:sz w:val="24"/>
          <w:szCs w:val="24"/>
          <w:lang w:val="bg-BG"/>
        </w:rPr>
        <w:t>Чл.10. ИЗПЪЛНИТЕЛЯТ е длъжен да насочва за хоспитализация ЗЗОЛ, когато лечебната цел не може да се постигне в условията на извънболничната помощ по този догово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Чл.1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пециалистът води необходимата документация съгласно глава седемнадесета, раздел 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>ІІ “Документация и документооборот на изпълнителите на извънболнична помощ” от НРД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jc w:val="center"/>
        <w:rPr/>
      </w:pPr>
      <w:r>
        <w:rPr>
          <w:b/>
          <w:i/>
          <w:szCs w:val="24"/>
          <w:lang w:val="bg-BG"/>
        </w:rPr>
        <w:t>УСЛОВИЯ И РЕД ЗА ИЗВЪРШВАНЕ НА МЕДИКО- ДИАГНОСТИЧНИ ДЕЙНОСТИ И ВИСОКОСПЕЦИАЛИЗИРАНИ МЕДИКО-ДИАГНОСТИЧНИ ДЕЙНОСТИ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12 (1)ИЗПЪЛНИТЕЛЯТ извършва дейностите по чл.1, т.2 и т.3 от договора в полза на ЗЗОЛ, на които е издадено “Медицинско направление за медико-диагностична дейност” (бл. МЗ-НЗОК №4) при условията и по реда на НРД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2) Медицинското направление за медико-диагностична дейност се попълва съгласно изисквания и реквизити, посочени в приложение №4 към НРД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(3) В медицинското направление за медико-диагностична дейност се описват кодовете на необходимите изследвания, за които има договор с НЗОК. За медико-диагностични изследвания, включени едновременно в няколко пакета съгласно приложение №12 към НРД, всяко изследване със своя код се посочва в отделно направление за медико-диагностична дейнос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Чл.13.</w:t>
      </w:r>
      <w:r>
        <w:rPr>
          <w:lang w:val="bg-BG"/>
        </w:rPr>
        <w:t xml:space="preserve"> </w:t>
      </w:r>
      <w:r>
        <w:rPr>
          <w:sz w:val="24"/>
          <w:lang w:val="bg-BG"/>
        </w:rPr>
        <w:t>Специалистът осъществява своята част от дейността и връща медицинското направление за медико-диагностична дейност с прикрепени резултати на общопрактикуващия лекар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14. (1) При осъществяване на медико-диагностичната дейност ИЗПЪЛНИТЕЛЯТ регистрира, обработва, поддържа, съхранява и предоставя на РЗОК следните данни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регистрация на пациента—уникален за лабораторията номер на регистрацията; ЕГН и трите имена на пациента; номер и дата на направлението; кода и имената на лекаря, назначаващ изследванията; назначени и извършени изследвания, обща стойност на извършените изследвания, определени по цените, договорени в НРД; резултати от изследванията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обобщена справка за избран пациент за избран период от време, съдържаща броя на извършените изследвания по видове, тяхната стойност по договорените в НРД цени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обобщена справка за избран лекар—възложител на изследвания, за избран период от време, съдържаща броя на назначените и извършените по негово назначение изследвания по видове и общо, тяхната стойност по договорените в НРД цени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месечен отчет  на електронен или хартиен носител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Данните по ал.1, т.1, 2 и 3 се съхраняват минимум една година след приключване на календарната година и се предоставят за медицинска информация и при извършване на медицински и финансов контрол на лабораторията или на ИМП, назначили изследвания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Чл.15 (1) ИЗПЪЛНИТЕЛЯТ обявява в амбулаторията на място, достъпно за ЗЗОЛ, своя седмичен график за извършване на медико-диагностични дейности и високоспециализирани медико-диагностични дейности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(2) </w:t>
      </w:r>
      <w:r>
        <w:rPr>
          <w:color w:val="000000"/>
          <w:sz w:val="24"/>
          <w:lang w:val="bg-BG"/>
        </w:rPr>
        <w:t>Медико-диагностичната лаборатория осъществява договорената дейност в присъствие на лекар-специалист в рамките на дневния работен график в изпълнение на договора с НЗОК, който не може да бъде по-малък от 4 час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Чл.16 </w:t>
      </w:r>
      <w:r>
        <w:rPr>
          <w:sz w:val="24"/>
          <w:lang w:val="bg-BG"/>
        </w:rPr>
        <w:t xml:space="preserve">(1) За медико-диагностични дейности, при които в лабораторията се взема биологичен материал, изпълнителят може да определи цена за вземане на биологичен материал, като сумата се заплаща от ЗЗОЛ. Цената се определя от изпълнителя, като за изследвания, договорени в НРД, не може да бъде по-висока от 2 лв.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2) За едно посещение в медико-диагностичната лаборатория се плаща цена, определена по реда на ал. 1, независимо от броя на изследваният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3) В случай, че ЗЗОЛ заплаща цена за вземане на биологичен материал по ал. 1, лечебното заведение не може да изисква от него за изследвания в същата лаборатория такса по чл. 37, ал. 1, т. 1 от ЗЗО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4) В лечебното заведение - изпълнител, извършващо медико-диагностични дейности, за които не се плаща сумата по ал. 1, ЗЗОЛ заплащат таксата по чл. 37, ал. 1, т. 1 от ЗЗО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bg-BG"/>
        </w:rPr>
      </w:pPr>
      <w:r>
        <w:rPr>
          <w:sz w:val="24"/>
          <w:lang w:val="bg-BG"/>
        </w:rPr>
        <w:t>(5) (5) От заплащане за вземане на биологичен материал по ал. 1 се освобождават лицата без доходи, настанени в домове за деца и юноши, домове от предучилищна възраст и домове за социални грижи.</w:t>
      </w:r>
    </w:p>
    <w:p>
      <w:pPr>
        <w:pStyle w:val="BodyText3"/>
        <w:tabs>
          <w:tab w:val="clear" w:pos="720"/>
          <w:tab w:val="left" w:pos="8306" w:leader="none"/>
        </w:tabs>
        <w:ind w:firstLine="567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Чл.17. </w:t>
      </w:r>
      <w:r>
        <w:rPr>
          <w:b w:val="false"/>
          <w:sz w:val="24"/>
        </w:rPr>
        <w:t>При извършване на медико-диагностични дейности от пакет “Имунохематология” по специалности  “Трансфузионна хематология”</w:t>
      </w:r>
      <w:r>
        <w:rPr>
          <w:sz w:val="24"/>
        </w:rPr>
        <w:t xml:space="preserve"> </w:t>
      </w:r>
      <w:r>
        <w:rPr>
          <w:b w:val="false"/>
          <w:sz w:val="24"/>
        </w:rPr>
        <w:t>ИЗПЪЛНИТЕЛЯТ осъществява дейността си съгласно приложение №12 към НРД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V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И, РЕД И УСЛОВИЯ ЗА ЗАПЛАЩАНЕ НА ИЗПЪЛНИ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OfText"/>
        <w:ind w:firstLine="567"/>
        <w:rPr/>
      </w:pPr>
      <w:r>
        <w:rPr>
          <w:sz w:val="24"/>
          <w:szCs w:val="24"/>
          <w:lang w:val="bg-BG"/>
        </w:rPr>
        <w:t xml:space="preserve">Чл.18 </w:t>
      </w:r>
      <w:r>
        <w:rPr>
          <w:rFonts w:cs="Times New Roman" w:ascii="Times New Roman" w:hAnsi="Times New Roman"/>
          <w:sz w:val="24"/>
          <w:lang w:val="bg-BG"/>
        </w:rPr>
        <w:t xml:space="preserve">(1) ВЪЗЛОЖИТЕЛЯТ заплаща на ИЗПЪЛНИТЕЛЯ предоставената и отчетена високоспециализирана дейност съгласно чл.1, т.1 и интерпретацията на резултатите, както следва: 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1. ....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....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....................................................................................................................................</w:t>
      </w:r>
    </w:p>
    <w:p>
      <w:pPr>
        <w:pStyle w:val="Normal"/>
        <w:ind w:firstLine="567"/>
        <w:jc w:val="center"/>
        <w:rPr>
          <w:lang w:val="bg-BG"/>
        </w:rPr>
      </w:pPr>
      <w:r>
        <w:rPr>
          <w:lang w:val="bg-BG"/>
        </w:rPr>
        <w:t>(в зависимост от високоспециализираните дейности по специалности, за които е сключен договора, се вписват съответните цени, съгласно чл.152 ал.1от НРД)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ВЪЗЛОЖИТЕЛЯТ заплаща на ИЗПЪЛНИТЕЛЯ само цената на извършената и отчетената високоспециализирана дейност без консултация за ЗЗОЛ, насочени от специалист към специалист от една и съща медицинска специалност, както и за извършваните от изпълнителите на болнична помощ високоспециализирани дейности. </w:t>
      </w:r>
    </w:p>
    <w:p>
      <w:pPr>
        <w:pStyle w:val="Normal"/>
        <w:tabs>
          <w:tab w:val="clear" w:pos="720"/>
          <w:tab w:val="left" w:pos="369" w:leader="none"/>
          <w:tab w:val="left" w:pos="4025" w:leader="none"/>
        </w:tabs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3) Заплащането по ал.1 е месечно след проверка по фактура, спецификация, медицински направления (бл. МЗ-НЗОК № 3А) и амбулаторни листове. С едно “Медицинско направление ” (бл. МЗ-НЗОК № 3А) може да бъде отчетена само една високоспециализирана дейност. </w:t>
      </w:r>
    </w:p>
    <w:p>
      <w:pPr>
        <w:pStyle w:val="Normal"/>
        <w:tabs>
          <w:tab w:val="clear" w:pos="720"/>
          <w:tab w:val="left" w:pos="369" w:leader="none"/>
          <w:tab w:val="left" w:pos="4025" w:leader="none"/>
        </w:tabs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(4) Националната здравноосигурителна каса заплаща за отчетени високоспециализирани дейности по специалности, за които в Наредба №40 от 2004 г. за определяне на основния пакет от здравни дейности, гарантиран от бюджета на НЗОК, не е дефиниран основен пакет и са назначени от изпълнител на ПИМП, сключил договор с НЗОК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19 (1) ВЪЗЛОЖИТЕЛЯТ заплаща на ИЗПЪЛНИТЕЛЯ извършената и отчетена дейност, съгласно чл.1, т.2 и т.3, по следните ред: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</w:rPr>
        <w:t>1. .........................................…………………………………………………………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2. .........................................…………………………………………………………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.........................................…………………………………………………………</w:t>
      </w:r>
    </w:p>
    <w:p>
      <w:pPr>
        <w:pStyle w:val="Normal"/>
        <w:ind w:firstLine="567"/>
        <w:jc w:val="center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(в зависимост от медико-диагностичните и високоспециализираните медико-диагностични изследвания, за които е сключен договора, се вписват съответните цени, съгласно НРД)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2) Цените по ал.1 включват извършените изследвания и интерпретацията на резултатите. В заплащането не се включва стойността на контрастната материя, както и таксата за вземане на биологичен материал по чл.135 от НРД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3) ВЪЗЛОЖИТЕЛЯТ заплаща отчетени високоспециализирани медико-диагностични изследвания, назначени от изпълнител на СИМП, сключил договор с НЗОК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4) ИЗПЪЛНИТЕЛЯТ ежемесечно отчита дейността си по ал.1 за заплащане от ВЪЗЛОЖИТЕЛЯ по утвърдения график до 5-я работен ден на месеца, следващ отчетния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5) ИЗПЪЛНИТЕЛЯТ представя на ВЪЗЛОЖИТЕЛЯ фактура, спецификация и “Направление за МДД и ВСМД - бл. МЗ-НЗОК №4”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20 (1) ИЗПЪЛНИТЕЛЯТ предоставят ежемесечни отчети за дейността си на ВЪЗЛОЖИТЕЛЯ по утвърден график до 5-ия работен ден на месеца, следващ отчетния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ИЗПЪЛНИТЕЛЯТ представя на ВЪЗЛОЖИТЕЛЯ фактура, спецификация, отчети към нея, когато такива се изискват и медицинските документи, за отчитане на съответните дейности, съгласно раздел V от този договор.</w:t>
      </w:r>
    </w:p>
    <w:p>
      <w:pPr>
        <w:pStyle w:val="TextBodyIndent"/>
        <w:ind w:firstLine="567"/>
        <w:rPr/>
      </w:pPr>
      <w:r>
        <w:rPr/>
        <w:t>(3) Условия за плащане са точно и правилно попълнени документи по ал.2.</w:t>
      </w:r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4) ВЪЗЛОЖИТЕЛЯТ извършва плащанията на ИЗПЪЛНИТЕЛЯ от 25-то до 30-то число на месеца, следващ отчетния. </w:t>
      </w:r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5) При неспазване на посочения срок за представяне на отчетните документи от ИМП обработката им и съответното заплащане се извършват в сроковете за следващия отчетен период.</w:t>
      </w:r>
    </w:p>
    <w:p>
      <w:pPr>
        <w:pStyle w:val="TextBodyIndent"/>
        <w:ind w:firstLine="567"/>
        <w:rPr/>
      </w:pPr>
      <w:r>
        <w:rPr/>
        <w:t>(6) ВЪЗЛОЖИТЕЛЯТ не заплаща по реда, предвиден в НРД, за извършени дейности от ИЗПЪЛНИТЕЛЯ, ако те не са отчетени за два последователни месеца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21 (1) При констатиране на неправилно попълнени данни, ВЪЗЛОЖИТЕЛЯТ връща фактурата и спецификацията към нея на ИЗПЪЛНИТЕЛЯ с писмени указания за необходимите корекции и допълнения, но не по-късно от 20-то число на месеца на отчитане. В срок от 3 работни дни ИЗПЪЛНИТЕЛЯТ се задължава да върне документите със съответните промени.</w:t>
      </w:r>
    </w:p>
    <w:p>
      <w:pPr>
        <w:pStyle w:val="BodyTextIndent2"/>
        <w:ind w:right="0" w:firstLine="567"/>
        <w:rPr>
          <w:sz w:val="24"/>
          <w:lang w:val="bg-BG"/>
        </w:rPr>
      </w:pPr>
      <w:r>
        <w:rPr>
          <w:sz w:val="24"/>
          <w:lang w:val="bg-BG"/>
        </w:rPr>
        <w:t>(2) Дължимата сума се заплаща след уточняване на данните в определените срокове.</w:t>
      </w:r>
    </w:p>
    <w:p>
      <w:pPr>
        <w:pStyle w:val="BodyTextIndent2"/>
        <w:ind w:right="0" w:firstLine="567"/>
        <w:rPr>
          <w:sz w:val="24"/>
          <w:lang w:val="bg-BG"/>
        </w:rPr>
      </w:pPr>
      <w:r>
        <w:rPr>
          <w:sz w:val="24"/>
          <w:lang w:val="bg-BG"/>
        </w:rPr>
        <w:t>(3) Ако исканите поправки не се извършат в рамките на следващия отчетен период, на ИЗПЪЛНИТЕЛЯ не се заплаща по реда на НРД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22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/>
      </w:pPr>
      <w:r>
        <w:rPr>
          <w:sz w:val="24"/>
          <w:lang w:val="bg-BG"/>
        </w:rPr>
        <w:t xml:space="preserve">Чл.23. За неверни данни, посочени в отчетите и справките, изискуеми по договора, </w:t>
      </w:r>
      <w:r>
        <w:rPr>
          <w:caps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носи отговорност по реда на НРД.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24 (1) ВЪЗЛОЖИТЕЛЯТ не заплаща С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ЗЗОЛ с прекъснати здравноосигурителни права, при условията на Закона за здравното осигуряване;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лице, което не заплаща здравноосигурителни вноски на основание чл.40а от Закона за здравното осигуряване.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В случай на възстановяване на здравноосигурителните права на лицето по ал.1, ВЪЗЛОЖИТЕЛЯТ 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РАЗДЕЛ </w:t>
      </w:r>
      <w:r>
        <w:rPr>
          <w:b/>
          <w:sz w:val="24"/>
          <w:szCs w:val="24"/>
        </w:rPr>
        <w:t>V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25. Документацията, която е длъжен да води и съхранява в амбулаторията си ИЗПЪЛНИТЕЛЯТ, включва първични медицински документи по чл.168, ал.1  от НРД (приложение №4 към НРД), финансови документи по чл.172, ал.1 от НРД (приложение №5 към НРД) и регистри съгласно приложения №7 и №9 към НР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Чл.26.</w:t>
      </w:r>
      <w:r>
        <w:rPr>
          <w:lang w:val="bg-BG"/>
        </w:rPr>
        <w:t xml:space="preserve"> </w:t>
      </w:r>
      <w:r>
        <w:rPr>
          <w:sz w:val="24"/>
          <w:lang w:val="bg-BG"/>
        </w:rPr>
        <w:t>Специалистът издава първичните медицински документи при условията на чл.168, ал.2 от НРД, и съгласно изискванията, реквизитите и стандарта, посочени в приложение №4 към НР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Чл.27. </w:t>
      </w:r>
      <w:r>
        <w:rPr>
          <w:sz w:val="24"/>
          <w:lang w:val="bg-BG"/>
        </w:rPr>
        <w:t>ИЗПЪЛНИТЕЛЯТ закупува за своя сметка формуляри на първичните медицински докумен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Чл.28 </w:t>
      </w:r>
      <w:r>
        <w:rPr>
          <w:sz w:val="24"/>
          <w:lang w:val="bg-BG"/>
        </w:rPr>
        <w:t xml:space="preserve">(1) ВЪЗЛОЖИТЕЛЯТ предоставя на ИЗПЪЛНИТЕЛЯ в електронен вид образците на следните документи: 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1. “Амбулаторен лист” (бл. МЗ—НЗОК №</w:t>
      </w:r>
      <w:r>
        <w:rPr>
          <w:sz w:val="24"/>
        </w:rPr>
        <w:t> </w:t>
      </w:r>
      <w:r>
        <w:rPr>
          <w:sz w:val="24"/>
          <w:lang w:val="bg-BG"/>
        </w:rPr>
        <w:t>1)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“Медицинско направление за консултация или за провеждане на съвместно лечение” (бл. МЗ—НЗОК №</w:t>
      </w:r>
      <w:r>
        <w:rPr>
          <w:sz w:val="24"/>
        </w:rPr>
        <w:t> </w:t>
      </w:r>
      <w:r>
        <w:rPr>
          <w:sz w:val="24"/>
          <w:lang w:val="bg-BG"/>
        </w:rPr>
        <w:t>3);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3. “Медицинско направление за ВСД” (бл. МЗ—НЗОК №</w:t>
      </w:r>
      <w:r>
        <w:rPr>
          <w:sz w:val="24"/>
        </w:rPr>
        <w:t> </w:t>
      </w:r>
      <w:r>
        <w:rPr>
          <w:sz w:val="24"/>
          <w:lang w:val="bg-BG"/>
        </w:rPr>
        <w:t>3А);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4. “Направление за медико-диагностична дейност” (бл. МЗ—НЗОК №</w:t>
      </w:r>
      <w:r>
        <w:rPr>
          <w:sz w:val="24"/>
        </w:rPr>
        <w:t> </w:t>
      </w:r>
      <w:r>
        <w:rPr>
          <w:sz w:val="24"/>
          <w:lang w:val="bg-BG"/>
        </w:rPr>
        <w:t>4);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5. “Талон за ЛКК” (бл. </w:t>
      </w:r>
      <w:r>
        <w:rPr>
          <w:sz w:val="24"/>
        </w:rPr>
        <w:t>МЗ—НЗОК № 6)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6. "Искане/резултат за цитологично изследване на влагалищни намазки" (за лекарите, работещи по пакета по специалност "Акушерство и гинекология")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7. направление за хоспитализация – бл. МЗ-НЗОК №7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8. опис, съпровождащ отчета на електронен носител, представян в РЗОК-…………………………….. от специалист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2) ИЗПЪЛНИТЕЛЯТ може да използва разпечатани образци на документите по ал.1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3) Софтуерните продукти, които се използват при разпечатването на документите по ал.1, се одобряват от НЗОК и БЛС с оглед съответствие със стандартите на утвърдените в НРД-2005 документи и се публикуват в интернет-страниците им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4) Информацията, която се съхранява в електронен формат (освен на твърд диск) се записва задължително и на външни електронни носите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Чл.29</w:t>
      </w:r>
      <w:r>
        <w:rPr>
          <w:b/>
          <w:lang w:val="bg-BG"/>
        </w:rPr>
        <w:t xml:space="preserve"> </w:t>
      </w:r>
      <w:r>
        <w:rPr>
          <w:sz w:val="24"/>
          <w:lang w:val="bg-BG"/>
        </w:rPr>
        <w:t>ИЗПЪЛНИТЕЛЯТ подготвя финансовите документи в два екземпляра. Първият екземпляр, придружен с фактура, се отчитат в РЗОК в срок съгласно условия и срокове на заплащане по реда на НРД. Вторият екземпляр остава в ИЗПЪЛНИТЕЛЯ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30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Т води отчетност за всички първични медицински и отчетни документи, които ИЗПЪЛНИТЕЛЯТ представя по опис за отчитане на извършената дейност.</w:t>
      </w:r>
    </w:p>
    <w:p>
      <w:pPr>
        <w:pStyle w:val="Lis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. 31. (1) При извършване на медико-диагностична дейности, ИЗПЪЛНИТЕЛЯТ е длъжен да води следната документация:</w:t>
      </w:r>
    </w:p>
    <w:p>
      <w:pPr>
        <w:pStyle w:val="Lis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ървичен медицински документ – “Направление за МДД и ВСМДИ” ( бл. МЗ-НЗОК №4);</w:t>
      </w:r>
    </w:p>
    <w:p>
      <w:pPr>
        <w:pStyle w:val="List"/>
        <w:ind w:left="0" w:firstLine="567"/>
        <w:jc w:val="both"/>
        <w:rPr>
          <w:sz w:val="24"/>
        </w:rPr>
      </w:pPr>
      <w:r>
        <w:rPr>
          <w:sz w:val="24"/>
        </w:rPr>
        <w:t>2. финансово-отчетни документи (приложение №3 към НРД-2005г.):</w:t>
      </w:r>
    </w:p>
    <w:p>
      <w:pPr>
        <w:pStyle w:val="List"/>
        <w:ind w:left="0" w:firstLine="567"/>
        <w:jc w:val="both"/>
        <w:rPr>
          <w:sz w:val="24"/>
        </w:rPr>
      </w:pPr>
      <w:r>
        <w:rPr>
          <w:sz w:val="24"/>
        </w:rPr>
        <w:t>а) фактура;</w:t>
      </w:r>
    </w:p>
    <w:p>
      <w:pPr>
        <w:pStyle w:val="List"/>
        <w:ind w:left="0" w:firstLine="567"/>
        <w:jc w:val="both"/>
        <w:rPr>
          <w:sz w:val="24"/>
        </w:rPr>
      </w:pPr>
      <w:r>
        <w:rPr>
          <w:sz w:val="24"/>
        </w:rPr>
        <w:t>б) спецификация;</w:t>
      </w:r>
    </w:p>
    <w:p>
      <w:pPr>
        <w:pStyle w:val="List"/>
        <w:ind w:left="0" w:firstLine="567"/>
        <w:jc w:val="both"/>
        <w:rPr>
          <w:sz w:val="24"/>
        </w:rPr>
      </w:pPr>
      <w:r>
        <w:rPr>
          <w:sz w:val="24"/>
        </w:rPr>
        <w:t>в) отчети за месечно отчитане на дейността на ИЗПЪЛНИТЕЛЯ.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"Направление за МДД и ВСМДИ" (бл. МЗ-НЗОК № 4):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за медико-диагностичните дейности (МДД), направлението следва да е издадено от изпълнител на ИМП. ИЗПЪЛНИТЕЛЯТ получава двата екземпляра на направлението чрез пациента, на когото следва да се извършат медико-диагностичните изследвания. Първият екземпляр ИЗПЪЛНИТЕЛЯТ отчита в РЗОК заедно с месечния си отчет до петия работен ден от месеца, следващ отчетния. Вторият екземпляр с прикрепените резултати се изпраща от ИЗПЪЛНИТЕЛЯ чрез пациента или по служебен път на лекаря, назначил изследванията. В случаите, когато направлението за медико-диагностична дейност се разпечатва, данните се съхраняват и в електронен формат.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за високоспециализирани медико-диагностични изследвания (ВСМДИ) направлението следва да е издадено в два екземпляра от изпълнител на СИМП и от изпълнител на ПИМП, с изключение на ВСДМИ по искане на ТЕЛК. ИЗПЪЛНИТЕЛЯТ получава двата екземпляра от пациента, на когото следва да се извършат високоспециализираните медико-диагностични изследвания. Първият екземпляр ИЗПЪЛНИТЕЛЯТ отчита в РЗОК заедно с месечния си отчет до петия работен ден от месеца, следващ отчетния. Вторият екземпляр с прикрепените резултати се изпраща от ИЗПЪЛНИТЕЛЯ чрез пациента или по служебен път на лекаря, назначил изследванията.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32. (1) Финансово-отчетните документи се подготвят в два екземпляра от ИЗПЪЛНИТЕЛЯ. Първият екземпляр, придружен с фактура, се отчита в РЗОК в срок съгласно условия и срокове на заплащане по глава шестнадесета от НРД-2005г. и раздел ІV от този договор. Вторият екземпляр остава в ИЗПЪЛНИТЕЛЯ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Месечният отчет по чл.31, ал.1, т.2, б.”в” се представя на електронен или хартиен носител и съдържа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за всеки лекар с неговото име и код, изпратил с направления пациенти—номер и дата на направленията, ЕГН и имена на пациентите, брой назначени и извършени изследвания в тях, стойност на извършените изследвания за всяко направление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за лекарите, изпратили с направления пациенти—общ брой направления, общ брой назначени и извършени изследвания и обща стойност на извършените изследвания;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за цялата самостоятелна медико-диагностична лаборатория—общ брой лекари, изпратили с направления пациенти, общ брой направления; общ брой назначени и извършени изследвания по видове и обща стойност на извършените изследвания; общ брой на всички назначени и извършени изследвания и обща стойност на извършените изследвания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сечният отчет се предава в РЗОК и се съхранява в лабораторията за срок 10 години след приключване на календарната година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4) Данните на електронен носител по ал.2, т.3 се изготвят в два екземпляра и на хартиен носител с подпис и печат на управляващия лабораторията и лечебното заведение, като единият екземпляр се предава заедно с месечния отчет на електронен носител по ал. 1 срещу подпис в РЗОК, а другият се съхранява в лечебното заведение за срок 10 години заедно с електронния носител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5) Изследвания, които не са назначени с направлението на изпращащия ИМП, но са извършени от лабораторията, не се отчитат по този ред и не се заплащат от РЗОК.</w:t>
      </w:r>
    </w:p>
    <w:p>
      <w:pPr>
        <w:pStyle w:val="List"/>
        <w:ind w:left="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І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УСЛОВИЯ И РЕД ЗА КОНТРОЛ ПО ИЗПЪЛНЕНИЕ НА ДОГОВОРА. САНКЦИИ ПРИ НЕИЗПЪЛНЕНИЕ НА ДОГОВОРА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567"/>
        <w:rPr/>
      </w:pPr>
      <w:r>
        <w:rPr>
          <w:szCs w:val="24"/>
        </w:rPr>
        <w:t xml:space="preserve">Чл. 33. </w:t>
      </w:r>
      <w:r>
        <w:rPr/>
        <w:t>Контролът по изпълнението на договора се осъществява по реда на глава деветнадесета от НРД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34 (1) Когато ИЗПЪЛНИТЕЛЯТ не изпълни задълженията си по този договор, директорът на РЗОК има право да приложи санкциите съгласно глава двадесета от НРД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Предвидените в глава двадесета от НРД санкции се прилагат при нарушение, констатирано по реда на глава деветнадесета от НРД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3) За нарушение, констатирано в срока, даден от контролните органи за отстраняването му, не се налага повторна санкция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4) В случаите, когато ИЗПЪЛНИТЕЛЯТ е получил от НЗОК суми без правно основание и когато това е установено при проверка от контролните органи на РЗОК-………………., респ. длъжностни лица на НЗОК, ИЗПЪЛНИТЕЛЯТ е длъжен да възстанови сумите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5) Когато сумите по ал.4 са получени в резултат на извършено нарушение по този договор, директорът на РЗОК-………….. удържа неоснователно платените суми и прилага предвидената в договора санкция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6) В случаите по ал.4 или 5 за неоснователно получените суми се извършва проверка и се съставя протокол. ИЗПЪЛНИТЕЛЯТ има право да представи писмено възражение пред директора на РЗОК в 7-дневен срок, считано от деня, следващ деня на получаване на протокол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7) След изтичане на срока за възражение по ал.6, директорът на РЗОК-………………… издава писмена покана за възстановяване на сумите, получени без правно основание, която се връчва на ИЗПЪЛНИТЕЛЯ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8) В 14-дневен срок от получаване на поканата ИЗПЪЛНИТЕЛЯТ следва доброволно да внесе дължимите суми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9) Когато ИЗПЪЛНИТЕЛЯТ не изпълни поканата в срока по ал.8, дължимата сума се прихваща от следващото плащане по договора. Когато договорът е прекратен и/или не се дължат плащания по него, сумата се събира по съдебен ред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Чл.35 (1) </w:t>
      </w:r>
      <w:r>
        <w:rPr>
          <w:sz w:val="24"/>
        </w:rPr>
        <w:t xml:space="preserve">Санкциите по този договор </w:t>
      </w:r>
      <w:r>
        <w:rPr>
          <w:sz w:val="24"/>
          <w:lang w:val="bg-BG"/>
        </w:rPr>
        <w:t>са: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финансови неустойки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2. прекратяване на договор с едномесечно предизвестие.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2) За всеки вид констатирано нарушение се прилага съответна по вид и размер санкция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3) При констатирани няколко нарушения от един вид, извършени от един или различни лекари от лечебното заведение - ИЗПЪЛНИТЕЛ, на същото се налага предвидената за съответния вид нарушение санкция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4) При констатирани няколко нарушения от различен вид , извършени от един или различни лекари от лечебното заведение - ИЗПЪЛНИТЕЛ, на същото се налага съответната по вид санкция за всеки вид нарушение.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5) При повторно нарушение на лечебното заведение - ИЗПЪЛНИТЕЛ се прилага финансова неустойка в размер един и половина пъти от първоначално приложената санкция за същия вид нарушение или прекратяване на договора в случаите, предвидени в раздел ІІ на глава двадесета от НРД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6) При системно нарушение се прилага санкция - финансова неустойка в троен размер на първоначално приложената санкция за същия вид нарушение или прекратяване на договор с предизвестие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7) При системно нарушение, извършено от един и същ лекар от лечебното заведение, изпълнителят прекратява участието на лекаря по изпълнението на договора с НЗОК от датата на влизане в сила на заповедта за прилагане на санкцията. за което писмено уведомява РЗОК в 7-дневен срок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8) В случаите по ал.7, когато по определена специалност работи само един лекар-специалист, извършил системно нарушение, договорът с изпълнителя се прекратява частично по отношение на тази специалност, освен ако лечебното заведение не посочи в 7-дневен срок друг лекар-специалист за изпълнение на пакета от същата специалност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Чл.36 </w:t>
      </w:r>
      <w:r>
        <w:rPr>
          <w:sz w:val="24"/>
          <w:szCs w:val="24"/>
          <w:lang w:val="bg-BG"/>
        </w:rPr>
        <w:t>(1) Санкциите при констатирани нарушения от финансовите инспектори или лекарите – контрольори по реда на чл. 73 и чл.74 от ЗЗО, се прилагат от директора на РЗОК, както следва:</w:t>
      </w:r>
    </w:p>
    <w:p>
      <w:pPr>
        <w:pStyle w:val="BodyTextIndent2"/>
        <w:ind w:right="0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и нарушаване на поетите задължения за налично и изправно техническо оборудване и обзавеждане по чл. 100, ал. 1, т.3 и чл.177, ал.1, т.6 от НРД - финансова неустойка в размер от 180 до 360 лв.;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и неспазване на графика за обслужване на пациентите - финансова неустойка в размер от 180 до 360 лв.;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 нарушения на установения ред за работа с първични документи съгласно чл.168 от НРД, с изключение на случаите при явна фактическа грешка - финансова неустойка в размер от 180 до 360 лв.;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при възпрепятстване на контролните органи на НЗОК и РЗОК да изпълняват правата и задълженията си - финансова неустойка в размер от 180 до 360 лв.;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Санкциите при констатирани финансови нарушения от финансовите инспектори по реда на чл. 73 от ЗЗО се прилагат от директора на РЗОК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и неспазване на поетите задължения за нает медицински персонал - финансова неустойка в размер от 180 до 360 лв.;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и неизпълнение на задължението за уведомяване на РЗОК за промяна в обстоятелствата, съгласно чл.101 и чл.181 от НРД - финансова неустойка в размер от 180 до 360 лв.;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за нарушения, свързани с отчитане на извършената медицинска дейност по сключения договор, както и при отчитане на услуги, които не са извършени и са отразени в документацията - финансова неустойка в размер от 630 до 1080 лв.;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при установено заплащане или доплащане от пациенти на дейности, които се заплащат напълно от НЗОК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1.финансова неустойка в размер от 630 до 1800 лв.;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2. при повторно нарушение - прекратяване на договора;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неоснователно заплащане от ЗЗОЛ на потребителска такса по чл. 37 от ЗЗО – финансова неустойка в размер 180 лв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3) Санкциите при констатирани медицински нарушения, установени от лекари - контрольори по реда на чл. 74 от ЗЗО, се прилагат от директора на РЗОК,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, съгласно утвърдения медицински стандарт “Клинична лаборатория” - финансова неустойка в размер от 135 до 450 лв.;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и неотговаряща на изискванията по договора квалификация на персонала – финансова неустойка в размер от 180 до 360 лв.;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 нарушения, свързани с лечебно-диагностичния процес на лечебното заведение, изразяващи се в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1. неоснователен отказ да се окаже медицинска помощ на ЗЗОЛ, когато такава се дължи по договор;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2. нарушения по изпълнение на вида и обема по пакети извънболнична помощ;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секи вид нарушение по т.3.1. - 3.2. се прилага финансова неустойка в размер от 360 до 720 лв., а при повторно нарушение по  т.3.1. - се прилага санкция “прекратяване на договора”.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4025" w:leader="none"/>
        </w:tabs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 xml:space="preserve">Чл.37 </w:t>
      </w:r>
      <w:r>
        <w:rPr>
          <w:rFonts w:cs="Arial" w:ascii="Arial" w:hAnsi="Arial"/>
          <w:szCs w:val="19"/>
          <w:lang w:val="bg-BG"/>
        </w:rPr>
        <w:t>(</w:t>
      </w:r>
      <w:r>
        <w:rPr>
          <w:sz w:val="24"/>
          <w:szCs w:val="24"/>
          <w:lang w:val="bg-BG"/>
        </w:rPr>
        <w:t xml:space="preserve">1) При установяване от контролните органи на отчетена медицинска дейност, която не е извършена в изпълнение на договора с НЗОК, настоящият договор се прекратява с едномесечно предизвестие. </w:t>
      </w:r>
    </w:p>
    <w:p>
      <w:pPr>
        <w:pStyle w:val="Normal"/>
        <w:tabs>
          <w:tab w:val="clear" w:pos="720"/>
          <w:tab w:val="left" w:pos="0" w:leader="none"/>
          <w:tab w:val="left" w:pos="397" w:leader="none"/>
          <w:tab w:val="left" w:pos="4025" w:leader="none"/>
        </w:tabs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При констатиране на три нарушения по време на действие на НРД, за които са наложени и влезли в сила санкции по ал. 1, настоящият договор се прекратява с едномесечно предизвестие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Чл.40 (1) Видът и размерът на санкцията се определят от директора на РЗОК в зависимост от: тежестта на констатираното нарушение; поредността на извършването му; както и от решението на арбитражната комисия, в случаите, когато същата се е произнесла с решение.</w:t>
      </w:r>
      <w:r>
        <w:rPr>
          <w:spacing w:val="-15"/>
          <w:sz w:val="24"/>
          <w:lang w:val="bg-BG"/>
        </w:rPr>
        <w:t xml:space="preserve"> 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Констатирането на нарушения, оспорването на констатациите пред арбитражните комисии, налагането на санкции и тяхното обжалване се извършва при условията и по реда на ЗЗО и глави деветнадесета и двадесета от НР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РАЗДЕЛ 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ІІ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 НА ДЕЙСТВИЕ И РЕД ЗА ПРЕКРАТЯВАНЕ НА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41. Настоящият договор се сключва за срока на действие на НРД-2005г. и е в сила до приемане на нов или при промяна на действащия НРД.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л.42. Договорът се прекратява, без която и да е от страните да дължи предизвест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писмено съгласие между страните, изразено писмен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зтичане на уговорения ср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отнемане на разрешението за осъществяване на лечебна дейност в случаите по чл.51 от  ЗЛЗ – от влизане в сила на заповедта на министъра на здравеопазването за отнемане на разрешението;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4. при закриване по реда на ЗЛЗ на лечебното заведение-ИЗПЪЛНИТЕЛ</w:t>
      </w:r>
    </w:p>
    <w:p>
      <w:pPr>
        <w:pStyle w:val="TextBodyIndent"/>
        <w:ind w:firstLine="567"/>
        <w:jc w:val="center"/>
        <w:rPr>
          <w:sz w:val="20"/>
        </w:rPr>
      </w:pPr>
      <w:r>
        <w:rPr>
          <w:sz w:val="20"/>
        </w:rPr>
        <w:t>(т.4 се прилага при ИЗПЪЛНИТЕЛ – лечебно заведение по чл.5, ал.1 от ЗЛЗ)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5. при прекратяване, ликвидация или обявяване в несъстоятелност на ИЗПЪЛНИТЕЛЯ - юридическо лице – от момента на настъпване на съответното юридическо събитие.</w:t>
      </w:r>
    </w:p>
    <w:p>
      <w:pPr>
        <w:pStyle w:val="BodyTextIndent2"/>
        <w:ind w:right="0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43. Договорът се прекратява без предизвестие от страна на ВЪЗЛОЖИТЕЛЯ, когато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ИЗПЪЛНИТЕЛЯТ е прекратил дейността си, без да уведоми РЗОК - от датата на прекратяване на дейността, установена от контролните органи на РЗОК; 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ИЗПЪЛНИТЕЛЯТ не представи повече от три последователни месеца отчети за извършена дейност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 44. Договорът може да се прекрати с писмено предизвестие от страна на ИЗПЪЛНИТЕЛЯ в срок от ………………………………………………………................ </w:t>
      </w:r>
    </w:p>
    <w:p>
      <w:pPr>
        <w:pStyle w:val="Normal"/>
        <w:ind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срокът е не-по малко от един месец и не повече от три месеца)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45. Договорът може да се прекрати с едномесечно предизвестие от страна на ВЪЗЛОЖИТЕЛЯ в случаите на прилагане на санкция “прекратяване на договор” по НРД-2005г. и настоящия договор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Чл.46.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КЛЮЧИТЕЛНИ РАЗПОРЕДБ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§1 Договорът влиза в сила както следв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6" w:leader="none"/>
        </w:tabs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влизане в сила на НРД-2005 – 04.01.2005г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при условие, че изпълнителят до момента на сключване на новия договор е извършвал медицински дейности по договор с НЗОК в съответствие с НРД-2003 и новият договор се подпише в срока по чл.18, ал.3 от НРД-2005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датата на подписване – ……………………………..г.</w:t>
      </w:r>
    </w:p>
    <w:p>
      <w:pPr>
        <w:pStyle w:val="Normal"/>
        <w:ind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при условие че изпълнителят до момента на сключване на договора не е извършвал медицински дейности по договор с НЗОК в съответствие с НРД-2003)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§2. Страните се задължават да се информират взаимно в писмена форма за промяна на адресите, посочени при подписване на този договор, в 7-дневен срок от настъпване на промяна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§3. Всички спорове между страните се решават чрез преговори, а когато това е невъзможно - по установения в закона ред.</w:t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§4. За всички неуредени в настоящия договор въпроси се прилагат клаузите на НРД</w:t>
      </w:r>
      <w:r>
        <w:rPr>
          <w:strike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>и действащите нормативни актове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еразделна част от договора представлява приложение №1, съдържащо: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имена на лекарите-специалисти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придобити специалности на лекарите-специалисти по т.1.1.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</w:rPr>
        <w:t>3.високоспециализирани медицински дейности от пакет(и).................................... по специалност(и)........................................................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4. медико- диагностични изследвания по пакет(и)..................................... по специалност(и)..............................................................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5.високоспециализирани медико-диагностични изследвания по пакет(и)..................................... по специалност(и).................................................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6.специализирани медицински дейности от пакет “Физиотерапия и рехабилитация” по специалност “Физикална и рехабилитационна медицина”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договор се подписа в два еднообразни екземпляра - за директора на РЗОК-………………. и за ИЗПЪЛНИТЕЛЯ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6" w:firstLine="567"/>
        <w:jc w:val="both"/>
        <w:rPr>
          <w:sz w:val="24"/>
        </w:rPr>
      </w:pPr>
      <w:r>
        <w:rPr>
          <w:sz w:val="24"/>
        </w:rPr>
        <w:t>Адреси за кореспонденция:</w:t>
      </w:r>
    </w:p>
    <w:p>
      <w:pPr>
        <w:pStyle w:val="Normal"/>
        <w:numPr>
          <w:ilvl w:val="0"/>
          <w:numId w:val="8"/>
        </w:numPr>
        <w:ind w:left="0" w:right="26" w:firstLine="567"/>
        <w:jc w:val="both"/>
        <w:rPr>
          <w:sz w:val="24"/>
        </w:rPr>
      </w:pPr>
      <w:r>
        <w:rPr>
          <w:sz w:val="24"/>
        </w:rPr>
        <w:t>На ВЪЗЛОЖИТЕЛЯ: РЗОК……………………………………………….</w:t>
      </w:r>
    </w:p>
    <w:p>
      <w:pPr>
        <w:pStyle w:val="Normal"/>
        <w:numPr>
          <w:ilvl w:val="0"/>
          <w:numId w:val="8"/>
        </w:numPr>
        <w:ind w:left="0" w:right="26" w:firstLine="567"/>
        <w:jc w:val="both"/>
        <w:rPr>
          <w:sz w:val="24"/>
        </w:rPr>
      </w:pPr>
      <w:r>
        <w:rPr>
          <w:sz w:val="24"/>
        </w:rPr>
        <w:t>На ИЗПЪЛНИТЕЛЯ:………………………………………………………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ъгласу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-р Глинка Комитов, заместник-директор на НЗ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Лишева – директор на дирекция “Правна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-р Стр. Генев – директор на дирекция “ДМКМД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. Начева – директор на дирекция “Бюджет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-р Р. Тодорова – директор на дирекция “ИМП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-р С. Рускова – и.д. директор на дирекция “БМП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л. Каменова – директор на дирекция “ИТД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msCyrNew">
    <w:altName w:val="Times New Roman"/>
    <w:charset w:val="00"/>
    <w:family w:val="roman"/>
    <w:pitch w:val="variable"/>
  </w:font>
  <w:font w:name="Hebar">
    <w:altName w:val="Courier New"/>
    <w:charset w:val="00"/>
    <w:family w:val="swiss"/>
    <w:pitch w:val="variable"/>
  </w:font>
  <w:font w:name="A4p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  <w:t>Типов договор за оказване на извънболнична медицинска помощ от лечебно заведение за болнич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6" w:firstLine="7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1">
    <w:name w:val="WW8Num107z1"/>
    <w:qFormat/>
    <w:rPr/>
  </w:style>
  <w:style w:type="character" w:styleId="WW8Num108z0">
    <w:name w:val="WW8Num108z0"/>
    <w:qFormat/>
    <w:rPr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  <w:sz w:val="20"/>
      <w:u w:val="none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sz w:val="24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0"/>
      <w:u w:val="non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1">
    <w:name w:val="WW8Num158z1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cs="Arial"/>
      <w:b w:val="false"/>
      <w:i w:val="false"/>
      <w:sz w:val="20"/>
      <w:u w:val="none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Arial" w:hAnsi="Arial" w:cs="Arial"/>
      <w:b w:val="false"/>
      <w:i w:val="false"/>
      <w:sz w:val="20"/>
      <w:u w:val="none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Arial" w:hAnsi="Arial" w:cs="Arial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sz w:val="20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msCyrNew;Times New Roman" w:hAnsi="TmsCyrNew;Times New Roman" w:cs="TmsCyrNew;Times New Roman"/>
      <w:i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Arial" w:hAnsi="Arial" w:cs="Arial"/>
      <w:b w:val="false"/>
      <w:i w:val="false"/>
      <w:sz w:val="20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0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8z1">
    <w:name w:val="WW8Num298z1"/>
    <w:qFormat/>
    <w:rPr>
      <w:b w:val="false"/>
    </w:rPr>
  </w:style>
  <w:style w:type="character" w:styleId="WW8Num299z0">
    <w:name w:val="WW8Num299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u w:val="none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Arial" w:hAnsi="Arial" w:cs="Arial"/>
      <w:b w:val="false"/>
      <w:i w:val="false"/>
      <w:sz w:val="20"/>
      <w:u w:val="no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u w:val="none"/>
    </w:rPr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20"/>
      <w:u w:val="none"/>
    </w:rPr>
  </w:style>
  <w:style w:type="character" w:styleId="WW8Num438z0">
    <w:name w:val="WW8Num438z0"/>
    <w:qFormat/>
    <w:rPr>
      <w:rFonts w:ascii="Arial" w:hAnsi="Arial" w:cs="Arial"/>
      <w:b w:val="false"/>
      <w:i w:val="false"/>
      <w:sz w:val="20"/>
      <w:u w:val="none"/>
    </w:rPr>
  </w:style>
  <w:style w:type="character" w:styleId="WW8Num439z0">
    <w:name w:val="WW8Num439z0"/>
    <w:qFormat/>
    <w:rPr/>
  </w:style>
  <w:style w:type="character" w:styleId="WW8Num442z0">
    <w:name w:val="WW8Num442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b/>
    </w:rPr>
  </w:style>
  <w:style w:type="character" w:styleId="WW8Num450z0">
    <w:name w:val="WW8Num450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Arial" w:hAnsi="Arial" w:cs="Arial"/>
      <w:b w:val="false"/>
      <w:i w:val="false"/>
      <w:sz w:val="20"/>
      <w:u w:val="none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4z0">
    <w:name w:val="WW8Num464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7z0">
    <w:name w:val="WW8NumSt67z0"/>
    <w:qFormat/>
    <w:rPr>
      <w:rFonts w:ascii="Arial" w:hAnsi="Arial" w:cs="Arial"/>
      <w:b w:val="false"/>
      <w:i w:val="false"/>
      <w:sz w:val="20"/>
      <w:u w:val="none"/>
    </w:rPr>
  </w:style>
  <w:style w:type="character" w:styleId="WW8NumSt71z0">
    <w:name w:val="WW8NumSt71z0"/>
    <w:qFormat/>
    <w:rPr>
      <w:rFonts w:ascii="Arial" w:hAnsi="Arial" w:cs="Arial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Arial" w:hAnsi="Arial" w:cs="Arial"/>
      <w:b w:val="false"/>
      <w:i w:val="false"/>
      <w:sz w:val="20"/>
      <w:u w:val="none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0"/>
      <w:u w:val="none"/>
    </w:rPr>
  </w:style>
  <w:style w:type="character" w:styleId="WW8NumSt77z0">
    <w:name w:val="WW8NumSt77z0"/>
    <w:qFormat/>
    <w:rPr>
      <w:rFonts w:ascii="Arial" w:hAnsi="Arial" w:cs="Arial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;Courier New" w:hAnsi="Hebar;Courier New" w:cs="Hebar;Courier Ne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4p" w:hAnsi="A4p" w:cs="A4p"/>
      <w:sz w:val="24"/>
      <w:lang w:val="bg-BG"/>
    </w:rPr>
  </w:style>
  <w:style w:type="paragraph" w:styleId="BlockText">
    <w:name w:val="Block Text"/>
    <w:basedOn w:val="Normal"/>
    <w:qFormat/>
    <w:pPr>
      <w:ind w:left="-567" w:right="1177" w:hanging="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0:32:00Z</dcterms:created>
  <dc:creator>mkaradjova</dc:creator>
  <dc:description/>
  <dc:language>en-US</dc:language>
  <cp:lastModifiedBy>vlisheva</cp:lastModifiedBy>
  <cp:lastPrinted>2005-01-26T17:46:00Z</cp:lastPrinted>
  <dcterms:modified xsi:type="dcterms:W3CDTF">2005-01-26T15:47:00Z</dcterms:modified>
  <cp:revision>9</cp:revision>
  <dc:subject/>
  <dc:title>Д О Г О В О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8566571</vt:r8>
  </property>
  <property fmtid="{D5CDD505-2E9C-101B-9397-08002B2CF9AE}" pid="3" name="_AuthorEmail">
    <vt:lpwstr>IKrumova@nhif.bg</vt:lpwstr>
  </property>
  <property fmtid="{D5CDD505-2E9C-101B-9397-08002B2CF9AE}" pid="4" name="_AuthorEmailDisplayName">
    <vt:lpwstr>Ирена Крумова</vt:lpwstr>
  </property>
  <property fmtid="{D5CDD505-2E9C-101B-9397-08002B2CF9AE}" pid="5" name="_EmailSubject">
    <vt:lpwstr>Emailing: СИМП-2005</vt:lpwstr>
  </property>
  <property fmtid="{D5CDD505-2E9C-101B-9397-08002B2CF9AE}" pid="6" name="_PreviousAdHocReviewCycleID">
    <vt:r8>-315026616</vt:r8>
  </property>
</Properties>
</file>