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медицинска и/или стоматологична помощ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en-US"/>
        </w:rPr>
      </w:pPr>
      <w:r>
        <w:rPr/>
        <w:tab/>
        <w:tab/>
        <w:tab/>
        <w:tab/>
        <w:tab/>
        <w:tab/>
        <w:tab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Д-Р ИВАН БУКАРЕВ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 2005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5040" w:firstLine="72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720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720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…………../……………г. по фирмено дело №………………………………………на …………………… окръжен съд/Софийски градски съд, съответно съдебно удостоверение за актуално състояние № …………… г. на ……………………………. окръжен съд/Софийски градски съд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- гр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анкова с/ка №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д…………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УЛСТАТ №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анъчен №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тавляваното от мен лечебно/здравно заведение желае да сключи договор по НРД-2005 (обн.ДВ, бр.1 от 2005г., в сила от 04.01.2005г.) за оказване на медицинска и/или стоматологична помощ по следните пакети от Наредба №40 от 2004г. за определяне на основния пакет от здравни дейности, гарантиран от бюджета на НЗОК (обн. ДВ, бр.112 от 2004г.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>
          <w:b/>
          <w:b/>
          <w:lang w:val="bg-BG"/>
        </w:rPr>
      </w:pPr>
      <w:r>
        <w:rPr>
          <w:b/>
          <w:lang w:val="bg-BG"/>
        </w:rPr>
        <w:t>Основен пакет първична извънболнична медицинска помощ (приложение №1 към Наредба №40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>
          <w:b/>
          <w:b/>
          <w:lang w:val="bg-BG"/>
        </w:rPr>
      </w:pPr>
      <w:r>
        <w:rPr>
          <w:b/>
          <w:lang w:val="bg-BG"/>
        </w:rPr>
        <w:t>От основен пакет специализирана извънболнична медицинска помощ (приложение №2 към Наредба №40) :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>Общомедицински дейности;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  <w:tab w:val="left" w:pos="3261" w:leader="none"/>
        </w:tabs>
        <w:ind w:left="720" w:hanging="0"/>
        <w:rPr>
          <w:lang w:val="bg-BG"/>
        </w:rPr>
      </w:pPr>
      <w:r>
        <w:rPr>
          <w:lang w:val="bg-BG"/>
        </w:rPr>
        <w:t>2.2.Специализирани и/или високоспециализирани медицински дейности по специалност(и), както следва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lang w:val="bg-BG"/>
        </w:rPr>
      </w:pPr>
      <w:r>
        <w:rPr>
          <w:lang w:val="bg-BG"/>
        </w:rPr>
        <w:t>Специализирани и/или високоспециализирани изследвания по специалност(и), както следва:</w:t>
      </w:r>
    </w:p>
    <w:p>
      <w:pPr>
        <w:pStyle w:val="Normal"/>
        <w:ind w:left="709" w:hanging="0"/>
        <w:jc w:val="both"/>
        <w:rPr/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bg-BG"/>
        </w:rPr>
        <w:t>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3. От пакет специализирана извънболнична медицинска помощ за подвижни структури на лечебни заведения за извънболнична помощ (приложение №10 към Наредба №40):</w:t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3.1. Общомедицински дейност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3.2. Специализирани дейности по следните специалност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4.От основен пакет стоматологична дейност (приложение №3 към Наредба №40)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4.1.</w:t>
      </w:r>
      <w:r>
        <w:rPr>
          <w:b/>
          <w:lang w:val="bg-BG"/>
        </w:rPr>
        <w:t xml:space="preserve"> </w:t>
      </w:r>
      <w:r>
        <w:rPr>
          <w:lang w:val="bg-BG"/>
        </w:rPr>
        <w:t>“Здравноосигурени лица до 18 години”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4.2. “Здравноосигурени лица над 18 години”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4.3. Секторна рентгенография на зъби и/или ортопантомография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5. От стоматологичен пакет за подвижни структури на лечебни заведения за извънболнична помощ (приложение №10 към Наредба №40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5.1. Здравноосигурени лица до 18 години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5.2. Здравноосигурени лица над 18 години.</w:t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10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ъм настоящата молба прилагам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. Съдебно решение за регистрация на лечебното заведение по ТЗ или З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І. Съдебно удостоверение за актуално състояние на ЕТ, търговското дружество или коопера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ІІ. Удостоверение за регистрация на лечебното заведение в РЦЗ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V. Изискуеми документи по НРД-2005г.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(изброя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еобходими за сключване на договор)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13:00Z</dcterms:created>
  <dc:creator>DStoev</dc:creator>
  <dc:description/>
  <dc:language>en-US</dc:language>
  <cp:lastModifiedBy>vlisheva</cp:lastModifiedBy>
  <cp:lastPrinted>2005-01-10T09:46:00Z</cp:lastPrinted>
  <dcterms:modified xsi:type="dcterms:W3CDTF">2005-01-17T11:30:00Z</dcterms:modified>
  <cp:revision>18</cp:revision>
  <dc:subject/>
  <dc:title>Заявление</dc:title>
</cp:coreProperties>
</file>