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0"/>
        </w:rPr>
      </w:pPr>
      <w:r>
        <w:rPr/>
        <w:t>Заявление за сключване на договор за оказване на високоспециализирани медицински дейности по приложение №4 към Наредба №40 от 2004г. за определяне на основния пакет от здравни дейности, гарантиран от бюджета на НЗОК, и  приложение №18 към НРД-2005г.</w:t>
      </w:r>
    </w:p>
    <w:p>
      <w:pPr>
        <w:pStyle w:val="TextBody"/>
        <w:ind w:left="3600"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5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и ЕГН на лицето, представляващо лечебното заведение за болнична помощ или лечебното заведение за СИМП с легла за краткосрочно наблюдение и лечение)</w:t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 или лечебното заведение за СИМП с легла за краткосрочно наблюдение и леч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еш.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rPr>
          <w:lang w:val="bg-BG"/>
        </w:rPr>
      </w:pPr>
      <w:r>
        <w:rPr>
          <w:lang w:val="bg-BG"/>
        </w:rPr>
        <w:t>Разрешение № ………………………..г. за осъществяване 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/ка №……............................... банка/клон…..............................б.код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за болнична помощ/лечебно заведение за СИМП с легла за краткосрочно наблюдение и лечение желае да сключи договор по НРД-2005 (обн.ДВ, бр.1 от 2005г., в сила от 04.01.2005г.) за оказване в полза на ЗЗОЛ на следните високоспециализирани медицински дейности  от приложение №4 към Наредба №40 от2004г. за определяне на основния пакет от здравни дейности, гарантиран от бюджета на НЗОК (обн. ДВ, бр.112 от 2004г.) и приложение №18 към НРД-2005г.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ата молба прилагам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. Съдебно решение за регистрация на лечебното заведение по ТЗ или З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. Съдебно удостоверение за актуално състояние на търговското дружество (кооперацията)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І. Удостоверение за регистрация на лечебното заведение в РЦ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V. Изискуеми документи по НРД-2005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(изброяват се подадените от лечебното заведение документи, </w:t>
      </w:r>
    </w:p>
    <w:p>
      <w:pPr>
        <w:pStyle w:val="TextBodyIndent"/>
        <w:rPr>
          <w:sz w:val="20"/>
        </w:rPr>
      </w:pPr>
      <w:r>
        <w:rPr>
          <w:sz w:val="20"/>
        </w:rPr>
        <w:t>необходими за сключване на договор)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ата : ...........................</w:t>
        <w:tab/>
        <w:tab/>
        <w:tab/>
        <w:tab/>
        <w:t>Подпис: 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680" w:firstLine="360"/>
        <w:jc w:val="both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23:00Z</dcterms:created>
  <dc:creator>ikrumova</dc:creator>
  <dc:description/>
  <dc:language>en-US</dc:language>
  <cp:lastModifiedBy>vlisheva</cp:lastModifiedBy>
  <cp:lastPrinted>2005-01-10T09:52:00Z</cp:lastPrinted>
  <dcterms:modified xsi:type="dcterms:W3CDTF">2005-01-17T11:29:00Z</dcterms:modified>
  <cp:revision>11</cp:revision>
  <dc:subject/>
  <dc:title>УТВЪРДИЛ: ………………………</dc:title>
</cp:coreProperties>
</file>