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Заявление за сключване на договор по чл.12, ал.2 от НРД-2005 за оказване на болнична медицинска помощ по клинични пътеки от лечебни заведения за извънболнична помощ (МЦ, МСЦ, ДКЦ) с разкрити легла за наблюдение и лечение до 48 часа</w:t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  <w:t>УТВЪРДИЛ: ………………………..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Д-Р ИВАН БУКАРЕВ -</w:t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ДИРЕКТОР НА НЗОК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…………………… 2005г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5040"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Heading1"/>
        <w:ind w:left="5040" w:firstLine="720"/>
        <w:rPr>
          <w:sz w:val="24"/>
        </w:rPr>
      </w:pPr>
      <w:r>
        <w:rPr>
          <w:sz w:val="24"/>
        </w:rPr>
        <w:t>ДИРЕКТОРА НА</w:t>
      </w:r>
    </w:p>
    <w:p>
      <w:pPr>
        <w:pStyle w:val="Normal"/>
        <w:ind w:left="5040"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ЗОК - …………………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…………………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…………………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: ……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ешение №…………../……………г. по фирмено дело №………………………………………на ………………………………… окръжен съд/Софийски градски съд, съответно съдебно удостоверение за актуално състояние № …………… г. на ……………………………. окръжен съд/Софийски градски съд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Удостоверение за регистрация № ………………….. от регистъра на лечебните заведения за извънболнична помощ в РЦЗ- гр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анкова с/ка №……………………………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д…………………………………………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УЛСТАТ №………………………………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анъчен №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ставляваното от мен лечебно заведение за извънболнична помощ желае да сключи договор, съгласно чл.12, ал.2 от НРД-2005 (обн.ДВ, бр.1 от 2005г., в сила от 04.01.2005г.), за изпълнение на следната(следните) клинична(и) пътека(и) от Наредба №40 от 2004г. за определяне на основния пакет от здравни дейности, гарантиран от бюджета на НЗОК и приложение №2 от НРД-2005г., както следва:</w:t>
      </w:r>
    </w:p>
    <w:p>
      <w:pPr>
        <w:pStyle w:val="TextBodyIndent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..........................;</w:t>
      </w:r>
    </w:p>
    <w:p>
      <w:pPr>
        <w:pStyle w:val="TextBodyIndent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...............................;</w:t>
      </w:r>
    </w:p>
    <w:p>
      <w:pPr>
        <w:pStyle w:val="TextBodyIndent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1020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1020" w:hanging="0"/>
        <w:jc w:val="center"/>
        <w:rPr>
          <w:lang w:val="bg-BG"/>
        </w:rPr>
      </w:pPr>
      <w:r>
        <w:rPr>
          <w:lang w:val="bg-BG"/>
        </w:rPr>
        <w:t>(изброява/т/ се съответната/те клинична пътека/и/, за която/ които се кандидатств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лечебното заведение има разкрити …………………. легла за наблюдение и лечение до 48 часа.</w:t>
      </w:r>
    </w:p>
    <w:p>
      <w:pPr>
        <w:pStyle w:val="Normal"/>
        <w:ind w:left="10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ъм настоящата молба прилагам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І. Съдебно решение за регистрация на лечебното заведение по ТЗ или З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ІІ. Съдебно удостоверение за актуално състояние на търговското дружество (кооперацията)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ІІІ. Удостоверение за регистрация на лечебното заведение в РЦЗ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ІV. Изискуеми документи по НРД-2005г.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/>
      </w:pPr>
      <w:r>
        <w:rPr>
          <w:lang w:val="bg-BG"/>
        </w:rPr>
        <w:t>2. ……………………………………………………………………………………………………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……………….</w:t>
      </w:r>
    </w:p>
    <w:p>
      <w:pPr>
        <w:pStyle w:val="BodyText2"/>
        <w:rPr>
          <w:lang w:val="bg-BG"/>
        </w:rPr>
      </w:pPr>
      <w:r>
        <w:rPr>
          <w:lang w:val="bg-BG"/>
        </w:rPr>
        <w:t xml:space="preserve">(изброяват се подадените от лечебното заведение документи, </w:t>
      </w:r>
    </w:p>
    <w:p>
      <w:pPr>
        <w:pStyle w:val="BodyText2"/>
        <w:rPr>
          <w:lang w:val="bg-BG"/>
        </w:rPr>
      </w:pPr>
      <w:r>
        <w:rPr>
          <w:lang w:val="bg-BG"/>
        </w:rPr>
        <w:t>необходими за сключване на договор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 xml:space="preserve">Подпис: ……………….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4320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2:15:00Z</dcterms:created>
  <dc:creator>IKrumova</dc:creator>
  <dc:description/>
  <dc:language>en-US</dc:language>
  <cp:lastModifiedBy>vlisheva</cp:lastModifiedBy>
  <cp:lastPrinted>2005-01-10T09:49:00Z</cp:lastPrinted>
  <dcterms:modified xsi:type="dcterms:W3CDTF">2005-01-17T11:29:00Z</dcterms:modified>
  <cp:revision>14</cp:revision>
  <dc:subject/>
  <dc:title>Заявление за сключване на договор с НЗОК за оказване на извънболнична медицинска или стоматологична помощ</dc:title>
</cp:coreProperties>
</file>