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от лечебно заведение за болнична помощ за сключване на договор по чл.11, ал.2 от НРД-2005г.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sz w:val="20"/>
        </w:rPr>
        <w:t>…………………… 2005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82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…………………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и ЕГН на лицето, представляващо лечебното заведение за болнична помощ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…………………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…………………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282" w:hanging="0"/>
        <w:jc w:val="both"/>
        <w:rPr>
          <w:lang w:val="bg-BG"/>
        </w:rPr>
      </w:pPr>
      <w:r>
        <w:rPr>
          <w:lang w:val="bg-BG"/>
        </w:rPr>
        <w:t>Реш. № ………………./…….. г. за регистрация на търговското дружество/кооперацията по фирмено дело №…….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.. окръжен съд/Софийски градски съд, съответно съдебно удостоверение за актуално състояние № …………… г. на ……………………………. окръжен съд/Софийски градски съд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за лечебните заведения за болнична помощ– търговски дружества или коопераци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азрешение № ………………………..г. за осъществяване на дейност на лечебното заведение за болнична помощ, издадено от министъра на здравеопазван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/ка №……............................... банка/клон…..............................б.код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нъчен №……..................................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за болнична помощ желае да сключи договор при условията на чл.11, ал.2 от НРД-2005 (обн.ДВ, бр.1 от 2005г., в сила от 04.01.2005г.) за оказване в полза на ЗЗОЛ на извънболнична медицинска помощ, съгласно Наредба №40 от2004г. за определяне на основния пакет от здравни дейности, гарантиран от бюджета на НЗОК (обн. ДВ, бр.112 от 2004г.), както следва:</w:t>
      </w:r>
    </w:p>
    <w:p>
      <w:pPr>
        <w:pStyle w:val="Normal"/>
        <w:ind w:left="1020" w:hanging="0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660" w:hanging="0"/>
        <w:jc w:val="both"/>
        <w:rPr>
          <w:lang w:val="bg-BG"/>
        </w:rPr>
      </w:pPr>
      <w:r>
        <w:rPr>
          <w:lang w:val="bg-BG"/>
        </w:rPr>
        <w:t>І. Специализирани медико-диагностични изследвания по специалност(и), както следва:</w:t>
      </w:r>
    </w:p>
    <w:p>
      <w:pPr>
        <w:pStyle w:val="Normal"/>
        <w:ind w:firstLine="660"/>
        <w:rPr/>
      </w:pPr>
      <w:r>
        <w:rPr>
          <w:lang w:val="bg-BG"/>
        </w:rPr>
        <w:t>1.…………………………………………………………………………………………………………………...;</w:t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…………………..;</w:t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…………………..</w:t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  <w:t>ІІ. Високоспециализирани медико-диагностични изследвания по специалност(и), както следва:</w:t>
      </w:r>
    </w:p>
    <w:p>
      <w:pPr>
        <w:pStyle w:val="Normal"/>
        <w:ind w:firstLine="660"/>
        <w:rPr/>
      </w:pPr>
      <w:r>
        <w:rPr>
          <w:lang w:val="bg-BG"/>
        </w:rPr>
        <w:t>1.…………………………………………………………………………………………………………………...;</w:t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…………………..;</w:t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…………………..</w:t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</w:r>
    </w:p>
    <w:p>
      <w:pPr>
        <w:pStyle w:val="Normal"/>
        <w:ind w:firstLine="660"/>
        <w:rPr>
          <w:lang w:val="bg-BG"/>
        </w:rPr>
      </w:pPr>
      <w:r>
        <w:rPr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</w:t>
      </w:r>
      <w:r>
        <w:rPr>
          <w:lang w:val="bg-BG"/>
        </w:rPr>
        <w:t>...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ind w:left="10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20" w:hanging="0"/>
        <w:jc w:val="center"/>
        <w:rPr/>
      </w:pPr>
      <w:r>
        <w:rPr>
          <w:lang w:val="en-US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ата молба прилагам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. Съдебно решение за регистрация на лечебното заведение по ТЗ или З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. Съдебно удостоверение за актуално състояние на търговското дружество (кооперацията)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І. Удостоверение за регистрация на лечебното заведение в РЦ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V. Изискуеми документи по НРД-2005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…………………………………………………………………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……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(изброяват се подадените от лечебното заведение документи, </w:t>
      </w:r>
    </w:p>
    <w:p>
      <w:pPr>
        <w:pStyle w:val="TextBodyIndent"/>
        <w:rPr>
          <w:sz w:val="20"/>
        </w:rPr>
      </w:pPr>
      <w:r>
        <w:rPr>
          <w:sz w:val="20"/>
        </w:rPr>
        <w:t>необходими за сключване на договор)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Дата : ...........................</w:t>
        <w:tab/>
        <w:tab/>
        <w:tab/>
        <w:tab/>
        <w:t>Подпис: 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680" w:firstLine="360"/>
        <w:jc w:val="both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14:00Z</dcterms:created>
  <dc:creator>IKrumova</dc:creator>
  <dc:description/>
  <dc:language>en-US</dc:language>
  <cp:lastModifiedBy>vlisheva</cp:lastModifiedBy>
  <cp:lastPrinted>2005-01-10T09:47:00Z</cp:lastPrinted>
  <dcterms:modified xsi:type="dcterms:W3CDTF">2005-01-17T11:30:00Z</dcterms:modified>
  <cp:revision>9</cp:revision>
  <dc:subject/>
  <dc:title>Заявление за сключване на договор с НЗОК за оказване на болнична помощ</dc:title>
</cp:coreProperties>
</file>