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both"/>
        <w:rPr/>
      </w:pPr>
      <w:r>
        <w:rPr/>
        <w:t>Приложение № 8</w:t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ъм чл. 21, ал. 2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(Ново - ДВ, бр. 67 от 2011 г.)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ЛОЖЕНИЕ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от 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пълно наименование на притежателя на разрешението за употреб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със седалище и адрес на управление: 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представлявано от: 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за юридическо лице - пълно наименование на представителя, седалище и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адрес на управление; за физическо лице - трите имена, ЕГН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i/>
                <w:lang w:val="en-US"/>
              </w:rPr>
              <w:t>постоянен адре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в качеството си на: притежател на разрешение за употреба/упълномощен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представител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невярното се зачерк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с документ, удостоверяващ представителната власт: 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За съобщения и контакти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Адрес: 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Име: 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Телефон ........... факс ............. е-mail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/>
            </w:pPr>
            <w:r>
              <w:rPr>
                <w:lang w:val="en-US"/>
              </w:rPr>
              <w:t>УВАЖАЕМИ ГОСПОДИН/ГОСПОЖО УПРАВИТЕЛ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На основание чл. 45, ал. 9 ЗЗО ПРЕДЛАГАМ ОТСТЪПКА за следните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лекарствени продукти, включени в приложение № 1 на ПЛС, заплащани частично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или напълно от НЗОК, както следва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5"/>
              <w:gridCol w:w="1065"/>
              <w:gridCol w:w="1065"/>
              <w:gridCol w:w="1065"/>
              <w:gridCol w:w="1065"/>
              <w:gridCol w:w="1080"/>
              <w:gridCol w:w="1080"/>
              <w:gridCol w:w="1080"/>
              <w:gridCol w:w="1080"/>
            </w:tblGrid>
            <w:tr>
              <w:trPr/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Международно непатентно наименование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од НЗОК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Търговско наименование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Лекарствена форма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оличество на лекарственото вещество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Окончателна опаковка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Притежател на разрешение за употреба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Цена на търговец на едро с ДДС с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отстъпка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Стойност, заплащана от НЗОК по чл. 8, ал. 2</w:t>
                  </w:r>
                </w:p>
              </w:tc>
            </w:tr>
            <w:tr>
              <w:trPr/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Към настоящото заявление прилагам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Дата: ............... ......................</w:t>
            </w:r>
            <w:r>
              <w:rPr/>
              <w:t xml:space="preserve">                            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подпис и печат на заявителя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09:00Z</dcterms:created>
  <dc:creator>pivanova</dc:creator>
  <dc:description/>
  <cp:keywords/>
  <dc:language>en-US</dc:language>
  <cp:lastModifiedBy>pivanova</cp:lastModifiedBy>
  <dcterms:modified xsi:type="dcterms:W3CDTF">2011-10-05T12:49:00Z</dcterms:modified>
  <cp:revision>6</cp:revision>
  <dc:subject/>
  <dc:title>Приложение № 8</dc:title>
</cp:coreProperties>
</file>