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договаряне на </w:t>
      </w:r>
      <w:r>
        <w:rPr>
          <w:b/>
          <w:sz w:val="28"/>
          <w:szCs w:val="28"/>
          <w:lang w:val="en-US"/>
        </w:rPr>
        <w:t>отстъпк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 от стойността</w:t>
      </w:r>
      <w:r>
        <w:rPr>
          <w:b/>
          <w:sz w:val="28"/>
          <w:szCs w:val="28"/>
        </w:rPr>
        <w:t xml:space="preserve"> за </w:t>
      </w:r>
      <w:r>
        <w:rPr>
          <w:b/>
          <w:sz w:val="28"/>
          <w:szCs w:val="28"/>
          <w:lang w:val="en-US"/>
        </w:rPr>
        <w:t>опаковка, изчислена на база референтната стойност на лекарствени продукти</w:t>
      </w:r>
      <w:r>
        <w:rPr>
          <w:b/>
          <w:sz w:val="28"/>
          <w:szCs w:val="28"/>
        </w:rPr>
        <w:t xml:space="preserve">, които НЗОК заплаща напълно или частично за домашно лечение на територията на страната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sz w:val="28"/>
          <w:szCs w:val="28"/>
        </w:rPr>
        <w:t>Чл. 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еда на настоящата процедура з</w:t>
      </w:r>
      <w:r>
        <w:rPr>
          <w:sz w:val="28"/>
          <w:szCs w:val="28"/>
          <w:lang w:val="en-US"/>
        </w:rPr>
        <w:t xml:space="preserve">а лекарствените продукти, включени в Позитивния лекарствен списък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ЛС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  <w:t>по чл. 262, ал. 5, т. 1 от Закона за лекарствените продукти в хуманната медицина, НЗОК договаря с притежателите на разрешенията за употреба или с техни упълномощени представители отстъпки от стойността за опаковка, изчислена на база референтната стойност на съответния лекарствен продукт, за който НЗОК заплащ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Договарянето по ал.1 се извършва за лекарствени продукти с ниво на заплащане от НЗОК, определено в приложение №1 на ПЛС, както следва: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ниво на заплащане 25 %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8"/>
          <w:szCs w:val="28"/>
        </w:rPr>
        <w:t>2. ниво на заплащане 50 %;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во на заплащане 75 %;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>
          <w:sz w:val="28"/>
          <w:szCs w:val="28"/>
        </w:rPr>
        <w:t>4. ниво на заплащане 100 %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Чл.2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1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 договарянето по чл.1, ал.1  НЗОК отправя покана до </w:t>
      </w:r>
      <w:r>
        <w:rPr>
          <w:sz w:val="28"/>
          <w:szCs w:val="28"/>
          <w:lang w:val="en-US"/>
        </w:rPr>
        <w:t xml:space="preserve">притежателите на разрешенията за употреба или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техни упълномощени представители</w:t>
      </w:r>
      <w:r>
        <w:rPr>
          <w:sz w:val="28"/>
          <w:szCs w:val="28"/>
        </w:rPr>
        <w:t xml:space="preserve"> в срок до 01.11.2012г.</w:t>
      </w:r>
    </w:p>
    <w:p>
      <w:pPr>
        <w:pStyle w:val="Normal"/>
        <w:widowControl w:val="false"/>
        <w:autoSpaceDE w:val="false"/>
        <w:ind w:firstLine="480"/>
        <w:jc w:val="both"/>
        <w:rPr>
          <w:rFonts w:eastAsia="Calibri"/>
          <w:sz w:val="28"/>
          <w:lang w:eastAsia="en-US"/>
        </w:rPr>
      </w:pPr>
      <w:r>
        <w:rPr>
          <w:sz w:val="32"/>
          <w:szCs w:val="28"/>
          <w:lang w:val="en-US"/>
        </w:rPr>
        <w:t xml:space="preserve"> </w:t>
      </w:r>
      <w:r>
        <w:rPr>
          <w:sz w:val="32"/>
          <w:szCs w:val="28"/>
          <w:lang w:val="en-US"/>
        </w:rPr>
        <w:t>(</w:t>
      </w:r>
      <w:r>
        <w:rPr>
          <w:sz w:val="32"/>
          <w:szCs w:val="28"/>
        </w:rPr>
        <w:t>2</w:t>
      </w:r>
      <w:r>
        <w:rPr>
          <w:sz w:val="32"/>
          <w:szCs w:val="28"/>
          <w:lang w:val="en-US"/>
        </w:rPr>
        <w:t>)</w:t>
      </w:r>
      <w:r>
        <w:rPr>
          <w:rFonts w:eastAsia="Calibri"/>
          <w:sz w:val="28"/>
          <w:lang w:eastAsia="en-US"/>
        </w:rPr>
        <w:t xml:space="preserve"> Националната здравноосигурителна каса отправя покана за договаряне по чл.1, ал.1 и до </w:t>
      </w:r>
      <w:r>
        <w:rPr>
          <w:sz w:val="28"/>
          <w:szCs w:val="28"/>
          <w:lang w:val="en-US"/>
        </w:rPr>
        <w:t>притежатели на разрешенията за употреба или техни упълномощени представители</w:t>
      </w:r>
      <w:r>
        <w:rPr>
          <w:sz w:val="28"/>
          <w:szCs w:val="28"/>
        </w:rPr>
        <w:t>, които към момента на приемане на процедурата имат действащи договори с НЗОК за отстъпки от стойността, на която се заплащат от НЗОК съответните лекарствени продукти. Поканата се отправя в срока по ал.1.</w:t>
      </w:r>
    </w:p>
    <w:p>
      <w:pPr>
        <w:pStyle w:val="Normal"/>
        <w:widowControl w:val="false"/>
        <w:autoSpaceDE w:val="false"/>
        <w:ind w:firstLine="480"/>
        <w:jc w:val="both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val="en-US" w:eastAsia="en-US"/>
        </w:rPr>
        <w:t>(</w:t>
      </w:r>
      <w:r>
        <w:rPr>
          <w:rFonts w:eastAsia="Calibri"/>
          <w:sz w:val="28"/>
          <w:lang w:eastAsia="en-US"/>
        </w:rPr>
        <w:t>3</w:t>
      </w:r>
      <w:r>
        <w:rPr>
          <w:rFonts w:eastAsia="Calibri"/>
          <w:sz w:val="28"/>
          <w:lang w:val="en-US" w:eastAsia="en-US"/>
        </w:rPr>
        <w:t>)</w:t>
      </w:r>
      <w:r>
        <w:rPr>
          <w:rFonts w:eastAsia="Calibri"/>
          <w:sz w:val="28"/>
          <w:lang w:eastAsia="en-US"/>
        </w:rPr>
        <w:t xml:space="preserve"> Извън случаите по ал.1 и 2, при включване на нов лекарствен продукт в ПЛС </w:t>
      </w:r>
      <w:r>
        <w:rPr>
          <w:sz w:val="28"/>
          <w:szCs w:val="28"/>
          <w:lang w:val="en-US"/>
        </w:rPr>
        <w:t xml:space="preserve">по чл.262, ал. 5, т. 1 </w:t>
      </w:r>
      <w:r>
        <w:rPr>
          <w:sz w:val="28"/>
          <w:szCs w:val="28"/>
        </w:rPr>
        <w:t>от ЗЛПХМ, НЗОК отправя покана до притежателя на разрешението за употреба на лекарствения продукт или до негов упълномощен представител в срок до 15 дни от подаване на заявление по чл.4 от Наредба № 10/2009 г.</w:t>
      </w:r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Чл. 3. (1) </w:t>
      </w:r>
      <w:r>
        <w:rPr>
          <w:sz w:val="28"/>
          <w:szCs w:val="28"/>
        </w:rPr>
        <w:t>Поканата по чл.2 е по образец - приложение №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съдържа: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адресати на договарянето;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 обект на договарянето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 срок и място за подаване на предложенията;</w:t>
      </w:r>
    </w:p>
    <w:p>
      <w:pPr>
        <w:pStyle w:val="Normal"/>
        <w:ind w:firstLine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адрес, телефон, факс, електронен адрес и лице за връзка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</w:t>
      </w:r>
      <w:r>
        <w:rPr>
          <w:sz w:val="28"/>
          <w:szCs w:val="28"/>
          <w:lang w:val="ru-RU"/>
        </w:rPr>
        <w:t>Неразделна част от поканата са:</w:t>
      </w:r>
    </w:p>
    <w:p>
      <w:pPr>
        <w:pStyle w:val="Normal"/>
        <w:ind w:firstLine="480"/>
        <w:jc w:val="both"/>
        <w:rPr>
          <w:rFonts w:ascii="All Times New Roman;Times New Roman" w:hAnsi="All Times New Roman;Times New Roman" w:cs="All Times New Roman;Times New Roman"/>
          <w:bCs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Cs/>
          <w:sz w:val="28"/>
          <w:szCs w:val="28"/>
        </w:rPr>
        <w:t>1. образец на предложение за отстъпки от стойността на опаковка, изчислена на база референтната стойност на съответния лекарствен продукт, съгласно Приложение № 1 на ПЛС - приложение № 2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2. образец на документ, потвърждаващ съгласие от страна на посочените търговци на едро да разпространяват лекарствените продукти с договорената по чл.1 отстъпка,  в аптеките, сключили договор с НЗОК</w:t>
      </w:r>
      <w:r>
        <w:rPr/>
        <w:t xml:space="preserve"> -</w:t>
      </w:r>
      <w:r>
        <w:rPr>
          <w:sz w:val="28"/>
          <w:szCs w:val="28"/>
        </w:rPr>
        <w:t>приложение №3.</w:t>
      </w:r>
    </w:p>
    <w:p>
      <w:pPr>
        <w:pStyle w:val="Normal"/>
        <w:ind w:firstLine="480"/>
        <w:jc w:val="both"/>
        <w:rPr>
          <w:rFonts w:ascii="All Times New Roman;Times New Roman" w:hAnsi="All Times New Roman;Times New Roman" w:cs="All Times New Roman;Times New Roman"/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ец на договор – приложение </w:t>
      </w:r>
      <w:r>
        <w:rPr>
          <w:rFonts w:cs="All Times New Roman;Times New Roman" w:ascii="All Times New Roman;Times New Roman" w:hAnsi="All Times New Roman;Times New Roman"/>
          <w:bCs/>
          <w:sz w:val="28"/>
          <w:szCs w:val="28"/>
          <w:lang w:val="en-US"/>
        </w:rPr>
        <w:t>№</w:t>
      </w:r>
      <w:r>
        <w:rPr>
          <w:rFonts w:cs="All Times New Roman;Times New Roman" w:ascii="All Times New Roman;Times New Roman" w:hAnsi="All Times New Roman;Times New Roman"/>
          <w:bCs/>
          <w:sz w:val="28"/>
          <w:szCs w:val="28"/>
        </w:rPr>
        <w:t>4;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4) </w:t>
      </w:r>
      <w:r>
        <w:rPr>
          <w:sz w:val="28"/>
          <w:szCs w:val="28"/>
        </w:rPr>
        <w:t>Поканата се публикува на електронната страница на НЗОК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Чл.4.</w:t>
      </w:r>
      <w:r>
        <w:rPr>
          <w:sz w:val="28"/>
          <w:szCs w:val="28"/>
        </w:rPr>
        <w:t xml:space="preserve"> Притежатели</w:t>
      </w:r>
      <w:r>
        <w:rPr>
          <w:sz w:val="28"/>
          <w:szCs w:val="28"/>
          <w:lang w:val="en-US"/>
        </w:rPr>
        <w:t xml:space="preserve"> на разрешения за употреба или техни упълномощени представители</w:t>
      </w:r>
      <w:r>
        <w:rPr>
          <w:sz w:val="28"/>
          <w:szCs w:val="28"/>
        </w:rPr>
        <w:t xml:space="preserve"> могат да подават предложения за отстъпки и без да е отправена покана от НЗОК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Чл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)</w:t>
      </w:r>
      <w:r>
        <w:rPr>
          <w:sz w:val="28"/>
          <w:szCs w:val="28"/>
        </w:rPr>
        <w:t xml:space="preserve"> Притежателят на разрешение за употреба/негов упълномощен представител представя в деловодството на ЦУ на НЗОК, в запечатан непрозрачен плик с ненарушена цялост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документ/и, удостоверяващи представителната власт на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ълномощно за участие в договарянето в случаите на упълномощаван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едложение по образец съгласно приложение №2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окумент, потвърждаващ съгласие от страна на посочените търговци на едро да доставят лекарствените продукти в аптеките, сключили договор с НЗОК, като формират цената, респ. издават съответните първични счетоводни документи за това, при условията на направеното от притежателя на разрешение на употреба предложение с договорената отстъпка – приложение №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ърху плика следва да е посочен подателят и адрес за кореспонден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6. (1) </w:t>
      </w:r>
      <w:r>
        <w:rPr>
          <w:sz w:val="28"/>
          <w:szCs w:val="28"/>
        </w:rPr>
        <w:t>В предложението по чл.5, ал.1, т.3 притежателят/упълномощеният представител посочва за всеки лекарствен продукт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стойност за опаковка, изчислена на база референтна стойност, посочена в приложение № 1 на ПЛ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агана отстъпка от стойност за опаковка, изчислена на база референтна стойност, посочена в приложение № 1 на ПЛС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на стойност за опаковка за търговец на едро, получена в резултат на отстъпката по т.2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 лекарствените продукти с ниво на заплащане 100%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ли максимална стойност за опаковка за търговец на дребно, получена в резултат на отстъпката по т.2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 частично заплащаните лекарствени продукт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пропорционално разпределение на отстъпката между НЗОК и пациента съобразно чл.45, ал.11 от ЗЗО и посочване на: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1. стойност, заплащана от НЗОК за лекарствения продукт;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максималната стойност, доплащана от пациента за лекарствения продукт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Чл.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За договарянето по чл.1, ал.1 управителят на НЗОК назначава със заповед постоянно действаща комис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В състава на комисията задължително се включват правоспособни юристи, магистър-фармацевти и икономисти. В заповедта се определят и съответни резервни членове. 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3) </w:t>
      </w:r>
      <w:r>
        <w:rPr>
          <w:sz w:val="28"/>
          <w:szCs w:val="28"/>
          <w:lang w:val="en-US"/>
        </w:rPr>
        <w:t>За своята работа комисията изготвя протоколи</w:t>
      </w:r>
      <w:r>
        <w:rPr>
          <w:sz w:val="28"/>
          <w:szCs w:val="28"/>
        </w:rPr>
        <w:t xml:space="preserve"> и проекти на договори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</w:rPr>
        <w:t xml:space="preserve">Чл. 8. (1) </w:t>
      </w:r>
      <w:r>
        <w:rPr>
          <w:sz w:val="28"/>
          <w:szCs w:val="28"/>
          <w:lang w:val="en-US"/>
        </w:rPr>
        <w:t xml:space="preserve">Комисията </w:t>
      </w:r>
      <w:r>
        <w:rPr>
          <w:sz w:val="28"/>
          <w:szCs w:val="28"/>
        </w:rPr>
        <w:t>разглежда постъпилите докумен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чл. 5, ал. 1 и извършва проверка </w:t>
      </w:r>
      <w:r>
        <w:rPr>
          <w:sz w:val="28"/>
          <w:szCs w:val="28"/>
          <w:lang w:val="en-US"/>
        </w:rPr>
        <w:t>за съответствието им с утвърдената документация</w:t>
      </w:r>
      <w:r>
        <w:rPr>
          <w:sz w:val="28"/>
          <w:szCs w:val="28"/>
        </w:rPr>
        <w:t>. Комисия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смено изисква</w:t>
      </w:r>
      <w:r>
        <w:rPr>
          <w:sz w:val="28"/>
          <w:szCs w:val="28"/>
          <w:lang w:val="en-US"/>
        </w:rPr>
        <w:t xml:space="preserve"> от кандидата в 3-дневен срок да отстрани </w:t>
      </w:r>
      <w:r>
        <w:rPr>
          <w:sz w:val="28"/>
          <w:szCs w:val="28"/>
        </w:rPr>
        <w:t xml:space="preserve">констатирани от нея </w:t>
      </w:r>
      <w:r>
        <w:rPr>
          <w:sz w:val="28"/>
          <w:szCs w:val="28"/>
          <w:lang w:val="en-US"/>
        </w:rPr>
        <w:t>нередовности и/или да предостави допълнителна информация към подадените документи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2) </w:t>
      </w:r>
      <w:r>
        <w:rPr>
          <w:sz w:val="28"/>
          <w:szCs w:val="28"/>
          <w:lang w:val="en-US"/>
        </w:rPr>
        <w:t xml:space="preserve">Комисията не </w:t>
      </w:r>
      <w:r>
        <w:rPr>
          <w:sz w:val="28"/>
          <w:szCs w:val="28"/>
        </w:rPr>
        <w:t>приема предложения, които</w:t>
      </w:r>
      <w:r>
        <w:rPr>
          <w:sz w:val="28"/>
          <w:szCs w:val="28"/>
          <w:lang w:val="en-US"/>
        </w:rPr>
        <w:t xml:space="preserve"> не отговарят на изискванията, определени с утвърдената документация, както и кандидатите, които не са отстранили нередовностите и/или не са предоставили допълнителната информация в определения срок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</w:t>
      </w:r>
      <w:r>
        <w:rPr>
          <w:sz w:val="28"/>
          <w:szCs w:val="28"/>
        </w:rPr>
        <w:t>Направените предложения и постигнатите договорености с кандидатите се отразяват в отделен протокол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4) </w:t>
      </w:r>
      <w:r>
        <w:rPr>
          <w:sz w:val="28"/>
          <w:szCs w:val="28"/>
        </w:rPr>
        <w:t>Комисията изготвя проект на договор между НЗОК и съответния притежател на разрешение за употреба на лекарствен продукт/негов упълномощен представител. Протоколът по ал.3 и проектът на договор се представят на управителя на НЗОК в 7 –дневен срок от получаване на предложението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9. (1) </w:t>
      </w:r>
      <w:r>
        <w:rPr>
          <w:sz w:val="28"/>
          <w:szCs w:val="28"/>
        </w:rPr>
        <w:t xml:space="preserve">Управителят на НЗОК, в 7-дневен срок от приключване на процедурата по чл.8,  сключва договор или допълнително споразумение към действащия договор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 случаите по чл.2, ал.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със съответния притежател на разрешение за употреба и/или упълномощения представител, в който се посоч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тойност за опаковка, изчислена на база референтна стойност, посочена в приложение № 1 на ПЛС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договорена отстъпка от стойност за опаковка, изчислена на база референтна стойност, посочена в приложение № 1 на ПЛС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на стойност за опаковка за търговец на едро, получена в резултат на отстъпката по т.2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 лекарствените продукти с ниво на заплащане 100%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или максимална стойност за опаковка за търговец на дребно, получена в резултат на отстъпката по т.2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 частично заплащаните лекарствени продукт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пропорционално разпределение на отстъпката между НЗОК и пациента съобразно чл.45, ал.11 от ЗЗО и посочване на: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1. стойност, заплащана от НЗОК за лекарствения продукт;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.2. максималната стойност, доплащана от пациента за лекарствения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словията и редът, по които се предоставя информация между странит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руги услов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Договорите по ал. 1 се сключват за срок от една год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 10. </w:t>
      </w:r>
      <w:r>
        <w:rPr>
          <w:sz w:val="28"/>
          <w:szCs w:val="28"/>
        </w:rPr>
        <w:t>НЗОК заплаща на търговците на дребно с лекарствени продукти, с които е сключила договори за отпускането им, съответните стойности за лекарствените продукти от 1-во или 16-о число на съответния календарен месец в зависимост от датата на сключване на договор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Чл. 11. </w:t>
      </w:r>
      <w:r>
        <w:rPr>
          <w:sz w:val="28"/>
          <w:szCs w:val="28"/>
          <w:lang w:val="en-US"/>
        </w:rPr>
        <w:t>(1)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говорите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. 9, се прекратяват:</w:t>
      </w:r>
    </w:p>
    <w:p>
      <w:pPr>
        <w:pStyle w:val="Normal"/>
        <w:tabs>
          <w:tab w:val="clear" w:pos="708"/>
          <w:tab w:val="left" w:pos="5280" w:leader="none"/>
        </w:tabs>
        <w:ind w:firstLine="540"/>
        <w:jc w:val="both"/>
        <w:rPr/>
      </w:pPr>
      <w:r>
        <w:rPr>
          <w:sz w:val="28"/>
          <w:szCs w:val="28"/>
        </w:rPr>
        <w:t>1. по взаимно съгласие на страните, изразено писмено;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ите, когато стойността, заплащана от НЗОК, съгласно чл. 8, ал. 1 от </w:t>
      </w:r>
      <w:r>
        <w:rPr>
          <w:i/>
          <w:sz w:val="28"/>
          <w:szCs w:val="28"/>
        </w:rPr>
        <w:t>Наредба № 10 от 24.03.2009 г. за условията и реда за заплащане на лекарствени продукти по чл.262, ал.5, т.1 от ЗЛПХМ, на медицински изделия и на диетични храни за специални медицински цели</w:t>
      </w:r>
      <w:r>
        <w:rPr>
          <w:sz w:val="28"/>
          <w:szCs w:val="28"/>
        </w:rPr>
        <w:t xml:space="preserve"> се намали, в резултат на което е по – ниска от договорената с отстъпка стойност  на лекарствения продукт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 промяна на притежателя на разрешение за употреб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с изтичане на срока на догов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прекратяване на юридическото лице или при смърт на физическото лице – притежател на разрешение за употреб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 обявяване на притежателя на разрешението за употреба в несъстоятелност или ликвидац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 прекратяване или отнемане на разрешението за употреба на съответен лекарствен продукт – договорът се прекратява за този лекарствен продук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промяна на нормативната уредба, засягаща действието на договорите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 др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(2) </w:t>
      </w:r>
      <w:r>
        <w:rPr>
          <w:sz w:val="28"/>
          <w:szCs w:val="28"/>
        </w:rPr>
        <w:t>При промяна на притежателя на разрешението за употреба на лекарствен продукт, в 3 – дневен срок от прекратяването на договора, се отправя покана до новия притежател за договаряне на отстъп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12.</w:t>
      </w:r>
      <w:r>
        <w:rPr>
          <w:sz w:val="28"/>
          <w:szCs w:val="28"/>
        </w:rPr>
        <w:t xml:space="preserve"> НЗОК предоставя в софтуера на аптеките информация за стойностите, които заплаща за лекарствените продук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.13. </w:t>
      </w:r>
      <w:r>
        <w:rPr>
          <w:sz w:val="28"/>
          <w:szCs w:val="28"/>
        </w:rPr>
        <w:t>НЗОК публикува на интернет страницата си информация за лекарствените продукти, за които е договорена отстъпка, без да посочва размера на тази отстъп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ХОДНА РАЗПОРЕДБ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ящата  процедура се издава по прилагане на чл. 45, ал. 10 от Закона за здравното осигуряване.</w:t>
      </w:r>
    </w:p>
    <w:p>
      <w:pPr>
        <w:pStyle w:val="Normal"/>
        <w:widowControl w:val="false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НИ РАЗПОРЕДБ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§2. Неразделна част от настоящата процедура с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– образец на пока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2 - образец на договор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Cs/>
          <w:sz w:val="28"/>
          <w:szCs w:val="28"/>
        </w:rPr>
        <w:t>приложение №3 - образец на предложение за отстъпки от цената по чл. 258, ал.1 от ЗЛПХ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4 - образец на документ за съгласие от търговец на едр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3.  Настоящата процедура се прилага до влизане в сила на съответни изменения и допълнения в глава четвърта от </w:t>
      </w:r>
      <w:r>
        <w:rPr>
          <w:i/>
          <w:sz w:val="28"/>
          <w:szCs w:val="28"/>
        </w:rPr>
        <w:t>Наредба № 10 от 24.03.2009 г. за условията и реда за заплащане на лекарствени продукти по чл.262, ал.5, т.1 от ЗЛПХМ, на медицински изделия и на диетични храни за специални медицински ц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4. Процедурата отменя Процедура за договаряне на отстъпки от стойността на лекарствени продукти, които НЗОК заплащ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иета с решение на Надзорния съвет на НЗОК №РД-НС-04-6/26.09.2011г.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120" w:after="0"/>
      <w:jc w:val="both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All Times New Roman;Times New Roman" w:hAnsi="All Times New Roman;Times New Roman" w:cs="All Times New Roman;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both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06:00Z</dcterms:created>
  <dc:creator>ikrumova</dc:creator>
  <dc:description/>
  <dc:language>en-US</dc:language>
  <cp:lastModifiedBy>Павлина Иванова</cp:lastModifiedBy>
  <cp:lastPrinted>2012-09-26T11:43:00Z</cp:lastPrinted>
  <dcterms:modified xsi:type="dcterms:W3CDTF">2012-10-10T14:06:00Z</dcterms:modified>
  <cp:revision>2</cp:revision>
  <dc:subject/>
  <dc:title>МЕТОДИКА</dc:title>
</cp:coreProperties>
</file>