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5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Правила за подписване на отчетните електронни документи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. Електронен отчет 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Електронният отчет (XML файл) на аптеките се подписва с персонален КЕП, издаден на физическото лице - ръководител на аптеката, упълномощено с изрично нотариално заверено пълномощно от търговеца. В този случай електронният подпис следва да съдържа: ЕГН/ЛНЧ и трите имена на упълномощеното лице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В случаите, когато лицето, открило аптеката (търговецът), или законният представител на търговеца и ръководителят на аптеката съвпадат (търговската регистрация е ЕТ или ръководителят на аптеката е законен представител на търговеца - управител или изпълнителен директор и представлява самостоятелно), упълномощаване не се извършва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В този случай електронният отчет (XML файл) се подписва със: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персонален КЕП на ръководителя на аптеката, издаден на физическо лице, който съдържа ЕГН/ЛНЧ и трите имена на лицето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професионален КЕП, който съдържа ЕИК на титуляря; ЕГН/ЛНЧ и трите имена на ръководителя на аптеката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I. Финансов отчет/известие към финансов отчет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За подписване на финансовия отчет/известие към финансов отчет съществуват следните три възможности: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С професионален КЕП, издаден на търговеца (който може да е едноличeн търговец, или юридическото лице - търговско дружество/кооперация); в този случай титуляр на електронния подпис е търговецът, а автор - физическо лице, представляващо търговеца, или упълномощено от титуляря друго лице, в тези случаи ел. подпис следва да съдържа: фирма и ЕИК на титуляря, ЕГН/ЛНЧ и трите имена на автора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С персонален КЕП, издаден на физическо лице - ръководител на аптеката, упълномощено с изрично нотариално заверено пълномощно от търговеца; в тези случаи ел. подпис следва да съдържа: ЕГН/ЛНЧ и трите имена на упълномощеното лице - ръководител на аптеката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 В случаите, когато лицето, открило аптеката (търговецът) или законният представител на търговеца и ръководителят на аптеката съвпадат (търговската регистрация е ЕТ или ръководителят на аптеката е законен представител на търговеца - управител или изпълнителен директор и представлява самостоятелно), упълномощаване не се извършва; в този случай финансовият отчет/известие към финансов отчет може да се подписва със: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персонален КЕП на ръководителя на аптеката, издаден на физическо лице, който съдържа ЕГН/ЛНЧ и трите имена на лицето;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професионален КЕП, който съдържа ЕИК на титуляря; ЕГН/ЛНЧ и трите имена на ръководителя на аптека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07:00Z</dcterms:created>
  <dc:creator>Лакорда АД</dc:creator>
  <dc:description/>
  <dc:language>en-US</dc:language>
  <cp:lastModifiedBy>Милена Цонева</cp:lastModifiedBy>
  <dcterms:modified xsi:type="dcterms:W3CDTF">2019-04-09T14:07:00Z</dcterms:modified>
  <cp:revision>3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