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Приложение № 5</w:t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477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72"/>
      </w:tblGrid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ЕКЛАРАЦИЯ към чл. 3, т. 8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 ………………………………………………………………………...................……………. – представител на ............................................................................................ 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физическо или юридическо лице, регистрирано като търговец по българското законодателство или по законодателството на държава членка)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с ЕИК………………………......................................................………, седалище и адрес на управление –............................................................................. 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ъв връзка с подаденото заявление за сключване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, и на основание чл. 3, т. 8 от 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ъм момента съгласно § 1 от допълнителните разпоредби на Търговския закон съм свързано лице със следните търговци на дребно на лекарствени продукти, притежаващи разрешение за търговия на дребно с лекарствени продукти, издадено по реда на ЗЛПХМ: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вестно ми е, че за неверни данни нося отговорност съгласно чл. 313 от Наказателния кодекс.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рад …………………..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та …………………..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ТОР:</w:t>
            </w:r>
          </w:p>
        </w:tc>
      </w:tr>
      <w:tr>
        <w:trPr/>
        <w:tc>
          <w:tcPr>
            <w:tcW w:w="1477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……………………………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11:00Z</dcterms:created>
  <dc:creator>Лакорда АД</dc:creator>
  <dc:description/>
  <dc:language>en-US</dc:language>
  <cp:lastModifiedBy>Милена Цонева</cp:lastModifiedBy>
  <dcterms:modified xsi:type="dcterms:W3CDTF">2019-04-09T14:11:00Z</dcterms:modified>
  <cp:revision>2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