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Образец на декларация към Условия и ред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 45, ал. 17 от ЗЗО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-US"/>
        </w:rPr>
      </w:r>
    </w:p>
    <w:tbl>
      <w:tblPr>
        <w:tblW w:w="966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69"/>
      </w:tblGrid>
      <w:tr>
        <w:trPr/>
        <w:tc>
          <w:tcPr>
            <w:tcW w:w="9669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ДЕКЛАРАЦИЯ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 ..............................................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ълно наименование на притежателя на разрешение за търговия на дребно с лекарствени продукти в аптека)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 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със седалище и адрес на управление: 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редставлявано от 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за юридическо лице – пълно наименование на представителя, седалище и адрес на управление; за физическо лице – трите имена, ЕГН, постоянен адрес)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му на 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 документ, удостоверяващ представителната власт: ....................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BAN 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IC ...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анка (клон) 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л./факс: 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e-mail .........................................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Разрешение за търговия на дребно с лекарствени продукти № ............................................/ ..................................................,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дадено от ...........................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на аптеката: област ........................................... , община .................................., гр./с. 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ул. ..................................................................................................................... №.., тел.: ..................., факс: .................,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ъководител на аптеката ....................................................... маг.-фарм. 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ГН ………………...............................................................………, УИН ..........................................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Адрес за кореспонденция: 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Телефон: ............................................................................... ,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акс: .................................................................................... ,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-mail .................................................................................... ,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моб. телефон: ..................................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center"/>
              <w:snapToGrid w:val="false"/>
              <w:spacing w:before="0" w:after="28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С настоящата декларация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Запознат съм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с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 Условията и реда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гласувани между НЗОК и БФС на основание чл. 45, ал. 17 от ЗЗО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Ръководителят на разкритата от мен аптека маг.-фарм. ……………………………………………………………. работи само в посочената аптека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В аптеката разполагам със: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компютър, разположен в приемното помещение;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софтуер, отговарящ на основните изисквания на НЗОК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Аптеката ще работи с работно време: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делнични дни: от ………………. до 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почивни дни: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събота: от ………………. до 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еделя: от ………………. до 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разположение;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празнични дни: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 …………………………. до ......................................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разположение;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В аптеката работят: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. бр. магистър-фармацевти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ри промяна на горепосочените обстоятелствата се задължавам да уведомя писмено РЗОК в сроковете, установени в образеца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. 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та: ………….. …………………………………………..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одпис и печат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88">
    <w:name w:val="al_a8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6:00Z</dcterms:created>
  <dc:creator>Лакорда АД</dc:creator>
  <dc:description/>
  <dc:language>en-US</dc:language>
  <cp:lastModifiedBy>Милена Цонева</cp:lastModifiedBy>
  <dcterms:modified xsi:type="dcterms:W3CDTF">2019-04-09T13:56:00Z</dcterms:modified>
  <cp:revision>3</cp:revision>
  <dc:subject/>
  <dc:title>УСЛОВИЯ И РЕД за сключване на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...</dc:title>
</cp:coreProperties>
</file>