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6117590" cy="865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65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7590" cy="8651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65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7590" cy="8651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65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7590" cy="8651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65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7590" cy="8651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65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7590" cy="8651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65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7590" cy="8651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65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17590" cy="8651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65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6:24:00Z</dcterms:created>
  <dc:creator>Весела Симидчиева</dc:creator>
  <dc:description/>
  <cp:keywords/>
  <dc:language>en-US</dc:language>
  <cp:lastModifiedBy>work</cp:lastModifiedBy>
  <dcterms:modified xsi:type="dcterms:W3CDTF">2014-02-28T16:26:00Z</dcterms:modified>
  <cp:revision>4</cp:revision>
  <dc:subject/>
  <dc:title/>
</cp:coreProperties>
</file>