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  <w:t xml:space="preserve">Приложение № </w:t>
      </w:r>
      <w:r>
        <w:rPr>
          <w:b/>
          <w:lang w:val="ru-RU"/>
        </w:rPr>
        <w:t>1</w:t>
      </w:r>
    </w:p>
    <w:p>
      <w:pPr>
        <w:pStyle w:val="Normal"/>
        <w:ind w:firstLine="605"/>
        <w:jc w:val="both"/>
        <w:rPr>
          <w:sz w:val="16"/>
          <w:szCs w:val="16"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ind w:firstLine="605"/>
        <w:jc w:val="both"/>
        <w:rPr/>
      </w:pPr>
      <w:r>
        <w:rPr>
          <w:lang w:val="ru-RU"/>
        </w:rPr>
        <w:tab/>
        <w:tab/>
        <w:tab/>
        <w:tab/>
        <w:tab/>
        <w:tab/>
        <w:tab/>
      </w:r>
      <w:r>
        <w:rPr/>
        <w:t>ДО</w:t>
      </w:r>
    </w:p>
    <w:p>
      <w:pPr>
        <w:pStyle w:val="Normal"/>
        <w:ind w:firstLine="605"/>
        <w:jc w:val="both"/>
        <w:rPr/>
      </w:pPr>
      <w:r>
        <w:rPr>
          <w:lang w:val="ru-RU"/>
        </w:rPr>
        <w:tab/>
        <w:tab/>
        <w:tab/>
        <w:tab/>
        <w:tab/>
        <w:tab/>
        <w:tab/>
      </w:r>
      <w:r>
        <w:rPr/>
        <w:t>УПРАВИТЕЛЯ НА</w:t>
      </w:r>
    </w:p>
    <w:p>
      <w:pPr>
        <w:pStyle w:val="Normal"/>
        <w:ind w:firstLine="605"/>
        <w:jc w:val="both"/>
        <w:rPr/>
      </w:pPr>
      <w:r>
        <w:rPr/>
        <w:tab/>
        <w:tab/>
        <w:tab/>
        <w:tab/>
        <w:tab/>
        <w:tab/>
        <w:tab/>
        <w:t>НАЦИОНАЛНАТА</w:t>
      </w:r>
    </w:p>
    <w:p>
      <w:pPr>
        <w:pStyle w:val="Normal"/>
        <w:ind w:firstLine="605"/>
        <w:jc w:val="both"/>
        <w:rPr/>
      </w:pPr>
      <w:r>
        <w:rPr/>
        <w:tab/>
        <w:tab/>
        <w:tab/>
        <w:tab/>
        <w:tab/>
        <w:tab/>
        <w:tab/>
        <w:t>ЗДРАВНООСИТУРИТЕЛНА КАСА</w:t>
      </w:r>
    </w:p>
    <w:p>
      <w:pPr>
        <w:pStyle w:val="Normal"/>
        <w:ind w:firstLine="605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 Е Р Т А</w:t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BodyTextFirstIndent"/>
        <w:ind w:hanging="0"/>
        <w:jc w:val="center"/>
        <w:rPr>
          <w:color w:val="FF0000"/>
          <w:lang w:eastAsia="bg-BG"/>
        </w:rPr>
      </w:pPr>
      <w:r>
        <w:rPr>
          <w:b/>
        </w:rPr>
        <w:t>КОМПЛЕКСНО ОБСЛУЖВАНЕ И СИСТЕМНА И ЕКСПЕРТНА ПОМОЩ ЗАИНФОРМАЦИОННО-ТЕХНИЧЕСКАТА ИНФРАСТРУКТУРА НА ЦУ НА НЗОК И 28-ТЕ РЗОК</w:t>
      </w:r>
    </w:p>
    <w:p>
      <w:pPr>
        <w:pStyle w:val="Normal"/>
        <w:spacing w:before="240" w:after="120"/>
        <w:ind w:left="709" w:hanging="142"/>
        <w:jc w:val="both"/>
        <w:rPr/>
      </w:pPr>
      <w:r>
        <w:rPr/>
        <w:t xml:space="preserve"> </w:t>
      </w:r>
      <w:r>
        <w:rPr/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/>
      </w:pPr>
      <w:r>
        <w:rPr/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2. ЕИК   по Закона за търговския регистър ………………………………</w:t>
      </w:r>
    </w:p>
    <w:p>
      <w:pPr>
        <w:pStyle w:val="Normal"/>
        <w:spacing w:before="0" w:after="200"/>
        <w:ind w:firstLine="600"/>
        <w:jc w:val="both"/>
        <w:rPr/>
      </w:pPr>
      <w:r>
        <w:rPr/>
        <w:t>3. Представлявано от 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4. Седалище и адрес на управление 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Телефон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Факс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Е-mail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5. Лице за контакти 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</w:t>
      </w:r>
      <w:r>
        <w:rPr/>
        <w:t>Длъжност .........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</w:t>
      </w:r>
      <w:r>
        <w:rPr/>
        <w:t>Телефон/факс/……………………………………………………………...</w:t>
      </w:r>
    </w:p>
    <w:p>
      <w:pPr>
        <w:pStyle w:val="Normal"/>
        <w:spacing w:before="0" w:after="200"/>
        <w:ind w:left="708" w:hanging="0"/>
        <w:jc w:val="both"/>
        <w:rPr/>
      </w:pPr>
      <w:r>
        <w:rPr/>
        <w:t xml:space="preserve">   </w:t>
      </w:r>
      <w:r>
        <w:rPr/>
        <w:t>Е-mail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6. Обслужваща банка ................................................................ </w:t>
      </w:r>
    </w:p>
    <w:p>
      <w:pPr>
        <w:pStyle w:val="Normal"/>
        <w:spacing w:before="0" w:after="200"/>
        <w:ind w:firstLine="600"/>
        <w:jc w:val="both"/>
        <w:rPr/>
      </w:pPr>
      <w:r>
        <w:rPr/>
        <w:t>Банков код BIC ..............................................................……..,</w:t>
      </w:r>
    </w:p>
    <w:p>
      <w:pPr>
        <w:pStyle w:val="Normal"/>
        <w:spacing w:before="0" w:after="200"/>
        <w:ind w:firstLine="600"/>
        <w:jc w:val="both"/>
        <w:rPr/>
      </w:pPr>
      <w:r>
        <w:rPr/>
        <w:t>Банкова сметка IBAN  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Титуляр на сметките 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firstLine="600"/>
        <w:jc w:val="both"/>
        <w:rPr/>
      </w:pPr>
      <w:r>
        <w:rPr/>
        <w:t>УВАЖАЕМИ ДАМИ И ГОСПОДА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</w:rPr>
      </w:pPr>
      <w:r>
        <w:rPr/>
        <w:tab/>
        <w:t>С представянето на настоящата оферта заявяваме желание да участваме в откритата процедура за възлагане на обществена поръчка  „Комплексно обслужване и системна и експертна помощ за информационно-техническата инфраструктура на ЦУ на НЗОК и 28-те РЗОК“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 </w:t>
      </w:r>
    </w:p>
    <w:p>
      <w:pPr>
        <w:pStyle w:val="Normal"/>
        <w:spacing w:before="0" w:after="240"/>
        <w:ind w:firstLine="600"/>
        <w:jc w:val="both"/>
        <w:rPr/>
      </w:pPr>
      <w:r>
        <w:rPr/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before="0" w:after="240"/>
        <w:ind w:firstLine="600"/>
        <w:jc w:val="both"/>
        <w:rPr/>
      </w:pPr>
      <w:r>
        <w:rPr/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Предложение за изпълнение на поръчката” и „Предлагана цена”, които са неразделна част от настоящата офер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</w:rPr>
      </w:pPr>
      <w:r>
        <w:rPr/>
        <w:t>3. Поемаме ангажимента да изпълним обществената поръчка с предмет „Комплексно обслужване и системна и експертна помощ за информационно-техническата инфраструктура на ЦУ на НЗОК и 28-те РЗОК“</w:t>
      </w:r>
      <w:r>
        <w:rPr>
          <w:b/>
        </w:rPr>
        <w:t xml:space="preserve">, </w:t>
      </w:r>
      <w:r>
        <w:rPr/>
        <w:t>като срокът за изпълнение на обществената поръчката е, както следва:</w:t>
      </w:r>
    </w:p>
    <w:p>
      <w:pPr>
        <w:pStyle w:val="Normal"/>
        <w:shd w:fill="FFFFFF" w:val="clear"/>
        <w:tabs>
          <w:tab w:val="clear" w:pos="708"/>
          <w:tab w:val="left" w:pos="367" w:leader="none"/>
          <w:tab w:val="left" w:pos="993" w:leader="none"/>
        </w:tabs>
        <w:spacing w:before="0" w:after="120"/>
        <w:ind w:firstLine="567"/>
        <w:jc w:val="both"/>
        <w:rPr>
          <w:b/>
          <w:b/>
          <w:i/>
          <w:i/>
        </w:rPr>
      </w:pPr>
      <w:r>
        <w:rPr/>
        <w:t xml:space="preserve">а) Срокът за изпълнение на обществената поръчката е </w:t>
      </w:r>
      <w:r>
        <w:rPr>
          <w:bCs/>
          <w:lang w:val="ru-RU"/>
        </w:rPr>
        <w:t xml:space="preserve">1 година, считано от датата на подписване на договора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76" w:before="0" w:after="200"/>
        <w:ind w:firstLine="600"/>
        <w:jc w:val="both"/>
        <w:rPr/>
      </w:pPr>
      <w:r>
        <w:rPr/>
        <w:t xml:space="preserve"> </w:t>
      </w:r>
      <w:r>
        <w:rPr/>
        <w:t>4. Декларираме, че 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pacing w:lineRule="auto" w:line="276"/>
        <w:ind w:firstLine="600"/>
        <w:jc w:val="both"/>
        <w:rPr/>
      </w:pPr>
      <w:r>
        <w:rPr/>
        <w:t>5. Представяме документите, определени в ЗОП и в документацията за участие, удостоверяващи, че..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отговаря на предварително обявените условия, които са поставени в плик №1 с надпис „Документи за подбор”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spacing w:before="0" w:after="200"/>
        <w:ind w:firstLine="600"/>
        <w:jc w:val="both"/>
        <w:rPr/>
      </w:pPr>
      <w:r>
        <w:rPr/>
        <w:t>6. В случай, че ............................................................ 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бъде определен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spacing w:before="0" w:after="240"/>
        <w:ind w:firstLine="600"/>
        <w:jc w:val="both"/>
        <w:rPr/>
      </w:pPr>
      <w:r>
        <w:rPr/>
        <w:t>а) Гаранция за изпълнение на договора в размер на 3% от стойността на договора без ДДС   в една от следните форми:</w:t>
      </w:r>
    </w:p>
    <w:p>
      <w:pPr>
        <w:pStyle w:val="Normal"/>
        <w:ind w:firstLine="600"/>
        <w:jc w:val="both"/>
        <w:rPr/>
      </w:pPr>
      <w:r>
        <w:rPr/>
        <w:t>- банкова гаранция;</w:t>
      </w:r>
    </w:p>
    <w:p>
      <w:pPr>
        <w:pStyle w:val="Normal"/>
        <w:ind w:firstLine="600"/>
        <w:jc w:val="both"/>
        <w:rPr/>
      </w:pPr>
      <w:r>
        <w:rPr/>
        <w:t>- парична сума, внесена по следната банкова сметка на възложителя:</w:t>
      </w:r>
    </w:p>
    <w:p>
      <w:pPr>
        <w:pStyle w:val="Normal"/>
        <w:ind w:firstLine="600"/>
        <w:jc w:val="both"/>
        <w:rPr/>
      </w:pPr>
      <w:r>
        <w:rPr/>
        <w:t>НЗОК</w:t>
      </w:r>
    </w:p>
    <w:p>
      <w:pPr>
        <w:pStyle w:val="Normal"/>
        <w:ind w:firstLine="600"/>
        <w:jc w:val="both"/>
        <w:rPr/>
      </w:pPr>
      <w:r>
        <w:rPr/>
        <w:t>БНБ Централно управление</w:t>
      </w:r>
    </w:p>
    <w:p>
      <w:pPr>
        <w:pStyle w:val="Normal"/>
        <w:ind w:firstLine="600"/>
        <w:jc w:val="both"/>
        <w:rPr/>
      </w:pPr>
      <w:r>
        <w:rPr/>
        <w:t>IBAN: BNBG 9661 3100 1100 01;</w:t>
      </w:r>
    </w:p>
    <w:p>
      <w:pPr>
        <w:pStyle w:val="Normal"/>
        <w:ind w:firstLine="600"/>
        <w:jc w:val="both"/>
        <w:rPr/>
      </w:pPr>
      <w:r>
        <w:rPr/>
        <w:t>BIC: BNBGBGSD</w:t>
      </w:r>
    </w:p>
    <w:p>
      <w:pPr>
        <w:pStyle w:val="Normal"/>
        <w:spacing w:before="0" w:after="240"/>
        <w:ind w:firstLine="600"/>
        <w:jc w:val="both"/>
        <w:rPr/>
      </w:pPr>
      <w:r>
        <w:rPr/>
        <w:t>б)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ind w:firstLine="600"/>
        <w:jc w:val="both"/>
        <w:rPr>
          <w:lang w:val="ru-RU"/>
        </w:rPr>
      </w:pPr>
      <w:r>
        <w:rPr/>
        <w:t>7. Приемаме плащането да бъде извършено съгласно посоченото в Раздел ІІІ-ти, т.V от документацията за участие и проекта на договор</w:t>
      </w:r>
      <w:r>
        <w:rPr>
          <w:lang w:val="ru-RU"/>
        </w:rPr>
        <w:t>.</w:t>
      </w:r>
    </w:p>
    <w:p>
      <w:pPr>
        <w:pStyle w:val="Normal"/>
        <w:spacing w:before="0" w:after="240"/>
        <w:ind w:firstLine="600"/>
        <w:jc w:val="both"/>
        <w:rPr/>
      </w:pPr>
      <w:r>
        <w:rPr/>
        <w:t>8. Приемаме да бъдем обвързани с тази оферта за срок от 60 (шестдесет) дни, считано от определения краен срок за подаване на офертите.</w:t>
      </w:r>
    </w:p>
    <w:p>
      <w:pPr>
        <w:pStyle w:val="Normal"/>
        <w:spacing w:before="0" w:after="240"/>
        <w:ind w:firstLine="600"/>
        <w:jc w:val="both"/>
        <w:rPr/>
      </w:pPr>
      <w:r>
        <w:rPr/>
        <w:t>9. Неразделна част от настоящата оферта са: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1 с надпис „Документи за подбор”;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2 с надпис „Предложение за изпълнение на поръчката“;</w:t>
      </w:r>
    </w:p>
    <w:p>
      <w:pPr>
        <w:pStyle w:val="Normal"/>
        <w:spacing w:before="0" w:after="240"/>
        <w:ind w:firstLine="600"/>
        <w:jc w:val="both"/>
        <w:rPr/>
      </w:pPr>
      <w:r>
        <w:rPr/>
        <w:t>- плик № 3 с надпис „Предлагана цена” по позиции.</w:t>
      </w:r>
    </w:p>
    <w:p>
      <w:pPr>
        <w:pStyle w:val="Normal"/>
        <w:spacing w:before="0" w:after="240"/>
        <w:ind w:firstLine="600"/>
        <w:jc w:val="both"/>
        <w:rPr/>
      </w:pPr>
      <w:r>
        <w:rPr/>
        <w:t>В съответствие с изискванията на чл. 56, ал. 1, т. 14 от ЗОП представяме и подписан списък на всички документи, които се съдържат в настоящата оферта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Дата: ..................... </w:t>
      </w:r>
    </w:p>
    <w:p>
      <w:pPr>
        <w:pStyle w:val="Normal"/>
        <w:spacing w:before="0" w:after="240"/>
        <w:ind w:firstLine="600"/>
        <w:jc w:val="both"/>
        <w:rPr/>
      </w:pPr>
      <w:r>
        <w:rPr/>
        <w:t>гр. ........................................</w:t>
        <w:tab/>
        <w:tab/>
        <w:tab/>
        <w:tab/>
        <w:t>Подпис: 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3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color w:val="FF0000"/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240"/>
        <w:ind w:left="6372" w:firstLine="708"/>
        <w:jc w:val="both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pacing w:before="0" w:after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ТЕХНИЧЕСКИ СПЕЦИФИКАЦИИ И ИЗИСКВАНИЯ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към откритата процедура за възлагане на обществена поръчка с предм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lang w:val="ru-RU" w:eastAsia="bg-BG"/>
        </w:rPr>
      </w:pPr>
      <w:r>
        <w:rPr>
          <w:b/>
          <w:lang w:val="ru-RU" w:eastAsia="bg-BG"/>
        </w:rPr>
        <w:t>„</w:t>
      </w:r>
      <w:r>
        <w:rPr>
          <w:b/>
          <w:lang w:val="ru-RU" w:eastAsia="bg-BG"/>
        </w:rPr>
        <w:t>Комплексно обслужване и системна и експертна помощ за информационно-техническата инфраструктура на ЦУ на НЗОК и 28-те РЗОК“</w:t>
      </w:r>
    </w:p>
    <w:p>
      <w:pPr>
        <w:pStyle w:val="Normal"/>
        <w:shd w:fill="FFFFFF" w:val="clear"/>
        <w:rPr>
          <w:rFonts w:ascii="All Times New Roman;Times New Roman" w:hAnsi="All Times New Roman;Times New Roman" w:cs="All Times New Roman;Times New Roman"/>
          <w:b/>
          <w:b/>
          <w:bCs/>
          <w:color w:val="FF0000"/>
          <w:lang w:val="ru-RU" w:eastAsia="bg-BG"/>
        </w:rPr>
      </w:pPr>
      <w:r>
        <w:rPr>
          <w:rFonts w:cs="All Times New Roman;Times New Roman" w:ascii="All Times New Roman;Times New Roman" w:hAnsi="All Times New Roman;Times New Roman"/>
          <w:b/>
          <w:bCs/>
          <w:color w:val="FF0000"/>
          <w:lang w:val="ru-RU" w:eastAsia="bg-BG"/>
        </w:rPr>
      </w:r>
    </w:p>
    <w:p>
      <w:pPr>
        <w:pStyle w:val="Normal"/>
        <w:rPr/>
      </w:pPr>
      <w:r>
        <w:rPr>
          <w:b/>
          <w:lang w:val="en-GB"/>
        </w:rPr>
        <w:t>1</w:t>
      </w:r>
      <w:r>
        <w:rPr>
          <w:b/>
          <w:lang w:val="ru-RU"/>
        </w:rPr>
        <w:t xml:space="preserve">.  </w:t>
      </w:r>
      <w:r>
        <w:rPr>
          <w:b/>
          <w:lang w:val="en-GB"/>
        </w:rPr>
        <w:t>ОБЩА ИНФОРМАЦИЯ</w:t>
      </w:r>
      <w:r>
        <w:rPr>
          <w:b/>
        </w:rPr>
        <w:t>:</w:t>
      </w:r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1.</w:t>
      </w:r>
      <w:r>
        <w:rPr>
          <w:lang w:val="en-GB"/>
        </w:rPr>
        <w:t xml:space="preserve"> Предмет на поръчката: </w:t>
      </w:r>
      <w:r>
        <w:rPr>
          <w:b/>
        </w:rPr>
        <w:t>„Комплексно обслужване и системна и експертна помощ за информационно-техническата инфраструктура на ЦУ на НЗОК и 28-те РЗОК“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2.</w:t>
      </w:r>
      <w:r>
        <w:rPr>
          <w:lang w:val="en-GB"/>
        </w:rPr>
        <w:t xml:space="preserve"> Срок на договора: </w:t>
      </w:r>
      <w:r>
        <w:rPr/>
        <w:t>1 година,   считано</w:t>
      </w:r>
      <w:r>
        <w:rPr>
          <w:lang w:val="en-GB"/>
        </w:rPr>
        <w:t xml:space="preserve"> от </w:t>
      </w:r>
      <w:r>
        <w:rPr/>
        <w:t xml:space="preserve">датата на </w:t>
      </w:r>
      <w:r>
        <w:rPr>
          <w:lang w:val="en-GB"/>
        </w:rPr>
        <w:t xml:space="preserve">подписването му   </w:t>
      </w:r>
    </w:p>
    <w:p>
      <w:pPr>
        <w:pStyle w:val="Normal"/>
        <w:ind w:left="284" w:firstLine="283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2. ТЕХНИЧЕСКИ СПЕЦИФИКАЦИИ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.</w:t>
        <w:tab/>
        <w:t xml:space="preserve">СПЕЦИФИКАЦИЯ НА ИЗИСКВАНИЯ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1.</w:t>
        <w:tab/>
      </w:r>
      <w:r>
        <w:rPr>
          <w:b/>
          <w:lang w:val="en-US"/>
        </w:rPr>
        <w:t>Изисквания към икономическото и финансово състояние на кандидатите</w:t>
      </w:r>
      <w:r>
        <w:rPr/>
        <w:t>.</w:t>
      </w:r>
      <w:r>
        <w:rPr>
          <w:lang w:val="en-US"/>
        </w:rPr>
        <w:t xml:space="preserve"> Участниците следва да отговарят на следните изисквания за икономическо и финансово състоя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1</w:t>
        <w:tab/>
        <w:t xml:space="preserve">Финансовият резултат от отчета за приходи и разходи на участника трябва да бъде положителен за последните 3 финансови години (2010, 2011, 2012 г.). В случай, че участникът е обединение, което не е юридическо лице, изискването по тази точка се отнася за всички участници в обединението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доказване на това изискване участникът представя заверени копия от баланса и отчета за приходи и разходи за последните 3 (три) години (2010 г., 2011 г., 2012 г.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2</w:t>
        <w:tab/>
        <w:t xml:space="preserve">Участниците следва да докажат реализиран оборот от изпълнени сходни с предмета на поръчката дейности/договори не по-малко от 1 000 000.00 (един милион) лева без ДДС за последните 3 финансови години (2010, 2011, 2012 г.). За договори сходни с предмета на настоящата поръчка се приемат дейности по изграждане и/или поддръжка на информационни системи, включващи сървърна и/или сторидж и/или комуникационна техника. За изпълнени договори се считат договори, чиято дата на успешно изпълнение е през последните три (2010, 2011, 2012 г.).  В случай, че участникът е обединение, което не е юридическо лице, изискването по тази точка се отнася за всички участници в обединението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 доказване на това изискване участникът представ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 xml:space="preserve">Списък на договорите с предмет, сходен с обекта на обществената поръчка, изпълнени през последните три години (2010, 2011, 2012 г.) с посочени: предмет, възложител (получател), стойност, начална и крайна дата на всеки договор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Препоръки за добро изпълнение на всички договори, включени в списъка, представен от участника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Минимум една препоръка за добро изпълнение за поне един договор за поддръжка на информационни системи, включващи сървърна и/или сторидж и/или комуникационна техника в организации със сходна регионална структура в минимум 20 локации на територията на Бълга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2.</w:t>
        <w:tab/>
      </w:r>
      <w:r>
        <w:rPr>
          <w:b/>
          <w:lang w:val="en-US"/>
        </w:rPr>
        <w:t>Изисквания към техническите възможности на кандидатит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ндидатът да предостави доказателства за възможности за извършване на сервизното обслужване и предоставянето на системна помощ за целите на настоящата тръжна процедура, както след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1</w:t>
        <w:tab/>
        <w:t>Участникът следва да предостави доказателства, че разполага със сервизна организация с регионална структура, с минимум 5 сервизни бази на територията на България за обезпечаване нивото на обслужване в ЦУ на НЗОК и 28-те РЗОК. За доказване на това изискване участникът представя: списък на сервизни бази, с данни за контакт за всяка регионална структура, придружен с копия от нотариални актове или договори за на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2</w:t>
        <w:tab/>
        <w:t>Кандидатът да представи доказателства (трудови договори и копия от сертификати), че разполага със сертифицирани специалисти с комплексни познания и опит за извършване на техническа поддръжка и предоставяне на системна и експертна помощ за ИТ инфраструктурата на НЗОК и 28-те РЗО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никът да докаже трудови правоотношения с минимум 6 (шест) броя специалисти със следната квалификаци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 xml:space="preserve">Минимум един специалист комплексни познания и опит в инсталацията, поддръжката и предоставянето на системна помощ за осигуряване нормална работоспособност на сървърните технологии от типа HP Integrity Servers, и работещите върху тях операционни системи HP-UX  и Oracle бази данни по предмета на поръчката. Квалификацията на специалиста се доказва минимум със следните три сертификата: ASE - Integrity Servers, CSE - Certified System Engineer - Specialty in High Availability - HP - UX 11 v3 и Oracle Database 10g Administrator Certified Professional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 xml:space="preserve">Минимум един специалист с комплексни познания и опит в инсталацията и поддръжката и предоставянето на системна помощ за осигуряване нормална  работоспособност на Solaris операционни системи, Oracle бази данни и софтуер за сървър за приложения Oracle Weblogic, на които се предоставя ресурс от SAN инфраструктурата по предмета на поръчката. Квалификацията на специалиста се доказва с минимум следните три сертификата: 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 xml:space="preserve">Oracle Certified Associate, Oracle Solaris 10 Operating System; 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 xml:space="preserve">Oracle Database 11g Administrator Certified Associate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Oracle WebLogic Server 10g System Administrator Certified Exper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Минимум един специалист комплексни познания и опит в инсталацията и поддръжката и предоставянето на системна помощ за осигуряване нормална  работоспособност на сървърните технологии от типа HP Proliant DL Servers и работещите върху тях Windows операционни системи по предмета на поръчката. Квалификацията на специалиста се доказва минимум със следните два сертификата: ASE - Accredited System Engineer - HP Proliant Servers ML/DL Servers и MCSE - Microsoft Windows Server 2003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Минимум един специалист с комплексни познания и опит в инсталацията и поддръжката и предоставянето на системна помощ за осигуряване нормална  работоспособност  на сторидж технологиите, използвани за изграждане на SAN инфраструктурата по предмета на поръчката, както и за технологиите, за които същата предоставя необходимите ресурси.  Квалификацията на специалиста се доказва с минимум следните сертификати: HP Master Accredited Systems Engineer Storage Solution, CSA - Certified System Administrator - HP-UX и Oracle Certified Professional: Oracle Solaris 10 System Administrat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 xml:space="preserve"> Минимум един специалист с комплексни познания и опит в инсталацията и поддръжката и предоставянето на системна помощ за осигуряване нормална  работоспособност на сторидж технологиите и софтуера за архивиране и възстановяване, използвани за изграждане на SAN инфраструктурата и прилежащите й SAN комутатори. Квалификацията на специалиста се доказва с минимум следните три сертификата: HP Master Accredited Systems Engineer Storage Solution, HP AIS Data Protector и Cisco Data Center Storage Networking Support Specialist (SAN оборудване модел MD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 xml:space="preserve">Минимум един специалист комплексни познания и опит в инсталацията и поддръжката и предоставянето на системна помощ за осигуряване нормална  работоспособност на комуникационните технологии по предмета на поръчкатa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3</w:t>
        <w:tab/>
        <w:t>Участникът трябва да притежава валиден сертификат за внедрена система за управление на качеството ISO 9001:2008 или еквивалентен за всяка от сервизните баз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4</w:t>
        <w:tab/>
        <w:t>Участникът трябва да притежава валиден сертификат за внедрена  система за управление на услугите (IT Service Management System), който кореспондира с най-добрите ИТ практики (ITIL) – ISO 20000 или еквивалентен за всяка от сервизните баз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5</w:t>
        <w:tab/>
        <w:t>Участникът следва да предостави минимум едно доказателство, че извършва дейност в областта на изпълняваните дейности – изграждане и поддръжка на информационни системи. Доказва се с копие от валиден документ, издаден от независима организ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3</w:t>
        <w:tab/>
      </w:r>
      <w:r>
        <w:rPr>
          <w:b/>
          <w:lang w:val="en-US"/>
        </w:rPr>
        <w:t>Изисквания към услуг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1</w:t>
        <w:tab/>
        <w:t>Кандидатът да предложи процесно -ориентиран подход на комплексно обслужване, включително експертна и системна помощ, който предпоставя осигуряване на пълна техническа и функционална изправност на приетата за сервизно обслужване техника и възстановяване пълната работоспособност на системите след евентуални повреди и сривове, а не само отделно разрешаване и разделяне на възникналите проблеми на хардуерни или софтуер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2</w:t>
        <w:tab/>
        <w:t>Кандидатът да предложи екип от сертифицирани специалисти с комплексна експертиза и познания в областта на засегнатите в обхвата на настоящата поръчка технологии, които да са способни да идентифицират и оценят влиянието на възникналите проблеми на ниво интегрирана система/решение, а не само в рамките на отделните хардуерни или софтуерни платформи, които я изгражда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3</w:t>
        <w:tab/>
        <w:t>Следгаранционното сервизно обслужване и техническа поддръжка се извършват съгласно изискванията на фирмата-производител на хардуера и най-добрите ИТ практи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4</w:t>
        <w:tab/>
        <w:t>Комплексното обслужване и системната и експертната помощ за ИТ инфраструктурата на НЗОК и 28-те РЗОК включва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4.1</w:t>
        <w:tab/>
        <w:t>Дейности по поддръжка и предоставяне на системна и експертна помощ за осигуряване нормална работоспособност на сървърните технологии от типа HP Integrity Servers (описани в т. II от настоящата спецификация) и работещите върху тях операционни системи HP-UX  и Oracle бази данни, по заявка на Възложителя, както след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Реакция при постъпила заявка за възникнал проблем, съгласно посоченото в т. 4 Споразумение за ниво на обслужване (SLA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Диагностика и отстраняване на хардуерни проблеми, включително ремонт на дефектиралите компоненти и подмяна с нови части на ремонтонепригодните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Подпомагане осигуряването на нормалната работоспособност на операционни системи (ОС) HP-UX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Настройки и конфигурация на ОС HP-U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Подпомагане осигуряването на нормалната работоспособност на Oracle бази данни (Oracle DB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Настройки и конфигурация на Oracle DB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никът следва да разполага с минимум един сертифициран експерт с комплексна експертиза за изпълнението на гореописаните дейности, чиято квалификация е доказана с наличието на следните сертификати: ASE - Integrity Servers, CSE - Certified System Engineer - Specialty in High Availability - HP - UX 11 v3 и Oracle Database 10g Administrator Certified Professiona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4.2</w:t>
        <w:tab/>
        <w:t>Дейности по предоставяне на експертна и системна помощ за технологии в обхвата на ИТ инфраструктурата на НЗОК и СЗОК, за които се предоставят необходимите ресурси от SAN инфраструктурата -  Solaris операционни системи, Oracle бази данни и софтуер за сървър за приложения Oracle Weblogic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Реакция при постъпила заявка за възникнал проблем, съгласно посоченото в т. 4 Споразумение за ниво на обслужване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Подпомагане осигуряването на нормалната работоспособност на ОС Solari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Подпомагане осигуряването на нормалната работоспособност на Oracle бази данни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Подпомагане осигуряването на нормалната работоспособност на софтуер за сървър за приложения Oracle Weblogic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Настройки и конфигурации на Solaris операционни системи, Oracle бази данни и софтуер за сървър за приложения Oracle Weblogic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никът следва да разполага с минимум един сертифициран експерт с комплексна експертиза за изпълнението на гореописаните дейности, чиято квалификация е доказана с наличието на следните сертификати: Oracle Certified Associate, Oracle Solaris 10 Operating System; Oracle Database 11g Administrator Certified Associate и Oracle WebLogic Server 10g System Administrator Certified Exper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4.3</w:t>
        <w:tab/>
        <w:t>Дейности по поддръжка и предоставяне на системна и експертна помощ за осигуряване нормална работоспособност на сървърните технологии от типа HP Proliant Servers (описани в т. II от настоящата спецификация) и работещите върху тях Windows операционни системи, по заявка на Възложителя, както след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Реакция при постъпила заявка за възникнал проблем, съгласно посоченото в т. 4 Споразумение за ниво на обслужване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Диагностика и отстраняване на хардуерни проблеми, включително ремонт на дефектиралите компоненти и подмяна с нови части на ремонтонепригодните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Подпомагане осигуряването на нормалната работоспособност на Windows операционни системи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Настройки и конфигурация на Windows ОС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никът следва да разполага с минимум един сертифициран експерт с комплексна експертиза за изпълнението на гореописаните дейности, чиято квалификация е доказана с наличието на следните сертификати: ASE - Accredited System Engineer - HP Proliant Servers ML/DL Servers и MCSE - Microsoft Windows Server 2003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4.4</w:t>
        <w:tab/>
        <w:t>Поддръжката и предоставяне на системна помощ за осигуряване нормална  работоспособност на сторидж технологиите и софтуера за архивиране и възстановяване, използвани за изграждане на SAN инфраструктурата и прилежащите й SAN комутатори (описани в т. II от настоящата спецификация), настройки и конфигурации по заявка на Възложителя, както след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Реакция при постъпила заявка за възникнал проблем, съгласно посоченото в т. 4 Споразумение за ниво на обслужване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Диагностика и отстраняване на хардуерни проблеми, включително ремонт на дефектиралите компоненти и подмяна с нови части на ремонтонепригодните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Настройки и конфигурации необходими за възстановяване на нормалната работоспособност на SAN инфраструктурата и свързаните с нея ресурс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Включване на нови клиенти в системата за архивиране, създаване на нови задачи за архивира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частникът следва да разполага с минимум двама сертифицирани експерти с комплексна експертиза за изпълнението на гореописаните дейности, чиято квалификация е доказана с наличието на следните сертификат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Минимум един експерт със сертификати: HP Master Accredited Systems Engineer Storage Solution, CSA - Certified System Administrator - HP-UX и Oracle Certified Professional: Oracle Solaris 10 System Administrato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Минимум един експерт със сертификати: HP Master Accredited Systems Engineer Storage Solution, HP AIS Data Protector и Cisco Data Center Storage Networking Support Specialis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5</w:t>
        <w:tab/>
        <w:t>Дейностите по комплексно обслужване включват и предоставяне при заявена от страна на Възложителя необходимост на консултантска помощ за бъдещо технологично развит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6</w:t>
        <w:tab/>
        <w:t xml:space="preserve">При необходимост от замяна на дефектиралите компоненти, вложените изправни части и елементи стават собственост на Възложителя при влагането им. Частите за подмяна са нови, с параметри и функционалност, еквивалентни или по-добри от тези на заменените част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7</w:t>
        <w:tab/>
        <w:t xml:space="preserve">Заменените повредени части и елементи стават собственост на изпълнител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8</w:t>
        <w:tab/>
        <w:t>Сервизното обслужване се извършва по местонахождението на техниката при Възложителя съгласно списък с адресите на ЦУ на НЗОК и 28-те РЗОК. Допуска се отделни дейности, за които е невъзможно или нецелесъобразно да бъдат извършени на място да бъдат извършени в сервизната база на изпълнителя, като за времето на диагностика и/или ремонт на взетия компонент се предоставя и монтира за ползване друг такъв - еквивалентен и/или по добър. Транспортът от местонахождението на техниката при Възложителя до сервизната база и обратно е за сметка на изпълните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9</w:t>
        <w:tab/>
        <w:t>Допуска се отдалечена диагностика на системите, за да се улесни и ускори решаването на евентуален проблем. Отдалечената поддръжка може да се извърши само след получаване на надлежна оторизация за достъп до системата от упълномощени лица от страна Възложите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10</w:t>
        <w:tab/>
        <w:t>Кандидатът трябва да предложи схема за реакция, схема за ескалация на проблем и срокове за отстраняването на техническите неизправности. Той следва да предложи и  ефективна процедура за приемане на заявка за проблем и действия за отстраняването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ab/>
      </w:r>
      <w:r>
        <w:rPr>
          <w:b/>
          <w:lang w:val="en-US"/>
        </w:rPr>
        <w:t>Споразумение за ниво на обслужване (SLA) - Изисквани срокове по предоставяне на услуги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1</w:t>
        <w:tab/>
        <w:t>Време за реакция - в рамките на 4 (четири) работни час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2</w:t>
        <w:tab/>
        <w:t>Време за отстраняване на пробл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2.1 Време за отстраняване на хардуерен проблем, влияещ върху основната функционалност на работата – 24 часа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2.2 Време за отстраняване на проблем, слабо влияещ върху основната функционалност на работата – по договореност, но не повече от 15 работни д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2.3 Време за отстраняване на софтуерен проблем – възможно най-бързо (best effor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</w:t>
        <w:tab/>
      </w:r>
      <w:r>
        <w:rPr>
          <w:b/>
          <w:lang w:val="en-US"/>
        </w:rPr>
        <w:t>Изисквания към документиране на дейността по сервизното обслужва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1</w:t>
        <w:tab/>
        <w:t xml:space="preserve">Участникът трябва да изготви и предложи подходяща форма на заявка за отстраняване на пробле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2</w:t>
        <w:tab/>
        <w:t>За всяка извършена дейност по комплексното обслужване, специалистите на изпълнителя трябва да попълват и подписват документ, ясно показващ типа на направените ремонти; заменените части с наименование и серийни номера, настройки и др. Едно копие от тези документи трябва да се предоставя на упълномощените представители на НЗОК.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3</w:t>
        <w:tab/>
        <w:t>За осигуряване на достъп до местата на извършване на услугата, Изпълнителят трябва да представи списък с имената и телефоните на ръководителя, който отговаря за изпълнението на договора за комплексно обслужване от страна на Изпълнителя, и на специалисти, които ще извършват ремонтните и други дей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/>
      </w:pPr>
      <w:r>
        <w:rPr>
          <w:lang w:val="en-US"/>
        </w:rPr>
        <w:t xml:space="preserve">II. </w:t>
      </w:r>
      <w:r>
        <w:rPr/>
        <w:t>ОПИСАНИЕ НА ТЕХНИЧЕСКИТЕ СРЕДСТВА, ПРЕДМЕT НА СЛЕДГАРАНЦИОННО СЕРВИЗНО ОБСЛУЖВАН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759"/>
        <w:gridCol w:w="1458"/>
        <w:gridCol w:w="1593"/>
        <w:gridCol w:w="1858"/>
      </w:tblGrid>
      <w:tr>
        <w:trPr>
          <w:tblHeader w:val="true"/>
          <w:trHeight w:val="930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положение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ен номер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 система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и функции и приложения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евгра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H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R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Archimed Srv 2010, MS SQL 2005, SEP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SEP, SEP manager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гас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A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K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C, DNS, MS Office 2007, SEP</w:t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Archimed Srv 2010, MS SQL 2005 SP3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на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VP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V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V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 Търново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VT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N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C0006"/>
                <w:sz w:val="20"/>
                <w:szCs w:val="20"/>
              </w:rPr>
            </w:pPr>
            <w:r>
              <w:rPr>
                <w:color w:val="9C000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G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ин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N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B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C, DNS, SEP</w:t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K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Archimed Srv 2010, MS SQL 2005 SP4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ца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6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Z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SEP</w:t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49HR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Archimed Srv 2010, MS SQL 2005 SP4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рово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VR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ZC8506DVJ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Archimed 2008, SEP</w:t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Q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Archimed Srv 2010, MS SQL 2005 SP3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ич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E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5DP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Archimed Srv 2010, MS SQL 2005, SEP SEP Manager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VL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ърджали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EH48518WF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RP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SEP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P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C0006"/>
                <w:sz w:val="20"/>
                <w:szCs w:val="20"/>
              </w:rPr>
            </w:pPr>
            <w:r>
              <w:rPr>
                <w:color w:val="9C000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юстендил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0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RB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Archimed Srv 2010, MS SQL 2005 SP4, SEP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D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C0006"/>
                <w:sz w:val="20"/>
                <w:szCs w:val="20"/>
              </w:rPr>
            </w:pPr>
            <w:r>
              <w:rPr>
                <w:color w:val="9C000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веч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VX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JT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Archimed Srv 2010, MS SQL 2005 SP4, SEP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T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на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J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ST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SEP</w:t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VK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Archimed Srv 2010, MS SQL 2005 SP3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арджик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VV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SEP</w:t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H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C, DNS, FS, Archimed Srv 2010, MS SQL 2005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ник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C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H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Archimed Srv 2010, MS SQL 2005 SP3, SEP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RQ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C0006"/>
                <w:sz w:val="20"/>
                <w:szCs w:val="20"/>
              </w:rPr>
            </w:pPr>
            <w:r>
              <w:rPr>
                <w:color w:val="9C000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вен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4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SB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SEP</w:t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Archimed Srv 2010, MS SQL 2005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вдив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M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SEP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Y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рад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VW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M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Archimed Srv 2010, MS SQL 2005 SP4, SEP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B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е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8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L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C, DNS, Archimed Srv 2010, MS SQL 2005 SP4, SEP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S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истра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9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JS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SH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вен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3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C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dows 2003 R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JR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dows 2003 R2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C, DNS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ян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VS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C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JR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я Град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5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91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ompaq dc5750 Small Form Factor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SP2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4000 2C1D Array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B80542NB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L380-3.4G Storage Server Bas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B8542MLYM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torageWorks Command View EVA Unlimited LTU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M5314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isco MDS 9120 Multi Layer Fabric Swit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J851N37E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isco MDS 9120 Multi Layer Fabric Swit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J928N24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300G/10K FC Add-on Hard Disk Dr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05389FW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300G/10K FC Add-on Hard Disk Dr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05389FY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300G/10K FC Add-on Hard Disk Dr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05389FZ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300G/10K FC Add-on Hard Disk Dr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05389H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300G/10K FC Add-on Hard Disk Dr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05389H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300G/10K FC Add-on Hard Disk Dr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05389HG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300G/10K FC Add-on Hard Disk Dr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05389J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300G/10K FC Add-on Hard Disk Dr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05389K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300G/10K FC Add-on Hard Disk Dr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05389L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EVA 300G/10K FC Add-on Hard Disk Drv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05389LF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P MSL 6030 1 Ult 960 Dr FC Tape Library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SX541001U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ata protector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ISC rp54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я Област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VY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X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SEP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M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SEP HP D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я Център</w:t>
            </w:r>
          </w:p>
        </w:tc>
        <w:tc>
          <w:tcPr>
            <w:tcW w:w="2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JQ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Blc7000 Enclosur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В875270А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Blc7000 Enclosur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В8752709У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BLc Bnt 1GbE2 Switch Opt Kit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B8000526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P BLc Bnt 1GbE2 Switch Opt Kit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Y374915L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BLc Bnt 1GbE2 Switch Opt Kit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Y374915DH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BLc Bnt 1GbE2 Switch Opt Kit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Y374915DB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BLc Bnt 1GbE2 Switch Opt Kit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Y374914C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BLc Bnt 1GbE2 Switch Opt Kit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Y3747123Y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P StorageWorks 4400 Enterprise Virtual Array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GA84604SX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L 380 Storage server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6412 FC Drive Enclosures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A84702EF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6412 FC Drive Enclosures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A84800VN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6412 FC Drive Enclosures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A84702DZ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6412 FC Drive Enclosures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A90201PC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5P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5V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6S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7E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7M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C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E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G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K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U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W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9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9E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9F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9V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9Z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AY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GCG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6B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6G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6N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7F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7V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00GB 10K rpm FibreChannel HD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8480H8A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450GB FC15к RPM Dual-Port 2/4GB/s 3.5i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TB 7.2K RPM 3.5 Inch Fibre Channel FAT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TB 7.2K RPM 3.5 Inch Fibre Channel FAT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TB 7.2K RPM 3.5 Inch Fibre Channel FAT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TB 7.2K RPM 3.5 Inch Fibre Channel FAT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TB 7.2K RPM 3.5 Inch Fibre Channel FAT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TB 7.2K RPM 3.5 Inch Fibre Channel FAT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TB 7.2K RPM 3.5 Inch Fibre Channel FAT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TB 7.2K RPM 3.5 Inch Fibre Channel FAT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torageWorks Command View EVA Unlimited LTU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BZ28833400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P STORAGEWORKS MSL2024 1 LTO-4 ULTRIUM 1840 FIBR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C951086N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P StorageWorks 3000 Enterprise Virtual Array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B8050188M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ървър за управление</w:t>
              <w:br/>
              <w:t>Storage Management Appliance III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BJ04510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146.8GB 10K, 2Gb Fibre Channel, dual-port, 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300GB 15000RPM 2GBIT FIBER CHANNEL 3.5INCH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isco MDS 91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0X11180KG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Cisco MDS 9124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0X11180KNR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losure 2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J75006NX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x64 SP2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J75006PL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x64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J75006RM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x64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P Manager, MS SQL 2005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ity BL870c 2P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B8851D1C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11.31 DC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10.2.0.4 Bull database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ity BL870c 2P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B8851D1CW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11.31 DC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10.2.0.4 Bull test database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J75006RN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IM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J75006NK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J75006PF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SP1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US, MS SQL 2005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losure 1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J75006P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x64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S, cluster with sfc-ms7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Z9BMP011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x64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med Srv 2010, MS SQL 2005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J75006RK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change 2003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ity BL870c 2P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B8851D1CE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11.31 DC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RAC 10.2.0.4 MAIN database node 1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ity BL870c 2P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B8851D1D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11.31 DC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RAC 10.2.0.4 MAIN database node2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J75006RW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x64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S, cluster with sfc-ms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ZJ75006RY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tworker Srv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BL460c G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J75006P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change 2003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а Загора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2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SM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SEP</w:t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SG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Archimed Srv 2010, MS SQL 2005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ърговище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D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RJ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J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сково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K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RK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Archimed Srv 2010, MS SQL 2005, MS Exchange 2003, SEP</w:t>
            </w:r>
          </w:p>
        </w:tc>
      </w:tr>
      <w:tr>
        <w:trPr>
          <w:trHeight w:val="3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VM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SEP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ен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L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9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SQ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Archimed Srv 2010, MSOffice Pro 2003, MS SQL 2005 SP4</w:t>
            </w:r>
          </w:p>
        </w:tc>
      </w:tr>
      <w:tr>
        <w:trPr>
          <w:trHeight w:val="615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PG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FS, MS Office 2007, Symantec AntiVirus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бол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server rx2660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H48518W1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-UX B.11.31 U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cle Database 10.2.0.4</w:t>
            </w:r>
          </w:p>
        </w:tc>
      </w:tr>
      <w:tr>
        <w:trPr>
          <w:trHeight w:val="3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TF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, DNS, SEP</w:t>
            </w:r>
          </w:p>
        </w:tc>
      </w:tr>
      <w:tr>
        <w:trPr>
          <w:trHeight w:val="600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Liant DL380 G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C8506DV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indows Server 2003, EE SP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C, DNS, FS, Archimed Srv 2010, MS SQL 2005, SEP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135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</w:t>
      </w:r>
    </w:p>
    <w:p>
      <w:pPr>
        <w:pStyle w:val="Heading4"/>
        <w:spacing w:before="0" w:after="12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lang w:val="en-US"/>
        </w:rPr>
        <w:t xml:space="preserve">по чл. 47, ал. 1, т. 1 и ал. 2, т. 2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600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..............., </w:t>
      </w:r>
      <w:r>
        <w:rPr>
          <w:lang w:val="ru-RU"/>
        </w:rPr>
        <w:t>в качеството си на........................... 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en-US"/>
        </w:rPr>
        <w:t xml:space="preserve">адрес на управление:. </w:t>
      </w:r>
      <w:r>
        <w:rPr/>
        <w:t>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 xml:space="preserve"> , 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 xml:space="preserve">- участник в открита процедура за възлагане на обществена поръчка с предмет: </w:t>
      </w:r>
      <w:r>
        <w:rPr/>
        <w:t xml:space="preserve"> 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) </w:t>
      </w:r>
      <w:r>
        <w:rPr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2. Не съм лишен</w:t>
      </w:r>
      <w:r>
        <w:rPr/>
        <w:t>/а</w:t>
      </w:r>
      <w:r>
        <w:rPr>
          <w:lang w:val="en-US"/>
        </w:rPr>
        <w:t xml:space="preserve"> от правото да упражнявам определена професия или дейност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/>
      </w:pPr>
      <w:r>
        <w:rPr>
          <w:i/>
          <w:iCs/>
          <w:lang w:val="ru-RU"/>
        </w:rPr>
        <w:tab/>
        <w:tab/>
        <w:tab/>
        <w:tab/>
        <w:tab/>
        <w:tab/>
        <w:tab/>
        <w:tab/>
        <w:tab/>
        <w:tab/>
        <w:t xml:space="preserve"> (подпис)</w:t>
      </w:r>
    </w:p>
    <w:p>
      <w:pPr>
        <w:pStyle w:val="Normal"/>
        <w:widowControl w:val="false"/>
        <w:autoSpaceDE w:val="false"/>
        <w:rPr/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</w:t>
      </w:r>
    </w:p>
    <w:p>
      <w:pPr>
        <w:pStyle w:val="Normal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 xml:space="preserve">по чл. 47, ал. </w:t>
      </w:r>
      <w:r>
        <w:rPr>
          <w:b/>
          <w:bCs/>
        </w:rPr>
        <w:t>1, т.2 и т.3 и ал. 2, т. 1, т. 3 и т. 4</w:t>
      </w:r>
      <w:r>
        <w:rPr>
          <w:b/>
          <w:bCs/>
          <w:lang w:val="en-US"/>
        </w:rPr>
        <w:t xml:space="preserve"> от </w:t>
      </w:r>
      <w:r>
        <w:rPr>
          <w:b/>
          <w:bCs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 xml:space="preserve"> 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 xml:space="preserve">- участник в открита процедура за възлагане на обществена поръчка с предмет: </w:t>
      </w:r>
      <w:r>
        <w:rPr/>
        <w:t xml:space="preserve"> ……………………………………………………………….</w:t>
      </w:r>
    </w:p>
    <w:p>
      <w:pPr>
        <w:pStyle w:val="Normal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Представляван</w:t>
      </w:r>
      <w:r>
        <w:rPr/>
        <w:t>ото</w:t>
      </w:r>
      <w:r>
        <w:rPr>
          <w:lang w:val="en-US"/>
        </w:rPr>
        <w:t xml:space="preserve"> от мен </w:t>
      </w:r>
      <w:r>
        <w:rPr/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/>
        <w:t>1. Н</w:t>
      </w:r>
      <w:r>
        <w:rPr>
          <w:lang w:val="en-US"/>
        </w:rPr>
        <w:t>е е обявен</w:t>
      </w:r>
      <w:r>
        <w:rPr/>
        <w:t>о</w:t>
      </w:r>
      <w:r>
        <w:rPr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2. </w:t>
      </w:r>
      <w:r>
        <w:rPr/>
        <w:t>Н</w:t>
      </w:r>
      <w:r>
        <w:rPr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Н</w:t>
      </w:r>
      <w:r>
        <w:rPr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</w:t>
      </w:r>
      <w:r>
        <w:rPr/>
        <w:t>е</w:t>
      </w:r>
      <w:r>
        <w:rPr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/>
        <w:t>5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ru-RU" w:eastAsia="en-US"/>
        </w:rPr>
        <w:t xml:space="preserve"> </w:t>
      </w:r>
    </w:p>
    <w:p>
      <w:pPr>
        <w:pStyle w:val="Normal"/>
        <w:spacing w:before="0" w:after="60"/>
        <w:rPr/>
      </w:pPr>
      <w:r>
        <w:rPr>
          <w:i/>
          <w:iCs/>
          <w:lang w:val="ru-RU" w:eastAsia="en-US"/>
        </w:rPr>
        <w:t xml:space="preserve">     </w:t>
      </w: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 на подписване)</w:t>
      </w:r>
      <w:r>
        <w:rPr>
          <w:i/>
          <w:iCs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rPr>
          <w:i/>
          <w:i/>
          <w:iCs/>
          <w:u w:val="single"/>
          <w:lang w:val="ru-RU" w:eastAsia="en-US"/>
        </w:rPr>
      </w:pPr>
      <w:r>
        <w:rPr>
          <w:i/>
          <w:iCs/>
          <w:u w:val="single"/>
          <w:lang w:val="ru-RU" w:eastAsia="en-US"/>
        </w:rPr>
      </w:r>
    </w:p>
    <w:p>
      <w:pPr>
        <w:pStyle w:val="Normal"/>
        <w:spacing w:before="0" w:after="60"/>
        <w:rPr/>
      </w:pPr>
      <w:r>
        <w:rPr>
          <w:u w:val="single"/>
          <w:lang w:val="en-US"/>
        </w:rPr>
        <w:t>Забележка:</w:t>
      </w:r>
      <w:r>
        <w:rPr>
          <w:lang w:val="en-US"/>
        </w:rPr>
        <w:t xml:space="preserve"> </w:t>
      </w:r>
      <w:r>
        <w:rPr>
          <w:iCs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/>
      </w:pP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right"/>
        <w:rPr>
          <w:b/>
          <w:b/>
          <w:bCs/>
        </w:rPr>
      </w:pPr>
      <w:r>
        <w:rPr>
          <w:b/>
          <w:bCs/>
        </w:rPr>
        <w:t>Приложение №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00"/>
        <w:jc w:val="both"/>
        <w:rPr>
          <w:lang w:val="en-US"/>
        </w:rPr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 xml:space="preserve">- участник в открита процедура за възлагане на обществена поръчка с предмет: </w:t>
      </w:r>
      <w:r>
        <w:rPr/>
        <w:t>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trike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lang w:val="ru-RU"/>
        </w:rPr>
      </w:pPr>
      <w:r>
        <w:rPr>
          <w:i/>
          <w:iCs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дата на подписване)                                                           </w:t>
      </w:r>
      <w:r>
        <w:rPr>
          <w:i/>
          <w:iCs/>
          <w:lang w:val="ru-RU"/>
        </w:rPr>
        <w:t xml:space="preserve">           (подпи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4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иложение № 6</w:t>
      </w:r>
    </w:p>
    <w:p>
      <w:pPr>
        <w:pStyle w:val="BodyTextIndent2"/>
        <w:spacing w:lineRule="auto" w:line="240"/>
        <w:ind w:left="283" w:right="2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по чл. 56, ал. 1, т. 8 от ЗОП 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2"/>
        <w:spacing w:lineRule="auto" w:line="240"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00"/>
        <w:jc w:val="both"/>
        <w:rPr/>
      </w:pPr>
      <w:r>
        <w:rPr/>
        <w:t>Ще ползвам / няма да ползвам подизпълнител при изпълнение на обществената поръчка с предмет  „Комплексно обслужване и системна и експертна помощ за информационно-техническата инфраструктура на ЦУ на НЗОК и 28-те РЗОК“</w:t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  делът на неговото участие в  обществената поръчка, са както следва:</w:t>
      </w:r>
    </w:p>
    <w:p>
      <w:pPr>
        <w:pStyle w:val="BodyTextIndent2"/>
        <w:spacing w:lineRule="auto" w:line="240"/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right" w:pos="8306" w:leader="none"/>
          <w:tab w:val="left" w:pos="9355" w:leader="none"/>
        </w:tabs>
        <w:ind w:right="-1" w:firstLine="72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ab/>
        <w:t>(имена и подпис)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/>
      </w:pPr>
      <w:r>
        <w:rPr/>
        <w:t>по  чл. 50, ал. 1, т.  3 от ЗОП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jc w:val="both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(посочва се името на участника)</w:t>
      </w:r>
    </w:p>
    <w:p>
      <w:pPr>
        <w:pStyle w:val="Normal"/>
        <w:jc w:val="both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 Е К Л А Р И Р А М/Е,  Ч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>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                    </w:t>
            </w:r>
            <w:r>
              <w:rPr/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та………….</w:t>
        <w:tab/>
        <w:tab/>
        <w:tab/>
        <w:tab/>
        <w:tab/>
        <w:t>ДЕКЛАРАТОР……………….………</w:t>
      </w:r>
    </w:p>
    <w:p>
      <w:pPr>
        <w:pStyle w:val="Normal"/>
        <w:rPr/>
      </w:pPr>
      <w:r>
        <w:rPr/>
        <w:tab/>
        <w:t>Гр…………………….                                                           /подпис и печа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>Приложение №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-Д Е К Л А Р А Ц И Я</w:t>
      </w:r>
    </w:p>
    <w:p>
      <w:pPr>
        <w:pStyle w:val="Normal"/>
        <w:jc w:val="center"/>
        <w:rPr/>
      </w:pPr>
      <w:r>
        <w:rPr/>
        <w:t>по чл.51, ал. 1 т.1 от ЗОП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посочва се името на участника)</w:t>
      </w:r>
    </w:p>
    <w:p>
      <w:pPr>
        <w:pStyle w:val="Normal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/>
        <w:t>Д Е К Л А Р И Р А М / Е:</w:t>
      </w:r>
    </w:p>
    <w:p>
      <w:pPr>
        <w:pStyle w:val="Normal"/>
        <w:rPr/>
      </w:pPr>
      <w:r>
        <w:rPr/>
        <w:t>През последните три години (2010г., 2011г., 2012г.) представляваното от мен дружество е изпълнило следните договори със същите или сходни с предмет на поръчката услуг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2268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скл. на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на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ност на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 изпъ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зложител, в т.ч. тел. за връз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ис на препоръките за добро изпълнение, приложени към настоящата декларация:</w:t>
      </w:r>
    </w:p>
    <w:p>
      <w:pPr>
        <w:pStyle w:val="Normal"/>
        <w:rPr/>
      </w:pPr>
      <w:r>
        <w:rPr/>
        <w:t>1.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………….</w:t>
        <w:tab/>
        <w:tab/>
        <w:tab/>
        <w:tab/>
      </w:r>
    </w:p>
    <w:p>
      <w:pPr>
        <w:pStyle w:val="Normal"/>
        <w:rPr/>
      </w:pPr>
      <w:r>
        <w:rPr/>
        <w:t>ДЕКЛАРАТОР……………….………</w:t>
      </w:r>
    </w:p>
    <w:p>
      <w:pPr>
        <w:pStyle w:val="Normal"/>
        <w:rPr/>
      </w:pPr>
      <w:r>
        <w:rPr/>
        <w:t>Гр…………………….                                                           /подпис и печа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60"/>
        <w:ind w:left="70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br w:type="page"/>
      </w:r>
    </w:p>
    <w:p>
      <w:pPr>
        <w:pStyle w:val="Heading4"/>
        <w:spacing w:before="0" w:after="60"/>
        <w:ind w:left="708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before="0" w:after="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9</w:t>
      </w:r>
    </w:p>
    <w:p>
      <w:pPr>
        <w:pStyle w:val="Heading5"/>
        <w:spacing w:before="60" w:after="6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60" w:after="6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(образец)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/>
      </w:pPr>
      <w:r>
        <w:rPr/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Долуподписаният    /-ната/………………………..…………………., в качеството    ми    на</w:t>
        <w:tab/>
        <w:t>............................................... на............................................... (посочете фирмата, която представлявате), с ЕИК..........................................., във връзка с  обявената от НЗОК открита процедура за възлагане на обществена поръчка с предмет „Комплексно обслужване и системна и експертна помощ за информационно-техническата инфраструктура на ЦУ на НЗОК и 28-те РЗОК“</w:t>
      </w:r>
    </w:p>
    <w:p>
      <w:pPr>
        <w:pStyle w:val="Normal"/>
        <w:spacing w:lineRule="auto" w:line="360"/>
        <w:ind w:firstLine="600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left="710" w:hanging="0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/>
        <w:t>В съответствие със нормативно установената забрана, установена в чл. 55, ал. 5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/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оказателства за финансови възможности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hanging="0"/>
        <w:jc w:val="both"/>
        <w:rPr/>
      </w:pPr>
      <w:r>
        <w:rPr/>
        <w:t>доказателства за техническите възможности и/или квалификация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ind w:left="5" w:firstLine="701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/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b/>
          <w:b/>
          <w:bCs/>
        </w:rPr>
      </w:pPr>
      <w:r>
        <w:rPr/>
        <w:t xml:space="preserve">..............................гр. </w:t>
        <w:tab/>
        <w:tab/>
        <w:tab/>
        <w:t>подпис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spacing w:lineRule="auto" w:line="276"/>
        <w:jc w:val="center"/>
        <w:rPr>
          <w:b/>
          <w:b/>
          <w:spacing w:val="160"/>
          <w:sz w:val="28"/>
          <w:szCs w:val="28"/>
        </w:rPr>
      </w:pPr>
      <w:r>
        <w:rPr>
          <w:b/>
          <w:spacing w:val="160"/>
          <w:sz w:val="28"/>
          <w:szCs w:val="28"/>
        </w:rPr>
        <w:t>ДОГОВОР</w:t>
      </w:r>
    </w:p>
    <w:p>
      <w:pPr>
        <w:pStyle w:val="Normal"/>
        <w:spacing w:lineRule="auto" w:line="276"/>
        <w:jc w:val="center"/>
        <w:rPr>
          <w:b/>
          <w:b/>
          <w:spacing w:val="160"/>
          <w:sz w:val="28"/>
          <w:szCs w:val="28"/>
        </w:rPr>
      </w:pPr>
      <w:r>
        <w:rPr>
          <w:b/>
          <w:spacing w:val="16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120" w:leader="none"/>
        </w:tabs>
        <w:spacing w:lineRule="auto" w:line="276"/>
        <w:rPr/>
      </w:pPr>
      <w:r>
        <w:rPr/>
        <w:tab/>
      </w:r>
      <w:r>
        <w:rPr>
          <w:b/>
        </w:rPr>
        <w:t>№ ……………./ ……………….. год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Днес, ……………. 2013 г., в гр.София, на основание чл.14, ал.1 от ЗОП се сключи настоящия договор между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НАЦИОНАЛНА ЗДРАВНООСИГУРИТЕЛНА КАСА</w:t>
      </w:r>
      <w:r>
        <w:rPr/>
        <w:t xml:space="preserve"> с адрес: гр. София  1407, ул. „Кричим” 1, БУЛСТАТ – 121858220, представлявана от д-р Пламен  Цеков  - управител и Мария Беломорова - гл. счетоводител, наричана за краткост </w:t>
      </w:r>
      <w:r>
        <w:rPr>
          <w:b/>
        </w:rPr>
        <w:t>„ВЪЗЛОЖИТЕЛ”</w:t>
      </w:r>
      <w:r>
        <w:rPr/>
        <w:t>, от една страна, и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………………………</w:t>
      </w:r>
      <w:r>
        <w:rPr>
          <w:b/>
        </w:rPr>
        <w:t xml:space="preserve"> </w:t>
      </w:r>
      <w:r>
        <w:rPr/>
        <w:t xml:space="preserve">със седалище и адрес на управление: …………………………………………., ЕИК …………………….. , представлявано от ………………………..  – на длъжност ……………….., наричано за краткост </w:t>
      </w:r>
      <w:r>
        <w:rPr>
          <w:b/>
        </w:rPr>
        <w:t>„ИЗПЪЛНИТЕЛ”</w:t>
      </w:r>
      <w:r>
        <w:rPr/>
        <w:t>, от друга стран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b/>
          <w:b/>
          <w:szCs w:val="20"/>
        </w:rPr>
      </w:pPr>
      <w:r>
        <w:rPr>
          <w:b/>
          <w:szCs w:val="20"/>
        </w:rPr>
        <w:t>І. ПРЕДМЕТ НА ДОГОВОРА</w:t>
      </w:r>
    </w:p>
    <w:p>
      <w:pPr>
        <w:pStyle w:val="Normal"/>
        <w:spacing w:lineRule="auto" w:line="276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/>
        </w:rPr>
        <w:t>Чл.1.(1).</w:t>
      </w:r>
      <w:r>
        <w:rPr/>
        <w:t xml:space="preserve"> ВЪЗЛОЖИТЕЛЯТ </w:t>
      </w:r>
      <w:r>
        <w:rPr>
          <w:bCs/>
        </w:rPr>
        <w:t>възлага, а</w:t>
      </w:r>
      <w:r>
        <w:rPr/>
        <w:t xml:space="preserve"> ИЗПЪЛНИТЕЛЯТ </w:t>
      </w:r>
      <w:r>
        <w:rPr>
          <w:bCs/>
        </w:rPr>
        <w:t xml:space="preserve">се задължава да извършва „Комплексно обслужване и системна и експертна помощ за информационно техническата инфраструктурата на ЦУ на НЗОК и 28-те РЗОК“, съгласно условията на настоящия договор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(2) </w:t>
      </w:r>
      <w:r>
        <w:rPr/>
        <w:t>ИЗПЪЛНИТЕЛЯТ извършва услугата при условията на техническите изисквания на ВЪЗЛОЖИТЕЛЯ, неразделна част от настоящия договор.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Чл.2.(1) </w:t>
      </w:r>
      <w:r>
        <w:rPr/>
        <w:t xml:space="preserve">За осъществяване предмета на договора ВЪЗЛОЖИТЕЛЯТ заплаща на ИЗПЪЛНИТЕЛЯ възнаграждение в общ размер на ………….. лева без ДДС (…………… лв.), респ. …………. лева с ДДС (………………. лв.), съгласно Ценовото предложение на ИЗПЪЛНИТЕЛЯ, което е неразделна част от настоящия договор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(2)</w:t>
      </w:r>
      <w:r>
        <w:rPr/>
        <w:t xml:space="preserve"> Възнаграждението по ал.1 се изплаща на равни месечни вноски по ……… лева (……… лв.) без ДДС, респ. ………….. лева (…………… лв.) с ДДС в български лева до 10-то число на месеца, следващ отчетения, срещу оригинал на данъчна фактура с приложени копия на приемо-предавателни протоколи, подписани от упълномощени представители на двете страни по договор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(3)</w:t>
      </w:r>
      <w:r>
        <w:rPr/>
        <w:t xml:space="preserve"> Стойностите на възнаграждението, посочени в ал. 1 и 2, са твърдо фиксирани суми, включващи всички разходи по изпълнение на услугата и не подлежат на промяна за срока на изпълнението 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(4)</w:t>
      </w:r>
      <w:r>
        <w:rPr/>
        <w:t xml:space="preserve"> Плащането по ал. 2 се извършва по банков път с платежно нареждане по сметка на ИЗПЪЛНИТЕЛЯ ………………… в обслужващата банка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Банка, клон: …………………..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BIC: ……………….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IBAN: ……………………………………………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Чл.3.</w:t>
      </w:r>
      <w:r>
        <w:rPr/>
        <w:t xml:space="preserve"> Разходите по банковите преводи са за сметка на ИЗПЪЛНИТЕЛЯ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ІІІ. СРОК НА ДОГОВОРА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Чл.4</w:t>
      </w:r>
      <w:r>
        <w:rPr/>
        <w:t xml:space="preserve"> Настоящият договор се сключва за срок от 1 (една) година, считано от датата на подписването му от странит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ІV.  ПРАВА И ЗАДЪЛЖЕНИЯ НА ИЗПЪЛНИТЕЛЯ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b/>
        </w:rPr>
        <w:t>Чл.5.</w:t>
      </w:r>
      <w:r>
        <w:rPr/>
        <w:t xml:space="preserve"> ИЗПЪЛНИТЕЛЯТ се задължава да осигури комплексното обслужване  и системна и експертна помощ за информационно техническата инфраструктурата на ЦУ на НЗОК и 28-те РЗОК, по начина посочен в Техническото предложение на ИЗПЪЛНИТЕЛЯ и в съответствие с Техническите изисквания на ВЪЗЛОЖИТЕЛЯ, които са неразделна част от настоящия договор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(1)</w:t>
      </w:r>
      <w:r>
        <w:rPr/>
        <w:t xml:space="preserve"> ИЗПЪЛНИТЕЛЯТ се задължава да извършва идентификация и оценяване на влиянието на възникнали проблеми на ниво интегрирана система/решени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(2)</w:t>
      </w:r>
      <w:r>
        <w:rPr/>
        <w:t xml:space="preserve"> ИЗПЪЛНИТЕЛЯТ се задължава да извършва следгаранционно обслужване и техническа поддръжка, съгласно изискванията на фирмата-производител на хардуера и най-добрите ИТ практик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(3)</w:t>
      </w:r>
      <w:r>
        <w:rPr/>
        <w:t xml:space="preserve"> ИЗПЪЛНИТЕЛЯТ се задължава да извършва </w:t>
      </w:r>
      <w:r>
        <w:rPr>
          <w:bCs/>
          <w:iCs/>
        </w:rPr>
        <w:t>поддръжка и предоставяне на системна и експертна помощ за осигуряване нормална работоспособност на сървърните технологии от типа HP Integrity Servers (описани в т. II от настоящата спецификация) и работещите върху тях операционни системи HP-UX  и Oracle бази данни, по заявка на Възложител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(4)</w:t>
      </w:r>
      <w:r>
        <w:rPr/>
        <w:t xml:space="preserve"> ИЗПЪЛНИТЕЛЯТ се задължава да </w:t>
      </w:r>
      <w:r>
        <w:rPr>
          <w:bCs/>
          <w:iCs/>
        </w:rPr>
        <w:t xml:space="preserve"> предоставя  експертна и системна помощ за технологии в обхвата на ИТ инфраструктурата на НЗОК и СЗОК, за които се предоставят необходимите ресурси от SAN инфраструктурата -  </w:t>
      </w:r>
      <w:r>
        <w:rPr>
          <w:szCs w:val="20"/>
          <w:lang w:val="en-US" w:eastAsia="en-US"/>
        </w:rPr>
        <w:t>Solaris операционни системи, Oracle бази данни и софтуер за сървър за приложения Oracle Weblogic.</w:t>
      </w:r>
      <w:r>
        <w:rPr/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(5)</w:t>
      </w:r>
      <w:r>
        <w:rPr/>
        <w:t xml:space="preserve"> ИЗПЪЛНИТЕЛЯТ се задължава да извършва </w:t>
      </w:r>
      <w:r>
        <w:rPr>
          <w:bCs/>
          <w:iCs/>
        </w:rPr>
        <w:t>поддръжка  и да предоставя   системна и експертна помощ за осигуряване нормална работоспособност на сървърните технологии от типа HP Proliant Servers (описани в т. II от настоящата спецификация) и работещите върху тях Windows операционни системи, по заявка на Възложител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(6)</w:t>
      </w:r>
      <w:r>
        <w:rPr/>
        <w:t xml:space="preserve"> ИЗПЪЛНИТЕЛЯТ се задължава да извършва </w:t>
      </w:r>
      <w:r>
        <w:rPr>
          <w:bCs/>
          <w:iCs/>
        </w:rPr>
        <w:t xml:space="preserve">поддръжка  </w:t>
      </w:r>
      <w:r>
        <w:rPr>
          <w:szCs w:val="20"/>
          <w:lang w:val="en-US" w:eastAsia="en-US"/>
        </w:rPr>
        <w:t>и да предоставя  системна помощ за осигуряване нормална  работоспособност на сторидж технологиите и софтуера за архивиране и възстановяване, използвани за изграждане на SAN инфраструктурата и прилежащите й SAN комутатори (</w:t>
      </w:r>
      <w:r>
        <w:rPr>
          <w:bCs/>
          <w:iCs/>
        </w:rPr>
        <w:t>описани в т. II от настоящата спецификация)</w:t>
      </w:r>
      <w:r>
        <w:rPr>
          <w:szCs w:val="20"/>
          <w:lang w:val="en-US" w:eastAsia="en-US"/>
        </w:rPr>
        <w:t xml:space="preserve">, настройки и конфигурации </w:t>
      </w:r>
      <w:r>
        <w:rPr>
          <w:bCs/>
          <w:iCs/>
        </w:rPr>
        <w:t>по заявка на Възложител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(7) </w:t>
      </w:r>
      <w:r>
        <w:rPr/>
        <w:t>ИЗПЪЛНИТЕЛЯТ се задължава да  извършва дейностите по комплексно обслужване, които да включват и предоставяне при заявена от страна на Възложителя необходимост на консултантска помощ за бъдещо технологично развити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(8) </w:t>
      </w:r>
      <w:r>
        <w:rPr/>
        <w:t xml:space="preserve">ИЗПЪЛНИТЕЛЯТ се задължава при необходимост от замяна на дефектирали компоненти, вложените изправни части и елементи да стават собственост на Възложителя при влагането им. Частите за подмяна да са нови, с параметри и функционалност, еквивалентни или по-добри от тези на заменените части. Заменените повредени части и елементи стават собственост на изпълнителя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(9</w:t>
      </w:r>
      <w:r>
        <w:rPr/>
        <w:t xml:space="preserve">) ИЗПЪЛНИТЕЛЯТ се задължава да извършва сервизното обслужване  по местонахождението на техниката при Възложителя съгласно списък с адресите на ЦУ на НЗОК и 28-те РЗОК. Допуска се отделни дейности, за които е невъзможно или нецелесъобразно да бъдат извършени на място да бъдат извършени в сервизната база на изпълнителя, като за времето на диагностика и/или ремонт на взетия компонент се предоставя и монтира за ползване друг такъв - еквивалентен и/или по добър. Транспортът от местонахождението на техниката при Възложителя до сервизната база и обратно е за сметка на изпълнител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(10) </w:t>
      </w:r>
      <w:r>
        <w:rPr/>
        <w:t>ИЗПЪЛНИТЕЛЯТ  може да извършва отдалечена диагностика на системите, за да се улесни и ускори решаването на евентуален проблем. Отдалечената поддръжка може да се извърши само след получаване на надлежна оторизация за достъп до системата от упълномощени лица от страна ВЪЗЛОЖИТЕЛ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Чл.6. </w:t>
      </w:r>
      <w:r>
        <w:rPr/>
        <w:t>За всяка извършена дейност по комплексното обслужване, специалистите на ИЗПЪЛНИТЕЛЯ трябва да попълват и подписват документ, ясно показващ типа на направените ремонти; заменените части с наименование и серийни номера, настройки и др. Едно копие от тези документи трябва да се предоставя на упълномощените представители на НЗОК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Чл.7. </w:t>
      </w:r>
      <w:r>
        <w:rPr/>
        <w:t xml:space="preserve">За осигуряване на достъп до местата на извършване на услугата, ИЗПЪЛНИТЕЛЯТ трябва да представи списък с имената и телефоните на ръководителя, който отговаря за изпълнението на договора за комплексно обслужване от страна на ИЗПЪЛНИТЕЛЯ, и на специалисти, които ще извършват ремонтните и други дейност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Чл.8. </w:t>
      </w:r>
      <w:r>
        <w:rPr/>
        <w:t>ИЗПЪЛНИТЕЛЯТ е длъжен да отстрани за своя сметка всички установени дефекти на извършеното във връзка с изпълнението на настоящия договор, както и да отстрани виновно допуснати грешки, ако такива бъдат констатирани,  на всеки етап от приемането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л.9. </w:t>
      </w:r>
      <w:r>
        <w:rPr/>
        <w:t>Срокове по предоставяне на услугите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.</w:t>
        <w:tab/>
        <w:t>Време за реакция - в рамките на 4 (четири) работни часа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</w:t>
        <w:tab/>
        <w:t>Време за отстраняване на проблем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1. Време за отстраняване на хардуерен проблем, влияещ върху основната функционалност на работата – 24 час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2. Време за отстраняване на проблем, слабо влияещ върху основната функционалност на работата – по договореност, но не повече от 15 работни дн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3. Време за отстраняване на софтуерен проблем– възможно най-бързо (best effort)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V.  ПРАВА И ЗАДЪЛЖЕНИЯ НА ВЪЗЛОЖИТЕЛЯ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Чл.10. </w:t>
      </w:r>
      <w:r>
        <w:rPr/>
        <w:t>ВЪЗЛОЖИТЕЛЯТ има право да проверява изпълнението на този договор по всяко време, без да пречи на работата на ИЗПЪЛНИТЕЛ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Чл.11. </w:t>
      </w:r>
      <w:r>
        <w:rPr/>
        <w:t>ВЪЗЛОЖИТЕЛЯТ се задължава да осигури на ИЗПЪЛНИТЕЛЯ за срока на договора работно място – станция Windows XP и достъп до тестов сървър ORACLE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Чл.12. </w:t>
      </w:r>
      <w:r>
        <w:rPr/>
        <w:t>ВЪЗЛОЖИТЕЛЯТ се задължава да определи свой упълномощен представител по договора - служител в ЦУ на НЗОК, дирекция ИСБП, който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а/ предоставя необходимата информация на ИЗПЪЛНИТЕЛЯ, като всички предоставени документи, факти, програми, сорс кодове и структура на базата данни са собственост на ВЪЗЛОЖИТЕЛЯ, а ИЗПЪЛНИТЕЛЯТ няма право да ги разпространяв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/  съдейства на ИЗПЪЛНИТЕЛЯ в процеса на изпълнение на догово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/ ежемесечно - в тридневен срок след изтичане на месеца, за който ИЗПЪЛНИТЕЛЯТ претендира плащане на услугата, приема с констативен протокол, извършеното по предмета на настоящия договор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г/ уведомява незабавно ИЗПЪЛНИТЕЛЯ за възникнали проблеми чрез факс или телефон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/ своевременно уведомява за настъпилите промени, изискващи актуализация на програмните продук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Чл.13. </w:t>
      </w:r>
      <w:r>
        <w:rPr/>
        <w:t xml:space="preserve">ВЪЗЛОЖИТЕЛЯТ има право на допълнително доуточняване на техническото задание като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а/ техническото задание може да бъдe детайлизирано, без да се променят крайните общи параметр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/ при възникване на външни събития, водещи до промяна във вече реализиран модул, които не изискват промяна в плащането, промените се уреждат с двустранно подписан протоко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Чл.14. </w:t>
      </w:r>
      <w:r>
        <w:rPr/>
        <w:t>ВЪЗЛОЖИТЕЛЯТ се задължава да заплаща на ИЗПЪЛНИТЕЛЯ цената за услугата, предмет на договора при условията, сроковете и по начина,  уговорени в настоящия договор.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ab/>
      </w:r>
      <w:r>
        <w:rPr>
          <w:b/>
        </w:rPr>
        <w:t>VІ.   ПРЕКРАТЯВАНЕ НА ДОГОВОР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b/>
        </w:rPr>
        <w:t>Чл.15</w:t>
      </w:r>
      <w:r>
        <w:rPr/>
        <w:t xml:space="preserve">. Действието на този договор се прекратява: </w:t>
      </w:r>
    </w:p>
    <w:p>
      <w:pPr>
        <w:pStyle w:val="Normal"/>
        <w:spacing w:lineRule="auto" w:line="276"/>
        <w:jc w:val="both"/>
        <w:rPr/>
      </w:pPr>
      <w:r>
        <w:rPr/>
        <w:tab/>
        <w:t>1. с изтичане на  срока;</w:t>
      </w:r>
    </w:p>
    <w:p>
      <w:pPr>
        <w:pStyle w:val="Normal"/>
        <w:spacing w:lineRule="auto" w:line="276"/>
        <w:jc w:val="both"/>
        <w:rPr/>
      </w:pPr>
      <w:r>
        <w:rPr/>
        <w:tab/>
        <w:t>2.  по взаимно съгласие между страните, изразено в писмена форма;</w:t>
      </w:r>
    </w:p>
    <w:p>
      <w:pPr>
        <w:pStyle w:val="Normal"/>
        <w:spacing w:lineRule="auto" w:line="276"/>
        <w:jc w:val="both"/>
        <w:rPr/>
      </w:pPr>
      <w:r>
        <w:rPr/>
        <w:tab/>
        <w:t>3. при неизпълнение на задълженията на една от страните по договора с 10 (десет) дневно писмено предизвестие от изправната до неизправната страна, като неизправната дължи неустойки по чл.20 и санкции по чл.21 от настоящия договор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b/>
        </w:rPr>
        <w:t>Чл.16</w:t>
      </w:r>
      <w:r>
        <w:rPr/>
        <w:t>. ВЪЗЛОЖИТЕЛЯТ има право едностранно да развали договора, с 10 (десет) дневно писмено предизвестие до ИЗПЪЛНИТЕЛЯ:</w:t>
      </w:r>
    </w:p>
    <w:p>
      <w:pPr>
        <w:pStyle w:val="Normal"/>
        <w:spacing w:lineRule="auto" w:line="276"/>
        <w:jc w:val="both"/>
        <w:rPr/>
      </w:pPr>
      <w:r>
        <w:rPr/>
        <w:t xml:space="preserve">1. при отпадане на основанията за изпълнение на договора; </w:t>
      </w:r>
    </w:p>
    <w:p>
      <w:pPr>
        <w:pStyle w:val="Normal"/>
        <w:spacing w:lineRule="auto" w:line="276"/>
        <w:jc w:val="both"/>
        <w:rPr/>
      </w:pPr>
      <w:r>
        <w:rPr/>
        <w:t>2. при невъзможност да осигури финансиране за изпълнението на договора, като в този случай ВЪЗЛОЖИТЕЛЯТ не дължи на ИЗПЪЛНИТЕЛЯ неустойки или обезщетения, а му заплаща само дължимото възнаграждение за извършеното до момента на прекратяването изпълнение, прието от ВЪЗЛОЖИТЕЛ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 xml:space="preserve">VІІ.  ГАРАНЦИИ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Чл.17. </w:t>
      </w:r>
      <w:r>
        <w:rPr/>
        <w:t xml:space="preserve">ИЗПЪЛНИТЕЛЯТ представя на ВЪЗЛОЖИТЕЛЯ банкова гаранция за изпълнение на договора, представляваща 3 %  от стойността му без ДДС, в размер на  ………. лева (…………….. лв.), която служи за обезпечаване на точното, своевременно и качествено изпълнение на задълженията на ИЗПЪЛНИТЕЛЯ по настоящия договор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Чл.18.</w:t>
      </w:r>
      <w:r>
        <w:rPr/>
        <w:t xml:space="preserve"> ВЪЗЛОЖИТЕЛЯТ има право да задържи гаранцията за изпълнение при неизпълнение на клаузите по договора от страна на ИЗПЪЛНИТЕЛ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Чл.19</w:t>
      </w:r>
      <w:r>
        <w:rPr/>
        <w:t xml:space="preserve">. ВЪЗЛОЖИТЕЛЯТ освобождава внесената гаранция до 10 (десет) работни дни след изтичане на срока на договора при добро изпълнение, удостоверено с подписаните от двете страни констативни протоколи в изпълнение на чл.2. ал.2 от настоящия договор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</w:rPr>
      </w:pPr>
      <w:r>
        <w:rPr>
          <w:b/>
        </w:rPr>
        <w:t>VІІI.   САНКЦИИ И НЕУСТОЙКИ</w:t>
        <w:tab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Чл.20.</w:t>
      </w:r>
      <w:r>
        <w:rPr/>
        <w:t xml:space="preserve"> Неизправната страна дължи на изправната неустойка в размер на 0,2 % на ден от забавата или неизпълнението, но не повече от 10 % от стойността на договоренот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Чл.21</w:t>
      </w:r>
      <w:r>
        <w:rPr/>
        <w:t>. Неизправната страна дължи на изправната и обезщетение за пропуснати ползи и вреди от неизпълнението и/или забавата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ab/>
        <w:t>IX.   СПОРОВЕ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Чл.22</w:t>
      </w:r>
      <w:r>
        <w:rPr/>
        <w:t>. Възникналите през времетраенето на договора спорове между страните се решават чрез преговори между тях. Постигнатите договорености се оформят в писмена форма и стават неразделна част от този догово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Чл.23</w:t>
      </w:r>
      <w:r>
        <w:rPr/>
        <w:t>. При непостигане на съгласие, споровете се решават по съдебен ре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Чл.24. </w:t>
      </w:r>
      <w:r>
        <w:rPr/>
        <w:t>За неуредените въпроси в настоящия договор се прилагат разпоредбите на  действащото българско законодателство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стоящият договор се състави в два екземпляра  – по един за всяка от страните.</w:t>
      </w:r>
      <w:r>
        <w:rPr>
          <w:b/>
          <w:highlight w:val="yellow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еразделна част от настоящия договор с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Ценово предложение на ИЗПЪЛНИТЕЛ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Технически условия и изисквания на ВЪЗЛОЖИТЕЛ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Техническо предложение на ИЗПЪЛНИТЕЛ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4. Образец на заявка;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>При подписване на настоящия договор ИЗПЪЛНИТЕЛЯТ представя документите, изискуеми по чл.47, ал. 10 от ЗОП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ПРАВИТЕЛ НА НАЦИОНАЛНАТА</w:t>
        <w:tab/>
        <w:tab/>
        <w:tab/>
        <w:t>УПРАВИТЕЛ Н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ЗДРАВНООСИГУРИТЕЛНА КАСА: </w:t>
        <w:tab/>
        <w:tab/>
        <w:tab/>
        <w:t xml:space="preserve"> </w:t>
        <w:tab/>
        <w:tab/>
        <w:tab/>
        <w:t xml:space="preserve">      </w:t>
      </w:r>
    </w:p>
    <w:p>
      <w:pPr>
        <w:pStyle w:val="Normal"/>
        <w:spacing w:lineRule="auto" w:line="276"/>
        <w:ind w:left="5760" w:firstLine="720"/>
        <w:jc w:val="both"/>
        <w:rPr>
          <w:bCs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……………………………</w:t>
      </w:r>
      <w:r>
        <w:rPr>
          <w:bCs/>
        </w:rPr>
        <w:t>..</w:t>
        <w:tab/>
        <w:tab/>
        <w:tab/>
        <w:tab/>
        <w:tab/>
      </w:r>
      <w:r>
        <w:rPr/>
        <w:t>...............................................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</w:rPr>
        <w:t>Д-Р ПЛАМЕН  ЦЕКОВ</w:t>
        <w:tab/>
        <w:tab/>
        <w:tab/>
        <w:tab/>
        <w:tab/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ГЛАВЕН СЧЕТОВОДИТЕЛ:</w:t>
        <w:tab/>
        <w:tab/>
        <w:tab/>
        <w:tab/>
        <w:t xml:space="preserve">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...</w:t>
      </w:r>
      <w:r>
        <w:rPr>
          <w:bCs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АРИЯ БЕЛОМОРОВА</w:t>
        <w:tab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FF0000"/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b/>
          <w:bCs/>
          <w:spacing w:val="3"/>
        </w:rPr>
        <w:t>Приложение № 11</w:t>
      </w:r>
    </w:p>
    <w:p>
      <w:pPr>
        <w:pStyle w:val="Normal"/>
        <w:shd w:fill="FFFFFF" w:val="clear"/>
        <w:spacing w:before="200" w:after="0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Управителя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>Национална здравноосигурителна каса</w:t>
      </w:r>
    </w:p>
    <w:p>
      <w:pPr>
        <w:pStyle w:val="Normal"/>
        <w:shd w:fill="FFFFFF" w:val="clear"/>
        <w:spacing w:lineRule="exact" w:line="300"/>
        <w:ind w:left="15" w:hanging="0"/>
        <w:rPr>
          <w:b/>
          <w:b/>
          <w:bCs/>
          <w:iCs/>
          <w:spacing w:val="5"/>
          <w:sz w:val="22"/>
          <w:szCs w:val="22"/>
        </w:rPr>
      </w:pPr>
      <w:r>
        <w:rPr>
          <w:b/>
          <w:bCs/>
          <w:iCs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300"/>
        <w:ind w:left="15" w:hanging="0"/>
        <w:jc w:val="both"/>
        <w:rPr/>
      </w:pPr>
      <w:r>
        <w:rPr>
          <w:iCs/>
          <w:spacing w:val="5"/>
          <w:sz w:val="22"/>
          <w:szCs w:val="22"/>
        </w:rPr>
        <w:t>………………………………………………………………………………………………………</w:t>
      </w:r>
      <w:r>
        <w:rPr>
          <w:iCs/>
          <w:spacing w:val="5"/>
          <w:sz w:val="22"/>
          <w:szCs w:val="22"/>
        </w:rPr>
        <w:t>.……</w:t>
      </w:r>
    </w:p>
    <w:p>
      <w:pPr>
        <w:pStyle w:val="Normal"/>
        <w:shd w:fill="FFFFFF" w:val="clear"/>
        <w:spacing w:lineRule="exact" w:line="300"/>
        <w:ind w:left="15" w:hanging="0"/>
        <w:jc w:val="both"/>
        <w:rPr>
          <w:iCs/>
          <w:spacing w:val="5"/>
          <w:sz w:val="22"/>
          <w:szCs w:val="22"/>
        </w:rPr>
      </w:pPr>
      <w:r>
        <w:rPr>
          <w:iCs/>
          <w:spacing w:val="5"/>
          <w:sz w:val="22"/>
          <w:szCs w:val="22"/>
        </w:rPr>
        <w:t>(</w:t>
      </w:r>
      <w:r>
        <w:rPr>
          <w:i/>
          <w:iCs/>
          <w:spacing w:val="5"/>
          <w:sz w:val="22"/>
          <w:szCs w:val="22"/>
        </w:rPr>
        <w:t>наименование на участника</w:t>
      </w:r>
      <w:r>
        <w:rPr>
          <w:iCs/>
          <w:spacing w:val="5"/>
          <w:sz w:val="22"/>
          <w:szCs w:val="22"/>
        </w:rPr>
        <w:t>)</w:t>
      </w:r>
      <w:r>
        <w:rPr>
          <w:i/>
          <w:iCs/>
          <w:spacing w:val="5"/>
          <w:sz w:val="22"/>
          <w:szCs w:val="22"/>
        </w:rPr>
        <w:t>,</w:t>
      </w:r>
    </w:p>
    <w:p>
      <w:pPr>
        <w:pStyle w:val="Normal"/>
        <w:shd w:fill="FFFFFF" w:val="clear"/>
        <w:spacing w:lineRule="exact" w:line="300"/>
        <w:jc w:val="both"/>
        <w:rPr>
          <w:sz w:val="22"/>
          <w:szCs w:val="22"/>
        </w:rPr>
      </w:pPr>
      <w:r>
        <w:rPr>
          <w:spacing w:val="6"/>
          <w:sz w:val="22"/>
          <w:szCs w:val="22"/>
        </w:rPr>
        <w:t>регистрирано ……………………………….……….(</w:t>
      </w:r>
      <w:r>
        <w:rPr>
          <w:i/>
          <w:iCs/>
          <w:spacing w:val="6"/>
          <w:sz w:val="22"/>
          <w:szCs w:val="22"/>
        </w:rPr>
        <w:t>данни за регистрацията на участника)</w:t>
      </w:r>
    </w:p>
    <w:p>
      <w:pPr>
        <w:pStyle w:val="Normal"/>
        <w:shd w:fill="FFFFFF" w:val="clear"/>
        <w:spacing w:lineRule="exact" w:line="300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представлявано от ………</w:t>
      </w:r>
      <w:r>
        <w:rPr>
          <w:i/>
          <w:iCs/>
          <w:spacing w:val="5"/>
          <w:sz w:val="22"/>
          <w:szCs w:val="22"/>
        </w:rPr>
        <w:t xml:space="preserve">(трите имена) </w:t>
      </w:r>
      <w:r>
        <w:rPr>
          <w:spacing w:val="5"/>
          <w:sz w:val="22"/>
          <w:szCs w:val="22"/>
        </w:rPr>
        <w:t>в качеството на …….</w:t>
      </w:r>
      <w:r>
        <w:rPr>
          <w:i/>
          <w:iCs/>
          <w:spacing w:val="5"/>
          <w:sz w:val="22"/>
          <w:szCs w:val="22"/>
        </w:rPr>
        <w:t>(длъжност ши друго качество)</w:t>
      </w:r>
    </w:p>
    <w:p>
      <w:pPr>
        <w:pStyle w:val="Normal"/>
        <w:shd w:fill="FFFFFF" w:val="clear"/>
        <w:spacing w:lineRule="exact" w:line="300"/>
        <w:ind w:left="15" w:hanging="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с БУЛСТАТ/ЕИК  ……. , регистрирано в ……… , сьс седалище ……. и адрес на управление………………</w:t>
      </w:r>
      <w:r>
        <w:rPr>
          <w:spacing w:val="4"/>
          <w:sz w:val="22"/>
          <w:szCs w:val="22"/>
        </w:rPr>
        <w:t>, адрес за кореспонденция  ………   ,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 ПРЕДЛОЖ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бразец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pacing w:val="15"/>
          <w:sz w:val="22"/>
          <w:szCs w:val="22"/>
        </w:rPr>
        <w:t xml:space="preserve">за участие в открита процедура за възлагане на обществена поръчка   с предмет: </w:t>
      </w:r>
      <w:r>
        <w:rPr>
          <w:b/>
          <w:spacing w:val="15"/>
          <w:sz w:val="22"/>
          <w:szCs w:val="22"/>
        </w:rPr>
        <w:t>„Комплексно обслужване и системна и експертна помощ за информационно-техническата инфраструктура на ЦУ на НЗОК и 28-те РЗОК“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pacing w:val="10"/>
          <w:sz w:val="22"/>
          <w:szCs w:val="22"/>
        </w:rPr>
        <w:t xml:space="preserve">След като получихме и проучихме документацията за участие с настоящото </w:t>
      </w:r>
      <w:r>
        <w:rPr>
          <w:spacing w:val="12"/>
          <w:sz w:val="22"/>
          <w:szCs w:val="22"/>
        </w:rPr>
        <w:t xml:space="preserve">техническо предложение правим следните обвързващи предложения за изпълнение на </w:t>
      </w:r>
      <w:r>
        <w:rPr>
          <w:spacing w:val="4"/>
          <w:sz w:val="22"/>
          <w:szCs w:val="22"/>
        </w:rPr>
        <w:t>обществената поръчк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4"/>
          <w:sz w:val="22"/>
          <w:szCs w:val="22"/>
        </w:rPr>
        <w:t>1. Предмет на услугат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825" w:hanging="0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За обезпечаване изпълнението на договора за възлагане на обществената поръчка при подписването на договора ще предоставим на Възложителя гаранция за изпълнение в размер на  3% от стойността на договора без ДДС. Гаранцията ще бъде предоставена под формата на паричен депозит или банкова гаранция </w:t>
      </w:r>
      <w:r>
        <w:rPr>
          <w:i/>
          <w:sz w:val="22"/>
          <w:szCs w:val="22"/>
        </w:rPr>
        <w:t xml:space="preserve">(участникът посочва предпочетения от него вид). </w:t>
      </w:r>
      <w:r>
        <w:rPr>
          <w:sz w:val="22"/>
          <w:szCs w:val="22"/>
          <w:lang w:val="ru-RU"/>
        </w:rPr>
        <w:t xml:space="preserve"> Ще осигурим валидност на банкова гаранция, когато гаранцията е под такава форма, </w:t>
      </w:r>
      <w:r>
        <w:rPr>
          <w:sz w:val="22"/>
          <w:szCs w:val="22"/>
        </w:rPr>
        <w:t>30 (тридесет) дни след датата на изтичане на договора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</w:t>
      </w:r>
      <w:r>
        <w:rPr>
          <w:b/>
          <w:sz w:val="16"/>
          <w:szCs w:val="16"/>
        </w:rPr>
        <w:t>.</w:t>
        <w:tab/>
        <w:tab/>
        <w:tab/>
        <w:tab/>
        <w:t>………………………………………………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(дата)</w:t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ЕЧАТ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име и фамилия)</w:t>
      </w:r>
    </w:p>
    <w:p>
      <w:pPr>
        <w:pStyle w:val="Normal"/>
        <w:ind w:left="14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качество на представляващия участника)</w:t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993" w:footer="709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/>
      </w:pPr>
      <w:r>
        <w:rPr>
          <w:b/>
          <w:bCs/>
          <w:spacing w:val="3"/>
        </w:rPr>
        <w:t>Приложение № 12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Управителя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>Национална здравноосигурителна каса</w:t>
      </w:r>
    </w:p>
    <w:p>
      <w:pPr>
        <w:pStyle w:val="Normal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ВО ПРЕДЛОЖ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от ..........................................................................................................., </w:t>
      </w:r>
      <w:r>
        <w:rPr/>
        <w:t>в качеството му на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  на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</w:t>
      </w:r>
      <w:r>
        <w:rPr/>
        <w:t>(изписва се наименованието (фирмата) на оферента)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  <w:t>ОТНОСНО: „Комплексно обслужване и системна и експертна помощ за информационно-техническата инфраструктура на ЦУ на НЗОК и 28-те РЗОК“</w:t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ВАЖАЕМИ Г-Н УПРАВИТЕЛ,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Предоставяме ценовите си условия за „Комплексно обслужване и системна и експертна помощ за информационно-техническата инфраструктура на ЦУ на НЗОК и 28-те РЗОК“, както следва:</w:t>
      </w:r>
      <w:r>
        <w:rPr>
          <w:bCs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643"/>
        <w:jc w:val="both"/>
        <w:rPr/>
      </w:pPr>
      <w:r>
        <w:rPr/>
        <w:t>1……………………………… без ДДС (словом: ……………………..)</w:t>
      </w:r>
    </w:p>
    <w:p>
      <w:pPr>
        <w:pStyle w:val="Normal"/>
        <w:spacing w:before="0" w:after="120"/>
        <w:ind w:firstLine="643"/>
        <w:jc w:val="both"/>
        <w:rPr/>
      </w:pPr>
      <w:r>
        <w:rPr/>
        <w:t>2. ……………………………… с ДДС (словом: ……………………)</w:t>
      </w:r>
    </w:p>
    <w:p>
      <w:pPr>
        <w:pStyle w:val="Normal"/>
        <w:spacing w:before="0" w:after="120"/>
        <w:ind w:firstLine="643"/>
        <w:jc w:val="both"/>
        <w:rPr/>
      </w:pPr>
      <w:r>
        <w:rPr/>
        <w:t>Предложените стойности са твърдо фиксирани суми, включващи всички разходи по изпълнение на доставката и не подлежат на промяна за срока на изпълнението й.</w:t>
      </w:r>
    </w:p>
    <w:p>
      <w:pPr>
        <w:pStyle w:val="Normal"/>
        <w:spacing w:before="0" w:after="120"/>
        <w:ind w:firstLine="643"/>
        <w:jc w:val="both"/>
        <w:rPr/>
      </w:pPr>
      <w:r>
        <w:rPr/>
        <w:t>Настоящото ценово предложение напълно съответства на техническата изисквания на Възложителя и е подробно описано в представеното от нас техническо предложение.</w:t>
      </w:r>
    </w:p>
    <w:p>
      <w:pPr>
        <w:pStyle w:val="Normal"/>
        <w:spacing w:before="0" w:after="120"/>
        <w:ind w:firstLine="643"/>
        <w:jc w:val="both"/>
        <w:rPr/>
      </w:pPr>
      <w:r>
        <w:rPr/>
        <w:t xml:space="preserve">Съгласни сме валидността на нашата ценова оферта да бъде не по-малка от </w:t>
      </w:r>
      <w:r>
        <w:rPr>
          <w:lang w:val="en-US"/>
        </w:rPr>
        <w:t>90</w:t>
      </w:r>
      <w:r>
        <w:rPr/>
        <w:t xml:space="preserve"> (деветдесет) календарни дни, считано от крайния срок за  представяне на офертите.</w:t>
      </w:r>
    </w:p>
    <w:p>
      <w:pPr>
        <w:pStyle w:val="Normal"/>
        <w:spacing w:before="0" w:after="120"/>
        <w:ind w:firstLine="643"/>
        <w:jc w:val="both"/>
        <w:rPr/>
      </w:pPr>
      <w:r>
        <w:rPr/>
        <w:t>Известно ми е, че в случай, че бъда определен за изпълнител, за да сключа договор за обществена поръчка, трябва да представя гаранция за добро изпълнение в размер 3% от стойността на договора без ДДС, която се освобождава след изпълнение</w:t>
      </w:r>
      <w:r>
        <w:rPr>
          <w:lang w:val="en-US"/>
        </w:rPr>
        <w:t xml:space="preserve"> </w:t>
      </w:r>
      <w:r>
        <w:rPr/>
        <w:t>на договора и при условия посочени в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.София                                                                            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  г.       </w:t>
        <w:tab/>
        <w:tab/>
        <w:tab/>
        <w:tab/>
        <w:tab/>
        <w:t xml:space="preserve">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/подпис и печат/</w:t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993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708" w:firstLine="708"/>
        <w:jc w:val="both"/>
        <w:rPr>
          <w:sz w:val="20"/>
          <w:lang w:val="ru-RU" w:eastAsia="bg-BG"/>
        </w:rPr>
      </w:pPr>
      <w:r>
        <w:rPr>
          <w:sz w:val="20"/>
          <w:lang w:val="ru-RU" w:eastAsia="bg-BG"/>
        </w:rPr>
        <w:t xml:space="preserve"> </w:t>
      </w:r>
    </w:p>
    <w:p>
      <w:pPr>
        <w:pStyle w:val="Normal"/>
        <w:jc w:val="right"/>
        <w:rPr>
          <w:b/>
          <w:b/>
          <w:position w:val="8"/>
        </w:rPr>
      </w:pPr>
      <w:r>
        <w:rPr>
          <w:b/>
          <w:position w:val="8"/>
        </w:rPr>
        <w:t xml:space="preserve">Приложение № </w:t>
      </w:r>
      <w:r>
        <w:rPr>
          <w:b/>
          <w:position w:val="8"/>
          <w:lang w:val="ru-RU"/>
        </w:rPr>
        <w:t>13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  <w:lang w:val="ru-RU"/>
        </w:rPr>
      </w:pPr>
      <w:r>
        <w:rPr>
          <w:b/>
          <w:position w:val="8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  <w:t>Д Е К Л А Р А Ц И Я</w:t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b/>
          <w:b/>
        </w:rPr>
      </w:pPr>
      <w:r>
        <w:rPr>
          <w:b/>
        </w:rPr>
        <w:t xml:space="preserve">запознаване с условията на поръчката и </w:t>
      </w:r>
      <w:r>
        <w:rPr>
          <w:b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ru-RU"/>
        </w:rPr>
        <w:t xml:space="preserve">Долуподписани (-ната)...................................................................................................., в качеството ми на ............................................................ </w:t>
      </w:r>
      <w:r>
        <w:rPr>
          <w:i/>
          <w:lang w:val="ru-RU"/>
        </w:rPr>
        <w:t>(посочва се длъжността и качеството, в което лицето има право да представлява и управлява – напр. Изп</w:t>
      </w:r>
      <w:r>
        <w:rPr>
          <w:i/>
        </w:rPr>
        <w:t>ъ</w:t>
      </w:r>
      <w:r>
        <w:rPr>
          <w:i/>
          <w:lang w:val="ru-RU"/>
        </w:rPr>
        <w:t xml:space="preserve">лнителен директор, управител и др.) </w:t>
      </w:r>
      <w:r>
        <w:rPr>
          <w:lang w:val="ru-RU"/>
        </w:rPr>
        <w:t>на ..........................................................................................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регистриран/о по фирмено дело № ...................... по описа за .................г. на ...................................................................... </w:t>
      </w:r>
      <w:r>
        <w:rPr>
          <w:i/>
          <w:lang w:val="ru-RU"/>
        </w:rPr>
        <w:t xml:space="preserve">съд, със седалище и адрес на управление …………………………………………………………….……….. </w:t>
      </w:r>
      <w:r>
        <w:rPr>
          <w:lang w:val="ru-RU"/>
        </w:rPr>
        <w:t>........................................................................................................................................................</w:t>
      </w:r>
      <w:r>
        <w:rPr>
          <w:i/>
          <w:lang w:val="ru-RU"/>
        </w:rPr>
        <w:t xml:space="preserve"> </w:t>
      </w:r>
      <w:r>
        <w:rPr>
          <w:lang w:val="ru-RU"/>
        </w:rPr>
        <w:t>– кандидат за участник в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ind w:left="18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1. Съм запознат с всички условия и особености на настоящата поръчка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/>
        <w:t>2</w:t>
      </w:r>
      <w:r>
        <w:rPr>
          <w:lang w:val="ru-RU"/>
        </w:rPr>
        <w:t xml:space="preserve">. Съм  запознат с всички условия на проекта на договор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/>
        <w:t xml:space="preserve">договор </w:t>
      </w:r>
      <w:r>
        <w:rPr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(дата на подписване)</w:t>
      </w:r>
      <w:r>
        <w:rPr>
          <w:lang w:val="ru-RU"/>
        </w:rPr>
        <w:t xml:space="preserve">                                                                  </w:t>
      </w:r>
      <w:r>
        <w:rPr>
          <w:i/>
          <w:lang w:val="ru-RU"/>
        </w:rPr>
        <w:t>(подпис и печат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 1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РЕСИ НА ЦУ НА НАЦИОНАЛНАТА ЗДРАВНООСИГУРИТЕЛНА КАСА И РАЙОННИТЕ ЗДРАВНООСИГУРИТЕЛНИ КАС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796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459"/>
        <w:gridCol w:w="5064"/>
      </w:tblGrid>
      <w:tr>
        <w:trPr>
          <w:trHeight w:val="389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lang w:eastAsia="bg-BG"/>
              </w:rPr>
              <w:t>№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lang w:eastAsia="bg-BG"/>
              </w:rPr>
              <w:t>РЗОК</w:t>
            </w:r>
          </w:p>
        </w:tc>
        <w:tc>
          <w:tcPr>
            <w:tcW w:w="5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ll Times New Roman;Times New Roman" w:hAnsi="All Times New Roman;Times New Roman" w:cs="All Times New Roman;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color w:val="000000"/>
                <w:lang w:eastAsia="bg-BG"/>
              </w:rPr>
              <w:t>Адрес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евгра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. “Г. Измирлиев” №9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к ”Езеро” п.к. 6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рна 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”Цар Освободител” № 76 Г п.к.5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ико Търново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Ивайло”№2 п.к.1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и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”Панония”2 п.к.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ц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Тодор.Самарджиев”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брово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Отец Паисий” №25 п.к. 23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рич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Независимост” №5 ет.4 п.к.436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ърджали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”Тракия” №13 п.к. 95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юстенди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Демокрация” №44, Вх.Б, п.к.2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веч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Кубрат” № 7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тан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 "Трети март" №43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зарджик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11 Август” №2 п.к.23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ник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.”Кракра” №2 ОББ, ет.6, п.к.6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еве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Асен Халачев” №7 п.к.340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вдив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Христо Чернопеев” №1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гра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 “България” №36 ПК 105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е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Райко Даскалов” №16 п.к.36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листр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Пертений Павлович” 3 п.к.237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ве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Цар Самуил” №1 НТС, ет.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оля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л.”България” №7 п.к.85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я-град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Енос” №12-1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я-област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”Енос” №12-1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а Загора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Цар Ив.Шишман” №54 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ърговище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Тр. Китанчев” №37,п.клон 3 п.к.2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сково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“Градска болница” №1 п.к.131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мен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"Цар Освободител" №102 п.к.154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мбол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”Петър Брънеков” №20 п.к.417</w:t>
            </w:r>
          </w:p>
        </w:tc>
      </w:tr>
      <w:tr>
        <w:trPr>
          <w:trHeight w:val="389" w:hRule="atLeast"/>
        </w:trPr>
        <w:tc>
          <w:tcPr>
            <w:tcW w:w="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 на НЗОК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”Кричим” № 1, ул. Бигла № 4, ул. Любата № 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418" w:right="1134" w:gutter="0" w:header="0" w:top="1134" w:footer="709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4Char">
    <w:name w:val="Heading 4 Char"/>
    <w:qFormat/>
    <w:rPr>
      <w:b/>
      <w:bCs/>
      <w:sz w:val="28"/>
      <w:szCs w:val="28"/>
      <w:lang w:val="bg-BG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</w:rPr>
  </w:style>
  <w:style w:type="character" w:styleId="Heading8Char">
    <w:name w:val="Heading 8 Char"/>
    <w:qFormat/>
    <w:rPr>
      <w:sz w:val="24"/>
      <w:lang w:val="bg-BG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BodyTextIndent2Char">
    <w:name w:val="Body Text Indent 2 Char"/>
    <w:qFormat/>
    <w:rPr>
      <w:sz w:val="24"/>
      <w:szCs w:val="24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eastAsia="ja-JP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bg-BG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bCs/>
      <w:sz w:val="24"/>
      <w:szCs w:val="24"/>
      <w:lang w:val="bg-BG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bg-BG"/>
    </w:rPr>
  </w:style>
  <w:style w:type="character" w:styleId="BodyTextFirstIndentChar">
    <w:name w:val="Body Text First Indent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BodyText3Char">
    <w:name w:val="Body Text 3 Char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37:00Z</dcterms:created>
  <dc:creator>kyadkova</dc:creator>
  <dc:description/>
  <cp:keywords/>
  <dc:language>en-US</dc:language>
  <cp:lastModifiedBy>Евгения Йорданова</cp:lastModifiedBy>
  <cp:lastPrinted>2013-05-29T11:23:00Z</cp:lastPrinted>
  <dcterms:modified xsi:type="dcterms:W3CDTF">2013-06-11T07:51:00Z</dcterms:modified>
  <cp:revision>47</cp:revision>
  <dc:subject/>
  <dc:title>Приложение №</dc:title>
</cp:coreProperties>
</file>