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0</w:t>
      </w:r>
      <w:r>
        <w:rPr>
          <w:b/>
          <w:bCs/>
          <w:sz w:val="28"/>
          <w:szCs w:val="28"/>
        </w:rPr>
        <w:t>8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.2016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</w:t>
      </w:r>
      <w:r>
        <w:rPr>
          <w:b/>
          <w:bCs/>
          <w:lang w:val="ru-RU"/>
        </w:rPr>
        <w:t>-08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8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8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</w:rPr>
        <w:t>01</w:t>
      </w:r>
      <w:r>
        <w:rPr>
          <w:b/>
          <w:lang w:val="en-US"/>
        </w:rPr>
        <w:t>-0</w:t>
      </w:r>
      <w:r>
        <w:rPr>
          <w:b/>
        </w:rPr>
        <w:t>8</w:t>
      </w:r>
      <w:r>
        <w:rPr>
          <w:b/>
          <w:lang w:val="en-US"/>
        </w:rPr>
        <w:t>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ще отпаднат от 01</w:t>
      </w:r>
      <w:r>
        <w:rPr>
          <w:b/>
          <w:bCs/>
          <w:lang w:val="en-US"/>
        </w:rPr>
        <w:t>.0</w:t>
      </w:r>
      <w:r>
        <w:rPr>
          <w:b/>
          <w:bCs/>
        </w:rPr>
        <w:t>8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80"/>
        <w:gridCol w:w="2560"/>
        <w:gridCol w:w="1440"/>
        <w:gridCol w:w="960"/>
        <w:gridCol w:w="1280"/>
      </w:tblGrid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НЗ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F33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eprazol Generico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astro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resistant 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F43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UCA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F13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OFALK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astro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resistant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F13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OFALK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sito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F31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GLICA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F45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oglitazone Accor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F50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DUREO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wder and solvent for prolonged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release suspension for injec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x 1 single-dose in pre-filled pen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F09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vi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F08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RO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F1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ylprednisolon Cortic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F12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thyro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F12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thyro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F12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thyro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F12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thyro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F12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thyro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F09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calc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al spray, solu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4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ZI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for oral suspens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/5 ml - 6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4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FZI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for oral suspens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mg/5 ml - 6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1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lacar XL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longed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releas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5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damycin ABR 600 mg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5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damycin ABR 600 mg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5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damycin ABR 600 mg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0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DAMYCIN - MIP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0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DAMYCIN - MIP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0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NDAMYCIN - MIP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0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ofloxacin Accor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0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ofloxacin Accor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5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xiqu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5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xiqu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3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gocap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4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gocap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3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gocap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3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gocap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4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gocap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6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ysio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F54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agis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F22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astrozol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68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ITRA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68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ITRA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68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ITRA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72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ramate Accor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73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ramate Accor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71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tiracetam Tev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71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tiracetam Tev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71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tiracetam Tev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88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giol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50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LECT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82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ROP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82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ROP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82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ROP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82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ROPI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70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PAZI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70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PAZI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51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SA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F83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opre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F18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LMICORT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uliser suspens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 mg/ml - 2 ml - 40 do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F15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hyr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F15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ukast GSK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wabl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F15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lukast GSK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wabl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F08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OPTIC 0.5%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 soluti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mg/ml - 5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F32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TOXIPHYLLIN ACTAVIS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longed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releas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F33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ILOK 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longed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releas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F33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ILOK 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longed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release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F78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FE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F85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VASTATIN MEDI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F85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VASTATIN MEDI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F85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VASTATIN MEDIC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F57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vacard 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  <w:r>
              <w:rPr>
                <w:rFonts w:cs="Cambria Math" w:ascii="Cambria Math" w:hAnsi="Cambria Math"/>
                <w:sz w:val="16"/>
                <w:szCs w:val="16"/>
              </w:rPr>
              <w:t>‐</w:t>
            </w:r>
            <w:r>
              <w:rPr>
                <w:rFonts w:cs="Arial" w:ascii="Arial" w:hAnsi="Arial"/>
                <w:sz w:val="16"/>
                <w:szCs w:val="16"/>
              </w:rPr>
              <w:t>coated tabl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овете ще бъдат активни до 16</w:t>
      </w:r>
      <w:r>
        <w:rPr>
          <w:b/>
          <w:bCs/>
          <w:lang w:val="en-US"/>
        </w:rPr>
        <w:t>.0</w:t>
      </w:r>
      <w:r>
        <w:rPr>
          <w:b/>
          <w:bCs/>
        </w:rPr>
        <w:t>8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, за да могат да бъдат изпълнявани издадените преди 01</w:t>
      </w:r>
      <w:r>
        <w:rPr>
          <w:b/>
          <w:bCs/>
          <w:lang w:val="en-US"/>
        </w:rPr>
        <w:t>.0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>
          <w:b/>
          <w:bCs/>
        </w:rPr>
        <w:t>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28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7-28T10:35:00Z</dcterms:modified>
  <cp:revision>6</cp:revision>
  <dc:subject/>
  <dc:title>Инструкция за актуализиране на програма AS PHARMA</dc:title>
</cp:coreProperties>
</file>