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Амбулаторна процедура "Предсрочно изпълнение на дейностите по Клинична пътек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"........................................................................................................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 Обхва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1. Амбулаторната процедура включва диагностични, лечебни и рехабилитационни дейности и услуги, предоставяни на задължително здравноосигурени лица със заболявания по МКБ-10, налагащи болнично лечение по клинични пътеки от приложение № 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2. Амбулаторната процедура включва дейности и услуги по т. 1.1 от обхвата на медицинската специалност, посочена в т. 1.2 на съответната клинична път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3. Основни процедури по МКБ-9-К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3.1. основните диагностични и терапевтични процедури в обхвата на амбулаторната процедура съответстват на посочените в съответната клинична пътека, по която е хоспитализиран пациентъ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4. Диагностични, лечебни и рехабилитационни дейности и услуги по време на процедура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4.1. диагностичните, лечебни и рехабилитационни дейности и услуги в обхвата на амбулаторната процедура съответстват на посочените в съответната клинична пътека, по която е хоспитализиран пациентъ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5. Диагностични, лечебни и рехабилитационни дейности и услуги при приключване на процедура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5.1. контрол на здравното състояние на пациента и медицинско заключение за липсата на медицински риск от приключване на болничния престой въз основа на показателите, посочени в т. 1.5.1 на съответната клинична път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5.2. оценка на изпълнението на изискванията на националния рамков договор за съответната клинична пътека, в т. ч. на основните диагностични и терапевтични процедури, определени като задължител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5.3. оценка на потребностите от диагностични, лечебни и рехабилитационни дейности и услуги след приключване на болничния престой, посочени в т. 1.5.2 на съответната клинична път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 Дейностите и услугите в обхвата по т. 1 съставляват основен или допълнителен пакет в зависимост от пакета, в който е включена съответната клинична пътека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36:00Z</dcterms:created>
  <dc:creator>Полет Емилов</dc:creator>
  <dc:description/>
  <dc:language>en-US</dc:language>
  <cp:lastModifiedBy>Полет Емилов</cp:lastModifiedBy>
  <dcterms:modified xsi:type="dcterms:W3CDTF">2016-02-16T12:36:00Z</dcterms:modified>
  <cp:revision>2</cp:revision>
  <dc:subject/>
  <dc:title/>
</cp:coreProperties>
</file>