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en-US" w:eastAsia="en-US"/>
        </w:rPr>
      </w:pPr>
      <w:r>
        <w:rPr>
          <w:lang w:val="bg-BG" w:eastAsia="en-US"/>
        </w:rPr>
        <w:t>АМБУЛАТОРНА ПРОЦЕДУРА №</w:t>
      </w:r>
      <w:r>
        <w:rPr>
          <w:lang w:val="ru-RU" w:eastAsia="en-US"/>
        </w:rPr>
        <w:t xml:space="preserve"> 14</w:t>
      </w:r>
      <w:r>
        <w:rPr>
          <w:lang w:val="bg-BG" w:eastAsia="en-US"/>
        </w:rPr>
        <w:t xml:space="preserve"> ДИАГНОСТИКА И ОПРЕДЕЛЯНЕ НА ТЕРАПЕВТИЧНО ПОВЕДЕНИЕ НА Заболявания на хипофизата и надбъбрека </w:t>
      </w:r>
    </w:p>
    <w:p>
      <w:pPr>
        <w:pStyle w:val="Chast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>А. ПРИ ЛИЦА НАД 18 ГОДИНИ</w:t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val="en-US" w:eastAsia="bg-BG"/>
        </w:rPr>
      </w:r>
    </w:p>
    <w:p>
      <w:pPr>
        <w:pStyle w:val="Body"/>
        <w:widowControl w:val="false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02" w:after="0"/>
              <w:ind w:left="1134" w:hanging="797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18.7†</w:t>
              <w:tab/>
              <w:t>Туберкулоза на надбъбрецит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туберкулозна етиология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ind w:firstLine="337"/>
              <w:rPr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39.1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ндро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aterhouse-Friderichsen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друг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20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астежен хормо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ото средство, предизвикало хиперпролактинемия,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ен пубертет с централен произход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ертилен евнух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гонадотропен хипогонад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ен дефицит на растежния хорм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лиран дефицит от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за на хипофизната жлеза (след раждане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ар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сцес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ипозогенитална дистроф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7</w:t>
              <w:tab/>
              <w:t>Болест на хипофизата, неуточне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адренокортицизъм с хипофизарен произход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ицит на 21-хидроксила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 със загуба на сол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ключва и 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аденарх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адренали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на надбъбречната кор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алдостеронизъм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медулар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ехоламинова хиперсекрец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1</w:t>
              <w:tab/>
              <w:t>Хиперандрог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овариални андроге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в пубертета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Закъснял пуберт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ституционално закъсняване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късняване на половото развити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 xml:space="preserve">Преждевременен пубертет </w:t>
            </w:r>
          </w:p>
          <w:p>
            <w:pPr>
              <w:pStyle w:val="Incl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Albright (-McCune)(-Sternberg) (Q78.1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нтрално обусловен преждевременен пубертет (E22.8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надбъбречна хиперплазия (E25.0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хетеросексуален преждевременен псевдопубертет (E25.—)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ъжки изосексуален преждевременен псевдопубертет</w:t>
            </w:r>
          </w:p>
          <w:p>
            <w:pPr>
              <w:pStyle w:val="Incltx"/>
              <w:widowControl w:val="false"/>
              <w:spacing w:lineRule="atLeast" w:line="26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 нарушения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ждевременно теларх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Incl"/>
              <w:widowControl w:val="false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55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</w:rPr>
              <w:t>Laron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34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нституционално висок ръст</w:t>
            </w:r>
          </w:p>
          <w:p>
            <w:pPr>
              <w:pStyle w:val="Normal"/>
              <w:ind w:firstLine="108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 гигант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азстройства на еднокринните жлези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</w:t>
              <w:tab/>
              <w:t>Разстройства на надбъбреците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Адисонова болест с туберкулозна етиология (А18.7†)</w:t>
            </w:r>
          </w:p>
          <w:p>
            <w:pPr>
              <w:pStyle w:val="Normal"/>
              <w:ind w:firstLine="33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Waterhouse-Friderichsen (менингококов) (А39.1†)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 xml:space="preserve">Хипертрихоз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ръхокосмя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хипертрихоза (Q84.2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персистиращо лануго (Q84.2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</w:t>
              <w:tab/>
              <w:t>Хирзутизъм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N25.1</w:t>
            </w:r>
            <w:r>
              <w:rPr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ен инсипиден диабет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rFonts w:eastAsia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lang w:val="ru-RU"/>
              </w:rPr>
              <w:t>N62</w:t>
              <w:tab/>
              <w:t>Хипертрофия на мл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инекомас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рофия на млечната жлез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сивна пубертетна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Синдром на Turner</w:t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oon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20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2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2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exact" w:line="220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тангенци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трозна темпорална кост (57909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7.71</w:t>
              <w:tab/>
              <w:tab/>
              <w:t>КАТ на бъбре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22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КАТ </w:t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кениране на бъбре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корем и 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ъбрек, уретер и меху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ки тък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сканиране на гръден кош (56801-00, 56807-00 [19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6501-00</w:t>
              <w:tab/>
              <w:t>Компютърна томография на корем 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507-00</w:t>
              <w:tab/>
              <w:t>Компютърна томография на корем и таз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корем и таз без, след това с венозен контра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канир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кош (56301-01, 563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к (57001-01, 570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ab/>
              <w:t>• таз (56801-00, 56807-00 [1961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таз (56501-00, 56507-00 [1963])</w:t>
            </w:r>
          </w:p>
          <w:p>
            <w:pPr>
              <w:pStyle w:val="Line2"/>
              <w:rPr/>
            </w:pPr>
            <w:r>
              <w:rPr/>
              <w:t>56401-00</w:t>
              <w:tab/>
              <w:t>Компютърна томография на коре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контрастна рентгенография на става - 88.32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</w:rPr>
              <w:t>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глава или шия</w:t>
            </w:r>
          </w:p>
          <w:p>
            <w:pPr>
              <w:pStyle w:val="Line2"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Body3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Магнитно резонансен образ</w:t>
            </w:r>
          </w:p>
          <w:p>
            <w:pPr>
              <w:pStyle w:val="Line2"/>
              <w:rPr/>
            </w:pPr>
            <w:r>
              <w:rPr/>
              <w:t>90901-00</w:t>
              <w:tab/>
              <w:t>Ядрено магнитен резонансен образ на мозъ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0901-08</w:t>
              <w:tab/>
              <w:t>Ядрено магнитен резонанс на друго мяст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ръвоснабдяване на костен мозъ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29</w:t>
              <w:tab/>
            </w:r>
            <w:r>
              <w:rPr>
                <w:rFonts w:cs="Arial"/>
                <w:szCs w:val="14"/>
                <w:highlight w:val="yellow"/>
                <w:lang w:val="ru-RU"/>
              </w:rPr>
              <w:t>изследване на урина</w:t>
            </w:r>
          </w:p>
          <w:p>
            <w:pPr>
              <w:pStyle w:val="Normal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Бъбречен клирънс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Химично изследване на урина - 24 ч. диуреза за креатинин, калий, калций, фосфор, белтък, кортизол, уринен осмоларитет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Функционални проби (празна проба,с жадуване, с NaCl, с Адиуретин СД).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bg-BG" w:eastAsia="en-US"/>
              </w:rPr>
              <w:t>**89.50 Сърде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Мониториране на сърдечна честота и АН (тип Холтер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ab/>
              <w:t>Амбулаторна непрекъсната електрокардиография [ЕКГ 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анализ, базиран на микропроцесор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Line2"/>
              <w:rPr/>
            </w:pPr>
            <w:r>
              <w:rPr/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19 МИКРОСКОПСКО ИЗСЛЕДВАНЕ НА ПРОБА ОТ ЕНДОКРИННА ЖЛЕЗ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Цитологично изследване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90.59 - изследване на кръв.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Включва някои от следните изследвания: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Хематологични - ПКК;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 xml:space="preserve">Електролити –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Na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Cl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K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Ca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 xml:space="preserve">и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P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Плазмен осмолалитет;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АКР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Някои от от следните хормонални изследвания: хипофизни, щитовидни хормони, паращитовиден хормон, серумен и уринен кортизол (прекурсори и метаболити), катехоламини, ренин, алдостерон, полови хормони, калцитонин, паратхормон, остеокалцин, пирилинкс Д.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АДХ интраназално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17 инжекция с инсули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ръв и кръвни продукти (виж блок [189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рмакологичен агент 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нестезия (виж блокове [1333], [1909] и [1910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унизация (виж блокове [1881] до [1884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по видове, по локализация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фузия (виж блок [188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аксинация (виж блокове [1881] до [188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200-</w:t>
            </w:r>
            <w:r>
              <w:rPr>
                <w:lang w:val="en-US"/>
              </w:rPr>
              <w:t>06</w:t>
            </w:r>
            <w:r>
              <w:rPr/>
              <w:tab/>
              <w:t>Подкожно приложение на фармакологичен агент, инсули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6      Интравенозно приложение на фармакологичен агент, инсули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8      Интравенозно приложение на фармакологичен агент, електролит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178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highlight w:val="yellow"/>
              </w:rPr>
              <w:t>инжекция на кортизон</w:t>
            </w:r>
          </w:p>
          <w:p>
            <w:pPr>
              <w:pStyle w:val="Line2"/>
              <w:rPr/>
            </w:pPr>
            <w:r>
              <w:rPr/>
              <w:t>96199-03      Интравенозно приложение на фармакологичен агент, стероид</w:t>
            </w:r>
          </w:p>
          <w:p>
            <w:pPr>
              <w:pStyle w:val="SrgCod4dig"/>
              <w:widowControl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4dig"/>
              <w:widowControl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ртикостероиди</w:t>
            </w:r>
          </w:p>
          <w:p>
            <w:pPr>
              <w:pStyle w:val="SrgCod4dig"/>
              <w:widowControl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24</w:t>
              <w:tab/>
              <w:tab/>
              <w:t>инжекция на друг хормон</w:t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</w:t>
            </w:r>
            <w:r>
              <w:rPr>
                <w:rFonts w:cs="Arial"/>
                <w:szCs w:val="14"/>
                <w:highlight w:val="yellow"/>
                <w:lang w:val="en-US" w:eastAsia="en-US"/>
              </w:rPr>
              <w:t>99.29</w:t>
              <w:tab/>
              <w:tab/>
              <w:t>инжекция ил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  <w:lang w:val="en-US" w:eastAsia="en-US"/>
              </w:rPr>
            </w:pPr>
            <w:r>
              <w:rPr>
                <w:rFonts w:cs="Arial" w:ascii="Arial" w:hAnsi="Arial"/>
                <w:szCs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70"/>
        <w:rPr/>
      </w:pPr>
      <w:r>
        <w:rPr>
          <w:b/>
          <w:bCs/>
          <w:lang w:val="en-US" w:eastAsia="en-US"/>
        </w:rPr>
        <w:t>Изискване:</w:t>
      </w:r>
      <w:r>
        <w:rPr>
          <w:lang w:val="en-US" w:eastAsia="en-US"/>
        </w:rPr>
        <w:t xml:space="preserve"> При кодове №№ </w:t>
      </w:r>
      <w:r>
        <w:rPr>
          <w:b/>
          <w:lang w:val="en-US" w:eastAsia="en-US"/>
        </w:rPr>
        <w:t xml:space="preserve">С75.(0-8),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 xml:space="preserve">35.(0-8),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>44.(0-8)</w:t>
      </w:r>
      <w:r>
        <w:rPr>
          <w:b/>
          <w:lang w:val="en-US" w:eastAsia="en-US"/>
        </w:rPr>
        <w:t>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Е22.0, Е24.0, Е26.0, Е27.5, Е34.0 и Е34.2</w:t>
      </w:r>
      <w:r>
        <w:rPr>
          <w:b/>
          <w:bCs/>
          <w:lang w:val="en-US" w:eastAsia="en-US"/>
        </w:rPr>
        <w:t xml:space="preserve"> </w:t>
      </w:r>
      <w:r>
        <w:rPr/>
        <w:t xml:space="preserve">амбулаторната процедура </w:t>
      </w:r>
      <w:r>
        <w:rPr>
          <w:lang w:val="en-US" w:eastAsia="en-US"/>
        </w:rPr>
        <w:t>се счита за завършена, ако са проведени две основни диагностични процедури - образно изследване: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С75.</w:t>
      </w:r>
      <w:r>
        <w:rPr>
          <w:b/>
          <w:lang w:val="en-US" w:eastAsia="en-US"/>
        </w:rPr>
        <w:t>(0-8)</w:t>
      </w:r>
      <w:r>
        <w:rPr>
          <w:lang w:val="en-US" w:eastAsia="en-US"/>
        </w:rPr>
        <w:t xml:space="preserve"> – </w:t>
      </w:r>
      <w:r>
        <w:rPr>
          <w:lang w:val="en-US" w:eastAsia="en-US"/>
        </w:rPr>
        <w:t>ЯМР на хипофиза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D35.(0-8)</w:t>
      </w:r>
      <w:r>
        <w:rPr>
          <w:lang w:val="en-US" w:eastAsia="en-US"/>
        </w:rPr>
        <w:t xml:space="preserve"> – </w:t>
      </w:r>
      <w:r>
        <w:rPr>
          <w:lang w:val="en-US" w:eastAsia="en-US"/>
        </w:rPr>
        <w:t>КТ или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D44.(0-8</w:t>
      </w:r>
      <w:r>
        <w:rPr>
          <w:lang w:val="en-US" w:eastAsia="en-US"/>
        </w:rPr>
        <w:t xml:space="preserve">) – </w:t>
      </w:r>
      <w:r>
        <w:rPr>
          <w:lang w:val="en-US" w:eastAsia="en-US"/>
        </w:rPr>
        <w:t>КТ или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2.0</w:t>
      </w:r>
      <w:r>
        <w:rPr>
          <w:lang w:val="en-US" w:eastAsia="en-US"/>
        </w:rPr>
        <w:t xml:space="preserve"> – рутинно рентгеново изследван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 xml:space="preserve">или КТ или ЯМР. 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4.0</w:t>
      </w:r>
      <w:r>
        <w:rPr>
          <w:lang w:val="en-US" w:eastAsia="en-US"/>
        </w:rPr>
        <w:t xml:space="preserve"> –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6.0</w:t>
      </w:r>
      <w:r>
        <w:rPr>
          <w:lang w:val="en-US" w:eastAsia="en-US"/>
        </w:rPr>
        <w:t xml:space="preserve"> - КТ или ЯМР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7.5</w:t>
      </w:r>
      <w:r>
        <w:rPr>
          <w:lang w:val="en-US" w:eastAsia="en-US"/>
        </w:rPr>
        <w:t xml:space="preserve"> - КТ или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34.0</w:t>
      </w:r>
      <w:r>
        <w:rPr>
          <w:lang w:val="en-US" w:eastAsia="en-US"/>
        </w:rPr>
        <w:t xml:space="preserve"> - КТ или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34.2</w:t>
      </w:r>
      <w:r>
        <w:rPr>
          <w:lang w:val="en-US" w:eastAsia="en-US"/>
        </w:rPr>
        <w:t xml:space="preserve"> - КТ или ЯМР</w:t>
      </w:r>
    </w:p>
    <w:p>
      <w:pPr>
        <w:pStyle w:val="Body"/>
        <w:widowControl w:val="false"/>
        <w:ind w:hanging="0"/>
        <w:rPr>
          <w:lang w:val="en-US" w:eastAsia="en-US"/>
        </w:rPr>
      </w:pPr>
      <w:r>
        <w:rPr>
          <w:lang w:val="en-US" w:eastAsia="en-US"/>
        </w:rPr>
        <w:t xml:space="preserve">и </w:t>
      </w:r>
      <w:r>
        <w:rPr>
          <w:highlight w:val="yellow"/>
          <w:lang w:val="en-US" w:eastAsia="en-US"/>
        </w:rPr>
        <w:t>**90.59</w:t>
      </w:r>
      <w:r>
        <w:rPr>
          <w:lang w:val="en-US" w:eastAsia="en-US"/>
        </w:rPr>
        <w:t>(</w:t>
      </w:r>
      <w:r>
        <w:rPr/>
        <w:t>13839-00</w:t>
      </w:r>
      <w:r>
        <w:rPr>
          <w:lang w:val="en-US" w:eastAsia="en-US"/>
        </w:rPr>
        <w:t>)</w:t>
      </w:r>
      <w:r>
        <w:rPr>
          <w:lang w:val="en-US" w:eastAsia="en-US"/>
        </w:rPr>
        <w:t xml:space="preserve"> и една терапевтична процедура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lang w:val="en-US" w:eastAsia="en-US"/>
        </w:rPr>
        <w:t>.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КТ и ЯМР изследване, направено извън лечебното заведение за болнична медицинска помощ до 3 месеца преди датата на постъпване, да се счита за актуално образно изследване за завършване на </w:t>
      </w:r>
      <w:r>
        <w:rPr/>
        <w:t>амбулаторната процедура</w:t>
      </w:r>
      <w:r>
        <w:rPr>
          <w:lang w:val="en-US" w:eastAsia="en-US"/>
        </w:rPr>
        <w:t>.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В случаите, при които има извършено образно изследване КТ или ЯМР с давност до 1 година, вместо тези изследвания може да се осъществи </w:t>
      </w:r>
      <w:r>
        <w:rPr>
          <w:rFonts w:cs="Arial"/>
          <w:szCs w:val="22"/>
          <w:highlight w:val="yellow"/>
          <w:lang w:val="ru-RU"/>
        </w:rPr>
        <w:t>**</w:t>
      </w:r>
      <w:r>
        <w:rPr>
          <w:rFonts w:cs="Arial"/>
          <w:szCs w:val="22"/>
          <w:highlight w:val="yellow"/>
        </w:rPr>
        <w:t>88.71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(</w:t>
      </w:r>
      <w:r>
        <w:rPr/>
        <w:t>55028-00</w:t>
      </w:r>
      <w:r>
        <w:rPr>
          <w:lang w:val="en-US"/>
        </w:rPr>
        <w:t xml:space="preserve">, </w:t>
      </w:r>
      <w:r>
        <w:rPr/>
        <w:t>55032-00</w:t>
      </w:r>
      <w:r>
        <w:rPr>
          <w:rFonts w:cs="Arial"/>
          <w:szCs w:val="22"/>
          <w:lang w:val="en-US"/>
        </w:rPr>
        <w:t>)</w:t>
      </w:r>
      <w:r>
        <w:rPr>
          <w:rFonts w:cs="Arial"/>
          <w:szCs w:val="22"/>
        </w:rPr>
        <w:t xml:space="preserve">- диагностичен ултразвук на глава и шия. Датата на предишното изследване - </w:t>
      </w:r>
      <w:r>
        <w:rPr>
          <w:rFonts w:cs="Arial"/>
          <w:szCs w:val="22"/>
          <w:lang w:val="en-US" w:eastAsia="en-US"/>
        </w:rPr>
        <w:t xml:space="preserve">КТ или </w:t>
      </w:r>
      <w:r>
        <w:rPr>
          <w:rFonts w:cs="Arial"/>
          <w:szCs w:val="22"/>
          <w:lang w:val="en-US" w:eastAsia="en-US"/>
        </w:rPr>
        <w:t xml:space="preserve">    </w:t>
      </w:r>
      <w:r>
        <w:rPr>
          <w:rFonts w:cs="Arial"/>
          <w:szCs w:val="22"/>
          <w:lang w:val="en-US" w:eastAsia="en-US"/>
        </w:rPr>
        <w:t xml:space="preserve">ЯМР (с давност до 1 г.) </w:t>
      </w:r>
      <w:r>
        <w:rPr>
          <w:rFonts w:cs="Arial"/>
          <w:szCs w:val="22"/>
        </w:rPr>
        <w:t xml:space="preserve">се доказва със съответната медицинска документация (или копие от нея), която се прикрепва към документацията на пациента. Тези случаи вместо с кодовете на </w:t>
      </w:r>
      <w:r>
        <w:rPr>
          <w:rFonts w:cs="Arial"/>
          <w:szCs w:val="22"/>
          <w:lang w:val="en-US" w:eastAsia="en-US"/>
        </w:rPr>
        <w:t xml:space="preserve">КТ или ЯМР (или рутинно рентгеново изследване при Е22.0) се отчитат с код </w:t>
      </w:r>
      <w:r>
        <w:rPr>
          <w:rFonts w:cs="Arial"/>
          <w:szCs w:val="22"/>
          <w:highlight w:val="yellow"/>
          <w:lang w:val="ru-RU"/>
        </w:rPr>
        <w:t>**</w:t>
      </w:r>
      <w:r>
        <w:rPr>
          <w:rFonts w:cs="Arial"/>
          <w:szCs w:val="22"/>
          <w:highlight w:val="yellow"/>
        </w:rPr>
        <w:t>88.71</w:t>
      </w:r>
      <w:r>
        <w:rPr>
          <w:rFonts w:cs="Arial"/>
          <w:szCs w:val="22"/>
          <w:highlight w:val="yellow"/>
          <w:lang w:val="en-US"/>
        </w:rPr>
        <w:t>(</w:t>
      </w:r>
      <w:r>
        <w:rPr/>
        <w:t>55028-00</w:t>
      </w:r>
      <w:r>
        <w:rPr>
          <w:lang w:val="en-US"/>
        </w:rPr>
        <w:t xml:space="preserve">, </w:t>
      </w:r>
      <w:r>
        <w:rPr/>
        <w:t>55032-00</w:t>
      </w:r>
      <w:r>
        <w:rPr>
          <w:rFonts w:cs="Arial"/>
          <w:szCs w:val="22"/>
          <w:lang w:val="en-US"/>
        </w:rPr>
        <w:t>)</w:t>
      </w:r>
      <w:r>
        <w:rPr>
          <w:rFonts w:cs="Arial"/>
          <w:szCs w:val="22"/>
        </w:rPr>
        <w:t>- диагностичен ултразвук на глава и шия.</w:t>
      </w:r>
    </w:p>
    <w:p>
      <w:pPr>
        <w:pStyle w:val="Body"/>
        <w:ind w:firstLine="570"/>
        <w:rPr/>
      </w:pPr>
      <w:r>
        <w:rPr/>
        <w:t>При необходимост пациентът се насочва към хирургична клиника за радикално оперативно лечение или към клиника/отделение по лъчелечение.</w:t>
      </w:r>
    </w:p>
    <w:p>
      <w:pPr>
        <w:pStyle w:val="Body"/>
        <w:widowControl w:val="false"/>
        <w:ind w:firstLine="570"/>
        <w:rPr>
          <w:b/>
          <w:b/>
          <w:lang w:val="en-US" w:eastAsia="en-US"/>
        </w:rPr>
      </w:pPr>
      <w:r>
        <w:rPr>
          <w:lang w:val="en-US" w:eastAsia="en-US"/>
        </w:rPr>
        <w:t xml:space="preserve">В останалите случаи </w:t>
      </w:r>
      <w:r>
        <w:rPr/>
        <w:t>амбулаторната процедура</w:t>
      </w:r>
      <w:r>
        <w:rPr>
          <w:lang w:val="en-US" w:eastAsia="en-US"/>
        </w:rPr>
        <w:t xml:space="preserve"> се счита за завършена, ако са приложени и отчетени две основни диагностични, от които задължително: образно изследване и  </w:t>
      </w:r>
      <w:r>
        <w:rPr>
          <w:highlight w:val="yellow"/>
          <w:lang w:val="en-US" w:eastAsia="en-US"/>
        </w:rPr>
        <w:t>**90.59</w:t>
      </w:r>
      <w:r>
        <w:rPr>
          <w:lang w:val="en-US" w:eastAsia="en-US"/>
        </w:rPr>
        <w:t>(</w:t>
      </w:r>
      <w:r>
        <w:rPr/>
        <w:t>13839-00</w:t>
      </w:r>
      <w:r>
        <w:rPr>
          <w:lang w:val="en-US"/>
        </w:rPr>
        <w:t>)</w:t>
      </w:r>
      <w:r>
        <w:rPr/>
        <w:t xml:space="preserve"> </w:t>
      </w:r>
      <w:r>
        <w:rPr>
          <w:lang w:val="en-US" w:eastAsia="en-US"/>
        </w:rPr>
        <w:t xml:space="preserve">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/>
      </w:pPr>
      <w:r>
        <w:rPr>
          <w:b/>
          <w:bCs/>
        </w:rPr>
        <w:t xml:space="preserve">Забележка: За всички </w:t>
      </w:r>
      <w:r>
        <w:rPr>
          <w:b/>
        </w:rPr>
        <w:t>амбулаторни процедури</w:t>
      </w:r>
      <w:r>
        <w:rPr>
          <w:b/>
          <w:bCs/>
        </w:rPr>
        <w:t>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. </w:t>
      </w:r>
      <w:r>
        <w:rPr/>
        <w:t>Рентгеновите филми или друг носител при образни изследвания се прикрепват към документацията на пациента.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 болничното лечебно заведение, следва да се опише точно резултата от проведеното образно изследване, а самите снимки от него се предоставят на пациента срещу подпис.</w:t>
      </w:r>
    </w:p>
    <w:p>
      <w:pPr>
        <w:pStyle w:val="Body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Амбулаторната процедура включва дейности и услуги от обхвата на медицинската специалност "Ендокринология и болести на обмяната", осъществявана на трето ниво на компетентност, съгласно медицински стандарт по "Ендокринология и болести на обмяната“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АМБУЛАТОРНАТА ПРОЦЕДУРА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, изпълнител на амбулаторната процедура, 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n-US" w:eastAsia="en-US"/>
              </w:rPr>
              <w:t xml:space="preserve">1. Клиника/отделение по ендокринология </w:t>
            </w:r>
          </w:p>
          <w:p>
            <w:pPr>
              <w:pStyle w:val="Body"/>
              <w:widowControl w:val="false"/>
              <w:tabs>
                <w:tab w:val="clear" w:pos="720"/>
                <w:tab w:val="left" w:pos="0" w:leader="none"/>
              </w:tabs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 по хипоталамо-хипофизарни, надбъбречни и гонадни заболява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иво, вкл. извършване на хормонални изследвания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3. Структура по Образна диагностика – рентгенов апарат за скопия и графия 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та жлеза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 xml:space="preserve">2. </w:t>
      </w:r>
      <w:r>
        <w:rPr>
          <w:rFonts w:cs="Arial"/>
          <w:b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</w:t>
      </w:r>
      <w:r>
        <w:rPr>
          <w:b/>
          <w:szCs w:val="24"/>
        </w:rPr>
        <w:t>АМБУЛАТОРНАТА ПРОЦЕДУРА</w:t>
      </w:r>
      <w:r>
        <w:rPr>
          <w:rFonts w:cs="Arial"/>
          <w:b/>
          <w:szCs w:val="22"/>
          <w:lang w:val="en-US" w:eastAsia="en-US"/>
        </w:rPr>
        <w:t>, НЕНАЛИЧНИ НА ТЕРИТОРИЯТА НА ЛЕЧЕБНОТО ЗАВЕДЕНИЕ, ИЗПЪЛНИТЕЛ НА АМБУЛАТОРНАТА ПРОЦЕДУРА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</w:t>
      </w:r>
      <w:r>
        <w:rPr>
          <w:rFonts w:cs="Arial" w:ascii="Arial" w:hAnsi="Arial"/>
          <w:bCs/>
          <w:sz w:val="22"/>
          <w:szCs w:val="22"/>
          <w:lang w:val="bg-BG" w:eastAsia="en-US"/>
        </w:rPr>
        <w:t>, изпълнител на амбулаторната процедура,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0"/>
      </w:tblGrid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ратура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КТ/МРТ 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Лаборатория/отделение по клинична патология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Лаборатория по имунология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 xml:space="preserve">НЕОБХОДИМИ СПЕЦИАЛИСТИ ЗА ИЗПЪЛНЕНИЕ НА </w:t>
      </w:r>
      <w:r>
        <w:rPr>
          <w:b/>
          <w:szCs w:val="24"/>
        </w:rPr>
        <w:t>АМБУЛАТОРНАТА ПРОЦЕДУРА</w:t>
      </w:r>
      <w:r>
        <w:rPr>
          <w:b/>
        </w:rPr>
        <w:t>.</w:t>
      </w:r>
    </w:p>
    <w:p>
      <w:pPr>
        <w:pStyle w:val="Body"/>
        <w:widowControl w:val="false"/>
        <w:ind w:firstLine="561"/>
        <w:rPr/>
      </w:pPr>
      <w:r>
        <w:rPr/>
        <w:t>- 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widowControl w:val="false"/>
        <w:ind w:firstLine="561"/>
        <w:rPr/>
      </w:pPr>
      <w:r>
        <w:rPr/>
        <w:t xml:space="preserve">- лекар със специалност клинична лаборатория. </w:t>
      </w:r>
    </w:p>
    <w:p>
      <w:pPr>
        <w:pStyle w:val="Normal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spacing w:lineRule="auto" w:line="240"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Дейностите и услугите в обхвата на тази амбулаторн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ПРОВЕЖДАНЕ НА ПРОЦЕДУРАТА:</w:t>
      </w:r>
    </w:p>
    <w:p>
      <w:pPr>
        <w:pStyle w:val="Normal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1</w:t>
      </w:r>
      <w:r>
        <w:rPr>
          <w:rFonts w:cs="Arial" w:ascii="Arial" w:hAnsi="Arial"/>
          <w:sz w:val="22"/>
          <w:szCs w:val="20"/>
          <w:lang w:val="bg-BG" w:eastAsia="en-US"/>
        </w:rPr>
        <w:t>. 1.Диагностично уточняване и определяне на терапевтично поведение пр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тумор на хипофиза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тумор на надбъбречните жлез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тумор на гонади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частичен или пълен хипопитуитаризъ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надбъбречна недостатъчнос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безвкусен диабе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синдром на Cushing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акромегалия и гигантизъ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пролактином/хиперпролактинемия;</w:t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Cs w:val="20"/>
          <w:lang w:val="ru-RU" w:eastAsia="en-US"/>
        </w:rPr>
      </w:pPr>
      <w:r>
        <w:rPr>
          <w:rFonts w:eastAsia="Times New Roman" w:cs="Arial" w:ascii="Arial" w:hAnsi="Arial"/>
          <w:szCs w:val="20"/>
          <w:lang w:val="ru-RU" w:eastAsia="en-US"/>
        </w:rPr>
        <w:t>1.2.Диагностично уточняване и определяне на терапевтичното поведение пр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ациенти с вродена надбъбречна хиперплазия за предоперативна подготов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ациенти с частична и късна форма на вродена надбъбречна хиперплазия 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болни с хипогонадизъ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интерсексуални състояния, пациентки с хирзутизъм, жени с нарушения в менструалния цикъл - за диагностично уточняване и определяне на терапевтично повед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ациенти с гонадна недостатъчност в резултат на оперативна интервенция или облъчване – за определяне степента на нарушение и назначаване на заместващо леч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ациентки с поликистозни яйчници за определяне степента на хормоналните нарушения, назначаване и контролиране на съответното леч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мъже с разстройство на сперматогенезата и пациентки със стерилитет - за изясняване на причината и провеждане на съответно хормонално и/или антихормонално леч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ациенти с хромозомна аномалия или съмнение за такава - за определяне степента на гонадните нарушения и назначаване и контрол на съответно лечение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2.Предоперативна подготовка на болни с тумори на хипофизата, надбъбречните жлези и гонадите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3.Периодичен контрол и преоценка на хормонзаместващото лечение.</w:t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rPr/>
      </w:pPr>
      <w:r>
        <w:rPr>
          <w:b/>
          <w:szCs w:val="24"/>
        </w:rPr>
        <w:t>ПРИ ИЗПЪЛНЕНИЕТО НА</w:t>
      </w:r>
      <w:r>
        <w:rPr>
          <w:lang w:val="en-US" w:eastAsia="en-US"/>
        </w:rPr>
        <w:t xml:space="preserve"> </w:t>
      </w:r>
      <w:r>
        <w:rPr>
          <w:b/>
          <w:szCs w:val="24"/>
        </w:rPr>
        <w:t>АМБУЛАТОРНАТА ПРОЦЕДУРА</w:t>
      </w:r>
      <w:r>
        <w:rPr>
          <w:b/>
          <w:lang w:val="en-US" w:eastAsia="en-US"/>
        </w:rPr>
        <w:t xml:space="preserve">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4.</w:t>
      </w:r>
      <w:r>
        <w:rPr>
          <w:b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при приключване на амбулаторната процедура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пределяне на терапевтичното поведение и контролиране на съответното лече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определяне на хигиенно-диетичния</w:t>
      </w:r>
      <w:r>
        <w:rPr>
          <w:lang w:eastAsia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режим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ни прегледи в лечебното заведение;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.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, с възможности за комплексно онкологич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Body"/>
        <w:widowControl w:val="false"/>
        <w:ind w:hanging="0"/>
        <w:rPr>
          <w:rFonts w:ascii="Arial" w:hAnsi="Arial" w:cs="Arial"/>
          <w:b/>
          <w:b/>
          <w:strike/>
          <w:sz w:val="22"/>
          <w:szCs w:val="20"/>
          <w:lang w:val="en-US" w:eastAsia="en-US"/>
        </w:rPr>
      </w:pPr>
      <w:r>
        <w:rPr>
          <w:rFonts w:cs="Arial"/>
          <w:b/>
          <w:strike/>
          <w:sz w:val="22"/>
          <w:szCs w:val="20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1. </w:t>
      </w:r>
      <w:r>
        <w:rPr>
          <w:rFonts w:cs="Arial" w:ascii="Arial" w:hAnsi="Arial"/>
          <w:sz w:val="22"/>
          <w:szCs w:val="20"/>
          <w:lang w:val="bg-BG" w:eastAsia="en-US"/>
        </w:rPr>
        <w:t>Отчитането на амбулаторна процедура № 14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ДОКУМЕНТИРАНЕ </w:t>
      </w:r>
      <w:r>
        <w:rPr>
          <w:rFonts w:cs="Arial" w:ascii="Arial" w:hAnsi="Arial"/>
          <w:sz w:val="22"/>
          <w:szCs w:val="20"/>
          <w:lang w:val="bg-BG" w:eastAsia="en-US"/>
        </w:rPr>
        <w:t>на извършените дейности по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амбулаторна процедура № 14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– подписва от пациента (родителя/настойника). </w:t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Body"/>
        <w:widowControl w:val="false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Хипофизата е един от основните ендокринни  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Body"/>
        <w:rPr>
          <w:b/>
          <w:b/>
        </w:rPr>
      </w:pPr>
      <w:r>
        <w:rPr>
          <w:b/>
        </w:rPr>
        <w:t>Аденохипофизни хормони (преден дял на хипофизата)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Лутеинизиращия хормон е гликопротеин подтиква разпукването на Граафовия фоликул в яйчника и стимулира тестостероновата секреция в тестисите. </w:t>
      </w:r>
    </w:p>
    <w:p>
      <w:pPr>
        <w:pStyle w:val="Body"/>
        <w:rPr>
          <w:lang w:eastAsia="bg-BG"/>
        </w:rPr>
      </w:pPr>
      <w:r>
        <w:rPr>
          <w:lang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Body"/>
        <w:rPr>
          <w:b/>
          <w:b/>
        </w:rPr>
      </w:pPr>
      <w:r>
        <w:rPr>
          <w:b/>
        </w:rPr>
        <w:t>Неврохипофизни хормони (заден дял на хипофизата):</w:t>
      </w:r>
    </w:p>
    <w:p>
      <w:pPr>
        <w:pStyle w:val="Body"/>
        <w:rPr/>
      </w:pPr>
      <w:r>
        <w:rPr/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Body"/>
        <w:rPr/>
      </w:pPr>
      <w:r>
        <w:rPr/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 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Body"/>
        <w:rPr/>
      </w:pPr>
      <w:r>
        <w:rPr>
          <w:b/>
        </w:rPr>
        <w:t>От надбъбречната жлеза</w:t>
      </w:r>
      <w:r>
        <w:rPr/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алдостерон – минералкортикоид;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кортизол и кортикостерон – гликокортикоиди; </w:t>
      </w:r>
    </w:p>
    <w:p>
      <w:pPr>
        <w:pStyle w:val="Body"/>
        <w:rPr>
          <w:lang w:eastAsia="bg-BG"/>
        </w:rPr>
      </w:pPr>
      <w:r>
        <w:rPr>
          <w:lang w:eastAsia="bg-BG"/>
        </w:rPr>
        <w:t>- дехидроепиандростерон и естрадиол – полови хормони.</w:t>
      </w:r>
    </w:p>
    <w:p>
      <w:pPr>
        <w:pStyle w:val="Body"/>
        <w:rPr/>
      </w:pPr>
      <w:r>
        <w:rPr/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Body"/>
        <w:rPr/>
      </w:pPr>
      <w:r>
        <w:rPr/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 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Body"/>
        <w:rPr>
          <w:lang w:val="en-US"/>
        </w:rPr>
      </w:pPr>
      <w:r>
        <w:rPr/>
        <w:t>Надбъбречните полови хормони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 е незначителна.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Chast"/>
        <w:widowControl w:val="false"/>
        <w:rPr/>
      </w:pPr>
      <w:r>
        <w:rPr>
          <w:lang w:val="bg-BG" w:eastAsia="en-US"/>
        </w:rPr>
        <w:t>АМБУЛАТОРНА ПРОЦЕДУРА №</w:t>
      </w:r>
      <w:r>
        <w:rPr>
          <w:lang w:val="ru-RU" w:eastAsia="en-US"/>
        </w:rPr>
        <w:t xml:space="preserve"> 14</w:t>
      </w:r>
      <w:r>
        <w:rPr>
          <w:lang w:val="bg-BG" w:eastAsia="en-US"/>
        </w:rPr>
        <w:t xml:space="preserve"> ДИАГНОСТИКА И ОПРЕДЕЛЯНЕ НА ТЕРАПЕВТИЧНО ПОВЕДЕНИЕ НА Заболявания на хипофизата и надбъбрека </w:t>
      </w:r>
    </w:p>
    <w:p>
      <w:pPr>
        <w:pStyle w:val="Chast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>Б. ПРИ ЛИЦА ПОД 18 ГОДИНИ</w:t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</w:r>
    </w:p>
    <w:p>
      <w:pPr>
        <w:pStyle w:val="Normal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napToGrid w:val="false"/>
              <w:spacing w:lineRule="atLeast" w:line="300"/>
              <w:ind w:left="1134" w:hanging="9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рукту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неуточнена</w:t>
            </w:r>
          </w:p>
          <w:p>
            <w:pPr>
              <w:pStyle w:val="Normal"/>
              <w:ind w:left="2552" w:hanging="14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ожествена ендокринна аденомато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ind w:firstLine="1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секреция на растежен хормон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игантизъм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TmsCyr;Times New Roman" w:ascii="TmsCyr;Times New Roman" w:hAnsi="TmsCyr;Times New Roman"/>
                <w:sz w:val="22"/>
                <w:szCs w:val="22"/>
                <w:lang w:val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ен пубертет с централен произ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ертилен евнухоиден синдро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гонадотропен хипогонад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ен дефицит на растежния хормон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олиран дефицит от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firstLine="9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firstLine="9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firstLine="9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кроза на хипофизната жлеза (след раждане)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нхипопитуитар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физарни:</w:t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firstLine="9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firstLine="9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firstLine="9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бсцес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ипозогенитална дистроф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Cushing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ushing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адренокортицизъм с хипофизарен произ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elso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ushing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CTH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ushing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pacing w:lineRule="atLeast" w:line="250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pacing w:lineRule="atLeast" w:line="250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spacing w:lineRule="atLeast" w:line="254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spacing w:lineRule="atLeast" w:line="254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spacing w:lineRule="atLeast" w:line="254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spacing w:lineRule="atLeast" w:line="254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spacing w:lineRule="atLeast" w:line="254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spacing w:lineRule="atLeast" w:line="254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spacing w:lineRule="atLeast" w:line="254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spacing w:lineRule="atLeast" w:line="254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фицит на 21-хидроксилаза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 със загуба на со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но адреногенитално разстройств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5.9</w:t>
              <w:tab/>
              <w:t>Адреногенитално разстройство, неуточнено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генитален синдром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но аденарх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тоимунен адренал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лоидоз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и туберкулоз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а криз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кортикална кри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и:</w:t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достатъчност на надбъбречната кора БДУ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алдостеронизъм</w:t>
            </w:r>
          </w:p>
          <w:p>
            <w:pPr>
              <w:pStyle w:val="Normal"/>
              <w:tabs>
                <w:tab w:val="clear" w:pos="720"/>
                <w:tab w:val="left" w:pos="337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медуларна хиперплазия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техоламинова хиперсекре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рушение на кортизол-свързващия глобулин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75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E28.1</w:t>
              <w:tab/>
              <w:t>Хиперандрогения.Хиперсекреция на овариални андроге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28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ървична яйчников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в пубертета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0.0</w:t>
              <w:tab/>
              <w:t>Закъснял пуберт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ституционално закъсняване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късняване на половото развит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0.1</w:t>
              <w:tab/>
              <w:t xml:space="preserve">Преждевременен пуберте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pacing w:lineRule="atLeast" w:line="260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Albright (-McCune)(-Sternberg) (Q78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spacing w:lineRule="atLeast" w:line="260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нтрално обусловен преждевременен пубертет (E22.8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spacing w:lineRule="atLeast" w:line="260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надбъбречна хиперплазия (E25.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spacing w:lineRule="atLeast" w:line="260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хетеросексуален преждевременен псевдопубертет (E25.—)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ъжки изосексуален преждевременен псевдопуберт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spacing w:lineRule="atLeast" w:line="2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0.8</w:t>
              <w:tab/>
              <w:t>Други нарушения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ждевременно теларх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689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ind w:left="2552" w:hanging="133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низъм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aron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34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онституционално висок ръст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 гигант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Normal"/>
              <w:tabs>
                <w:tab w:val="clear" w:pos="720"/>
                <w:tab w:val="left" w:pos="348" w:leader="none"/>
                <w:tab w:val="left" w:pos="1134" w:leader="none"/>
                <w:tab w:val="left" w:pos="2552" w:leader="none"/>
              </w:tabs>
              <w:autoSpaceDE w:val="false"/>
              <w:ind w:left="348" w:right="348" w:hanging="57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  <w:tab w:val="left" w:pos="1134" w:leader="none"/>
                <w:tab w:val="left" w:pos="2552" w:leader="none"/>
              </w:tabs>
              <w:autoSpaceDE w:val="false"/>
              <w:ind w:left="348" w:right="348" w:hanging="57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25.1</w:t>
              <w:tab/>
              <w:t>Бъбречен инсипиден диабет</w:t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bCs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62</w:t>
              <w:tab/>
              <w:t>Хипертрофия на мл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инекомас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рофия на млечната жлез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сивна пубертетна</w:t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уточнени синдроми на вродени аномалии, засягащи няколко системи</w:t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87.1 Синдром на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oonan</w:t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Синдром на Turn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7.03</w:t>
              <w:tab/>
              <w:tab/>
              <w:t>КАТ на глава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en-US"/>
              </w:rPr>
              <w:t>-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отпада!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220"/>
              <w:ind w:left="426" w:hanging="426"/>
              <w:rPr>
                <w:rFonts w:ascii="Verdana" w:hAnsi="Verdana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22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ДРУГО РЕНТГЕНОВО ИЗСЛЕДВАНЕ НА ЛИЦЕ, ГЛАВА И ШИЯ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22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латерална проекция на череп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сагитална проекция на череп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тангенциална проекция на череп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01-00</w:t>
              <w:tab/>
              <w:t>Рентгенография на 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лвари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стоидна кост (57906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колоносен синус (57903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петрозна темпорална кост (57909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МЕКОТЪКАННО РЕНТГЕНОВО ИЗСЛЕДВАНЕ НА КОРЕМ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8.01</w:t>
              <w:tab/>
              <w:tab/>
              <w:t>КАТ на корем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 xml:space="preserve">КАТ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скениране на корем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Компютърна томография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6301-01, 563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ab/>
              <w:t>• таз (56801-00, 56807-00 [19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аз (56501-00, 56507-00 [196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401-00</w:t>
              <w:tab/>
              <w:t>Компютърна томография на корем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СКЕЛЕТНО РЕНТГЕНОВО ИЗСЛЕДВАНЕ НА КРАЙНИЦИ И ТАЗ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контрастна рентгенография на става - 88.32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8.23</w:t>
              <w:tab/>
              <w:tab/>
              <w:t>скелетно рентгеново изследване на китка и длан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орен крайн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2-03</w:t>
              <w:tab/>
              <w:t>Рентгенография на длан, пръсти и китка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8.27 Скелетно изследване на бедро, коляно и подбедриц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адиография на долен крайн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0</w:t>
              <w:tab/>
              <w:t>Рентгенография на фемур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бедр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1</w:t>
              <w:tab/>
              <w:t>Рентгенография на коля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2</w:t>
              <w:tab/>
              <w:t>Рентгенография на подбедриц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ДИАГНОСТИЧЕН УЛТРАЗВУК (ЕХОГРАФИЯ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терапевтичен ултразвук- 00.01 –00.09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око - 95.13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Ултразвук на глава или ш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ДРУГО ДИАГНОСТИЧНО ОБРАЗНО изображение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Магнитно резонансен обр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Корем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8</w:t>
              <w:tab/>
              <w:t>Ядрено магнитен резонанс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кръвоснабдяване на костен мозък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color w:val="222122"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4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29</w:t>
              <w:tab/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изследване на урина</w:t>
            </w:r>
          </w:p>
          <w:p>
            <w:pPr>
              <w:pStyle w:val="Normal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Normal"/>
              <w:widowControl w:val="false"/>
              <w:spacing w:lineRule="atLeast" w:line="0"/>
              <w:ind w:left="7" w:hanging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Бъбречен клирънс;</w:t>
            </w:r>
          </w:p>
          <w:p>
            <w:pPr>
              <w:pStyle w:val="Normal"/>
              <w:widowControl w:val="false"/>
              <w:spacing w:lineRule="atLeast" w:line="0"/>
              <w:ind w:left="7" w:hanging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Химично изследване на урина - 24 ч. диуреза за креатинин, калий, калций, фосфор, белтък, кортизол, уринен осмоларитет;</w:t>
            </w:r>
          </w:p>
          <w:p>
            <w:pPr>
              <w:pStyle w:val="Normal"/>
              <w:widowControl w:val="false"/>
              <w:spacing w:lineRule="atLeast" w:line="0"/>
              <w:ind w:left="7" w:hanging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Функционални проби (празна проба,с жадуване, с NaCl, с Адиуретин СД)</w:t>
            </w:r>
          </w:p>
          <w:p>
            <w:pPr>
              <w:pStyle w:val="Normal"/>
              <w:widowControl w:val="false"/>
              <w:spacing w:lineRule="atLeast" w:line="0"/>
              <w:ind w:left="7" w:hanging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spacing w:lineRule="atLeast" w:line="0"/>
              <w:ind w:left="7" w:hanging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50 Сърдечно мониториране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Мониториране на сърдечна честота и АН (тип Холтер)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Амбулаторна непрекъсната електрокардиография [ЕКГ 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ализ, базиран на микропроцес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Цитологично изследва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ИЗСЛЕДВАНЕ НА КРЪВ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90.59 - изследване на кръв.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Хематологични - ПКК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Електролити –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  <w:t>Na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  <w:t>Cl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  <w:t>K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,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  <w:t>Ca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и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  <w:t>P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;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Плазмен осмолалитет;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АКР; 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Туморни маркери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Някои от от следните хормонални изследвания: хипофизни, щитовидни хормони, паращитовиден хормон, серумен и уринен кортизол (прекурсори и метаболити), катехоламини, ренин, алдостерон, полови хормони, калцитонин, паратхормон, остеокалцин, пирилинкс Д.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РЕСПИРАТОРНА ТЕРАП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поставяне на въздуховод - 96.01-96.05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друга продължителна механична вентилация - 96.70-96.72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аерозолна терапия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АДХ интраназалн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      Интравенозно приложение на фармакологичен агент, електроли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ind w:left="178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14"/>
                <w:lang w:val="bg-BG" w:eastAsia="en-US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96199-03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14"/>
                <w:lang w:val="bg-BG" w:eastAsia="en-US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99.24</w:t>
              <w:tab/>
              <w:tab/>
              <w:t xml:space="preserve">инжекция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 w:eastAsia="en-US"/>
              </w:rPr>
              <w:t xml:space="preserve">на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хормо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i/>
                <w:i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szCs w:val="14"/>
                <w:lang w:val="bg-BG" w:eastAsia="en-US"/>
              </w:rPr>
            </w:r>
          </w:p>
        </w:tc>
      </w:tr>
    </w:tbl>
    <w:p>
      <w:pPr>
        <w:pStyle w:val="Normal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bCs/>
          <w:sz w:val="22"/>
          <w:szCs w:val="20"/>
          <w:lang w:val="bg-BG" w:eastAsia="en-US"/>
        </w:rPr>
      </w:pPr>
      <w:r>
        <w:rPr>
          <w:rFonts w:cs="Arial" w:ascii="Arial" w:hAnsi="Arial"/>
          <w:b/>
          <w:bCs/>
          <w:sz w:val="22"/>
          <w:szCs w:val="20"/>
          <w:lang w:val="bg-BG" w:eastAsia="en-US"/>
        </w:rPr>
      </w:r>
    </w:p>
    <w:p>
      <w:pPr>
        <w:pStyle w:val="Normal"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bg-BG" w:eastAsia="en-US"/>
        </w:rPr>
        <w:t>Изискване: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При кодове №№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С75.(0-8), </w:t>
      </w:r>
      <w:r>
        <w:rPr>
          <w:rFonts w:cs="Arial" w:ascii="Arial" w:hAnsi="Arial"/>
          <w:b/>
          <w:sz w:val="22"/>
          <w:szCs w:val="20"/>
          <w:lang w:val="en-US" w:eastAsia="en-US"/>
        </w:rPr>
        <w:t>D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35.(0-8), </w:t>
      </w:r>
      <w:r>
        <w:rPr>
          <w:rFonts w:cs="Arial" w:ascii="Arial" w:hAnsi="Arial"/>
          <w:b/>
          <w:sz w:val="22"/>
          <w:szCs w:val="20"/>
          <w:lang w:val="en-US" w:eastAsia="en-US"/>
        </w:rPr>
        <w:t>D</w:t>
      </w:r>
      <w:r>
        <w:rPr>
          <w:rFonts w:cs="Arial" w:ascii="Arial" w:hAnsi="Arial"/>
          <w:b/>
          <w:sz w:val="22"/>
          <w:szCs w:val="20"/>
          <w:lang w:val="ru-RU" w:eastAsia="en-US"/>
        </w:rPr>
        <w:t>44.(0-8)</w:t>
      </w:r>
      <w:r>
        <w:rPr>
          <w:rFonts w:cs="Arial" w:ascii="Arial" w:hAnsi="Arial"/>
          <w:b/>
          <w:sz w:val="22"/>
          <w:szCs w:val="20"/>
          <w:lang w:val="bg-BG" w:eastAsia="en-US"/>
        </w:rPr>
        <w:t>,</w:t>
      </w:r>
      <w:r>
        <w:rPr>
          <w:rFonts w:cs="Arial" w:ascii="Arial" w:hAnsi="Arial"/>
          <w:b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Е22.0, Е24.0, Е26.0, Е27.5, Е34.0 и Е34.2</w:t>
      </w:r>
      <w:r>
        <w:rPr>
          <w:rFonts w:cs="Arial" w:ascii="Arial" w:hAnsi="Arial"/>
          <w:b/>
          <w:bCs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Cs/>
          <w:sz w:val="22"/>
          <w:szCs w:val="20"/>
          <w:lang w:val="bg-BG" w:eastAsia="en-US"/>
        </w:rPr>
        <w:t>амбулаторната процедура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счита за завършена, ако са проведени две основни диагностични процедури - образно изследване и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0.59</w:t>
      </w:r>
      <w:r>
        <w:rPr>
          <w:rFonts w:cs="Arial" w:ascii="Arial" w:hAnsi="Arial"/>
          <w:sz w:val="22"/>
          <w:szCs w:val="20"/>
          <w:lang w:val="en-US" w:eastAsia="en-US"/>
        </w:rPr>
        <w:t>(</w:t>
      </w:r>
      <w:r>
        <w:rPr>
          <w:rFonts w:cs="Arial" w:ascii="Arial" w:hAnsi="Arial"/>
          <w:sz w:val="22"/>
          <w:szCs w:val="20"/>
          <w:lang w:val="bg-BG"/>
        </w:rPr>
        <w:t>13839-00</w:t>
      </w:r>
      <w:r>
        <w:rPr>
          <w:rFonts w:cs="Arial" w:ascii="Arial" w:hAnsi="Arial"/>
          <w:sz w:val="22"/>
          <w:szCs w:val="20"/>
          <w:lang w:val="en-US" w:eastAsia="en-US"/>
        </w:rPr>
        <w:t>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и една терапевтична процедура,</w:t>
      </w:r>
      <w:r>
        <w:rPr>
          <w:rFonts w:cs="Arial" w:ascii="Arial" w:hAnsi="Arial"/>
          <w:sz w:val="22"/>
          <w:lang w:val="bg-BG"/>
        </w:rPr>
        <w:t xml:space="preserve"> посочени в блок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Кодове на основни процедури по МКБ-9 КМ</w:t>
      </w:r>
      <w:r>
        <w:rPr>
          <w:rFonts w:cs="Arial" w:ascii="Arial" w:hAnsi="Arial"/>
          <w:sz w:val="22"/>
          <w:szCs w:val="20"/>
          <w:lang w:val="bg-BG" w:eastAsia="en-US"/>
        </w:rPr>
        <w:t>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Задължително насочване към хирургична клиника за радикално оперативно лечение или към клиника/отделение по лъчелечение.</w:t>
      </w:r>
    </w:p>
    <w:p>
      <w:pPr>
        <w:pStyle w:val="Normal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 xml:space="preserve">В останалите случаи амбулаторната процедура се счита за завършена, ако са приложени и отчетени две основни диагностични и една основна терапевтична процедура, </w:t>
      </w:r>
      <w:r>
        <w:rPr>
          <w:rFonts w:cs="Arial" w:ascii="Arial" w:hAnsi="Arial"/>
          <w:sz w:val="22"/>
          <w:lang w:val="bg-BG"/>
        </w:rPr>
        <w:t>посочени в блок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Кодове на основни процедури по МКБ-9 КМ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bg-BG"/>
        </w:rPr>
        <w:t>Забележка: За всички амбулаторни процедур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Всички медико-диагностични изследвания се обективизират само с оригинални документи. </w:t>
      </w:r>
      <w:r>
        <w:rPr>
          <w:rFonts w:cs="Arial" w:ascii="Arial" w:hAnsi="Arial"/>
          <w:sz w:val="22"/>
          <w:szCs w:val="20"/>
          <w:lang w:val="bg-BG"/>
        </w:rPr>
        <w:t xml:space="preserve">Рентгеновите филми или друг носител при образни изследвания се прикрепват към документацията на пациента.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трите имена и възрастта на пациента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датата на изследването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вида на изследването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получените резултати от изследването и неговото тълкуване;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подпис на лекаря, извършил изследването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В случаите, когато резултатите от проведени образни изследвания не могат да останат в болничното лечебно заведение, следва да се опише точно резултата от проведеното образно изследване, а самите снимки от него се предоставят на пациента срещу подпис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  <w:r>
        <w:br w:type="page"/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u w:val="single"/>
          <w:lang w:val="bg-BG"/>
        </w:rPr>
      </w:pPr>
      <w:r>
        <w:rPr>
          <w:rFonts w:cs="Arial" w:ascii="Arial" w:hAnsi="Arial"/>
          <w:b/>
          <w:sz w:val="22"/>
          <w:lang w:val="bg-BG"/>
        </w:rPr>
        <w:t>І.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  <w:u w:val="single"/>
          <w:lang w:val="bg-BG"/>
        </w:rPr>
        <w:t>УСЛОВИЯ ЗА СКЛЮЧВАНЕ НА ДОГОВОР И ЗА ИЗПЪЛНЕНИЕ НА АМБУЛАТОРНАТА ПРОЦЕДУРА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>Амбулаторната процедура</w:t>
      </w: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 xml:space="preserve"> се изпълнява в клиника/отделение ІІІ</w:t>
      </w: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>-</w:t>
      </w: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 xml:space="preserve">то ниво на компетентност. </w:t>
      </w:r>
      <w:r>
        <w:rPr>
          <w:rFonts w:cs="Arial" w:ascii="Arial" w:hAnsi="Arial"/>
          <w:color w:val="000000"/>
          <w:sz w:val="22"/>
          <w:szCs w:val="2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 w:ascii="Arial" w:hAnsi="Arial"/>
          <w:color w:val="000000"/>
          <w:sz w:val="22"/>
          <w:szCs w:val="22"/>
          <w:lang w:val="bg-BG" w:eastAsia="en-US"/>
        </w:rPr>
        <w:t xml:space="preserve"> съответствие с медицински стандарт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„Ендокринология и болести на обмянатa”и </w:t>
      </w:r>
      <w:r>
        <w:rPr>
          <w:rFonts w:cs="Arial" w:ascii="Arial" w:hAnsi="Arial"/>
          <w:color w:val="000000"/>
          <w:sz w:val="22"/>
          <w:szCs w:val="20"/>
          <w:lang w:val="ru-RU" w:eastAsia="en-US"/>
        </w:rPr>
        <w:t>от обхвата на медицинската специалност "Детска ендокринология и болести на обмяната", осъществявана на трето ниво на компетентност съгласно медицински стандарт "Педиатрия" (за деца до 18 години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color w:val="000000"/>
          <w:sz w:val="22"/>
          <w:szCs w:val="22"/>
          <w:lang w:val="bg-BG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bg-BG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ИЗПЪЛНИТЕЛ НА АМБУЛАТОРНАТА ПРОЦЕДУРА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за </w:t>
      </w:r>
      <w:r>
        <w:rPr>
          <w:rFonts w:cs="Arial" w:ascii="Arial" w:hAnsi="Arial"/>
          <w:sz w:val="22"/>
          <w:szCs w:val="22"/>
          <w:lang w:val="bg-BG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bg-BG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7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6"/>
      </w:tblGrid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Клиника/отделение по детска ендокринолог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ендокринология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иво, вкл. извършване на хормонални изследвания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Структура по образна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диагностика – рентгенов апарат за скопия и графия.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та жлеза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Забележка*:</w:t>
      </w:r>
      <w:r>
        <w:rPr>
          <w:rFonts w:cs="Arial" w:ascii="Arial" w:hAnsi="Arial"/>
          <w:sz w:val="22"/>
          <w:szCs w:val="22"/>
          <w:lang w:val="bg-BG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 - 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АМБУЛАТОРНАТА ПРОЦЕДУРА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</w:t>
      </w:r>
      <w:r>
        <w:rPr>
          <w:rFonts w:cs="Arial" w:ascii="Arial" w:hAnsi="Arial"/>
          <w:bCs/>
          <w:sz w:val="22"/>
          <w:szCs w:val="22"/>
          <w:lang w:val="bg-BG" w:eastAsia="en-US"/>
        </w:rPr>
        <w:t>, изпълнител на амбулаторната процедура,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4"/>
      </w:tblGrid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Лаборатория по имунология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2. КТ/МРТ 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1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bg-BG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>на територията на областта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  <w:r>
        <w:br w:type="page"/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3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. 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АМБУЛАТОРНАТА ПРОЦЕДУРА.</w:t>
      </w:r>
    </w:p>
    <w:p>
      <w:pPr>
        <w:pStyle w:val="Normal"/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0"/>
          <w:highlight w:val="green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един лекар със специалност детска ендокринология и болести на обмяната</w:t>
      </w:r>
      <w:r>
        <w:rPr>
          <w:rFonts w:cs="Arial" w:ascii="Arial" w:hAnsi="Arial"/>
          <w:sz w:val="22"/>
          <w:szCs w:val="20"/>
          <w:lang w:val="en-US"/>
        </w:rPr>
        <w:t>,</w:t>
      </w:r>
      <w:r>
        <w:rPr>
          <w:rFonts w:cs="Arial" w:ascii="Arial" w:hAnsi="Arial"/>
          <w:sz w:val="22"/>
          <w:szCs w:val="20"/>
          <w:lang w:val="bg-BG"/>
        </w:rPr>
        <w:t xml:space="preserve"> и да притежава квалификация по ехография на щитовидна жлеза</w:t>
      </w:r>
    </w:p>
    <w:p>
      <w:pPr>
        <w:pStyle w:val="Normal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или 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в отделение/клиника по ендокринология III ниво </w:t>
      </w:r>
      <w:r>
        <w:rPr>
          <w:rFonts w:cs="Arial" w:ascii="Arial" w:hAnsi="Arial"/>
          <w:sz w:val="22"/>
          <w:szCs w:val="20"/>
          <w:lang w:val="en-US"/>
        </w:rPr>
        <w:t>-</w:t>
      </w:r>
      <w:r>
        <w:rPr>
          <w:rFonts w:cs="Arial" w:ascii="Arial" w:hAnsi="Arial"/>
          <w:sz w:val="22"/>
          <w:szCs w:val="20"/>
          <w:lang w:val="bg-BG"/>
        </w:rPr>
        <w:t xml:space="preserve"> 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Normal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 лекар със специалност клинична лаборатория</w:t>
      </w:r>
      <w:r>
        <w:rPr>
          <w:rFonts w:cs="Arial" w:ascii="Arial" w:hAnsi="Arial"/>
          <w:sz w:val="22"/>
          <w:szCs w:val="20"/>
          <w:lang w:val="en-US"/>
        </w:rPr>
        <w:t>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Дейностите и услугите в обхвата на тази амбулаторн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ПРОВЕЖДАНЕ НА ПРОЦЕДУРАТА:</w:t>
      </w:r>
    </w:p>
    <w:p>
      <w:pPr>
        <w:pStyle w:val="Normal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1</w:t>
      </w:r>
      <w:r>
        <w:rPr>
          <w:rFonts w:cs="Arial" w:ascii="Arial" w:hAnsi="Arial"/>
          <w:sz w:val="22"/>
          <w:szCs w:val="20"/>
          <w:lang w:val="bg-BG" w:eastAsia="en-US"/>
        </w:rPr>
        <w:t>.1. Диагностично уточняване и определяне на терапевтично поведение пр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тумор на хипофиза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тумор на надбъбречните жлез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тумор на гонади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заболявания на хипофизата и надбъбрека, възникнали в детска възрас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частичен или пълен хипопитуитаризъ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надбъбречна недостатъчно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безвкусен диабе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синдром на Cushing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акромегалия и гигантизъ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нисък ръст до 18 годишна възраст, изоставаща костна възраст повече от 2 години от календарна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пролактином/хиперпролактинемия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1</w:t>
      </w:r>
      <w:r>
        <w:rPr>
          <w:rFonts w:cs="Arial" w:ascii="Arial" w:hAnsi="Arial"/>
          <w:sz w:val="22"/>
          <w:szCs w:val="20"/>
          <w:lang w:val="bg-BG" w:eastAsia="en-US"/>
        </w:rPr>
        <w:t>.2. Диагностично уточняване и определяне на терапевтично поведение пр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ациенти с вродена надбъбречна хиперплазия за предоперативна подготов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ациенти с интерсексуални гениталии до 18 годишна възраст /ранен непълен пубертет/хирзутизъм при момичета/нарушения в менструалния цикъ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ациенти с частична и късна форма на вродена надбъбречна хиперплазия 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болни с хипогонадизъ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интерсексуални състояния, пациентки с хирзутизъм, жени с нарушения в менструалния цикъл - за диагностично уточняване и определяне на терапевтично повед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ациенти с гонадна недостатъчност в резултат на оперативна интервенция или облъчване – за определяне степента на нарушение и назначаване на заместващо леч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ациентки с поликистозни яйчници за определяне степента на хормоналните нарушения, назначаване и контролиране на съответното леч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мъже с разстройство на сперматогенезата и пациентки със стерилитет - за изясняване на причината и провеждане на съответно хормонално и/или антихормонално леч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ациенти с хромозомна аномалия или съмнение за такава - за определяне степента на гонадните нарушения и назначаване и контрол на съответно лечение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2. Предоперативна подготовка на болни с тумори на хипофизата, надбъбречните жлези и гонадите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>3.  Периодичен контрол и преоценка на хормонзаместващото лечение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вземане на биологичен материал за медико-диагностични изследвания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 xml:space="preserve">образни изследвания 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 xml:space="preserve">клинико – лабораторни  изследвания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1 Лечение на хипофизарен нанизъм и нисък ръст при синдром на Т</w:t>
      </w:r>
      <w:r>
        <w:rPr>
          <w:rFonts w:cs="Arial" w:ascii="Arial" w:hAnsi="Arial"/>
          <w:b/>
          <w:sz w:val="22"/>
          <w:szCs w:val="20"/>
          <w:lang w:val="en-US" w:eastAsia="en-US"/>
        </w:rPr>
        <w:t>urner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олови хормони при Turner </w:t>
      </w:r>
    </w:p>
    <w:p>
      <w:pPr>
        <w:pStyle w:val="Normal"/>
        <w:spacing w:lineRule="atLeast" w:line="280" w:before="40" w:after="0"/>
        <w:ind w:firstLine="561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2 Лечение на панхипопитуитаризъм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ъответна хормонална субституция – растежен хормон, тиреоидни хормони и гонадотропини/полови стероиди, при необходимост и глюкокортикоиди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Лечение на ВНХ сол</w:t>
      </w:r>
      <w:r>
        <w:rPr>
          <w:rFonts w:cs="Arial" w:ascii="Arial" w:hAnsi="Arial"/>
          <w:sz w:val="22"/>
          <w:szCs w:val="20"/>
          <w:lang w:val="ru-RU"/>
        </w:rPr>
        <w:t>-</w:t>
      </w:r>
      <w:r>
        <w:rPr>
          <w:rFonts w:cs="Arial" w:ascii="Arial" w:hAnsi="Arial"/>
          <w:sz w:val="22"/>
          <w:szCs w:val="20"/>
          <w:lang w:val="bg-BG"/>
        </w:rPr>
        <w:t>губеща форма – криза и Адисонова криза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енозно вливане на солеви разтвори и кортикостероиди, минералкортикоиди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 на безвкусен диабет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Заместителна терапия с АДХ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 на надбъбречна недостатъчност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люкокортикоид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инералкортикоид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 на хипертонични кризи при феохромоцитом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лфа-блокер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нтрални алфа 2 агонист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триев нитропрусид</w:t>
      </w:r>
    </w:p>
    <w:p>
      <w:pPr>
        <w:pStyle w:val="Normal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3 Лечение на АХ при първичен алдостеронизъм и други минералокортикоидни хипертони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нтагонисти на алдостерона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лий-задържащи диуретиц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 на АХ при ендокринни заболявания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Лечение на основното заболяване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СЕ инхибитор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Т2 рецепторни антагонист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лциеви антагонист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уретиц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ета-блокер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лфа-блокер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нтрални алфа 2 агонист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гонисти на имидазолиновите рецептор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4 Тумори на хипофиза и надбъбрец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лед диагностичното уточняване болните се насочват своевременно за хирургично лечение като при необходимост се започва хормонално лечение. След период от 1 до 3 месеца от операцията, болните се хоспитализират за оценка на състоянието и евентуално започване на хормонозаместващо лечение.</w:t>
      </w:r>
    </w:p>
    <w:p>
      <w:pPr>
        <w:pStyle w:val="Normal"/>
        <w:spacing w:lineRule="atLeast" w:line="28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spacing w:lineRule="atLeast" w:line="28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Здравни грижи</w:t>
      </w:r>
    </w:p>
    <w:p>
      <w:pPr>
        <w:pStyle w:val="Normal"/>
        <w:spacing w:lineRule="atLeast" w:line="28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/>
        <w:ind w:firstLine="540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</w:t>
      </w:r>
      <w:r>
        <w:rPr>
          <w:rFonts w:cs="Arial" w:ascii="Arial" w:hAnsi="Arial"/>
          <w:b/>
          <w:sz w:val="22"/>
          <w:szCs w:val="20"/>
          <w:lang w:val="ru-RU" w:eastAsia="en-US"/>
        </w:rPr>
        <w:t>РИ ЛЕЧЕНИЕ ПО АМБУЛАТОРНАТА ПРОЦЕДУРА, ЛЕЧЕБНОТО ЗАВЕДЕНИЕ Е ДЛЪЖНО ДА ОСИГУРЯВА СПАЗВАНЕТО НА ПРАВАТА НА ПАЦИЕНТИТЕ, УСТАНОВЕНИ В ЗАКОН ЗА ЗДРАВЕТО.</w:t>
      </w:r>
    </w:p>
    <w:p>
      <w:pPr>
        <w:pStyle w:val="Normal"/>
        <w:spacing w:lineRule="atLeast" w:line="280"/>
        <w:ind w:firstLine="540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ПРАВАТА НА ПАЦИЕНТИТЕ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caps/>
          <w:sz w:val="22"/>
          <w:szCs w:val="20"/>
          <w:lang w:val="bg-BG" w:eastAsia="en-US"/>
        </w:rPr>
      </w:pPr>
      <w:r>
        <w:rPr>
          <w:rFonts w:cs="Arial" w:ascii="Arial" w:hAnsi="Arial"/>
          <w:b/>
          <w:caps/>
          <w:sz w:val="22"/>
          <w:szCs w:val="20"/>
          <w:lang w:val="bg-BG" w:eastAsia="en-US"/>
        </w:rPr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4.</w:t>
      </w:r>
      <w:r>
        <w:rPr>
          <w:b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при приключване на амбулаторната процедура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пределяне на терапевтичното поведение и контролиране на съответното лече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определяне на хигиенно-диетичния</w:t>
      </w:r>
      <w:r>
        <w:rPr>
          <w:lang w:eastAsia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режим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ни прегледи в лечебното заведение;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.</w:t>
      </w:r>
    </w:p>
    <w:p>
      <w:pPr>
        <w:pStyle w:val="Body"/>
        <w:keepNext w:val="true"/>
        <w:keepLines/>
        <w:rPr>
          <w:lang w:val="en-US"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/>
        </w:rPr>
        <w:t>39</w:t>
      </w:r>
      <w:r>
        <w:rPr/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, с възможности за комплексно онкологично лечение в случаите на доказано онкологично заболяване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szCs w:val="20"/>
          <w:lang w:val="en-US"/>
        </w:rPr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color w:val="000000"/>
          <w:sz w:val="22"/>
          <w:szCs w:val="20"/>
          <w:lang w:val="bg-BG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1. </w:t>
      </w:r>
      <w:r>
        <w:rPr>
          <w:rFonts w:cs="Arial" w:ascii="Arial" w:hAnsi="Arial"/>
          <w:sz w:val="22"/>
          <w:szCs w:val="20"/>
          <w:lang w:val="bg-BG" w:eastAsia="en-US"/>
        </w:rPr>
        <w:t>Отчитането на амбулаторна процедура № 14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ДОКУМЕНТИРАНЕ </w:t>
      </w:r>
      <w:r>
        <w:rPr>
          <w:rFonts w:cs="Arial" w:ascii="Arial" w:hAnsi="Arial"/>
          <w:sz w:val="22"/>
          <w:szCs w:val="20"/>
          <w:lang w:val="bg-BG" w:eastAsia="en-US"/>
        </w:rPr>
        <w:t>на извършените дейности по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амбулаторна процедура № 14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ind w:hanging="0"/>
        <w:rPr/>
      </w:pP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– подписва от пациента (родителя/настойника). </w:t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color w:val="000000"/>
          <w:sz w:val="22"/>
          <w:szCs w:val="20"/>
          <w:lang w:val="bg-BG" w:eastAsia="en-US"/>
        </w:rPr>
      </w:r>
    </w:p>
    <w:p>
      <w:pPr>
        <w:pStyle w:val="Normal"/>
        <w:spacing w:lineRule="atLeast" w:line="280" w:before="120" w:after="24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 4</w:t>
      </w:r>
    </w:p>
    <w:p>
      <w:pPr>
        <w:pStyle w:val="Normal"/>
        <w:spacing w:lineRule="atLeast" w:line="280" w:before="120" w:after="240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ИНФОРМАЦИЯ ЗА ПАЦИЕНТА (родителя /настойника/Попечителя)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bg-BG"/>
        </w:rPr>
        <w:t>Хипофизата е един от основните ендокринни 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Аденохипофизни хормони (преден дял на хипофизата)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Лутеинизиращия хормон  е гликопротеин подтиква разпукването на Граафовия фоликул  в яйчника и стимулира тестостероновата секреция в тестисите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Неврохипофизни хормони (заден дял на хипофизата)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От надбъбречната жлеза</w:t>
      </w:r>
      <w:r>
        <w:rPr>
          <w:rFonts w:cs="Arial" w:ascii="Arial" w:hAnsi="Arial"/>
          <w:sz w:val="22"/>
          <w:szCs w:val="20"/>
          <w:lang w:val="bg-BG"/>
        </w:rPr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- алдостерон – минералкортикоид;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- кортизол и кортикостерон – гликокортикоиди;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- дехидроепиандростерон и естрадиол – полови хормони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дбъбречните полови хормони 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  е незначителн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0"/>
          <w:lang w:val="bg-BG" w:eastAsia="bg-BG"/>
        </w:rPr>
      </w:pPr>
      <w:r>
        <w:rPr>
          <w:rFonts w:cs="Arial" w:ascii="Arial" w:hAnsi="Arial"/>
          <w:color w:val="000000"/>
          <w:sz w:val="22"/>
          <w:szCs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bg-BG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bg-BG"/>
        </w:rPr>
      </w:r>
    </w:p>
    <w:p>
      <w:pPr>
        <w:pStyle w:val="Body"/>
        <w:widowControl w:val="false"/>
        <w:ind w:left="567" w:hanging="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761" w:right="1134" w:gutter="0" w:header="0" w:top="1134" w:footer="1418" w:bottom="14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65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oterChar">
    <w:name w:val="Footer Char"/>
    <w:qFormat/>
    <w:rPr>
      <w:sz w:val="24"/>
      <w:szCs w:val="24"/>
      <w:lang w:val="en-GB" w:bidi="ar-SA"/>
    </w:rPr>
  </w:style>
  <w:style w:type="character" w:styleId="BodyTextChar">
    <w:name w:val="Body Text Char"/>
    <w:qFormat/>
    <w:rPr>
      <w:b/>
      <w:bCs/>
      <w:sz w:val="28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ru-RU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3:42:00Z</dcterms:created>
  <dc:creator>LAlexandrova</dc:creator>
  <dc:description/>
  <cp:keywords/>
  <dc:language>en-US</dc:language>
  <cp:lastModifiedBy>Страшимир Генев</cp:lastModifiedBy>
  <cp:lastPrinted>2008-04-10T15:39:00Z</cp:lastPrinted>
  <dcterms:modified xsi:type="dcterms:W3CDTF">2016-03-12T13:20:00Z</dcterms:modified>
  <cp:revision>3</cp:revision>
  <dc:subject/>
  <dc:title>КП № 108 ЗАБОЛЯВАНИЯ НА ХИПОФИЗАТА И НАДБЪБРЕКА ПРИ ЛИЦА НАД 18 ГОДИНИ</dc:title>
</cp:coreProperties>
</file>