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АМБУЛАТОРНА </w:t>
      </w: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 xml:space="preserve">№ 37 </w:t>
      </w:r>
      <w:r>
        <w:rPr>
          <w:rFonts w:cs="Arial"/>
          <w:b/>
          <w:sz w:val="24"/>
          <w:szCs w:val="24"/>
          <w:lang w:val="en-US" w:eastAsia="en-US"/>
        </w:rPr>
        <w:t>ЕДНОФОТОННА ЕМИСИОННА КОМПЮТЪРНА ТОМОГРАФИЯ С КОМПЮТЪРНА ТОМОГРАФИЯ  -  SPECT/CT  НА ХИБРИДЕН СКЕНЕР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</w:rPr>
        <w:t>М</w:t>
      </w:r>
      <w:r>
        <w:rPr>
          <w:rFonts w:cs="Arial"/>
          <w:sz w:val="24"/>
          <w:szCs w:val="24"/>
        </w:rPr>
        <w:t>инимален престой в лечебното заведение – до 1</w:t>
      </w:r>
      <w:r>
        <w:rPr>
          <w:rFonts w:cs="Arial"/>
          <w:sz w:val="24"/>
          <w:szCs w:val="24"/>
          <w:lang w:val="en-US"/>
        </w:rPr>
        <w:t>2</w:t>
      </w:r>
      <w:r>
        <w:rPr>
          <w:rFonts w:cs="Arial"/>
          <w:sz w:val="24"/>
          <w:szCs w:val="24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 w:eastAsia="en-US"/>
        </w:rPr>
        <w:t>КОДОВЕ НА ОСНОВНИ ПРОЦЕДУРИ ПО МКБ-9 КМ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и диагностични процедури</w:t>
            </w:r>
          </w:p>
          <w:p>
            <w:pPr>
              <w:pStyle w:val="Exclude"/>
              <w:jc w:val="both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highlight w:val="yellow"/>
              </w:rPr>
              <w:t xml:space="preserve">92.18 </w:t>
            </w:r>
            <w:r>
              <w:rPr>
                <w:rFonts w:cs="Arial" w:ascii="Arial" w:hAnsi="Arial"/>
                <w:i w:val="false"/>
                <w:sz w:val="22"/>
                <w:szCs w:val="22"/>
                <w:highlight w:val="yellow"/>
              </w:rPr>
              <w:t>Еднофотонна емисионна компютърна томография с компютърна томография -  SPECT/CT на хибриден скене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Exclud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yellow"/>
              </w:rPr>
              <w:t>хибридна камера за мултимодална диагностика</w:t>
            </w:r>
          </w:p>
          <w:p>
            <w:pPr>
              <w:pStyle w:val="Exclud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йностите по този код са уточнени в следващите 21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5-00</w:t>
              <w:tab/>
              <w:t>Изследване на мозъка с кръвномозъчен бариер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 с агент, преминаващ кръвно-мозъчната бари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2-00</w:t>
              <w:tab/>
              <w:t>Мозъч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позитрон емисионна томография [PET] (61559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Миокардно перфузионно изследване с еднофотонна емисионна компютърна томография [SPEC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0</w:t>
              <w:tab/>
              <w:t>Изследване на стрес миокардна перфузия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1</w:t>
              <w:tab/>
              <w:t>Изследване на миокардна перфузия в покой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7-00</w:t>
              <w:tab/>
              <w:t>Комбинирано стрес или в покой миокард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изображение, изследващо кръвонос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10-00</w:t>
              <w:tab/>
              <w:t>Сцинтиграфско изследване при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69-00</w:t>
              <w:tab/>
              <w:t>Лимфосцинти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0-00</w:t>
              <w:tab/>
              <w:t xml:space="preserve">Изследване на белодробна венти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8-00</w:t>
              <w:tab/>
              <w:t>Изследване на белодробна перфузия 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7-00</w:t>
              <w:tab/>
              <w:t>Кортикално бъбреч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 w:eastAsia="en-US"/>
              </w:rPr>
              <w:t>61449-00</w:t>
              <w:tab/>
              <w:t>Локализирано костно изследване,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става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1</w:t>
              <w:tab/>
              <w:t>Локализирано став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5-00</w:t>
              <w:tab/>
              <w:t>Изследване костна система на цяло тяло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 xml:space="preserve"> </w:t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57-00</w:t>
              <w:tab/>
              <w:t>Локализирано изследване, използвайки клетки, обозначени с технеций, с еднофотонна емисионна компютърна том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53-00</w:t>
              <w:tab/>
              <w:t>Колоидно изследване на черен дроб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равнин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69-00</w:t>
              <w:tab/>
              <w:t>Indium-обозначено октреотид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octreotide сцинти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0-00</w:t>
              <w:tab/>
              <w:t>Пара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5-00</w:t>
              <w:tab/>
              <w:t>Адренал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lang w:val="bg-BG" w:eastAsia="en-US"/>
              </w:rPr>
              <w:t>61401-00</w:t>
              <w:tab/>
              <w:t>Тестикуларно изследване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 xml:space="preserve">Процедурата се изпълнява в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b/>
          <w:szCs w:val="22"/>
        </w:rPr>
        <w:t>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Протокол № 3</w:t>
      </w:r>
      <w:r>
        <w:rPr>
          <w:rFonts w:cs="Arial"/>
          <w:szCs w:val="22"/>
          <w:lang w:val="bg-BG"/>
        </w:rPr>
        <w:t>2</w:t>
      </w:r>
      <w:r>
        <w:rPr>
          <w:rFonts w:cs="Arial"/>
          <w:szCs w:val="22"/>
          <w:lang w:val="en-US" w:eastAsia="en-US"/>
        </w:rPr>
        <w:t xml:space="preserve"> от медицински стандарт „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szCs w:val="22"/>
          <w:lang w:val="en-US" w:eastAsia="en-US"/>
        </w:rPr>
        <w:t xml:space="preserve"> ”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  <w:sz w:val="22"/>
                <w:szCs w:val="22"/>
              </w:rPr>
              <w:t>SPECT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rPr>
          <w:rFonts w:cs="Arial"/>
          <w:szCs w:val="22"/>
          <w:lang w:val="en-US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</w:rPr>
        <w:t xml:space="preserve"> лекар с призната специалност по образна диагностика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en-US"/>
        </w:rPr>
        <w:t xml:space="preserve">- </w:t>
      </w:r>
      <w:r>
        <w:rPr>
          <w:rFonts w:cs="Arial"/>
          <w:szCs w:val="22"/>
          <w:lang w:val="bg-BG"/>
        </w:rPr>
        <w:t>минимум един рентгенов лабора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shd w:fill="FF00FF" w:val="clear"/>
          <w:lang w:val="en-US"/>
        </w:rPr>
      </w:pPr>
      <w:r>
        <w:rPr>
          <w:rFonts w:cs="Arial"/>
          <w:b/>
          <w:bCs/>
          <w:szCs w:val="22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налага за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Забележка:</w:t>
      </w:r>
      <w:r>
        <w:rPr>
          <w:rFonts w:cs="Arial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ИНДИКАЦИИ 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2"/>
          <w:szCs w:val="22"/>
        </w:rPr>
        <w:t>SPECT</w:t>
      </w:r>
      <w:r>
        <w:rPr>
          <w:rFonts w:cs="Arial" w:ascii="Arial" w:hAnsi="Arial"/>
          <w:b/>
          <w:sz w:val="22"/>
          <w:szCs w:val="22"/>
          <w:lang w:val="bg-BG"/>
        </w:rPr>
        <w:t>/</w:t>
      </w:r>
      <w:r>
        <w:rPr>
          <w:rFonts w:cs="Arial" w:ascii="Arial" w:hAnsi="Arial"/>
          <w:b/>
          <w:sz w:val="22"/>
          <w:szCs w:val="22"/>
        </w:rPr>
        <w:t>CT</w:t>
      </w:r>
      <w:r>
        <w:rPr>
          <w:rFonts w:cs="Arial" w:ascii="Arial" w:hAnsi="Arial"/>
          <w:b/>
          <w:sz w:val="22"/>
          <w:szCs w:val="22"/>
          <w:lang w:val="bg-BG"/>
        </w:rPr>
        <w:t xml:space="preserve"> НА ХИБРИДЕН СКЕНЕР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5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омоган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на  диагнозата,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. </w:t>
            </w:r>
          </w:p>
        </w:tc>
      </w:tr>
      <w:tr>
        <w:trPr>
          <w:trHeight w:val="879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уги заболявания. </w:t>
            </w:r>
          </w:p>
        </w:tc>
      </w:tr>
      <w:tr>
        <w:trPr>
          <w:trHeight w:val="187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зуализиране и локализиране на сентинелни лимфни възли. </w:t>
            </w:r>
          </w:p>
        </w:tc>
      </w:tr>
      <w:tr>
        <w:trPr>
          <w:trHeight w:val="293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зиметричното планиране на болни с онкологични заболявания за целите на лъчелечението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ациентите се насочват към ЛКК с Направление №8А и подават документи в лечебното заведение, като в двуседмичен срок комисията разглежда документите и одобрява индицираните пациенти. В случаи на спешност / в хода на дадено сцинтиграфско изследване и необходимост от провеждане на допълнително СТ-изследване за подпомагане на диагнозата/ е необходимо ЛКК да вземе решение в момента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en-US"/>
        </w:rPr>
      </w:pPr>
      <w:r>
        <w:rPr>
          <w:rFonts w:cs="Arial"/>
          <w:b w:val="false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клинич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ЛКК, </w:t>
      </w:r>
      <w:r>
        <w:rPr>
          <w:rFonts w:cs="Arial"/>
          <w:szCs w:val="22"/>
          <w:lang w:val="en-US" w:eastAsia="en-US"/>
        </w:rPr>
        <w:t>която взема решенията за извършване на SPECT/CT  съхраняван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Imerazdel"/>
        <w:keepNext w:val="true"/>
        <w:keepLines/>
        <w:jc w:val="right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6-03-15T07:14:00Z</dcterms:modified>
  <cp:revision>12</cp:revision>
  <dc:subject/>
  <dc:title>ПРИЛОЖЕНИЕ № 19</dc:title>
</cp:coreProperties>
</file>