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Times New Roman"/>
          <w:lang w:val="ru-RU"/>
        </w:rPr>
      </w:pPr>
      <w:r>
        <w:rPr>
          <w:lang w:val="bg-BG"/>
        </w:rPr>
        <w:t xml:space="preserve">Амбулаторна Процедура № </w:t>
      </w:r>
      <w:r>
        <w:rPr>
          <w:lang w:val="ru-RU"/>
        </w:rPr>
        <w:t>25 ДИАГНОСТИЧНА И ТЕРАПЕВТИЧНА ПУНКЦИЯ И/ИЛИ БИОПСИЯ</w:t>
      </w:r>
    </w:p>
    <w:p>
      <w:pPr>
        <w:pStyle w:val="Body"/>
        <w:keepNext w:val="true"/>
        <w:keepLines/>
        <w:ind w:firstLine="900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bCs/>
        </w:rPr>
      </w:pPr>
      <w:r>
        <w:rPr>
          <w:b/>
          <w:bCs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ind w:left="0" w:hanging="0"/>
              <w:rPr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БЯЛ ДРОБ И БРОНХ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33.26</w:t>
              <w:tab/>
              <w:tab/>
              <w:t>затворена (транскутанна) (иглена) биопсия на бял дроб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Cs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</w:rPr>
              <w:t>ендоскопска биопсия - 33.27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12-00</w:t>
              <w:tab/>
              <w:t>Перкутанна иглена биопс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ен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ункц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бял дроб (41892-00, 41898-01 [54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33.93</w:t>
              <w:tab/>
              <w:tab/>
              <w:t>ПУНКЦИЯ НА БЯЛ ДРОБ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иглена биопсия - 33.2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12-00</w:t>
              <w:tab/>
              <w:t>Перкутанна иглена биопс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ен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ункция на бял дроб</w:t>
            </w:r>
          </w:p>
          <w:p>
            <w:pPr>
              <w:pStyle w:val="Normal"/>
              <w:keepNext w:val="true"/>
              <w:keepLines/>
              <w:spacing w:lineRule="auto" w:line="266"/>
              <w:ind w:firstLine="283"/>
              <w:jc w:val="both"/>
              <w:textAlignment w:val="center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i/>
                <w:color w:val="222122"/>
                <w:sz w:val="20"/>
                <w:lang w:eastAsia="en-US"/>
              </w:rPr>
              <w:t xml:space="preserve">                </w:t>
            </w: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бял дроб (41892-00, 41898-01 [544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00-00</w:t>
              <w:tab/>
              <w:t>Диагностична торакоцентеза</w:t>
            </w:r>
          </w:p>
          <w:p>
            <w:pPr>
              <w:pStyle w:val="Normal"/>
              <w:keepNext w:val="true"/>
              <w:keepLines/>
              <w:spacing w:lineRule="auto" w:line="266"/>
              <w:ind w:firstLine="283"/>
              <w:jc w:val="both"/>
              <w:textAlignment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ДНА СТЕНА, ПЛЕВРА, МЕДИАСТИНУМ И 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34.04</w:t>
              <w:tab/>
              <w:tab/>
              <w:t>вкарване на интеркостален катетър за дренаж</w:t>
            </w:r>
          </w:p>
          <w:p>
            <w:pPr>
              <w:pStyle w:val="Exclud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закрит гръден дренаж</w:t>
            </w:r>
          </w:p>
          <w:p>
            <w:pPr>
              <w:pStyle w:val="Exclud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ъбест дрен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</w:rPr>
              <w:t>ревизия на интеркостален катетър (тръбест дрен) (с лиза на адхезии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06-00</w:t>
              <w:tab/>
              <w:t>Поставяне на междуребрен катетър за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орен гръден д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отпрепариране на плеврални сраствания (38436-01 [54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одеза (90171-00, 38424-02 [556])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34.24</w:t>
              <w:tab/>
              <w:tab/>
              <w:t>плеврална 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90-00</w:t>
              <w:tab/>
              <w:t>Перкутанна иглена биопсия на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418-01</w:t>
              <w:tab/>
              <w:t>Биопсия на 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плевра (38436-00 [55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кутанна иглена биопсия на плевра (30090-00 [5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34.25</w:t>
              <w:tab/>
              <w:tab/>
              <w:t>затворена (иглена) (перкутанна) биопсия на медиасти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559</w:t>
              <w:tab/>
              <w:t>Процедури за изследване на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448-01</w:t>
              <w:tab/>
              <w:t>Медиастиноскопия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биопсия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55.23</w:t>
              <w:tab/>
              <w:tab/>
              <w:t>затворена (перкутанна) (иглена) биопсия на бъбре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4-00</w:t>
              <w:tab/>
              <w:t>Ретроградна пиелоскопия с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латация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27-01</w:t>
              <w:tab/>
              <w:t>Перкутанна нефроскопия с биоп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55.92</w:t>
              <w:tab/>
              <w:tab/>
              <w:t>перкутанна аспирация на бъбрек (легенче)</w:t>
            </w:r>
          </w:p>
          <w:p>
            <w:pPr>
              <w:pStyle w:val="Exclud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аспирация на бъбречна киста</w:t>
            </w:r>
          </w:p>
          <w:p>
            <w:pPr>
              <w:pStyle w:val="Exclud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ренална пункция</w:t>
            </w:r>
          </w:p>
          <w:p>
            <w:pPr>
              <w:pStyle w:val="Exclud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</w:rPr>
              <w:t>перкутанна биопсия на бъбрек - 55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0</w:t>
              <w:tab/>
              <w:t>Ендоскопска четкова биопсия на бъбречно легенч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СКРОТУМ И ТУНИКА ВАГИНАЛИС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61.11</w:t>
              <w:tab/>
              <w:tab/>
              <w:t>биопсия на скротум или туника вагинали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тестис, семепровод, епидидим или семенна в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94-07</w:t>
              <w:tab/>
              <w:t>Перкутанна (иглена) биопсия на тест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65.91</w:t>
              <w:tab/>
              <w:tab/>
              <w:t xml:space="preserve">аспирация от ЯЙЧНИК </w:t>
            </w:r>
            <w:r>
              <w:rPr>
                <w:rFonts w:eastAsia="Bookshelf Symbol 3;Symbol" w:cs="Bookshelf Symbol 3;Symbol" w:ascii="Bookshelf Symbol 3;Symbol" w:hAnsi="Bookshelf Symbol 3;Symbo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</w:t>
            </w:r>
          </w:p>
          <w:p>
            <w:pPr>
              <w:pStyle w:val="Exclud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</w:rPr>
              <w:t>аспирационна биопсия на овариум - 65.1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яйч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637-06</w:t>
              <w:tab/>
              <w:t>Биопсия на яйч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(иглена) биопсия на яйчник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  <w:bCs/>
          <w:sz w:val="22"/>
          <w:szCs w:val="22"/>
        </w:rPr>
        <w:t xml:space="preserve">Изискване: </w:t>
      </w:r>
      <w:r>
        <w:rPr>
          <w:sz w:val="22"/>
          <w:szCs w:val="22"/>
        </w:rPr>
        <w:t>Амбулаторната процедура се счита за завършена, ако е извършена една основна диагностична процедура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Забележка: За 1 ЗОЛ се заплащат до две амбулаторни процедури, отчетени с едно </w:t>
      </w:r>
      <w:r>
        <w:rPr>
          <w:rFonts w:eastAsia="Times New Roman"/>
          <w:b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ведените процедури задължително се отразяват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bCs/>
          <w:sz w:val="22"/>
          <w:szCs w:val="22"/>
        </w:rPr>
        <w:t>І.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bCs/>
          <w:color w:val="000000"/>
          <w:sz w:val="22"/>
          <w:szCs w:val="22"/>
        </w:rPr>
        <w:t xml:space="preserve">Амбулаторната процедура включва дейности и услуги по т. 1.1 от обхвата на медицинската специалност </w:t>
      </w:r>
      <w:r>
        <w:rPr>
          <w:b/>
          <w:bCs/>
          <w:i/>
          <w:color w:val="000000"/>
          <w:sz w:val="22"/>
          <w:szCs w:val="22"/>
        </w:rPr>
        <w:t>„Урология“,</w:t>
      </w:r>
      <w:r>
        <w:rPr>
          <w:b/>
          <w:bCs/>
          <w:color w:val="000000"/>
          <w:sz w:val="22"/>
          <w:szCs w:val="22"/>
        </w:rPr>
        <w:t xml:space="preserve"> осъществявана съгласно медицински стандарт „Урология“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</w:rPr>
        <w:t>„Нефрология“,</w:t>
      </w:r>
      <w:r>
        <w:rPr>
          <w:b/>
          <w:bCs/>
          <w:color w:val="000000"/>
          <w:sz w:val="22"/>
          <w:szCs w:val="22"/>
        </w:rPr>
        <w:t xml:space="preserve"> осъществявана съгласно медицински стандарт „Нефрология“; от обхвата на медицинската специалност „</w:t>
      </w:r>
      <w:r>
        <w:rPr>
          <w:b/>
          <w:bCs/>
          <w:i/>
          <w:color w:val="000000"/>
          <w:sz w:val="22"/>
          <w:szCs w:val="22"/>
        </w:rPr>
        <w:t>Детска нефрология“,</w:t>
      </w:r>
      <w:r>
        <w:rPr>
          <w:b/>
          <w:bCs/>
          <w:color w:val="000000"/>
          <w:sz w:val="22"/>
          <w:szCs w:val="22"/>
        </w:rPr>
        <w:t xml:space="preserve"> осъществявана съгласно медицински стандарт „Педиатрия“ (за лица до 18 години)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</w:rPr>
        <w:t>„Хирургия“,</w:t>
      </w:r>
      <w:r>
        <w:rPr>
          <w:b/>
          <w:bCs/>
          <w:color w:val="000000"/>
          <w:sz w:val="22"/>
          <w:szCs w:val="22"/>
        </w:rPr>
        <w:t xml:space="preserve"> осъществявана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</w:rPr>
        <w:t>„Детска хирургия“,</w:t>
      </w:r>
      <w:r>
        <w:rPr>
          <w:b/>
          <w:bCs/>
          <w:color w:val="000000"/>
          <w:sz w:val="22"/>
          <w:szCs w:val="22"/>
        </w:rPr>
        <w:t xml:space="preserve"> осъществявана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(за лица до 18 години)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</w:rPr>
        <w:t>„Гръдна хирургия“,</w:t>
      </w:r>
      <w:r>
        <w:rPr>
          <w:b/>
          <w:bCs/>
          <w:color w:val="000000"/>
          <w:sz w:val="22"/>
          <w:szCs w:val="22"/>
        </w:rPr>
        <w:t xml:space="preserve"> осъществявана съгласно медицински стандарт „Гръдна хирургия“, от обхвата на медицинската специалност </w:t>
      </w:r>
      <w:r>
        <w:rPr>
          <w:b/>
          <w:bCs/>
          <w:i/>
          <w:color w:val="000000"/>
          <w:sz w:val="22"/>
          <w:szCs w:val="22"/>
        </w:rPr>
        <w:t>„Пневмология и фтизиатрия“,</w:t>
      </w:r>
      <w:r>
        <w:rPr>
          <w:b/>
          <w:bCs/>
          <w:color w:val="000000"/>
          <w:sz w:val="22"/>
          <w:szCs w:val="22"/>
        </w:rPr>
        <w:t xml:space="preserve"> осъществявана съгласно медицински стандарт „Пневмология и фтизиатрия“; от обхвата на медицинската специалност „</w:t>
      </w:r>
      <w:r>
        <w:rPr>
          <w:b/>
          <w:bCs/>
          <w:i/>
          <w:color w:val="000000"/>
          <w:sz w:val="22"/>
          <w:szCs w:val="22"/>
        </w:rPr>
        <w:t>Детска пневмология и фтизиатрия“,</w:t>
      </w:r>
      <w:r>
        <w:rPr>
          <w:b/>
          <w:bCs/>
          <w:color w:val="000000"/>
          <w:sz w:val="22"/>
          <w:szCs w:val="22"/>
        </w:rPr>
        <w:t xml:space="preserve"> осъществявана съгласно медицински стандарт „Педиатрия“ (за лица до 18 години)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</w:rPr>
        <w:t>„Акушерство и гинекология</w:t>
      </w:r>
      <w:r>
        <w:rPr>
          <w:b/>
          <w:bCs/>
          <w:color w:val="000000"/>
          <w:sz w:val="22"/>
          <w:szCs w:val="22"/>
        </w:rPr>
        <w:t>“, осъществявана съгласно медицински стандарт „Акушерство и гинекология“.</w:t>
      </w:r>
      <w:r>
        <w:rPr>
          <w:b/>
          <w:bCs/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b/>
          <w:bCs/>
          <w:color w:val="000000"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мбулатория за СИМП или кабинет в ДКБ п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хирургия/детска хирургия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 гръдна хирург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 уролог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фрология/детска нефролог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 пневмология и фтизиатрия/детска пневмология и фтизиатр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trike/>
                <w:highlight w:val="red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 акушерство и гинеколо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 О</w:t>
            </w:r>
            <w:r>
              <w:rPr>
                <w:rFonts w:cs="Arial" w:ascii="Arial" w:hAnsi="Arial"/>
                <w:sz w:val="22"/>
                <w:szCs w:val="22"/>
              </w:rPr>
              <w:t>бразна диагностика- рентгенов апарат за скопия и графия и/или ехографска апаратур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разположено на територията му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  <w:r>
        <w:rPr>
          <w:b/>
          <w:bCs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хирург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по гръд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ур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нефрология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нефр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акушерство и гинекология;</w:t>
      </w:r>
    </w:p>
    <w:p>
      <w:pPr>
        <w:pStyle w:val="Bulet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sz w:val="22"/>
          <w:szCs w:val="22"/>
          <w:lang w:val="en-US" w:eastAsia="en-US"/>
        </w:rPr>
        <w:t>з</w:t>
      </w:r>
      <w:r>
        <w:rPr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ейностите и услугите в обхвата на амбулаторнат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1. ИНДИКАЦИИ ЗА ИЗВЪРШВАНЕ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и и лечебни дейности и услуги в хода на амбулаторната процедура:</w:t>
      </w:r>
    </w:p>
    <w:p>
      <w:pPr>
        <w:pStyle w:val="ListParagraph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ършване под рентгенов или ехографски контрол на пункция на орган и/или кухина с диагностична и/или терапевтична цел;</w:t>
      </w:r>
    </w:p>
    <w:p>
      <w:pPr>
        <w:pStyle w:val="Body"/>
        <w:keepNext w:val="true"/>
        <w:keepLines/>
        <w:numPr>
          <w:ilvl w:val="0"/>
          <w:numId w:val="4"/>
        </w:numPr>
        <w:rPr>
          <w:strike/>
          <w:sz w:val="22"/>
          <w:szCs w:val="22"/>
        </w:rPr>
      </w:pPr>
      <w:r>
        <w:rPr>
          <w:rFonts w:eastAsia="Times New Roman"/>
          <w:sz w:val="22"/>
          <w:szCs w:val="22"/>
        </w:rPr>
        <w:t>вземане на биопсичен материал за извършване на патологоанатомично изследване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Body"/>
        <w:keepNext w:val="true"/>
        <w:keepLines/>
        <w:ind w:firstLine="57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66"/>
        <w:ind w:firstLine="72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иагностични и лечебни дейности и услуги в хода на амбулаторната процедура: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6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ършване под рентгенов или ехографски контрол на пункция на орган и/или кухина с диагностична и/или терапевтична цел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66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вземане на биопсичен материал за извършване на патологоанатомично изследване.</w:t>
      </w:r>
    </w:p>
    <w:p>
      <w:pPr>
        <w:pStyle w:val="Normal"/>
        <w:keepNext w:val="true"/>
        <w:keepLines/>
        <w:spacing w:lineRule="auto" w:line="266"/>
        <w:ind w:left="1003" w:hanging="0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СТАВЯНЕ НА ОКОНЧАТЕЛНА ДИАГНОЗ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диагностична пункция и/или биопсия диагнозата се поставя от хистологичното изследване. При онкологичните случаи задължително се допълва със стадирането по резултатите от 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>4. ПРИКЛЮЧВАНЕ НА АМБУЛАТОРНАТА ПРОЦЕДУРА И ОПРЕДЕЛЯНЕ НА РЕЖИМ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дицински критерии за приключване на амбулаторната процедура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6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ършена диагностична и/или терапевтична пункция;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6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зет биопсичен/друг материал за извършване на медико-диагностично изследване.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</w:t>
      </w:r>
    </w:p>
    <w:p>
      <w:pPr>
        <w:pStyle w:val="Body"/>
        <w:keepNext w:val="true"/>
        <w:keepLines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sz w:val="22"/>
          <w:szCs w:val="22"/>
        </w:rPr>
        <w:t xml:space="preserve">ІІІ. </w:t>
      </w:r>
      <w:r>
        <w:rPr>
          <w:sz w:val="22"/>
          <w:szCs w:val="22"/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ДЕКЛАРАЦИЯ ЗА ИНФОРМИРАНО СЪГЛАСИЕ </w:t>
      </w:r>
      <w:r>
        <w:rPr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Heading1"/>
        <w:keepLines/>
        <w:spacing w:before="0" w:after="120"/>
        <w:textAlignment w:val="baseline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  <w:t>ПУНКЦИИ – ВИДОВЕ, ОБЩИ ПРАВИЛ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ение –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проникване  в телесните тъкани и кухини с помощта на игла или троакар.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дове пункции.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А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Style w:val="StrongEmphasis"/>
          <w:rFonts w:cs="Arial" w:ascii="Arial" w:hAnsi="Arial"/>
          <w:sz w:val="22"/>
          <w:szCs w:val="22"/>
        </w:rPr>
        <w:t>Според целта: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диагностична – за установяване на течност в дадена кухина и нейният състав;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лечебни – биват: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евакуационни ( парацентеза ) – изваждане на течност от кухината;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лекарствена -  за вливане на лекарствени средства в кухина;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комбинирани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Б.  В зависимост от мястото: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1.  плеврал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  лумбал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.  корем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4.  костно – мозъч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5.  став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.  Основни правила при извършване на пункции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b/>
          <w:bCs/>
          <w:sz w:val="22"/>
          <w:szCs w:val="22"/>
        </w:rPr>
        <w:t>Информирано съгласие от пациента!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 Спазване на правилата за асептика и антисептика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 Психическа подготовка на болния за пункция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 Подготовка на необходимите принадлежности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 Придаване на подходящо положение на болния седнал – легнал, според състоянието му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  Имобилизация на болния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 Асистиране на лекаря (пункциите се извършват само от лекар)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 Да се осигури качествен материал за изследване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 Пренасяне на болния до леглото</w:t>
      </w:r>
    </w:p>
    <w:p>
      <w:pPr>
        <w:pStyle w:val="NormalWeb"/>
        <w:keepNext w:val="true"/>
        <w:keepLines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 Наблюдение на болният по време и след пункцията – P, t°, Д, RR, външен вид, болка, пункционно отвърстие</w:t>
      </w:r>
    </w:p>
    <w:p>
      <w:pPr>
        <w:pStyle w:val="NormalWeb"/>
        <w:keepNext w:val="true"/>
        <w:keepLines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воевременно изпращане на пунктата за изследване с правилно попълнена съпроводителна бележка.   / фиш /</w:t>
      </w:r>
    </w:p>
    <w:p>
      <w:pPr>
        <w:pStyle w:val="NormalWeb"/>
        <w:keepNext w:val="true"/>
        <w:keepLines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Дезинфекция, почистване и подреждане на използваните материали и инструменти</w:t>
      </w:r>
    </w:p>
    <w:p>
      <w:pPr>
        <w:pStyle w:val="NormalWeb"/>
        <w:keepNext w:val="true"/>
        <w:keepLines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В рапортната тетрадка, ЛИЗ и температурния лист се записва дата, час, вид, количество на пунктата и лабораторията до която се изпраща.</w:t>
      </w:r>
    </w:p>
    <w:p>
      <w:pPr>
        <w:pStyle w:val="NormalWeb"/>
        <w:keepNext w:val="true"/>
        <w:keepLines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олучаване на резултата от съответната лаборатория.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ИОПСИЯ</w:t>
      </w:r>
    </w:p>
    <w:p>
      <w:pPr>
        <w:pStyle w:val="NormalWeb"/>
        <w:keepNext w:val="true"/>
        <w:keepLines/>
        <w:shd w:fill="FFFFFF" w:val="clear"/>
        <w:spacing w:before="0" w:after="0"/>
        <w:jc w:val="both"/>
        <w:textAlignment w:val="baseline"/>
        <w:rPr>
          <w:rFonts w:ascii="Arial" w:hAnsi="Arial" w:cs="Arial"/>
          <w:color w:val="252525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ab/>
        <w:t>Биопсият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е медицинска процедура, чрез която се взема малко парченце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тъкан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от различни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органи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на тялото. Тя се обработва и оцветява в специализирани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лаборатории</w:t>
        </w:r>
      </w:hyperlink>
      <w:r>
        <w:rPr>
          <w:rFonts w:cs="Arial" w:ascii="Arial" w:hAnsi="Arial"/>
          <w:sz w:val="22"/>
          <w:szCs w:val="22"/>
          <w:shd w:fill="FFFFFF" w:val="clear"/>
        </w:rPr>
        <w:t>, след което лекар специалист (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хистолог</w:t>
        </w:r>
      </w:hyperlink>
      <w:r>
        <w:rPr>
          <w:rFonts w:cs="Arial" w:ascii="Arial" w:hAnsi="Arial"/>
          <w:sz w:val="22"/>
          <w:szCs w:val="22"/>
          <w:shd w:fill="FFFFFF" w:val="clear"/>
        </w:rPr>
        <w:t>) я изследва под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микроскоп</w:t>
        </w:r>
      </w:hyperlink>
      <w:r>
        <w:rPr>
          <w:rFonts w:cs="Arial" w:ascii="Arial" w:hAnsi="Arial"/>
          <w:sz w:val="22"/>
          <w:szCs w:val="22"/>
          <w:shd w:fill="FFFFFF" w:val="clear"/>
        </w:rPr>
        <w:t>. За повечето от сериозните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заболявания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при човека, биопсията има решаващо значение за определяне причината н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болестта</w:t>
        </w:r>
      </w:hyperlink>
      <w:r>
        <w:rPr>
          <w:rFonts w:cs="Arial" w:ascii="Arial" w:hAnsi="Arial"/>
          <w:sz w:val="22"/>
          <w:szCs w:val="22"/>
          <w:shd w:fill="FFFFFF" w:val="clear"/>
        </w:rPr>
        <w:t>, нейната напредналост, както и за лечебното поведение. Най-често биопсично изследване се прилага при заболявания н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костния мозък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лимфните възли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белия дроб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2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черния дроб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и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3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бъбреците</w:t>
        </w:r>
      </w:hyperlink>
      <w:r>
        <w:rPr>
          <w:rFonts w:cs="Arial" w:ascii="Arial" w:hAnsi="Arial"/>
          <w:sz w:val="22"/>
          <w:szCs w:val="22"/>
          <w:shd w:fill="FFFFFF" w:val="clear"/>
        </w:rPr>
        <w:t>.</w:t>
      </w:r>
    </w:p>
    <w:p>
      <w:pPr>
        <w:pStyle w:val="NormalWeb"/>
        <w:keepNext w:val="true"/>
        <w:keepLines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color w:val="252525"/>
          <w:sz w:val="22"/>
          <w:szCs w:val="22"/>
          <w:shd w:fill="FFFFFF" w:val="clear"/>
        </w:rPr>
        <w:tab/>
        <w:t xml:space="preserve">На база на </w:t>
      </w:r>
      <w:r>
        <w:rPr>
          <w:rFonts w:cs="Arial" w:ascii="Arial" w:hAnsi="Arial"/>
          <w:sz w:val="22"/>
          <w:szCs w:val="22"/>
          <w:shd w:fill="FFFFFF" w:val="clear"/>
        </w:rPr>
        <w:t xml:space="preserve">резултатите от хистологичното изследване може да се направи заключение колко дълбоко в тъканта са се разпространили атипичните клетки и да се прецени колко голям е риска, атипичните клетки да се развиват и в бъдеще и евентуално да дегенерират.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Биопсията (в този случай) е сравнително малка интервенция, при която с помощта н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4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колпоскоп</w:t>
        </w:r>
      </w:hyperlink>
      <w:r>
        <w:rPr>
          <w:rFonts w:cs="Arial" w:ascii="Arial" w:hAnsi="Arial"/>
          <w:sz w:val="22"/>
          <w:szCs w:val="22"/>
          <w:shd w:fill="FFFFFF" w:val="clear"/>
        </w:rPr>
        <w:t>, който осигурява по-добра видимост, целенасочено се взима тъкан за изследване. Обикновено се извършв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5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амбулантно</w:t>
        </w:r>
      </w:hyperlink>
      <w:r>
        <w:rPr>
          <w:rFonts w:cs="Arial" w:ascii="Arial" w:hAnsi="Arial"/>
          <w:sz w:val="22"/>
          <w:szCs w:val="22"/>
          <w:shd w:fill="FFFFFF" w:val="clear"/>
        </w:rPr>
        <w:t>.</w: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Entrydate">
    <w:name w:val="entry-dat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Authorvcard">
    <w:name w:val="author vcard"/>
    <w:basedOn w:val="DefaultParagraphFont"/>
    <w:qFormat/>
    <w:rPr/>
  </w:style>
  <w:style w:type="character" w:styleId="Commentslink">
    <w:name w:val="comments-link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bCs/>
      <w:caps/>
    </w:rPr>
  </w:style>
  <w:style w:type="paragraph" w:styleId="SrgCod4dig">
    <w:name w:val="SrgCod4dig"/>
    <w:basedOn w:val="Normal"/>
    <w:qFormat/>
    <w:pPr>
      <w:spacing w:lineRule="atLeast" w:line="240" w:before="60" w:after="0"/>
      <w:ind w:left="510" w:hanging="510"/>
    </w:pPr>
    <w:rPr>
      <w:rFonts w:ascii="Arial" w:hAnsi="Arial" w:cs="Arial"/>
      <w:b/>
      <w:bCs/>
      <w:cap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bCs/>
      <w:caps/>
      <w:sz w:val="14"/>
      <w:szCs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iCs/>
      <w:sz w:val="16"/>
      <w:szCs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240" w:before="60" w:after="60"/>
      <w:ind w:right="28" w:hanging="0"/>
    </w:pPr>
    <w:rPr>
      <w:rFonts w:ascii="Arial" w:hAnsi="Arial" w:cs="Arial"/>
      <w:sz w:val="16"/>
      <w:szCs w:val="16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color w:val="222122"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Uihelperreset">
    <w:name w:val="ui-helper-reset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g.wikipedia.org/wiki/&#1058;&#1098;&#1082;&#1072;&#1085;" TargetMode="External"/><Relationship Id="rId3" Type="http://schemas.openxmlformats.org/officeDocument/2006/relationships/hyperlink" Target="https://bg.wikipedia.org/wiki/&#1054;&#1088;&#1075;&#1072;&#1085;" TargetMode="External"/><Relationship Id="rId4" Type="http://schemas.openxmlformats.org/officeDocument/2006/relationships/hyperlink" Target="https://bg.wikipedia.org/wiki/&#1051;&#1072;&#1073;&#1086;&#1088;&#1072;&#1090;&#1086;&#1088;&#1080;&#1103;" TargetMode="External"/><Relationship Id="rId5" Type="http://schemas.openxmlformats.org/officeDocument/2006/relationships/hyperlink" Target="https://bg.wikipedia.org/w/index.php?title=&#1061;&#1080;&#1089;&#1090;&#1086;&#1083;&#1086;&#1075;&amp;action=edit&amp;redlink=1" TargetMode="External"/><Relationship Id="rId6" Type="http://schemas.openxmlformats.org/officeDocument/2006/relationships/hyperlink" Target="https://bg.wikipedia.org/wiki/&#1052;&#1080;&#1082;&#1088;&#1086;&#1089;&#1082;&#1086;&#1087;" TargetMode="External"/><Relationship Id="rId7" Type="http://schemas.openxmlformats.org/officeDocument/2006/relationships/hyperlink" Target="https://bg.wikipedia.org/wiki/&#1047;&#1072;&#1073;&#1086;&#1083;&#1103;&#1074;&#1072;&#1085;&#1077;" TargetMode="External"/><Relationship Id="rId8" Type="http://schemas.openxmlformats.org/officeDocument/2006/relationships/hyperlink" Target="https://bg.wikipedia.org/wiki/&#1041;&#1086;&#1083;&#1077;&#1089;&#1090;" TargetMode="External"/><Relationship Id="rId9" Type="http://schemas.openxmlformats.org/officeDocument/2006/relationships/hyperlink" Target="https://bg.wikipedia.org/wiki/&#1050;&#1086;&#1089;&#1090;&#1077;&#1085;_&#1084;&#1086;&#1079;&#1098;&#1082;" TargetMode="External"/><Relationship Id="rId10" Type="http://schemas.openxmlformats.org/officeDocument/2006/relationships/hyperlink" Target="https://bg.wikipedia.org/wiki/&#1051;&#1080;&#1084;&#1092;&#1077;&#1085;_&#1074;&#1098;&#1079;&#1077;&#1083;" TargetMode="External"/><Relationship Id="rId11" Type="http://schemas.openxmlformats.org/officeDocument/2006/relationships/hyperlink" Target="https://bg.wikipedia.org/wiki/&#1041;&#1103;&#1083;_&#1076;&#1088;&#1086;&#1073;" TargetMode="External"/><Relationship Id="rId12" Type="http://schemas.openxmlformats.org/officeDocument/2006/relationships/hyperlink" Target="https://bg.wikipedia.org/wiki/&#1063;&#1077;&#1088;&#1077;&#1085;_&#1076;&#1088;&#1086;&#1073;" TargetMode="External"/><Relationship Id="rId13" Type="http://schemas.openxmlformats.org/officeDocument/2006/relationships/hyperlink" Target="https://bg.wikipedia.org/wiki/&#1041;&#1098;&#1073;&#1088;&#1077;&#1082;" TargetMode="External"/><Relationship Id="rId14" Type="http://schemas.openxmlformats.org/officeDocument/2006/relationships/hyperlink" Target="https://bg.wikipedia.org/w/index.php?title=&#1050;&#1086;&#1083;&#1087;&#1086;&#1089;&#1082;&#1086;&#1087;&amp;action=edit&amp;redlink=1" TargetMode="External"/><Relationship Id="rId15" Type="http://schemas.openxmlformats.org/officeDocument/2006/relationships/hyperlink" Target="https://bg.wikipedia.org/w/index.php?title=&#1040;&#1084;&#1073;&#1091;&#1083;&#1072;&#1085;&#1090;&#1085;&#1086;&amp;action=edit&amp;redlink=1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9:00Z</dcterms:created>
  <dc:creator>Румяна Колева</dc:creator>
  <dc:description/>
  <cp:keywords/>
  <dc:language>en-US</dc:language>
  <cp:lastModifiedBy>Румяна Колева</cp:lastModifiedBy>
  <cp:lastPrinted>2016-02-02T18:10:00Z</cp:lastPrinted>
  <dcterms:modified xsi:type="dcterms:W3CDTF">2016-03-15T07:20:00Z</dcterms:modified>
  <cp:revision>10</cp:revision>
  <dc:subject/>
  <dc:title>АМБУЛАТОРНА ПРОЦЕДУРА № 26 АМБУЛАТОРНИ ХИРУРГИЧНИ ПРОЦЕДУРИ</dc:title>
</cp:coreProperties>
</file>