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en-US" w:eastAsia="bg-BG"/>
        </w:rPr>
      </w:pPr>
      <w:r>
        <w:rPr>
          <w:rFonts w:eastAsia="Times New Roman" w:cs="Arial" w:ascii="Arial" w:hAnsi="Arial"/>
          <w:b/>
          <w:lang w:eastAsia="bg-BG"/>
        </w:rPr>
        <w:t>АМБУЛАТОРНА ПРОЦЕДУРА № 28 ПАРАВЕРТЕБРАЛНИ БЛОКАДИ И БЛОКАДИ НА ОТДЕЛНИ НЕРВИ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en-US" w:eastAsia="bg-BG"/>
        </w:rPr>
      </w:pPr>
      <w:r>
        <w:rPr>
          <w:rFonts w:eastAsia="Times New Roman" w:cs="Arial" w:ascii="Arial" w:hAnsi="Arial"/>
          <w:b/>
          <w:lang w:val="en-US" w:eastAsia="bg-BG"/>
        </w:rPr>
      </w:r>
    </w:p>
    <w:p>
      <w:pPr>
        <w:pStyle w:val="Chast"/>
        <w:keepNext w:val="true"/>
        <w:keepLines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  <w:lang w:val="en-US" w:eastAsia="en-US"/>
        </w:rPr>
        <w:t>КОДОВЕ НА ОСНОВНИ ПРОЦЕДУРИ ПО МКБ-9КМ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  <w:r>
              <w:rPr>
                <w:rFonts w:eastAsia="Times New Roman" w:cs="Arial" w:ascii="Arial" w:hAnsi="Arial"/>
                <w:b/>
                <w:bCs/>
                <w:caps/>
                <w:sz w:val="20"/>
                <w:szCs w:val="20"/>
                <w:u w:val="single"/>
              </w:rPr>
              <w:t>ИНЖЕКЦИЯ В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Изключва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:</w:t>
            </w:r>
          </w:p>
          <w:p>
            <w:pPr>
              <w:pStyle w:val="SrgCod4dig"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val="en-US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SrgCod4dig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04.80</w:t>
              <w:tab/>
              <w:tab/>
              <w:t>неуточнено инжектиране в периферен нерв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рилагане на агент в задни първични клончета на спинал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Забележк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Извършвано за управление на болк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9013-02</w:t>
              <w:tab/>
              <w:t>Приложение на анестетик около задни първични клончета на спинал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 xml:space="preserve">Инжектиране на анестетик около медиалния отдел на задни първични клончета на спинален нер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ава при оперативна анестезия (виж блок [190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9013-03</w:t>
              <w:tab/>
              <w:t>Приложение на невролитик в задни първични клончета на спинален нерв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рилагане на анестетик около друг перифер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 xml:space="preserve">Блокада на друг периферен нерв с анестети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прилагане около спинални нерв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л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екс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р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Забележк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Извършвано за управление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 оперативна анестезия (виж блок [190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• краниален нерв (виж блок [60], 18282-00 [6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• заден първичен клон на спинален нерв (39013-02 [6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• симпатиков нерв (18280, 18284, 18286, 18288 [65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42-00</w:t>
              <w:tab/>
              <w:t>Прилагане на анестетик около окципитал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около субокципитал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52-00</w:t>
              <w:tab/>
              <w:t>Прилагане на анестетик около цервикален плекс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48-00</w:t>
              <w:tab/>
              <w:t>Прилагане на анестетик около диафрагмен (френичен)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54-00</w:t>
              <w:tab/>
              <w:t>Прилагане на анестетик около брахиален плекс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6-00</w:t>
              <w:tab/>
              <w:t>Прилагане на анестетик около улнар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6-01</w:t>
              <w:tab/>
              <w:t>Прилагане на анестетик около радиал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6-02</w:t>
              <w:tab/>
              <w:t>Прилагане на анестетик около медиан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56-00</w:t>
              <w:tab/>
              <w:t>Прилагане на анестетик около супраскапулар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58-00</w:t>
              <w:tab/>
              <w:t>Прилагане на анестетик около единичен междуребр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0-00</w:t>
              <w:tab/>
              <w:t>Прилагане на анестетик около множество междуребренни нерв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2-00</w:t>
              <w:tab/>
              <w:t>Прилагане на анестетик около илиохипогастрал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2-01</w:t>
              <w:tab/>
              <w:t>Прилагане на анестетик около илио-ингвинал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2-02</w:t>
              <w:tab/>
              <w:t>Прилагане на анестетик около генитофеморал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8-00</w:t>
              <w:tab/>
              <w:t xml:space="preserve">Прилагане на анестетик около обтураторен нерв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0-00</w:t>
              <w:tab/>
              <w:t>Прилагане на анестетик около феморал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2-00</w:t>
              <w:tab/>
              <w:t>Прилагане на анестетик около нервус сафен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8-00</w:t>
              <w:tab/>
              <w:t>Прилагане на анестетик около ишиадиков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2-01</w:t>
              <w:tab/>
              <w:t>Прилагане на анестетик около заден тибиал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2-02</w:t>
              <w:tab/>
              <w:t>Прилагане на анестетик около поплитеал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2-03</w:t>
              <w:tab/>
              <w:t>Прилагане на анестетик около сурал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4-00</w:t>
              <w:tab/>
              <w:t>Прилагане на анестетик около пудендал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0</w:t>
              <w:tab/>
              <w:t>Прилагане на анестетик около паравертебрален цервикал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1</w:t>
              <w:tab/>
              <w:t>Прилагане на анестетик около паравертебрален торакал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2</w:t>
              <w:tab/>
              <w:t>Прилагане на анестетик около паравертебрален лумбал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3</w:t>
              <w:tab/>
              <w:t>Прилагане на анестетик около паравертебрален сакрал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4</w:t>
              <w:tab/>
              <w:t>Прилагане на анестетик около паравертебрален кокцигеал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6-00</w:t>
              <w:tab/>
              <w:t>Прилагане на анестетик около паравертебрални нерви, много н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022-00</w:t>
              <w:tab/>
              <w:t>Прилагане на анестетик около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 w:before="0" w:after="200"/>
              <w:ind w:right="28" w:hanging="0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ind w:firstLine="51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b/>
          <w:bCs/>
          <w:sz w:val="22"/>
          <w:szCs w:val="22"/>
        </w:rPr>
        <w:t>Изискване:</w:t>
      </w:r>
      <w:r>
        <w:rPr>
          <w:sz w:val="22"/>
          <w:szCs w:val="22"/>
        </w:rPr>
        <w:t xml:space="preserve">Амбулаторната процедура се счита за завършена, ако е извършена една основна процедура </w:t>
      </w:r>
      <w:r>
        <w:rPr>
          <w:b/>
          <w:bCs/>
          <w:sz w:val="22"/>
          <w:szCs w:val="22"/>
        </w:rPr>
        <w:t>по МКБ 9 КМ, посочени в блок Кодове на основни процедури по МКБ-9 КМ.</w:t>
      </w:r>
      <w:r>
        <w:rPr>
          <w:sz w:val="22"/>
          <w:szCs w:val="22"/>
        </w:rPr>
        <w:t xml:space="preserve"> 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І.</w:t>
      </w:r>
      <w:r>
        <w:rPr>
          <w:b/>
          <w:bCs/>
          <w:sz w:val="22"/>
          <w:szCs w:val="22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Body"/>
        <w:keepNext w:val="true"/>
        <w:keepLines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ru-RU" w:eastAsia="en-US"/>
        </w:rPr>
        <w:t>Амбулаторната процедура включва дейности и услуги от обхвата на медицинската специалност „Анестезия и интензивно лечение”, осъществявана съгласно медицински стандарт „Анестезия и интензивно лечение”; от обхвата на медицинската специалност „Нервни болести“, осъществявана съгласно медицински стандарт „Нервни болести“; от обхвата на медицинската специалност „Неврохирургия“, осъществявана съгласно медицински стандарт „Неврохирургия“.</w:t>
      </w:r>
    </w:p>
    <w:p>
      <w:pPr>
        <w:pStyle w:val="Body"/>
        <w:keepNext w:val="true"/>
        <w:keepLines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sz w:val="22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ru-RU" w:eastAsia="en-US"/>
        </w:rPr>
        <w:t>1</w:t>
      </w:r>
      <w:r>
        <w:rPr>
          <w:b/>
          <w:bCs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ИЗПЪЛНИТЕЛ НА БОЛНИЧНА ПОМОЩ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en-US" w:eastAsia="en-US"/>
        </w:rPr>
        <w:t xml:space="preserve">Лечебното заведение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о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2"/>
          <w:szCs w:val="22"/>
          <w:lang w:val="ru-RU" w:eastAsia="bg-BG"/>
        </w:rPr>
      </w:pPr>
      <w:r>
        <w:rPr>
          <w:rFonts w:eastAsia="Times New Roman" w:cs="Arial" w:ascii="Arial" w:hAnsi="Arial"/>
          <w:b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ind w:hanging="0"/>
        <w:rPr>
          <w:rFonts w:ascii="Arial" w:hAnsi="Arial" w:eastAsia="Times New Roman" w:cs="Arial"/>
          <w:b/>
          <w:b/>
          <w:sz w:val="22"/>
          <w:szCs w:val="22"/>
          <w:lang w:val="ru-RU" w:eastAsia="en-US"/>
        </w:rPr>
      </w:pPr>
      <w:r>
        <w:rPr>
          <w:rFonts w:eastAsia="Times New Roman" w:cs="Arial"/>
          <w:b/>
          <w:sz w:val="22"/>
          <w:szCs w:val="22"/>
          <w:lang w:val="ru-RU" w:eastAsia="en-US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7"/>
      </w:tblGrid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226"/>
              <w:rPr>
                <w:rFonts w:ascii="Arial" w:hAnsi="Arial" w:cs="Arial"/>
                <w:strike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. </w:t>
            </w:r>
            <w:r>
              <w:rPr>
                <w:rFonts w:cs="Arial" w:ascii="Arial" w:hAnsi="Arial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lang w:val="ru-RU"/>
              </w:rPr>
              <w:t>анестезиология и интензивно лечение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36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26"/>
              <w:rPr/>
            </w:pPr>
            <w:r>
              <w:rPr>
                <w:rFonts w:cs="Arial" w:ascii="Arial" w:hAnsi="Arial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lang w:val="ru-RU"/>
              </w:rPr>
              <w:t>нервни боле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lang w:val="ru-RU"/>
              </w:rPr>
              <w:t>неврохирургия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линична лаборатория*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 О</w:t>
            </w:r>
            <w:r>
              <w:rPr>
                <w:rFonts w:cs="Arial" w:ascii="Arial" w:hAnsi="Arial"/>
              </w:rPr>
              <w:t>бразна диагностика- рентгенов апарат за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sz w:val="22"/>
          <w:szCs w:val="22"/>
          <w:lang w:val="en-US" w:eastAsia="en-US"/>
        </w:rPr>
        <w:t xml:space="preserve">В случаите, когато ЛЗ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lang w:val="ru-RU" w:eastAsia="en-US"/>
        </w:rPr>
      </w:pPr>
      <w:r>
        <w:rPr>
          <w:rFonts w:cs="Arial" w:ascii="Arial" w:hAnsi="Arial"/>
          <w:b/>
          <w:bCs/>
          <w:lang w:val="ru-RU" w:eastAsia="en-US"/>
        </w:rPr>
        <w:t xml:space="preserve">2.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ечебното заведение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red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red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3. </w:t>
      </w:r>
      <w:r>
        <w:rPr>
          <w:b/>
          <w:bCs/>
          <w:sz w:val="22"/>
          <w:szCs w:val="22"/>
        </w:rPr>
        <w:t>НЕОБХОДИМИ СПЕЦИАЛИСТИ ЗА ИЗПЪЛНЕНИЕ НА АМБУЛАТОРНАТА ПРОЦЕДУРА</w:t>
      </w:r>
      <w:r>
        <w:rPr>
          <w:b/>
          <w:bCs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120" w:after="0"/>
        <w:ind w:firstLine="54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>Необходими специалисти за лечение: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- лекар/и с придобита медицинска специалност по анестезиология и интензивно лечение.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ил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екар/и със специалност по нервни болести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невро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lang w:val="ru-RU" w:eastAsia="en-US"/>
        </w:rPr>
      </w:pPr>
      <w:r>
        <w:rPr>
          <w:rFonts w:cs="Arial" w:ascii="Arial" w:hAnsi="Arial"/>
          <w:b/>
          <w:bCs/>
          <w:lang w:val="ru-RU" w:eastAsia="en-US"/>
        </w:rPr>
        <w:t xml:space="preserve">ЗАБЕЛЕЖКА: </w:t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sz w:val="22"/>
          <w:szCs w:val="22"/>
          <w:lang w:val="en-US" w:eastAsia="en-US"/>
        </w:rPr>
        <w:t>з</w:t>
      </w:r>
      <w:r>
        <w:rPr>
          <w:sz w:val="22"/>
          <w:szCs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val="ru-RU" w:eastAsia="bg-BG"/>
        </w:rPr>
      </w:pPr>
      <w:r>
        <w:rPr>
          <w:rFonts w:eastAsia="Times New Roman" w:cs="Arial" w:ascii="Arial" w:hAnsi="Arial"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en-US" w:eastAsia="en-US"/>
        </w:rPr>
        <w:t xml:space="preserve">ІІ. </w:t>
      </w:r>
      <w:r>
        <w:rPr>
          <w:b/>
          <w:bCs/>
          <w:sz w:val="22"/>
          <w:szCs w:val="22"/>
          <w:u w:val="single"/>
          <w:lang w:val="en-US" w:eastAsia="en-US"/>
        </w:rPr>
        <w:t>ИНДИКАЦИИ ЗА ИЗВЪРШВАНЕ НА АМБУЛАТОРНАТА ПРОЦЕДУРА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 xml:space="preserve">1. ИНДИКАЦИИ ЗА ИЗВЪРШВАНЕ. 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sz w:val="22"/>
          <w:szCs w:val="22"/>
        </w:rPr>
        <w:t>Извършване на дейности по обезболяване при заболявания, засягащи периферната нервна система.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sz w:val="22"/>
          <w:szCs w:val="22"/>
        </w:rPr>
        <w:t>Дейностите и услугите в обхвата по тази АПр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sz w:val="22"/>
          <w:szCs w:val="22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ЛЕЧЕБНИ  ДЕЙНОСТИ, КОИТО СЕ ЗАПЛАЩАТ ПО ТАЗИ АМБУЛАТОРНА ПРОЦЕДУРА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Извършване на дейности по обезболяване при заболявания, засягащи периферната нервна систем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b/>
          <w:lang w:eastAsia="bg-BG"/>
        </w:rPr>
        <w:t>3</w:t>
      </w:r>
      <w:r>
        <w:rPr>
          <w:rFonts w:eastAsia="Times New Roman" w:cs="Arial" w:ascii="Arial" w:hAnsi="Arial"/>
          <w:lang w:eastAsia="bg-BG"/>
        </w:rPr>
        <w:t xml:space="preserve">.  </w:t>
      </w:r>
      <w:r>
        <w:rPr>
          <w:rFonts w:eastAsia="Times New Roman" w:cs="Arial" w:ascii="Arial" w:hAnsi="Arial"/>
          <w:b/>
          <w:lang w:eastAsia="bg-BG"/>
        </w:rPr>
        <w:t>ДИАГНОСТИЧНИ, ЛЕЧЕБНИ И РЕХАБИЛИТАЦИОННИ ДЕЙНОСТИ И УСЛУГИ ПРИ ПРИКЛЮЧВАНЕ НА АМБУЛАТОРНАТА ПРОЦЕДУРА</w:t>
      </w:r>
      <w:r>
        <w:rPr>
          <w:rFonts w:eastAsia="Times New Roman" w:cs="Arial" w:ascii="Arial" w:hAnsi="Arial"/>
          <w:lang w:eastAsia="bg-BG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bg-BG"/>
        </w:rPr>
        <w:t>3.1. 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 стабилно общо състояние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 овладяване на болковия синдром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 липса на усложнения от извършената манипулац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</w:rPr>
        <w:t xml:space="preserve">1. ЛЕЧЕНИЕТО НА ПАЦИЕНТА </w:t>
      </w:r>
      <w:r>
        <w:rPr>
          <w:sz w:val="22"/>
          <w:szCs w:val="22"/>
        </w:rPr>
        <w:t xml:space="preserve">се документира в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</w:t>
      </w:r>
      <w:r>
        <w:rPr>
          <w:sz w:val="22"/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</w:rPr>
        <w:t>2.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ДЕЙНОСТИТЕ ПО АМБУЛАТОРНАТА ПРОЦЕДУРА</w:t>
      </w:r>
      <w:r>
        <w:rPr>
          <w:sz w:val="22"/>
          <w:szCs w:val="22"/>
          <w:lang w:val="en-US" w:eastAsia="en-US"/>
        </w:rPr>
        <w:t xml:space="preserve"> се отчита с „Медицинско направление за провеждане на клинични процедури/амбулаторни процедури“ (бл. МЗ- НЗОК № 8А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val="en-US" w:eastAsia="bg-BG"/>
        </w:rPr>
      </w:pPr>
      <w:r>
        <w:rPr>
          <w:rFonts w:eastAsia="Times New Roman" w:cs="Arial" w:ascii="Arial" w:hAnsi="Arial"/>
          <w:sz w:val="22"/>
          <w:szCs w:val="22"/>
          <w:lang w:val="en-US"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eastAsia="Calibri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lineRule="auto" w:line="240" w:before="0" w:after="120"/>
      <w:jc w:val="center"/>
    </w:pPr>
    <w:rPr>
      <w:rFonts w:ascii="Arial" w:hAnsi="Arial" w:eastAsia="Times New Roman" w:cs="Arial"/>
      <w:b/>
      <w:bCs/>
      <w:caps/>
      <w:spacing w:val="20"/>
      <w:sz w:val="28"/>
      <w:szCs w:val="28"/>
      <w:lang w:val="en-AU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eastAsia="Times New Roman" w:cs="Arial"/>
      <w:b/>
      <w:bCs/>
      <w:caps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eastAsia="Times New Roman" w:cs="Arial"/>
      <w:b/>
      <w:bCs/>
      <w:lang w:val="en-US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</w:rPr>
  </w:style>
  <w:style w:type="paragraph" w:styleId="Bodyt">
    <w:name w:val="body_t"/>
    <w:basedOn w:val="Normal"/>
    <w:qFormat/>
    <w:pPr>
      <w:widowControl w:val="false"/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eastAsia="Times New Roman" w:cs="Arial"/>
      <w:lang w:val="en-US"/>
    </w:rPr>
  </w:style>
  <w:style w:type="paragraph" w:styleId="SrgCod4dig">
    <w:name w:val="SrgCod4dig"/>
    <w:basedOn w:val="Normal"/>
    <w:qFormat/>
    <w:pPr>
      <w:keepNext w:val="true"/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426" w:hanging="426"/>
    </w:pPr>
    <w:rPr>
      <w:rFonts w:ascii="Arial" w:hAnsi="Arial" w:eastAsia="Times New Roman" w:cs="Arial"/>
      <w:b/>
      <w:bCs/>
      <w:cap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40:00Z</dcterms:created>
  <dc:creator>Гева Кирилова Стоилова</dc:creator>
  <dc:description/>
  <cp:keywords/>
  <dc:language>en-US</dc:language>
  <cp:lastModifiedBy>Полет Емилов</cp:lastModifiedBy>
  <dcterms:modified xsi:type="dcterms:W3CDTF">2016-02-16T12:40:00Z</dcterms:modified>
  <cp:revision>2</cp:revision>
  <dc:subject/>
  <dc:title/>
</cp:coreProperties>
</file>