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ind w:left="540" w:hanging="540"/>
        <w:rPr/>
      </w:pPr>
      <w:r>
        <w:rPr>
          <w:lang w:val="bg-BG"/>
        </w:rPr>
        <w:t>ап</w:t>
      </w:r>
      <w:r>
        <w:rPr>
          <w:caps w:val="false"/>
          <w:smallCaps w:val="false"/>
          <w:lang w:val="bg-BG"/>
        </w:rPr>
        <w:t>р</w:t>
      </w:r>
      <w:r>
        <w:rPr>
          <w:lang w:val="bg-BG"/>
        </w:rPr>
        <w:t xml:space="preserve"> № </w:t>
      </w:r>
      <w:r>
        <w:rPr>
          <w:lang w:val="ru-RU"/>
        </w:rPr>
        <w:t>24</w:t>
      </w:r>
      <w:r>
        <w:rPr>
          <w:lang w:val="bg-BG"/>
        </w:rPr>
        <w:t xml:space="preserve"> МАЛКИ Артроскопски процедури в областта на скелетно-мускулната система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РОСКОПИЯ-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1 АРТРОСКОПИЯ на рамо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395</w:t>
              <w:tab/>
              <w:t>Инцизионни процедури на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48945-00</w:t>
              <w:tab/>
              <w:t>Артроскопия на рам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8945-01 [139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8948-00 [139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2 АРТРОСКОПИЯ на лакът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410</w:t>
              <w:tab/>
              <w:t>Инцизионни процедури на хумерус или лакъ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0</w:t>
              <w:tab/>
              <w:t>Артроскопия на лакъ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118-01 [14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109-00 [141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3 АРТРОСКОПИЯ на китк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443</w:t>
              <w:tab/>
              <w:t>Инцизионни процедури на ки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зия на сухожилна обвивка на китка (46363-00 [14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218-00</w:t>
              <w:tab/>
              <w:t>Артроскопия на ки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218-01 [144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бридман (49224-00 [145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224-01 [145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80.2</w:t>
            </w:r>
            <w:r>
              <w:rPr>
                <w:highlight w:val="yellow"/>
                <w:lang w:val="ru-RU"/>
              </w:rPr>
              <w:t>4</w:t>
            </w:r>
            <w:r>
              <w:rPr>
                <w:highlight w:val="yellow"/>
              </w:rPr>
              <w:t xml:space="preserve"> АРТРОСКОПИЯ на длан и пръсти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55</w:t>
              <w:tab/>
              <w:t>Инцизионни процедури на став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00-00</w:t>
              <w:tab/>
              <w:t>Артроскоп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50100-01 [15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5 АРТРОСКОПИЯ на Тазобедрена став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481</w:t>
              <w:tab/>
              <w:t>Други инцизии на тазобедре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0-00</w:t>
              <w:tab/>
              <w:t>Артроскоп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биопсия (49363-00 [148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6 АРТРОСКОПИЯ на коляно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01</w:t>
              <w:tab/>
              <w:t>Други инцизионни процедури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7-00</w:t>
              <w:tab/>
              <w:t>Артроскопия на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9557-01 [150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9558-00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менискусен ръб или плика (49557-02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нисцектомия (49560-03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овектомия (49566-00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чистване на лигамент (49560-01 [1503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7 АРТРОСКОПИЯ на глезен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29</w:t>
              <w:tab/>
              <w:t>Други инцизионни процедури на глез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0</w:t>
              <w:tab/>
              <w:t>Артроскопия на 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на глезен (49700-01 [153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рязване на остеофити (49703-01 [153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strike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е извършена една основна оперативна процеду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оцедурата се документира образно (с видеофилм/</w:t>
      </w:r>
      <w:r>
        <w:rPr>
          <w:lang w:val="en-US"/>
        </w:rPr>
        <w:t>CD</w:t>
      </w:r>
      <w:r>
        <w:rPr/>
        <w:t>), които остават на съхранение в ЛЗБП и подлежат на контрол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Амбулаторната процедура се изпълнява в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  <w:r>
        <w:rPr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я медицински стандарт</w:t>
      </w:r>
      <w:r>
        <w:rPr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Клинична лаборатор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</w:t>
            </w:r>
            <w:r>
              <w:rPr>
                <w:rFonts w:cs="Arial" w:ascii="Arial" w:hAnsi="Arial"/>
                <w:sz w:val="20"/>
                <w:lang w:val="bg-BG"/>
              </w:rPr>
              <w:t xml:space="preserve"> Рент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</w:t>
      </w:r>
      <w:r>
        <w:rPr/>
        <w:t xml:space="preserve"> и има договор с НЗОК.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/М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къпоструващи медицински изделия за провеждане на лечение 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706"/>
      </w:tblGrid>
      <w:tr>
        <w:trPr>
          <w:tblHeader w:val="true"/>
          <w:trHeight w:val="19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нократни артроскопски издел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изделия</w:t>
            </w:r>
          </w:p>
        </w:tc>
      </w:tr>
    </w:tbl>
    <w:p>
      <w:pPr>
        <w:pStyle w:val="BodyCh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rPr>
          <w:lang w:val="ru-RU"/>
        </w:rPr>
      </w:pPr>
      <w:r>
        <w:rPr/>
        <w:t xml:space="preserve">лекари със специалност по ортопедия и травматология – трима; 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Cs w:val="22"/>
        </w:rPr>
      </w:pPr>
      <w:r>
        <w:rPr/>
        <w:t>-</w:t>
        <w:tab/>
      </w: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и със специалност по ортопедия и травматология – трима;</w:t>
      </w:r>
    </w:p>
    <w:p>
      <w:pPr>
        <w:pStyle w:val="Body"/>
        <w:spacing w:lineRule="auto" w:line="240" w:before="0" w:after="0"/>
        <w:ind w:left="540" w:hanging="0"/>
        <w:rPr/>
      </w:pPr>
      <w:r>
        <w:rPr>
          <w:szCs w:val="22"/>
        </w:rPr>
        <w:t>- лекари със специалност по анестезиология и интензивно лечение;</w:t>
      </w:r>
      <w:r>
        <w:rPr>
          <w:strike/>
          <w:szCs w:val="22"/>
        </w:rPr>
        <w:t xml:space="preserve"> </w:t>
      </w:r>
    </w:p>
    <w:p>
      <w:pPr>
        <w:pStyle w:val="Body"/>
        <w:widowControl w:val="false"/>
        <w:spacing w:lineRule="auto" w:line="240" w:before="0" w:after="0"/>
        <w:ind w:left="540" w:hanging="0"/>
        <w:rPr/>
      </w:pPr>
      <w:r>
        <w:rPr/>
        <w:t xml:space="preserve">- лекар със специалност по детски болести;  </w:t>
      </w:r>
    </w:p>
    <w:p>
      <w:pPr>
        <w:pStyle w:val="Body"/>
        <w:spacing w:lineRule="auto" w:line="240" w:before="0" w:after="0"/>
        <w:ind w:left="540" w:hanging="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left="54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консултира от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ind w:left="540"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4. ДОПЪЛНИТЕЛНИ ИЗИСКВАНИЯ ЗА ИЗПЪЛНЕНИЕ НА АЛГОРИТЪМА НА </w:t>
      </w:r>
      <w:r>
        <w:rPr>
          <w:b/>
        </w:rPr>
        <w:t>АМБУЛАТОРНАТА ПРОЦЕДУР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 със специалност по ортопедия и травматология, притежаващ сертификат по артроскопия, подписан от Ректора на МУ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ИНДИКАЦИИ ЗА ИЗПЪЛНЕНИЕ НА  АМБУЛАТОРНАТА ПРОЦЕДУРА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по тази амбулаторна процедура 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ДИАГНОСТИЧНИ, ЛЕЧЕБНИ И РЕХАБИЛИТАЦИОННИ ДЕЙНОСТИ И УСЛУГИ В ХОДА НА АМБУЛАТОРНАТА ПРОЦЕДУР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ab/>
        <w:t>Диагностика и лечение чрез артроскопски методи на пациенти с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- налични клинични данни - болка, ограничени движения, оток, нестабилност на колянната става и данни от образно изследване за вътреставни травматични или патологични увреди на мекотъканните структури, хрущяла или костите - за диагностично уточняван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хрущялни увреди - различни видове хондропластика (перфорация, абразио и др.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възпаления на синовията - лаваж, частична синовектом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наличие на свободни тела - отстраняване, рефиксац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увреда на менискусите - резекция на увредената част или реинсерция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spacing w:lineRule="auto" w:line="240" w:before="0" w:after="0"/>
        <w:rPr>
          <w:i/>
          <w:i/>
        </w:rPr>
      </w:pPr>
      <w:r>
        <w:rPr/>
        <w:t xml:space="preserve">Артроскопията е съвременен метод, даващ възможност за диагностика и оперативно лечение на вътреставните травми и заболявания при директна визуализация. </w:t>
      </w:r>
      <w:r>
        <w:rPr>
          <w:i/>
        </w:rPr>
        <w:t>За амбулаторна хирургия са подходящи само артроскопски процедури с кратковременна продължителност (до 15-30 мин).</w:t>
      </w:r>
    </w:p>
    <w:p>
      <w:pPr>
        <w:pStyle w:val="Body"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"/>
        <w:spacing w:lineRule="auto" w:line="240" w:before="0" w:after="0"/>
        <w:rPr/>
      </w:pPr>
      <w:r>
        <w:rPr/>
        <w:t xml:space="preserve">Артроскопията може да се използва при диагностиката и лечението на </w:t>
      </w:r>
    </w:p>
    <w:p>
      <w:pPr>
        <w:pStyle w:val="Body"/>
        <w:spacing w:lineRule="auto" w:line="240" w:before="0" w:after="0"/>
        <w:rPr/>
      </w:pPr>
      <w:r>
        <w:rPr/>
        <w:t>- увреди на връзковия апарат и капсулата – диагностика;</w:t>
      </w:r>
    </w:p>
    <w:p>
      <w:pPr>
        <w:pStyle w:val="Body"/>
        <w:spacing w:lineRule="auto" w:line="240" w:before="0" w:after="0"/>
        <w:rPr/>
      </w:pPr>
      <w:r>
        <w:rPr/>
        <w:t xml:space="preserve">- хрущялни увреди - някои видове хондропластика (абразио) </w:t>
      </w:r>
    </w:p>
    <w:p>
      <w:pPr>
        <w:pStyle w:val="Body"/>
        <w:spacing w:lineRule="auto" w:line="240" w:before="0" w:after="0"/>
        <w:rPr/>
      </w:pPr>
      <w:r>
        <w:rPr/>
        <w:t>- възпаления на синовията - лаваж, биопсия;</w:t>
      </w:r>
    </w:p>
    <w:p>
      <w:pPr>
        <w:pStyle w:val="Body"/>
        <w:spacing w:lineRule="auto" w:line="240" w:before="0" w:after="0"/>
        <w:rPr/>
      </w:pPr>
      <w:r>
        <w:rPr/>
        <w:t>- наличие на свободни тела - отстраняване;</w:t>
      </w:r>
    </w:p>
    <w:p>
      <w:pPr>
        <w:pStyle w:val="Body"/>
        <w:spacing w:lineRule="auto" w:line="240" w:before="0" w:after="0"/>
        <w:rPr/>
      </w:pPr>
      <w:r>
        <w:rPr/>
        <w:t>- увреда на менискусите - резекция на увредената част.</w:t>
      </w:r>
    </w:p>
    <w:p>
      <w:pPr>
        <w:pStyle w:val="Body"/>
        <w:spacing w:lineRule="auto" w:line="240" w:before="0" w:after="0"/>
        <w:rPr/>
      </w:pPr>
      <w:r>
        <w:rPr/>
        <w:t>При артроскопски операции, при работата само с турникет, задължително се провежда антитромботична профилактика с нискомолекулярен хепарин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/>
        <w:t>Медикаментозното лечение в пред 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3. ПОСТАВЯНЕ НА ОКОНЧАТЕЛНА ДИАГНОЗ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еонкологичните заболявания – въз основа на интраоперативната находка и извършената оперативна процедура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нтраоперативно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- хистологичен резултат от биопсия взета при артроскопията – по показания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 ПРИКЛЮЧВАНЕ НА АМБУЛАТОРНАТА ПРОЦЕДУРА И ОПРЕДЕЛЯНЕ НА ПОСЛЕДВАЩ РЕЖИМ.</w:t>
      </w: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ипса на патологични процеси в областта на оперираната колянна става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2"/>
          <w:szCs w:val="20"/>
          <w:lang w:val="bg-BG"/>
        </w:rPr>
        <w:tab/>
        <w:tab/>
        <w:tab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ind w:firstLine="540"/>
        <w:rPr>
          <w:lang w:val="en-US"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bg-BG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bg-BG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1. ЛЕЧЕБНИТЕ ДЕЙНОСТИ ЗА ПАЦИЕНТА </w:t>
      </w:r>
      <w:r>
        <w:rPr>
          <w:rFonts w:cs="Arial" w:ascii="Arial" w:hAnsi="Arial"/>
          <w:sz w:val="22"/>
          <w:szCs w:val="20"/>
          <w:lang w:val="bg-BG"/>
        </w:rPr>
        <w:t>с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 xml:space="preserve">документират в част ІІ на </w:t>
      </w:r>
      <w:r>
        <w:rPr>
          <w:rFonts w:cs="Arial" w:ascii="Arial" w:hAnsi="Arial"/>
          <w:i/>
          <w:sz w:val="22"/>
          <w:szCs w:val="20"/>
          <w:lang w:val="bg-BG"/>
        </w:rPr>
        <w:t>„Направление за хоспитализация/лечение по амбулаторни процедури” (бл.МЗ-НЗОК № 7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val="bg-BG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val="bg-BG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val="bg-BG"/>
        </w:rPr>
        <w:t xml:space="preserve"> 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извършване на оперативната интервенция под местна анестезия – се попълва предоперативна епикриз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ДОКУМЕНТИРАНЕ НА ЛЕЧЕНИЕТО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иране на операцията – изготвяне на оперативен протокол (съобразно Медицински стандарти по ортопедия и травматология)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</w:rPr>
        <w:t>4. ПРЕВЕЖДАНЕТО КЪМ ДРУГО ЛЕЧЕБНО ЗАВЕДЕНИЕ СЕ ДОКУМЕНТИРА В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</w:rPr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i/>
          <w:sz w:val="22"/>
          <w:szCs w:val="20"/>
          <w:lang w:val="bg-BG"/>
        </w:rPr>
        <w:t>Направление за хоспитализация/лечение по амбулаторни процедури” (бл. МЗ-НЗОК № 7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/>
        </w:rPr>
        <w:t>5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се от пациента </w:t>
      </w:r>
      <w:r>
        <w:rPr>
          <w:rFonts w:cs="Arial" w:ascii="Arial" w:hAnsi="Arial"/>
          <w:sz w:val="22"/>
          <w:szCs w:val="22"/>
          <w:lang w:val="bg-BG" w:eastAsia="en-US"/>
        </w:rPr>
        <w:t>(родителя/настойника/попечителя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 xml:space="preserve">ОТЧИТАНЕТО </w:t>
      </w:r>
      <w:r>
        <w:rPr>
          <w:rFonts w:cs="Arial" w:ascii="Arial" w:hAnsi="Arial"/>
          <w:sz w:val="22"/>
          <w:szCs w:val="22"/>
          <w:lang w:val="bg-BG" w:eastAsia="en-US"/>
        </w:rPr>
        <w:t>се извършва с „</w:t>
      </w:r>
      <w:r>
        <w:rPr>
          <w:rFonts w:cs="Arial" w:ascii="Arial" w:hAnsi="Arial"/>
          <w:i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” </w:t>
      </w:r>
      <w:r>
        <w:rPr>
          <w:rFonts w:cs="Arial" w:ascii="Arial" w:hAnsi="Arial"/>
          <w:i/>
          <w:sz w:val="22"/>
          <w:szCs w:val="22"/>
          <w:lang w:val="bg-BG" w:eastAsia="en-US"/>
        </w:rPr>
        <w:t>(</w:t>
      </w:r>
      <w:r>
        <w:rPr>
          <w:rFonts w:cs="Arial" w:ascii="Arial" w:hAnsi="Arial"/>
          <w:i/>
          <w:sz w:val="22"/>
          <w:szCs w:val="22"/>
          <w:lang w:val="en-US" w:eastAsia="en-US"/>
        </w:rPr>
        <w:t>бл.МЗ-НЗОК № 7</w:t>
      </w:r>
      <w:r>
        <w:rPr>
          <w:rFonts w:cs="Arial" w:ascii="Arial" w:hAnsi="Arial"/>
          <w:i/>
          <w:sz w:val="22"/>
          <w:szCs w:val="22"/>
          <w:lang w:val="bg-BG" w:eastAsia="en-US"/>
        </w:rPr>
        <w:t xml:space="preserve">) </w:t>
      </w:r>
      <w:r>
        <w:rPr>
          <w:rFonts w:cs="Arial" w:ascii="Arial" w:hAnsi="Arial"/>
          <w:sz w:val="22"/>
          <w:szCs w:val="22"/>
          <w:lang w:val="bg-BG" w:eastAsia="en-US"/>
        </w:rPr>
        <w:t>и електронен отчет в определен формат, съгласно изискванията на НЗОК</w:t>
      </w:r>
      <w:r>
        <w:rPr>
          <w:szCs w:val="22"/>
          <w:lang w:val="bg-BG" w:eastAsia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47"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/>
      </w:pPr>
      <w:r>
        <w:rPr>
          <w:lang w:val="ru-RU"/>
        </w:rPr>
        <w:t>ИНФОРМАЦИЯ ЗА ПАЦИЕНТА (</w:t>
      </w:r>
      <w:r>
        <w:rPr/>
        <w:t>Родителя/</w:t>
      </w:r>
      <w:r>
        <w:rPr>
          <w:lang w:val="ru-RU"/>
        </w:rPr>
        <w:t>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акво представлява артроскопията?</w:t>
      </w:r>
    </w:p>
    <w:p>
      <w:pPr>
        <w:pStyle w:val="BodyChar"/>
        <w:spacing w:lineRule="auto" w:line="240" w:before="0" w:after="0"/>
        <w:rPr/>
      </w:pPr>
      <w:r>
        <w:rPr/>
        <w:t>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, с помощта на въведен, през 0,5 см разрез, моливоподобен оптически инструмент (артроскоп). През телевизионна камера, свързана за артроскопа,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. През допълнителни миниразрези той може да въведе специални хирургични инструменти и да отстрани или възстанови увредените структури. Поради малките размери на артроскопските инструменти, оперативната интервенция е максимално атравматична и безболезнена, което позволява бързото възстановяване на оперирания крайник.</w:t>
      </w:r>
    </w:p>
    <w:p>
      <w:pPr>
        <w:pStyle w:val="BodyChar"/>
        <w:spacing w:lineRule="auto" w:line="240" w:before="0" w:after="0"/>
        <w:rPr>
          <w:caps/>
        </w:rPr>
      </w:pPr>
      <w:r>
        <w:rPr/>
        <w:t>Нормалната функция на ставите може да бъде нарушена от спортни, битови или транспортни травми, ставни заболявания или възрастови промени на хрущяла. Артроскопията може да се използва при диагностиката и лечението на част от тези проблеми като:</w:t>
      </w:r>
    </w:p>
    <w:p>
      <w:pPr>
        <w:pStyle w:val="BodyChar"/>
        <w:spacing w:lineRule="auto" w:line="240" w:before="0" w:after="0"/>
        <w:rPr/>
      </w:pPr>
      <w:r>
        <w:rPr/>
        <w:t>- хрущялни увреди;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- възпаления на синовията;</w:t>
      </w:r>
    </w:p>
    <w:p>
      <w:pPr>
        <w:pStyle w:val="BodyChar"/>
        <w:spacing w:lineRule="auto" w:line="240" w:before="0" w:after="0"/>
        <w:rPr/>
      </w:pPr>
      <w:r>
        <w:rPr/>
        <w:t>- наличие на свободни тела;</w:t>
      </w:r>
    </w:p>
    <w:p>
      <w:pPr>
        <w:pStyle w:val="BodyChar"/>
        <w:spacing w:lineRule="auto" w:line="240" w:before="0" w:after="0"/>
        <w:rPr/>
      </w:pPr>
      <w:r>
        <w:rPr/>
        <w:t>- увреди на връзковия апарат и капсулата;</w:t>
      </w:r>
    </w:p>
    <w:p>
      <w:pPr>
        <w:pStyle w:val="BodyChar"/>
        <w:spacing w:lineRule="auto" w:line="240" w:before="0" w:after="0"/>
        <w:rPr/>
      </w:pPr>
      <w:r>
        <w:rPr/>
        <w:t>- увреда на менисците и ненормална позиция или нестабилност на капачето на колянната става;</w:t>
      </w:r>
    </w:p>
    <w:p>
      <w:pPr>
        <w:pStyle w:val="BodyChar"/>
        <w:spacing w:lineRule="auto" w:line="240" w:before="0" w:after="0"/>
        <w:rPr/>
      </w:pPr>
      <w:r>
        <w:rPr/>
        <w:t>- вътреставни счупвания.</w:t>
      </w:r>
    </w:p>
    <w:p>
      <w:pPr>
        <w:pStyle w:val="BodyChar"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Char"/>
        <w:spacing w:lineRule="auto" w:line="240" w:before="0" w:after="0"/>
        <w:rPr/>
      </w:pPr>
      <w:r>
        <w:rPr/>
        <w:t>Решението за извършване на артроскопска операция (амбулаторна артроскопска процедура) на колянната, раменната, глезенната и др. стави се взема на основата на резултатите от анамнезата (оплакванията на пациента), изследването на движенията, стабилността и наличието на локални промени в и около колянната става, рентгеновите изследвания и при необходимост - резултатите от компютърната томография и/или ядрено-магнитния резонанс. Преценявайки резултатите, ортопедът-травматолог дискутира с пациента дали артроскопията е методът на избор за по-екзактна диагностика или оперативно лечение при неговия случай. Дискутира се и възможна ситуация, при която патологичната артроскопска находка може да изисква извършване на по-голям обем и сложност оперативна процедура от предвидената. Той съобщава на пациента какви са потенциалните рискове и усложнения по време на операцията и в следоперативния период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Какви са резултатите от операцията?</w:t>
      </w:r>
    </w:p>
    <w:p>
      <w:pPr>
        <w:pStyle w:val="BodyChar"/>
        <w:spacing w:lineRule="auto" w:line="240" w:before="0" w:after="0"/>
        <w:rPr/>
      </w:pPr>
      <w:r>
        <w:rPr/>
        <w:t>Артроскопската техника е атравматичен диагностичен и оперативен метод, с прилагането на който, добре владеещият го хирург може да възстанови нормалната функция на интервенираната става, и да осигури максимално бързото връщане към обичайните физически професионални и спортни натоварвания.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, разполагащи с лекари с необходимата квалификация и артроскопски инструментариу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6:00Z</dcterms:created>
  <dc:creator>gkuneva</dc:creator>
  <dc:description/>
  <cp:keywords/>
  <dc:language>en-US</dc:language>
  <cp:lastModifiedBy>Лалка Александрова</cp:lastModifiedBy>
  <cp:lastPrinted>2013-12-17T16:30:00Z</cp:lastPrinted>
  <dcterms:modified xsi:type="dcterms:W3CDTF">2016-03-15T07:56:00Z</dcterms:modified>
  <cp:revision>100</cp:revision>
  <dc:subject/>
  <dc:title/>
</cp:coreProperties>
</file>