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ВЪНШНО УХО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 xml:space="preserve">Отоскопия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НО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ФАРИНК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23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ЛАРИНКС И ТРАХЕЯ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Arial Unicode MS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Arial Unicode MS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Arial Unicode MS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икроларингоскопия с изваждане на тумор или лезия (41864-00, 41861-00 [523])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еконтрастно 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денои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лакримален дукту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ф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люнчени жлез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иреоидна област</w:t>
            </w:r>
          </w:p>
          <w:p>
            <w:pPr>
              <w:pStyle w:val="23"/>
              <w:widowControl w:val="false"/>
              <w:ind w:left="141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увула</w:t>
            </w:r>
          </w:p>
          <w:p>
            <w:pPr>
              <w:pStyle w:val="23"/>
              <w:widowControl w:val="false"/>
              <w:rPr/>
            </w:pPr>
            <w:r>
              <w:rPr>
                <w:b/>
                <w:sz w:val="16"/>
                <w:szCs w:val="16"/>
                <w:highlight w:val="yellow"/>
              </w:rPr>
              <w:t>Изключва</w:t>
            </w:r>
            <w:r>
              <w:rPr>
                <w:sz w:val="16"/>
                <w:szCs w:val="16"/>
                <w:highlight w:val="yellow"/>
              </w:rPr>
              <w:t>: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око - 95.1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РУГО РЕНТГЕНОВО ИЗСЛЕДВАНЕ НА ЛИЦЕ, ГЛАВА И ШИЯ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ангиография - 88.40-88.6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фрон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ндибу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кси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ални синус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о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орбит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упраорби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имфиза на ментум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зигомаксиларен комплек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тер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агит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ангенциална проекция на чере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ГРЪБНАК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3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иагностични тестове, измервания или изследвания, кръв и кръвотворни орган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3842-00</w:t>
              <w:tab/>
              <w:t xml:space="preserve">Интраартериална канюлизация за кръвно-газов анализ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3-10</w:t>
            </w:r>
            <w:r>
              <w:rPr>
                <w:lang w:val="ru-RU"/>
              </w:rPr>
              <w:tab/>
            </w:r>
            <w:r>
              <w:rPr/>
              <w:t xml:space="preserve">Измерване на газова обмяна </w:t>
            </w:r>
          </w:p>
          <w:p>
            <w:pPr>
              <w:pStyle w:val="ACHIUt1"/>
              <w:rPr/>
            </w:pPr>
            <w:r>
              <w:rPr/>
              <w:t xml:space="preserve"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нтра-артериално канюлиране за кръвно-газов анализ (13842-00 [185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ACHICod"/>
              <w:spacing w:before="0" w:after="0"/>
              <w:rPr/>
            </w:pPr>
            <w:r>
              <w:rPr/>
              <w:t>92204-00</w:t>
              <w:tab/>
              <w:t xml:space="preserve">Неинвазивни диагностични тестове, измервания или изследвания, не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41"/>
              <w:ind w:left="0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КРАНИОТОМИЯ И РЕЗЕКЦИЯ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 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на орбита - 16.01-16.09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ато оперативен достъп не се кодира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4</w:t>
              <w:tab/>
              <w:t xml:space="preserve"> други краниотоми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Череп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епан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томия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Краниотомия с отстраняване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пидурален абсцес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кстрадурален хематом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чуждо тяло от череп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>
                <w:rFonts w:eastAsia="ArialMT;Arial Unicode MS"/>
              </w:rPr>
            </w:pPr>
            <w:r>
              <w:rPr>
                <w:rFonts w:eastAsia="SymbolMT" w:cs="SymbolMT" w:ascii="SymbolMT" w:hAnsi="SymbolMT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при васкуларни лезии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>к</w:t>
            </w:r>
            <w:r>
              <w:rPr>
                <w:rStyle w:val="ACHIUt1Char"/>
                <w:rFonts w:eastAsia="ArialMT;Arial Unicode MS"/>
              </w:rPr>
              <w:t>р</w:t>
            </w:r>
            <w:r>
              <w:rPr>
                <w:rFonts w:eastAsia="ArialMT;Arial Unicode MS"/>
              </w:rPr>
              <w:t xml:space="preserve">ани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ксцизия на черепна основа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латерална рин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5</w:t>
              <w:tab/>
              <w:t>други резекции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квестректомия на черепа,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дебридмен на отворе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вна краниектомия - 02.01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латерална ринотомия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1</w:t>
              <w:tab/>
              <w:t>ексцизия на неврином на нервус акустикус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и стереотаксична радиохирургия (92.30-92.39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чрез кранио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Normal"/>
              <w:widowControl w:val="false"/>
              <w:ind w:left="878" w:firstLine="538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2</w:t>
              <w:tab/>
              <w:t>РАЗСИЧАНЕ НА НЕРВУС ТРИГЕМИНУС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асерна невр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такава на: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глософарингеус (29.9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ларингеус (31.9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нерви на надбъбречната жлеза (07.4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френикус за колапс на белия дроб (33.3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вагус (44.00-44.03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през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етролабиринтен достъп (41596-00, 41596-02 [331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нслабиринтен достъп (41593-00 [33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4</w:t>
              <w:tab/>
              <w:t xml:space="preserve">ДРУГА ИНЦИЗИЯ НА ЧЕРЕПНИ И ПЕРИФЕРНИ НЕРВ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5</w:t>
              <w:tab/>
              <w:t xml:space="preserve">ГАНГЛИЕКТОМИЯ НА ГАСЕРОВИЯ ГАНГЛИЙ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6</w:t>
              <w:tab/>
              <w:t xml:space="preserve">ДРУГА ЧЕРЕПНА ИЛИ ПЕРИФЕРНА ГАНГЛИОНЕКТОМИЯ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онектомия (05.21-05.29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Ганглиотомия на тригеминус </w:t>
            </w:r>
          </w:p>
          <w:p>
            <w:pPr>
              <w:pStyle w:val="ACHIUt1"/>
              <w:rPr/>
            </w:pPr>
            <w:r>
              <w:rPr/>
              <w:t xml:space="preserve">Екстракраниална тригеминална невр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/>
            </w:pPr>
            <w:r>
              <w:rPr/>
              <w:t xml:space="preserve">Радиочестотна абл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лицер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вторично възстановяване (39303, 39309 [84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анастомоза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ицево-аксесорен нерв (39503-01 [83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ицевохипоглосален нерв (39503-00 [83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1</w:t>
              <w:tab/>
              <w:t xml:space="preserve">ДЕКОМПРЕСИЯ НА КОРЕНА НА НЕРВУС ТРИГЕМИНУС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тракраниална декомпресия на тригемин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2</w:t>
              <w:tab/>
              <w:t xml:space="preserve">ДЕКОМПРЕСИЯ НА ДРУГ ЧЕРЕП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инцизионни процедури на тъпанче 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мастоидна или темпорал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9</w:t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невролиза на периферен нерв и нервен ство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/>
            </w:pPr>
            <w:r>
              <w:rPr/>
              <w:t xml:space="preserve">Декомпресия на периферен нерв БДУ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такава с транспозиция на нерв (39321-00 [83]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оставяне на графт за нерв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доставяне на нервен граф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невроли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ДРУГИ ЧЕРЕПНИ И ПЕРИФЕРНИ НЕВРОПЛАСТИ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1</w:t>
              <w:tab/>
              <w:t>АНАСТОМОЗА ХИПОГЛОС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2</w:t>
              <w:tab/>
              <w:t>АНАСТОМОЗА АКЦЕСОРИ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3</w:t>
              <w:tab/>
              <w:t>АНАСТОМОЗА АКЦЕСОРИУС/ХИПОГЛОСУ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4</w:t>
              <w:tab/>
              <w:t>ДРУГА АНАСТОМОЗА НА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Шев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5</w:t>
              <w:tab/>
              <w:t>РЕВИЗИЯ НА ПРЕДИШНО ВЪЗСТАНОВЕН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/>
            </w:pPr>
            <w:r>
              <w:rPr/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анастомоза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афт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шеф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6</w:t>
              <w:tab/>
              <w:t xml:space="preserve">ВЪЗСТАНОВЯВАНЕ ПРИ СТАРА ТРАВМА НА ЧЕРЕПЕН ИЛИ ПЕРИФЕР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/>
            </w:pPr>
            <w:r>
              <w:rPr/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анастомоза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рафт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шеф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9</w:t>
              <w:tab/>
              <w:t>друга невропластик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ервит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/>
            </w:pPr>
            <w:r>
              <w:rPr/>
              <w:t xml:space="preserve">Невректа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 НА ТИРЕОИДНАТА ОБЛАСТ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ерязване на тироидния истмус (06.9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6.09</w:t>
              <w:tab/>
              <w:t xml:space="preserve">друга инцизия в тироидната област 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флегмон или абсце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дуктус тиреоглосу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ироидитомия БДУ чрез инциз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  <w:tab/>
            </w:r>
            <w:r>
              <w:rPr>
                <w:highlight w:val="yellow"/>
                <w:lang w:val="bg-BG" w:eastAsia="en-US"/>
              </w:rPr>
              <w:t>постоперативна екплорация</w:t>
            </w:r>
          </w:p>
          <w:p>
            <w:pPr>
              <w:pStyle w:val="SrgCod4digUtBel1"/>
              <w:keepNext w:val="false"/>
              <w:widowControl w:val="false"/>
              <w:rPr>
                <w:lang w:val="bg-BG" w:eastAsia="en-US"/>
              </w:rPr>
            </w:pPr>
            <w:r>
              <w:rPr>
                <w:highlight w:val="yellow"/>
                <w:lang w:val="ru-RU"/>
              </w:rPr>
              <w:t>евакуация на хематом чрез аспир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онни процедури на щитов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47-01</w:t>
              <w:tab/>
              <w:t>Инцизия на тироидна тъкан</w:t>
            </w:r>
          </w:p>
          <w:tbl>
            <w:tblPr>
              <w:tblW w:w="5297" w:type="dxa"/>
              <w:jc w:val="left"/>
              <w:tblInd w:w="114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8"/>
              <w:gridCol w:w="2189"/>
            </w:tblGrid>
            <w:tr>
              <w:trPr/>
              <w:tc>
                <w:tcPr>
                  <w:tcW w:w="3108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0340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78740" cy="2032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203040"/>
                                    </a:xfrm>
                                    <a:custGeom>
                                      <a:avLst/>
                                      <a:gdLst>
                                        <a:gd name="textAreaLeft" fmla="*/ 0 w 44640"/>
                                        <a:gd name="textAreaRight" fmla="*/ 16200 w 44640"/>
                                        <a:gd name="textAreaTop" fmla="*/ 2880 h 115200"/>
                                        <a:gd name="textAreaBottom" fmla="*/ 112320 h 11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42pt;margin-top:2.9pt;width:6.15pt;height:1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Дренаж на хематом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следване на щитовидна жлеза</w:t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рез инцизия</w:t>
                  </w:r>
                </w:p>
              </w:tc>
            </w:tr>
          </w:tbl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lang w:val="en-US"/>
              </w:rPr>
            </w:pPr>
            <w:r>
              <w:rPr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4"/>
                <w:highlight w:val="yellow"/>
                <w:lang w:eastAsia="bg-BG"/>
              </w:rPr>
            </w:pPr>
            <w:r>
              <w:rPr>
                <w:highlight w:val="yellow"/>
              </w:rPr>
              <w:t>ОРБИТОТОМИЯ</w:t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sz w:val="1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1</w:t>
              <w:tab/>
            </w:r>
            <w:r>
              <w:rPr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bg-BG" w:eastAsia="en-US"/>
              </w:rPr>
              <w:t>ОРБИТОТОМИЯ С КОСТНО ЛАМБО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  <w:lang w:val="ru-RU"/>
              </w:rPr>
              <w:t>Орбитотомия с латерален достъп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Орбитотомия с отстраняване и подмяна на кост</w:t>
            </w:r>
          </w:p>
          <w:p>
            <w:pPr>
              <w:pStyle w:val="ACHIUt1"/>
              <w:rPr/>
            </w:pPr>
            <w:r>
              <w:rPr/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</w:rPr>
              <w:t>42530-00</w:t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9-01</w:t>
              <w:tab/>
            </w:r>
            <w:r>
              <w:rPr>
                <w:rFonts w:eastAsia="ArialMT;Arial Unicode MS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i/>
              </w:rPr>
              <w:t>Забележка:</w:t>
            </w:r>
            <w:r>
              <w:rPr/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2</w:t>
              <w:tab/>
              <w:tab/>
              <w:t>ОРБИТОТОМИЯ С ИНСЕРЦИЯ НА ОРБИТАЛЕН ИМ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i/>
                <w:i/>
                <w:sz w:val="16"/>
                <w:szCs w:val="20"/>
                <w:lang w:val="ru-RU"/>
              </w:rPr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20"/>
                <w:highlight w:val="yellow"/>
              </w:rPr>
              <w:t>такава с костно ламбо (16.01)</w:t>
            </w:r>
            <w:r>
              <w:rPr>
                <w:i/>
                <w:sz w:val="1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/>
            </w:pPr>
            <w:r>
              <w:rPr/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/>
            </w:pPr>
            <w:r>
              <w:rPr/>
              <w:t xml:space="preserve">Свързване на перкутанна подпора за осеоинтеграция </w:t>
            </w:r>
          </w:p>
          <w:p>
            <w:pPr>
              <w:pStyle w:val="ACHIUt1"/>
              <w:rPr/>
            </w:pPr>
            <w:r>
              <w:rPr/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09</w:t>
              <w:tab/>
              <w:t>друга орбитотомия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b/>
                <w:i/>
              </w:rPr>
              <w:t>Забележка:</w:t>
            </w:r>
            <w:r>
              <w:rPr/>
              <w:t xml:space="preserve"> Извършена при дистироидна очна боле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рбитотомия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Орбитотомия БДУ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</w:rPr>
              <w:tab/>
              <w:t xml:space="preserve">такава с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биопсия (42533-01 [22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ексцизия на лезия (42542-00 [22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отстраняване на чуждо тяло (42542-01 [224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9</w:t>
              <w:tab/>
              <w:t>друга ексентерация на орбит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8.71</w:t>
              <w:tab/>
              <w:t>ИЗГРАЖДАНЕ НА АУРИКУЛа НА УХ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аурикул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ухо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рилагане на протеза на липсващо ухо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шна мида БДУ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126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9"/>
              <w:gridCol w:w="161"/>
              <w:gridCol w:w="556"/>
            </w:tblGrid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161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конструкция на клепач и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 НА МАСТОИД И СРЕД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22</w:t>
              <w:tab/>
              <w:t>ИНЦИЗИЯ НА КЛЕТКИТЕ НА ПИРАМИДА ПЕТРОЗ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:</w:t>
            </w:r>
            <w:r>
              <w:rPr/>
              <w:tab/>
              <w:t>Чрез:</w:t>
            </w:r>
          </w:p>
          <w:tbl>
            <w:tblPr>
              <w:tblW w:w="3585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1600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09918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0805" cy="400685"/>
                            <wp:effectExtent l="1270" t="5715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40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5760 h 227160"/>
                                        <a:gd name="textAreaBottom" fmla="*/ 221400 h 227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6.55pt;margin-top:1.15pt;width:7.1pt;height:31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лабиринт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мастоид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трансорален</w:t>
                  </w:r>
                </w:p>
              </w:tc>
              <w:tc>
                <w:tcPr>
                  <w:tcW w:w="16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>Чрез:</w:t>
            </w:r>
          </w:p>
          <w:tbl>
            <w:tblPr>
              <w:tblW w:w="3118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85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14">
                            <wp:simplePos x="0" y="0"/>
                            <wp:positionH relativeFrom="column">
                              <wp:posOffset>124015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36195" cy="215900"/>
                            <wp:effectExtent l="635" t="5080" r="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216000"/>
                                    </a:xfrm>
                                    <a:custGeom>
                                      <a:avLst/>
                                      <a:gdLst>
                                        <a:gd name="textAreaLeft" fmla="*/ 0 w 20520"/>
                                        <a:gd name="textAreaRight" fmla="*/ 7200 w 20520"/>
                                        <a:gd name="textAreaTop" fmla="*/ 2880 h 122400"/>
                                        <a:gd name="textAreaBottom" fmla="*/ 119520 h 122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65pt;margin-top:2.65pt;width:2.8pt;height:16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инфратенториал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супратенториален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жна трансплантация (18.79)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тимпанопластика (19.4-19.55)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имплантация на кохлеарна протеза (20.96-20.98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/>
            </w:pPr>
            <w:r>
              <w:rPr/>
              <w:t xml:space="preserve">Корт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тикоантрос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Мастоидектомия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ДУ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одифицирана радикал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мастоидна или темпорална кост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 xml:space="preserve">такава с едновременна мастоидектомия (20.41-20.49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иопсия на средно ухо (20.3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/>
            </w:pPr>
            <w:r>
              <w:rPr/>
              <w:t>Прочистване на:</w:t>
            </w:r>
          </w:p>
          <w:tbl>
            <w:tblPr>
              <w:tblW w:w="311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1418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холестеат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гранул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полип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46990" cy="375920"/>
                            <wp:effectExtent l="0" t="5080" r="63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375840"/>
                                    </a:xfrm>
                                    <a:custGeom>
                                      <a:avLst/>
                                      <a:gdLst>
                                        <a:gd name="textAreaLeft" fmla="*/ 0 w 26640"/>
                                        <a:gd name="textAreaRight" fmla="*/ 9720 w 26640"/>
                                        <a:gd name="textAreaTop" fmla="*/ 5400 h 213120"/>
                                        <a:gd name="textAreaBottom" fmla="*/ 207720 h 21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45pt;margin-top:2.35pt;width:3.65pt;height:29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едно ух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20.59 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Апикоектомия на пирамида петроза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импан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ФЕНЕСТРАЦИЯ НА ВЪТРЕ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1</w:t>
              <w:tab/>
              <w:t>ФЕНЕСТРАЦИЯ НА ВЪТРЕШНО УХО (НАЧАЛ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енестрация н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биринт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луокръжните канали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естибулума с трансплантат (кожа) (ве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rFonts w:cs="Tahoma" w:ascii="Tahoma" w:hAnsi="Tahoma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такава с тимпаноплостика V тип (19.55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/>
            </w:pPr>
            <w:r>
              <w:rPr/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/>
            </w:pPr>
            <w:r>
              <w:rPr/>
              <w:t>Възстановяване на</w:t>
            </w:r>
          </w:p>
          <w:tbl>
            <w:tblPr>
              <w:tblW w:w="2268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567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705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5085" cy="260985"/>
                            <wp:effectExtent l="1270" t="5715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61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7960"/>
                                        <a:gd name="textAreaBottom" fmla="*/ 144360 h 147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8.55pt;margin-top:1.8pt;width:3.5pt;height:20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кохлеарн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лабиринт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ДУ</w:t>
                  </w:r>
                </w:p>
              </w:tc>
            </w:tr>
          </w:tbl>
          <w:p>
            <w:pPr>
              <w:pStyle w:val="ACHIUt1"/>
              <w:rPr/>
            </w:pPr>
            <w:r>
              <w:rPr/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2</w:t>
              <w:tab/>
              <w:t>РЕВИЗИЯ НА ФЕНЕСТРАЦИЯ НА ВЪТРЕШНО УХО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/>
            </w:pPr>
            <w:r>
              <w:rPr/>
              <w:t xml:space="preserve">Затваряне на перилимфна фист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/>
            </w:pPr>
            <w:r>
              <w:rPr/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, РЕЗЕКЦИЯ И ДЕСТРУКЦИЯ НА ВЪТРЕШ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1</w:t>
              <w:tab/>
              <w:t>ЕНДОЛИМФАТИЧЕН ШЪ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мастоид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Style w:val="ACHIUt1Char"/>
                <w:rFonts w:eastAsia="ArialMT;Arial Unicode MS"/>
                <w:highlight w:val="yellow"/>
                <w:lang w:val="bg-BG"/>
              </w:rPr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9</w:t>
              <w:tab/>
              <w:t xml:space="preserve">ДРУГА ИНЦИЗИЯ, ЕКСЦИЗИЯ И ДЕСТРУКЦИЯ НА ВЪТРЕШНОТ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екомпресия на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ренаж на вътрешн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Фистулизац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ндолимфатичен сак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инцизия на ендолимфатичен сак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Лабиринтектомия (транстимпанална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Отваряне на костен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Перилимфна пун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биопсия на вътрешно ухо (20.32)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цизия на вътре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ОПЕРАЦИИ НА ВЪТРЕШНО И СРЕД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6</w:t>
              <w:tab/>
              <w:t>имплантация или смяна на кохлеарен протезен апарат неуточнена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Arial Unicode MS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7</w:t>
              <w:tab/>
              <w:t>ИМПЛАНТАЦИЯ ИЛИ СМЯНА НА едн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Arial Unicode MS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8</w:t>
              <w:tab/>
              <w:t>ИМПЛАНТАЦИЯ ИЛИ СМЯНА НА МНОГ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Arial Unicode MS"/>
              </w:rPr>
              <w:t>мастоидектом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ЛОКАЛНА ЕКСЦИЗИЯ ИЛИ ДЕСТРУКЦИЯ НА ЛЕЗИИ НА НОСА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биопсия на нос (21.2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назална фистулектомия (21.82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0</w:t>
              <w:tab/>
              <w:t>неуточнена ексцизия или деструкция на лез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такава за лезия на ноздри или назофаринкс (31400-00 [421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29-00</w:t>
              <w:tab/>
              <w:t xml:space="preserve">Ексцизия на дермоидна киста на носа с интраназално разширени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28-00</w:t>
              <w:tab/>
              <w:t xml:space="preserve">Латерална ринотомия с отстраняване на носни лезии.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83</w:t>
              <w:tab/>
              <w:t xml:space="preserve">тОТАЛНА НОСНА РЕКОНСТРУ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Реконструкция на носа с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ламбо от рък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ламбо от чело</w:t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Arial" w:hAnsi="Arial"/>
                <w:b/>
                <w:bCs/>
                <w:i/>
                <w:iCs/>
                <w:sz w:val="14"/>
              </w:rPr>
              <w:tab/>
            </w:r>
            <w:r>
              <w:rPr>
                <w:rFonts w:eastAsia="ArialMT;Arial Unicode MS"/>
              </w:rPr>
              <w:t xml:space="preserve">турбин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eastAsia="ArialMT;Arial Unicode MS"/>
                <w:lang w:val="en-US"/>
              </w:rPr>
            </w:pPr>
            <w:r>
              <w:rPr>
                <w:rFonts w:eastAsia="ArialMT;Arial Unicode MS"/>
              </w:rPr>
              <w:t xml:space="preserve">Ринопластика БДУ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инцизия на лигавиц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/>
            </w:pPr>
            <w:r>
              <w:rPr/>
              <w:t xml:space="preserve">Синусотом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2</w:t>
              <w:tab/>
              <w:t>сфен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3</w:t>
              <w:tab/>
              <w:t>инцизия на множество назални синуси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/>
            </w:pPr>
            <w:r>
              <w:rPr/>
              <w:t xml:space="preserve">Синусотомия на фронтален сину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ключва:</w:t>
            </w:r>
            <w:r>
              <w:rPr>
                <w:b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нцидентна конх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 xml:space="preserve">биопсия на назален синус (22.11-22.12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0</w:t>
              <w:tab/>
              <w:t>синусектомия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ксиларна кухина (41716-03 [385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етмоидален (41737-06 [385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фронтален (41737-05 [385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сфеноидален (41752-03 [385])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етмоидектомия (41734-00 [38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лезия на фронтален сину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1</w:t>
              <w:tab/>
              <w:t>ексцизия на лезии на максиларния синус с достъп по Caldwell-Luc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ксиларна антректомия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интраназална (41716 [38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адикална (41710, 41713 [38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обикновена (41716 [387]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sz w:val="14"/>
                <w:szCs w:val="20"/>
                <w:highlight w:val="yellow"/>
              </w:rPr>
            </w:pPr>
            <w:r>
              <w:rPr>
                <w:rFonts w:eastAsia="ArialMT;Arial Unicode MS"/>
                <w:sz w:val="14"/>
                <w:szCs w:val="20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2</w:t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инцизия на лигавиц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3</w:t>
              <w:tab/>
              <w:t>етм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4</w:t>
              <w:tab/>
              <w:t>сфен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eastAsia="ArialMT;Arial Unicode MS"/>
                <w:szCs w:val="20"/>
                <w:lang w:val="en-US"/>
              </w:rPr>
            </w:pPr>
            <w:r>
              <w:rPr>
                <w:rFonts w:eastAsia="ArialMT;Arial Unicode MS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>унцинектомия</w:t>
            </w:r>
            <w:r>
              <w:rPr>
                <w:rFonts w:eastAsia="ArialMT;Arial Unicode MS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3</w:t>
              <w:tab/>
              <w:t>ПЪ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Глосектомия БДУ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 шийна дисекция (40.40-40.4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с частична фарингектомия (41785-01 [420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5-01</w:t>
              <w:tab/>
            </w:r>
            <w:r>
              <w:rPr>
                <w:rFonts w:eastAsia="ArialMT;Arial Unicode MS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4</w:t>
              <w:tab/>
              <w:t>РАДИКА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Шийна дисекция (40.40-40.42)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стомия (31.1-31.29)</w:t>
            </w:r>
          </w:p>
          <w:p>
            <w:pPr>
              <w:pStyle w:val="SrgCod4digUtBel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такава с частична фарингектомия (41785-01 [420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ИАЛОАДЕНЕКТОМИЯ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ексцизия на блок на лезия на слюнчена жлеза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дикална сиалоаден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ексцизия на други части на уста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7.49</w:t>
              <w:tab/>
              <w:t xml:space="preserve">друга ексцизия на устата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биопсия на устата БДУ (27.24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Ексцизия на лез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небце (27.31-27.3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зик (25.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увула (27.72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истулектомия на устата (27.53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ренулектом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устна (27.4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зик (25.92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я на лезия на уста или небц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езе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имфен възел (и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eastAsia="ArialMT;Arial Unicode MS"/>
                <w:lang w:val="en-US"/>
              </w:rPr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28.0</w:t>
              <w:tab/>
              <w:t>ИНЦИЗИЯ И ДРЕНАЖ НА ТОНЗИЛАРНИ И ПЕРИТОНЗИЛАРНИ СТРУКТУР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(орален) (трансцервикален)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парафарингеален абсцес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перитонзиларен абсцес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онзиларен абсцес</w:t>
            </w:r>
          </w:p>
          <w:p>
            <w:pPr>
              <w:pStyle w:val="SrgCod4digUtBel1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  <w:lang w:val="ru-RU"/>
              </w:rPr>
              <w:t>ретрофарингеален абсце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други мускулно-скелетни мес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0</w:t>
              <w:tab/>
              <w:t xml:space="preserve">Инцизия на мускул, некласифицирана другаде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Миотомия БДУ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2</w:t>
              <w:tab/>
              <w:t xml:space="preserve">Инцизия на мека тъкан, некласифицирана другаде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Отделяне на меки тъкани БДУ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23-03</w:t>
              <w:tab/>
              <w:t xml:space="preserve">Инцизия и дренаж на мекотъканен абце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3</w:t>
              <w:tab/>
              <w:t xml:space="preserve">фарингектомия (частична)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ларингофарингектомия (30.3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sz w:val="14"/>
              </w:rPr>
              <w:tab/>
            </w:r>
            <w:r>
              <w:rPr>
                <w:rFonts w:eastAsia="ArialMT;Arial Unicode MS"/>
              </w:rPr>
              <w:t xml:space="preserve">достъп за фаринго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9</w:t>
              <w:tab/>
              <w:t>друга ексцизия или деструкция на лезия или тъкан на фаринк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1</w:t>
              <w:tab/>
              <w:t>хемиларинг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адикална дисекция (31435-00 [80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хеостомия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еркутанна (41880-00 [53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йна (41881-01 [53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ертикална хемиларинг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Частич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3</w:t>
              <w:tab/>
              <w:t>ПЪ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локова дисекция на ларинкса (с тироидектомия), (с едновременна трахеостомия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офаринг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същата с радикална шийна дисекция (30.4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адикална дисекция (31435-00 [80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хеостомия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еркутанна (41880-00 [536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йна (41881-01 [53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при пластична реконструкция (30294-01 [529])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4</w:t>
              <w:tab/>
              <w:t>РАДИКА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ълна (тотална) ларингектомия с радикална шийна дисекция (с тироидектомия),(с едновременна трахеостомия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ТРАХЕЯ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31.75</w:t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пластика с изкуствен ларинк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за възстановяване на трахе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трахеостомия (41880-00, 41881 [536])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ексцизия на трахе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при ендотрахеални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езии (виж блок [53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eastAsia="ArialMT;Arial Unicode MS"/>
              </w:rPr>
            </w:pPr>
            <w:r>
              <w:rPr>
                <w:rFonts w:eastAsia="ArialMT;Arial Unicode M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тивни процедури на трахе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ОБИКНОВЕНА ЕКСЦИЗИЯ НА ЛИМФНИ СТРУКТУРИ </w:t>
            </w:r>
            <w:r>
              <w:rPr>
                <w:rFonts w:eastAsia="Wingdings" w:cs="Wingdings" w:ascii="Wingdings" w:hAnsi="Wingdings"/>
                <w:highlight w:val="yellow"/>
              </w:rPr>
              <w:t>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/>
              </w:rPr>
              <w:t>Изключва:</w:t>
              <w:tab/>
            </w:r>
            <w:r>
              <w:rPr>
                <w:highlight w:val="yellow"/>
                <w:lang w:val="bg-BG"/>
              </w:rPr>
              <w:t xml:space="preserve"> биопсия на лимфни структури (40.1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ширена ексцизия на регионални лимфни възли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гионална ексцизия на лимфни възли с ексцизия на дренираната лимфна област включваща кожа, подкожна и мастна тъкан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АДИКАЛНА ЕКСЦИЗИЯ НА ШИЙНИ ЛИМФНИ ВЪЗЛИ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Normal"/>
              <w:widowControl w:val="false"/>
              <w:ind w:left="510" w:hanging="0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 същото, свързано с радикална ларингектомия - 30.4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0 радикална шийна дисекция,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Arial Unicode MS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Arial Unicode MS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1</w:t>
              <w:tab/>
              <w:t>радикална шийна дисекция, едно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Arial Unicode MS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Arial Unicode MS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2</w:t>
              <w:tab/>
              <w:t>радикална шийна дисекция, дву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Ексцизия на шийни лимфни въз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</w:rPr>
              <w:tab/>
            </w:r>
            <w:r>
              <w:rPr>
                <w:rFonts w:eastAsia="ArialMT;Arial Unicode MS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76.2</w:t>
              <w:tab/>
              <w:t>локална ексцизия или деструкция на лезия н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Verdana"/>
                <w:highlight w:val="yellow"/>
              </w:rPr>
            </w:pPr>
            <w:r>
              <w:rPr>
                <w:b/>
                <w:i/>
                <w:highlight w:val="yellow"/>
                <w:lang w:eastAsia="bg-BG"/>
              </w:rPr>
              <w:t>Изключва:</w:t>
            </w:r>
            <w:r>
              <w:rPr>
                <w:highlight w:val="yellow"/>
              </w:rPr>
              <w:tab/>
              <w:t xml:space="preserve">биопсия на лицева кост (76.11) </w:t>
            </w:r>
          </w:p>
          <w:p>
            <w:pPr>
              <w:pStyle w:val="Description11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сцизия на одонтогенна лезия (24.4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/>
            </w:pPr>
            <w:r>
              <w:rPr/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 xml:space="preserve"> тази на кост, включена в кожна лезия (31340-00 [1566])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30241-00</w:t>
            </w:r>
            <w:r>
              <w:rPr>
                <w:rFonts w:eastAsia="ArialMT;Arial Unicode MS"/>
                <w:lang w:val="en-US" w:eastAsia="en-US"/>
              </w:rPr>
              <w:tab/>
            </w:r>
            <w:r>
              <w:rPr>
                <w:rFonts w:eastAsia="ArialMT;Arial Unicode MS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/>
            </w:pPr>
            <w:r>
              <w:rPr/>
              <w:t>Ексцизия на доброкачествен костен тумор БДУ</w:t>
            </w:r>
          </w:p>
          <w:p>
            <w:pPr>
              <w:pStyle w:val="ACHIUt1"/>
              <w:rPr>
                <w:lang w:val="ru-RU"/>
              </w:rPr>
            </w:pPr>
            <w:r>
              <w:rPr>
                <w:i/>
              </w:rPr>
              <w:t>Не включва:</w:t>
            </w:r>
            <w:r>
              <w:rPr/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ЧАСТИЧНА ОСТЕКТОМИЯ НА ЛИЦЕВ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1</w:t>
              <w:tab/>
              <w:t xml:space="preserve">парциална мандибулектомия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хемимандибулектомия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caps/>
                <w:sz w:val="16"/>
                <w:szCs w:val="20"/>
                <w:highlight w:val="yellow"/>
                <w:lang w:val="en-US" w:eastAsia="en-US"/>
              </w:rPr>
              <w:t>:</w:t>
            </w:r>
            <w:r>
              <w:rPr>
                <w:b/>
                <w:caps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такава свързана с темпоромандибуларна артропластика (76.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зекция на мандибула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b/>
                <w:b/>
                <w:i/>
                <w:i/>
                <w:szCs w:val="20"/>
                <w:lang w:val="en-US" w:eastAsia="en-US"/>
              </w:rPr>
            </w:pPr>
            <w:r>
              <w:rPr>
                <w:i/>
              </w:rPr>
              <w:t>Включва:</w:t>
            </w:r>
            <w:r>
              <w:rPr/>
              <w:t xml:space="preserve"> резекция на околни меки тъкани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•</w:t>
            </w:r>
            <w:r>
              <w:rPr>
                <w:rFonts w:cs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lang w:val="en-US" w:eastAsia="en-US"/>
              </w:rPr>
            </w:pPr>
            <w:r>
              <w:rPr>
                <w:lang w:val="en-US" w:eastAsia="en-US"/>
              </w:rPr>
              <w:t>Сегментна резекция на мандибул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9</w:t>
              <w:tab/>
              <w:t>ЧАСТИЧНА ОСТЕКТОМИЯ НА ДРУГА ЛИЦЕВА КОСТ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</w:rPr>
              <w:t>хемимаксилектомия (с костен трансплантат или протеза)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ава с вътрешна фиксация (90680 [170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Arial Unicode MS"/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ндибула (45731-00 [1707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Arial Unicode MS"/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ндибула (45732-00 [1708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максила (45732-01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Забележк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реднолицеви остеотомии (45753-00 [1709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Забележк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ЦИЗИЯ И РЕКОНСТРУКЦИЯ НА ЛИЦЕВИ КОС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bg-BG"/>
              </w:rPr>
              <w:t>76.41</w:t>
              <w:tab/>
              <w:t>ТОТАЛНА МАНДИБУЛЕКТОМИЯ С ЕДНОВРЕМЕННА РЕКОНСТРУК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/>
            </w:pPr>
            <w:r>
              <w:rPr/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Arial Unicode MS"/>
              </w:rPr>
              <w:t xml:space="preserve">алопластичен имплан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2</w:t>
              <w:tab/>
              <w:t>ДРУГА ТОТАЛНА МАНДИБУ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/>
            </w:pPr>
            <w:r>
              <w:rPr/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3</w:t>
              <w:tab/>
              <w:t>ДРУГА РЕКОНСТРУКЦИЯ НА МАНДИБУЛ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SrgCodUtChar"/>
                <w:highlight w:val="yellow"/>
              </w:rPr>
              <w:t xml:space="preserve"> </w:t>
              <w:tab/>
              <w:t xml:space="preserve">гениопластика (76.67-76.68) </w:t>
            </w:r>
          </w:p>
          <w:p>
            <w:pPr>
              <w:pStyle w:val="Description11"/>
              <w:rPr/>
            </w:pPr>
            <w:r>
              <w:rPr>
                <w:highlight w:val="yellow"/>
                <w:lang w:val="bg-BG" w:eastAsia="en-US"/>
              </w:rPr>
              <w:t>такава с едновременна тотална мандибулектомия (76.4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Arial Unicode MS"/>
              </w:rPr>
              <w:t xml:space="preserve">алопластичен имплан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Сегмент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Arial Unicode MS" w:cs="Arial"/>
                <w:i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Arial Unicode MS" w:cs="Arial"/>
                <w:color w:val="222122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доставяне на кост за графт (47726-00 [1563]) </w:t>
            </w:r>
          </w:p>
          <w:p>
            <w:pPr>
              <w:pStyle w:val="Description11"/>
              <w:rPr>
                <w:rFonts w:eastAsia="ArialMT;Arial Unicode MS"/>
                <w:highlight w:val="yellow"/>
                <w:lang w:val="en-US" w:eastAsia="en-US"/>
              </w:rPr>
            </w:pPr>
            <w:r>
              <w:rPr>
                <w:rFonts w:eastAsia="ArialMT;Arial Unicode MS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ксила </w:t>
            </w:r>
          </w:p>
          <w:p>
            <w:pPr>
              <w:pStyle w:val="ACHIUt1"/>
              <w:rPr/>
            </w:pPr>
            <w:r>
              <w:rPr/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езекция на околни меки тъкан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реконструкция на максила (52122 [171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езекция на орбитален под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5</w:t>
              <w:tab/>
              <w:t>ДРУГА ТОТАЛНА ОСТЕКТОМИЯ НА ДРУГА ЛИЦЕВА КОС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аларна кост </w:t>
            </w:r>
          </w:p>
          <w:p>
            <w:pPr>
              <w:pStyle w:val="ACHIUt2"/>
              <w:rPr/>
            </w:pPr>
            <w:r>
              <w:rPr/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color w:val="222122"/>
                <w:sz w:val="20"/>
                <w:lang w:eastAsia="en-US"/>
              </w:rPr>
              <w:t>резекция на: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6</w:t>
              <w:tab/>
              <w:t xml:space="preserve">ДРУГА РЕКОНСТРУКЦИЯ НА ДРУГА ЛИЦЕВА КОСТ </w:t>
            </w:r>
          </w:p>
          <w:p>
            <w:pPr>
              <w:pStyle w:val="SrgCodUt"/>
              <w:keepNext w:val="false"/>
              <w:widowControl w:val="false"/>
              <w:rPr>
                <w:rStyle w:val="Description"/>
              </w:rPr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Description"/>
                <w:highlight w:val="yellow"/>
              </w:rPr>
              <w:t xml:space="preserve"> такава при едновременна тотална остектомия (76.44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 w:eastAsia="en-US"/>
              </w:rPr>
              <w:t xml:space="preserve">Реконструкция на зигоматична кост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Arial Unicode MS"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eastAsia="ArialMT;Arial Unicode MS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Arial Unicode MS" w:cs="Arial"/>
                <w:color w:val="222122"/>
                <w:sz w:val="20"/>
                <w:lang w:eastAsia="en-US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ДРУГО ВЪЗСТАНОВЯВАНЕ НА ЛИЦЕВИ КОСТИ И ОРТОГНАТИЧНИ ОПЕРАЦИИ 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Verdana"/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 xml:space="preserve">Кодирай също всяка едновременна: </w:t>
            </w:r>
          </w:p>
          <w:p>
            <w:pPr>
              <w:pStyle w:val="SrgCodUtBel"/>
              <w:keepNext w:val="false"/>
              <w:widowControl w:val="false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 xml:space="preserve">костна трансплантация към лицева кост (76.91) </w:t>
            </w:r>
          </w:p>
          <w:p>
            <w:pPr>
              <w:pStyle w:val="SrgCodUtBel"/>
              <w:keepNext w:val="false"/>
              <w:widowControl w:val="false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 xml:space="preserve">инсерция на синтетичен имплантат на лицева кост (76.92) 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Verdana" w:ascii="Verdana" w:hAnsi="Verdana"/>
                <w:b/>
                <w:i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szCs w:val="16"/>
                <w:highlight w:val="yellow"/>
              </w:rPr>
              <w:t xml:space="preserve"> реконструкция на лицеви кости (76.41-76.46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1</w:t>
              <w:tab/>
              <w:t>ЗАКРИТА ОСТЕОПЛАСТИКА (ОСТЕОТОМИЯ) НА МАНДИБУЛАРНИЯ КЛОН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highlight w:val="yellow"/>
                <w:lang w:val="ru-RU"/>
              </w:rPr>
              <w:t xml:space="preserve">остеотомия с трион на </w:t>
            </w:r>
            <w:r>
              <w:rPr>
                <w:highlight w:val="yellow"/>
              </w:rPr>
              <w:t>Gigli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/>
            </w:pPr>
            <w:r>
              <w:rPr/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/>
            </w:pPr>
            <w:r>
              <w:rPr/>
              <w:t xml:space="preserve">45738-00, 45744-00, 45752-00 [1708]) </w:t>
            </w:r>
          </w:p>
          <w:p>
            <w:pPr>
              <w:pStyle w:val="ACHIUt1"/>
              <w:rPr/>
            </w:pPr>
            <w:r>
              <w:rPr/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2</w:t>
              <w:tab/>
              <w:t xml:space="preserve">ОТКРИТА ОСТЕОПЛАСТИКА (ОСТЕОТОМИЯ) НА МАНДИБУЛАРНИЯ КЛОН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стен графт </w:t>
            </w:r>
          </w:p>
          <w:p>
            <w:pPr>
              <w:pStyle w:val="ACHIUt2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среднолицеви остеотомии (45753-00 [1709]) </w:t>
            </w:r>
          </w:p>
          <w:p>
            <w:pPr>
              <w:pStyle w:val="ACHIUt1"/>
              <w:rPr/>
            </w:pPr>
            <w:r>
              <w:rPr/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3</w:t>
              <w:tab/>
              <w:t xml:space="preserve">остеопластика (остеотомия) на тялото на мандибулат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/>
            </w:pPr>
            <w:r>
              <w:rPr/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/>
            </w:pPr>
            <w:r>
              <w:rPr/>
              <w:t xml:space="preserve">45738-00, 45744-00, 45752-00 [1708]) </w:t>
            </w:r>
          </w:p>
          <w:p>
            <w:pPr>
              <w:pStyle w:val="ACHIUt1"/>
              <w:rPr/>
            </w:pPr>
            <w:r>
              <w:rPr/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4</w:t>
              <w:tab/>
              <w:t xml:space="preserve">друга ортогнатична операция на мандибулата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мандибуларна остеопластика БДУ 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</w:rPr>
              <w:t>сегментна или субапикална осте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стен графт </w:t>
            </w:r>
          </w:p>
          <w:p>
            <w:pPr>
              <w:pStyle w:val="ACHIUt2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среднолицеви остеотомии (45753-00 [1709]) </w:t>
            </w:r>
          </w:p>
          <w:p>
            <w:pPr>
              <w:pStyle w:val="ACHIUt1"/>
              <w:rPr/>
            </w:pPr>
            <w:r>
              <w:rPr/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5</w:t>
              <w:tab/>
              <w:t xml:space="preserve">сегментна остеопластика (остеотомия) на максилата </w:t>
            </w:r>
          </w:p>
          <w:p>
            <w:pPr>
              <w:pStyle w:val="SrgCodUt"/>
              <w:keepNext w:val="false"/>
              <w:widowControl w:val="false"/>
              <w:rPr>
                <w:lang w:val="ru-RU"/>
              </w:rPr>
            </w:pPr>
            <w:r>
              <w:rPr>
                <w:highlight w:val="yellow"/>
              </w:rPr>
              <w:t>остеопластика на максила БДУ</w:t>
            </w:r>
            <w:r>
              <w:rPr/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стен графт </w:t>
            </w:r>
          </w:p>
          <w:p>
            <w:pPr>
              <w:pStyle w:val="ACHIUt2"/>
              <w:rPr/>
            </w:pPr>
            <w:r>
              <w:rPr/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гениопластика (45761 [1702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среднолицеви остеотомии (45753-00 [1709]) </w:t>
            </w:r>
          </w:p>
          <w:p>
            <w:pPr>
              <w:pStyle w:val="ACHIUt1"/>
              <w:rPr/>
            </w:pPr>
            <w:r>
              <w:rPr/>
              <w:t xml:space="preserve">такава с вътрешна фиксация (45732, 45738-00, 45744-00, 45752-00 [170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/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6</w:t>
              <w:tab/>
              <w:t>тотална остеопластика (остеотомия) на максил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стен графт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Arial Unicode MS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Arial Unicode MS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7</w:t>
              <w:tab/>
              <w:t xml:space="preserve">редукционна (намаляваща) гениопластика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Редукционна ментопластик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Гени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/>
            </w:pPr>
            <w:r>
              <w:rPr/>
              <w:t xml:space="preserve">Редукция на брадичк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9</w:t>
              <w:tab/>
              <w:t xml:space="preserve">друго възстановяване на лицева кост </w:t>
            </w:r>
          </w:p>
          <w:p>
            <w:pPr>
              <w:pStyle w:val="SrgCodUt"/>
              <w:keepNext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стеопластика на лицева кост БДУ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о възстановяване на череп и лицев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ЛИЦЕВИ КОСТИ И СТАВИ •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вт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т от костна банка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хетер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от същата инцизия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ези с ринопластика (45644-01, 45644-02 [1679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i/>
              </w:rPr>
              <w:t>Не включва:</w:t>
            </w:r>
            <w:r>
              <w:rPr/>
              <w:tab/>
              <w:t xml:space="preserve">корекция 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хипертелоризъм (45767, 45770-00 [1711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орбитална дистопия (45776-00, 45779-00 [1711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синдром на Treacher Collins (45773-00 [1711]) </w:t>
            </w:r>
          </w:p>
          <w:p>
            <w:pPr>
              <w:pStyle w:val="ACHIUt2"/>
              <w:rPr/>
            </w:pPr>
            <w:r>
              <w:rPr/>
              <w:t xml:space="preserve">преместване напред на челна кост (45782, 45785 [1710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/>
            </w:pPr>
            <w:r>
              <w:rPr/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лопластичен имплант </w:t>
            </w:r>
          </w:p>
          <w:p>
            <w:pPr>
              <w:pStyle w:val="ACHIUt2"/>
              <w:rPr/>
            </w:pPr>
            <w:r>
              <w:rPr/>
              <w:t xml:space="preserve">костен графт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/>
            </w:pPr>
            <w:r>
              <w:rPr/>
              <w:t xml:space="preserve">Хемимандибуларна реконструкция </w:t>
            </w:r>
          </w:p>
          <w:p>
            <w:pPr>
              <w:pStyle w:val="ACHIUt1"/>
              <w:rPr/>
            </w:pPr>
            <w:r>
              <w:rPr/>
              <w:t xml:space="preserve">Сегмент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/>
            </w:pPr>
            <w:r>
              <w:rPr/>
              <w:t xml:space="preserve">Мандибуларна дистракционна остеосинт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ена за хемифациална микрозомия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доставяне на кост за графт (47726-00 [1563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ксила </w:t>
            </w:r>
          </w:p>
          <w:p>
            <w:pPr>
              <w:pStyle w:val="ACHIUt1"/>
              <w:rPr/>
            </w:pPr>
            <w:r>
              <w:rPr/>
              <w:t xml:space="preserve">Реконсктруктивна остеопластика на максила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ламбо (виж блокове [1671] и [1674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/>
            </w:pPr>
            <w:r>
              <w:rPr/>
              <w:t xml:space="preserve">Сегментна реконструкция на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/>
              <w:t xml:space="preserve">Реконструктивна остеопластика на зигоматична ко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/>
            </w:pPr>
            <w:r>
              <w:rPr/>
              <w:t xml:space="preserve">• </w:t>
            </w:r>
            <w:r>
              <w:rPr/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ТРАНСПЛАНТАЦИЯ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>създаване или 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пенис (64.43-64.44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хея (31.75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влагалище (70.61-70.64) </w:t>
            </w:r>
          </w:p>
          <w:p>
            <w:pPr>
              <w:pStyle w:val="Normal"/>
              <w:widowControl w:val="false"/>
              <w:ind w:left="1416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0</w:t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лепач чрез ламбо (45671-01, 45674-01 [168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1</w:t>
              <w:tab/>
              <w:t>ИЗРЯЗВАНЕ И ПОДГОТОВКА НА ТРАНСПЛАНТАТ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вдигане на краче от леглото м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формяне и повдигане на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частично изрязване на краче или стъбл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тлагане на краче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полицизация или преместване на пръст (82.61, 82.8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ревизия на краче (86.75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лепач чрез ламбо (45671-01, 45674-01 [168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оремн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ъстосано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ръст на 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Normal"/>
              <w:widowControl w:val="false"/>
              <w:ind w:left="708" w:firstLine="708"/>
              <w:rPr>
                <w:rFonts w:ascii="Verdana" w:hAnsi="Verdana" w:eastAsia="ArialMT;Arial Unicode MS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eastAsia="ArialMT;Arial Unicode MS"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2</w:t>
              <w:tab/>
              <w:t>ПРЕМЕСТВАНЕ НА ТРАНСПЛАНТАТ НА КРАЧЕ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bCs/>
                <w:i/>
                <w:iCs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</w:rPr>
              <w:tab/>
            </w:r>
            <w:r>
              <w:rPr>
                <w:rFonts w:eastAsia="ArialMT;Arial Unicode MS"/>
              </w:rPr>
              <w:t xml:space="preserve">реконструкция 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лепач чрез ламбо (45671-01, 45674-01 [1684]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оремн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ъстосано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пръст на ръка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Включва:</w:t>
              <w:tab/>
            </w:r>
            <w:r>
              <w:rPr>
                <w:rFonts w:eastAsia="ArialMT;Arial Unicode MS"/>
                <w:b/>
                <w:bCs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Индиректно отдалечено кожно ламбо с поставяне на тръбовидно ламб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eastAsia="ArialMT;Arial Unicode MS"/>
                <w:highlight w:val="yellow"/>
                <w:lang w:val="bg-BG"/>
              </w:rPr>
            </w:pPr>
            <w:r>
              <w:rPr>
                <w:rFonts w:eastAsia="ArialMT;Arial Unicode MS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3</w:t>
              <w:tab/>
              <w:t>ПРИШИВАНЕ НА ТРАНСПЛАНТАТ НА КРАЧЕ ИЛИ ЛАМБО КЪМ РЪКА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олицизация или преместване на пръст (82.61, 82.8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Включва:</w:t>
            </w:r>
            <w:r>
              <w:rPr>
                <w:rFonts w:eastAsia="ArialMT;Arial Unicode MS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  <w:i/>
              </w:rPr>
              <w:t>Не включва:</w:t>
            </w:r>
            <w:r>
              <w:rPr>
                <w:rFonts w:eastAsia="ArialMT;Arial Unicode MS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Arial Unicode MS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4</w:t>
              <w:tab/>
              <w:t xml:space="preserve">ПРИКРЕПВАНЕ НА ТРАНСПЛАНТАТ НА КРАЧЕ ИЛИ ЛАМБО НА ДРУГО МЯСТ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крепване чрез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удължено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войно крач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нсплантант на краче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ротир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лъзг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тволов транспланта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Arial Unicode MS"/>
              </w:rPr>
              <w:t>Включва</w:t>
            </w:r>
            <w:r>
              <w:rPr>
                <w:rFonts w:eastAsia="ArialMT;Arial Unicode MS" w:cs="Times New Roman"/>
                <w:color w:val="000000"/>
                <w:szCs w:val="20"/>
              </w:rPr>
              <w:t>:</w:t>
            </w:r>
            <w:r>
              <w:rPr>
                <w:rFonts w:eastAsia="ArialMT;Arial Unicode MS"/>
                <w:szCs w:val="20"/>
              </w:rPr>
              <w:tab/>
            </w:r>
            <w:r>
              <w:rPr>
                <w:rFonts w:eastAsia="ArialMT;Arial Unicode MS" w:cs="Times New Roman"/>
                <w:color w:val="000000"/>
                <w:szCs w:val="20"/>
              </w:rPr>
              <w:t xml:space="preserve">кожнофасциално ламбо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акова при изгаряне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тръбовиден педикул </w:t>
            </w:r>
          </w:p>
          <w:p>
            <w:pPr>
              <w:pStyle w:val="ACHIUt1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възстановяване на вторичен дефект: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/>
            </w:pPr>
            <w:r>
              <w:rPr>
                <w:rFonts w:eastAsia="ArialMT;Arial Unicode MS"/>
              </w:rPr>
              <w:t>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MT;Arial Unicode MS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2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Не включва:</w:t>
              <w:tab/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1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кодове по МКБ 9 КМ, посочени в частта основни диагностични кодове и Приложение № 24, като едната от които задължително е КТ – 87.03 или ЯМР – 88.91. Диагностичните процедури трябва да са насочени към заболяването, което е основна диагноз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20.51</w:t>
      </w:r>
      <w:r>
        <w:rPr/>
        <w:t xml:space="preserve"> (41635-00; 41620-00; 41623-00) и 20.59 (41644-01)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ACHICod"/>
              <w:widowControl w:val="false"/>
              <w:spacing w:before="0" w:after="0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9</w:t>
              <w:tab/>
              <w:t>ДРУГА ЕКСЦИЗИЯ НА СРЕДНО УХ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 xml:space="preserve">Друга ексцизия на средно ух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</w:t>
      </w:r>
      <w:r>
        <w:rPr>
          <w:lang w:val="ru-RU"/>
        </w:rPr>
        <w:t>[</w:t>
      </w:r>
      <w:r>
        <w:rPr>
          <w:highlight w:val="yellow"/>
        </w:rPr>
        <w:t>20.41</w:t>
      </w:r>
      <w:r>
        <w:rPr>
          <w:highlight w:val="yellow"/>
          <w:lang w:val="ru-RU"/>
        </w:rPr>
        <w:t xml:space="preserve"> </w:t>
      </w:r>
      <w:r>
        <w:rPr/>
        <w:t xml:space="preserve">(41545-00), </w:t>
      </w:r>
      <w:r>
        <w:rPr>
          <w:highlight w:val="yellow"/>
        </w:rPr>
        <w:t xml:space="preserve">20.42 </w:t>
      </w:r>
      <w:r>
        <w:rPr/>
        <w:t xml:space="preserve">(41557-01) и </w:t>
      </w:r>
      <w:r>
        <w:rPr>
          <w:highlight w:val="yellow"/>
        </w:rPr>
        <w:t>20.49</w:t>
      </w:r>
      <w:r>
        <w:rPr/>
        <w:t xml:space="preserve"> (41548-00; 41564-00; 41564-01; 41551-00)</w:t>
      </w:r>
      <w:r>
        <w:rPr>
          <w:lang w:val="ru-RU"/>
        </w:rPr>
        <w:t>]</w:t>
      </w:r>
      <w:r>
        <w:rPr/>
        <w:t xml:space="preserve">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color w:val="000000"/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45-00</w:t>
              <w:tab/>
              <w:t xml:space="preserve">Мастоид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57-01</w:t>
              <w:tab/>
              <w:t xml:space="preserve">Радикална мастоид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>
          <w:highlight w:val="yellow"/>
          <w:shd w:fill="FFFFFF" w:val="clear"/>
        </w:rPr>
        <w:t>29.33</w:t>
      </w:r>
      <w:r>
        <w:rPr>
          <w:shd w:fill="FFFFFF" w:val="clear"/>
        </w:rPr>
        <w:t xml:space="preserve"> (</w:t>
      </w:r>
      <w:r>
        <w:rPr/>
        <w:t>41782-00</w:t>
      </w:r>
      <w:r>
        <w:rPr>
          <w:shd w:fill="FFFFFF" w:val="clear"/>
        </w:rPr>
        <w:t xml:space="preserve">)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jc w:val="left"/>
              <w:rPr>
                <w:shd w:fill="FFFFFF" w:val="clear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widowControl w:val="false"/>
              <w:spacing w:before="0" w:after="0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31.75</w:t>
      </w:r>
      <w:r>
        <w:rPr/>
        <w:t xml:space="preserve"> (41879-04; 38453-08; 41879-06)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86.71</w:t>
      </w:r>
      <w:r>
        <w:rPr/>
        <w:t xml:space="preserve"> (45221-01; 45227-00)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 </w:t>
      </w:r>
      <w:r>
        <w:rPr>
          <w:highlight w:val="yellow"/>
        </w:rPr>
        <w:t>26.32</w:t>
      </w:r>
      <w:r>
        <w:rPr/>
        <w:t xml:space="preserve"> (30247-00; 30250-00) е валиден при хистологичен резултат доказващ злокачествено заболяване на слюнчената жлеза. При доброкачествено заболяване отстранено от слюнчена жлеза, интервенцията се отчита по клинична пътека „Операции с голям обем на сложност“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 и </w:t>
      </w:r>
      <w:r>
        <w:rPr>
          <w:highlight w:val="yellow"/>
        </w:rPr>
        <w:t>86.74</w:t>
      </w:r>
      <w:r>
        <w:rPr/>
        <w:t xml:space="preserve"> (45233-00; 45233-01)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 xml:space="preserve">Код </w:t>
      </w:r>
      <w:r>
        <w:rPr>
          <w:highlight w:val="yellow"/>
        </w:rPr>
        <w:t>28.0</w:t>
      </w:r>
      <w:r>
        <w:rPr/>
        <w:t xml:space="preserve"> (90568-00; 90568-02; 30223-03) </w:t>
      </w:r>
      <w:r>
        <w:rPr>
          <w:bCs/>
        </w:rPr>
        <w:t>по тази клинична</w:t>
      </w:r>
      <w:r>
        <w:rPr/>
        <w:t xml:space="preserve"> пътека се отчита само при инцизия и дренаж на парафарингеален абсцес с външен достъп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8.0</w:t>
              <w:tab/>
              <w:t>ИНЦИЗИЯ И ДРЕНАЖ НА ТОНЗИЛАРНИ И ПЕРИТОНЗИЛАРНИ СТРУКТУР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0</w:t>
              <w:tab/>
              <w:t xml:space="preserve">Инцизия на мускул, некласифицирана другад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568-02</w:t>
              <w:tab/>
              <w:t xml:space="preserve">Инцизия на мека тъкан, некласифицирана другаде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23-03</w:t>
              <w:tab/>
              <w:t xml:space="preserve">Инцизия и дренаж на мекотъканен абцес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rPr>
          <w:b w:val="false"/>
          <w:b w:val="false"/>
          <w:bCs w:val="false"/>
          <w:iCs w:val="false"/>
          <w:caps w:val="false"/>
          <w:smallCaps w:val="false"/>
          <w:lang w:val="bg-BG" w:eastAsia="bg-BG"/>
        </w:rPr>
      </w:pPr>
      <w:r>
        <w:rPr>
          <w:b w:val="false"/>
          <w:bCs w:val="false"/>
          <w:iCs w:val="false"/>
          <w:caps w:val="false"/>
          <w:smallCaps w:val="false"/>
          <w:lang w:val="bg-BG" w:eastAsia="bg-BG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 по МКБ-9 КМ: 04.02; 16.01, 16.02, 16.09; 18.71; 21.83; 22.60, 22.61, 22.62, 22.63, 22.64; 25.3; 25.4; 26.32; 27.49; 40.40, 40.41, 40.42; 76.2; 76.31, 76.39; 76.41, 76.42, 76.43, 76.44, 76.45 ,76.46; 76.61, 76.62, 76.63, 76.64, 76.65, 76.66, 76.67, 76.68, 76.69; 86.70, 86.71, 86.72, 86.73, 86.74,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 по МКБ-9-КМ:18.71; 21.83; 31.75; 86.70, 86.71, 86.72, 86.73, 86.74.</w:t>
      </w:r>
    </w:p>
    <w:p>
      <w:pPr>
        <w:pStyle w:val="Normal"/>
        <w:rPr>
          <w:b/>
          <w:b/>
          <w:bCs/>
          <w:iCs/>
          <w:caps/>
          <w:lang w:val="bg-BG" w:eastAsia="bg-BG"/>
        </w:rPr>
      </w:pPr>
      <w:r>
        <w:rPr>
          <w:b/>
          <w:bCs/>
          <w:iCs/>
          <w:caps/>
          <w:lang w:val="bg-BG" w:eastAsia="bg-BG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rStyle w:val="Heading2Char"/>
        </w:rPr>
        <w:t>ЗАБЕЛЕЖКА:</w:t>
      </w:r>
      <w:r>
        <w:rPr/>
        <w:t xml:space="preserve"> </w:t>
      </w: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 xml:space="preserve">За да бъде изпълнена клиничната пътека при използване на кодове </w:t>
      </w:r>
      <w:r>
        <w:rPr>
          <w:highlight w:val="yellow"/>
        </w:rPr>
        <w:t>29.33</w:t>
      </w:r>
      <w:r>
        <w:rPr/>
        <w:t xml:space="preserve"> (41782-00), </w:t>
      </w:r>
      <w:r>
        <w:rPr>
          <w:highlight w:val="yellow"/>
        </w:rPr>
        <w:t>30.3</w:t>
      </w:r>
      <w:r>
        <w:rPr/>
        <w:t xml:space="preserve"> (41843-00), </w:t>
      </w:r>
      <w:r>
        <w:rPr>
          <w:highlight w:val="yellow"/>
        </w:rPr>
        <w:t>30.4</w:t>
      </w:r>
      <w:r>
        <w:rPr/>
        <w:t xml:space="preserve"> (41834-00), </w:t>
      </w:r>
      <w:r>
        <w:rPr>
          <w:highlight w:val="yellow"/>
        </w:rPr>
        <w:t>40.41</w:t>
      </w:r>
      <w:r>
        <w:rPr/>
        <w:t xml:space="preserve"> (31435-00) и </w:t>
      </w:r>
      <w:r>
        <w:rPr>
          <w:highlight w:val="yellow"/>
        </w:rPr>
        <w:t>40.42</w:t>
      </w:r>
      <w:r>
        <w:rPr/>
        <w:t xml:space="preserve"> (31435-00)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3</w:t>
              <w:tab/>
              <w:t>ПЪ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4</w:t>
              <w:tab/>
              <w:t>РАДИКА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 по пластично-възстановителна хирургия могат да изпълняват само следните процедури с кодове: </w:t>
      </w:r>
      <w:r>
        <w:rPr>
          <w:highlight w:val="yellow"/>
          <w:lang w:val="en-US" w:eastAsia="en-US"/>
        </w:rPr>
        <w:t>18.71</w:t>
      </w:r>
      <w:r>
        <w:rPr>
          <w:lang w:val="en-US" w:eastAsia="en-US"/>
        </w:rPr>
        <w:t xml:space="preserve"> (90110-00; 45656-01; 45660-00; 45661-00); </w:t>
      </w:r>
      <w:r>
        <w:rPr>
          <w:highlight w:val="yellow"/>
          <w:lang w:val="en-US" w:eastAsia="en-US"/>
        </w:rPr>
        <w:t>21.83</w:t>
      </w:r>
      <w:r>
        <w:rPr>
          <w:lang w:val="en-US" w:eastAsia="en-US"/>
        </w:rPr>
        <w:t xml:space="preserve"> (45656-00; 45638-00); </w:t>
      </w:r>
      <w:r>
        <w:rPr>
          <w:highlight w:val="yellow"/>
          <w:lang w:val="en-US" w:eastAsia="en-US"/>
        </w:rPr>
        <w:t>31.75</w:t>
      </w:r>
      <w:r>
        <w:rPr>
          <w:lang w:val="en-US" w:eastAsia="en-US"/>
        </w:rPr>
        <w:t xml:space="preserve"> (41879-04; 38453-08; 41879-06); </w:t>
      </w:r>
      <w:r>
        <w:rPr>
          <w:highlight w:val="yellow"/>
          <w:lang w:val="en-US" w:eastAsia="en-US"/>
        </w:rPr>
        <w:t>86.70</w:t>
      </w:r>
      <w:r>
        <w:rPr>
          <w:lang w:val="en-US" w:eastAsia="en-US"/>
        </w:rPr>
        <w:t xml:space="preserve"> (45230-00; 45230-01), </w:t>
      </w:r>
      <w:r>
        <w:rPr>
          <w:highlight w:val="yellow"/>
          <w:lang w:val="en-US" w:eastAsia="en-US"/>
        </w:rPr>
        <w:t>86.71</w:t>
      </w:r>
      <w:r>
        <w:rPr>
          <w:lang w:val="en-US" w:eastAsia="en-US"/>
        </w:rPr>
        <w:t xml:space="preserve"> (45221-01; 45227-00), </w:t>
      </w:r>
      <w:r>
        <w:rPr>
          <w:highlight w:val="yellow"/>
          <w:lang w:val="en-US" w:eastAsia="en-US"/>
        </w:rPr>
        <w:t>86.72</w:t>
      </w:r>
      <w:r>
        <w:rPr>
          <w:lang w:val="en-US" w:eastAsia="en-US"/>
        </w:rPr>
        <w:t xml:space="preserve"> (45224-01; 45236-00), </w:t>
      </w:r>
      <w:r>
        <w:rPr>
          <w:highlight w:val="yellow"/>
          <w:lang w:val="en-US" w:eastAsia="en-US"/>
        </w:rPr>
        <w:t>86.73</w:t>
      </w:r>
      <w:r>
        <w:rPr>
          <w:lang w:val="en-US" w:eastAsia="en-US"/>
        </w:rPr>
        <w:t xml:space="preserve"> (45233-00), </w:t>
      </w:r>
      <w:r>
        <w:rPr>
          <w:highlight w:val="yellow"/>
          <w:lang w:val="en-US" w:eastAsia="en-US"/>
        </w:rPr>
        <w:t>86.74</w:t>
      </w:r>
      <w:r>
        <w:rPr>
          <w:lang w:val="en-US" w:eastAsia="en-US"/>
        </w:rPr>
        <w:t xml:space="preserve"> (45233-00; 45233-01)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</w:r>
            <w:r>
              <w:rPr>
                <w:b/>
                <w:sz w:val="14"/>
                <w:highlight w:val="yellow"/>
              </w:rPr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highlight w:val="yellow"/>
        </w:rPr>
        <w:t>04.02</w:t>
      </w:r>
      <w:r>
        <w:rPr/>
        <w:t xml:space="preserve"> (</w:t>
      </w:r>
      <w:r>
        <w:rPr>
          <w:rFonts w:eastAsia="ArialMT;Arial Unicode MS"/>
          <w:lang w:val="en-US" w:eastAsia="en-US"/>
        </w:rPr>
        <w:t>39106-00</w:t>
      </w:r>
      <w:r>
        <w:rPr/>
        <w:t xml:space="preserve">); </w:t>
      </w:r>
      <w:r>
        <w:rPr>
          <w:highlight w:val="yellow"/>
        </w:rPr>
        <w:t>16.01</w:t>
      </w:r>
      <w:r>
        <w:rPr/>
        <w:t xml:space="preserve"> (</w:t>
      </w:r>
      <w:r>
        <w:rPr>
          <w:rFonts w:eastAsia="ArialMT;Arial Unicode MS"/>
        </w:rPr>
        <w:t>42530-00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0-01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9-00</w:t>
      </w:r>
      <w:r>
        <w:rPr/>
        <w:t xml:space="preserve">; </w:t>
      </w:r>
      <w:r>
        <w:rPr>
          <w:rFonts w:eastAsia="ArialMT;Arial Unicode MS"/>
          <w:lang w:val="en-US" w:eastAsia="en-US"/>
        </w:rPr>
        <w:t>42539-01</w:t>
      </w:r>
      <w:r>
        <w:rPr/>
        <w:t xml:space="preserve">; </w:t>
      </w:r>
      <w:r>
        <w:rPr>
          <w:rFonts w:eastAsia="ArialMT;Arial Unicode MS"/>
          <w:lang w:val="en-US" w:eastAsia="en-US"/>
        </w:rPr>
        <w:t>42545-00</w:t>
      </w:r>
      <w:r>
        <w:rPr/>
        <w:t xml:space="preserve">), </w:t>
      </w:r>
      <w:r>
        <w:rPr>
          <w:highlight w:val="yellow"/>
        </w:rPr>
        <w:t>16.02</w:t>
      </w:r>
      <w:r>
        <w:rPr/>
        <w:t xml:space="preserve"> (45797-02), </w:t>
      </w:r>
      <w:r>
        <w:rPr>
          <w:highlight w:val="yellow"/>
        </w:rPr>
        <w:t>16.09</w:t>
      </w:r>
      <w:r>
        <w:rPr/>
        <w:t xml:space="preserve"> (</w:t>
      </w:r>
      <w:r>
        <w:rPr>
          <w:rStyle w:val="ACHICodChar"/>
          <w:rFonts w:eastAsia="ArialMT;Arial Unicode MS"/>
        </w:rPr>
        <w:t>42533-00</w:t>
      </w:r>
      <w:r>
        <w:rPr/>
        <w:t xml:space="preserve">); </w:t>
      </w:r>
      <w:r>
        <w:rPr>
          <w:highlight w:val="yellow"/>
        </w:rPr>
        <w:t>18.71</w:t>
      </w:r>
      <w:r>
        <w:rPr/>
        <w:t xml:space="preserve"> (90110-00; 45656-01; </w:t>
      </w:r>
      <w:r>
        <w:rPr>
          <w:rFonts w:eastAsia="ArialMT;Arial Unicode MS"/>
        </w:rPr>
        <w:t>45660-00</w:t>
      </w:r>
      <w:r>
        <w:rPr/>
        <w:t xml:space="preserve">; </w:t>
      </w:r>
      <w:r>
        <w:rPr>
          <w:rFonts w:eastAsia="ArialMT;Arial Unicode MS"/>
        </w:rPr>
        <w:t>45661-00</w:t>
      </w:r>
      <w:r>
        <w:rPr/>
        <w:t xml:space="preserve">); </w:t>
      </w:r>
      <w:r>
        <w:rPr>
          <w:highlight w:val="yellow"/>
        </w:rPr>
        <w:t>21.83</w:t>
      </w:r>
      <w:r>
        <w:rPr/>
        <w:t xml:space="preserve"> (45656-00; 45638-00); </w:t>
      </w:r>
      <w:r>
        <w:rPr>
          <w:highlight w:val="yellow"/>
        </w:rPr>
        <w:t>22.60</w:t>
      </w:r>
      <w:r>
        <w:rPr/>
        <w:t xml:space="preserve"> (41737-09; 41746-00), </w:t>
      </w:r>
      <w:r>
        <w:rPr>
          <w:highlight w:val="yellow"/>
        </w:rPr>
        <w:t>22.61</w:t>
      </w:r>
      <w:r>
        <w:rPr/>
        <w:t xml:space="preserve"> (41716-06), </w:t>
      </w:r>
      <w:r>
        <w:rPr>
          <w:highlight w:val="yellow"/>
        </w:rPr>
        <w:t>22.62</w:t>
      </w:r>
      <w:r>
        <w:rPr/>
        <w:t xml:space="preserve"> (41716-00), </w:t>
      </w:r>
      <w:r>
        <w:rPr>
          <w:highlight w:val="yellow"/>
        </w:rPr>
        <w:t>22.63</w:t>
      </w:r>
      <w:r>
        <w:rPr/>
        <w:t xml:space="preserve"> (41737-02; 41737-03; 41731-00; 41731-01), </w:t>
      </w:r>
      <w:r>
        <w:rPr>
          <w:highlight w:val="yellow"/>
        </w:rPr>
        <w:t>22.64</w:t>
      </w:r>
      <w:r>
        <w:rPr/>
        <w:t xml:space="preserve"> (41752-01); </w:t>
      </w:r>
      <w:r>
        <w:rPr>
          <w:highlight w:val="yellow"/>
        </w:rPr>
        <w:t>25.3</w:t>
      </w:r>
      <w:r>
        <w:rPr/>
        <w:t xml:space="preserve"> (</w:t>
      </w:r>
      <w:r>
        <w:rPr>
          <w:rFonts w:eastAsia="ArialMT;Arial Unicode MS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); </w:t>
      </w:r>
      <w:r>
        <w:rPr>
          <w:highlight w:val="yellow"/>
        </w:rPr>
        <w:t>25.4</w:t>
      </w:r>
      <w:r>
        <w:rPr/>
        <w:t xml:space="preserve"> (</w:t>
      </w:r>
      <w:r>
        <w:rPr>
          <w:rFonts w:eastAsia="ArialMT;Arial Unicode MS"/>
          <w:lang w:val="en-US" w:eastAsia="en-US"/>
        </w:rPr>
        <w:t>41779-01</w:t>
      </w:r>
      <w:r>
        <w:rPr/>
        <w:t xml:space="preserve">); </w:t>
      </w:r>
      <w:r>
        <w:rPr>
          <w:highlight w:val="yellow"/>
        </w:rPr>
        <w:t>26.32</w:t>
      </w:r>
      <w:r>
        <w:rPr/>
        <w:t xml:space="preserve"> (30247-00; 30250-00); </w:t>
      </w:r>
      <w:r>
        <w:rPr>
          <w:highlight w:val="yellow"/>
        </w:rPr>
        <w:t>27.49</w:t>
      </w:r>
      <w:r>
        <w:rPr/>
        <w:t xml:space="preserve"> (30275-00; 90141-01); </w:t>
      </w:r>
      <w:r>
        <w:rPr>
          <w:highlight w:val="yellow"/>
        </w:rPr>
        <w:t>40.40</w:t>
      </w:r>
      <w:r>
        <w:rPr/>
        <w:t xml:space="preserve"> (31435-00), </w:t>
      </w:r>
      <w:r>
        <w:rPr>
          <w:highlight w:val="yellow"/>
        </w:rPr>
        <w:t>40.41</w:t>
      </w:r>
      <w:r>
        <w:rPr/>
        <w:t xml:space="preserve"> (31435-00), </w:t>
      </w:r>
      <w:r>
        <w:rPr>
          <w:highlight w:val="yellow"/>
        </w:rPr>
        <w:t>40.42</w:t>
      </w:r>
      <w:r>
        <w:rPr/>
        <w:t xml:space="preserve"> (31435-00); </w:t>
      </w:r>
      <w:r>
        <w:rPr>
          <w:highlight w:val="yellow"/>
        </w:rPr>
        <w:t>76.2</w:t>
      </w:r>
      <w:r>
        <w:rPr/>
        <w:t xml:space="preserve"> (</w:t>
      </w:r>
      <w:r>
        <w:rPr>
          <w:rFonts w:eastAsia="ArialMT;Arial Unicode MS"/>
          <w:lang w:val="en-US" w:eastAsia="en-US"/>
        </w:rPr>
        <w:t>90572-00</w:t>
      </w:r>
      <w:r>
        <w:rPr/>
        <w:t xml:space="preserve">; </w:t>
      </w:r>
      <w:r>
        <w:rPr>
          <w:rFonts w:eastAsia="ArialMT;Arial Unicode MS"/>
          <w:lang w:val="en-US" w:eastAsia="en-US"/>
        </w:rPr>
        <w:t>30241-00</w:t>
      </w:r>
      <w:r>
        <w:rPr/>
        <w:t xml:space="preserve">); </w:t>
      </w:r>
      <w:r>
        <w:rPr>
          <w:highlight w:val="yellow"/>
        </w:rPr>
        <w:t>76.31</w:t>
      </w:r>
      <w:r>
        <w:rPr/>
        <w:t xml:space="preserve"> (45605-00), </w:t>
      </w:r>
      <w:r>
        <w:rPr>
          <w:highlight w:val="yellow"/>
        </w:rPr>
        <w:t>76.39</w:t>
      </w:r>
      <w:r>
        <w:rPr/>
        <w:t xml:space="preserve"> (90679-02; 90679-03; 90680-02; 90680-03; 45720-03; 45726-03; 45723-03; 45729-03; 45731-01; 45735-00; 45741-00; 45747-00; 45732-01; 45738-00; 45744-00; 45752-00); </w:t>
      </w:r>
      <w:r>
        <w:rPr>
          <w:highlight w:val="yellow"/>
        </w:rPr>
        <w:t>76.41</w:t>
      </w:r>
      <w:r>
        <w:rPr/>
        <w:t xml:space="preserve"> (45599-00; 45608-03), </w:t>
      </w:r>
      <w:r>
        <w:rPr>
          <w:highlight w:val="yellow"/>
        </w:rPr>
        <w:t>76.42</w:t>
      </w:r>
      <w:r>
        <w:rPr/>
        <w:t xml:space="preserve"> (45602-00), </w:t>
      </w:r>
      <w:r>
        <w:rPr>
          <w:highlight w:val="yellow"/>
        </w:rPr>
        <w:t>76.43</w:t>
      </w:r>
      <w:r>
        <w:rPr/>
        <w:t xml:space="preserve"> (45608-00; 45608-01; 45608-02; 45608-04; 45791-00), </w:t>
      </w:r>
      <w:r>
        <w:rPr>
          <w:highlight w:val="yellow"/>
        </w:rPr>
        <w:t>76.44</w:t>
      </w:r>
      <w:r>
        <w:rPr/>
        <w:t xml:space="preserve"> (45596-00; 45597-00; 52122-02; 52122-03), </w:t>
      </w:r>
      <w:r>
        <w:rPr>
          <w:highlight w:val="yellow"/>
        </w:rPr>
        <w:t>76.45</w:t>
      </w:r>
      <w:r>
        <w:rPr/>
        <w:t xml:space="preserve"> (90678-02) ,</w:t>
      </w:r>
      <w:r>
        <w:rPr>
          <w:highlight w:val="yellow"/>
        </w:rPr>
        <w:t>76.46</w:t>
      </w:r>
      <w:r>
        <w:rPr/>
        <w:t xml:space="preserve"> (90683-00); </w:t>
      </w:r>
      <w:r>
        <w:rPr>
          <w:highlight w:val="yellow"/>
        </w:rPr>
        <w:t>76.61</w:t>
      </w:r>
      <w:r>
        <w:rPr/>
        <w:t xml:space="preserve"> (45723-00; 45729-00; 45732-00; 45738-00; 45744-00; 45752-00), </w:t>
      </w:r>
      <w:r>
        <w:rPr>
          <w:highlight w:val="yellow"/>
        </w:rPr>
        <w:t>76.62</w:t>
      </w:r>
      <w:r>
        <w:rPr/>
        <w:t xml:space="preserve"> (45720-00; 45726-00; 45731-00; 45735-00; 45741-00; 45747-00), </w:t>
      </w:r>
      <w:r>
        <w:rPr>
          <w:highlight w:val="yellow"/>
        </w:rPr>
        <w:t>76.63</w:t>
      </w:r>
      <w:r>
        <w:rPr/>
        <w:t xml:space="preserve"> (45720-00; 45726-00; 45723-00; 45729-00), </w:t>
      </w:r>
      <w:r>
        <w:rPr>
          <w:highlight w:val="yellow"/>
        </w:rPr>
        <w:t>76.64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5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6</w:t>
      </w:r>
      <w:r>
        <w:rPr/>
        <w:t xml:space="preserve"> (45753-00; 45754-00), </w:t>
      </w:r>
      <w:r>
        <w:rPr>
          <w:highlight w:val="yellow"/>
        </w:rPr>
        <w:t>76.67</w:t>
      </w:r>
      <w:r>
        <w:rPr/>
        <w:t xml:space="preserve"> (45761-00), </w:t>
      </w:r>
      <w:r>
        <w:rPr>
          <w:highlight w:val="yellow"/>
        </w:rPr>
        <w:t>76.68</w:t>
      </w:r>
      <w:r>
        <w:rPr/>
        <w:t xml:space="preserve"> (45761-01), </w:t>
      </w:r>
      <w:r>
        <w:rPr>
          <w:highlight w:val="yellow"/>
        </w:rPr>
        <w:t>76.69</w:t>
      </w:r>
      <w:r>
        <w:rPr/>
        <w:t xml:space="preserve"> (90681-00);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, </w:t>
      </w:r>
      <w:r>
        <w:rPr>
          <w:highlight w:val="yellow"/>
        </w:rPr>
        <w:t>86.74</w:t>
      </w:r>
      <w:r>
        <w:rPr/>
        <w:t xml:space="preserve"> (45233-00; 45233-01)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04.02</w:t>
              <w:tab/>
              <w:t>РАЗСИЧАНЕ НА НЕРВУС ТРИГЕМИНУ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1</w:t>
              <w:tab/>
              <w:t>орбитотомия с костно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</w:rPr>
              <w:t>42530-00</w:t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Arial Unicode MS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42539-01</w:t>
              <w:tab/>
            </w:r>
            <w:r>
              <w:rPr>
                <w:rFonts w:eastAsia="ArialMT;Arial Unicode MS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widowControl w:val="false"/>
              <w:spacing w:before="0" w:after="0"/>
              <w:rPr>
                <w:lang w:val="en-US"/>
              </w:rPr>
            </w:pPr>
            <w:r>
              <w:rPr>
                <w:rFonts w:eastAsia="ArialMT;Arial Unicode MS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2</w:t>
              <w:tab/>
              <w:t>орбитотомия с инсерция на орбитален импланта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9</w:t>
              <w:tab/>
              <w:t>друга орбито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Style w:val="ACHICodChar"/>
                <w:rFonts w:eastAsia="ArialMT;Arial Unicode MS"/>
              </w:rPr>
              <w:t>42533-00</w:t>
              <w:tab/>
              <w:t xml:space="preserve">Експлоративна орбито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</w:rPr>
            </w:pPr>
            <w:r>
              <w:rPr>
                <w:rFonts w:eastAsia="ArialMT;Arial Unicode MS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>
                <w:rFonts w:eastAsia="ArialMT;Arial Unicode MS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0</w:t>
              <w:tab/>
              <w:t>синусектомия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1</w:t>
              <w:tab/>
              <w:t>ексцизия на лезии на максиларния синус с достъп по Caldwell-Luc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2</w:t>
              <w:tab/>
              <w:t>ексцизия на лезии на максиларния синус с друг достъ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3</w:t>
              <w:tab/>
              <w:t>етм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4</w:t>
              <w:tab/>
              <w:t>сфен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3</w:t>
              <w:tab/>
              <w:t>ПЪ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4</w:t>
              <w:tab/>
              <w:t>РАДИКА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6.32</w:t>
              <w:tab/>
              <w:t>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7.49</w:t>
              <w:tab/>
              <w:t xml:space="preserve">друга ексцизия на уст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0</w:t>
              <w:tab/>
              <w:t>радикална шийна дисекция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2</w:t>
              <w:tab/>
              <w:t>локална ексцизия или деструкция на лезия н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>
                <w:rFonts w:eastAsia="ArialMT;Arial Unicode MS"/>
                <w:lang w:val="en-US" w:eastAsia="en-US"/>
              </w:rPr>
            </w:pPr>
            <w:r>
              <w:rPr>
                <w:rFonts w:eastAsia="ArialMT;Arial Unicode MS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>
                <w:rFonts w:eastAsia="ArialMT;Arial Unicode MS"/>
                <w:lang w:val="en-US" w:eastAsia="en-US"/>
              </w:rPr>
              <w:t>30241-00</w:t>
            </w:r>
            <w:r>
              <w:rPr>
                <w:rFonts w:eastAsia="ArialMT;Arial Unicode MS"/>
                <w:lang w:val="en-US" w:eastAsia="en-US"/>
              </w:rPr>
              <w:tab/>
            </w:r>
            <w:r>
              <w:rPr>
                <w:rFonts w:eastAsia="ArialMT;Arial Unicode MS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1</w:t>
              <w:tab/>
              <w:t xml:space="preserve">парциална мандибул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9</w:t>
              <w:tab/>
              <w:t>ЧАСТИЧ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1</w:t>
              <w:tab/>
              <w:t>ТОТАЛНА МАНДИБУЛЕКТОМИЯ С ЕДНОВРЕМЕН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2</w:t>
              <w:tab/>
              <w:t>ДРУГА ТОТАЛНА МАНДИБУЛ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3</w:t>
              <w:tab/>
              <w:t>ДРУГА РЕКОНСТРУКЦИЯ НА МАНДИБУ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5</w:t>
              <w:tab/>
              <w:t>ДРУГА ТОТАЛ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6</w:t>
              <w:tab/>
              <w:t xml:space="preserve">ДРУГА РЕКОНСТРУКЦИЯ НА ДРУГ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1</w:t>
              <w:tab/>
              <w:t>ЗАКРИТА ОСТЕОПЛАСТИКА (ОСТЕОТОМИЯ) НА МАНДИБУЛАРНИЯ КЛ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2</w:t>
              <w:tab/>
              <w:t xml:space="preserve">ОТКРИТА ОСТЕОПЛАСТИКА (ОСТЕОТОМИЯ) НА МАНДИБУЛАРНИЯ КЛОН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3</w:t>
              <w:tab/>
              <w:t xml:space="preserve">остеопластика (остеотомия) на тялото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4</w:t>
              <w:tab/>
              <w:t xml:space="preserve">друга ортогнатична операция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5</w:t>
              <w:tab/>
              <w:t>сегментна остеопластика (остеотомия) на макси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6</w:t>
              <w:tab/>
              <w:t>тотална остеопластика (остеотомия) на макси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widowControl w:val="false"/>
              <w:spacing w:before="0" w:after="0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7</w:t>
              <w:tab/>
              <w:t xml:space="preserve">редукционна (намал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8</w:t>
              <w:tab/>
              <w:t xml:space="preserve">аугментационна (уголем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9</w:t>
              <w:tab/>
              <w:t xml:space="preserve">друго възстановяване н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widowControl w:val="false"/>
              <w:spacing w:before="0" w:after="0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 xml:space="preserve">2. ДИАГНОСТИЧНО 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равни гриж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Style12"/>
        <w:widowControl w:val="false"/>
        <w:ind w:left="921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/>
          <w:strike/>
          <w:color w:val="FF0000"/>
          <w:sz w:val="22"/>
          <w:szCs w:val="22"/>
        </w:rPr>
      </w:r>
    </w:p>
    <w:p>
      <w:pPr>
        <w:pStyle w:val="Style12"/>
        <w:widowControl w:val="fals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Style12"/>
        <w:widowControl w:val="false"/>
        <w:rPr/>
      </w:pPr>
      <w:r>
        <w:rPr/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Style12"/>
        <w:widowControl w:val="false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Style12"/>
        <w:widowControl w:val="false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Style12"/>
        <w:widowControl w:val="false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b/>
          <w:bCs/>
          <w:iCs/>
          <w:caps/>
          <w:lang w:val="en-US" w:eastAsia="en-US"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>
          <w:lang w:val="en-US"/>
        </w:rPr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/>
        <w:t xml:space="preserve"> / АМБУЛАТОРНА ПРОЦЕДУРА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  <w:lang w:val="bg-BG" w:bidi="ar-SA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szCs w:val="20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Arial Unicode MS" w:cs="SymbolMT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  <w:spacing w:before="120" w:after="0"/>
      <w:ind w:left="1134" w:hanging="113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31:00Z</dcterms:created>
  <dc:creator>GRIDO</dc:creator>
  <dc:description/>
  <cp:keywords/>
  <dc:language>en-US</dc:language>
  <cp:lastModifiedBy>Полет Емилов</cp:lastModifiedBy>
  <cp:lastPrinted>2016-01-06T12:19:00Z</cp:lastPrinted>
  <dcterms:modified xsi:type="dcterms:W3CDTF">2016-03-15T06:43:00Z</dcterms:modified>
  <cp:revision>8</cp:revision>
  <dc:subject/>
  <dc:title>МЕДИЦИНСКИ СТАНДАРТ "УШНО-НОСНО-ГЪРЛЕНИ БОЛЕСТИ"</dc:title>
</cp:coreProperties>
</file>