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240" w:after="0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rFonts w:eastAsia="Arial"/>
          <w:b/>
          <w:caps/>
          <w:color w:val="000000"/>
          <w:spacing w:val="20"/>
          <w:sz w:val="28"/>
          <w:szCs w:val="20"/>
          <w:lang w:val="en-US" w:eastAsia="en-US"/>
        </w:rPr>
        <w:t xml:space="preserve"> 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 xml:space="preserve">90 ДИАГНОСТИКА 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И ЛЕЧЕНИЕ Възпалителни ставни заболявания </w:t>
      </w:r>
    </w:p>
    <w:p>
      <w:pPr>
        <w:pStyle w:val="BodyCharCharCharChar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</w:r>
    </w:p>
    <w:p>
      <w:pPr>
        <w:pStyle w:val="BodyCharCharCharChar"/>
        <w:ind w:left="720" w:hanging="0"/>
        <w:jc w:val="left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>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 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9.0*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  <w:lang w:val="bg-BG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артр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6pt;margin-top:3.0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  <w:lang w:val="bg-BG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Забележка: </w:t>
      </w:r>
      <w:r>
        <w:rPr>
          <w:lang w:val="bg-BG" w:eastAsia="en-US"/>
        </w:rPr>
        <w:t>диагнозите със знак звездичка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(</w:t>
      </w:r>
      <w:r>
        <w:rPr>
          <w:b/>
          <w:lang w:val="bg-BG" w:eastAsia="en-US"/>
        </w:rPr>
        <w:t>*</w:t>
      </w:r>
      <w:r>
        <w:rPr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/>
          <w:b/>
          <w:sz w:val="20"/>
          <w:lang w:val="bg-BG"/>
        </w:rPr>
        <w:t>†</w:t>
      </w:r>
      <w:r>
        <w:rPr>
          <w:lang w:val="bg-BG" w:eastAsia="en-US"/>
        </w:rPr>
        <w:t>), която винаги стои на първо място.</w:t>
      </w:r>
    </w:p>
    <w:p>
      <w:pPr>
        <w:pStyle w:val="Body"/>
        <w:spacing w:before="0" w:after="0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0.26 аРТРОСКОПИЯ НА КОЛЯ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инцизионни процедури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9557-00</w:t>
              <w:tab/>
              <w:t>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жектиране на лекарство - 81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  <w:p>
            <w:pPr>
              <w:pStyle w:val="Line1"/>
              <w:rPr/>
            </w:pPr>
            <w:r>
              <w:rPr/>
              <w:tab/>
              <w:t>Аспирация на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 xml:space="preserve">  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1 контрастна миелография</w:t>
            </w:r>
          </w:p>
          <w:p>
            <w:pPr>
              <w:pStyle w:val="Line2"/>
              <w:rPr/>
            </w:pPr>
            <w:r>
              <w:rPr/>
              <w:t>59724-00</w:t>
              <w:tab/>
              <w:t>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Line2"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Line1"/>
              <w:rPr/>
            </w:pPr>
            <w:r>
              <w:rPr/>
              <w:tab/>
              <w:t>Компютърна томография на гръден кош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szCs w:val="14"/>
                <w:highlight w:val="yellow"/>
              </w:rPr>
            </w:pPr>
            <w:r>
              <w:rPr>
                <w:rFonts w:eastAsia="Arial"/>
                <w:color w:val="FF0000"/>
                <w:szCs w:val="14"/>
                <w:highlight w:val="yell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Компютърна томография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ръдна сте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левр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ем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, 57007 [1957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Line2"/>
              <w:rPr/>
            </w:pPr>
            <w:r>
              <w:rPr/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  <w:highlight w:val="yellow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  <w:highlight w:val="yellow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 – 8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Line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раменен отдел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2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5 пелвиметрия</w:t>
            </w:r>
          </w:p>
          <w:p>
            <w:pPr>
              <w:pStyle w:val="Line1"/>
              <w:rPr/>
            </w:pPr>
            <w:r>
              <w:rPr/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9503-00</w:t>
              <w:tab/>
              <w:t>Рентгенографска пелвиметр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Line1"/>
              <w:rPr/>
            </w:pPr>
            <w:r>
              <w:rPr/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/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24-00</w:t>
              <w:tab/>
              <w:t>Рентгенография на феморална кост и коляно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гръден кош - 87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мпютърна томография на край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йн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19-00</w:t>
              <w:tab/>
              <w:t>Компютърна томография на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25-00</w:t>
              <w:tab/>
              <w:t>Компютърна томография на крайни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райник, без, след това с венозен контраст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aps w:val="false"/>
                <w:smallCaps w:val="false"/>
                <w:color w:val="00000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highlight w:val="yellow"/>
                <w:lang w:val="ru-RU" w:eastAsia="en-US"/>
              </w:rPr>
              <w:t>ултразвуково скениране на тромбоза на дълбоки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**88.79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>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36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  <w:lang w:val="ru-RU" w:eastAsia="en-US"/>
              </w:rPr>
              <w:t>Ултразвук на става</w:t>
            </w:r>
          </w:p>
          <w:p>
            <w:pPr>
              <w:pStyle w:val="Line1"/>
              <w:rPr/>
            </w:pPr>
            <w:r>
              <w:rPr/>
              <w:tab/>
              <w:t>Ултразвук на сърце</w:t>
            </w:r>
          </w:p>
          <w:p>
            <w:pPr>
              <w:pStyle w:val="Line2"/>
              <w:rPr/>
            </w:pPr>
            <w:r>
              <w:rPr/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aps w:val="false"/>
                <w:smallCaps w:val="false"/>
                <w:color w:val="000000"/>
                <w:highlight w:val="yellow"/>
                <w:lang w:val="en-US" w:eastAsia="en-US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4 диагностичен ултразвук на храносмилателна система</w:t>
            </w:r>
          </w:p>
          <w:p>
            <w:pPr>
              <w:pStyle w:val="Line1"/>
              <w:rPr/>
            </w:pPr>
            <w:r>
              <w:rPr/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при състояния, свързани с бремен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en-US"/>
              </w:rPr>
            </w:pPr>
            <w:r>
              <w:rPr>
                <w:color w:val="000000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88.77 Диагнодстичен ултразвук на периферна съдова система</w:t>
            </w:r>
          </w:p>
          <w:p>
            <w:pPr>
              <w:pStyle w:val="Line1"/>
              <w:rPr/>
            </w:pPr>
            <w:r>
              <w:rPr/>
              <w:tab/>
              <w:t xml:space="preserve">Дуплекс ултразвук на крайник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Line2"/>
              <w:rPr/>
            </w:pPr>
            <w:r>
              <w:rPr/>
              <w:t>55248-00</w:t>
              <w:tab/>
              <w:t>Дуплекс ултразвук на артерии или байпас графтове в горен крайник, едностранно</w:t>
            </w:r>
          </w:p>
          <w:p>
            <w:pPr>
              <w:pStyle w:val="Line2"/>
              <w:rPr/>
            </w:pPr>
            <w:r>
              <w:rPr/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Line2"/>
              <w:rPr/>
            </w:pPr>
            <w:r>
              <w:rPr/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/>
              </w:rPr>
              <w:t>88.79 ДРУГ ДИАГНОСТИЧЕН УЛТРАЗВУК – СТ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55800-00</w:t>
              <w:tab/>
              <w:t>Ултразвук на ръка или китка</w:t>
            </w:r>
          </w:p>
          <w:p>
            <w:pPr>
              <w:pStyle w:val="Line2"/>
              <w:rPr/>
            </w:pPr>
            <w:r>
              <w:rPr/>
              <w:t>55804-00</w:t>
              <w:tab/>
              <w:t>Ултразвук на предмишница или лакът</w:t>
            </w:r>
          </w:p>
          <w:p>
            <w:pPr>
              <w:pStyle w:val="Line2"/>
              <w:rPr/>
            </w:pPr>
            <w:r>
              <w:rPr/>
              <w:t>55808-00</w:t>
              <w:tab/>
              <w:t>Ултразвук на рамо или горна част на ръка</w:t>
            </w:r>
          </w:p>
          <w:p>
            <w:pPr>
              <w:pStyle w:val="Line2"/>
              <w:rPr/>
            </w:pPr>
            <w:r>
              <w:rPr/>
              <w:t>55816-00</w:t>
              <w:tab/>
              <w:t>Ултразвук на тазобедрена става</w:t>
            </w:r>
          </w:p>
          <w:p>
            <w:pPr>
              <w:pStyle w:val="Line2"/>
              <w:rPr/>
            </w:pPr>
            <w:r>
              <w:rPr/>
              <w:t>55828-00</w:t>
              <w:tab/>
              <w:t>Ултразвук на коляно</w:t>
            </w:r>
          </w:p>
          <w:p>
            <w:pPr>
              <w:pStyle w:val="Line2"/>
              <w:rPr/>
            </w:pPr>
            <w:r>
              <w:rPr/>
              <w:t>55836-00</w:t>
              <w:tab/>
              <w:t>Ултразвук на глезен ил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Line2"/>
              <w:rPr/>
            </w:pPr>
            <w:r>
              <w:rPr/>
              <w:t>90901-02</w:t>
              <w:tab/>
              <w:t>Ядрено магнитен резонанс на образ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шиен гръбнак (90901-03 [2015])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Line2"/>
              <w:rPr/>
            </w:pPr>
            <w:r>
              <w:rPr/>
              <w:t>90901-04</w:t>
              <w:tab/>
              <w:t>Ядрено магнитен резонансен образ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Line2"/>
              <w:rPr/>
            </w:pPr>
            <w:r>
              <w:rPr/>
              <w:t>90901-05</w:t>
              <w:tab/>
              <w:t>Ядрено магнитен резонансен образ на корем</w:t>
            </w:r>
          </w:p>
          <w:p>
            <w:pPr>
              <w:pStyle w:val="Line2"/>
              <w:rPr/>
            </w:pPr>
            <w:r>
              <w:rPr/>
              <w:t>90901-06</w:t>
              <w:tab/>
              <w:t>Ядрено магнитен резонансен образ на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rPr/>
            </w:pPr>
            <w:r>
              <w:rPr/>
              <w:t>90901-07</w:t>
              <w:tab/>
              <w:t>Ядрено магнитен резонансен образ на крайни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–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*92.14 костно скениране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/>
            </w:pPr>
            <w:r>
              <w:rPr/>
              <w:tab/>
              <w:t>Изследване на локализирана кост чрез нуклеарно медицинско изображ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ни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ток</w:t>
              <w:tab/>
              <w:tab/>
              <w:t xml:space="preserve">} 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ва на става (61446-01, 61449-01 [2010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61446-00</w:t>
              <w:tab/>
              <w:t>Локализирано костно изследване</w:t>
            </w:r>
          </w:p>
          <w:p>
            <w:pPr>
              <w:pStyle w:val="Line2"/>
              <w:rPr/>
            </w:pPr>
            <w:r>
              <w:rPr/>
              <w:t>61421-00</w:t>
              <w:tab/>
              <w:t>Изследване на костна система на цяло тя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*93.08 </w:t>
            </w:r>
            <w:r>
              <w:rPr>
                <w:color w:val="000000"/>
                <w:szCs w:val="14"/>
                <w:highlight w:val="yellow"/>
                <w:lang w:val="en-US"/>
              </w:rPr>
              <w:t>e</w:t>
            </w:r>
            <w:r>
              <w:rPr>
                <w:color w:val="000000"/>
                <w:szCs w:val="14"/>
                <w:highlight w:val="yellow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Невромускулна електродиагностика</w:t>
            </w:r>
          </w:p>
          <w:p>
            <w:pPr>
              <w:pStyle w:val="Line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>EMГ [електромиография]:</w:t>
            </w:r>
          </w:p>
          <w:p>
            <w:pPr>
              <w:pStyle w:val="Normal"/>
              <w:ind w:firstLine="779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≥ 1 мускул(и)</w:t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ind w:firstLine="779"/>
              <w:rPr>
                <w:lang w:val="bg-BG"/>
              </w:rPr>
            </w:pPr>
            <w:r>
              <w:rPr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Line1"/>
              <w:rPr/>
            </w:pPr>
            <w:r>
              <w:rPr/>
              <w:tab/>
              <w:t>Поставяне на устройства за външна фиксация на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жект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 бурса н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тикостерои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окален анестети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Cs w:val="14"/>
                <w:highlight w:val="yellow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друг и неспецифичен фармакологичен аге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7-03 Мускулно приложение на фармакологиче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201-03 Интракавитар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обхвата на медицинската специалност "Ревматология, осъществявана най-малко на второ ниво на компетентност, съгласно медицински стандарт "Ревматология", в обхвата на медицинската специалност "Вътрешни болести", осъществявана най-малко на второ ниво на компетентност, съгласно медицински стандарт "Вътрешни болести", в обхвата на медицинската специалност "Кардиология", осъществявана най-малко на второ ниво на компетентност, съгласно медицински стандарт "Кардиология"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 „</w:t>
      </w:r>
      <w:r>
        <w:rPr>
          <w:rFonts w:cs="Arial" w:ascii="Arial" w:hAnsi="Arial"/>
          <w:sz w:val="22"/>
          <w:lang w:val="en-US"/>
        </w:rPr>
        <w:t>Ревматология</w:t>
      </w:r>
      <w:r>
        <w:rPr>
          <w:rFonts w:cs="Arial" w:ascii="Arial" w:hAnsi="Arial"/>
          <w:sz w:val="22"/>
          <w:szCs w:val="22"/>
          <w:lang w:val="en-US" w:eastAsia="en-US"/>
        </w:rPr>
        <w:t>”, „Вътрешни болести“ и „Кардиология“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360" w:hanging="36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ревматология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вътрешни болести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289" w:hanging="0"/>
              <w:jc w:val="left"/>
              <w:rPr>
                <w:color w:val="FF0000"/>
                <w:sz w:val="20"/>
                <w:lang w:val="bg-BG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bg-BG" w:eastAsia="en-US"/>
              </w:rPr>
              <w:t>клиника/отделение по кардиология</w:t>
            </w:r>
            <w:r>
              <w:rPr>
                <w:color w:val="FF0000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bg-BG" w:eastAsia="en-US"/>
              </w:rPr>
              <w:t xml:space="preserve">. Отделение по образна диагностика – рентгенов апарат за скопия и графия; КТ или МРТ; ехограф, подходящ за изследване на стави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bg-BG" w:eastAsia="en-US"/>
              </w:rPr>
              <w:t>. Апарат за ЕКГ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bg-BG" w:eastAsia="en-US"/>
              </w:rPr>
              <w:t xml:space="preserve">. 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bg-BG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>2. Апарат за двойноенергийна рентгенова абсорбциометрия (ДХА)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left="62" w:hanging="62"/>
              <w:jc w:val="left"/>
              <w:rPr/>
            </w:pPr>
            <w:r>
              <w:rPr>
                <w:sz w:val="20"/>
                <w:lang w:val="bg-BG" w:eastAsia="en-US"/>
              </w:rPr>
              <w:t>3. Микробиологична лаборатори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bg-BG" w:eastAsia="en-US"/>
              </w:rPr>
              <w:t xml:space="preserve"> - на територията на областта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widowControl w:val="false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Cs w:val="22"/>
        </w:rPr>
      </w:pPr>
      <w:r>
        <w:rPr/>
        <w:t>двама лекари с придобита специалност по ревматология</w:t>
      </w:r>
      <w:r>
        <w:rPr>
          <w:lang w:val="bg-BG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 xml:space="preserve">сертификат за ехографско изследване на опорно-двигателния апарат </w:t>
      </w:r>
    </w:p>
    <w:p>
      <w:pPr>
        <w:pStyle w:val="Body"/>
        <w:keepNext w:val="true"/>
        <w:widowControl w:val="false"/>
        <w:ind w:left="720" w:hanging="0"/>
        <w:rPr>
          <w:szCs w:val="22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>в клиника/отделение</w:t>
      </w:r>
      <w:r>
        <w:rPr>
          <w:szCs w:val="22"/>
          <w:lang w:val="bg-BG" w:eastAsia="en-US"/>
        </w:rPr>
        <w:t xml:space="preserve"> </w:t>
      </w:r>
      <w:r>
        <w:rPr>
          <w:szCs w:val="22"/>
          <w:lang w:val="en-US" w:eastAsia="en-US"/>
        </w:rPr>
        <w:t xml:space="preserve">по вътрешни болести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spacing w:lineRule="auto" w:line="240" w:before="0" w:after="0"/>
        <w:ind w:left="720" w:hanging="0"/>
        <w:jc w:val="left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 xml:space="preserve">в клиника/отделение/ легла по кардиология 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лекар със специалност клинична лаборатория;</w:t>
      </w:r>
    </w:p>
    <w:p>
      <w:pPr>
        <w:pStyle w:val="Body"/>
        <w:keepNext w:val="true"/>
        <w:widowControl w:val="false"/>
        <w:numPr>
          <w:ilvl w:val="0"/>
          <w:numId w:val="7"/>
        </w:numPr>
        <w:tabs>
          <w:tab w:val="left" w:pos="0" w:leader="none"/>
          <w:tab w:val="left" w:pos="720" w:leader="none"/>
        </w:tabs>
        <w:ind w:left="0"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 със специалност по образна диагностика.</w:t>
      </w:r>
      <w:r>
        <w:rPr>
          <w:color w:val="000000"/>
          <w:lang w:val="en-US" w:eastAsia="en-US"/>
        </w:rPr>
        <w:t>;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1</w:t>
      </w:r>
      <w:r>
        <w:rPr>
          <w:color w:val="000000"/>
          <w:szCs w:val="22"/>
          <w:lang w:val="en-US" w:eastAsia="en-US"/>
        </w:rPr>
        <w:t>. Имунологич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2</w:t>
      </w:r>
      <w:r>
        <w:rPr>
          <w:color w:val="000000"/>
          <w:szCs w:val="22"/>
          <w:lang w:val="en-US" w:eastAsia="en-US"/>
        </w:rPr>
        <w:t>. Радиоизотоп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szCs w:val="22"/>
          <w:lang w:val="ru-RU" w:eastAsia="en-US"/>
        </w:rPr>
      </w:pPr>
      <w:r>
        <w:rPr>
          <w:b/>
          <w:bCs/>
          <w:color w:val="000000"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ием и изготвяне на диагностично-лечебен план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гностика и лечение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</w:t>
        <w:tab/>
        <w:t>остър моноартрит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</w:t>
        <w:tab/>
        <w:t>остър септичен артрит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</w:t>
        <w:tab/>
        <w:t>артрит с една от следните висцерални или системни прояви: плеврит, перикардит, пулмонит, кардит, васкулит,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</w:t>
        <w:tab/>
        <w:t>болни с артрит с висцерално или системно засягане : серозит, васкулит, пулмонит, кардит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</w:t>
        <w:tab/>
        <w:t xml:space="preserve">повишена СУЕ над 25 мм, сутрешна скованост над 1 час, остър моноартрит, остър септичен артрит, перикардит, пулмонит, кардит, васкулит, 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</w:t>
        <w:tab/>
        <w:t>полиартрит с висока активност – CRP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</w:t>
        <w:tab/>
        <w:t>спленомегалия, хепатомегалия, лимфаденомегалия, фебрилитет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</w:t>
        <w:tab/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</w:t>
        <w:tab/>
        <w:t>болни с артрит с висцерално или системно засягане: интоксикационен синдром, фебрилитет, или очно засягане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, медикаментозен хепатит, анемия;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6.</w:t>
        <w:tab/>
        <w:t>артрит с плеврит, хепатоспленомегалия, полиаденопатия, фебрилитет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</w:t>
        <w:tab/>
        <w:t>Диагностично уточняване и определяне на терапевтично поведение на пациенти с възпалителни ставни заболявания в детска възраст, провеждащи амбулаторно лечение</w:t>
      </w:r>
    </w:p>
    <w:p>
      <w:pPr>
        <w:pStyle w:val="Body"/>
        <w:widowControl w:val="false"/>
        <w:ind w:hanging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</w:r>
      <w:r>
        <w:rPr>
          <w:color w:val="000000"/>
          <w:lang w:val="en-US" w:eastAsia="en-US"/>
        </w:rPr>
        <w:t>5.</w:t>
        <w:tab/>
        <w:t>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.</w:t>
      </w:r>
    </w:p>
    <w:p>
      <w:pPr>
        <w:pStyle w:val="Body"/>
        <w:widowControl w:val="false"/>
        <w:ind w:hanging="0"/>
        <w:rPr/>
      </w:pPr>
      <w:r>
        <w:rPr>
          <w:color w:val="000000"/>
          <w:lang w:val="bg-BG" w:eastAsia="en-US"/>
        </w:rPr>
        <w:tab/>
      </w:r>
      <w:r>
        <w:rPr>
          <w:b/>
          <w:color w:val="000000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1. поставена окончателна диагноз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2. овладяване на фебрилите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4. подобрение на показателите за биологична активност на заболяването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5. корекция на отклоненията в клинико-лабораторните показател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bg-BG"/>
        </w:rPr>
        <w:t>39.</w:t>
      </w:r>
      <w:r>
        <w:rPr/>
        <w:t xml:space="preserve">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keepNext w:val="true"/>
        <w:keepLines/>
        <w:spacing w:lineRule="atLeast" w:line="280" w:before="40" w:after="0"/>
        <w:rPr>
          <w:rFonts w:ascii="Arial" w:hAnsi="Arial" w:cs="Arial"/>
          <w:b/>
          <w:b/>
          <w:caps/>
          <w:spacing w:val="20"/>
          <w:sz w:val="28"/>
          <w:szCs w:val="20"/>
          <w:lang w:val="ru-RU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 w:eastAsia="en-US"/>
        </w:rPr>
        <w:t>при лица ПОД 18 години</w:t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sz w:val="28"/>
          <w:lang w:val="ru-RU" w:eastAsia="en-US"/>
        </w:rPr>
      </w:pPr>
      <w:r>
        <w:rPr>
          <w:rFonts w:cs="Arial" w:ascii="Arial" w:hAnsi="Arial"/>
          <w:sz w:val="28"/>
          <w:lang w:val="bg-BG" w:eastAsia="en-US"/>
        </w:rPr>
        <w:t>Минимален болничен престой –</w:t>
      </w:r>
      <w:r>
        <w:rPr>
          <w:rFonts w:cs="Arial" w:ascii="Arial" w:hAnsi="Arial"/>
          <w:sz w:val="28"/>
          <w:lang w:val="ru-RU" w:eastAsia="en-US"/>
        </w:rPr>
        <w:t xml:space="preserve"> 2</w:t>
      </w:r>
      <w:r>
        <w:rPr>
          <w:rFonts w:cs="Arial" w:ascii="Arial" w:hAnsi="Arial"/>
          <w:sz w:val="28"/>
          <w:lang w:val="bg-BG" w:eastAsia="en-US"/>
        </w:rPr>
        <w:t xml:space="preserve"> дни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134" w:leader="none"/>
                <w:tab w:val="left" w:pos="2552" w:leader="none"/>
              </w:tabs>
              <w:autoSpaceDE w:val="false"/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ind w:left="1093" w:hanging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ero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Юношески артр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Jaccoud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1152" w:hanging="9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Normal"/>
              <w:keepNext w:val="true"/>
              <w:keepLines/>
              <w:spacing w:lineRule="atLeast" w:line="280"/>
              <w:ind w:firstLine="193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ru-RU" w:eastAsia="en-US"/>
              </w:rPr>
            </w:r>
          </w:p>
        </w:tc>
      </w:tr>
    </w:tbl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диагнозите със знак звездичк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*</w:t>
      </w:r>
      <w:r>
        <w:rPr>
          <w:rFonts w:cs="Arial" w:ascii="Arial" w:hAnsi="Arial"/>
          <w:sz w:val="22"/>
          <w:szCs w:val="20"/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 w:ascii="Arial" w:hAnsi="Arial"/>
          <w:b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, която винаги стои на първо място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БИОПСИЯ НА СТАВНа СТРУКТУР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/>
              <w:ind w:left="170" w:hanging="31"/>
              <w:rPr>
                <w:rFonts w:ascii="Arial" w:hAnsi="Arial" w:cs="Arial"/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аспирацион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1 биопсия на рам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Биопсия на рам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945-01</w:t>
              <w:tab/>
              <w:t>Артроскопска биопсия на рам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2 биопсия на лакъ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лакъ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1</w:t>
              <w:tab/>
              <w:t>Артроскопска биопсия на лакъ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5 биопсия на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3-00</w:t>
              <w:tab/>
              <w:t>Артроскопска биопс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6 биопсия на коля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Биопсия на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557-01</w:t>
              <w:tab/>
              <w:t>Артроскопска биопс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7 биопсия на глез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531</w:t>
              <w:tab/>
              <w:t>Артроскопски ексцизионни процедури на глез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1</w:t>
              <w:tab/>
              <w:t>Артроскопска биопсия на 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1.91 артроцентез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аспирация от става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за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артрография - 88.32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биопсия на ставна структура - 80.30-80.39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инжектиране на лекарство - 81.92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Аспирация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сакрококцигеалн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1 скелетно рентгеново изследване на рамо и 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раменен отд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4</w:t>
              <w:tab/>
              <w:t>СКЕЛЕТНО РЕНТГЕНОВО ИЗСЛЕДВАНЕ НА ГОРЕН КРАЙНИК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1</w:t>
              <w:tab/>
              <w:t>Рентгенография на лакът и предмишниц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3 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5 пелви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503-00</w:t>
              <w:tab/>
              <w:t>Рентгенографска пелви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/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0</w:t>
              <w:tab/>
              <w:t>Рентгенография на феморална кост и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8 скелетно рентгеново изследване на глезен и стъпал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4</w:t>
              <w:tab/>
              <w:t>Рентгенография на глезен и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32 контрастна артрография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такава на темпоромандибуларна става - 87.13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1985</w:t>
              <w:tab/>
              <w:t>Артр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51-00</w:t>
              <w:tab/>
              <w:t>Артр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дварителен общ план (обзорна граф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88.38 друга КАТ</w:t>
            </w:r>
          </w:p>
          <w:p>
            <w:pPr>
              <w:pStyle w:val="Normal"/>
              <w:widowControl w:val="false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бъбрек - 87.7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  <w:tab/>
              <w:t>гръден кош - 87.41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color w:val="222122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7</w:t>
              <w:tab/>
              <w:t>Ядрено магнитен резонансен образ на крайници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 Изследване на урина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Урокултура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 електрокардиограма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  <w:t>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лиз, интерпретация и доклад за запи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зи, включващ не повече от 300 удара, използвайки поне 3 отвеждания с придобиване на данни на не по-малко от 1000 Hz на поне 100 QRS компле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eastAsia="Arial" w:cs="Arial"/>
                <w:sz w:val="16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highlight w:val="yellow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и/или ВИРУСОЛОГИЧНИ ИЗСЛЕДВАНИЯ ЗА КОКСАКИ ВИРУСИ,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пщайн – Бар, цитомегаловируси, грипни, парагрипни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u w:val="single"/>
                <w:lang w:val="bg-BG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166"/>
              <w:rPr>
                <w:rFonts w:ascii="Verdana" w:hAnsi="Verdana" w:cs="Verdana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 xml:space="preserve">Имунологични изследвания -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ANA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Waaler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Rose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en-US" w:eastAsia="en-US"/>
              </w:rPr>
              <w:t>AST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/при необходимост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микроскопско изследване на: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кост</w:t>
              <w:tab/>
              <w:t>лигамен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бурса</w:t>
              <w:tab/>
              <w:t>мускул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хрущял</w:t>
              <w:tab/>
              <w:t>синовиална мембрана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ab/>
              <w:t>фасция</w:t>
              <w:tab/>
              <w:t>сухож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firstLine="26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Изследване на кристали в ставна те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firstLine="26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357" w:hanging="51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ab/>
              <w:t>Поставяне на устройства за външна фиксация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жектиране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 бурса на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тикостерои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окален анестети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МУСКУЛ, СУХОЖИЛИЕ, ФАСЦИЯ И БУРС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неоперативн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манипулации 93.25-93.2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разтягане - 93.27-93.29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6199-0</w:t>
            </w:r>
            <w:r>
              <w:rPr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ind w:left="170" w:hanging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  <w:t>96197-03 Мускулно приложение на фармакологичен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96201-0</w:t>
            </w:r>
            <w:r>
              <w:rPr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Интракавитарно приложение на фармакологичен агент,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99-09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96197-09</w:t>
            </w:r>
            <w:r>
              <w:rPr/>
              <w:t xml:space="preserve">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rFonts w:cs="Arial" w:ascii="Arial" w:hAnsi="Arial"/>
          <w:sz w:val="22"/>
          <w:lang w:val="ru-RU"/>
        </w:rPr>
        <w:t>**</w:t>
      </w:r>
      <w:r>
        <w:rPr>
          <w:rFonts w:cs="Arial" w:ascii="Arial" w:hAnsi="Arial"/>
          <w:sz w:val="22"/>
          <w:lang w:val="bg-BG"/>
        </w:rPr>
        <w:t>90.59 и една основна терапевтична процедура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</w:t>
      </w: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пълнява в обхвата на медицинската специалност "Детска ревмат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 и апаратура са съобразени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 медицински стандарт „</w:t>
      </w:r>
      <w:r>
        <w:rPr>
          <w:rFonts w:cs="Arial" w:ascii="Arial" w:hAnsi="Arial"/>
          <w:sz w:val="22"/>
          <w:lang w:val="bg-BG"/>
        </w:rPr>
        <w:t>Ревматология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>”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Клиника/отделение по детска ревматология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 – ІІІ ниво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Апарат за ЕКГ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Вирус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4. Имун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ревматология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ревмокардиология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или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лекари със специалност по педиатрия – четирима;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;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образна диагностика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>4.1.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Радиоизотопна лаборатория или нуклеарно-медицинско звено – допуска се осигуряване на дейността чрез договор с друго лечебно заведение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>4.2.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Отделение по физиотерапия и рехабилитация - допуска се осигуряване на дейността чрез договор с друго лечебн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ка и лечение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1.</w:t>
        <w:tab/>
        <w:t>остър моноартрит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2.</w:t>
        <w:tab/>
        <w:t>остър септичен артрит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3.</w:t>
        <w:tab/>
        <w:t>артрит с една от следните висцерални или системни прояви: плеврит, перикардит, пулмонит, кардит, васкулит,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4.</w:t>
        <w:tab/>
        <w:t>болни с артрит с висцерално или системно засягане : серозит, васкулит, пулмонит, кардит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6.</w:t>
        <w:tab/>
        <w:t xml:space="preserve">повишена СУЕ над 25 мм, сутрешна скованост над 1 час, остър моноартрит, остър септичен артрит, перикардит, пулмонит, кардит, васкулит,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1.</w:t>
        <w:tab/>
        <w:t>полиартрит с висока активност – CRP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2.</w:t>
        <w:tab/>
        <w:t>спленомегалия, хепатомегалия, лимфаденомегалия, фебрилитет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3.</w:t>
        <w:tab/>
        <w:t>болни с артрит, при които се изявяват болка и оток в нови стави или във вече засегнатите стави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4.</w:t>
        <w:tab/>
        <w:t>болни с артрит с висцерално или системно засягане: интоксикационен синдром, фебрилитет, или очно засягане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5.</w:t>
        <w:tab/>
        <w:t>болни с артрит с възникнали усложнения, свързани със заболяването, провежданото лечение или външни фактори:, медикаментозен хепатит, анемия;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6.</w:t>
        <w:tab/>
        <w:t>артрит с плеврит, хепатоспленомегалия, полиаденопатия, фебрилитет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4.</w:t>
        <w:tab/>
        <w:t>Диагностично уточняване и определяне на терапевтично поведение на пациенти с възпалителни ставни заболявания в детска възраст, провеждащи амбулаторно лечение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ab/>
        <w:t>5.</w:t>
        <w:tab/>
        <w:t>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Контролни клинико-лабораторни изследвания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Normal"/>
        <w:widowControl w:val="false"/>
        <w:spacing w:lineRule="atLeast" w:line="280" w:before="40" w:after="0"/>
        <w:ind w:firstLine="62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едикаментозното лечение на артрита включва следните лекарствени груп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естероидни противовъзпалителни средства (НСПВС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авнодействащи противоревматични лекарствени сред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ртикостероиди: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ерорално приложение;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арентерално приложение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антибактериални, антивирусни и антимикотични средства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редства за локално приложен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кортикостероиди с удължено действ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химически вещества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радиоизотопи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перкутанни средства.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/>
        </w:rPr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1. поставена окончателна диагн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2. овладяване на фебрилите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4. подобрение на показателите за биологична активност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5. корекция на отклоненията в клинико-лабораторните показател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  <w:sz w:val="22"/>
          <w:szCs w:val="20"/>
          <w:lang w:val="bg-BG" w:eastAsia="bg-BG"/>
        </w:rPr>
      </w:pPr>
      <w:r>
        <w:rPr>
          <w:rFonts w:cs="Arial" w:ascii="Arial" w:hAnsi="Arial"/>
          <w:b/>
          <w:bCs/>
          <w:sz w:val="22"/>
          <w:szCs w:val="20"/>
          <w:lang w:val="bg-BG" w:eastAsia="bg-BG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ru-RU"/>
        </w:rPr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оид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tLeast" w:line="280"/>
        <w:ind w:firstLine="54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Болест на Бехтерев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определянето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Псориатич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съдействие при преценка на лечението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активни артрити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Синдром на Райтер 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ето съгласие ще се иска при вземане на решенията относно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изъм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  <w:sz w:val="22"/>
          <w:szCs w:val="20"/>
          <w:lang w:val="bg-BG"/>
        </w:rPr>
        <w:t></w:t>
      </w:r>
      <w:r>
        <w:rPr>
          <w:rFonts w:cs="Arial" w:ascii="Arial" w:hAnsi="Arial"/>
          <w:sz w:val="22"/>
          <w:szCs w:val="20"/>
          <w:lang w:val="bg-BG"/>
        </w:rPr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rPr>
          <w:rFonts w:ascii="Arial" w:hAnsi="Arial" w:cs="Arial"/>
          <w:sz w:val="22"/>
          <w:szCs w:val="20"/>
          <w:lang w:val="ru-RU"/>
        </w:rPr>
      </w:pPr>
      <w:r>
        <w:rPr>
          <w:rFonts w:cs="Arial"/>
          <w:sz w:val="22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4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eastAsia="SimSun;宋体"/>
      <w:b/>
      <w:sz w:val="24"/>
      <w:lang w:eastAsia="zh-CN"/>
    </w:rPr>
  </w:style>
  <w:style w:type="character" w:styleId="Heading2Char">
    <w:name w:val="Heading 2 Char"/>
    <w:qFormat/>
    <w:rPr>
      <w:sz w:val="28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sz w:val="22"/>
      <w:szCs w:val="32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06:00Z</dcterms:created>
  <dc:creator>dmineva</dc:creator>
  <dc:description/>
  <cp:keywords/>
  <dc:language>en-US</dc:language>
  <cp:lastModifiedBy>Кристина Гурова</cp:lastModifiedBy>
  <cp:lastPrinted>2014-10-20T15:03:00Z</cp:lastPrinted>
  <dcterms:modified xsi:type="dcterms:W3CDTF">2016-03-15T06:44:00Z</dcterms:modified>
  <cp:revision>54</cp:revision>
  <dc:subject/>
  <dc:title>КП №        ТЕРАПЕВТИЧНА КЛИНИЧНА ПЪТЕКА</dc:title>
</cp:coreProperties>
</file>