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</w:t>
      </w:r>
      <w:r>
        <w:rPr>
          <w:rFonts w:cs="Arial"/>
          <w:b/>
          <w:caps/>
          <w:spacing w:val="20"/>
          <w:sz w:val="28"/>
          <w:szCs w:val="20"/>
          <w:lang w:val="en-US" w:eastAsia="en-US"/>
        </w:rPr>
        <w:t>60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val="en-GB" w:eastAsia="en-US"/>
        </w:rPr>
        <w:t>Диагностика и лечение на невро-мускулни заболявания и болести на предните рога на гръбначния мозък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SecBold"/>
              <w:rPr/>
            </w:pPr>
            <w:r>
              <w:rPr/>
              <w:t>Биопс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13-00</w:t>
              <w:tab/>
              <w:t>Биопсия на нерв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гръдна стена - 34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кожа и подкожна тъкан - 86.11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1</w:t>
              <w:tab/>
              <w:t>Биопсия на меки тъка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урс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фасц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ускул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ухожили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SecBold"/>
              <w:keepNext w:val="true"/>
              <w:rPr/>
            </w:pPr>
            <w:r>
              <w:rPr/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9.15</w:t>
              <w:tab/>
              <w:tab/>
              <w:t>други неоперативни неврологични функционални тестове</w:t>
            </w:r>
            <w:r>
              <w:rPr>
                <w:rFonts w:cs="Arial"/>
                <w:szCs w:val="14"/>
                <w:lang w:val="bg-BG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, протеинограма, имуноглобулин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(кръвна захар, урея, креатинин, електролити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ФК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ASAT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ДНК анализ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bg-BG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Line1"/>
              <w:keepNext w:val="true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right="2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/>
                <w:i/>
                <w:color w:val="222122"/>
                <w:sz w:val="20"/>
                <w:szCs w:val="20"/>
                <w:lang w:val="bg-BG"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или детска невр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* </w:t>
            </w:r>
            <w:r>
              <w:rPr>
                <w:rFonts w:cs="Arial" w:ascii="Arial" w:hAnsi="Arial"/>
                <w:sz w:val="20"/>
                <w:lang w:val="ru-RU"/>
              </w:rPr>
              <w:t xml:space="preserve">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вкл. с възможност за ликворни изследвания)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rFonts w:cs="Arial"/>
          <w:bCs/>
        </w:rPr>
        <w:t xml:space="preserve">по нервни болести </w:t>
      </w:r>
      <w:r>
        <w:rPr/>
        <w:t>- за структури ІІ ниво на компетентност двама с придобита специалност по нервни болести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лекар - специали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ирусологична лаборатория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Кабинет (отделение) по физикална и рехабилитационна медицина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</w:t>
      </w: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, с допълнителна квалификация за извършване на електромиография, удостоверена чрез сертифика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и придружаващи заболявания, усложняващи основното заболяване (пневмония, дихателна недостатъчност, сърдечна недостатъчност, ритъмни нарушения)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на миопатии, мускулни дистрофии, невропатии, преднорогови заболявания (спинални мускулни атрофии) при пациенти с прогресираща мускулна слабост и ЕМГ/ЕНГ данни за миогенно, неврогенно или преднорогово засягане и пациенти с мускулна слабост и повишени стойности на СРК.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ланирано лечение съгласно определения терапевтичен план след първоначално диагностично уточняване на пациенти с невро-мускулни заболявания и болести на предните рога на гръбначния мозъ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3-тия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>
          <w:rFonts w:eastAsia="Arial"/>
        </w:rPr>
        <w:t xml:space="preserve"> </w:t>
      </w: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Black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06:00Z</dcterms:created>
  <dc:creator>SGenev</dc:creator>
  <dc:description/>
  <cp:keywords/>
  <dc:language>en-US</dc:language>
  <cp:lastModifiedBy>Полет Емилов</cp:lastModifiedBy>
  <cp:lastPrinted>2008-11-04T14:20:00Z</cp:lastPrinted>
  <dcterms:modified xsi:type="dcterms:W3CDTF">2016-03-14T14:00:00Z</dcterms:modified>
  <cp:revision>9</cp:revision>
  <dc:subject/>
  <dc:title>КП № 66 КОНСЕРВАТИВНО ЛЕЧЕНИЕ НА ПЛЕВРИТИ</dc:title>
</cp:coreProperties>
</file>