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29 ДИАГНОСТИКА И ЛЕЧЕНИЕ НА ОСТРА И ИЗОСТРЕНА ХРОНИЧНА СЪРДЕЧНА НЕДОСТАТЪЧНОСТ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болести на митралнат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ояния, класифицирани в рубриките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като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като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митрал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болести на аорт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като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аорт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Ревматичнааортна стеноза и инсуфициенция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учаи, уточнени или неуточненикаторевматичн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засягане на митралната и аортната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засягане на митралната и аортнатаклапи, уточнено или неуточненокато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ревматични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всякосъстояние от рубриките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сърцесъс (застойна)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хипертонично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сърце с хипертоничен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 в съчетание с всяко 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сърце с хипертониченбъбрек и със (застойна) сърдечна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сърце с хипертониченбъбрек с наличие както на (застойна) сърдечнанедостатъчност, така и на бъбр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исхемична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исхемична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белодробна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уточнен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белодробно-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сърце [cor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болести на белодробните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уточнениболести на белодробните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болести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болести на митралната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етиология, но със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митралн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болести на аорт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, но съсспоменаване на болест на митрал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болести на трикуспид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като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хипертрофич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сърдечна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недостатъчност (дължаща се на лявостраннасърдечна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отокна белитедроб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белодробеноток</w:t>
              <w:tab/>
              <w:t>съсспоменаване на сърдечнаболест БДУ или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сърд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болести на органите на кръвообращението, некласифицирани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инсуфициенция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truncus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primum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ductus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аортна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</w:t>
      </w:r>
      <w:r>
        <w:rPr>
          <w:szCs w:val="24"/>
          <w:highlight w:val="yellow"/>
          <w:lang w:val="en-GB"/>
        </w:rPr>
        <w:t>(</w:t>
      </w:r>
      <w:r>
        <w:rPr>
          <w:highlight w:val="yellow"/>
          <w:lang w:val="ru-RU"/>
        </w:rPr>
        <w:t>**90.59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/>
        <w:t xml:space="preserve">** </w:t>
      </w:r>
      <w:r>
        <w:rPr>
          <w:highlight w:val="yellow"/>
        </w:rPr>
        <w:t>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>),</w:t>
      </w:r>
      <w:r>
        <w:rPr>
          <w:highlight w:val="yellow"/>
        </w:rPr>
        <w:t>**88.72</w:t>
      </w:r>
      <w:r>
        <w:rPr/>
        <w:t xml:space="preserve"> (</w:t>
      </w:r>
      <w:r>
        <w:rPr>
          <w:rFonts w:cs="Arial"/>
          <w:szCs w:val="22"/>
        </w:rPr>
        <w:t>55113-00 и 55118-00</w:t>
      </w:r>
      <w:r>
        <w:rPr/>
        <w:t>),</w:t>
      </w:r>
      <w:r>
        <w:rPr>
          <w:szCs w:val="24"/>
          <w:highlight w:val="yellow"/>
        </w:rPr>
        <w:t>**87.44</w:t>
      </w:r>
      <w:r>
        <w:rPr>
          <w:szCs w:val="24"/>
        </w:rPr>
        <w:t xml:space="preserve"> (58500-00)</w:t>
      </w:r>
      <w:r>
        <w:rPr>
          <w:szCs w:val="24"/>
          <w:lang w:val="en-GB"/>
        </w:rPr>
        <w:t>)</w:t>
      </w:r>
      <w:r>
        <w:rPr>
          <w:szCs w:val="24"/>
        </w:rPr>
        <w:t xml:space="preserve"> и една основна терапевтична процедура,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ru-RU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, осъществявана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логия, вътрешни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педиат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минимален брой лекари –двама лекари със специалност по вътрешни болести или един лекар по вътрешни болести и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strike/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.</w:t>
      </w:r>
    </w:p>
    <w:p>
      <w:pPr>
        <w:pStyle w:val="Bulets"/>
        <w:keepNext w:val="false"/>
        <w:keepLines w:val="false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ind w:firstLine="720"/>
        <w:rPr/>
      </w:pPr>
      <w:r>
        <w:rPr/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е най-малко на второ ниво на компетентност, съгласно медицински стандарт "Анестезия и интензивно лечение"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стра сърдечна недостатъчност II и III клас по Кillip;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ронична сърдечна недостатъчност ІІІ и ІV функционален клас по NYHA, нелекувана до момента или неповлияваща се от прилаганата в амбулаторни условия терапия;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стра или изострена хронична сърдечна недостатъчност в детска възрас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от началото на хоспитализацията. ЕКГ се извършва до 2 час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"/>
        <w:rPr/>
      </w:pPr>
      <w:r>
        <w:rPr>
          <w:b/>
        </w:rPr>
        <w:t>І. Клас</w:t>
      </w:r>
      <w:r>
        <w:rPr/>
        <w:t xml:space="preserve"> - Няма белези на сърдечна недостатъчност.</w:t>
      </w:r>
    </w:p>
    <w:p>
      <w:pPr>
        <w:pStyle w:val="Body"/>
        <w:rPr/>
      </w:pPr>
      <w:r>
        <w:rPr>
          <w:b/>
        </w:rPr>
        <w:t>ІІ. Клас</w:t>
      </w:r>
      <w:r>
        <w:rPr/>
        <w:t xml:space="preserve"> – Наличие на Т</w:t>
      </w:r>
      <w:r>
        <w:rPr>
          <w:szCs w:val="12"/>
        </w:rPr>
        <w:t>3</w:t>
      </w:r>
      <w:r>
        <w:rPr>
          <w:szCs w:val="24"/>
        </w:rPr>
        <w:t>/Т</w:t>
      </w:r>
      <w:r>
        <w:rPr>
          <w:szCs w:val="12"/>
        </w:rPr>
        <w:t xml:space="preserve">4 </w:t>
      </w:r>
      <w:r>
        <w:rPr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b/>
        </w:rPr>
        <w:t>ІІІ. Клас</w:t>
      </w:r>
      <w:r>
        <w:rPr/>
        <w:t xml:space="preserve"> -Белодробен едем – наличие на влажни хрипове, ангажиращи над ½ от белия дроб</w:t>
      </w:r>
      <w:r>
        <w:rPr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rPr/>
      </w:pPr>
      <w:r>
        <w:rPr>
          <w:b/>
        </w:rPr>
        <w:t>ІV. Клас</w:t>
      </w:r>
      <w:r>
        <w:rPr/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</w:t>
      </w:r>
      <w:r>
        <w:rPr/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:</w:t>
      </w:r>
    </w:p>
    <w:p>
      <w:pPr>
        <w:pStyle w:val="Body"/>
        <w:widowControl w:val="false"/>
        <w:rPr/>
      </w:pPr>
      <w:r>
        <w:rPr/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Normal"/>
        <w:spacing w:lineRule="auto" w:line="360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ROSS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- оценка при кърмачета и малки де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рено изразена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пнеяпри усилие на по-големи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зена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дълженовреме за хранене  и задръжка на тегловен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по-големитедецаизразена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мптомивключващи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/>
      </w:pPr>
      <w:r>
        <w:rPr/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На базата на клиничната картина, инструменталните (ехокардиография, ЕКГ, R</w:t>
      </w:r>
      <w:r>
        <w:rPr>
          <w:rFonts w:cs="Arial"/>
        </w:rPr>
        <w:t>ö</w:t>
      </w:r>
      <w:r>
        <w:rPr/>
        <w:t xml:space="preserve">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exact" w:line="22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exact" w:line="22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Контролназдравнотосъстояниенапациента и медицинскозаключениезалипсанамедицинскирискотприключваненаболничнотолечениевъзоснованаобективниданнизастабилнообщо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подобряваненафункционалнияклас и/илиовладяваненасимптоматиката;</w:t>
      </w:r>
    </w:p>
    <w:p>
      <w:pPr>
        <w:pStyle w:val="Body"/>
        <w:numPr>
          <w:ilvl w:val="0"/>
          <w:numId w:val="4"/>
        </w:numPr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оптимизирана терапия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по този начин може да намалите оплакванията и удължите живота с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1:00Z</dcterms:created>
  <dc:creator>Румяна Колева</dc:creator>
  <dc:description/>
  <dc:language>en-US</dc:language>
  <cp:lastModifiedBy>Полет Емилов</cp:lastModifiedBy>
  <dcterms:modified xsi:type="dcterms:W3CDTF">2016-02-16T13:01:00Z</dcterms:modified>
  <cp:revision>2</cp:revision>
  <dc:subject/>
  <dc:title/>
</cp:coreProperties>
</file>