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ind w:left="540" w:hanging="540"/>
        <w:rPr/>
      </w:pPr>
      <w:r>
        <w:rPr>
          <w:lang w:val="bg-BG"/>
        </w:rPr>
        <w:t xml:space="preserve">КП № </w:t>
      </w:r>
      <w:r>
        <w:rPr>
          <w:lang w:val="ru-RU"/>
        </w:rPr>
        <w:t>159</w:t>
      </w:r>
      <w:r>
        <w:rPr>
          <w:lang w:val="bg-BG"/>
        </w:rPr>
        <w:t xml:space="preserve"> Артроскопски процедури в областта на скелетно-мускулната система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2 дни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РОСКОПИЯ-</w:t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1 АРТРОСКОПИЯ на рамо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рам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48945-00</w:t>
              <w:tab/>
              <w:t>Артроскопия на рамо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8945-01 [1396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бридман (48948-00 [1397])</w:t>
            </w:r>
          </w:p>
          <w:p>
            <w:pPr>
              <w:pStyle w:val="SrgCod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80.22 АРТРОСКОПИЯ на лакът</w:t>
            </w:r>
          </w:p>
          <w:p>
            <w:pPr>
              <w:pStyle w:val="Bulets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Инцизионни процедури на хумерус или лакъ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118-00</w:t>
              <w:tab/>
              <w:t>Артроскопия на лакъ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49118-01 [14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овектомия (49109-00 [1412])</w:t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3 АРТРОСКОПИЯ на китка</w:t>
            </w:r>
          </w:p>
          <w:p>
            <w:pPr>
              <w:pStyle w:val="Bulets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Инцизионни процедури на кит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цизия на сухожилна обвивка на китка (46363-00 [14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218-00</w:t>
              <w:tab/>
              <w:t>Артроскопия на кит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49218-01 [144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ебридман (49224-00 [145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овектомия (49224-01 [1451])</w:t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80.2</w:t>
            </w:r>
            <w:r>
              <w:rPr>
                <w:highlight w:val="yellow"/>
                <w:lang w:val="ru-RU"/>
              </w:rPr>
              <w:t>4</w:t>
            </w:r>
            <w:r>
              <w:rPr>
                <w:highlight w:val="yellow"/>
              </w:rPr>
              <w:t xml:space="preserve"> АРТРОСКОПИЯ на длан и пръсти</w:t>
            </w:r>
          </w:p>
          <w:p>
            <w:pPr>
              <w:pStyle w:val="Bulets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Инцизионни процедури на став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00-00</w:t>
              <w:tab/>
              <w:t>Артроскопия на става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50100-01 [1560])</w:t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5 АРТРОСКОПИЯ на Тазобедрена става</w:t>
            </w:r>
          </w:p>
          <w:p>
            <w:pPr>
              <w:pStyle w:val="Bulets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Други инцизии на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360-00</w:t>
              <w:tab/>
              <w:t>Артроскопия на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биопсия (49363-00 [1482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6 АРТРОСКОПИЯ на коляно</w:t>
            </w:r>
          </w:p>
          <w:p>
            <w:pPr>
              <w:pStyle w:val="Bulets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Други инцизионни процедури на колян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49557-00</w:t>
              <w:tab/>
              <w:t>Артроскопия на коляно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с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9557-01 [150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бридман (49558-00 [150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 на менискусен ръб или плика (49557-02 [150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нисцектомия (49560-03 [150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иновектомия (49566-00 [150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чистване на лигамент (49560-01 [1503])</w:t>
            </w:r>
          </w:p>
          <w:p>
            <w:pPr>
              <w:pStyle w:val="SrgCod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80.27 АРТРОСКОПИЯ на глезен</w:t>
            </w:r>
          </w:p>
          <w:p>
            <w:pPr>
              <w:pStyle w:val="Bulets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ab/>
              <w:t>Други инцизионни процедури на 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700-00</w:t>
              <w:tab/>
              <w:t>Артроскопия на 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на глезен (49700-01 [15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рязване на остеофити (49703-01 [1531])</w:t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</w:t>
      </w:r>
      <w:r>
        <w:rPr>
          <w:b/>
        </w:rPr>
        <w:t xml:space="preserve"> 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оцедурата се документира образно (с видеофилм/</w:t>
      </w:r>
      <w:r>
        <w:rPr>
          <w:lang w:val="en-US"/>
        </w:rPr>
        <w:t>CD</w:t>
      </w:r>
      <w:r>
        <w:rPr/>
        <w:t>), които остават на съхранение в ЛЗБП и подлежат на контрол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Клиничната пътека се изпълнява в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. </w:t>
      </w:r>
      <w:r>
        <w:rPr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я медицински стандарт</w:t>
      </w:r>
      <w:r>
        <w:rPr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ортопедия и травматология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Клинична лаборатория</w:t>
            </w:r>
          </w:p>
        </w:tc>
      </w:tr>
      <w:tr>
        <w:trPr/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.</w:t>
            </w:r>
            <w:r>
              <w:rPr>
                <w:rFonts w:cs="Arial" w:ascii="Arial" w:hAnsi="Arial"/>
                <w:sz w:val="20"/>
                <w:lang w:val="bg-BG"/>
              </w:rPr>
              <w:t xml:space="preserve">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 xml:space="preserve"> медицинска апаратура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Т/МРТ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къпоструващи медицински изделия за провеждане на лечение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706"/>
      </w:tblGrid>
      <w:tr>
        <w:trPr>
          <w:tblHeader w:val="true"/>
          <w:trHeight w:val="19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Резорбируеми винтове и анкери при артроскопски процедури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нократни артроскопски издел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те изделия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540"/>
        <w:rPr>
          <w:lang w:val="ru-RU"/>
        </w:rPr>
      </w:pPr>
      <w:r>
        <w:rPr/>
        <w:t xml:space="preserve">лекари със специалност по ортопедия и травматология – трима; 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szCs w:val="22"/>
        </w:rPr>
      </w:pPr>
      <w:r>
        <w:rPr/>
        <w:t>-</w:t>
        <w:tab/>
      </w:r>
      <w:r>
        <w:rPr>
          <w:szCs w:val="22"/>
        </w:rPr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40"/>
        <w:rPr>
          <w:lang w:val="ru-RU"/>
        </w:rPr>
      </w:pPr>
      <w:r>
        <w:rPr/>
        <w:t>лекари със специалност по ортопедия и травматология – трима;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>
          <w:szCs w:val="22"/>
        </w:rPr>
        <w:t>- лекари със специалност по анестезиология и интензивно лечение;</w:t>
      </w:r>
      <w:r>
        <w:rPr>
          <w:strike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/>
        <w:t xml:space="preserve">- лекар със специалност по детски болести;  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консултира от Клинична онкологична комисия (съгласно медицински стандарт </w:t>
      </w:r>
      <w:r>
        <w:rPr>
          <w:lang w:val="en-US" w:eastAsia="en-US"/>
        </w:rPr>
        <w:t xml:space="preserve">„Медицинска онкология“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40"/>
        <w:rPr>
          <w:lang w:val="ru-RU"/>
        </w:rPr>
      </w:pPr>
      <w:r>
        <w:rPr/>
        <w:t>лекар със специалност по ортопедия и травматология, притежаващ сертификат по артроскопия, подписан от Ректора на МУ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ХОСПИТАЛИЗАЦИЯ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bg-BG"/>
        </w:rPr>
        <w:t>Диагностика и лечение чрез артроскопски методи на пациенти със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увреди на връзковия апарат и капсулата - реконструктивни операции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хрущялни увреди - различни видове хондропластика ("мозаечна", перфорация, абразио и др.)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възпаления на синовията - лаваж, частична или субтотална синовектомия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наличие на свободни тела - отстраняване, рефиксация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вътреставни счупвания - репозиция и метална остеосинтез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увреда на менискусите - резекция на увредената част или реинсерция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ненормална позиция или нестабилност на капачето - алиниране, стабилизиращи операции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налични клинични данни - болка, ограничени движения, оток, нестабилност на колянната става и данни от образно изследване за вътреставни травматични или патологични увреди на мекотъканните структури, хрущяла или костите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Необходими предоперативни изследвания</w:t>
      </w:r>
      <w:r>
        <w:rPr>
          <w:lang w:val="ru-RU" w:eastAsia="en-US"/>
        </w:rPr>
        <w:t xml:space="preserve"> -</w:t>
      </w:r>
      <w:r>
        <w:rPr>
          <w:lang w:val="en-US" w:eastAsia="en-US"/>
        </w:rPr>
        <w:t xml:space="preserve"> биологичен материал за лабораторни изследвания, се взема до 24 час от постъпването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Образно изследване </w:t>
      </w:r>
      <w:r>
        <w:rPr>
          <w:lang w:val="ru-RU" w:eastAsia="en-US"/>
        </w:rPr>
        <w:t xml:space="preserve">се извършва </w:t>
      </w:r>
      <w:r>
        <w:rPr>
          <w:lang w:val="en-US" w:eastAsia="en-US"/>
        </w:rPr>
        <w:t>до 24 час от постъпването. Контролни изследвания се извършват до края на болничния престой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ри необходим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Артроскопията е съвременен метод, даващ възможност за диагностика и оперативно лечение на вътреставните травми и заболявания при директна визуализ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ректният оглед и възможността за вземане на тъканен материал за изследване, могат да подпомогнат поставянето на диагноза и правилното планиране на по-нататъшнот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ртроскопията може да се използва при диагностиката и лечението на много от тези проблеми като</w:t>
      </w:r>
      <w:r>
        <w:rPr>
          <w:caps/>
        </w:rPr>
        <w:t>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увреди на връзковия апарат и капсулата - реконструктивни операци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рущялни увреди - различни видове хондропластика (“мозаечна”, перфорация, и др.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паления на синовията - частична или субтотална синовекто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личие на свободни тела - рефиксац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треставни счупвания - репозиция и метална остеосинтез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увреда на менискусите - резекция на увредената част или реинсерц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енормална позиция или нестабилност на капачето - алиниране, стабилизиращи операци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ртроскопски операции, при работата само с турникет, задължително се провежда антитромботична профилактика с нискомолекулярен хепари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 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нтраоперативн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хистологичен резултат от биопсия взета при артроскопията – по показания. 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ind w:firstLine="709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Normal"/>
        <w:keepNext w:val="true"/>
        <w:keepLines/>
        <w:ind w:firstLine="709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липса на значими субективни оплаквания;</w:t>
      </w:r>
    </w:p>
    <w:p>
      <w:pPr>
        <w:pStyle w:val="Normal"/>
        <w:keepNext w:val="true"/>
        <w:keepLines/>
        <w:ind w:firstLine="709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липса на патологични процеси в областта на оперираната колянна става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eastAsia="bg-BG"/>
        </w:rPr>
      </w:pPr>
      <w:r>
        <w:rPr>
          <w:szCs w:val="22"/>
          <w:lang w:eastAsia="bg-BG"/>
        </w:rPr>
        <w:tab/>
        <w:t>Коректно попълнен фиш “Клинико-рентгенологичен минимум”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Повторна хоспитализация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се допуска при фебрилитет, инфекциозни и тромбоемболични усложнения, възникнали в ранния следоперативен период и непроявили се в периода на хоспитализация. </w:t>
      </w:r>
      <w:r>
        <w:rPr>
          <w:rFonts w:cs="Arial" w:ascii="Arial" w:hAnsi="Arial"/>
          <w:b/>
          <w:sz w:val="22"/>
          <w:szCs w:val="22"/>
          <w:lang w:val="bg-BG" w:eastAsia="bg-BG"/>
        </w:rPr>
        <w:t>Не се отчитат като нов случай!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/>
          <w:b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Times New Roman"/>
          <w:u w:val="single"/>
        </w:rPr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 Документ №2 се прикрепя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6. КЪМ ИЗ НА ПАЦИЕНТА СЕ ПРИЛАГА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i/>
          <w:sz w:val="22"/>
          <w:szCs w:val="20"/>
          <w:lang w:val="bg-BG" w:eastAsia="en-US"/>
        </w:rPr>
        <w:t>“</w:t>
      </w:r>
      <w:r>
        <w:rPr>
          <w:rFonts w:cs="Arial" w:ascii="Arial" w:hAnsi="Arial"/>
          <w:sz w:val="22"/>
          <w:szCs w:val="22"/>
          <w:lang w:val="ru-RU"/>
        </w:rPr>
        <w:t>Фиш за клинико-рентгенологичен минимум при изписване</w:t>
      </w:r>
      <w:r>
        <w:rPr>
          <w:rFonts w:cs="Arial" w:ascii="Arial" w:hAnsi="Arial"/>
          <w:i/>
          <w:sz w:val="22"/>
          <w:szCs w:val="20"/>
          <w:lang w:val="bg-BG"/>
        </w:rPr>
        <w:t xml:space="preserve">” 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>
          <w:lang w:val="ru-RU"/>
        </w:rPr>
        <w:t>ИНФОРМАЦИЯ ЗА ПАЦИЕНТА (</w:t>
      </w:r>
      <w:r>
        <w:rPr/>
        <w:t>Родителя/</w:t>
      </w:r>
      <w:r>
        <w:rPr>
          <w:lang w:val="ru-RU"/>
        </w:rPr>
        <w:t>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Какво представлява артроскопията?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Артроскопията дава възможност за диагностика и оперативно лечение на вътреставните травми и заболявания на големите стави на човешкото тяло под директен зрителен контрол, с помощта на въведен, през 0,5 см разрез, моливоподобен оптически инструмент (артроскоп). През телевизионна камера, свързана за артроскопа, образът от вътрешността на ставата се предава на телевизионен екран и хирургът е в състояние да огледа и открие евентуални увреди на вътреставните структури. През допълнителни миниразрези той може да въведе специални хирургични инструменти и да отстрани или възстанови увредените структури. Поради малките размери на артроскопските инструменти, оперативната интервенция е максимално атравматична и безболезнена, което позволява бързото възстановяване на оперирания крайник.</w:t>
      </w:r>
    </w:p>
    <w:p>
      <w:pPr>
        <w:pStyle w:val="BodyChar"/>
        <w:keepNext w:val="true"/>
        <w:keepLines/>
        <w:spacing w:lineRule="auto" w:line="240" w:before="0" w:after="0"/>
        <w:rPr>
          <w:caps/>
        </w:rPr>
      </w:pPr>
      <w:r>
        <w:rPr/>
        <w:t>Нормалната функция на ставите може да бъде нарушена от спортни, битови или транспортни травми, ставни заболявания или възрастови промени на хрущяла. Артроскопията може да се използва при диагностиката и лечението на много от тези проблеми като: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- хрущялни увреди;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rPr/>
      </w:pPr>
      <w:r>
        <w:rPr/>
        <w:t>- възпаления на синовията;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- наличие на свободни тела;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- увреди на връзковия апарат и капсулата;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- увреда на менисците и ненормална позиция или нестабилност на капачето на колянната става;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- вътреставни счупвания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Директният оглед и възможността за вземане на тъканен материал за изследване, могат да подпомогнат поставянето на диагноза и правилното планиране на по-нататъшното лечение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Решението за извършване на артроскопска операция на колянната става се взема на основата на резултатите от анамнезата (оплакванията на пациента), изследването на движенията, стабилността и наличието на локални промени в и около колянната става, рентгеновите изследвания и при необходимост - резултатите от компютърната томография и/или ядрено-магнитния резонанс. Преценявайки резултатите, ортопедът-травматолог дискутира с пациента дали артроскопията е методът на избор за по-екзактна диагностика или оперативно лечение при неговия случай. Той съобщава на пациента какви са потенциалните рискове и усложнения по време на операцията и в следоперативния период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резултатите от операцията?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Артроскопската техника е атравматичен диагностичен и оперативен метод, с прилагането на който, добре владеещият го хирург може да възстанови нормалната функция на интервенираната става, и да осигури максимално бързото връщане към обичайните физически професионални и спортни натоварвания. Успешният изход на лечението зависи в значителна степен от своевременното търсене на специализирана лекарска консултация и насочване към медицински заведения, разполагащи с лекари с необходимата квалификация и артроскопски инструментариу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72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16:00Z</dcterms:created>
  <dc:creator>gkuneva</dc:creator>
  <dc:description/>
  <cp:keywords/>
  <dc:language>en-US</dc:language>
  <cp:lastModifiedBy>Лалка Александрова</cp:lastModifiedBy>
  <cp:lastPrinted>2016-02-11T12:15:00Z</cp:lastPrinted>
  <dcterms:modified xsi:type="dcterms:W3CDTF">2016-03-15T08:56:00Z</dcterms:modified>
  <cp:revision>7</cp:revision>
  <dc:subject/>
  <dc:title/>
</cp:coreProperties>
</file>