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04 ДИАГНОСТИКА И ЛЕЧЕНИЕ НА Контагиозни вирусни</w:t>
      </w:r>
      <w:r>
        <w:rPr>
          <w:lang w:val="bg-BG"/>
        </w:rPr>
        <w:t xml:space="preserve"> и бактериални</w:t>
      </w:r>
      <w:r>
        <w:rPr>
          <w:lang w:val="ru-RU"/>
        </w:rPr>
        <w:t xml:space="preserve"> заболявания </w:t>
      </w:r>
      <w:r>
        <w:rPr>
          <w:lang w:val="bg-BG"/>
        </w:rPr>
        <w:t>- остро протичащи</w:t>
      </w:r>
      <w:r>
        <w:rPr>
          <w:lang w:val="ru-RU"/>
        </w:rPr>
        <w:t>,</w:t>
      </w:r>
      <w:r>
        <w:rPr>
          <w:lang w:val="bg-BG"/>
        </w:rPr>
        <w:t xml:space="preserve"> с усложнения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  <w:t xml:space="preserve">КОДОВЕ НА БОЛЕСТИ ПО МКБ-10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0</w:t>
              <w:tab/>
              <w:t>Дифтерия на фаринк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йна мембранозна анг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нзиларна 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1</w:t>
              <w:tab/>
              <w:t>Назофарингеална 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2</w:t>
              <w:tab/>
              <w:t>Ларингеална диф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ен ларинготрахе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3</w:t>
              <w:tab/>
              <w:t>Дифтерия на кожа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азма (L08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8</w:t>
              <w:tab/>
              <w:t>Друга дифтерия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фтерие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юнктивит† (H13.1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41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ит† (G63.0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люш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0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ertuss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1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arapertuss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8</w:t>
              <w:tab/>
              <w:t xml:space="preserve">Коклюш, предизвикан от друга уточнена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Bordetella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38</w:t>
              <w:tab/>
              <w:t>Скарлат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ова ангина (J02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актериални болест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тиномицетома (В47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1</w:t>
              <w:tab/>
              <w:t>Болест на легионер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2</w:t>
              <w:tab/>
              <w:t>Болест на легионерите без пневмония [треска Pontiac]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ещенка [varicella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2†</w:t>
              <w:tab/>
              <w:t>Варицела с пневмония (J17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8</w:t>
              <w:tab/>
              <w:t>Варицела с други усложнения</w:t>
            </w:r>
          </w:p>
          <w:p>
            <w:pPr>
              <w:pStyle w:val="Incl"/>
              <w:keepNext w:val="true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 зостер</w:t>
            </w:r>
          </w:p>
          <w:p>
            <w:pPr>
              <w:pStyle w:val="Incltx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zona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7</w:t>
              <w:tab/>
              <w:t>Дисеминирана херпес зостер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8</w:t>
              <w:tab/>
              <w:t>Херпес зостер с други усложнения</w:t>
            </w:r>
          </w:p>
          <w:p>
            <w:pPr>
              <w:pStyle w:val="Incl"/>
              <w:keepNext w:val="true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18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2†</w:t>
              <w:tab/>
              <w:t>Брусница, усложнена с пневмония (J17.1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4</w:t>
              <w:tab/>
              <w:t>Брусница с интестинални усложнен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убеола [немска брусница]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убеола (Р3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6.8</w:t>
              <w:tab/>
              <w:t>Рубеола с друг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ен(-на):</w:t>
            </w:r>
          </w:p>
          <w:p>
            <w:pPr>
              <w:pStyle w:val="Textpt"/>
              <w:keepNext w:val="true"/>
              <w:keepLines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М01.4*)</w:t>
            </w:r>
          </w:p>
          <w:p>
            <w:pPr>
              <w:pStyle w:val="Textpt"/>
              <w:keepNext w:val="true"/>
              <w:keepLines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† (J17.1*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0†</w:t>
              <w:tab/>
              <w:t>Паротитен орхит (N51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3†</w:t>
              <w:tab/>
              <w:t>Паротитен панкреатит (K87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8</w:t>
              <w:tab/>
              <w:t>Епидемичен паротит с друг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ен(-на)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M 01.5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 41.1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ит† (N 08.0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 63.0*)</w:t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а мононуклеоза</w:t>
            </w:r>
          </w:p>
          <w:p>
            <w:pPr>
              <w:pStyle w:val="Incl"/>
              <w:keepNext w:val="true"/>
              <w:keepLines/>
              <w:ind w:left="2835" w:hanging="25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на треск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цитна анги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Pfeiffer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0</w:t>
              <w:tab/>
              <w:t>Гама-херпес-вирусна мононукле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уклеоза, предизвикана от Epstein-Barr виру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1</w:t>
              <w:tab/>
              <w:t>Цитомегалвирусна мононукле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8</w:t>
              <w:tab/>
              <w:t>Друга инфекциозна мононуклео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главния мозъ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6</w:t>
              <w:tab/>
              <w:t>Мозъчен ото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оток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жащ се на родова травма (Р11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ен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Incl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вирус на грипа</w:t>
            </w:r>
          </w:p>
          <w:p>
            <w:pPr>
              <w:pStyle w:val="Incl"/>
              <w:keepNext w:val="true"/>
              <w:keepLines/>
              <w:ind w:left="2835" w:hanging="260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br/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ит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Грип с други респираторни прояви, идентифициран грипен вирус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447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48260</wp:posOffset>
                      </wp:positionV>
                      <wp:extent cx="157480" cy="91186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911880"/>
                              </a:xfrm>
                              <a:custGeom>
                                <a:avLst/>
                                <a:gdLst>
                                  <a:gd name="textAreaLeft" fmla="*/ 0 w 89280"/>
                                  <a:gd name="textAreaRight" fmla="*/ 32040 w 89280"/>
                                  <a:gd name="textAreaTop" fmla="*/ 13320 h 516960"/>
                                  <a:gd name="textAreaBottom" fmla="*/ 503640 h 51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7.7pt;margin-top:3.8pt;width:12.35pt;height:71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</w:t>
              <w:tab/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ни: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66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ра респираторна инфекция </w:t>
              <w:br/>
              <w:t>на горните дихателни пътища</w:t>
              <w:tab/>
              <w:t xml:space="preserve">идентифициран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</w:t>
              <w:tab/>
              <w:t>грипен вирус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55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еврален излив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60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6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44450</wp:posOffset>
                      </wp:positionV>
                      <wp:extent cx="114300" cy="2286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7pt;margin-top:3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</w:t>
              <w:tab/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вирусен грип </w:t>
              <w:tab/>
              <w:tab/>
              <w:t>тифициране на вируса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ит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1 </w:t>
              <w:tab/>
              <w:t>Грип с други респираторни прояви, неидентифициран вир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3840</wp:posOffset>
                      </wp:positionH>
                      <wp:positionV relativeFrom="paragraph">
                        <wp:posOffset>19685</wp:posOffset>
                      </wp:positionV>
                      <wp:extent cx="157480" cy="91186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911880"/>
                              </a:xfrm>
                              <a:custGeom>
                                <a:avLst/>
                                <a:gdLst>
                                  <a:gd name="textAreaLeft" fmla="*/ 0 w 89280"/>
                                  <a:gd name="textAreaRight" fmla="*/ 32040 w 89280"/>
                                  <a:gd name="textAreaTop" fmla="*/ 13320 h 516960"/>
                                  <a:gd name="textAreaBottom" fmla="*/ 503640 h 51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2pt;margin-top:1.55pt;width:12.35pt;height:71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рипни:                                    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83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ра респираторна инфекция </w:t>
              <w:tab/>
              <w:br/>
              <w:t>на горните дихателни пътища</w:t>
              <w:tab/>
              <w:t xml:space="preserve">неуточнени или вирусът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</w:t>
              <w:tab/>
              <w:t>не е идентифицира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еврал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 излив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59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Кодовете на диагнози към рубриките А36.8, В01.2†, В05.2†, В06.8, В26.0†, В26.3† и В26.8, обозначени със знака (†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КОДОВЕ НА ОСНОВНИ ПРОЦЕДУРИ ПО </w:t>
      </w:r>
      <w:r>
        <w:rPr>
          <w:b/>
          <w:highlight w:val="yellow"/>
        </w:rPr>
        <w:t>МКБ-9 КМ</w:t>
      </w:r>
      <w:r>
        <w:rPr>
          <w:b/>
        </w:rPr>
        <w:t>/АКМП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right w:val="single" w:sz="4" w:space="13" w:color="000000"/>
              </w:pBdr>
              <w:ind w:left="-1080" w:right="-1080" w:hanging="0"/>
              <w:jc w:val="both"/>
              <w:rPr>
                <w:sz w:val="16"/>
                <w:lang w:val="bg-BG"/>
              </w:rPr>
            </w:pPr>
            <w:r>
              <w:rPr>
                <w:sz w:val="16"/>
                <w:lang w:val="bg-BG"/>
              </w:rPr>
              <w:t xml:space="preserve">**90.  –      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16"/>
              </w:rPr>
              <w:tab/>
            </w: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SrgCod"/>
              <w:spacing w:lineRule="auto" w:line="240"/>
              <w:ind w:left="426" w:hanging="36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53"/>
              <w:rPr>
                <w:highlight w:val="yellow"/>
              </w:rPr>
            </w:pPr>
            <w:r>
              <w:rPr>
                <w:highlight w:val="yellow"/>
              </w:rPr>
              <w:t>**03.31</w:t>
              <w:tab/>
              <w:t xml:space="preserve">спинална пункция </w:t>
            </w:r>
          </w:p>
          <w:p>
            <w:pPr>
              <w:pStyle w:val="ExcludeSecBold"/>
              <w:spacing w:lineRule="auto" w:line="240"/>
              <w:ind w:firstLine="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645" w:leader="none"/>
              </w:tabs>
              <w:ind w:left="19" w:right="-1080" w:firstLine="19"/>
              <w:jc w:val="both"/>
              <w:rPr>
                <w:sz w:val="16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лумбална пункция за вкарване на контраст (миелография) - 87.21 </w:t>
            </w:r>
          </w:p>
          <w:p>
            <w:pPr>
              <w:pStyle w:val="ExcludeSecBol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Cs/>
                <w:i w:val="false"/>
                <w:sz w:val="20"/>
                <w:lang w:val="en-GB" w:eastAsia="en-US"/>
              </w:rPr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пинална пункц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10" w:hanging="453"/>
              <w:outlineLvl w:val="0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7.03</w:t>
            </w:r>
            <w:r>
              <w:rPr>
                <w:highlight w:val="yellow"/>
              </w:rPr>
              <w:tab/>
              <w:t xml:space="preserve">КАТ на глава </w:t>
            </w:r>
          </w:p>
          <w:p>
            <w:pPr>
              <w:pStyle w:val="Description"/>
              <w:spacing w:lineRule="auto" w:line="24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Компютърна томография на моз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</w:rPr>
            </w:r>
          </w:p>
          <w:p>
            <w:pPr>
              <w:pStyle w:val="Description"/>
              <w:spacing w:lineRule="auto" w:line="240"/>
              <w:ind w:left="170" w:hanging="8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 xml:space="preserve">рутинно гръдно рентгеново изследване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ind w:left="170" w:hanging="8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Tahoma" w:hAnsi="Tahoma" w:cs="Tahoma"/>
                <w:b/>
                <w:b/>
                <w:i/>
                <w:i/>
                <w:caps/>
                <w:color w:val="FF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Tahoma" w:hAnsi="Tahoma" w:cs="Tahoma"/>
                <w:i/>
                <w:i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електрокардиографско мониториране при операция –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53"/>
              <w:rPr>
                <w:highlight w:val="yellow"/>
              </w:rPr>
            </w:pPr>
            <w:r>
              <w:rPr>
                <w:highlight w:val="yellow"/>
              </w:rPr>
              <w:t>**89.65</w:t>
              <w:tab/>
              <w:t xml:space="preserve">измерване на артериални кръвни газове 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ExcludeSecBol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Cs/>
                <w:i w:val="false"/>
                <w:sz w:val="20"/>
                <w:lang w:val="en-GB" w:eastAsia="en-US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Интраартериална канюлизация за кръвно-газов анализ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5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</w:t>
              <w:tab/>
              <w:t>ИЗСЛЕДВАНЕ НА ЛИКВОР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>
                <w:highlight w:val="yellow"/>
              </w:rPr>
              <w:t>92204-00</w:t>
            </w:r>
            <w:r>
              <w:rPr/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ПРОБА ОТ УХО, ГЪРЛО, НОС И ЛАРИНК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90.33  МИКРОСКОПСКО ИЗСЛЕДВАНЕ НА ПРОБА ОТ УХО, ГЪРЛО, НОС И ЛАРИНКС –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90.39  МИКРОСКОПСКО ИЗСЛЕДВАНЕ НА ПРОБА ОТ УХО, ГЪРЛО, НОС И ЛАРИНКС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: При грип А (H1N1) – изследване на назофарингеален секрет по съответните методики, препоръчани от СЗО</w:t>
            </w:r>
          </w:p>
          <w:p>
            <w:pPr>
              <w:pStyle w:val="Exclude"/>
              <w:spacing w:lineRule="auto" w:line="240"/>
              <w:rPr>
                <w:rFonts w:ascii="Verdana" w:hAnsi="Verdana" w:cs="Tahoma"/>
                <w:b/>
                <w:b/>
                <w:caps/>
                <w:szCs w:val="14"/>
                <w:highlight w:val="yellow"/>
              </w:rPr>
            </w:pPr>
            <w:r>
              <w:rPr>
                <w:rFonts w:cs="Tahoma" w:ascii="Verdana" w:hAnsi="Verdana"/>
                <w:b/>
                <w:caps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ПРОБА ОТ ТРАХЕЯ, БРОНХ, ПЛЕВРА, БЯЛ ДРОБ, ДРУГА ГРЪДНА ПРОБА И ХРАЧКА    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77" w:leader="none"/>
              </w:tabs>
              <w:spacing w:lineRule="auto" w:line="240" w:before="0" w:after="0"/>
              <w:ind w:left="777" w:hanging="638"/>
              <w:rPr>
                <w:highlight w:val="yellow"/>
              </w:rPr>
            </w:pPr>
            <w:r>
              <w:rPr>
                <w:highlight w:val="yellow"/>
              </w:rPr>
              <w:t>**90.43 МИКРОСКОПСКО ИЗСЛЕДВАНЕ НА ПРОБА ОТ ТРАХЕЯ, БРОНХ, ПЛЕВРА, БЯЛ ДРОБ, ДРУГА ГРЪДНА ПРОБА И ХРАЧКА -култура и чувствителност</w:t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биологично ИЗСЛЕДВАНЕ НА КРЪВ </w:t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</w:rPr>
            </w:pPr>
            <w:r>
              <w:rPr>
                <w:highlight w:val="yellow"/>
              </w:rPr>
              <w:t>**90.53 МИКРОбиологично ИЗСЛЕДВАНЕ НА КРЪВ -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 xml:space="preserve">**91.62 серологични изследван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highlight w:val="yellow"/>
              </w:rPr>
              <w:t>**91.63 изследване на проба от кожа и друга покривна тъкан – микроскопско И/или КУЛТУРА И/или ЧУВСТВ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spacing w:lineRule="auto" w:line="240"/>
              <w:ind w:right="28" w:firstLine="597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Включва: Изследване на ПКК и/или биохимия и/или хемостазеологичен статус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SrgCod"/>
              <w:spacing w:lineRule="auto" w:line="240"/>
              <w:ind w:left="426" w:hanging="287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РУГА МЕХАНИЧНА ВЕНТИЛАЦИЯ 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 xml:space="preserve"> продължителна механична вентилация с неуточнена продължителност </w:t>
            </w:r>
          </w:p>
          <w:p>
            <w:pPr>
              <w:pStyle w:val="Description"/>
              <w:spacing w:lineRule="auto" w:line="24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 xml:space="preserve"> продължителна механична вентилация под 96 последователни час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96.72</w:t>
              <w:tab/>
              <w:t xml:space="preserve"> продължителна механична вентилация за 96 или повече последователни часа</w:t>
            </w:r>
            <w:r>
              <w:rPr/>
              <w:t xml:space="preserve"> </w:t>
            </w:r>
            <w:r>
              <w:rPr>
                <w:rFonts w:cs="Arial"/>
                <w:sz w:val="20"/>
              </w:rPr>
              <w:tab/>
            </w:r>
          </w:p>
          <w:p>
            <w:pPr>
              <w:pStyle w:val="ExcludeSecBol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Cs/>
                <w:i w:val="false"/>
                <w:sz w:val="20"/>
                <w:lang w:val="en-GB" w:eastAsia="en-US"/>
              </w:rPr>
              <w:tab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1</w:t>
              <w:tab/>
              <w:t>инжекция на антибиотик</w:t>
            </w:r>
          </w:p>
          <w:p>
            <w:pPr>
              <w:pStyle w:val="ExcludeSecBol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Cs/>
                <w:i w:val="false"/>
                <w:sz w:val="20"/>
                <w:lang w:val="en-GB" w:eastAsia="en-US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491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За диагнози Рубеола, Епидемичен паротит и Брусница е задължително извършването на серологично изследване. 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ри обявена епидемична обстановка със заповед на министъра на здравеопазването</w:t>
      </w:r>
      <w:r>
        <w:rPr/>
        <w:t xml:space="preserve">, пациентите се хоспитализират с диагноза от рубрики „Грип предизвикан от вирус на грипа”, при диагнози с кодове </w:t>
      </w:r>
      <w:r>
        <w:rPr>
          <w:b/>
        </w:rPr>
        <w:t>J10.1 и J11.1</w:t>
      </w:r>
      <w:r>
        <w:rPr/>
        <w:t xml:space="preserve"> задължителна основна терапевтична процедура е: </w:t>
      </w:r>
      <w:r>
        <w:rPr>
          <w:highlight w:val="yellow"/>
        </w:rPr>
        <w:t>*99.22</w:t>
      </w:r>
      <w:r>
        <w:rPr/>
        <w:t>, 96199-02 (приложение на инхибитори на невраминидазата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обхвата на медицинската специалност "Инфекциозни болести", осъществявана най-малко на първо ниво на компетентност, съгласно медицински стандарт "Инфекциозни болести", от обхвата на медицинската специалност "Инфекциозни болести", осъществявана най-малко на второ ниво на компетентност, съгласно медицински стандарт "Инфекциозни болести" - за лечението на болни с кодове по МКБ А36, А37, А48, В01.2 и В01.8</w:t>
      </w:r>
      <w:r>
        <w:rPr>
          <w:rFonts w:cs="Arial"/>
          <w:lang w:eastAsia="bg-BG"/>
        </w:rPr>
        <w:t xml:space="preserve"> (</w:t>
      </w:r>
      <w:r>
        <w:rPr>
          <w:lang w:val="ru-RU" w:eastAsia="en-US"/>
        </w:rPr>
        <w:t>с пневмония и мозъчен оток)</w:t>
      </w:r>
      <w:r>
        <w:rPr>
          <w:b/>
          <w:lang w:val="ru-RU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</w:t>
      </w:r>
      <w:r>
        <w:rPr>
          <w:rFonts w:cs="Arial"/>
          <w:color w:val="000000"/>
          <w:szCs w:val="22"/>
          <w:lang w:val="en-US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>медицински стандар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ru-RU"/>
              </w:rPr>
              <w:t xml:space="preserve">нфекциозна клиника/отделение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keepLines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3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 Образна диагностика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графия</w:t>
            </w:r>
          </w:p>
        </w:tc>
      </w:tr>
    </w:tbl>
    <w:p>
      <w:pPr>
        <w:pStyle w:val="SrgCod4dig"/>
        <w:keepNext w:val="true"/>
        <w:keepLines/>
        <w:tabs>
          <w:tab w:val="left" w:pos="0" w:leader="none"/>
          <w:tab w:val="center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</w:r>
    </w:p>
    <w:p>
      <w:pPr>
        <w:pStyle w:val="SrgCod4dig"/>
        <w:keepNext w:val="true"/>
        <w:keepLines/>
        <w:tabs>
          <w:tab w:val="left" w:pos="0" w:leader="none"/>
          <w:tab w:val="center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  <w:t>Забележка</w:t>
      </w:r>
      <w:r>
        <w:rPr>
          <w:rFonts w:cs="Arial"/>
          <w:b w:val="false"/>
          <w:caps w:val="false"/>
          <w:smallCaps w:val="false"/>
          <w:sz w:val="22"/>
          <w:szCs w:val="22"/>
        </w:rPr>
        <w:t xml:space="preserve">: ”За кодове на заболявания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J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10.1;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J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11.1;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B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05.2 и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B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05.4 </w:t>
      </w:r>
      <w:r>
        <w:rPr>
          <w:rFonts w:cs="Arial"/>
          <w:b w:val="false"/>
          <w:caps w:val="false"/>
          <w:smallCaps w:val="false"/>
          <w:sz w:val="22"/>
          <w:szCs w:val="22"/>
        </w:rPr>
        <w:t>в условия на епидемия на територията на дадена област, когато на територията на областта няма разкрита инфекциозна клиника/отделение, болните могат да бъдат хоспитализирани в ЛЗ от съответната област разполагащо с детско отделение и/или терапевтична клиника/отделение с разкрити легла за изолация на инфекциозно болни (със самостоятелен санитарен възел). Посоченото изключение е допустимо само за периода на епидемията”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ap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9"/>
      </w:tblGrid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АИЛ/КАИЛ</w:t>
            </w:r>
          </w:p>
        </w:tc>
      </w:tr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. КАТ или МРТ – на територията на населеното място с осигурен достъп за болницата 24 часа в денонощието</w:t>
            </w:r>
          </w:p>
        </w:tc>
      </w:tr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. Клинична патология – на територията на населеното място</w:t>
            </w:r>
          </w:p>
        </w:tc>
      </w:tr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Ми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кробиологична лаборатория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highlight w:val="yellow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  <w:lang w:eastAsia="en-US"/>
        </w:rPr>
        <w:t xml:space="preserve"> При необходимост се провежда консултация с  лекар със специалност по детски болести, която се отразява в ИЗ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284" w:hanging="284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>Диагностика и лечение на пациенти със скарлатина пр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редно-тежки и тежки форми: с изразен токсиинфекциозен синдром; септични или токсични прояви; токсикосептични – некротична ангина, регионален лимфонодулит, синуит, отит, мастоидит, септични разсейки в ставите и вътрешните органи, токсични миокардити и хепатити. Алергични – късен миокардит, скарлатинен ревматоид, ревмокардит, остър гломерулонефрит и др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 xml:space="preserve">Диагностика и лечение на пациенти с </w:t>
      </w:r>
      <w:r>
        <w:rPr>
          <w:b/>
        </w:rPr>
        <w:t>дифтер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всички локализации и типични форми като: ангинозна форма, разпространена и локализирана дифтерия на тонзилите, дифтерия на ларингса (круп), вкл. назофарингит, фарингит и др. органни изяв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оспитализират се и заразоносители на дифтерийни бактери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типичните форми – постепенно начало, поява на фибринозни налепи по лигавиците, които при опит за снемане кървят, регионален лимфаденит, оток, груба лаеща кашлица, инспираторна диспнея, афония, стеноза, отделяне на серозни или слизесто-кръвенисти секрети от носа, затруднено носово дишане, конюнктиви, покрити с плътен фибринозен трудноснемащ се налеп и др. в зависимост от локализацият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 xml:space="preserve">Диагностика и лечение на пациенти с </w:t>
      </w:r>
      <w:r>
        <w:rPr>
          <w:b/>
        </w:rPr>
        <w:t>коклюш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сички кърмачета до 1 година независимо от клиничната фор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жки клинични форми с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пноични паузи застрашаващи с асфикс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честота на кашличните пристъпи над 10/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ежка хипоксия и хипокс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гърчов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Усложнени форм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невмонии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клюшна енцефалопат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ациенти с придружаващи: хронични белодробни заболявания, ТБК, хипотрофия, недоносеност, вродени аномалии, муковисцидоза, злокачествени хемопат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пидемиологични индикации – затворени колектив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>Диагностика и лечение на пациенти с</w:t>
      </w:r>
      <w:r>
        <w:rPr>
          <w:b/>
        </w:rPr>
        <w:t xml:space="preserve"> варицел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ксико-инфекциозен синдром, екзантем, енантем, пневмонит, пустулизация на ефлоресценциите, хеморагичен синдром, свръхостри форми с развитие на ТИШ и ДИК синдром, дихателна недостатъчнос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>Диагностика и лечение на пациенти с</w:t>
      </w:r>
      <w:r>
        <w:rPr>
          <w:rFonts w:cs="Arial"/>
          <w:b/>
        </w:rPr>
        <w:t xml:space="preserve"> рубеола пр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ебрилитет, лимфонодулит, екзантем, артрит, хеморагичен синдром, тромбопенична пурпур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>Диагностика и лечение на пациенти с</w:t>
      </w:r>
      <w:r>
        <w:rPr>
          <w:rFonts w:cs="Arial"/>
          <w:b/>
        </w:rPr>
        <w:t xml:space="preserve"> паротит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ебрилитет, панкреатит, тиреоидит, орхит, епидидимит, простатит, оофорит, салпингит и други органни локализаци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 xml:space="preserve">Диагностика и лечение на пациенти с  </w:t>
      </w:r>
      <w:r>
        <w:rPr>
          <w:rFonts w:cs="Arial"/>
          <w:b/>
        </w:rPr>
        <w:t>морбили пр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ксико-инфекциозен, катарален синдром, респираторен, макуло-папулозен екзантем, хеморагични прояви, ларинготрахеит и бронхо-диспне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изолация и лечение по епидемиологични показания - на болни, живеещи в затворени колектив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 xml:space="preserve">Диагностика и лечение на пациенти с </w:t>
      </w:r>
      <w:r>
        <w:rPr>
          <w:rFonts w:cs="Arial"/>
          <w:b/>
        </w:rPr>
        <w:t>херпес зостер пр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дисеминиран херпес зостер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херпес зостер на главата;</w:t>
      </w:r>
    </w:p>
    <w:p>
      <w:pPr>
        <w:pStyle w:val="Body"/>
        <w:keepNext w:val="true"/>
        <w:keepLines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t>- прибавена вторична бактериална инфекция и др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szCs w:val="22"/>
          <w:lang w:eastAsia="bg-BG"/>
        </w:rPr>
        <w:t xml:space="preserve">Диагностика и лечение на пациенти с </w:t>
      </w:r>
      <w:r>
        <w:rPr>
          <w:rFonts w:cs="Arial"/>
          <w:b/>
        </w:rPr>
        <w:t>друга вирусна инфекция:</w:t>
      </w:r>
    </w:p>
    <w:p>
      <w:pPr>
        <w:pStyle w:val="Body"/>
        <w:keepNext w:val="true"/>
        <w:keepLines/>
        <w:spacing w:lineRule="auto" w:line="240" w:before="0" w:after="0"/>
        <w:rPr>
          <w:bCs/>
          <w:lang w:val="ru-RU" w:eastAsia="en-US"/>
        </w:rPr>
      </w:pPr>
      <w:r>
        <w:rPr>
          <w:rFonts w:cs="Arial"/>
        </w:rPr>
        <w:t xml:space="preserve">- </w:t>
      </w:r>
      <w:r>
        <w:rPr>
          <w:rFonts w:cs="Arial"/>
          <w:lang w:val="ru-RU"/>
        </w:rPr>
        <w:t xml:space="preserve">при тежък </w:t>
      </w:r>
      <w:r>
        <w:rPr>
          <w:rFonts w:cs="Arial"/>
        </w:rPr>
        <w:t>токсикоинфекциозен синдром и/или</w:t>
      </w:r>
      <w:r>
        <w:rPr>
          <w:rFonts w:cs="Arial"/>
          <w:lang w:val="ru-RU"/>
        </w:rPr>
        <w:t xml:space="preserve"> клинични и неврологични прояви на мозъчен оток и/или</w:t>
      </w:r>
      <w:r>
        <w:rPr>
          <w:rFonts w:cs="Arial"/>
        </w:rPr>
        <w:t xml:space="preserve"> синдром на менинго-радикулерно дразнене и/или хеморагичен обрив</w:t>
      </w:r>
      <w:r>
        <w:rPr>
          <w:rFonts w:cs="Arial"/>
          <w:lang w:val="ru-RU"/>
        </w:rPr>
        <w:t xml:space="preserve">. </w:t>
      </w:r>
      <w:r>
        <w:rPr>
          <w:bCs/>
          <w:lang w:val="ru-RU" w:eastAsia="en-US"/>
        </w:rPr>
        <w:t>При необходимост се извършва консултация със специалист по “Детски болести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eastAsia="bg-BG"/>
        </w:rPr>
        <w:t>Диагностика и лечение на пациенти с</w:t>
      </w:r>
      <w:r>
        <w:rPr>
          <w:b/>
          <w:lang w:val="en-US" w:eastAsia="en-US"/>
        </w:rPr>
        <w:t xml:space="preserve"> 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 при 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- температура над 38,5 </w:t>
      </w:r>
      <w:r>
        <w:rPr>
          <w:rFonts w:cs="Albertus Medium;Arial" w:ascii="Albertus Medium;Arial" w:hAnsi="Albertus Medium;Arial"/>
          <w:lang w:val="en-US" w:eastAsia="en-US"/>
        </w:rPr>
        <w:t>°</w:t>
      </w:r>
      <w:r>
        <w:rPr>
          <w:lang w:val="en-US" w:eastAsia="en-US"/>
        </w:rPr>
        <w:t>С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симптоми на остра респираторна инфекц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пневмон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епидемиологични данни за възможен контакт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Епидемиологични критерии: наличие на поне един от следните три информации в седемдневния период преди началото на болестт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1. Контакт с лице с потвърден случай на заразяване с нов грипен вирус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2. Лице, което е пътувало до място (пребивавало в място), в което е документирано трайно предаване от човек на човек на новия грипен вирус и съответната държава е обявила епидем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3. Болно от респираторна инфекция лице, работещо в лаборатория, в която се изследват проби от новия грипен вирус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before="0" w:after="0"/>
        <w:ind w:left="284" w:hanging="0"/>
        <w:contextualSpacing w:val="false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земането на биологичен материал за медико-диагностични изследвания се извършва в рамките на болничния престой, като отчитането на случаите се извършва след получаването на лабораторните резултати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Скарлатина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 xml:space="preserve">Пеницилини– 5 до 10 дни. 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/>
      </w:pPr>
      <w:r>
        <w:rPr>
          <w:rFonts w:cs="Arial"/>
        </w:rPr>
        <w:t>При доказана свръхчувствителност лечението може да се проведе с макролиди. Патогенетични и симптоматични средства: при нужда вливания на глюкозо-солеви разтвори, глюкокортикостероиди, кардиотоници, витамини, антипиретици и др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фтер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Прилага се противодифтериен серум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При локализирана дифтерия на гърлото се назначават средно 500 АЕ/кг тегло; при разпространена форма – 1 000 АЕ/кг тегло; при токсична форма – 1 500 – 2 000 АЕ/кг тегло; при круп - 1 000 АЕ/кг; при дифтерия на носа – 200 – 300 АЕ/кг тегло. Антибиотично лечение: пеницилини до 10 дни или макролиди, цефалоспорини ІІІ генерация. При круп - кортикостероиди 3-5 mg/кг тегло, интубация или трахеостомия – при нужда, кислород, топли процедури, инхалации с натриев бикарбонат. При дифтериен миокардит стрихнин 1 – 3 mg/кг тегло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оклюш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Етиологичното леч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i/>
        </w:rPr>
        <w:t>Антибактериални средства</w:t>
      </w:r>
      <w:r>
        <w:rPr>
          <w:rFonts w:cs="Arial"/>
        </w:rPr>
        <w:t>: макролиди и аминогликозид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i/>
        </w:rPr>
        <w:t>При усложнени и тежки форми</w:t>
      </w:r>
      <w:r>
        <w:rPr>
          <w:rFonts w:cs="Arial"/>
        </w:rPr>
        <w:t xml:space="preserve"> – цефалоспорини от ІІІ генерац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 xml:space="preserve">Патогенетично лечение – корекции на АКР, глюкокортикостероиди 1-2 mg/кг, кислородотерапия, витамини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Симптоматичното лечение включва експекториращи средства, ефедрин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варицела: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lang w:val="ru-RU"/>
        </w:rPr>
        <w:t xml:space="preserve">- </w:t>
      </w:r>
      <w:r>
        <w:rPr/>
        <w:t>етиологично лечение – вирус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имуновенин – 1 мл/кг тегло и. венозн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имптоматични средства – антипиретици, аналгетици, секретолитици и др.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окални средства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рубеола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иложение на патогенетични, симптоматични и 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морбил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 xml:space="preserve">няма етиологично лечени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Cs/>
          <w:lang w:val="ru-RU"/>
        </w:rPr>
        <w:t xml:space="preserve">- </w:t>
      </w:r>
      <w:r>
        <w:rPr/>
        <w:t>приложение на патогенетични, симптоматични и антибиотик по преценк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паротит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антибиотично лечение – при усложнения, прилагани в съответни дозировк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атогенетична – кортикопрепарати, глюкозо-левулозни р-ри, ензимен инхибитор и др.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симптома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Херпес зостер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етиологично лечение – вирус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човешки имуноглобулин за венозно приложение</w:t>
      </w:r>
      <w:r>
        <w:rPr/>
        <w:t xml:space="preserve"> – 1 мл/кг тегл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имптоматични средства –антипиретици, аналгетици, секретолитици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руга вирусна инфек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 xml:space="preserve">Глюкозо-солеви разтвори </w:t>
      </w:r>
      <w:r>
        <w:rPr>
          <w:rFonts w:cs="Arial"/>
          <w:lang w:val="en-US"/>
        </w:rPr>
        <w:t>i</w:t>
      </w:r>
      <w:r>
        <w:rPr>
          <w:rFonts w:cs="Arial"/>
          <w:lang w:val="ru-RU"/>
        </w:rPr>
        <w:t>.</w:t>
      </w:r>
      <w:r>
        <w:rPr>
          <w:rFonts w:cs="Arial"/>
          <w:lang w:val="en-US"/>
        </w:rPr>
        <w:t>v</w:t>
      </w:r>
      <w:r>
        <w:rPr>
          <w:rFonts w:cs="Arial"/>
          <w:lang w:val="ru-RU"/>
        </w:rPr>
        <w:t>.</w:t>
      </w:r>
      <w:r>
        <w:rPr>
          <w:rFonts w:cs="Arial"/>
        </w:rPr>
        <w:t>, антиедемна терапия, симптоматична терапия, антиалергична терап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Според препоръките на СЗО от 07.07.2009г., не се изисква лабораторно потвърждение за обявяване на случай с нов човешки грипен вирус. Диагнозата грип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 се приема при всяко лице, отговарящо на клиничните и епидемиологичните критерии, или при потвърждаване на диагнозата с </w:t>
      </w:r>
      <w:r>
        <w:rPr>
          <w:lang w:val="en-US" w:eastAsia="en-US"/>
        </w:rPr>
        <w:t>PCR</w:t>
      </w:r>
      <w:r>
        <w:rPr>
          <w:lang w:val="en-US" w:eastAsia="en-US"/>
        </w:rPr>
        <w:t xml:space="preserve"> за грип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 или друг утвърден от СЗО метод за етиологична диагностик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Етиологично лечение – инхибитори на невраминидазат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атогенетична терапия – водно-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имптоматични средства – антипиретици, аналгетици, секретолитици и др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 основа на микробиологични, вирусологични и/или серологични изследвания, епидемиологичните, клиничните и параклиничните данн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 xml:space="preserve">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трайна липса на фебрилитет – поне 2 д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иключване на медикаментознот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обратно развитие на клиничните симптом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оложителна динамика в клинико-лабораторните показатели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</w:r>
    </w:p>
    <w:p>
      <w:pPr>
        <w:pStyle w:val="Body"/>
        <w:keepNext w:val="true"/>
        <w:keepLines/>
        <w:spacing w:lineRule="auto" w:line="240" w:before="0" w:after="0"/>
        <w:ind w:firstLine="540"/>
        <w:jc w:val="left"/>
        <w:rPr>
          <w:b/>
          <w:b/>
        </w:rPr>
      </w:pPr>
      <w:r>
        <w:rPr>
          <w:b/>
        </w:rPr>
        <w:t>Забележка: При наличие на активен диариен синдром с дехидратация II-III степен на болни с различни нозологични единици, включени в клиничната пътека, се допуска повторна хоспитализация в рамките на един отчетен период, но не по-вече от 3% от общия брой за същото лечебно заведение</w:t>
      </w:r>
      <w:r>
        <w:rPr>
          <w:b/>
          <w:lang w:val="en-US"/>
        </w:rPr>
        <w:t xml:space="preserve"> </w:t>
      </w:r>
      <w:r>
        <w:rPr>
          <w:b/>
        </w:rPr>
        <w:t>и за същия отчетен период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lang w:val="en-US" w:eastAsia="en-US"/>
        </w:rPr>
        <w:t xml:space="preserve">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ИФТЕР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 или за дифтерия на дихателната система (например заболяване на горните дихателни пътища с образуване на фибринозни налепи върху сливиците, фаринкса или носа, в комбинация с болки в гърлото и невисока температура), или за дифтерия с друга локализация (например заболяване с наличие на псевдомембрани (язви) на кожата, конюнктивата, ушите, гениталиите и др.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продуциращи дифтериен токсин Corynebacteriа от клинична проба (обикновено Corynebacterium diphtheriae или C. ulcerans)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ОРБИЛ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генерализиран обрив, продължаващ повече от 3 дни, и температура, по-висока от 38 °С, и един или повече от следните симптоми: кашлица, хрема, петна на Коплик, конюнктив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IgM антитела срещу морбили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морбили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ируса на морбили (неваксинален щам) в клиничен материал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УБЕОЛ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остро начало с генерализиран макуло-папулозен обрив и артралгия/артрит, лимфаденопатия или конюнктив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казване IgM антитела срещу рубеола при липса на скорошна ваксинац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рубеола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рубеолен вирус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рубеолния вирус в клинична проба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 xml:space="preserve">Касае се за нов грипен вирус 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, причиняващ инфекция, засягаща респираторния тракт на домашни животни (свине, птици, коне), но може да се разпространи и при хора, дължащи се на директно заразяване при тесен контакт със заразени свине и заразени хора. Няма данни за възникване на заболявания при хора след консумация на недостатъчно термично обработени свинско месо и месни продукти, поради факта, че грипните вируси загиват при термичната обработка на храната и хранителните продукти, а и основният механизъм на предаване на заразата е дихателният. Инфекцията с новия грипен вирус </w:t>
      </w:r>
      <w:r>
        <w:rPr/>
        <w:t xml:space="preserve">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 при хората протича със симптоми от страна на горните дихателни пътища (хрема, кашлица, гърлобол и др.), стомашно-чревния тракт (повръщане, диария), висока температура, главоболие, отпадналост. Липсва ваксина за предпазване на хората от този вирус. Причинителят на регистрираните случаи от грип </w:t>
      </w:r>
      <w:r>
        <w:rPr/>
        <w:t xml:space="preserve">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 е резистентен към антивирусните препарати от групата на амантадините, поради което за антивирусна терапия се препоръчват лекарствени препарати от групата на невраминидазните инхибитори</w:t>
      </w:r>
    </w:p>
    <w:p>
      <w:pPr>
        <w:pStyle w:val="Normal"/>
        <w:keepNext w:val="true"/>
        <w:keepLines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>
      <w:lang w:val="bg-BG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284"/>
      <w:contextualSpacing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51:00Z</dcterms:created>
  <dc:creator>lantonova</dc:creator>
  <dc:description/>
  <cp:keywords/>
  <dc:language>en-US</dc:language>
  <cp:lastModifiedBy>Лалка Александрова</cp:lastModifiedBy>
  <cp:lastPrinted>2015-10-12T11:39:00Z</cp:lastPrinted>
  <dcterms:modified xsi:type="dcterms:W3CDTF">2016-03-14T14:37:00Z</dcterms:modified>
  <cp:revision>37</cp:revision>
  <dc:subject/>
  <dc:title>КП № 234 КОНТАГИОЗНИ ВИРУСНИ И БАКТЕРИАЛНИ ЗАБОЛЯВАНИЯ - ОСТРО ПРОТИЧАЩИ, С УСЛОЖ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1079037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-1172009485</vt:r8>
  </property>
  <property fmtid="{D5CDD505-2E9C-101B-9397-08002B2CF9AE}" pid="7" name="_ReviewingToolsShownOnce">
    <vt:lpwstr/>
  </property>
</Properties>
</file>