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 32 ДИАГНОСТИКА И ЛЕЧЕНИЕ НА заболявания на миокарда и перикарда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3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перикардит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икарден излив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ен перикардит (ос</w:t>
              <w:softHyphen/>
              <w:t>тър)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Остър неспецифичен идиопатичен 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Инфекциоз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фил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епт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перикардит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причинител се използвадопълнителен код (В95—В97).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форми на остър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болестина перикард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, 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2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адхезив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cretiocordi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медиастино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констриктив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cretiocordi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накалцифик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ем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</w:t>
              <w:tab/>
              <w:t>Перикарден излив (невъзпалителен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лоперикар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9</w:t>
              <w:tab/>
              <w:t>Болест на перикарда, неуточн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тампонад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хроничен)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ерикардит при болести, класифицирани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ерикардит при бактериалниболести, класифицирани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 (А54.8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(А39.5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филитичен (А52.0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(А18.8†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*</w:t>
              <w:tab/>
              <w:t>Перикардит при другиинфекциозни и паразитниболести, класифицирани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</w:t>
              <w:tab/>
              <w:t>Перикардит при другиболести, класифицирани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при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стемен лупусеритематодес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мич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мио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Инфекциозен мио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птичен мио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причинител се използвадопълнителен код (В95—В97).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Изолиран миокардит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  <w:t>Другивидовеостър миокард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252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иокардит при болести, класифицирани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</w:t>
              <w:tab/>
              <w:t>Миокардит при другиболести, класифицирани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миокардит (М05.3†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ркоидозен миокард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схемичнакардиомиопат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)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кардиомиопат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хипертрофичнакардиоми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субаорна стеноз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кардиоми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нахипертрофична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миокардна (тропическа) фибр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докардит на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ffler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фиброеласт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7</w:t>
              <w:tab/>
              <w:t>Кардиомиопатия, причинена от лекарства и другивъншнифактор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допълнителен код на външни причини (клас ХХ)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 xml:space="preserve">Кодовете от рубриката 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32 и </w:t>
      </w:r>
      <w:r>
        <w:rPr>
          <w:lang w:val="en-US" w:eastAsia="en-US"/>
        </w:rPr>
        <w:t>I</w:t>
      </w:r>
      <w:r>
        <w:rPr>
          <w:lang w:val="ru-RU" w:eastAsia="en-US"/>
        </w:rPr>
        <w:t>41</w:t>
      </w:r>
      <w:r>
        <w:rPr>
          <w:lang w:val="en-US" w:eastAsia="en-US"/>
        </w:rPr>
        <w:t>, обозначени със знака (*) не могат да се използват самостоятелно като водещи диагнози. Те се явяват допълнителни диагнози към водещите, означени със знака (</w:t>
      </w:r>
      <w:r>
        <w:rPr>
          <w:sz w:val="20"/>
          <w:lang w:val="ru-RU"/>
        </w:rPr>
        <w:t>†</w:t>
      </w:r>
      <w:r>
        <w:rPr>
          <w:lang w:val="en-US" w:eastAsia="en-US"/>
        </w:rPr>
        <w:t>) към същата рубрика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 87.49</w:t>
              <w:tab/>
              <w:tab/>
              <w:t>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ронхи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диафрагма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медиастинум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сърце, БДУ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SrgCod4dig"/>
              <w:spacing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2</w:t>
              <w:tab/>
              <w:tab/>
              <w:t>диагностичен ултразвук на сърце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8-00</w:t>
              <w:tab/>
              <w:t>Двуизмерентрансезофагеален ултразвук на сърце в реално време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Include"/>
              <w:keepNext w:val="false"/>
              <w:keepLines w:val="false"/>
              <w:spacing w:lineRule="auto" w:line="360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b/>
                <w:b/>
                <w:iCs/>
                <w:caps/>
                <w:color w:val="222122"/>
                <w:sz w:val="14"/>
                <w:highlight w:val="yellow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caps/>
                <w:color w:val="222122"/>
                <w:sz w:val="14"/>
                <w:highlight w:val="yellow"/>
                <w:u w:val="single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>**90.43</w:t>
              <w:tab/>
              <w:t>МИКРОСКОПСКО ИЗСЛЕДВАНЕ НА ПРОБА ОТ ТРАХЕЯ, БРОНХ, ПЛЕВРА, БЯЛ ДРОБ, ДРУГА ГРЪДНА ПРОБА И ХРАЧКА - култура и чувствителност  - бактериологични и вирусологични изследван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>**90.4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 w:eastAsia="en-US"/>
              </w:rPr>
              <w:t>9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ab/>
              <w:t xml:space="preserve">друго МИКРОСКОПСКО ИЗСЛЕДВАНЕ НА ПРОБА ОТ ТРАХЕЯ, БРОНХ, ПЛЕВРА, БЯЛ ДРОБ, ДРУГА ГРЪДНА ПРОБА И ХРАЧК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Цитологичн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Include"/>
              <w:keepNext w:val="false"/>
              <w:keepLines w:val="false"/>
              <w:ind w:right="28" w:firstLine="679"/>
              <w:rPr>
                <w:rFonts w:cs="Arial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9</w:t>
              <w:tab/>
              <w:t>ИЗСЛЕДВАНЕ НА КРЪВ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 следния медико-диагностичен пакет: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Пълна кръвна картин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Биохимични показатели-креатинин, трансаминази</w:t>
            </w:r>
          </w:p>
          <w:p>
            <w:pPr>
              <w:pStyle w:val="Include"/>
              <w:keepNext w:val="false"/>
              <w:keepLines w:val="false"/>
              <w:spacing w:lineRule="auto" w:line="360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ерологични изследвания – при необходим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</w:rPr>
            </w:pPr>
            <w:r>
              <w:rPr/>
              <w:t>*</w:t>
            </w:r>
            <w:r>
              <w:rPr>
                <w:highlight w:val="yellow"/>
              </w:rPr>
              <w:t>37.0</w:t>
              <w:tab/>
              <w:t>ПЕРИКАРДИОЦЕНТ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енаж на сърце</w:t>
            </w:r>
          </w:p>
          <w:p>
            <w:pPr>
              <w:pStyle w:val="Line2"/>
              <w:rPr/>
            </w:pPr>
            <w:r>
              <w:rPr/>
              <w:t>38359-00</w:t>
              <w:tab/>
              <w:t>Перикардиоцентез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spacing w:lineRule="exact" w:line="21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 99.21</w:t>
              <w:tab/>
              <w:tab/>
              <w:t>инжекция на антибиоти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spacing w:lineRule="atLeast" w:line="0"/>
              <w:ind w:left="1197" w:hanging="0"/>
              <w:rPr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22</w:t>
              <w:tab/>
              <w:tab/>
              <w:t>инжекция на други антиинфекциозни медикамен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sz w:val="20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9</w:t>
              <w:tab/>
              <w:tab/>
              <w:t>инжекция или инфузия на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spacing w:lineRule="exact" w:line="200"/>
              <w:rPr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rFonts w:cs="Arial"/>
          <w:szCs w:val="22"/>
          <w:lang w:val="ru-RU"/>
        </w:rPr>
        <w:t>Клиничнатапътека се счита за завършена, ако са приложени и отчетени четири основни диагностични процедури, от които задължително **</w:t>
      </w:r>
      <w:r>
        <w:rPr>
          <w:rFonts w:cs="Arial"/>
          <w:szCs w:val="22"/>
          <w:highlight w:val="yellow"/>
          <w:lang w:val="ru-RU"/>
        </w:rPr>
        <w:t>89.52</w:t>
      </w:r>
      <w:r>
        <w:rPr>
          <w:rFonts w:cs="Arial"/>
          <w:szCs w:val="22"/>
          <w:lang w:val="ru-RU"/>
        </w:rPr>
        <w:t xml:space="preserve"> </w:t>
      </w:r>
      <w:r>
        <w:rPr/>
        <w:t>(</w:t>
      </w:r>
      <w:r>
        <w:rPr>
          <w:rFonts w:cs="Arial"/>
          <w:szCs w:val="22"/>
        </w:rPr>
        <w:t>11700-00</w:t>
      </w:r>
      <w:r>
        <w:rPr/>
        <w:t>)</w:t>
      </w:r>
      <w:r>
        <w:rPr>
          <w:rFonts w:cs="Arial"/>
          <w:szCs w:val="22"/>
          <w:lang w:val="ru-RU"/>
        </w:rPr>
        <w:t>;**</w:t>
      </w:r>
      <w:r>
        <w:rPr>
          <w:rFonts w:cs="Arial"/>
          <w:szCs w:val="22"/>
          <w:highlight w:val="yellow"/>
          <w:lang w:val="ru-RU"/>
        </w:rPr>
        <w:t>88.72</w:t>
      </w:r>
      <w:r>
        <w:rPr>
          <w:rFonts w:cs="Arial"/>
          <w:szCs w:val="22"/>
          <w:lang w:val="ru-RU"/>
        </w:rPr>
        <w:t xml:space="preserve"> </w:t>
      </w:r>
      <w:r>
        <w:rPr/>
        <w:t>(</w:t>
      </w:r>
      <w:r>
        <w:rPr>
          <w:rFonts w:cs="Arial"/>
          <w:szCs w:val="22"/>
        </w:rPr>
        <w:t>55113-00 и 55118-00</w:t>
      </w:r>
      <w:r>
        <w:rPr/>
        <w:t>)</w:t>
      </w:r>
      <w:r>
        <w:rPr>
          <w:rFonts w:cs="Arial"/>
          <w:szCs w:val="22"/>
          <w:lang w:val="ru-RU"/>
        </w:rPr>
        <w:t>; **</w:t>
      </w:r>
      <w:r>
        <w:rPr>
          <w:rFonts w:cs="Arial"/>
          <w:szCs w:val="22"/>
          <w:highlight w:val="yellow"/>
          <w:lang w:val="ru-RU"/>
        </w:rPr>
        <w:t>90.59</w:t>
      </w:r>
      <w:r>
        <w:rPr>
          <w:rFonts w:cs="Arial"/>
          <w:szCs w:val="22"/>
          <w:lang w:val="ru-RU"/>
        </w:rPr>
        <w:t xml:space="preserve"> </w:t>
      </w:r>
      <w:r>
        <w:rPr/>
        <w:t>(</w:t>
      </w:r>
      <w:r>
        <w:rPr>
          <w:rFonts w:cs="Arial"/>
          <w:szCs w:val="22"/>
        </w:rPr>
        <w:t>13839-00</w:t>
      </w:r>
      <w:r>
        <w:rPr/>
        <w:t>)</w:t>
      </w:r>
      <w:r>
        <w:rPr>
          <w:rFonts w:cs="Arial"/>
          <w:szCs w:val="22"/>
          <w:lang w:val="ru-RU"/>
        </w:rPr>
        <w:t>, и една основна терапевтична процедур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Char"/>
        <w:ind w:firstLine="540"/>
        <w:rPr>
          <w:szCs w:val="24"/>
          <w:lang w:val="en-GB" w:eastAsia="en-US"/>
        </w:rPr>
      </w:pPr>
      <w:r>
        <w:rPr>
          <w:szCs w:val="24"/>
          <w:lang w:val="en-GB" w:eastAsia="en-US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Cs w:val="22"/>
          <w:lang w:val="en-US" w:eastAsia="en-US"/>
        </w:rPr>
        <w:t>от обхвата на медицинската специалност "Кардиология", осъществявана най-малко на второ ниво на компетентност, съгласно медицински стандарт "Кардиология", медицинската специалност "Педиатрия" и "Детска кардиология", осъществявани най-малко на второ ниво на компетентност, съгласно медицински стандарт "Педиатрия"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кардиологично лечени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сърдечна реанима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оинтензивно отдел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минимум трима лекари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;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strike/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.</w:t>
      </w:r>
    </w:p>
    <w:p>
      <w:pPr>
        <w:pStyle w:val="Body"/>
        <w:ind w:hanging="0"/>
        <w:rPr>
          <w:b/>
          <w:b/>
          <w:bCs/>
          <w:strike/>
          <w:lang w:val="en-US" w:eastAsia="en-US"/>
        </w:rPr>
      </w:pPr>
      <w:r>
        <w:rPr>
          <w:b/>
          <w:bCs/>
          <w:strike/>
          <w:lang w:val="en-US" w:eastAsia="en-US"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strike/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/</w:t>
      </w:r>
      <w:r>
        <w:rPr/>
        <w:t>детска кардиология/детска ревмокардиология</w:t>
      </w:r>
    </w:p>
    <w:p>
      <w:pPr>
        <w:pStyle w:val="BodyChar"/>
        <w:rPr>
          <w:strike/>
          <w:lang w:val="en-US" w:eastAsia="en-US"/>
        </w:rPr>
      </w:pPr>
      <w:r>
        <w:rPr>
          <w:strike/>
          <w:lang w:val="en-US" w:eastAsia="en-US"/>
        </w:rPr>
      </w:r>
    </w:p>
    <w:p>
      <w:pPr>
        <w:pStyle w:val="BodyCharCharChar"/>
        <w:spacing w:lineRule="auto" w:line="240"/>
        <w:ind w:hanging="0"/>
        <w:rPr>
          <w:b/>
          <w:b/>
          <w:color w:val="000000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/>
        <w:t xml:space="preserve">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b/>
        </w:rPr>
        <w:t>актуален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3"/>
        </w:numPr>
        <w:rPr/>
      </w:pPr>
      <w:r>
        <w:rPr/>
        <w:t>клинични, рентгенологични и ехографски данни за перикарденизлив;</w:t>
      </w:r>
    </w:p>
    <w:p>
      <w:pPr>
        <w:pStyle w:val="Body"/>
        <w:numPr>
          <w:ilvl w:val="0"/>
          <w:numId w:val="3"/>
        </w:numPr>
        <w:rPr/>
      </w:pPr>
      <w:r>
        <w:rPr/>
        <w:t>клинични, рентгенологични и ехографски данни за миокардит;</w:t>
      </w:r>
    </w:p>
    <w:p>
      <w:pPr>
        <w:pStyle w:val="Body"/>
        <w:numPr>
          <w:ilvl w:val="0"/>
          <w:numId w:val="3"/>
        </w:numPr>
        <w:rPr/>
      </w:pPr>
      <w:r>
        <w:rPr/>
        <w:t>клинични, рентгенологични и ехографски данни за кардиомиопатия (КМП);</w:t>
      </w:r>
    </w:p>
    <w:p>
      <w:pPr>
        <w:pStyle w:val="Body"/>
        <w:numPr>
          <w:ilvl w:val="0"/>
          <w:numId w:val="3"/>
        </w:numPr>
        <w:jc w:val="left"/>
        <w:rPr>
          <w:b/>
          <w:b/>
          <w:lang w:val="en-US" w:eastAsia="en-US"/>
        </w:rPr>
      </w:pPr>
      <w:r>
        <w:rPr/>
        <w:t>рецидив на заболяването (миокардит, перикардит, КМП) след проведено оптимално лечение.</w:t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</w:t>
      </w:r>
      <w:r>
        <w:rPr>
          <w:lang w:val="en-US" w:eastAsia="en-US"/>
        </w:rPr>
        <w:t>-</w:t>
      </w:r>
      <w:r>
        <w:rPr>
          <w:lang w:val="en-US" w:eastAsia="en-US"/>
        </w:rPr>
        <w:t>10 та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ерикарден излив</w:t>
      </w:r>
    </w:p>
    <w:p>
      <w:pPr>
        <w:pStyle w:val="Body"/>
        <w:rPr/>
      </w:pPr>
      <w:r>
        <w:rPr/>
        <w:t xml:space="preserve">При клинични и ехокардиографски данни за сърдечна претампонада/тампонада пациентите постъпват в структура за интензивно лечение, където се започват при необходимост кардио-пулмоналнаресусцитация, включваща интубация, сърдечна дефибрилация, вливания за поддържане на съдовия обем и подпомагащи сърдечната функция кардиоинотропни препарати. </w:t>
      </w:r>
    </w:p>
    <w:p>
      <w:pPr>
        <w:pStyle w:val="Body"/>
        <w:rPr/>
      </w:pPr>
      <w:r>
        <w:rPr/>
        <w:t>При необходимост се извършва спешна перикардиоцентеза. Последната се извършва със субскифоиден достъп под непрекъснат ЕКГ и хемодинамичен контрол и при готовност за започване на животоспасяващо лечение. Манипулацията се извършва след подготовка на кожата с необходимата асептика, след локална анестезия с лидокаин с дълга 20 см игла, към която е поставено трипътно кранче и спринцовка, съдържаща 1% лидокаин. След евакуацията се осъществява задължително лабораторно, микробиологично и цитологично изследване на получения пунктат.</w:t>
      </w:r>
    </w:p>
    <w:p>
      <w:pPr>
        <w:pStyle w:val="Body"/>
        <w:rPr/>
      </w:pPr>
      <w:r>
        <w:rPr/>
        <w:t>При клинични и ехокардиографски данни за перикарденизлив без тампонада се назначават изследвания, целящи уточняване етиологията на перикарднияизлив – туберкулинов кожен тест, хемокултури, култури от фаринкс и фецес за микробиологично и вирусологично изследване, при съответното съмнение – антистрептолизиновтитър, TSH, T3, T4, антинуклеарни антитела. Лечението се осъществява в зависимост от подлежащото основно заболяване.</w:t>
      </w:r>
    </w:p>
    <w:p>
      <w:pPr>
        <w:pStyle w:val="Body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Консервативното лечение на вирусните и бактериални перикардити включва:</w:t>
      </w:r>
    </w:p>
    <w:p>
      <w:pPr>
        <w:pStyle w:val="Body"/>
        <w:rPr/>
      </w:pPr>
      <w:r>
        <w:rPr>
          <w:b/>
        </w:rPr>
        <w:t>Основни медикаменти</w:t>
      </w:r>
      <w:r>
        <w:rPr>
          <w:b/>
          <w:sz w:val="24"/>
          <w:lang w:val="en-US" w:eastAsia="en-US"/>
        </w:rPr>
        <w:t>:</w:t>
      </w:r>
    </w:p>
    <w:p>
      <w:pPr>
        <w:pStyle w:val="Body"/>
        <w:rPr/>
      </w:pPr>
      <w:r>
        <w:rPr>
          <w:b/>
          <w:i/>
        </w:rPr>
        <w:t>1</w:t>
      </w:r>
      <w:r>
        <w:rPr>
          <w:b/>
          <w:i/>
          <w:sz w:val="24"/>
          <w:lang w:val="en-US" w:eastAsia="en-US"/>
        </w:rPr>
        <w:t xml:space="preserve">. </w:t>
      </w:r>
      <w:r>
        <w:rPr>
          <w:b/>
          <w:i/>
        </w:rPr>
        <w:t>НСПВС.</w:t>
      </w:r>
    </w:p>
    <w:p>
      <w:pPr>
        <w:pStyle w:val="Body"/>
        <w:rPr>
          <w:sz w:val="24"/>
          <w:lang w:val="en-US" w:eastAsia="en-US"/>
        </w:rPr>
      </w:pPr>
      <w:r>
        <w:rPr>
          <w:b/>
          <w:i/>
        </w:rPr>
        <w:t>2. Colchicine</w:t>
      </w:r>
      <w:r>
        <w:rPr>
          <w:b/>
          <w:sz w:val="24"/>
          <w:lang w:val="en-US" w:eastAsia="en-US"/>
        </w:rPr>
        <w:t xml:space="preserve">- </w:t>
      </w:r>
      <w:r>
        <w:rPr/>
        <w:t>добавя се към НСПВС или като монотерапия; като начално лечение, за профилактика на рецидивиращ перикардит.</w:t>
      </w:r>
    </w:p>
    <w:p>
      <w:pPr>
        <w:pStyle w:val="Body"/>
        <w:rPr>
          <w:sz w:val="24"/>
          <w:lang w:val="en-US" w:eastAsia="en-US"/>
        </w:rPr>
      </w:pPr>
      <w:r>
        <w:rPr>
          <w:b/>
          <w:i/>
        </w:rPr>
        <w:t>3. Кортикострероиди</w:t>
      </w:r>
      <w:r>
        <w:rPr>
          <w:b/>
          <w:sz w:val="24"/>
          <w:lang w:val="en-US" w:eastAsia="en-US"/>
        </w:rPr>
        <w:t xml:space="preserve"> – </w:t>
      </w:r>
      <w:r>
        <w:rPr/>
        <w:t>при липсващ терапевтичен ефект от прилаганото лечение. Използват се в умерени дози – 20 – 30 mg с постепенно излизане. При продължителна употреба на КС към тях се включват НСПВС по време на излизането, след което и от тях се излиза постепенно.</w:t>
      </w:r>
    </w:p>
    <w:p>
      <w:pPr>
        <w:pStyle w:val="Body"/>
        <w:rPr>
          <w:sz w:val="24"/>
          <w:lang w:val="en-US" w:eastAsia="en-US"/>
        </w:rPr>
      </w:pPr>
      <w:r>
        <w:rPr>
          <w:b/>
          <w:i/>
        </w:rPr>
        <w:t>4. Антибиотици</w:t>
      </w:r>
      <w:r>
        <w:rPr>
          <w:b/>
          <w:sz w:val="24"/>
          <w:lang w:val="en-US" w:eastAsia="en-US"/>
        </w:rPr>
        <w:t xml:space="preserve"> – </w:t>
      </w:r>
      <w:r>
        <w:rPr/>
        <w:t>при предполагаема или доказана бактериална етиология и съобразена с микробиологичната чувствителност.</w:t>
      </w:r>
    </w:p>
    <w:p>
      <w:pPr>
        <w:pStyle w:val="Body"/>
        <w:rPr/>
      </w:pPr>
      <w:r>
        <w:rPr>
          <w:b/>
          <w:i/>
        </w:rPr>
        <w:t>5. Туберкулостатици</w:t>
      </w:r>
      <w:r>
        <w:rPr>
          <w:b/>
          <w:lang w:val="en-US" w:eastAsia="en-US"/>
        </w:rPr>
        <w:t xml:space="preserve"> – </w:t>
      </w:r>
      <w:r>
        <w:rPr/>
        <w:t>при доказана специфична етиология; липсващ терапевтичен отговор от прилаганите лекарствени средства и схеми.</w:t>
      </w:r>
    </w:p>
    <w:p>
      <w:pPr>
        <w:pStyle w:val="Body"/>
        <w:rPr>
          <w:lang w:val="en-US" w:eastAsia="en-US"/>
        </w:rPr>
      </w:pPr>
      <w:r>
        <w:rPr/>
        <w:t>Към лечението с туберкулостатици се добавят – хепатопротектори, Vit. B complex. Лечението с туберкулостатици продължава 2 месеца, след което се провежда 3 пъти седмично до 8 (10 – 12) месеца. Незадължително могат да се добавят КС в умерени дози (20 mg) за около 1 – 2 – 3 месеца с постепенно намаляване на дозата.</w:t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еримиокардит /миокардит /кардиомиопатия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Лечението е предимно симптоматично (на застойната /хиподебитна симптоматика, ритъмно-проводните нарушения), като в някои случаи се налагат допълнителни инвазивни изследвания и оперативна намес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Основните групи медикаменти са както следва: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дигиталисови и допаминови препара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нитра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бета блокер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инхибитори на ангиотензин-конвертиращия ензим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диуретиц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калциеви антагонис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антикоагулан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антиаритмици;</w:t>
      </w:r>
    </w:p>
    <w:p>
      <w:pPr>
        <w:pStyle w:val="Body"/>
        <w:ind w:firstLine="720"/>
        <w:rPr>
          <w:b/>
          <w:b/>
          <w:lang w:val="en-US" w:eastAsia="en-US"/>
        </w:rPr>
      </w:pPr>
      <w:r>
        <w:rPr>
          <w:lang w:val="en-US" w:eastAsia="en-US"/>
        </w:rPr>
        <w:t>- антибиотиц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</w:t>
      </w:r>
    </w:p>
    <w:p>
      <w:pPr>
        <w:pStyle w:val="Body"/>
        <w:rPr/>
      </w:pPr>
      <w:r>
        <w:rPr/>
        <w:t>Окончателната диагноза се поставя съобразно клиничната картина, ЕКГ, ехографски, микробиологични/вирусологични/ и имунологични данни.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/>
      </w:pPr>
      <w:r>
        <w:rPr/>
        <w:t>уточняване на заболяването;</w:t>
      </w:r>
    </w:p>
    <w:p>
      <w:pPr>
        <w:pStyle w:val="Body"/>
        <w:numPr>
          <w:ilvl w:val="0"/>
          <w:numId w:val="2"/>
        </w:numPr>
        <w:rPr/>
      </w:pPr>
      <w:r>
        <w:rPr/>
        <w:t>овладяване на симптоматиката;</w:t>
      </w:r>
    </w:p>
    <w:p>
      <w:pPr>
        <w:pStyle w:val="Body"/>
        <w:numPr>
          <w:ilvl w:val="0"/>
          <w:numId w:val="2"/>
        </w:numPr>
        <w:rPr/>
      </w:pPr>
      <w:r>
        <w:rPr/>
        <w:t>оптимизиране на системна терапия и съставяне на план за по-нататъшно поведение;</w:t>
      </w:r>
    </w:p>
    <w:p>
      <w:pPr>
        <w:pStyle w:val="Body"/>
        <w:numPr>
          <w:ilvl w:val="0"/>
          <w:numId w:val="2"/>
        </w:numPr>
        <w:rPr/>
      </w:pPr>
      <w:r>
        <w:rPr/>
        <w:t>обратно развитие на клинични, рентгенологични и/или ехографски данни спрямо данните от съответната находка при хоспитализац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/детска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lang w:val="bg-BG" w:eastAsia="en-US"/>
        </w:rPr>
      </w:pPr>
      <w:r>
        <w:rPr>
          <w:rFonts w:cs="Arial" w:ascii="Arial" w:hAnsi="Arial"/>
          <w:b/>
          <w:caps/>
          <w:color w:val="000000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субкомпенсирана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ЗАБОЛЯВАНИЯ НА МИОКАРДА И ПЕРИКАРДА</w:t>
      </w:r>
    </w:p>
    <w:p>
      <w:pPr>
        <w:pStyle w:val="Body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Body"/>
        <w:rPr/>
      </w:pPr>
      <w:r>
        <w:rPr/>
        <w:t xml:space="preserve">Заболяванията на миокарда и перикарда се срещат във всяка възраст от периода на новороденото до дълбока старост. Те се дължат на различни фактори: възпалителни, вирусни и бактериални заболявания, засягащи целия организъм или повече или по-малко избирателно сърцето, вредно въздействие на химични и физически агенти на околната среда, на наследствени или метаболитни нарушения. Протичането обичайно е тежко и нерядко с появата на клинични симптоми, влошаващи рязко качеството на живота и дори застрашаващи живота на пациента. </w:t>
      </w:r>
    </w:p>
    <w:p>
      <w:pPr>
        <w:pStyle w:val="Body"/>
        <w:rPr/>
      </w:pPr>
      <w:r>
        <w:rPr>
          <w:b/>
        </w:rPr>
        <w:t>Острият перикардит</w:t>
      </w:r>
      <w:r>
        <w:rPr/>
        <w:t xml:space="preserve"> протича с постепенно или по-бързо образуване на течност между обвивките на сърцето, и в зависимост от количеството на събраната течност, може да се предизвика животозастрашаващо състояние (тампонада), налагащо спешни медикаментозни процедури. Освен появилата се болка, свързана с дишането и положението на тялото, налице е силен задух и значително ускорена сърдечна дейност, намаляване на количеството отделена урина. </w:t>
      </w:r>
    </w:p>
    <w:p>
      <w:pPr>
        <w:pStyle w:val="Body"/>
        <w:rPr/>
      </w:pPr>
      <w:r>
        <w:rPr/>
        <w:t>Когато след простудно заболяване, грип или грипоподобно заболяване оплакванията продължават, температурата се понижава, но не се нормализира, необходима е повторна консултация при ОПЛ за допълнителни изследвания. Те целят изясняването на причината за появата на перикарденизлив и включват тестове за изключване на туберкулоза, някои вирусологични, имунологични и микробиологични изследвания. Когато има събрана течност в перикардната торбичка, която не намалява от провежданото лечение се прибягва до отстраняването й с изтегляне чрез хирургичен достъп – пункция или дрениране. Заболяването приключва с пълно излекуване и по-рядко може да рецидивира, което налага контролиране при ОПЛ най-малко 6 месеца.</w:t>
      </w:r>
    </w:p>
    <w:p>
      <w:pPr>
        <w:pStyle w:val="Body"/>
        <w:rPr/>
      </w:pPr>
      <w:r>
        <w:rPr/>
        <w:t>По-рядко може да се наблюдава включване на сърдечния мускул във възпалителния процес (</w:t>
      </w:r>
      <w:r>
        <w:rPr>
          <w:b/>
        </w:rPr>
        <w:t>миокардит като самостоятелно заболяване или в хода на перикардита</w:t>
      </w:r>
      <w:r>
        <w:rPr/>
        <w:t>). В тези случаи водещи в клиничната картина са изявите на сърдечна недостатъчност – задух, лесна уморяемост или нарушение в сърдечния ритъм – аритмии. Лечението цели овладяването на симптомите на сърдечна недостатъчност, ритъмните и проводни нарушения.</w:t>
      </w:r>
    </w:p>
    <w:p>
      <w:pPr>
        <w:pStyle w:val="Body"/>
        <w:rPr/>
      </w:pPr>
      <w:r>
        <w:rPr>
          <w:b/>
        </w:rPr>
        <w:t>Кардиомиопатиите</w:t>
      </w:r>
      <w:r>
        <w:rPr/>
        <w:t>са група заболявания на сърдечния мускул с неизвестна (идиопатични) или позната етиология, които водят до сърдечна дисфункция. Съвременната медицина в някои случаи може да предложи ефективно лечение, водещо до подобряване качеството на живот и редуциране на клиничните симптоми. В други случаи, както е например при някои от случаите на хипертрофична кардиомиопатия, съвременна алтернатива за по-продължително преживяване е интервенционално или оперативното лечение. Лечението е трудно и продължително, налагат се чести хоспитализации, продължително амбулаторно лечение и проследяване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2:00Z</dcterms:created>
  <dc:creator>Румяна Колева</dc:creator>
  <dc:description/>
  <dc:language>en-US</dc:language>
  <cp:lastModifiedBy>Полет Емилов</cp:lastModifiedBy>
  <dcterms:modified xsi:type="dcterms:W3CDTF">2016-02-16T13:02:00Z</dcterms:modified>
  <cp:revision>2</cp:revision>
  <dc:subject/>
  <dc:title/>
</cp:coreProperties>
</file>