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 ПО ОСНОВЕН ПАКЕТ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37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16-03-14T15:09:00Z</dcterms:modified>
  <cp:revision>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