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супрапубична цистостомия - 57.1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Цистотомия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eastAsia="en-US"/>
              </w:rPr>
              <w:t>*</w:t>
            </w:r>
            <w:r>
              <w:rPr>
                <w:rFonts w:cs="Arial" w:ascii="Arial" w:hAnsi="Arial"/>
                <w:b/>
                <w:caps/>
                <w:strike/>
                <w:sz w:val="14"/>
                <w:szCs w:val="14"/>
                <w:highlight w:val="yellow"/>
                <w:lang w:eastAsia="en-US"/>
              </w:rPr>
              <w:t>57.59</w:t>
              <w:tab/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trike/>
                <w:sz w:val="14"/>
                <w:szCs w:val="20"/>
                <w:highlight w:val="yellow"/>
                <w:lang w:eastAsia="en-US"/>
              </w:rPr>
              <w:t>ендометректомия от пикочния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trike/>
                <w:sz w:val="14"/>
                <w:szCs w:val="20"/>
                <w:highlight w:val="yellow"/>
                <w:lang w:eastAsia="en-US"/>
              </w:rPr>
              <w:t>супрапубична ексцизия на мехур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trike/>
                <w:sz w:val="14"/>
                <w:szCs w:val="20"/>
                <w:highlight w:val="yellow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trike/>
                <w:sz w:val="14"/>
                <w:szCs w:val="20"/>
                <w:highlight w:val="yellow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trike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20"/>
                <w:highlight w:val="yellow"/>
                <w:lang w:eastAsia="en-US"/>
              </w:rPr>
              <w:t>биопсия на пикочния мехур - 57.33-57.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trike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20"/>
                <w:highlight w:val="yellow"/>
                <w:lang w:eastAsia="en-US"/>
              </w:rPr>
              <w:t>фистулектомия на пикочния мехур - 57.83-57.8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ксцизионни процедури на други места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за приложение, поставяне или премахване върху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дренаж на перипростатен абсце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нцизионни процедури върху на простата или семенно мехур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перипростатната тъкан - 60.1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 w:val="24"/>
          <w:szCs w:val="24"/>
          <w:lang w:val="en-US"/>
        </w:rPr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Код *57.19</w:t>
      </w:r>
      <w:r>
        <w:rPr/>
        <w:t xml:space="preserve"> </w:t>
      </w:r>
      <w:r>
        <w:rPr>
          <w:sz w:val="24"/>
          <w:szCs w:val="24"/>
        </w:rPr>
        <w:t xml:space="preserve">Друга цистотомия изключва извършване на пластика на шийка на пикочен мехур,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 37008-0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 xml:space="preserve">– Друга цистотомия изключва извършване на пластика на шийка на пикочен мехур. </w:t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 w:val="24"/>
          <w:szCs w:val="24"/>
          <w:lang w:val="en-US"/>
        </w:rPr>
      </w:pPr>
      <w:r>
        <w:rPr>
          <w:color w:val="222122"/>
          <w:sz w:val="24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 w:val="24"/>
          <w:szCs w:val="24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4"/>
          <w:szCs w:val="24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я стандарт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и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иагностика и лечение чрез оперативни процедури със среден обем и сложност при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профузна хематурия, неовладяна по консервативен път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изразена вторична анем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хемотампонада на пикочния мехур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ОБН в резултат на обструктивна уростаз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. Диагностика и лечение чрез оперативни процедури със среден обем и сложност при пациенти със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6. онкологични заболяван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7. вродени малформации на долни пикочни път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8. Диагностика и лечение чрез оперативни процедури със среден обем и сложност при пациенти с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иагностицирани неонкологични заболявания на пикочо-половата система без остри изяви, налагащи отворена оперативна интервенция в планов порядък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/>
        </w:rPr>
        <w:t>III</w:t>
      </w:r>
      <w:r>
        <w:rPr>
          <w:b/>
        </w:rPr>
        <w:t xml:space="preserve">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b/>
          <w:color w:val="FF0000"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V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en-US"/>
        </w:rPr>
        <w:t>VI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8:00Z</dcterms:created>
  <dc:creator>User</dc:creator>
  <dc:description/>
  <cp:keywords/>
  <dc:language>en-US</dc:language>
  <cp:lastModifiedBy>Гева Кирилова Стоилова</cp:lastModifiedBy>
  <cp:lastPrinted>2007-12-10T12:25:00Z</cp:lastPrinted>
  <dcterms:modified xsi:type="dcterms:W3CDTF">2016-03-15T06:28:00Z</dcterms:modified>
  <cp:revision>253</cp:revision>
  <dc:subject/>
  <dc:title>КП №      ОПЕРАТИВНИ ПРОЦЕДУРИ НА ДОЛНИТЕ ПИКОЧНИ ПЪТИЩА СЪС СРЕДЕН ОБЕМ И СЛОЖНОСТ</dc:title>
</cp:coreProperties>
</file>