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Болести 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Емболия и тром</w:t>
              <w:softHyphen/>
              <w:t>бо</w:t>
              <w:softHyphen/>
              <w:t>за на дру</w:t>
              <w:softHyphen/>
              <w:t>г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е</w:t>
              <w:softHyphen/>
              <w:t>ноз</w:t>
              <w:softHyphen/>
              <w:t>на ем</w:t>
              <w:softHyphen/>
              <w:t>бо</w:t>
              <w:softHyphen/>
              <w:t>лия и тром</w:t>
              <w:softHyphen/>
              <w:t>бо</w:t>
              <w:softHyphen/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о</w:t>
              <w:softHyphen/>
              <w:t>зъч</w:t>
              <w:softHyphen/>
              <w:t>на (I63.6, 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о</w:t>
              <w:softHyphen/>
              <w:t>ро</w:t>
              <w:softHyphen/>
              <w:t>нар</w:t>
              <w:softHyphen/>
              <w:t>на (I21—I25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</w:t>
              <w:softHyphen/>
              <w:t>на и интраспинална, сеп</w:t>
              <w:softHyphen/>
              <w:t>тич</w:t>
              <w:softHyphen/>
              <w:t>на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на, не</w:t>
              <w:softHyphen/>
              <w:t>пи</w:t>
              <w:softHyphen/>
              <w:t>оген</w:t>
              <w:softHyphen/>
              <w:t>на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на, не</w:t>
              <w:softHyphen/>
              <w:t>пи</w:t>
              <w:softHyphen/>
              <w:t>оген</w:t>
              <w:softHyphen/>
              <w:t>на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дол</w:t>
              <w:softHyphen/>
              <w:t>никрайни</w:t>
              <w:softHyphen/>
              <w:t>ци (I80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е</w:t>
              <w:softHyphen/>
              <w:t>зен</w:t>
              <w:softHyphen/>
              <w:t>те</w:t>
              <w:softHyphen/>
              <w:t>ри</w:t>
              <w:softHyphen/>
              <w:t>ал</w:t>
              <w:softHyphen/>
              <w:t>на (К5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л</w:t>
              <w:softHyphen/>
              <w:t>на (I8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6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0</w:t>
              <w:tab/>
              <w:t>Синдромна Budd-Chia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1</w:t>
              <w:tab/>
              <w:t>Мигриращ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2</w:t>
              <w:tab/>
              <w:t>Емболия и тром</w:t>
              <w:softHyphen/>
              <w:t>бо</w:t>
              <w:softHyphen/>
              <w:t>за на праз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3</w:t>
              <w:tab/>
              <w:t>Емболия и тром</w:t>
              <w:softHyphen/>
              <w:t>бо</w:t>
              <w:softHyphen/>
              <w:t>за на бъб</w:t>
              <w:softHyphen/>
              <w:t>реч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8</w:t>
              <w:tab/>
              <w:t>Емболия и тром</w:t>
              <w:softHyphen/>
              <w:t>бо</w:t>
              <w:softHyphen/>
              <w:t>за на дру</w:t>
              <w:softHyphen/>
              <w:t>ги уточ</w:t>
              <w:softHyphen/>
              <w:t>не</w:t>
              <w:softHyphen/>
              <w:t>ни 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2.9</w:t>
              <w:tab/>
              <w:t>Емболия и тром</w:t>
              <w:softHyphen/>
              <w:t>бо</w:t>
              <w:softHyphen/>
              <w:t>за на не</w:t>
              <w:softHyphen/>
              <w:t>уточ</w:t>
              <w:softHyphen/>
              <w:t>не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енозна ем</w:t>
              <w:softHyphen/>
              <w:t>бо</w:t>
              <w:softHyphen/>
              <w:t>л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Тромбоза (ве</w:t>
              <w:softHyphen/>
              <w:t>ноз</w:t>
              <w:softHyphen/>
              <w:t>на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Хемо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хе</w:t>
              <w:softHyphen/>
              <w:t>мо</w:t>
              <w:softHyphen/>
              <w:t>ро</w:t>
              <w:softHyphen/>
              <w:t>идал</w:t>
              <w:softHyphen/>
              <w:t>ни въз</w:t>
              <w:softHyphen/>
              <w:t>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коз</w:t>
              <w:softHyphen/>
              <w:t>ни ве</w:t>
              <w:softHyphen/>
              <w:t>ни на ану</w:t>
              <w:softHyphen/>
              <w:t>са и рек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ж</w:t>
              <w:softHyphen/>
              <w:t>да</w:t>
              <w:softHyphen/>
              <w:t>не</w:t>
              <w:softHyphen/>
              <w:t>то и послеродовия период (О87.2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4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0</w:t>
              <w:tab/>
              <w:t>Вътрешни 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1</w:t>
              <w:tab/>
              <w:t>Вътрешни 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трешни хемороид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2</w:t>
              <w:tab/>
              <w:t>Вътрешни 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трешни хе</w:t>
              <w:softHyphen/>
              <w:t>мо</w:t>
              <w:softHyphen/>
              <w:t>ро</w:t>
              <w:softHyphen/>
              <w:t>ид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3</w:t>
              <w:tab/>
              <w:t>Външни 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4</w:t>
              <w:tab/>
              <w:t>Външни 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ншни хемороид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5</w:t>
              <w:tab/>
              <w:t>Външни 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ъншни хе</w:t>
              <w:softHyphen/>
              <w:t>мо</w:t>
              <w:softHyphen/>
              <w:t>ро</w:t>
              <w:softHyphen/>
              <w:t>ид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6</w:t>
              <w:tab/>
              <w:t>Остатъчни хе</w:t>
              <w:softHyphen/>
              <w:t>мо</w:t>
              <w:softHyphen/>
              <w:t>ро</w:t>
              <w:softHyphen/>
              <w:t>идал</w:t>
              <w:softHyphen/>
              <w:t>ни кож</w:t>
              <w:softHyphen/>
              <w:t>ни бе</w:t>
              <w:softHyphen/>
              <w:t>ле</w:t>
              <w:softHyphen/>
              <w:t>з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Кожни бе</w:t>
              <w:softHyphen/>
              <w:t>ле</w:t>
              <w:softHyphen/>
              <w:t>зи на ану</w:t>
              <w:softHyphen/>
              <w:t>са и рек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7</w:t>
              <w:tab/>
              <w:t>Тром</w:t>
              <w:softHyphen/>
              <w:t>бо</w:t>
              <w:softHyphen/>
              <w:t>зи</w:t>
              <w:softHyphen/>
              <w:t>ра</w:t>
              <w:softHyphen/>
              <w:t>ли хе</w:t>
              <w:softHyphen/>
              <w:t>мо</w:t>
              <w:softHyphen/>
              <w:t>ро</w:t>
              <w:softHyphen/>
              <w:t>иди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Тромбозирали хе</w:t>
              <w:softHyphen/>
              <w:t>мо</w:t>
              <w:softHyphen/>
              <w:t>ро</w:t>
              <w:softHyphen/>
              <w:t>иди, не</w:t>
              <w:softHyphen/>
              <w:t>уточ</w:t>
              <w:softHyphen/>
              <w:t>не</w:t>
              <w:softHyphen/>
              <w:t>ни като вът</w:t>
              <w:softHyphen/>
              <w:t>реш</w:t>
              <w:softHyphen/>
              <w:t>ни или външ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8</w:t>
              <w:tab/>
              <w:t>Хе</w:t>
              <w:softHyphen/>
              <w:t>мо</w:t>
              <w:softHyphen/>
              <w:t>ро</w:t>
              <w:softHyphen/>
              <w:t>иди с дру</w:t>
              <w:softHyphen/>
              <w:t>ги ус</w:t>
              <w:softHyphen/>
              <w:t>лож</w:t>
              <w:softHyphen/>
              <w:t>не</w:t>
              <w:softHyphen/>
              <w:t>ния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Хемороиди, не</w:t>
              <w:softHyphen/>
              <w:t>уточ</w:t>
              <w:softHyphen/>
              <w:t>не</w:t>
              <w:softHyphen/>
              <w:t>ни като вът</w:t>
              <w:softHyphen/>
              <w:t>реш</w:t>
              <w:softHyphen/>
              <w:t>ни или външ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кър</w:t>
              <w:softHyphen/>
              <w:t>вя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о</w:t>
              <w:softHyphen/>
              <w:t>ла</w:t>
              <w:softHyphen/>
              <w:t>би</w:t>
              <w:softHyphen/>
              <w:t>ра</w:t>
              <w:softHyphen/>
              <w:t>щ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зак</w:t>
              <w:softHyphen/>
              <w:t>ле</w:t>
              <w:softHyphen/>
              <w:t>щ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</w:t>
              <w:softHyphen/>
              <w:t>зяз</w:t>
              <w:softHyphen/>
              <w:t>ве</w:t>
              <w:softHyphen/>
              <w:t>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4.9</w:t>
              <w:tab/>
              <w:t>Хе</w:t>
              <w:softHyphen/>
              <w:t>мо</w:t>
              <w:softHyphen/>
              <w:t>ро</w:t>
              <w:softHyphen/>
              <w:t>иди без ус</w:t>
              <w:softHyphen/>
              <w:t>лож</w:t>
              <w:softHyphen/>
              <w:t>не</w:t>
              <w:softHyphen/>
              <w:t>ние, неуточн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Хемороиди БДУ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227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5.0</w:t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с кър</w:t>
              <w:softHyphen/>
              <w:t>ве</w:t>
              <w:softHyphen/>
              <w:t>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5.9</w:t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без кър</w:t>
              <w:softHyphen/>
              <w:t>ве</w:t>
              <w:softHyphen/>
              <w:t>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ци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227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с дру</w:t>
              <w:softHyphen/>
              <w:t>ги ло</w:t>
              <w:softHyphen/>
              <w:t>к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ци на ре</w:t>
              <w:softHyphen/>
              <w:t>ти</w:t>
              <w:softHyphen/>
              <w:t>на</w:t>
              <w:softHyphen/>
              <w:t>та (Н35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а</w:t>
              <w:softHyphen/>
              <w:t>ри</w:t>
              <w:softHyphen/>
              <w:t>коз</w:t>
              <w:softHyphen/>
              <w:t>ни ве</w:t>
              <w:softHyphen/>
              <w:t>н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 (I83.9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0</w:t>
              <w:tab/>
              <w:t>Подезични ва</w:t>
              <w:softHyphen/>
              <w:t>р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1</w:t>
              <w:tab/>
              <w:t>Варици на скро</w:t>
              <w:softHyphen/>
              <w:t>ту</w:t>
              <w:softHyphen/>
              <w:t>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Варик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2</w:t>
              <w:tab/>
              <w:t>Варици на та</w:t>
              <w:softHyphen/>
              <w:t>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3</w:t>
              <w:tab/>
              <w:t>Варици на вул</w:t>
              <w:softHyphen/>
              <w:t>ва</w:t>
              <w:softHyphen/>
              <w:t>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</w:t>
              <w:softHyphen/>
              <w:t>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раж</w:t>
              <w:softHyphen/>
              <w:t>да</w:t>
              <w:softHyphen/>
              <w:t>не</w:t>
              <w:softHyphen/>
              <w:t>то и 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4</w:t>
              <w:tab/>
              <w:t>Варици на сто</w:t>
              <w:softHyphen/>
              <w:t>ма</w:t>
              <w:softHyphen/>
              <w:t>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6.8</w:t>
              <w:tab/>
              <w:t>Варикозни ве</w:t>
              <w:softHyphen/>
              <w:t>ни с не</w:t>
              <w:softHyphen/>
              <w:t>уточ</w:t>
              <w:softHyphen/>
              <w:t>не</w:t>
              <w:softHyphen/>
              <w:t>ни ло</w:t>
              <w:softHyphen/>
              <w:t>ка</w:t>
              <w:softHyphen/>
              <w:t>ли</w:t>
              <w:softHyphen/>
              <w:t>за</w:t>
              <w:softHyphen/>
              <w:t>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на нос</w:t>
              <w:softHyphen/>
              <w:t>на</w:t>
              <w:softHyphen/>
              <w:t>та прег</w:t>
              <w:softHyphen/>
              <w:t>ра</w:t>
              <w:softHyphen/>
              <w:t>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Инжектиране на варико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0</w:t>
              <w:tab/>
              <w:t>Микро инжекции на телеангиекта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0-01</w:t>
              <w:tab/>
              <w:t>Многократни инжекции на варико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жектиране на венозни разширения (32500-00 [7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прекъсване на сафено-феморални и сафено-поплитеалниварикозни вени (32508, 32511-00 [727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еструкция на лезия на кожа или хрущ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ексцизия (31205-00, 31230, 31235 [16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радавиц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лни (32177-00, 90315 [93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лмарни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нис (36815-00 [1195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нтарна (30186-00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точнено място НКД (30189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ални (36815-01 [1116], 30189-01 [161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гинални (35507-00 [12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улварни (35507-01 [12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0</w:t>
              <w:tab/>
              <w:t>Кюретаж на лезия на кожа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1</w:t>
              <w:tab/>
              <w:t>Кюретаж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2</w:t>
              <w:tab/>
              <w:t>Лазер-терапия на кожна лезия, единич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3</w:t>
              <w:tab/>
              <w:t>Лазер-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зерна фотокоагулац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и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атер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це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ия (30190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елег (45025, 45026-00 [16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ту (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4</w:t>
              <w:tab/>
              <w:t>Криотерапия на лезия на кожа, ед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2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95-05</w:t>
              <w:tab/>
              <w:t>Криотерапия на лезия на кожа, множестве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хрущял (3020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ключваща устна лигавица (52034-00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кюретаж (30195-01 [16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деструкция чрез лазер (30195-03 [1612]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</w:t>
      </w:r>
      <w:r>
        <w:rPr>
          <w:b/>
          <w:highlight w:val="yellow"/>
        </w:rPr>
        <w:t>по МКБ 9 КМ</w:t>
      </w:r>
      <w:r>
        <w:rPr>
          <w:b/>
        </w:rPr>
        <w:t>, посочени в Приложение № 24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9:00Z</dcterms:created>
  <dc:creator>Румяна Колева</dc:creator>
  <dc:description/>
  <cp:keywords/>
  <dc:language>en-US</dc:language>
  <cp:lastModifiedBy>Румяна Колева</cp:lastModifiedBy>
  <dcterms:modified xsi:type="dcterms:W3CDTF">2016-03-15T07:01:00Z</dcterms:modified>
  <cp:revision>8</cp:revision>
  <dc:subject/>
  <dc:title/>
</cp:coreProperties>
</file>