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 КОНСЕРВАТИВНО ПАРЕНТЕРАЛНО ЛЕЧЕНИЕ ПРИ УШНО-НОСНО-ГЪРЛЕНИ БОЛЕ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outlineLvl w:val="1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КОДОВЕ НА БОЛЕСТИ ПО МКБ-1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 ПО МКБ-9 КМ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>Отоскопия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bookmarkStart w:id="0" w:name="OLE_LINK4"/>
            <w:bookmarkEnd w:id="0"/>
            <w:r>
              <w:rPr>
                <w:lang w:val="ru-RU"/>
              </w:rPr>
              <w:t xml:space="preserve">Процедури за изследване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акава с биопсия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  <w:bookmarkStart w:id="1" w:name="OLE_LINK4"/>
            <w:bookmarkStart w:id="2" w:name="OLE_LINK4"/>
            <w:bookmarkEnd w:id="2"/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на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ЛАРИНКС И ТРАХ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микроларингоскопия с изваждане на тумор или лезия (41864-00, 41861-00 [523])</w:t>
            </w:r>
          </w:p>
          <w:p>
            <w:pPr>
              <w:pStyle w:val="ACHIUt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b/>
                <w:b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330"/>
              <w:outlineLvl w:val="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**87.03 КАТ на глава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  <w:t>КАТ - скениране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орбита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0</w:t>
              <w:tab/>
              <w:t xml:space="preserve">Компютърна томография на орби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) [1966]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0</w:t>
              <w:tab/>
              <w:t xml:space="preserve">Компютърна томография на лицев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ш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ларинкс </w:t>
            </w:r>
          </w:p>
          <w:p>
            <w:pPr>
              <w:pStyle w:val="ACHIUt2"/>
              <w:rPr/>
            </w:pPr>
            <w:r>
              <w:rPr/>
              <w:t xml:space="preserve">фаринкс </w:t>
            </w:r>
          </w:p>
          <w:p>
            <w:pPr>
              <w:pStyle w:val="ACHIUt2"/>
              <w:rPr/>
            </w:pPr>
            <w:r>
              <w:rPr/>
              <w:t xml:space="preserve">слюнчена жлеза </w:t>
            </w:r>
          </w:p>
          <w:p>
            <w:pPr>
              <w:pStyle w:val="ACHIUt2"/>
              <w:rPr/>
            </w:pPr>
            <w:r>
              <w:rPr/>
              <w:t xml:space="preserve">горен хранопровод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Ut2"/>
              <w:rPr/>
            </w:pPr>
            <w:r>
              <w:rPr/>
              <w:t xml:space="preserve">тази за шиен гръбнак (виж блок [1959]) </w:t>
            </w:r>
          </w:p>
          <w:p>
            <w:pPr>
              <w:pStyle w:val="ACHIUt2"/>
              <w:rPr/>
            </w:pPr>
            <w:r>
              <w:rPr/>
              <w:t xml:space="preserve">тази при сканиране на глава, корем и таз (56801-00, 56807-00 [1961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еконтрастно 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денои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лакримален дукту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ф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юнчени жлез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реоид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вула</w:t>
            </w:r>
          </w:p>
          <w:p>
            <w:pPr>
              <w:pStyle w:val="Normal"/>
              <w:widowControl w:val="false"/>
              <w:ind w:left="1134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око - 95.14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ACHIUt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рон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ндибу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кси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синус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бит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упраорби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имфиза на мент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зигомаксиларен комплек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тер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агит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нгенциална проекция на череп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отдела (58108-00 [196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0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иагностични тестове, измервания или изследвания, кръв и кръвотворни орган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3842-00</w:t>
              <w:tab/>
              <w:t xml:space="preserve">Интраартериална канюлизация за кръвно-газов анализ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3-10</w:t>
            </w:r>
            <w:r>
              <w:rPr>
                <w:lang w:val="ru-RU"/>
              </w:rPr>
              <w:tab/>
            </w:r>
            <w:r>
              <w:rPr/>
              <w:t xml:space="preserve">Измерване на газова обмяна </w:t>
            </w:r>
          </w:p>
          <w:p>
            <w:pPr>
              <w:pStyle w:val="ACHIUt1"/>
              <w:rPr/>
            </w:pPr>
            <w:r>
              <w:rPr/>
              <w:t xml:space="preserve"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нтра-артериално канюлиране за кръвно-газов анализ (13842-00 [185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3-10</w:t>
            </w:r>
            <w:r>
              <w:rPr>
                <w:lang w:val="ru-RU"/>
              </w:rPr>
              <w:tab/>
            </w:r>
            <w:r>
              <w:rPr/>
              <w:t xml:space="preserve">Измерване на газова обмяна </w:t>
            </w:r>
          </w:p>
          <w:p>
            <w:pPr>
              <w:pStyle w:val="ACHIUt1"/>
              <w:rPr/>
            </w:pPr>
            <w:r>
              <w:rPr/>
              <w:t xml:space="preserve"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нтра-артериално канюлиране за кръвно-газов анализ (13842-00 [185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за клетките на алергичното възпаление – Eo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за слухов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00.01 ТЕРАПЕВТИЧЕН УЛТРАЗВУК НА СЪДОВЕ НА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тирестенотичен ултразву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азален ултразвук без аблац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зключва: </w:t>
              <w:tab/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иагностичен ултразвук н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око – 95.13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глава и шия – 88.71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ъв на вътрешно ухо - 20.79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ангиопластика на некоронарен съд(39.50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мболектомия(38.01, 38.0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ндартериектомия(38.11, 38.1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тромбектомия(38.01, 38.02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eastAsia="en-US"/>
              </w:rPr>
              <w:t>*04.2 ДЕСТРУКЦИЯ НА ЧЕРЕПНИ ИЛИ ПЕРИФЕРНИ НЕРВ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чрез инжекция на невролитично веще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логичн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риотерап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фреквентна абл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В ПЕРИФЕРЕН НЕРВ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 xml:space="preserve">*04.80 ИНЖЕКЦИЯ В ПЕРИФЕРЕН НЕРВ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 лицево-челюстната облас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ab/>
              <w:t xml:space="preserve">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ОПЕРАЦИИ НА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39.92 ИНЖЕКЦИЯ НА СКЛЕРОЗИРАЩО ВЕЩЕСТВО В КРЪВОНОСЕН СЪД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ПРОЦЕДУРИ З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4 ДИАТЕРМ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5 ДРУГА ТОПЛИННА ТЕРАПИЯ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СПИРАТОРНА ТЕРАП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ставяне на въздуховод - 96.01-96.05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94</w:t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ерозолна тера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3</w:t>
              <w:tab/>
              <w:t xml:space="preserve">Неуточнено приложение на фармакологичен агент, стероид </w:t>
            </w:r>
          </w:p>
          <w:p>
            <w:pPr>
              <w:pStyle w:val="ACHIUt1"/>
              <w:rPr/>
            </w:pPr>
            <w:r>
              <w:rPr/>
              <w:t xml:space="preserve">Кортикостероид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9</w:t>
              <w:tab/>
              <w:t>Неуточне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А НЕОПЕРАТИВНА ПРОМИВКА И ПОЧИСТ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 xml:space="preserve">Аспирационна вакумираща превръз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ВЕЩЕСТВО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2</w:t>
              <w:tab/>
              <w:t>ИМУНИЗАЦИЯ ПРИ АЛЕРГ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енсибилиз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Имун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9-00</w:t>
              <w:tab/>
              <w:t xml:space="preserve">Имунизация при алергия </w:t>
            </w:r>
          </w:p>
          <w:p>
            <w:pPr>
              <w:pStyle w:val="ACHIUt1"/>
              <w:rPr/>
            </w:pPr>
            <w:r>
              <w:rPr/>
              <w:t xml:space="preserve">Десенситизац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ожение на змийски протеин (96195 [188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8</w:t>
              <w:tab/>
              <w:t>ИНЖЕКЦИЯ ИЛИ ИНФУЗИЯ НА ЕЛЕКТРОЛИТ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color w:val="222122"/>
                <w:sz w:val="20"/>
                <w:highlight w:val="green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highlight w:val="green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1</w:t>
              <w:tab/>
              <w:t>ИНЖЕКЦИЯ НА 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два кода са в следващите 2</w:t>
            </w:r>
          </w:p>
          <w:p>
            <w:pPr>
              <w:pStyle w:val="ACHIUt1"/>
              <w:rPr/>
            </w:pPr>
            <w:r>
              <w:rPr/>
              <w:t xml:space="preserve">Антибактериален </w:t>
            </w:r>
          </w:p>
          <w:p>
            <w:pPr>
              <w:pStyle w:val="ACHIUt1"/>
              <w:rPr/>
            </w:pPr>
            <w:r>
              <w:rPr/>
              <w:t xml:space="preserve">Антибиотик </w:t>
            </w:r>
          </w:p>
          <w:p>
            <w:pPr>
              <w:pStyle w:val="ACHIUt1"/>
              <w:rPr/>
            </w:pPr>
            <w:r>
              <w:rPr/>
              <w:t xml:space="preserve">Противогъбен </w:t>
            </w:r>
          </w:p>
          <w:p>
            <w:pPr>
              <w:pStyle w:val="ACHIUt1"/>
              <w:rPr/>
            </w:pPr>
            <w:r>
              <w:rPr/>
              <w:t xml:space="preserve">Антипротозоен </w:t>
            </w:r>
          </w:p>
          <w:p>
            <w:pPr>
              <w:pStyle w:val="ACHIUt1"/>
              <w:rPr/>
            </w:pPr>
            <w:r>
              <w:rPr/>
              <w:t xml:space="preserve">Противовирусен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(-00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3</w:t>
              <w:tab/>
              <w:t>ИНЖЕКЦИЯ НА СТЕРОИД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9</w:t>
              <w:tab/>
              <w:t>ИНЖЕКЦИЯ НА АНТИ КОАГУЛА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9</w:t>
              <w:tab/>
              <w:t>ИНЖЕКЦИЯ ИЛИ ИНФУЗИЯ НА ЛЕЧЕБНО ИЛИ ПРОФИЛАКТИЧНО ВЕЩЕСТВО</w:t>
            </w:r>
          </w:p>
          <w:p>
            <w:pPr>
              <w:pStyle w:val="23"/>
              <w:spacing w:lineRule="auto" w:line="240" w:before="0" w:after="0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99.75 ПРИЛАГАНЕ НА НЕВРОПРОТЕКТИВНО ВЕЩЕСТВ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а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"/>
              <w:spacing w:lineRule="auto" w:line="240" w:before="0" w:after="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eastAsia="Arial"/>
                <w:lang w:val="bg-BG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outlineLvl w:val="1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посочени в блок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терапевтични процедури. 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bg-BG"/>
        </w:rPr>
      </w:pPr>
      <w:r>
        <w:rPr>
          <w:b/>
          <w:bCs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 трите имена и възрастта на пациента;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 датата на изследването;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 вида на изследването;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Фишът се прикрепва към ИЗ.</w:t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При отказ на пациента да извърши задължително образно или ехографско изследване поради осъществено такова в друго лечебно заведение, изследването да се архивира в ИЗ заедно с подпис на самия пациент относно отказа от изследване.</w:t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rPr>
          <w:szCs w:val="22"/>
          <w:lang w:val="bg-BG" w:eastAsia="en-US"/>
        </w:rPr>
      </w:pPr>
      <w:r>
        <w:rPr>
          <w:b/>
          <w:szCs w:val="24"/>
          <w:lang w:val="bg-BG"/>
        </w:rPr>
        <w:t xml:space="preserve">І. </w:t>
      </w:r>
      <w:r>
        <w:rPr>
          <w:b/>
          <w:szCs w:val="24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szCs w:val="22"/>
          <w:lang w:val="bg-BG" w:eastAsia="en-US"/>
        </w:rPr>
        <w:t xml:space="preserve"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.  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/>
        </w:rPr>
        <w:t>извънболнична или болнична помощ</w:t>
      </w:r>
      <w:r>
        <w:rPr>
          <w:szCs w:val="22"/>
          <w:lang w:val="bg-BG" w:eastAsia="en-US"/>
        </w:rPr>
        <w:t>, разположено</w:t>
      </w:r>
      <w:r>
        <w:rPr>
          <w:lang w:val="bg-BG" w:eastAsia="en-US"/>
        </w:rPr>
        <w:t xml:space="preserve"> на територията му и имащо договор с НЗОК </w:t>
      </w:r>
      <w:r>
        <w:rPr/>
        <w:t xml:space="preserve">и </w:t>
      </w:r>
      <w:r>
        <w:rPr>
          <w:lang w:val="bg-BG"/>
        </w:rPr>
        <w:t xml:space="preserve">съгласно </w:t>
      </w:r>
      <w:r>
        <w:rPr/>
        <w:t>изискванията в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 xml:space="preserve">3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bg-BG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Блок 1. Необходими специалисти за лечение на пациенти на възраст на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 xml:space="preserve">в клиника/отделение по УНГ - двама лекари, от които един с призната специалност по "Ушни-носни-гърлени болести" </w:t>
      </w:r>
    </w:p>
    <w:p>
      <w:pPr>
        <w:pStyle w:val="Body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shd w:fill="FF0000" w:val="clear"/>
          <w:lang w:val="bg-BG" w:eastAsia="en-US"/>
        </w:rPr>
      </w:pPr>
      <w:r>
        <w:rPr>
          <w:b/>
          <w:szCs w:val="22"/>
          <w:shd w:fill="FF0000" w:val="clear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Блок 2. Необходими специалисти за лечение на пациенти на възраст по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ind w:left="993" w:hanging="426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ind w:left="993" w:hanging="426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УНГ - двама лекари, от които един с призната специалност по "Ушни-носни-гърлени болести"</w:t>
      </w:r>
    </w:p>
    <w:p>
      <w:pPr>
        <w:pStyle w:val="Body"/>
        <w:ind w:left="993" w:hanging="426"/>
        <w:rPr>
          <w:lang w:val="bg-BG"/>
        </w:rPr>
      </w:pPr>
      <w:r>
        <w:rPr>
          <w:lang w:val="bg-BG"/>
        </w:rPr>
        <w:t>- лекар със специалност по клинична лаборатория.</w:t>
      </w:r>
    </w:p>
    <w:p>
      <w:pPr>
        <w:pStyle w:val="Body"/>
        <w:ind w:left="993" w:hanging="426"/>
        <w:rPr>
          <w:lang w:val="bg-BG"/>
        </w:rPr>
      </w:pPr>
      <w:r>
        <w:rPr>
          <w:lang w:val="bg-BG"/>
        </w:rPr>
        <w:t>- лекар със специалност по детски болести.</w:t>
      </w:r>
    </w:p>
    <w:p>
      <w:pPr>
        <w:pStyle w:val="Body"/>
        <w:ind w:left="993" w:hanging="426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bg-BG" w:eastAsia="en-US"/>
        </w:rPr>
        <w:t xml:space="preserve">ІІ. </w:t>
      </w:r>
      <w:r>
        <w:rPr>
          <w:b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bg-BG"/>
        </w:rPr>
      </w:pPr>
      <w:r>
        <w:rPr>
          <w:b/>
          <w:lang w:val="bg-BG" w:eastAsia="en-US"/>
        </w:rPr>
        <w:t>1. ИНДИКАЦИИ ЗА Х</w:t>
      </w:r>
      <w:r>
        <w:rPr>
          <w:b/>
          <w:lang w:val="bg-BG"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.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/>
      </w:pPr>
      <w:r>
        <w:rPr/>
        <w:t>Диагностично уточняване и парентерално консервативно лечение при:</w:t>
      </w:r>
    </w:p>
    <w:p>
      <w:pPr>
        <w:pStyle w:val="Normal"/>
        <w:jc w:val="both"/>
        <w:rPr/>
      </w:pPr>
      <w:r>
        <w:rPr/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bg-BG" w:eastAsia="en-US"/>
        </w:rPr>
        <w:t>2.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Здравни грижи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  <w:lang w:val="bg-BG"/>
        </w:rPr>
      </w:pPr>
      <w:r>
        <w:rPr>
          <w:b/>
          <w:bCs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bg-BG" w:eastAsia="en-US"/>
        </w:rPr>
      </w:pPr>
      <w:r>
        <w:rPr>
          <w:b/>
          <w:bCs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ихване на възпалителните прояв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ипса на фебрилитет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ипса на значими субективни оплаквания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тихване на симптоми, свързани с усложненията.</w:t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/>
      </w:pPr>
      <w:r>
        <w:rPr/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bg-BG"/>
        </w:rPr>
      </w:pPr>
      <w:r>
        <w:rPr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bg-BG"/>
        </w:rPr>
      </w:pPr>
      <w:r>
        <w:rPr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bg-BG" w:eastAsia="en-US"/>
        </w:rPr>
        <w:t>5. МЕДИЦИНСКА ЕКСПЕРТИЗА НА РАБОТОСПОСОБНОСТТА</w:t>
      </w:r>
      <w:r>
        <w:rPr>
          <w:szCs w:val="22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i/>
          <w:i/>
          <w:lang w:val="bg-BG" w:eastAsia="en-US"/>
        </w:rPr>
      </w:pPr>
      <w:r>
        <w:rPr>
          <w:b/>
          <w:lang w:val="bg-BG" w:eastAsia="en-US"/>
        </w:rPr>
        <w:t>1. 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</w:t>
      </w:r>
      <w:r>
        <w:rPr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Imerazdel"/>
        <w:spacing w:lineRule="auto" w:line="240" w:before="0" w:after="0"/>
        <w:jc w:val="right"/>
        <w:rPr/>
      </w:pPr>
      <w:r>
        <w:rPr/>
      </w:r>
      <w:r>
        <w:br w:type="page"/>
      </w:r>
    </w:p>
    <w:p>
      <w:pPr>
        <w:pStyle w:val="Imerazdel"/>
        <w:spacing w:lineRule="auto" w:line="240" w:before="0" w:after="0"/>
        <w:jc w:val="right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Imerazdel"/>
        <w:spacing w:lineRule="auto" w:line="240"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p>
      <w:pPr>
        <w:pStyle w:val="24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Arial Unicode MS" w:cs="SymbolMT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2:25:00Z</dcterms:created>
  <dc:creator>GRIDO</dc:creator>
  <dc:description/>
  <cp:keywords/>
  <dc:language>en-US</dc:language>
  <cp:lastModifiedBy>Полет Емилов</cp:lastModifiedBy>
  <cp:lastPrinted>2014-10-07T17:07:00Z</cp:lastPrinted>
  <dcterms:modified xsi:type="dcterms:W3CDTF">2016-03-15T06:54:00Z</dcterms:modified>
  <cp:revision>4</cp:revision>
  <dc:subject/>
  <dc:title/>
</cp:coreProperties>
</file>