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153</w:t>
      </w:r>
      <w:r>
        <w:rPr>
          <w:lang w:val="en-US"/>
        </w:rPr>
        <w:t xml:space="preserve"> </w:t>
      </w:r>
      <w:r>
        <w:rPr>
          <w:lang w:val="ru-RU"/>
        </w:rPr>
        <w:t>оперативни процедури при травми на долните пикочни пътища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2 дни 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ЦИСТОТОМИЯ И ЦИСТОСТОМИЯ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цистотомия и цистостомия като оперативен достъп - не кодирай!</w:t>
            </w:r>
          </w:p>
          <w:p>
            <w:pPr>
              <w:pStyle w:val="Exclud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en-US"/>
              </w:rPr>
              <w:t>*</w:t>
            </w: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bg-BG"/>
              </w:rPr>
              <w:t>57.17 перкутанна цистостомия</w:t>
            </w:r>
          </w:p>
          <w:p>
            <w:pPr>
              <w:pStyle w:val="Line1"/>
              <w:rPr/>
            </w:pPr>
            <w:r>
              <w:rPr/>
              <w:tab/>
              <w:t>Цист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томия и цистотомия като оперативен достъп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11-00</w:t>
              <w:tab/>
              <w:t>Перкутанна цистотомия (цистостом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еркутанно поставяне на супрапубичен катетър (тръб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рободна цистотомия (троакар)</w:t>
            </w:r>
          </w:p>
          <w:p>
            <w:pPr>
              <w:pStyle w:val="Exclud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  <w:highlight w:val="yellow"/>
              </w:rPr>
              <w:t>57.18</w:t>
              <w:tab/>
              <w:t xml:space="preserve"> друга супрапубична цистостомия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отстраняване на цистостомна тръба - 97.63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смяна на цистостомна тръба - 59.9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11-00</w:t>
              <w:tab/>
              <w:t>Перкутанна цистотомия (цистостом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еркутанно поставяне на супрапубичен катетър (тръб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рободна цистотомия (троакар)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ВЪЗСТАНОВЯВАНЕ НА ПИКОЧен МЕХУР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възстановяване при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ab/>
              <w:t>прясно следродово разкъсване - 75.61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ab/>
              <w:t>цистоцеле - 70.50-70.51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ab/>
              <w:t>при стресова инконтиненция - 59.3-59.79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руги възстановителни процедури на пикочен мехур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04-02</w:t>
              <w:tab/>
              <w:t>Друго възстановяване на пикочен 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 xml:space="preserve">*57.81 </w:t>
            </w:r>
            <w:r>
              <w:rPr>
                <w:szCs w:val="14"/>
                <w:highlight w:val="yellow"/>
              </w:rPr>
              <w:t>шев на разкъсване на пикочен мехур</w:t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Възстановяване лацерация на уретра</w:t>
            </w:r>
          </w:p>
          <w:p>
            <w:pPr>
              <w:pStyle w:val="Body2"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възстановяване на прясна акушерска лезия на уретра (90480-00 [1344])</w:t>
            </w:r>
          </w:p>
          <w:p>
            <w:pPr>
              <w:pStyle w:val="Line2"/>
              <w:rPr/>
            </w:pPr>
            <w:r>
              <w:rPr/>
              <w:t>37306-00</w:t>
              <w:tab/>
              <w:t>Възстановяване лацерация или руптура на дисталната част на уретра</w:t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ВЪЗСТАНОВЯВАНЕ НА УРЕТРА</w:t>
            </w:r>
            <w:r>
              <w:rPr>
                <w:color w:val="FF0000"/>
                <w:sz w:val="16"/>
                <w:highlight w:val="yellow"/>
              </w:rPr>
              <w:t xml:space="preserve"> 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възстановяване на прясно следродово разкъсване - 75.61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8.41</w:t>
              <w:tab/>
              <w:t xml:space="preserve"> шев на разкъсване на уретра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37309-00</w:t>
              <w:tab/>
              <w:t>Възстановяване лацерация или руптура на простатна или мембранна част на уретра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58.44</w:t>
              <w:tab/>
              <w:t xml:space="preserve"> реанастомоза на уретра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анастомоза на уретра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руги възстановителни процедури на уретра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90364-00</w:t>
              <w:tab/>
              <w:t>Друго възстановяване на уретра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инцизия на перивезикална тъкан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59.19</w:t>
              <w:tab/>
              <w:t xml:space="preserve"> друга инцизия на перивезикална тъкан</w:t>
            </w:r>
          </w:p>
          <w:p>
            <w:pPr>
              <w:pStyle w:val="Exclud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глед на перивезикална тъкан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 xml:space="preserve">инцизия на хематом в пространството н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Retzius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ретропубична експлорация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Инцизионни процедури на други места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69-00</w:t>
              <w:tab/>
              <w:t>Изследване на перивезикал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Разделяне на перивезикалн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Ексцизия на перивезикалн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Инцизия на перивезикалн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-во ниво на компетентност, съгласно медицински стандарт </w:t>
      </w:r>
      <w:r>
        <w:rPr>
          <w:b/>
        </w:rPr>
        <w:t>„Урология</w:t>
      </w:r>
      <w:r>
        <w:rPr/>
        <w:t xml:space="preserve">”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  <w:lang w:val="ru-RU" w:eastAsia="en-US"/>
        </w:rPr>
        <w:t>извънболничната или болничната помощ, разположено</w:t>
      </w:r>
      <w:r>
        <w:rPr>
          <w:lang w:val="ru-RU" w:eastAsia="en-US"/>
        </w:rPr>
        <w:t xml:space="preserve"> на територията му и имащо</w:t>
      </w:r>
      <w:r>
        <w:rPr/>
        <w:t xml:space="preserve"> договор с НЗОК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ОАИЛ/КАИЛ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чна лаборатор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. Лаборатория/ отделение по обща и клинична пат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микробиолог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strike/>
          <w:color w:val="FF0000"/>
          <w:szCs w:val="22"/>
          <w:lang w:val="en-US" w:eastAsia="en-US"/>
        </w:rPr>
      </w:pPr>
      <w:r>
        <w:rPr>
          <w:strike/>
          <w:color w:val="FF0000"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trike/>
          <w:color w:val="FF0000"/>
          <w:szCs w:val="22"/>
          <w:lang w:val="ru-RU" w:eastAsia="en-US"/>
        </w:rPr>
      </w:pPr>
      <w:r>
        <w:rPr>
          <w:b/>
          <w:strike/>
          <w:color w:val="FF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един лекар със специалност по урология;</w:t>
      </w:r>
    </w:p>
    <w:p>
      <w:pPr>
        <w:pStyle w:val="Bulets"/>
        <w:spacing w:lineRule="auto" w:line="240" w:before="0" w:after="0"/>
        <w:rPr/>
      </w:pPr>
      <w:r>
        <w:rPr>
          <w:b w:val="false"/>
          <w:lang w:val="bg-BG" w:eastAsia="en-US"/>
        </w:rPr>
        <w:t>- лекар със специалност по анестезиология и интензивно лечение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ulets"/>
        <w:spacing w:lineRule="auto" w:line="240" w:before="0" w:after="0"/>
        <w:ind w:hanging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един лекар със специалност по урология; </w:t>
      </w:r>
    </w:p>
    <w:p>
      <w:pPr>
        <w:pStyle w:val="Bulets"/>
        <w:spacing w:lineRule="auto" w:line="240" w:before="0" w:after="0"/>
        <w:rPr>
          <w:lang w:val="ru-RU" w:eastAsia="en-US"/>
        </w:rPr>
      </w:pPr>
      <w:r>
        <w:rPr>
          <w:b w:val="false"/>
          <w:lang w:val="bg-BG" w:eastAsia="en-US"/>
        </w:rPr>
        <w:t>- лекар със специалност по анестезиология и интензивно лечение</w:t>
      </w:r>
      <w:r>
        <w:rPr>
          <w:lang w:val="ru-RU" w:eastAsia="en-US"/>
        </w:rPr>
        <w:t>.</w:t>
      </w:r>
    </w:p>
    <w:p>
      <w:pPr>
        <w:pStyle w:val="Bulets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ulets"/>
        <w:spacing w:lineRule="auto" w:line="240" w:before="0" w:after="0"/>
        <w:ind w:hanging="0"/>
        <w:rPr>
          <w:b w:val="false"/>
          <w:b w:val="false"/>
        </w:rPr>
      </w:pPr>
      <w:r>
        <w:rPr>
          <w:lang w:val="ru-RU" w:eastAsia="en-US"/>
        </w:rPr>
        <w:t xml:space="preserve">Забележка: </w:t>
      </w:r>
      <w:r>
        <w:rPr>
          <w:b w:val="false"/>
          <w:lang w:val="ru-RU" w:eastAsia="en-US"/>
        </w:rPr>
        <w:t xml:space="preserve">При деца задължително се провежда консултация с лекар със специалност по </w:t>
      </w:r>
      <w:r>
        <w:rPr>
          <w:b w:val="false"/>
        </w:rPr>
        <w:t>педиатрия</w:t>
      </w:r>
      <w:r>
        <w:rPr>
          <w:b w:val="false"/>
          <w:lang w:val="ru-RU" w:eastAsia="en-US"/>
        </w:rPr>
        <w:t>, която се отразява в ИЗ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lang w:val="en-US"/>
        </w:rPr>
      </w:pPr>
      <w:r>
        <w:rPr/>
        <w:t>На спешна хоспитализация и оперативно лечение подлежат случаите с травма на долните пикочни пътища с проява на някои от следните симптоми:</w:t>
      </w:r>
    </w:p>
    <w:p>
      <w:pPr>
        <w:pStyle w:val="Body"/>
        <w:keepNext w:val="true"/>
        <w:widowControl w:val="false"/>
        <w:spacing w:lineRule="auto" w:line="240" w:before="0" w:after="0"/>
        <w:rPr/>
      </w:pPr>
      <w:r>
        <w:rPr/>
        <w:t>- травматичен шок;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- изразен фебрилно-интоксикационен, септичен и/или анемичен синдром;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- болка в областта на корема;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- хематурия с различна интензивност;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b/>
          <w:b/>
          <w:lang w:val="ru-RU"/>
        </w:rPr>
      </w:pPr>
      <w:r>
        <w:rPr/>
        <w:t>- дизурични смущения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>При подготовка на болния в лечебното заведение в спешен порядък:</w:t>
      </w:r>
    </w:p>
    <w:p>
      <w:pPr>
        <w:pStyle w:val="Body"/>
        <w:keepNext w:val="true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12 часа от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>2. Образни изследвания се извършват до 24 часа от началото на хоспитализацията на пациента.</w:t>
      </w:r>
    </w:p>
    <w:p>
      <w:pPr>
        <w:pStyle w:val="Body"/>
        <w:keepNext w:val="true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  <w:lang w:val="en-US"/>
        </w:rPr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spacing w:lineRule="auto" w:line="240" w:before="0" w:after="0"/>
        <w:rPr>
          <w:strike/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>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Медикаментозното лечение в пред-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rPr>
          <w:b/>
          <w:lang w:val="ru-RU" w:eastAsia="en-US"/>
        </w:rPr>
        <w:t xml:space="preserve"> 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ъз основа на пред- и постоперативно поведение при травми. </w:t>
      </w:r>
    </w:p>
    <w:p>
      <w:pPr>
        <w:pStyle w:val="BodyChar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spacing w:lineRule="auto" w:line="240" w:before="0" w:after="0"/>
        <w:rPr/>
      </w:pPr>
      <w:r>
        <w:rPr/>
        <w:t>Дехоспитализацията на пациентите, при които е извършена оперативна процедура върху пикочо- половата система със среден обем, се извършва при следните условия: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keepNext w:val="true"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CharCharChar"/>
        <w:keepNext w:val="true"/>
        <w:spacing w:lineRule="auto" w:line="240" w:before="0" w:after="0"/>
        <w:ind w:hanging="0"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/>
          <w:b/>
          <w:sz w:val="22"/>
          <w:szCs w:val="22"/>
          <w:lang w:val="bg-BG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І. </w:t>
      </w:r>
      <w:r>
        <w:rPr>
          <w:b/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widowControl w:val="false"/>
        <w:spacing w:lineRule="auto" w:line="240" w:before="0" w:after="0"/>
        <w:ind w:firstLine="570"/>
        <w:rPr/>
      </w:pPr>
      <w:r>
        <w:rPr/>
        <w:t xml:space="preserve">3.1. Документиране на предоперативни дни - в ИЗ. </w:t>
      </w:r>
    </w:p>
    <w:p>
      <w:pPr>
        <w:pStyle w:val="Body"/>
        <w:keepNext w:val="true"/>
        <w:widowControl w:val="false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widowControl w:val="false"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- в ИЗ. 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widowControl w:val="false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widowControl w:val="false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widowControl w:val="false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 xml:space="preserve">Травмите на долните пикочни пътища са често срещани. Според вида на травмата те се делят на </w:t>
      </w:r>
      <w:r>
        <w:rPr>
          <w:i/>
          <w:lang w:val="ru-RU"/>
        </w:rPr>
        <w:t>открити</w:t>
      </w:r>
      <w:r>
        <w:rPr>
          <w:lang w:val="ru-RU"/>
        </w:rPr>
        <w:t xml:space="preserve"> и </w:t>
      </w:r>
      <w:r>
        <w:rPr>
          <w:i/>
          <w:lang w:val="ru-RU"/>
        </w:rPr>
        <w:t>закрити</w:t>
      </w:r>
      <w:r>
        <w:rPr>
          <w:lang w:val="ru-RU"/>
        </w:rPr>
        <w:t xml:space="preserve">, според засягането на един или няколко органа - на </w:t>
      </w:r>
      <w:r>
        <w:rPr>
          <w:i/>
          <w:lang w:val="ru-RU"/>
        </w:rPr>
        <w:t>съчетани</w:t>
      </w:r>
      <w:r>
        <w:rPr>
          <w:lang w:val="ru-RU"/>
        </w:rPr>
        <w:t xml:space="preserve"> или </w:t>
      </w:r>
      <w:r>
        <w:rPr>
          <w:i/>
          <w:lang w:val="ru-RU"/>
        </w:rPr>
        <w:t>изолирани</w:t>
      </w:r>
      <w:r>
        <w:rPr>
          <w:lang w:val="ru-RU"/>
        </w:rPr>
        <w:t xml:space="preserve">, а според причината за травмата - на огнестрелни, прободни, от директен удар и т. н. 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ru-RU"/>
        </w:rPr>
        <w:t xml:space="preserve">Клиничната картина е разнообразна в зависимост от тежестта, вида на травмата, засегнатия орган. При изолирана контузия на пикочния мехур симптомите са болки ниско в корема и наличие на кръв в урината. При разкъсване на пикочния мехур основните симптоми са болката ниско в корема, наличието на кръв в урината с различна интензивност, затруднено уриниране, до невъзможност за спонтанно уриниране. 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 xml:space="preserve">Диагнозата се поставя след снета анамнеза, ехографско изследване, цистография. Лечението е в зависимост от тежестта на травмата. При нараняване на пикочния мехур, без разкъсване, се назначава консервативно лечение с активно наблюдение. 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ru-RU"/>
        </w:rPr>
        <w:t>При руптура на пикочния мехур се извършва оперативно лечение по спешност, при което се цели възстановяване на стената на пикочния мехур и дренаж на перивезикалното пространство. Извършва се и оглед на околните тъкани и органи за налични увреждания в резултат на тр</w:t>
      </w:r>
      <w:r>
        <w:rPr/>
        <w:t>а</w:t>
      </w:r>
      <w:r>
        <w:rPr>
          <w:lang w:val="ru-RU"/>
        </w:rPr>
        <w:t>вмата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>Травмите на пикочния мехур изискват навременно диагностициране и лечение, поради възможността от възникване на сериозни усложнения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овече информация за Вашето заболяване и неговото лечение ще получите от лекуващия Ви лекар. </w:t>
      </w:r>
    </w:p>
    <w:p>
      <w:pPr>
        <w:pStyle w:val="Body"/>
        <w:keepNext w:val="true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8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90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34:00Z</dcterms:created>
  <dc:creator>User</dc:creator>
  <dc:description/>
  <cp:keywords/>
  <dc:language>en-US</dc:language>
  <cp:lastModifiedBy>Гева Кирилова Стоилова</cp:lastModifiedBy>
  <cp:lastPrinted>2006-10-09T09:59:00Z</cp:lastPrinted>
  <dcterms:modified xsi:type="dcterms:W3CDTF">2016-03-15T06:35:00Z</dcterms:modified>
  <cp:revision>196</cp:revision>
  <dc:subject/>
  <dc:title>КП №      ОПЕРАТИВНИ ПРОЦЕДУРИ ПРИ ТРАВМИ НА ДОЛНИТЕ ПИКОЧНИ ПЪТИЩА</dc:title>
</cp:coreProperties>
</file>