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Chast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Ядрено магнитен резонансен образ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Детска неврология", осъществявана най-малко на второ ниво на компетентност, съгласно медицинските стандарти по "Неврология" и "Педиатрия"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</w:t>
      </w:r>
      <w:r>
        <w:rPr>
          <w:lang w:val="en-US"/>
        </w:rPr>
        <w:t xml:space="preserve"> </w:t>
      </w:r>
      <w:r>
        <w:rPr/>
        <w:t>по нервни болести);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тази КП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 xml:space="preserve">- Фенитоин 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Body"/>
        <w:keepNext w:val="true"/>
        <w:keepLines/>
        <w:rPr/>
      </w:pPr>
      <w:r>
        <w:rPr/>
        <w:t xml:space="preserve">- галантамин - по схема; 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.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01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16-03-14T13:27:00Z</dcterms:modified>
  <cp:revision>1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