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84 везико-уретер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Шев на уретерна лац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b/>
                <w:bCs/>
                <w:sz w:val="20"/>
                <w:lang w:val="en-GB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/>
            </w:pPr>
            <w:r>
              <w:rPr>
                <w:szCs w:val="14"/>
                <w:highlight w:val="yellow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фистулектомия на пикочния мехур - 57.83-57.8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ексцизионни процедури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мехур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линовидна резекция на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b/>
                <w:b/>
                <w:bCs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trike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Затваряне фистула на пикочен меху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  <w:highlight w:val="yellow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firstLine="23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езико-уретеро-вагинална фистулектомия - 56.8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highlight w:val="yellow"/>
              </w:rPr>
              <w:t>*57.86</w:t>
              <w:tab/>
              <w:t>възстановяване при мехурна екстрофия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уретрална реконструкция (37375-00 [11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highlight w:val="yellow"/>
              </w:rPr>
              <w:t>*64.3 АМПУТАЦИЯ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ксцизионни процедури на пени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rFonts w:ascii="Arial" w:hAnsi="Arial" w:cs="Arial"/>
                <w:b w:val="false"/>
                <w:b w:val="false"/>
                <w:bCs/>
                <w:color w:val="FF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FF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ампутация на пени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b/>
          <w:b/>
          <w:sz w:val="22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онкологични заболявания, засягащи долните пикочни пътищ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2. вродени малформации на долни пикочни пътищ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Вземане на биопсичен материал за патоанатомично изследва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4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5. частично или пълно незадържане на уринат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6. изтичане на урината от нетипично място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7. болки в корем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8. дизурични смущения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9. уроинфекция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/>
          <w:color w:val="FF0000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  Критерии за дехоспитализац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1. 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осигурен уринен дренаж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3. 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4. възстановена перисталтика и дефекац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5. липса на патологични процеси в областта на опер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продължаване на лечението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4. амбулаторно наблюдение/диспансер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CharCharCharChar"/>
        <w:keepNext w:val="true"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Гева Кирилова Стоилова</cp:lastModifiedBy>
  <cp:lastPrinted>2010-12-06T11:08:00Z</cp:lastPrinted>
  <dcterms:modified xsi:type="dcterms:W3CDTF">2016-03-15T06:17:00Z</dcterms:modified>
  <cp:revision>211</cp:revision>
  <dc:subject/>
  <dc:title>КП №      ОПЕРАТИВНИ ПРОЦЕДУРИ НА ДОЛНИТЕ ПИКОЧНИ ПЪТИЩА С ГОЛЯМ ОБЕМ И СЛОЖНОСТ</dc:title>
</cp:coreProperties>
</file>