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2</w:t>
      </w:r>
      <w:r>
        <w:rPr>
          <w:sz w:val="28"/>
        </w:rPr>
        <w:t xml:space="preserve"> Гръбначни и гръбначно-мозъчни оперативни интервенции със среден обем и сложност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хипофиза - 07.13-07.15, 07.61-07.7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lang w:val="en-US"/>
              </w:rPr>
            </w:pPr>
            <w:r>
              <w:rPr>
                <w:highlight w:val="yellow"/>
              </w:rPr>
              <w:t>*02.94</w:t>
              <w:tab/>
              <w:t>поставяне или смяна на черепно екстензионно устройство-клещи (Кречфилд) и хал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5-00</w:t>
              <w:tab/>
              <w:t>Поставяне на калипер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черепни щип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гръбначна фрактура или луксация (47684-00, 47687-00 [1381], 47690-00, 47693-00 [1387])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ХОРДОТОМ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хорд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рерязване на спинал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рдотомия или 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спинална кордотомия (39121-00 [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0</w:t>
              <w:tab/>
              <w:t>Кор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 трак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1</w:t>
              <w:tab/>
              <w:t>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2</w:t>
              <w:tab/>
              <w:t>Процедура в областта на навлизане на задните коренчета [DREZ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 за лезия в областта на задни коренче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963-00</w:t>
              <w:tab/>
              <w:t>Отворена тенотомия, некласифицирана другаде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Next w:val="true"/>
              <w:spacing w:lineRule="exact" w:line="180"/>
              <w:ind w:left="138" w:hanging="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0</w:t>
              <w:tab/>
              <w:t>Вертебропластика, 1 вертебрал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едно прешлен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двупосочно (бипедикуларно)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1</w:t>
              <w:tab/>
              <w:t>Вертебропластика, ≥ 2 вертебрал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две или повече прешлен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вупосочно (бипедикуларно) инжектиране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ШЪНТ НА СПИНАЛНАТА ТЕКА</w:t>
            </w:r>
          </w:p>
          <w:p>
            <w:pPr>
              <w:pStyle w:val="Include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шънт с клап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и отстраняване на спинален шънт з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умбален дрен за цероброспинална течност (40018-00, 90008-00 [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спинален шънт (40009-02 [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6-00</w:t>
              <w:tab/>
              <w:t xml:space="preserve">Поставяне на 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ставя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с ламинектомия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2-00</w:t>
              <w:tab/>
              <w:t>Поставяне на шънт за цереброспинална течност с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вършвана при сирингомиелия и хидромие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рингоперитоне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ирингоплеврален </w:t>
              <w:tab/>
              <w:t>}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5</w:t>
              <w:tab/>
              <w:t>Премахване на спи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2 [56])</w:t>
            </w:r>
          </w:p>
          <w:p>
            <w:pPr>
              <w:pStyle w:val="SrgCod"/>
              <w:spacing w:lineRule="exact" w:line="18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оставяне, замяна или отстраняване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шва се за облекчение на бо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0-00</w:t>
              <w:tab/>
              <w:t>Перкутанно поставя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гражд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веждане</w:t>
              <w:tab/>
              <w:tab/>
              <w:t>}</w:t>
              <w:tab/>
              <w:t>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елизиране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 xml:space="preserve">интраоперативен тест за стимул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9-00</w:t>
              <w:tab/>
              <w:t>Поставяне на епидурални електроди чрез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дмян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</w:t>
              <w:tab/>
              <w:t>}</w:t>
              <w:tab/>
              <w:t xml:space="preserve">на епидурални електроди чрез отвор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0</w:t>
              <w:tab/>
              <w:t>Корекция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0</w:t>
              <w:tab/>
              <w:t>Подмяна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зи с подмяна на епидурални електроди 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1</w:t>
              <w:tab/>
              <w:t>Премахва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9137-00 [43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77.99 Резекция на опаш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тектомия на бедрена кост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424-03</w:t>
              <w:tab/>
              <w:t>Остектомия на таз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highlight w:val="yellow"/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>
                <w:highlight w:val="yellow"/>
              </w:rPr>
              <w:t>Kirschner</w:t>
            </w:r>
            <w:r>
              <w:rPr>
                <w:highlight w:val="yellow"/>
                <w:lang w:val="ru-RU" w:eastAsia="en-US"/>
              </w:rPr>
              <w:t xml:space="preserve">) (игла на </w:t>
            </w:r>
            <w:r>
              <w:rPr>
                <w:highlight w:val="yellow"/>
              </w:rPr>
              <w:t>Steinmann</w:t>
            </w:r>
            <w:r>
              <w:rPr>
                <w:highlight w:val="yellow"/>
                <w:lang w:val="ru-RU" w:eastAsia="en-US"/>
              </w:rPr>
              <w:t>) - 97.88</w:t>
            </w:r>
          </w:p>
          <w:p>
            <w:pPr>
              <w:pStyle w:val="Exclud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 xml:space="preserve">78.69 </w:t>
            </w:r>
            <w:r>
              <w:rPr>
                <w:szCs w:val="14"/>
                <w:highlight w:val="yellow"/>
              </w:rPr>
              <w:t>Отстраняване на имплантирани уреди от гръбначния стъл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616-01</w:t>
              <w:tab/>
              <w:t>Ревизия на спинална процедура с отстраняване на спинална фиксация</w:t>
            </w:r>
          </w:p>
          <w:p>
            <w:pPr>
              <w:pStyle w:val="SrgCod"/>
              <w:spacing w:lineRule="auto" w:line="240"/>
              <w:ind w:left="426" w:hanging="211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</w:rPr>
              <w:t>ОТКРИТО НАМЕСТВАНЕ НА ФРАКТУРА БЕЗ ВЪТРЕШНА ФИКСАЦ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29</w:t>
              <w:tab/>
              <w:t>ОТКРИТО НАМЕСТВАНЕ НА ФРАКТУРА БЕЗ ВЪТРЕШНА ФИКСАЦИЯ – гръбн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0</w:t>
              <w:tab/>
              <w:t>Отворено наместване на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0</w:t>
              <w:tab/>
              <w:t>Отворено наместване на фрактура\луксация на гръбначен стълб с ангажиране на гръбначен мозък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диск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Нива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spacing w:lineRule="auto" w:line="240"/>
              <w:ind w:left="138" w:right="28" w:hanging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spacing w:lineRule="auto" w:line="240"/>
              <w:ind w:firstLine="138"/>
              <w:rPr>
                <w:i w:val="false"/>
                <w:i w:val="false"/>
                <w:szCs w:val="14"/>
                <w:highlight w:val="yellow"/>
                <w:lang w:val="ru-RU" w:eastAsia="en-US"/>
              </w:rPr>
            </w:pPr>
            <w:r>
              <w:rPr>
                <w:i w:val="false"/>
                <w:szCs w:val="14"/>
                <w:highlight w:val="yellow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lang w:val="en-US" w:eastAsia="en-US"/>
              </w:rPr>
            </w:pPr>
            <w:r>
              <w:rPr>
                <w:i w:val="false"/>
                <w:iCs/>
                <w:szCs w:val="14"/>
                <w:highlight w:val="yellow"/>
                <w:lang w:val="ru-RU" w:eastAsia="en-US"/>
              </w:rPr>
              <w:t>ламинотомия</w:t>
            </w:r>
            <w:r>
              <w:rPr>
                <w:i w:val="false"/>
                <w:szCs w:val="14"/>
                <w:highlight w:val="yellow"/>
                <w:lang w:val="ru-RU" w:eastAsia="en-US"/>
              </w:rPr>
              <w:t xml:space="preserve"> само за декомпресия на спинално нервно коренче</w:t>
            </w:r>
            <w:r>
              <w:rPr>
                <w:szCs w:val="14"/>
                <w:highlight w:val="yellow"/>
                <w:lang w:val="ru-RU" w:eastAsia="en-US"/>
              </w:rPr>
              <w:t xml:space="preserve"> - 03.0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сцектомия при повтарящи се дисков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  <w:tab/>
              <w:tab/>
              <w:tab/>
              <w:t>}</w:t>
              <w:tab/>
              <w:t xml:space="preserve">при повтаряща се дисков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интервертебрален диск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0</w:t>
              <w:tab/>
              <w:t>Дисцектомия при рецидивираща дискова лез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1</w:t>
              <w:tab/>
              <w:t>Дисцектомия при рецидивираща дискова лез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интервертебрален дис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 при повторна дискова лезия (40303 [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 с поставяне на цереброспинален шънт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0</w:t>
              <w:tab/>
              <w:t>Дисц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1 ниво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(40333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0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ния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1</w:t>
              <w:tab/>
              <w:t>Дисц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≥ 2 нива,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 (40333-01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1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ен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rPr>
                <w:rFonts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 xml:space="preserve">Забележка: </w:t>
      </w:r>
      <w:r>
        <w:rPr/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по </w:t>
      </w:r>
      <w:r>
        <w:rPr>
          <w:highlight w:val="yellow"/>
        </w:rPr>
        <w:t>МКБ-9 КМ</w:t>
      </w:r>
      <w:r>
        <w:rPr/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</w:rPr>
        <w:t xml:space="preserve">Общата интубационна анестезия е задължителна при оперативна процедура с код </w:t>
      </w:r>
      <w:r>
        <w:rPr>
          <w:b/>
          <w:bCs/>
          <w:highlight w:val="yellow"/>
        </w:rPr>
        <w:t>**80.51 „Ексцизия на интервертебрален диск“</w:t>
      </w:r>
      <w:r>
        <w:rPr>
          <w:b/>
          <w:bCs/>
          <w:lang w:val="en-US"/>
        </w:rPr>
        <w:t xml:space="preserve"> /40303-00</w:t>
        <w:tab/>
        <w:t>Дисцектомия при рецидивираща дискова лезия, 1 ниво; 40303-01</w:t>
        <w:tab/>
        <w:t>Дисцектомия при рецидивираща дискова лезия, ≥ 2 нива; 40300-00</w:t>
        <w:tab/>
        <w:t>Дисцектомия, 1 ниво; 40300-01</w:t>
        <w:tab/>
        <w:t>Дисцектомия, ≥ 2 нива/</w:t>
      </w:r>
      <w:r>
        <w:rPr>
          <w:b/>
          <w:bCs/>
        </w:rPr>
        <w:t xml:space="preserve">. При тази процедура е задължително извършването на хистологично изследване, което се отчита като четвърта диагностична процедура, с код </w:t>
      </w:r>
      <w:r>
        <w:rPr>
          <w:b/>
          <w:bCs/>
          <w:highlight w:val="yellow"/>
        </w:rPr>
        <w:t>91.59</w:t>
      </w:r>
      <w:r>
        <w:rPr>
          <w:b/>
          <w:bCs/>
          <w:lang w:val="en-US"/>
        </w:rPr>
        <w:t xml:space="preserve"> /92204-00</w:t>
        <w:tab/>
        <w:t>Неинвазивни диагностични тестове, измервания или изследвания, некласифицирани другаде/</w:t>
      </w:r>
      <w:r>
        <w:rPr>
          <w:b/>
          <w:bCs/>
        </w:rPr>
        <w:t>, за завършване на клиничнат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Образните изследвания (КТ/МРТ) имат давност 3 месеца до датата на хоспитализация на пациен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Забележка</w:t>
      </w:r>
      <w:r>
        <w:rPr>
          <w:b/>
          <w:lang w:val="ru-RU" w:eastAsia="en-US"/>
        </w:rPr>
        <w:t xml:space="preserve">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без прилагане на оперативни стабилизиращи процедури за пациенти с: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изкривявания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фрактури и лукса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костни и мекотъканни инфек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keepNext w:val="true"/>
        <w:keepLines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true"/>
        <w:keepLines/>
        <w:widowControl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 xml:space="preserve">стабилизирано соматично и неврологично състояние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rFonts w:ascii="Arial" w:hAnsi="Arial" w:cs="Arial"/>
      <w:lang w:val="bg-BG"/>
    </w:rPr>
  </w:style>
  <w:style w:type="paragraph" w:styleId="SrgCode">
    <w:name w:val="srgCode"/>
    <w:basedOn w:val="Normal"/>
    <w:qFormat/>
    <w:pPr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12:00Z</dcterms:created>
  <dc:creator>Румяна Колева</dc:creator>
  <dc:description/>
  <cp:keywords/>
  <dc:language>en-US</dc:language>
  <cp:lastModifiedBy>Румяна Колева</cp:lastModifiedBy>
  <dcterms:modified xsi:type="dcterms:W3CDTF">2016-03-14T11:02:00Z</dcterms:modified>
  <cp:revision>4</cp:revision>
  <dc:subject/>
  <dc:title/>
</cp:coreProperties>
</file>