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92 </w:t>
      </w:r>
      <w:r>
        <w:rPr>
          <w:lang w:val="bg-BG" w:eastAsia="en-US"/>
        </w:rPr>
        <w:t>Диагностика и лечение на тежкопротичащи 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27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27.2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неуточнена част на устат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en-US"/>
              </w:rPr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"/>
              <w:spacing w:lineRule="exact" w:line="200"/>
              <w:ind w:left="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70.24 вагинална биопсия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5539-03</w:t>
              <w:tab/>
              <w:t>Биопсия на влагалище</w:t>
            </w:r>
          </w:p>
          <w:p>
            <w:pPr>
              <w:pStyle w:val="SrgCod"/>
              <w:spacing w:lineRule="exact" w:line="20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</w:rPr>
              <w:t>** 86.1</w:t>
            </w:r>
            <w:r>
              <w:rPr>
                <w:highlight w:val="yellow"/>
                <w:lang w:val="ru-RU"/>
              </w:rPr>
              <w:t>9</w:t>
            </w:r>
            <w:r>
              <w:rPr>
                <w:highlight w:val="yellow"/>
              </w:rPr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ова на оперативна рана - 91.70-91.79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Микроскопски контролирана ексцизия на лезия (и) на 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000-00</w:t>
              <w:tab/>
              <w:t>Микроскопски контрол на серийни ексцизии на лезия (и) на 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охирургия на Moh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мразена сек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стопатоло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пиране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i w:val="false"/>
                <w:i w:val="false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i/>
                <w:i/>
                <w:sz w:val="20"/>
                <w:lang w:val="bg-BG" w:eastAsia="en-US"/>
              </w:rPr>
            </w:pPr>
            <w:r>
              <w:rPr>
                <w:rFonts w:cs="Arial" w:ascii="Tahoma" w:hAnsi="Tahoma"/>
                <w:i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2 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тр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  <w:highlight w:val="yellow"/>
        </w:rPr>
        <w:t>**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 xml:space="preserve">, 30071-00 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bg-BG" w:eastAsia="en-US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иагностично уточняване, определяне на терапевтична схема и започване на лечение при: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новооткрит случай с диагноза пемфигус, пемфигоид или дерматитис херпетиформис;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ласък на пемфигус, пемфигоид или дерматитис херпетиформис, който не може да бъде овладян в амбулаторни услов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Диагностика и лечение на: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Дейностите и услугите </w:t>
      </w:r>
      <w:r>
        <w:rPr>
          <w:lang w:val="bg-BG" w:eastAsia="en-US"/>
        </w:rPr>
        <w:t>по тази КП</w:t>
      </w:r>
      <w:r>
        <w:rPr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 xml:space="preserve">Антибиотици.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>
          <w:lang w:val="bg-BG"/>
        </w:rPr>
      </w:pPr>
      <w:r>
        <w:rPr>
          <w:lang w:val="bg-BG"/>
        </w:rPr>
        <w:t>Локални кортикостероиди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стигане на морбистаз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върху страничните действия от кортикостероидното и имуносупресивно лечение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902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2:00Z</dcterms:created>
  <dc:creator>DHristova</dc:creator>
  <dc:description/>
  <cp:keywords/>
  <dc:language>en-US</dc:language>
  <cp:lastModifiedBy>Полет Емилов</cp:lastModifiedBy>
  <cp:lastPrinted>2010-11-15T13:27:00Z</cp:lastPrinted>
  <dcterms:modified xsi:type="dcterms:W3CDTF">2016-03-15T05:37:00Z</dcterms:modified>
  <cp:revision>13</cp:revision>
  <dc:subject/>
  <dc:title>Концепция</dc:title>
</cp:coreProperties>
</file>