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202 Оперативни процедури върху щитовидна и паращитовидни жлези,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12</w:t>
              <w:tab/>
              <w:tab/>
              <w:t>отворена биопсия на тиреоидната жлез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щитовидна или паращитовидна жле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3</w:t>
              <w:tab/>
              <w:t>Биопсия на тироид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13</w:t>
              <w:tab/>
              <w:tab/>
              <w:t>биопсия на паратиреоид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щитовидна ил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2</w:t>
              <w:tab/>
              <w:t>Биопсия на паратироидни жлез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06.2 ЕДНОСТРАННА ТИРЕОИДНА ЛОБЕКТОМИЯ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ълно отстраняване на един лоб (с истмуса и част от другия)</w:t>
            </w:r>
          </w:p>
          <w:p>
            <w:pPr>
              <w:pStyle w:val="Description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итиреоидектомия</w:t>
            </w:r>
          </w:p>
          <w:p>
            <w:pPr>
              <w:pStyle w:val="ExcludeSecBold"/>
              <w:ind w:firstLine="138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частична субстернална тиреоидектомия - 06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06-01</w:t>
              <w:tab/>
              <w:t>Тотална тироидна лоб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и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тиреоидата - 06.11-06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частична субстернална тиреоидектомия - 06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0-00</w:t>
              <w:tab/>
              <w:t>Субтотал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щитовидна жл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ироидна истму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ind w:left="0" w:hanging="0"/>
              <w:rPr>
                <w:szCs w:val="14"/>
              </w:rPr>
            </w:pPr>
            <w:r>
              <w:rPr>
                <w:highlight w:val="yellow"/>
              </w:rPr>
              <w:t>*</w:t>
            </w:r>
            <w:r>
              <w:rPr>
                <w:szCs w:val="14"/>
                <w:highlight w:val="yellow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паратиреоидеата – 06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ратиреоидектомия при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5-00</w:t>
              <w:tab/>
              <w:t xml:space="preserve">Субтотална пара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rPr/>
      </w:pPr>
      <w:r>
        <w:rPr>
          <w:b/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т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2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keepNext w:val="true"/>
        <w:keepLines/>
        <w:spacing w:lineRule="auto" w:line="268" w:before="120" w:after="0"/>
        <w:ind w:firstLine="567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-US" w:eastAsia="en-US"/>
        </w:rPr>
        <w:t>Когато клиника по ендокрин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</w:rPr>
        <w:t>НЕОБХОДИМИ СПЕЦИАЛИСТИ ЗА ИЗПЪЛНЕНИЕ НА КЛИНИЧНАТА ПЪТЕКА</w:t>
      </w:r>
      <w:r>
        <w:rPr>
          <w:rFonts w:cs="Arial" w:ascii="Arial" w:hAnsi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както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Char"/>
        <w:keepNext w:val="true"/>
        <w:keepLines/>
        <w:ind w:left="567"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Блок 2. </w:t>
      </w: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>
          <w:szCs w:val="22"/>
        </w:rPr>
      </w:pPr>
      <w:r>
        <w:rPr>
          <w:szCs w:val="22"/>
        </w:rPr>
        <w:t>- лекар със специалност по детска хирургия;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на деца до 10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rPr/>
      </w:pPr>
      <w:r>
        <w:rPr>
          <w:b/>
        </w:rPr>
        <w:t>При пациенти от 10 до 18 г. оперативната процедура може да бъде извършвана от хирург или детски хирург, с 10 годишен стаж по специалността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spacing w:before="120" w:after="0"/>
        <w:ind w:hanging="0"/>
        <w:rPr/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/>
      </w:pPr>
      <w:r>
        <w:rPr/>
        <w:t>- лекар със специалност по хирургия и с едногодишен опит в областта на ендокринната хирург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>
          <w:rFonts w:cs="Arial"/>
          <w:bCs/>
          <w:szCs w:val="22"/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преднали тумори на щитовидната жлеза с метастази; компресия в шийната област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ка и лечение на пациенти със: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1. Хиперплазия или друго заболяване на щитовидната жлеза, съпроводено със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сфагия - затруднения при преглъщане (в началото към твърди храни, а по-късно към течности)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олки в областта на ларинкса, усещане за "чуждо тяло"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 Хипертиреоидизъм с невровегетативна симптоматика - сърцебиене, тремор на крайниците, лесна уморяемост, неповлиян от прилаганото консервативно леч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Заболявания на паращитовидните жлези.</w:t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keepNext w:val="true"/>
        <w:keepLines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keepNext w:val="true"/>
        <w:keepLines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keepNext w:val="true"/>
        <w:keepLines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“</w:t>
      </w:r>
      <w:r>
        <w:rPr/>
        <w:t>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43:00Z</dcterms:created>
  <dc:creator>Лалка Александрова</dc:creator>
  <dc:description/>
  <cp:keywords/>
  <dc:language>en-US</dc:language>
  <cp:lastModifiedBy>Румяна Колева</cp:lastModifiedBy>
  <cp:lastPrinted>2006-09-26T15:41:00Z</cp:lastPrinted>
  <dcterms:modified xsi:type="dcterms:W3CDTF">2016-03-14T12:18:00Z</dcterms:modified>
  <cp:revision>8</cp:revision>
  <dc:subject/>
  <dc:title>КП № 188</dc:title>
</cp:coreProperties>
</file>