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 162 оперативни интервенции чрез коремен достъп за отстраняване на болестни изменения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4 дни</w:t>
      </w:r>
    </w:p>
    <w:p>
      <w:pPr>
        <w:pStyle w:val="Body"/>
        <w:tabs>
          <w:tab w:val="clear" w:pos="708"/>
          <w:tab w:val="left" w:pos="6330" w:leader="none"/>
        </w:tabs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при лапароскопски процедури – 2 дни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keepNext w:val="false"/>
              <w:ind w:left="57" w:firstLine="81"/>
              <w:jc w:val="left"/>
              <w:rPr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</w:rPr>
              <w:t>ОПЕРАЦИИ НА СИМПАТИКУСОВИ НЕРВИ ИЛИ ГАНГЛИИ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парацервикална маточна денервация – 69.3</w:t>
            </w:r>
          </w:p>
          <w:p>
            <w:pPr>
              <w:pStyle w:val="SrgCod4dig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5.24 пресакрална симпатектомия</w:t>
            </w:r>
          </w:p>
          <w:p>
            <w:pPr>
              <w:pStyle w:val="SrgCod4dig"/>
              <w:ind w:left="510" w:hanging="372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Хирургична симпатектомия</w:t>
            </w:r>
          </w:p>
          <w:p>
            <w:pPr>
              <w:pStyle w:val="Line2"/>
              <w:rPr/>
            </w:pPr>
            <w:r>
              <w:rPr/>
              <w:t>35012-00</w:t>
              <w:tab/>
              <w:t>Сакрална хирургична симпатектом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есакрална хирургична симпатектомия</w:t>
            </w:r>
          </w:p>
          <w:p>
            <w:pPr>
              <w:pStyle w:val="SrgCod4dig"/>
              <w:ind w:left="510" w:hanging="3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5.29 друга симпатектомия или ганглионектомия</w:t>
            </w:r>
          </w:p>
          <w:p>
            <w:pPr>
              <w:pStyle w:val="Description"/>
              <w:keepLines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периартериална симпатектомия - 05.25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импаносимпатектомия - 20.91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0014-00</w:t>
              <w:tab/>
              <w:t>Друга хирургична симпатек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Периатериална хирургична симпатек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Хирургична ганглионектом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>сфенопалатинен възе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>симпатиков БДУ</w:t>
            </w:r>
          </w:p>
          <w:p>
            <w:pPr>
              <w:pStyle w:val="Exclude"/>
              <w:keepNext w:val="false"/>
              <w:keepLines w:val="false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bg-BG" w:eastAsia="en-US"/>
              </w:rPr>
            </w:pPr>
            <w:r>
              <w:rPr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>*54.11 експлоративна лапаро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Лапа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0373-00</w:t>
              <w:tab/>
              <w:t>Експлоративна лапаро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нцидентно изследване към интра-абдоминална хирургия – пропусни код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>*54.12 ново отваряне на предишна лапаротомирано мяст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ново отваряне на предишна лапаротомия за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спиране на хемораг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оглед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инцизия на хематом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0385-00</w:t>
              <w:tab/>
              <w:t>Реоперация на лапаротомно мяст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роведено за контрол на следоперативно кървен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следяваща лапаротомия за контрол на кървене, с изваждане на интра-абдоминална тампонада (90375-01, 90375-02 [983]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>*54.19 друга лапаро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интраперитонеален абсцес или хематом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улдоцентеза - 70.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апендикуларен абсцес - 47.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операция на </w:t>
            </w:r>
            <w:r>
              <w:rPr>
                <w:sz w:val="14"/>
                <w:szCs w:val="14"/>
                <w:highlight w:val="yellow"/>
              </w:rPr>
              <w:t>Ladd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- 54.9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чуждо тяло - 54.9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еркутанен дренаж на корем – 54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инцизионни процедури на корем, перитонеум или оментум</w:t>
            </w:r>
          </w:p>
          <w:p>
            <w:pPr>
              <w:pStyle w:val="Line2"/>
              <w:rPr/>
            </w:pPr>
            <w:r>
              <w:rPr/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апендикуларен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фоса илиа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траабдоминале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Дугласов</w:t>
              <w:tab/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хепатален</w:t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френичен</w:t>
              <w:tab/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итонит</w:t>
              <w:tab/>
            </w:r>
            <w:r>
              <w:rPr/>
              <w:tab/>
              <w:t>}</w:t>
            </w:r>
          </w:p>
          <w:p>
            <w:pPr>
              <w:pStyle w:val="Body1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пендектомия (30571-00 [926])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ренаж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траабдоминален абсцес, хематом или кист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апароскопски (30394-01 [987])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кутанен (30224-01 [98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угласово пространство чрез колпотомия (35572-00 [128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датидни кисти н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гани в коремната кухина (30434-02, 30436-02 [100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ерен дроб (30434-00, 30436-00, 30438-00 [955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итонеум (30434-01, 30436-01 [100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троперитонеален абсцес (30402-00, 30224-02 [987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ПРОЦЕДУРИ В КОРЕМНАТА област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>*54.21 лапароскоп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вкл.и перитоне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лапароскопска холецистектомия - 51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при деструкция на фалопиевите тръби - 66.21-66.2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Лапароскопия </w:t>
            </w:r>
          </w:p>
          <w:p>
            <w:pPr>
              <w:pStyle w:val="Line2"/>
              <w:rPr/>
            </w:pPr>
            <w:r>
              <w:rPr/>
              <w:t>30390-00</w:t>
              <w:tab/>
              <w:t xml:space="preserve">Лапароскопия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Диагностична [експлоративна] лапа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>* 54.3 ЕКСЦИЗИЯ ИЛИ ДЕСТРУКЦИЯ НА ЛЕЗИИ ИЛИ ТЪКАНИ НА КОРЕМНА СТЕНА ИЛИ пъп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(почистване) на коремната сте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мфалек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коремната стена или пъпа - 54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намаляваща размера операция - 86.8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ези на кожата на коремната стена - 86.22, 86.26, 86.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корем, перитонеум или оментум</w:t>
            </w:r>
          </w:p>
          <w:p>
            <w:pPr>
              <w:pStyle w:val="Line2"/>
              <w:rPr/>
            </w:pPr>
            <w:r>
              <w:rPr/>
              <w:t>30396-00</w:t>
              <w:tab/>
              <w:t>Дебридман и промивка на перитонеална кухи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омивка при интраперитонеален сепсис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отстраняв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ревно съдържимо (например фекални матери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ужди материал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54.51 лапароскопска лиза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свобождаване на абдоминални сраст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Отделяне на сраст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таз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перитонеални</w:t>
            </w:r>
          </w:p>
          <w:p>
            <w:pPr>
              <w:pStyle w:val="Line2"/>
              <w:rPr/>
            </w:pPr>
            <w:r>
              <w:rPr/>
              <w:t>30393-00</w:t>
              <w:tab/>
              <w:t>Лапароскопско разделяне на коремни срастван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  <w:highlight w:val="yellow"/>
              </w:rPr>
              <w:t>* 54.59 друга лиза на перитонеални адхезии</w:t>
            </w:r>
          </w:p>
          <w:p>
            <w:pPr>
              <w:pStyle w:val="Line2"/>
              <w:rPr/>
            </w:pPr>
            <w:r>
              <w:rPr/>
              <w:t>30378-00</w:t>
              <w:tab/>
              <w:t>Разделяне на коремни срастван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оставяне на дълга чревна тръба</w:t>
            </w:r>
          </w:p>
          <w:p>
            <w:pPr>
              <w:pStyle w:val="SrgCod4dig"/>
              <w:widowControl w:val="false"/>
              <w:spacing w:lineRule="auto" w:line="240"/>
              <w:ind w:left="0" w:firstLine="138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rFonts w:ascii="Tahoma" w:hAnsi="Tahoma" w:cs="Tahoma"/>
                <w:szCs w:val="14"/>
                <w:u w:val="single"/>
              </w:rPr>
            </w:pPr>
            <w:r>
              <w:rPr>
                <w:rFonts w:cs="Tahoma" w:ascii="Tahoma" w:hAnsi="Tahoma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и ПРОЦЕДУРИ НА ЯЙЧНИЦ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65.12 друга биопсия на яйчни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Биопсия на яйчник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7-06</w:t>
              <w:tab/>
              <w:t>Биопс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спирационна (иглена) биопсия на яйчник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65.13 лапароскопска биопсия на яйчник</w:t>
            </w:r>
          </w:p>
          <w:p>
            <w:pPr>
              <w:pStyle w:val="Line2"/>
              <w:rPr/>
            </w:pPr>
            <w:r>
              <w:rPr/>
              <w:t>35637-06</w:t>
              <w:tab/>
              <w:t>Биопс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спирационна (иглена) биопсия на яйчник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ЛОКАЛНА ЕКСЦИЗИЯ ИЛИ ДЕСТРУКЦИЯ НА ОВАРИАЛНА ЛЕЗИЯ ИЛИ ТЪКАН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 65.22 клиновидна резекция на яйчник 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чрез лапароскопия - 65.2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5</w:t>
              <w:tab/>
              <w:t>Клиновидна резекция на яйч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65.24 лапароскопска клиновидна резекция на яйчник</w:t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8-00</w:t>
              <w:tab/>
              <w:t xml:space="preserve">Лапароскопска клиновидна резе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65.25 друга лапароскопска локална ексцизия или деструкция на яйчник</w:t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8-01</w:t>
              <w:tab/>
              <w:t>Лапароскопска парциална резек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лезия чрез лапароскоп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линовидна резекция на яйчник (35638-00 [1243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яйчник</w:t>
            </w:r>
          </w:p>
          <w:p>
            <w:pPr>
              <w:pStyle w:val="Line2"/>
              <w:rPr/>
            </w:pPr>
            <w:r>
              <w:rPr/>
              <w:t>35637-08</w:t>
              <w:tab/>
              <w:t>Лапароскопска фенестра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фенестрация на яйчник</w:t>
            </w:r>
          </w:p>
          <w:p>
            <w:pPr>
              <w:pStyle w:val="Line2"/>
              <w:rPr/>
            </w:pPr>
            <w:r>
              <w:rPr/>
              <w:t>35637-07</w:t>
              <w:tab/>
              <w:t>Лапароскопска руптура на яйчникова киста или абсцес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киста чрез лапароскоп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Марсупиализация на овариална киста чрез лапароско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eastAsia="en-US"/>
              </w:rPr>
            </w:pPr>
            <w:r>
              <w:rPr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 65.29 друга локална ексцизия или деструкция на яйчник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сек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утериза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частична ексцизия на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яйчник - 65.11-65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6</w:t>
              <w:tab/>
              <w:t>Парциална резек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резекция на яйчникова лез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линовидна резекция на яйчник (35713-05 [1243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яйчник</w:t>
            </w:r>
          </w:p>
          <w:p>
            <w:pPr>
              <w:pStyle w:val="Line2"/>
              <w:rPr/>
            </w:pPr>
            <w:r>
              <w:rPr/>
              <w:t>35713-03</w:t>
              <w:tab/>
              <w:t>Фенестра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фенестрация на яйчник</w:t>
            </w:r>
          </w:p>
          <w:p>
            <w:pPr>
              <w:pStyle w:val="Line2"/>
              <w:rPr/>
            </w:pPr>
            <w:r>
              <w:rPr/>
              <w:t>35713-02</w:t>
              <w:tab/>
              <w:t>Руптура на яйчникова киста или абсцес</w:t>
            </w:r>
          </w:p>
          <w:p>
            <w:pPr>
              <w:pStyle w:val="Normal"/>
              <w:ind w:left="1218" w:hanging="1218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киста чрез лапаротомия</w:t>
            </w:r>
          </w:p>
          <w:p>
            <w:pPr>
              <w:pStyle w:val="Normal"/>
              <w:ind w:left="1218" w:hanging="1218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Марсупиализация на овариална киста чрез лапа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ЕДНОСТРАННА ООФОРЕКТОМИЯ </w:t>
            </w:r>
          </w:p>
          <w:p>
            <w:pPr>
              <w:pStyle w:val="SrgCod4dig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65.31 лапароскопска едностранна оофоректомия</w:t>
            </w:r>
          </w:p>
          <w:p>
            <w:pPr>
              <w:pStyle w:val="SrgCod4dig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638-02</w:t>
              <w:tab/>
              <w:t>Лапароскопска оофор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овариектомия БДУ</w:t>
            </w:r>
          </w:p>
          <w:p>
            <w:pPr>
              <w:pStyle w:val="SrgCod4dig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 65.39 друга едностранна оофор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3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713-07</w:t>
              <w:tab/>
              <w:t>Оофор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овариектом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ЕДНОСТРАННА САЛПИНГО-ОВАРЕКТОМИЯ </w:t>
            </w:r>
          </w:p>
          <w:p>
            <w:pPr>
              <w:pStyle w:val="SrgCod4dig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41 лапароскопска едностранна салпингооофор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алпигооофоректом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638-11</w:t>
              <w:tab/>
              <w:t>Лапароскопска салпинго-оофоректомия, едностранна</w:t>
            </w:r>
          </w:p>
          <w:p>
            <w:pPr>
              <w:pStyle w:val="SrgCod4dig"/>
              <w:spacing w:lineRule="auto" w:line="240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49 друга едностранна салпингооофоректом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713-11</w:t>
              <w:tab/>
              <w:t>Салпинго-оофоректомия, едностранн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ДВУСТРАННА 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5.51 друго отстраняване на двата яйчника в един оперативен акт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страция на жена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5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638-03</w:t>
              <w:tab/>
              <w:t>Лапароскопска оофоректомия, двустран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5.52 друго отстраняване на останалия яйчник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единичен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5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717-01</w:t>
              <w:tab/>
              <w:t>Оофоректомия, двустран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53 лапароскопско отстраняване на двата яйчника в един оперативен ак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яйчни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изрязване на параовариална кист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хистеректомия (виж блок [1268] и [1269])</w:t>
            </w:r>
          </w:p>
          <w:p>
            <w:pPr>
              <w:pStyle w:val="Line2"/>
              <w:rPr/>
            </w:pPr>
            <w:r>
              <w:rPr/>
              <w:t>35638-05</w:t>
              <w:tab/>
              <w:t>Лапароскопска кистектомия на яйчника, двустранна</w:t>
            </w:r>
          </w:p>
          <w:p>
            <w:pPr>
              <w:pStyle w:val="SrgCod4dig"/>
              <w:spacing w:lineRule="auto" w:line="240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ДВУСТРАННА САЛПИНГО-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5.61 друго отстраняване на двата яйчника и тръби в един оперативен акт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ова, чрез лапароскопия – 65.6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Салпигооофорек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7-04</w:t>
              <w:tab/>
              <w:t>Салпинго-оофоректомия, двустран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5.62 друго отстраняване на останалия яйчник с тръбат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единични яйчник и тръб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ова, чрез лапароскопия – 65.6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713-11</w:t>
              <w:tab/>
              <w:t>Салпинго-оофоректомия, едностран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63 лапароскопско отстраняване на двата яйчника и тръби в един оперативен акт</w:t>
            </w:r>
          </w:p>
          <w:p>
            <w:pPr>
              <w:pStyle w:val="Line2"/>
              <w:rPr/>
            </w:pPr>
            <w:r>
              <w:rPr/>
              <w:t>35638-12</w:t>
              <w:tab/>
              <w:t>Лапароскопска салпинго-оофоректомия, двустранн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rFonts w:eastAsia="Arial"/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64 лапароскопско отстраняване на останалия яйчник с тръбат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35638-11</w:t>
              <w:tab/>
              <w:t>Лапароскопска салпинго-оофоректомия, едностран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ВЪЗСТАНОВЯВАНЕ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алпинго-оофоростомия - 66.7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highlight w:val="yellow"/>
              </w:rPr>
              <w:t xml:space="preserve">*65.72 друга реимплантация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ава чрез лапароскопия – 65.7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Транспози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вариопек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Трансплантация на яйчник</w:t>
            </w:r>
          </w:p>
          <w:p>
            <w:pPr>
              <w:pStyle w:val="Line2"/>
              <w:rPr/>
            </w:pPr>
            <w:r>
              <w:rPr/>
              <w:t>35729-01</w:t>
              <w:tab/>
              <w:t>Транспозиция на яйчн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highlight w:val="yellow"/>
              </w:rPr>
              <w:t>*65.75 лапароскопска реимплантация на яйчник</w:t>
            </w:r>
          </w:p>
          <w:p>
            <w:pPr>
              <w:pStyle w:val="Line2"/>
              <w:rPr/>
            </w:pPr>
            <w:r>
              <w:rPr/>
              <w:t>35729-00</w:t>
              <w:tab/>
              <w:t>Лапароскопска транспозиция на яйчник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</w:r>
          </w:p>
          <w:p>
            <w:pPr>
              <w:pStyle w:val="SrgCod4dig"/>
              <w:spacing w:lineRule="auto" w:line="240"/>
              <w:ind w:left="510" w:hanging="37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81 Лапароскопска ЛИЗа НА АДХЕЗИИ НА ЯЙЧНИК И ФАЛОПИЕВА ТРЪБ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фалопиева тръб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цизия на киста или абсцес на фалопиева тръба</w:t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94-02</w:t>
              <w:tab/>
              <w:t>Лапароскопска салпинголи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Лапароскопско премахване сраствания на фалопиева тръба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5.89 друга ЛИЗа НА АДХЕЗИИ НА ЯЙЧНИК И ФАЛОПИЕВА ТРЪБ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чрез лапароскопия – 65.8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694-06</w:t>
              <w:tab/>
              <w:t>Салпинголиз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емахване сраствания на фалопиева тръб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А САЛПИНГЕКТОМИЯ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 салпингектомия чрез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каутериз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електро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ексциз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фистулектомия - 66.7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highlight w:val="yellow"/>
              </w:rPr>
              <w:t xml:space="preserve">*66.61 ексцизия или деструкция на лезия на фалопиева тръб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биопсия на фалопиева тръба - 66.1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Салпингектом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</w:t>
            </w:r>
            <w:r>
              <w:rPr>
                <w:sz w:val="20"/>
                <w:szCs w:val="20"/>
              </w:rPr>
              <w:t>Салпингектомия при стерилиза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страняване на тубарна бременност (35677-05, 35678-01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зстановяване след стерилизация (35697-00 [1253], 35694 [125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8</w:t>
              <w:tab/>
              <w:t>Частична салпинг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sz w:val="20"/>
                <w:szCs w:val="20"/>
              </w:rPr>
              <w:t>Изрязване лезия на маточна тръба, едностранно</w:t>
            </w:r>
          </w:p>
          <w:p>
            <w:pPr>
              <w:pStyle w:val="Line2"/>
              <w:rPr/>
            </w:pPr>
            <w:r>
              <w:rPr/>
              <w:t>35638-07</w:t>
              <w:tab/>
              <w:t>Лапароскопска частична салпинг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апароскопско изрязване лезия на маточна тръба , едностра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ne2"/>
              <w:rPr/>
            </w:pPr>
            <w:r>
              <w:rPr/>
              <w:t>35638-08</w:t>
              <w:tab/>
              <w:t>Лапароскопска частична салпингектомия, дву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о изрязване лезия на маточна тръба, двустран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6.62 салпингектомия с отстраняване на тубарна бременност 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</w:rPr>
            </w:pPr>
            <w:r>
              <w:rPr>
                <w:highlight w:val="yellow"/>
              </w:rPr>
              <w:t>кодирай също всяка едновременна оофоректомия - 65.31, 65.3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оведение при извънматочна бременност</w:t>
            </w:r>
          </w:p>
          <w:p>
            <w:pPr>
              <w:pStyle w:val="Line2"/>
              <w:rPr/>
            </w:pPr>
            <w:r>
              <w:rPr/>
              <w:t>35677-05</w:t>
              <w:tab/>
              <w:t>Салпингектомия с отстраняване на тубарна бременн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салпингектомия (едно) (двустранна)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астич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тал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678-01</w:t>
              <w:tab/>
              <w:t>Лапароскопска салпингектомия с отстраняване на тубарна бременн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алпингектомия (двустранна), (едностранна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астич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тална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ind w:right="28" w:firstLine="138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И ОПЕРАЦИИ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95 освобождаване на торзия на ЯЙЧНИК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rFonts w:eastAsia="Arial"/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възстановителни процедури на яйчник</w:t>
            </w:r>
          </w:p>
          <w:p>
            <w:pPr>
              <w:pStyle w:val="Line2"/>
              <w:rPr/>
            </w:pPr>
            <w:r>
              <w:rPr/>
              <w:t>90430-01</w:t>
              <w:tab/>
              <w:t>Друго възстановяване на яйчник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САЛПИНГОТОМИЯ И САЛПИНГОС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6.01 салпинго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фалопиева тръб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цизия на киста или абсцес на фалопиева тръба</w:t>
            </w:r>
          </w:p>
          <w:p>
            <w:pPr>
              <w:pStyle w:val="Line2"/>
              <w:rPr/>
            </w:pPr>
            <w:r>
              <w:rPr/>
              <w:t>35713-12</w:t>
              <w:tab/>
              <w:t>Салпинго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 xml:space="preserve">: </w:t>
              <w:tab/>
              <w:t>тази при тубарна бременност (35677-04, 35678-00 [1256])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  <w:highlight w:val="yellow"/>
              </w:rPr>
              <w:t>*66.4 ТОТАЛНА ЕДНОСТРАННА САЛПИНГ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алпингек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Салпингектомия при стерилиза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страняване на тубарна бременност (35677-05, 35678-01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зстановяване след стерилизация (35697-00 [1253], 35694 [1254])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хистеректомия (виж блокове [1268] и [1269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713-09</w:t>
              <w:tab/>
              <w:t>Салпингектомия, едностранн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ТОТАЛНА ДВУСТРАННА САЛПИНГ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вустранна частична салпингектомия за стерилизация - 6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с оофоректомия - 65.61-65.6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  <w:highlight w:val="yellow"/>
              </w:rPr>
              <w:t>*66.51</w:t>
              <w:tab/>
              <w:t>отстраняване на двете фалопиеви тръби в един оперативен ак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717-03</w:t>
              <w:tab/>
              <w:t>Салпингектомия, двустран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и ПРОЦЕДУРИ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 xml:space="preserve">68.13 отворена биопсия на матк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затворена биопсия на матката - 68.1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Биопсия на ендометриум</w:t>
            </w:r>
          </w:p>
          <w:p>
            <w:pPr>
              <w:pStyle w:val="Line2"/>
              <w:rPr/>
            </w:pPr>
            <w:r>
              <w:rPr/>
              <w:t>35620-00</w:t>
              <w:tab/>
              <w:t>Биопсия на ендомет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чрез ендоскопия (35630-00 [125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 xml:space="preserve">68.16 затворена биопсия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лапароскопска биопсия на 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ворена биопсия на матката - 68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Лапароскопия </w:t>
            </w:r>
          </w:p>
          <w:p>
            <w:pPr>
              <w:pStyle w:val="Line2"/>
              <w:rPr/>
            </w:pPr>
            <w:r>
              <w:rPr/>
              <w:t>30390-00</w:t>
              <w:tab/>
              <w:t xml:space="preserve">Лапароскопия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Диагностична [експлоративна] лапа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ЕКСЦИЗИЯ ИЛИ ДЕСТРУКЦИЯ НА ЛЕЗИя ИЛИ ТЪКАН НА МАТК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8.29 друга ексцизия или деструкция на лезии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точна миом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биопсия н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матка - 68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точна фистулектомия - 69.4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Ексцизия на маточна лезия</w:t>
            </w:r>
          </w:p>
          <w:p>
            <w:pPr>
              <w:pStyle w:val="Line2"/>
              <w:rPr/>
            </w:pPr>
            <w:r>
              <w:rPr/>
              <w:t>35649-03</w:t>
              <w:tab/>
              <w:t>Миомектомия на мат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лапаротомия</w:t>
            </w:r>
          </w:p>
          <w:p>
            <w:pPr>
              <w:pStyle w:val="Line2"/>
              <w:rPr/>
            </w:pPr>
            <w:r>
              <w:rPr/>
              <w:t>35649-01</w:t>
              <w:tab/>
              <w:t>Миомектомия на матка чрез лапароскоп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лапароскопия</w:t>
            </w:r>
          </w:p>
          <w:p>
            <w:pPr>
              <w:pStyle w:val="Line2"/>
              <w:rPr/>
            </w:pPr>
            <w:r>
              <w:rPr/>
              <w:t>35623-00</w:t>
              <w:tab/>
              <w:t>Миомектомия на матка чрез хистероско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хисте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ЕКСЦИЗИЯ ИЛИ ДЕСТРУКЦИЯ НА ЛЕЗИя или тъкан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9.19 друга ексцизия или деструкция на матка и поддържащи структури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маточен лигамент - 68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0452-00</w:t>
              <w:tab/>
              <w:t>Ексцизия на друга лезия на матк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рязване на полип (35633-01 [1266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Други процедури на женски полови органи </w:t>
            </w:r>
          </w:p>
          <w:p>
            <w:pPr>
              <w:pStyle w:val="Line2"/>
              <w:rPr/>
            </w:pPr>
            <w:r>
              <w:rPr/>
              <w:t>35637-10</w:t>
              <w:tab/>
              <w:t>Лапароскопска ексцизия на лезия на тазовата кух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Лапароскопска ексцизия на лезия включваща: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азов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лигаменти (широк) (овариален) (кръгъл) (утеросакрале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еритонеу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авум Дугласи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биопсия (30075-37 [98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тстраня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интраабдоминални (30392-00[989])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тазови (35720-00 [1299])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ксцизия на лезия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иева тръба (35638-07, 35638-08 [125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яйчник (35638-01 [12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ка (35649-01 [12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ксцизионна диатермия (35637-02 [129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адираща лапаротомия (35726-01 [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лапароскопска оментектомия (96189-01 [98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713-14</w:t>
              <w:tab/>
              <w:t>Ексцизия на болестни изменения в тазовата кухи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2"/>
                <w:szCs w:val="22"/>
              </w:rPr>
              <w:t>Лапароскопска ексцизия на лез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тазов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лигамент (широк) (овариален) (кръгъл) (утеросакрале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перитоне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кавум Дугласи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биопсия (30075-37 [98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тстраня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траабдоминални (30392-00 [98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ови (35720-00 [129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зряз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иеви тръби (35713-08, 35717-02 [125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яйчник (35713-06 [12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ка (35649-03, 90452-00 [1266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ексцизионна диатермия (35637-02 [1299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тадираща лапаротомия (35726-01 [985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ментектомия (96189-00 [98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  <w:highlight w:val="yellow"/>
              </w:rPr>
              <w:t>*69.3 ПАРАЦЕРВИКАЛНА ДЕНЕРВАЦИЯ НА МАТКА</w:t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8-14</w:t>
              <w:tab/>
              <w:t>Лапароскопска утеросакрална аблация на нерв (LUN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утеросакрал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резекция на лигам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рерязване на нер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ЦЕЗАРОВО СЕЧЕНИЕ ОТ НЕУТОЧНЕН ТИП </w:t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74.91 хистеротомия за прекъсване на бременността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i w:val="false"/>
                <w:sz w:val="14"/>
                <w:szCs w:val="14"/>
                <w:highlight w:val="yellow"/>
                <w:lang w:val="ru-RU" w:eastAsia="en-US"/>
              </w:rPr>
              <w:t>лечебен аборт чрез хистеротомия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матка</w:t>
            </w:r>
          </w:p>
          <w:p>
            <w:pPr>
              <w:pStyle w:val="Line2"/>
              <w:rPr/>
            </w:pPr>
            <w:r>
              <w:rPr/>
              <w:t>35649-00</w:t>
              <w:tab/>
              <w:t>Хистеротомия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 xml:space="preserve">Клиничната пътека не може да бъде завършена само с код </w:t>
      </w:r>
      <w:r>
        <w:rPr>
          <w:highlight w:val="yellow"/>
        </w:rPr>
        <w:t>*68.16</w:t>
      </w:r>
      <w:r>
        <w:rPr>
          <w:lang w:val="en-US"/>
        </w:rPr>
        <w:t>(</w:t>
      </w:r>
      <w:r>
        <w:rPr/>
        <w:t>30390-00</w:t>
      </w:r>
      <w:r>
        <w:rPr>
          <w:lang w:val="en-US"/>
        </w:rPr>
        <w:t>)</w:t>
      </w:r>
      <w:r>
        <w:rPr/>
        <w:t>или само с код</w:t>
      </w:r>
      <w:r>
        <w:rPr>
          <w:lang w:val="en-US"/>
        </w:rPr>
        <w:t xml:space="preserve"> </w:t>
      </w:r>
      <w:r>
        <w:rPr>
          <w:szCs w:val="14"/>
          <w:highlight w:val="yellow"/>
        </w:rPr>
        <w:t>*54.21</w:t>
      </w:r>
      <w:r>
        <w:rPr>
          <w:szCs w:val="14"/>
          <w:lang w:val="en-US"/>
        </w:rPr>
        <w:t>(</w:t>
      </w:r>
      <w:r>
        <w:rPr/>
        <w:t>30390-00</w:t>
      </w:r>
      <w:r>
        <w:rPr>
          <w:szCs w:val="14"/>
          <w:lang w:val="en-US"/>
        </w:rPr>
        <w:t>)</w:t>
      </w:r>
      <w:r>
        <w:rPr/>
        <w:t>.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Ако при операцията са отстранени органи или тъкани, те задължително подлежат на хистологично изследване. Резултатът от хистологичното изследване задължително се вписва в епикризата, издавана при (след) де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  <w:t>Клиничната пътека се изпълнява в клиника/отделение ІІ - ро ниво на компетентност, съгласно медицински стандарт по „Акушерство и гинекология”.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Изискванията за наличие на задължителни звена, апаратура и специалисти са в съответствие с медицински стандарт „Акушерство и гинекология” и от обхвата на медицинската специалност </w:t>
      </w:r>
      <w:r>
        <w:rPr>
          <w:rFonts w:cs="Arial" w:ascii="Arial" w:hAnsi="Arial"/>
          <w:b/>
          <w:sz w:val="22"/>
          <w:szCs w:val="20"/>
          <w:lang w:eastAsia="en-US"/>
        </w:rPr>
        <w:t>"Детска хирургия",</w:t>
      </w:r>
      <w:r>
        <w:rPr>
          <w:rFonts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осъществявана на трето ниво на компетентност, </w:t>
      </w:r>
      <w:r>
        <w:rPr>
          <w:rFonts w:cs="Arial" w:ascii="Arial" w:hAnsi="Arial"/>
          <w:sz w:val="22"/>
          <w:szCs w:val="20"/>
          <w:lang w:eastAsia="en-US"/>
        </w:rPr>
        <w:t xml:space="preserve">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(за дейности по процедури с кодове по МКБ-9КМ: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54.1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0373-00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54.2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0390-00), 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1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1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0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5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6),(35713-03),(35713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31(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35638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3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7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4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4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3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7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5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4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7-04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81(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35694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8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94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6.6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8),(35638-07),(35638-08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95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90430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6.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, (35713-09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8.1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(35620-00).</w:t>
      </w:r>
    </w:p>
    <w:p>
      <w:pPr>
        <w:pStyle w:val="Body"/>
        <w:keepNext w:val="true"/>
        <w:keepLines/>
        <w:ind w:firstLine="708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Акушерство и гинекология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та за персонал.</w:t>
      </w:r>
    </w:p>
    <w:p>
      <w:pPr>
        <w:pStyle w:val="Body"/>
        <w:keepNext w:val="true"/>
        <w:keepLines/>
        <w:ind w:firstLine="708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  <w:t xml:space="preserve">Вместо изискване за разкрит ОАИЛ – </w:t>
      </w:r>
      <w:r>
        <w:rPr>
          <w:rFonts w:cs="Arial"/>
          <w:color w:val="000000"/>
          <w:szCs w:val="22"/>
          <w:lang w:val="en-US" w:eastAsia="en-US"/>
        </w:rPr>
        <w:t>II</w:t>
      </w:r>
      <w:r>
        <w:rPr>
          <w:rFonts w:cs="Arial"/>
          <w:color w:val="000000"/>
          <w:szCs w:val="22"/>
          <w:lang w:val="ru-RU" w:eastAsia="en-US"/>
        </w:rPr>
        <w:t xml:space="preserve"> </w:t>
      </w:r>
      <w:r>
        <w:rPr>
          <w:rFonts w:cs="Arial"/>
          <w:color w:val="000000"/>
          <w:szCs w:val="22"/>
          <w:lang w:val="en-US" w:eastAsia="en-US"/>
        </w:rPr>
        <w:t>ниво се допускат легла за интензивно лечение към съответните структури (отделение/клиника) в ЛЗБП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Детска хирург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необходимите трансдюсер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Лапараскоп при лапароскопски операци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7. Рентгенова апаратура</w:t>
            </w:r>
          </w:p>
        </w:tc>
      </w:tr>
    </w:tbl>
    <w:p>
      <w:pPr>
        <w:pStyle w:val="Body"/>
        <w:ind w:hanging="0"/>
        <w:rPr>
          <w:sz w:val="20"/>
          <w:szCs w:val="24"/>
          <w:lang w:eastAsia="bg-BG"/>
        </w:rPr>
      </w:pPr>
      <w:r>
        <w:rPr>
          <w:rFonts w:eastAsia="Arial" w:cs="Arial"/>
          <w:b/>
          <w:szCs w:val="22"/>
        </w:rPr>
        <w:t xml:space="preserve">       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КТ/МРТ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.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0"/>
          <w:lang w:val="en-US"/>
        </w:rPr>
      </w:pPr>
      <w:r>
        <w:rPr>
          <w:b/>
          <w:lang w:val="en-US"/>
        </w:rPr>
        <w:t xml:space="preserve">         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</w:t>
      </w:r>
    </w:p>
    <w:tbl>
      <w:tblPr>
        <w:tblW w:w="7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4168"/>
      </w:tblGrid>
      <w:tr>
        <w:trPr>
          <w:tblHeader w:val="true"/>
          <w:trHeight w:val="19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 xml:space="preserve">Лапароскопски консумативи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 xml:space="preserve">лекари с призната  специалност „Анестезиология и интензивно лечение“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ардиология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вътрешни болест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spacing w:lineRule="atLeast" w:line="280" w:before="20" w:after="2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пет лекари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със специалност по детска хирургия в съответната/то специализирана/но клиника/отделение по детска хирургия и допълнителна квалификация  съгласно стандарт по </w:t>
      </w:r>
      <w:r>
        <w:rPr>
          <w:rFonts w:cs="Arial" w:ascii="Arial" w:hAnsi="Arial"/>
          <w:sz w:val="22"/>
          <w:szCs w:val="20"/>
          <w:lang w:eastAsia="en-US"/>
        </w:rPr>
        <w:t>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само за основни процедури с кодове по МКБ-9КМ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54.1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0373-00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54.2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0390-00), 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1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1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0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5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6),(35713-03),(35713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31(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35638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3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7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4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4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3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7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5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4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7-04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81(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35694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8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94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6.6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8),(35638-07),(35638-08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95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90430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6.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, (35713-09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8.1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20-00)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 xml:space="preserve">лекари с призната  специалност „Анестезиология и интензивно лечение“; 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Char"/>
        <w:ind w:hanging="0"/>
        <w:rPr/>
      </w:pPr>
      <w:r>
        <w:rPr/>
      </w:r>
    </w:p>
    <w:p>
      <w:pPr>
        <w:pStyle w:val="Body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</w:t>
      </w:r>
      <w:r>
        <w:rPr/>
        <w:t xml:space="preserve"> </w:t>
      </w:r>
      <w:r>
        <w:rPr>
          <w:lang w:val="ru-RU"/>
        </w:rPr>
        <w:t>и интензивно лечение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76" w:before="0" w:after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профузни генитални кръвотече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остър коре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травми на женските полови органи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миома на матк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доброкачествено образование на яйчник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поликистоза на яйчниците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900" w:hanging="360"/>
        <w:rPr/>
      </w:pPr>
      <w:r>
        <w:rPr/>
        <w:t>възпалителни заболявания на яйчниците, фалопиевите тръби, тазовата тъкан и тазовия перитонеу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ендометриоз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инфертилитет у жен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ектопична бременн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травми на женските полови орган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неясна клинична и ехографска тазова находка.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(по преценка) и до 24 час за планово оперираните пациенти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  <w:t xml:space="preserve">Болничното лечение след операция върху матката и нейните придатъци, без да се отстранява матката, при гладко протекъл следоперативен период продължава до клинична преценка за стабилизиране състоянието на оперираната. </w:t>
      </w:r>
    </w:p>
    <w:p>
      <w:pPr>
        <w:pStyle w:val="Body"/>
        <w:rPr/>
      </w:pPr>
      <w:r>
        <w:rPr/>
        <w:t>Само лапароскопските оперативни интервенции изискват двудневен болничен престой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Фармакотерапия:</w:t>
      </w:r>
    </w:p>
    <w:p>
      <w:pPr>
        <w:pStyle w:val="Body"/>
        <w:rPr/>
      </w:pPr>
      <w:r>
        <w:rPr/>
        <w:t>Оперативната интервенция се извършва под обща ендотрахеална анестезия, спинална аналгезия или аналгезия с епидурален катетър, като са възможни комбинации между ендотрахеална и проводна анестезия (съгласно медицински стандарт “Анестезия и интензивно лечение”).</w:t>
      </w:r>
    </w:p>
    <w:p>
      <w:pPr>
        <w:pStyle w:val="Body"/>
        <w:rPr/>
      </w:pPr>
      <w:r>
        <w:rPr/>
        <w:t>При неусложнените случаи на оперирани се провежда 24-часова парентерална антибиотична профилактика. При възпалителни процеси и други рискови фактори продължителността на антибиотичната профилактика може да е по-голяма и се определя индивидуално.</w:t>
      </w:r>
    </w:p>
    <w:p>
      <w:pPr>
        <w:pStyle w:val="Body"/>
        <w:rPr/>
      </w:pPr>
      <w:r>
        <w:rPr/>
        <w:t>Обезболяването в ранния следоперативния период се провежда с аналгетични препарати – наркотични и нестероидни противовъзпалителни обезболяващи средства или през епидурален катетър.</w:t>
      </w:r>
    </w:p>
    <w:p>
      <w:pPr>
        <w:pStyle w:val="Body"/>
        <w:rPr/>
      </w:pPr>
      <w:r>
        <w:rPr/>
        <w:t>Възстановяването на пасажа от 3-ия постоперативен ден се осъществява по преценка на оператора или лекуващия лекар чрез клизми или медикаментозн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</w:t>
      </w:r>
      <w:r>
        <w:rPr>
          <w:lang w:val="ru-RU"/>
        </w:rPr>
        <w:t>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о общо състояние;</w:t>
      </w:r>
    </w:p>
    <w:p>
      <w:pPr>
        <w:pStyle w:val="Body"/>
        <w:rPr/>
      </w:pPr>
      <w:r>
        <w:rPr/>
        <w:t>- липса на фебрилитет (над 37.5 градуса) през последните 48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спокойна оперативна рана;</w:t>
      </w:r>
    </w:p>
    <w:p>
      <w:pPr>
        <w:pStyle w:val="Body"/>
        <w:rPr/>
      </w:pPr>
      <w:r>
        <w:rPr/>
        <w:t>- нормална микция и дефекация;</w:t>
      </w:r>
    </w:p>
    <w:p>
      <w:pPr>
        <w:pStyle w:val="Body"/>
        <w:rPr/>
      </w:pPr>
      <w:r>
        <w:rPr/>
        <w:t>- липса на патологични процеси в областта на операцията;</w:t>
      </w:r>
    </w:p>
    <w:p>
      <w:pPr>
        <w:pStyle w:val="Body"/>
        <w:rPr/>
      </w:pPr>
      <w:r>
        <w:rPr/>
        <w:t>- коректно попълнен фиш “Клинико- лабораторен минимум”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Imerazdel"/>
        <w:spacing w:before="0" w:after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2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firstLine="57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, съобразно Медицински стандарт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Char"/>
        <w:rPr/>
      </w:pPr>
      <w:r>
        <w:rPr/>
        <w:t xml:space="preserve">В тази клинична пътека са включени гинекологични заболявания, които по своя характер протичат доброкачествено. Тук са включени следните гинекологични заболявания: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интрамурална и субсерозна лейомиома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руги доброкачествени новообразувания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оброкачествени новообразувания на яйчник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поликистозни яйчници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ндометриоза на яйчника; Фалопиевата тръба; тазовия перитонеум;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ректовагиналния септум; на червата и други уточнени местонахождения/ пикочен мехур/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ктопична бременност- абдоминална; тубална; овариална и др./ в маточния </w:t>
      </w:r>
    </w:p>
    <w:p>
      <w:pPr>
        <w:pStyle w:val="BodyChar"/>
        <w:ind w:left="900" w:hanging="360"/>
        <w:rPr/>
      </w:pPr>
      <w:r>
        <w:rPr/>
        <w:t>рог, интралигаментарна, в мезометриума/.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инфертилитет у жената - от тръбен и маточен произход, изискващ </w:t>
      </w:r>
    </w:p>
    <w:p>
      <w:pPr>
        <w:pStyle w:val="BodyChar"/>
        <w:ind w:left="900" w:hanging="360"/>
        <w:rPr/>
      </w:pPr>
      <w:r>
        <w:rPr/>
        <w:t xml:space="preserve">хирургично лечение. </w:t>
      </w:r>
    </w:p>
    <w:p>
      <w:pPr>
        <w:pStyle w:val="BodyChar"/>
        <w:ind w:left="900" w:hanging="360"/>
        <w:rPr/>
      </w:pPr>
      <w:r>
        <w:rPr/>
        <w:t>9.</w:t>
        <w:tab/>
        <w:t xml:space="preserve">възпалителни заболявания на яйчниците, Фалопиевата тръба, тазовата </w:t>
      </w:r>
    </w:p>
    <w:p>
      <w:pPr>
        <w:pStyle w:val="BodyChar"/>
        <w:ind w:left="900" w:hanging="360"/>
        <w:rPr/>
      </w:pPr>
      <w:r>
        <w:rPr/>
        <w:t xml:space="preserve">тъкан и тазовия перитонеум.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травми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болки и други симптоми свързани с женските полови органи – хронична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>тазова болка;</w:t>
      </w:r>
    </w:p>
    <w:p>
      <w:pPr>
        <w:pStyle w:val="BodyChar"/>
        <w:rPr/>
      </w:pPr>
      <w:r>
        <w:rPr/>
        <w:t xml:space="preserve">Тези гинекологични заболявания не изискват оперативно отстраняване на матката. </w:t>
      </w:r>
    </w:p>
    <w:p>
      <w:pPr>
        <w:pStyle w:val="BodyChar"/>
        <w:rPr/>
      </w:pPr>
      <w:r>
        <w:rPr/>
        <w:t xml:space="preserve">Операциите се извършват чрез коремен разрез, който може да бъде надлъжен, по срединната линия или напречен в долната част на корема. </w:t>
      </w:r>
    </w:p>
    <w:p>
      <w:pPr>
        <w:pStyle w:val="BodyChar"/>
        <w:rPr/>
      </w:pPr>
      <w:r>
        <w:rPr/>
        <w:t xml:space="preserve">При интрамуралната и субсерозната лейомиома на матката се отстраняват миомните възли, като се запазва матката и аднексите. </w:t>
      </w:r>
    </w:p>
    <w:p>
      <w:pPr>
        <w:pStyle w:val="BodyChar"/>
        <w:rPr/>
      </w:pPr>
      <w:r>
        <w:rPr/>
        <w:t xml:space="preserve">Доброкачествените новообразувания на яйчниците изискват тяхното оперативно отстраняване, като в зависимост от обема им и анатомичните възможности, може да бъде или да не бъде отстранен яйчника, от който изхожда формацията.  </w:t>
      </w:r>
    </w:p>
    <w:p>
      <w:pPr>
        <w:pStyle w:val="BodyChar"/>
        <w:rPr/>
      </w:pPr>
      <w:r>
        <w:rPr/>
        <w:t xml:space="preserve">При установена поликистоза на яйчниците е необходимо да се направи по хирургичен път клиновидна резекция и/или електрофенестрация на същите. </w:t>
      </w:r>
    </w:p>
    <w:p>
      <w:pPr>
        <w:pStyle w:val="BodyChar"/>
        <w:rPr/>
      </w:pPr>
      <w:r>
        <w:rPr/>
        <w:t xml:space="preserve">Ектопичната бременност е състояние, при което е настъпила бременност извън матката. Тя трябва да бъде лекувана оперативно, като се прави органосъхраняваща операция с цел да се запази фертилността на жената.  </w:t>
      </w:r>
    </w:p>
    <w:p>
      <w:pPr>
        <w:pStyle w:val="BodyChar"/>
        <w:rPr/>
      </w:pPr>
      <w:r>
        <w:rPr/>
        <w:t xml:space="preserve">В тази група операции е включено хирургичното лечение на инфертилитета у жената, включващ първичния и вторичния стерилитет, който може да бъде от тръбен или маточен произход. Чрез тези операции възстановяващи проходимостта на маточните тръби и коригиращи вродени аномалии се цели възстановяване фертилността на жената. </w:t>
      </w:r>
    </w:p>
    <w:p>
      <w:pPr>
        <w:pStyle w:val="BodyChar"/>
        <w:rPr/>
      </w:pPr>
      <w:r>
        <w:rPr/>
        <w:t xml:space="preserve">Възпалителни заболявания на яйчниците, Фалопиевата тръба, тазовата тъкан и тазовия перитонеум, могат да налагат хирургично лечение. Сраствания на тазовия перитонеум у жената (постоперативни, постинфекциозни) могат също да бъдат причина налагаща операция. </w:t>
      </w:r>
    </w:p>
    <w:p>
      <w:pPr>
        <w:pStyle w:val="BodyChar"/>
        <w:rPr/>
      </w:pPr>
      <w:r>
        <w:rPr/>
        <w:t xml:space="preserve">Хроничната тазова болка и други неуточнени симптоми, свързани с женските полови органи, неповлияващи се по консервативен път и с цел тяхното уточняване макар и в редки случаи налагат лапаротомия. </w:t>
      </w:r>
    </w:p>
    <w:p>
      <w:pPr>
        <w:pStyle w:val="BodyChar"/>
        <w:rPr/>
      </w:pPr>
      <w:r>
        <w:rPr/>
        <w:t xml:space="preserve">В тази група операции е включена експлоративната лапаротомия. </w:t>
      </w:r>
    </w:p>
    <w:p>
      <w:pPr>
        <w:pStyle w:val="Body"/>
        <w:rPr/>
      </w:pPr>
      <w:r>
        <w:rPr/>
        <w:t xml:space="preserve">Тази операция е с коремен достъп и се извършва под пълна анестезия. Както при всяка операция извършена при съвременните условия усложненията и рисковете за здравето и живота са сведени до минимум, но не могат да се изключат напълно. Те могат да бъдат разделени на интраоперативни усложнения (кръвотечения, нараняване на съседния орган, смущения в някои жизнени функции във връзка с прилагането на анестезия и /или наличието на придружаващи заболявания) и постоперативни рискове, които могат да бъдат от възпалително естество или кръвотечения. </w:t>
      </w:r>
    </w:p>
    <w:p>
      <w:pPr>
        <w:pStyle w:val="Body"/>
        <w:rPr/>
      </w:pPr>
      <w:r>
        <w:rPr/>
        <w:t xml:space="preserve">Преди, по време или след операцията, може да се наложи кръвопреливане. </w:t>
      </w:r>
    </w:p>
    <w:p>
      <w:pPr>
        <w:pStyle w:val="Body"/>
        <w:rPr/>
      </w:pPr>
      <w:r>
        <w:rPr/>
        <w:t xml:space="preserve">Описаните по-горе усложнения от операцията или от придружаващи заболявания могат да забавят възстановяването и да удължат хоспитализацията. </w:t>
      </w:r>
    </w:p>
    <w:p>
      <w:pPr>
        <w:pStyle w:val="Body"/>
        <w:rPr/>
      </w:pPr>
      <w:r>
        <w:rPr/>
        <w:t xml:space="preserve">За допълнителни сведения по всички  интересуващи Ви проблеми във връзка с Вашето заболяване и предстоящето оперативно лечение, можете да се обърнете към Вашия лекуващ лекар. </w:t>
      </w:r>
    </w:p>
    <w:p>
      <w:pPr>
        <w:pStyle w:val="Body"/>
        <w:rPr/>
      </w:pPr>
      <w:r>
        <w:rPr/>
        <w:t xml:space="preserve">В случай, че сте съгласни да се подложите на оперативно лечение, моля попълнете собственоръчно и подпишете приготвената декларация за информирано съгласие. </w:t>
      </w:r>
    </w:p>
    <w:p>
      <w:pPr>
        <w:pStyle w:val="Body"/>
        <w:rPr/>
      </w:pPr>
      <w:r>
        <w:rPr/>
        <w:t xml:space="preserve">Непопълването или неподписването на декларацията ще се счита за отказ от оперативно лечение.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36:00Z</dcterms:created>
  <dc:creator>Лалка Александрова</dc:creator>
  <dc:description/>
  <cp:keywords/>
  <dc:language>en-US</dc:language>
  <cp:lastModifiedBy>Гева Кирилова Стоилова</cp:lastModifiedBy>
  <cp:lastPrinted>2014-12-01T13:43:00Z</cp:lastPrinted>
  <dcterms:modified xsi:type="dcterms:W3CDTF">2016-03-15T07:11:00Z</dcterms:modified>
  <cp:revision>145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5700994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