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23 </w:t>
      </w:r>
      <w:r>
        <w:rPr>
          <w:lang w:val="bg-BG"/>
        </w:rPr>
        <w:t>ОПЕРАТИВНО ЛЕЧЕНИЕ НА АБДОМИНАЛНА АОРТА, ДОЛНА ПРАЗНА ВЕНА И КЛОНОВЕТЕ ИМ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3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pacing w:before="120" w:after="0"/>
              <w:ind w:left="425" w:hanging="425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*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графт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васкуларен графт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стент графт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highlight w:val="yellow"/>
              </w:rPr>
              <w:t xml:space="preserve">Изключва: 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ab/>
              <w:t>коронарна артерия – 36.06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ab/>
              <w:t>некоронарна артерия – 39.90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такъв за корекция на аневризма – 39.71-39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транслуменнабалонна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транслуменнабалонна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Exclude"/>
              <w:rPr>
                <w:rFonts w:cs="Arial"/>
                <w:color w:val="222122"/>
                <w:sz w:val="18"/>
                <w:szCs w:val="18"/>
                <w:lang w:val="ru-RU" w:eastAsia="en-US"/>
              </w:rPr>
            </w:pPr>
            <w:r>
              <w:rPr>
                <w:rFonts w:cs="Arial"/>
                <w:color w:val="222122"/>
                <w:sz w:val="18"/>
                <w:szCs w:val="18"/>
                <w:lang w:val="ru-RU"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ИНЦИЗИя НА СЪД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мболектомия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тромб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пункция или катетеризация на всяк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артерия - 38.91, 38.98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вена - 38.92 – 38.95, 38.99</w:t>
            </w:r>
          </w:p>
          <w:p>
            <w:pPr>
              <w:pStyle w:val="SrgCod"/>
              <w:spacing w:before="120" w:after="0"/>
              <w:ind w:left="425" w:hanging="425"/>
              <w:rPr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8.04 ИНЦИЗИя НА СЪД –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 xml:space="preserve"> АОРТА</w:t>
            </w:r>
          </w:p>
          <w:p>
            <w:pPr>
              <w:pStyle w:val="SrgCod"/>
              <w:spacing w:before="120" w:after="0"/>
              <w:ind w:left="425" w:hanging="42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на емболектомия или тромб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мболектомия или тромбектомия на артериален байпас граф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айници (33806-12 [70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яло (33803-02 [70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4</w:t>
              <w:tab/>
              <w:t>Емболектомия или тромбектомия на це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5</w:t>
              <w:tab/>
              <w:t>Емболектомия или тромбектомия на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6</w:t>
              <w:tab/>
              <w:t>Емболектомия или тромбектомия на ре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7</w:t>
              <w:tab/>
              <w:t>Емболектомия или тромбектомия на лие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8</w:t>
              <w:tab/>
              <w:t>Емболектомия или тромбектомия на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30-00</w:t>
              <w:tab/>
              <w:t>Емболектомия или тромбектомия на друг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орто-чрев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зстановяване на дуоде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60-00</w:t>
              <w:tab/>
              <w:t>Възстановяване на аорто-ентерална фистула с директно затваряне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аортодуоденална фистула с директно затваряне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Description"/>
              <w:spacing w:lineRule="auto" w:line="360"/>
              <w:ind w:left="170" w:hanging="152"/>
              <w:rPr>
                <w:rFonts w:ascii="Arial" w:hAnsi="Arial" w:cs="Arial"/>
                <w:b/>
                <w:b/>
                <w:bCs/>
                <w:caps/>
                <w:strike/>
                <w:color w:val="222122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trike/>
                <w:color w:val="222122"/>
                <w:sz w:val="18"/>
                <w:szCs w:val="18"/>
                <w:lang w:val="bg-BG" w:eastAsia="bg-BG"/>
              </w:rPr>
            </w:r>
          </w:p>
          <w:p>
            <w:pPr>
              <w:pStyle w:val="Description"/>
              <w:spacing w:lineRule="auto" w:line="360"/>
              <w:ind w:left="170" w:hanging="152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  <w:t xml:space="preserve">*38.07 ИНЦИЗИЯ НА СЪД - АБДОМИНАЛНИ ВЕНИ </w:t>
            </w:r>
          </w:p>
          <w:p>
            <w:pPr>
              <w:pStyle w:val="Description"/>
              <w:spacing w:lineRule="exact" w:line="220"/>
              <w:rPr/>
            </w:pPr>
            <w:r>
              <w:rPr>
                <w:sz w:val="18"/>
                <w:szCs w:val="18"/>
                <w:highlight w:val="yellow"/>
              </w:rPr>
              <w:tab/>
              <w:t>(</w:t>
            </w: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илиака, спленика, портална, долна празна вена, бъбречна)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мболектомия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тром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процедури за приложение, поставяне или премахване върху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30-00</w:t>
              <w:tab/>
              <w:t>Перкутанно поставяне на филтър в дол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30-01</w:t>
              <w:tab/>
              <w:t>Отворено поставяне на филтър в долна вена ка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ксплорация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с някаква друга съдова процедур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09</w:t>
              <w:tab/>
              <w:t>Ревизия на друг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енозна тромб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0-00</w:t>
              <w:tab/>
              <w:t>Затворена тромбектомия на вена каваинфери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1-00</w:t>
              <w:tab/>
              <w:t>Отворена тромбектомия на вена каваинфери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тумор на вена каваинфери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0-01</w:t>
              <w:tab/>
              <w:t>Затворена тромбектомия на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1-01</w:t>
              <w:tab/>
              <w:t>Отворена тромбектомия на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важдане тумор от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2-04</w:t>
              <w:tab/>
              <w:t>Тромбектомия на друга голям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процедури за приложение, поставяне или премахване на други васкуларни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60-01</w:t>
              <w:tab/>
              <w:t>Отворено отстраняване на интраваскуларно чужд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о изваждане на чуждо тяло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лна праз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фер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улмо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ясно предсърд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тетърни фраг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мболизиращи 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сти от ендоваскуларни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ач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о изваждане на филтър от вена каваинфериор (35331-00 [72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съдови катетри (34530-01 [694], 34530-04 [738])</w:t>
            </w:r>
          </w:p>
          <w:p>
            <w:pPr>
              <w:pStyle w:val="SrgCod"/>
              <w:spacing w:before="120" w:after="0"/>
              <w:ind w:left="425" w:hanging="425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 xml:space="preserve">ЕНДАРТЕРИЕКТОМИЯ 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артериектомия с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пк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временен байпас по време на операция</w:t>
            </w:r>
          </w:p>
          <w:p>
            <w:pPr>
              <w:pStyle w:val="Description"/>
              <w:rPr>
                <w:rFonts w:ascii="Verdana" w:hAnsi="Verdana" w:cs="Verdana"/>
                <w:strike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Тромбектомия</w:t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bCs/>
                <w:sz w:val="18"/>
                <w:szCs w:val="18"/>
                <w:highlight w:val="yellow"/>
              </w:rPr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8.14 ЕНДАРТЕРИЕКТОМИЯ на аорт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артериектомия с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пк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временен байпас по време на операция</w:t>
            </w:r>
          </w:p>
          <w:p>
            <w:pPr>
              <w:pStyle w:val="Description"/>
              <w:rPr>
                <w:rFonts w:ascii="Verdana" w:hAnsi="Verdana" w:cs="Verdana"/>
                <w:strike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Тром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09-00</w:t>
              <w:tab/>
              <w:t>Аорт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 някои други процедури на аортат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2-00</w:t>
              <w:tab/>
              <w:t>Аортно-илиач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една или двете илиач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5-00</w:t>
              <w:tab/>
              <w:t>Аортно-феморал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ава на една или двете феморални артерии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8.16 ЕНДАРТЕРИЕКТОМИЯ на абдоминални артерии (целиака, мезентерика, гастрика, реналис, хепатика, спленика, илиака, умбиликалис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артериектомия с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пк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временен байпас по време на операция</w:t>
            </w:r>
          </w:p>
          <w:p>
            <w:pPr>
              <w:pStyle w:val="Description"/>
              <w:rPr>
                <w:rFonts w:ascii="Verdana" w:hAnsi="Verdana" w:cs="Verdana"/>
                <w:strike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тром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0-00</w:t>
              <w:tab/>
              <w:t>Целиач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0-01</w:t>
              <w:tab/>
              <w:t>Ендартериектомия на горна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6-00</w:t>
              <w:tab/>
              <w:t>Ендартериектомия на долна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 някои други процедури на долна мезентериална артерия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21-00</w:t>
              <w:tab/>
              <w:t>Илиофеморалнаендартери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5-01</w:t>
              <w:tab/>
              <w:t>Илиофеморалнаендартериектомия, дву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8-00</w:t>
              <w:tab/>
              <w:t>Илиач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24-00</w:t>
              <w:tab/>
              <w:t>Реналнаендартери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27-00</w:t>
              <w:tab/>
              <w:t>Реналнаендартериектомия, дву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процедури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6-00</w:t>
              <w:tab/>
              <w:t>Други процедури на долна мезентериална артерия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 xml:space="preserve">РЕЗЕКЦИЯ НА СЪД С АНАСТОМОЗА 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Cs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  <w:lang w:val="bg-BG" w:eastAsia="bg-BG"/>
              </w:rPr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Arial" w:ascii="Arial" w:hAnsi="Arial"/>
                <w:bCs/>
                <w:caps/>
                <w:sz w:val="18"/>
                <w:szCs w:val="18"/>
                <w:highlight w:val="yellow"/>
                <w:lang w:val="bg-BG" w:eastAsia="bg-BG"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  <w:t>38.34РЕЗЕКЦИЯ НА СЪД С АНАСТОМОЗА ( АОРТА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ителни процедури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л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троградна мозъчна перфузия по време на хипотермичен арест (38577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706-01</w:t>
              <w:tab/>
              <w:t>Възстановяване на аорта с анастомоза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8.36 РЕЗЕКЦИЯ НА СЪД С АНАСТОМОЗА на абдоминални артерии (целиака, мезентерика, гастрика, реналис, хепатика, спленика, илиака, умбиликалис</w:t>
            </w:r>
            <w:r>
              <w:rPr>
                <w:b w:val="false"/>
                <w:bCs/>
                <w:sz w:val="18"/>
                <w:szCs w:val="18"/>
                <w:highlight w:val="yellow"/>
              </w:rPr>
              <w:t>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trike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0-02</w:t>
              <w:tab/>
              <w:t>Възстановяване на аорт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0</w:t>
              <w:tab/>
              <w:t>Възстановяване на целиач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1</w:t>
              <w:tab/>
              <w:t>Възстановяване на рен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2</w:t>
              <w:tab/>
              <w:t>Възстановяване на илиач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3</w:t>
              <w:tab/>
              <w:t>Възстановяване на мезентери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аневризма на шия, интра-абдоминална област или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0-00</w:t>
              <w:tab/>
              <w:t>Ексцизия и възстановяване на висцерална артериална аневризма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късване на висцералнааневризма без възстановяване на целостта (33133-00 [69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6-00</w:t>
              <w:tab/>
              <w:t>Ексцизия и възстановяване на руптуриралависцерална артериална аневризма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късване на висцералнааневризма без възстановяване на целостта (33169-00 [698])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8.37</w:t>
              <w:tab/>
              <w:t>РЕЗЕКЦИЯ НА СЪД С АНАСТОМОЗА на абдоминални вени (илиака, спленика, портална, долна празна вена, бъбречн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вена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721-01</w:t>
              <w:tab/>
              <w:t>Възстановяване на вена кав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р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4</w:t>
              <w:tab/>
              <w:t>Възстановяване на рен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5</w:t>
              <w:tab/>
              <w:t>Възстановяване на порт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6</w:t>
              <w:tab/>
              <w:t>Възстановяване на лиен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7</w:t>
              <w:tab/>
              <w:t>Възстановяване на мезентери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8</w:t>
              <w:tab/>
              <w:t>Възстановяване на илиач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9</w:t>
              <w:tab/>
              <w:t>Възстановяване на друга абдоминална вена чрез директна анастомоза</w:t>
            </w:r>
          </w:p>
          <w:p>
            <w:pPr>
              <w:pStyle w:val="SrgCod"/>
              <w:rPr>
                <w:rFonts w:ascii="Arial" w:hAnsi="Arial" w:cs="Arial"/>
                <w:b w:val="false"/>
                <w:b w:val="false"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/>
                <w:b w:val="false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 xml:space="preserve">РЕЗЕКЦИЯ НА СЪД СЪС СМЯНА 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ru-RU"/>
              </w:rPr>
            </w:r>
          </w:p>
          <w:p>
            <w:pPr>
              <w:pStyle w:val="SrgCod"/>
              <w:spacing w:lineRule="auto" w:line="24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  <w:t>*38.44</w:t>
              <w:tab/>
              <w:t>РЕЗЕКЦИЯ НА СЪД СЪС СМЯНА (абдоминална аорта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2</w:t>
              <w:tab/>
              <w:t>Възстановяване на аортата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аневризма на шия, интра-абдоминална област или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080-00</w:t>
              <w:tab/>
              <w:t>Възстановяване на интра-абдоминална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становяване на фалшива аневризма на илиачна артерия (33139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81-00</w:t>
              <w:tab/>
              <w:t>Възстановяване на руптуриралаинтра-абдоминална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одмяна 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2-00</w:t>
              <w:tab/>
              <w:t>Подмяна на супрареналнаабдомино-аортна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имплантация на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51-00</w:t>
              <w:tab/>
              <w:t>Подмяна на руптурираласупрареналнаабдоминално-аортна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5-00</w:t>
              <w:tab/>
              <w:t>Подмяна на инфрареналнаабдомино-аортнааневризма с тръб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54-00</w:t>
              <w:tab/>
              <w:t>Подмяна на руптуриралаинфрареналнаабдомино-аортнааневризма с тръб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8-00</w:t>
              <w:tab/>
              <w:t>Подмяна на инфрареналнаабдомино-аортнааневризма с бифуркационна протеза до илиач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57-00</w:t>
              <w:tab/>
              <w:t>Подмяна на руптуриралаинфрареналнаабдоминално-аортнааневризма с бифуркационна присадка (графт) до илиачните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21-00</w:t>
              <w:tab/>
              <w:t>Подмяна на инфрареналнаабдомино-аортнааневризма с бифуркационенграфт до феморалните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0-00</w:t>
              <w:tab/>
              <w:t>Подмяна на руптуриралаинфрареналнаабдоминално-аортнааневризма с бифуркационенграфт до феморалните артерии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Cs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Description"/>
              <w:ind w:left="0" w:hanging="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highlight w:val="yellow"/>
                <w:lang w:val="bg-BG" w:eastAsia="en-US"/>
              </w:rPr>
              <w:t xml:space="preserve">38.46 РЕЗЕКЦИЯ НА СЪД СЪС СМЯНА - абдоминални артерии   </w:t>
            </w:r>
          </w:p>
          <w:p>
            <w:pPr>
              <w:pStyle w:val="Description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ab/>
              <w:t>целиака</w:t>
              <w:tab/>
              <w:tab/>
              <w:t>мезентерика</w:t>
            </w:r>
          </w:p>
          <w:p>
            <w:pPr>
              <w:pStyle w:val="Description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ab/>
              <w:t>гастрика</w:t>
              <w:tab/>
              <w:tab/>
              <w:t>реналис</w:t>
            </w:r>
          </w:p>
          <w:p>
            <w:pPr>
              <w:pStyle w:val="Description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ab/>
              <w:t>хепатика</w:t>
              <w:tab/>
              <w:tab/>
              <w:t>спленика</w:t>
            </w:r>
          </w:p>
          <w:p>
            <w:pPr>
              <w:pStyle w:val="Description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ab/>
              <w:t>илиака</w:t>
              <w:tab/>
              <w:tab/>
              <w:tab/>
              <w:t>умбиликалис</w:t>
            </w:r>
          </w:p>
          <w:p>
            <w:pPr>
              <w:pStyle w:val="Exclude"/>
              <w:rPr/>
            </w:pPr>
            <w:r>
              <w:rPr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sz w:val="18"/>
                <w:szCs w:val="18"/>
                <w:highlight w:val="yellow"/>
              </w:rPr>
              <w:t>:</w:t>
              <w:tab/>
            </w:r>
          </w:p>
          <w:p>
            <w:pPr>
              <w:pStyle w:val="Exclud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highlight w:val="yellow"/>
              </w:rPr>
              <w:t>абдоминална аорта – 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0</w:t>
              <w:tab/>
              <w:t>Възстановяване на целиачна артерия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2</w:t>
              <w:tab/>
              <w:t>Възстановяване на мезентериална артерия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3</w:t>
              <w:tab/>
              <w:t>Възстановяване на илиачна артерия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одмяна 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24-00</w:t>
              <w:tab/>
              <w:t>Подмяна на аневризма на илиачна артерия с графт, едно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27-00</w:t>
              <w:tab/>
              <w:t>Подмяна на илиачна артериална аневризма с графт, дву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3-00</w:t>
              <w:tab/>
              <w:t>Подмяна на руптуриралаилиачна артериал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0-01</w:t>
              <w:tab/>
              <w:t>Подмяна на висцерална артериал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6-01</w:t>
              <w:tab/>
              <w:t>Подмяна на руптуриралависцерална артериал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72-00</w:t>
              <w:tab/>
              <w:t>Подмяна на друга голяма артериална аневризма с граф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/>
                <w:sz w:val="18"/>
                <w:szCs w:val="18"/>
                <w:lang w:val="ru-RU"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*</w:t>
            </w:r>
            <w:r>
              <w:rPr>
                <w:sz w:val="18"/>
                <w:szCs w:val="18"/>
                <w:highlight w:val="yellow"/>
              </w:rPr>
              <w:t>39.24</w:t>
              <w:tab/>
              <w:tab/>
              <w:t>аорта-реналис байп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1</w:t>
              <w:tab/>
              <w:t>Възстановяване на ренална артерия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1-00</w:t>
              <w:tab/>
              <w:t>Ренален байпас с използване на вена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вена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4-00</w:t>
              <w:tab/>
              <w:t>Ренален байпас с използване на вена, дву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вена, дву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4</w:t>
              <w:tab/>
              <w:t>Сплено-рен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5</w:t>
              <w:tab/>
              <w:t>Сплено-рен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1-01</w:t>
              <w:tab/>
              <w:t>Ренален байпас с използване на синтетичен материал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синтетичен материал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4-01</w:t>
              <w:tab/>
              <w:t>Ренален байпас с използване на синтетичен материал, дву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синтетичен материал, двустранен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222122"/>
                <w:sz w:val="18"/>
                <w:szCs w:val="18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8"/>
                <w:szCs w:val="18"/>
                <w:highlight w:val="yellow"/>
                <w:lang w:val="ru-RU"/>
              </w:rPr>
              <w:t>*</w:t>
            </w:r>
            <w:r>
              <w:rPr>
                <w:sz w:val="18"/>
                <w:szCs w:val="18"/>
                <w:highlight w:val="yellow"/>
              </w:rPr>
              <w:t>39.25</w:t>
              <w:tab/>
              <w:tab/>
              <w:t>аорта-илиака-феморалис байпас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ортофеморал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ортоилиач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ортоилиачен към поплите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ортопоплитеал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илиофеморален (илиачно-феморален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субклавия към субклав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аротидо-каротид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аротидо-вертебрал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реимплантация на вертебрал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7</w:t>
              <w:tab/>
              <w:t>Илео-илиач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2-00</w:t>
              <w:tab/>
              <w:t>Илеофеморал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леофемораленкросовър байпас (32718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8</w:t>
              <w:tab/>
              <w:t>Илео-илиач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2-01</w:t>
              <w:tab/>
              <w:t>Илео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0</w:t>
              <w:tab/>
              <w:t>Субклавн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1</w:t>
              <w:tab/>
              <w:t>Субклавно-фемор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2</w:t>
              <w:tab/>
              <w:t>Аксил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3</w:t>
              <w:tab/>
              <w:t>Аксило-фемор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0</w:t>
              <w:tab/>
              <w:t>Аорт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1</w:t>
              <w:tab/>
              <w:t>Аорто-фемор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2</w:t>
              <w:tab/>
              <w:t>Аорто-илиач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3</w:t>
              <w:tab/>
              <w:t>Аорто-илео-феморален байпас с използване на синтетичен материал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8"/>
                <w:szCs w:val="18"/>
                <w:highlight w:val="yellow"/>
                <w:lang w:val="ru-RU"/>
              </w:rPr>
              <w:t>*</w:t>
            </w:r>
            <w:r>
              <w:rPr>
                <w:sz w:val="18"/>
                <w:szCs w:val="18"/>
                <w:highlight w:val="yellow"/>
              </w:rPr>
              <w:t>39.26</w:t>
              <w:tab/>
              <w:tab/>
              <w:t>друг интраабдоминален съдов шънт или байпас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байпас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ортоцелиакал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орта-мезентериалис супериор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хепатика комунис към илиака комунис - реналис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интра-абдоминален артериален байпас с трансплантат БДУ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перитонео-венозен щънт - 54.9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0-00</w:t>
              <w:tab/>
              <w:t>Мезентериален байпас с използване на вена, еди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вена, единиче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3-00</w:t>
              <w:tab/>
              <w:t>Мезентериален байпас с използване на вена, много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вена, няколко съ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5</w:t>
              <w:tab/>
              <w:t>Аорто-целиач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6</w:t>
              <w:tab/>
              <w:t>Аорто-целиач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0-01</w:t>
              <w:tab/>
              <w:t>Мезентериален байпас с използване на синтетичен материал, еди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синтетичен материал, единиче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3-01</w:t>
              <w:tab/>
              <w:t>Мезентериален байпас с използване на синтетичен материал, много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синтетичен материал, няколко съ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1</w:t>
              <w:tab/>
              <w:t>Друг артериален байпас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 xml:space="preserve">Артериален байпас графт, използващ композитен, последователен или кросоувър </w:t>
            </w:r>
            <w:r>
              <w:rPr>
                <w:rFonts w:cs="Arial"/>
                <w:b/>
                <w:bCs/>
                <w:sz w:val="20"/>
                <w:lang w:eastAsia="en-US"/>
              </w:rPr>
              <w:t>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байпас – с използване на синтетични материали и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осовер байпас – графт от артерия от едната страна на тялото за артерия на другата страна, напр. феморална за фем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ледващ байпас – [скачащ графт] използва се, където се прави допълнителна анастомоза да реваскуларизира отделно повече от една артер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8-00</w:t>
              <w:tab/>
              <w:t>Илеофемораленкросоувър байп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7-02</w:t>
              <w:tab/>
              <w:t>Възстановяване на вена кав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р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4</w:t>
              <w:tab/>
              <w:t>Възстановяване на рен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5</w:t>
              <w:tab/>
              <w:t>Възстановяване на порт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6</w:t>
              <w:tab/>
              <w:t>Възстановяване на лиен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7</w:t>
              <w:tab/>
              <w:t>Възстановяване на мезентери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8</w:t>
              <w:tab/>
              <w:t>Възстановяване на илиач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9</w:t>
              <w:tab/>
              <w:t>Възстановяване на друга абдоминална вена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енозен байпас графт с използване на вена или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на които е изпълн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3-00</w:t>
              <w:tab/>
              <w:t>Байпас на вена кава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3-01</w:t>
              <w:tab/>
              <w:t>Байпас на вена кава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6-00</w:t>
              <w:tab/>
              <w:t>Сафено-илиаченкросоувър венозен байпас на кр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2-00</w:t>
              <w:tab/>
              <w:t>Друг байпас на вена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2-01</w:t>
              <w:tab/>
              <w:t>Друг байпас на вена с използване на синтетичен материал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ШЕВ НА СЪД</w:t>
            </w:r>
          </w:p>
          <w:p>
            <w:pPr>
              <w:pStyle w:val="Description"/>
              <w:ind w:left="170" w:hanging="170"/>
              <w:rPr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възстановяване на разкъсване на кръвоносен съд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шев на аневризма - 39.52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такъв за спиране на хеморагия (постоперативна)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анус - 49.95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пикочен мехур - 57.93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след съдова процедура - 39.41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нос - 21.00-21.09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простата - 60.94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тонзила - 28.7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всяко друго затворено устроиство за пунктиране на съд – пропусни код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8"/>
                <w:szCs w:val="18"/>
                <w:highlight w:val="yellow"/>
                <w:lang w:val="ru-RU"/>
              </w:rPr>
              <w:t>*</w:t>
            </w:r>
            <w:r>
              <w:rPr>
                <w:sz w:val="18"/>
                <w:szCs w:val="18"/>
                <w:highlight w:val="yellow"/>
              </w:rPr>
              <w:t>39.31</w:t>
              <w:tab/>
              <w:tab/>
              <w:t>шев на артерия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8"/>
                <w:szCs w:val="18"/>
                <w:highlight w:val="yellow"/>
                <w:lang w:val="en-US" w:eastAsia="en-US"/>
              </w:rPr>
              <w:t>абдоминална аорта и клоновете 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ксплорация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с някоя друга съдова процедур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3-02</w:t>
              <w:tab/>
              <w:t>Ревизия на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04</w:t>
              <w:tab/>
              <w:t>Ревизия на друг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рекъсва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дел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висцерални артериални аневризми (33133-00, 33169-00 [69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 някоя друга съдова процедура – пропусни код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3-12</w:t>
              <w:tab/>
              <w:t>Прекъсване на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14</w:t>
              <w:tab/>
              <w:t>Прекъсване на друг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деструктивни процедури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3-00</w:t>
              <w:tab/>
              <w:t>Прекъсване на висцерална артериална аневризма без възстановяване на целостта ѝ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с възстановяване целостта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стомоза (33130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афт (33130-01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9-00</w:t>
              <w:tab/>
              <w:t>Прекъсване на руптуриралависцерална артериална аневризма без възстановяване на целостта ѝ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с възстановяване целостта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стомоза (33130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афт (33130-01 [71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иректно 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артериална ра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директ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09-02</w:t>
              <w:tab/>
              <w:t>Директно затваряне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0</w:t>
              <w:tab/>
              <w:t>Директно затваряне на це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1</w:t>
              <w:tab/>
              <w:t>Директно затваряне ре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2</w:t>
              <w:tab/>
              <w:t>Директно затваряне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3</w:t>
              <w:tab/>
              <w:t>Директно затваряне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09-03</w:t>
              <w:tab/>
              <w:t>Директно затваряне на друг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аневризма на шия, интра-абдоминална област или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9-00</w:t>
              <w:tab/>
              <w:t>Възстановяване фалшива аневризма на илиач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рекъсване на хранещи съдове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артериовенозна фистула (34115 [750], 34112 [751], 34118 [7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правяне на артериовенозна фистула (34121 [760], 34127 [7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7-02</w:t>
              <w:tab/>
              <w:t>Прекъсване на хранещи съдове на артериовенозна фистула на корем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деструктивни процедури на васкуларн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45-00</w:t>
              <w:tab/>
              <w:t>Контрол на следоперативно кървене или тромбоза след коремна съдова процедур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ксцизия на артериовенозна фистула на кор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7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8-01</w:t>
              <w:tab/>
              <w:t>Ексцизия или лигиране на сложна артериовенозна фистула на корем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ексцизионни процедури на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69-00</w:t>
              <w:tab/>
              <w:t>Ексцизия на байпас графт от тя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90231-00 [762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8-01</w:t>
              <w:tab/>
              <w:t>Контрол на постоперативна хеморагия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8"/>
                <w:szCs w:val="18"/>
                <w:highlight w:val="yellow"/>
                <w:lang w:val="ru-RU"/>
              </w:rPr>
              <w:t>*</w:t>
            </w:r>
            <w:r>
              <w:rPr>
                <w:sz w:val="18"/>
                <w:szCs w:val="18"/>
                <w:highlight w:val="yellow"/>
              </w:rPr>
              <w:t>39.32</w:t>
              <w:tab/>
              <w:tab/>
              <w:t>шев на вена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8"/>
                <w:szCs w:val="18"/>
                <w:highlight w:val="yellow"/>
                <w:lang w:val="en-US" w:eastAsia="en-US"/>
              </w:rPr>
              <w:t>долна празна вена и клоновете 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процедури за приложение, поставяне или премахване върху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31-00</w:t>
              <w:tab/>
              <w:t>Перкутанно отстраняване на филтър в дол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о изваждане на друго интраваскуларно чуждо тяло (35360-00 [742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рекъс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дел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ориращи вени (виж блокове [727] и [72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исцерални артериални аневризми (33133-00, 33169-00 [69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 някаква друга съдова процедура – пропусни код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0-00</w:t>
              <w:tab/>
              <w:t>Прекъсване 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3-17</w:t>
              <w:tab/>
              <w:t>Прекъсване на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19</w:t>
              <w:tab/>
              <w:t>Прекъсване на друг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иректно затваря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венозно нараняв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ирект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5-02</w:t>
              <w:tab/>
              <w:t>Директно затваряне 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р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4</w:t>
              <w:tab/>
              <w:t>Директно затваряне рен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5</w:t>
              <w:tab/>
              <w:t>Директно затваряне порт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6</w:t>
              <w:tab/>
              <w:t>Директно затваряне лиен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7</w:t>
              <w:tab/>
              <w:t>Директно затваряне мезентери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8</w:t>
              <w:tab/>
              <w:t>Директно затваряне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9</w:t>
              <w:tab/>
              <w:t>Директно затваряне друга абдомин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  <w:u w:val="single"/>
                <w:lang w:val="ru-RU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перкутанна транслуминална ангиопластика (PTA) на некоронарен съд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ртерии на главата и шият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ab/>
              <w:t>базиларн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ab/>
              <w:t>каротидн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ab/>
              <w:t>вертебралн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съдове на долен крайник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мезентериална артер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ренална артер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съдове на горен крайник</w:t>
            </w:r>
          </w:p>
          <w:p>
            <w:pPr>
              <w:pStyle w:val="Codealso"/>
              <w:spacing w:before="60" w:after="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одирай също всяка:</w:t>
            </w:r>
          </w:p>
          <w:p>
            <w:pPr>
              <w:pStyle w:val="Codealso"/>
              <w:spacing w:before="0" w:after="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spacing w:before="0" w:after="6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инсерция на некоронарен стент или стентимплантант – 39.90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7</w:t>
              <w:tab/>
              <w:t>Отворена 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>на стеноза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отворена транслуменнабалоннаангиопластика</w:t>
            </w:r>
          </w:p>
          <w:p>
            <w:pPr>
              <w:pStyle w:val="SrgCod4dig"/>
              <w:keepNext w:val="true"/>
              <w:keepLines/>
              <w:rPr>
                <w:rFonts w:cs="Arial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Cs/>
                <w:sz w:val="18"/>
                <w:szCs w:val="18"/>
                <w:highlight w:val="yellow"/>
              </w:rPr>
              <w:t>*</w:t>
            </w:r>
            <w:r>
              <w:rPr>
                <w:sz w:val="18"/>
                <w:szCs w:val="18"/>
                <w:highlight w:val="yellow"/>
              </w:rPr>
              <w:t>39.54</w:t>
              <w:tab/>
              <w:tab/>
              <w:t>възстановяваща операция (аорта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фенестрация на дисекираща аневризма на торакалната аорт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одирай също сърдечнобелодробен байпас (екстракорпорална циркулация) (сърце-бял дроб апарат) - 39.6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0-02</w:t>
              <w:tab/>
              <w:t>Възстановяване на аорта чрез директна анастомоза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Cs/>
                <w:sz w:val="18"/>
                <w:szCs w:val="18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  <w:t>*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rPr/>
            </w:pPr>
            <w:r>
              <w:rPr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highlight w:val="yellow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атч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атчграфт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айпас графт (34803, 34806, 34809-00, 34812 [73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2</w:t>
              <w:tab/>
              <w:t>Патч на вена от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на венозен байпас графт с използване на автоложен материал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bCs/>
                <w:sz w:val="18"/>
                <w:szCs w:val="18"/>
                <w:highlight w:val="yellow"/>
              </w:rPr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rPr/>
            </w:pPr>
            <w:r>
              <w:rPr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highlight w:val="yellow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атч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за артериален байпас графт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атчграфт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айпас графт (34803, 34806, 34809-00, 34812 [73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3</w:t>
              <w:tab/>
              <w:t>Патч на вена от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на веноз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9.59</w:t>
              <w:tab/>
              <w:tab/>
              <w:t>друго възстановяване на съд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операция за аортико-пулмонален отвор (прозорец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ртериопластика БДУ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създаване на венозни клапи (периферни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пликация на (периферна) вен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реимплантация на артер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прекъсване на вена кава - 38.7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реимплантация на бъбречна артерия - 39.55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възстановяване с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трансплантат - 39.56-39.58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резекция - 38.30-38.49, 38.60-38.69</w:t>
            </w:r>
          </w:p>
          <w:p>
            <w:pPr>
              <w:pStyle w:val="Line1"/>
              <w:keepNext w:val="true"/>
              <w:rPr/>
            </w:pPr>
            <w:r>
              <w:rPr/>
              <w:t>Други инцизионни процедури на артер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4142-00</w:t>
              <w:tab/>
              <w:t>Декомпресия на целиач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33-00</w:t>
              <w:tab/>
              <w:t>Възстановяване на друга вена чрез интерпозиционенграфт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луминална корекция</w:t>
            </w:r>
          </w:p>
          <w:p>
            <w:pPr>
              <w:pStyle w:val="Exclud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ангиопластика или атеректомия на некоронарен – 39.50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нсерция на некоронарен стент – 39.90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друга корекция на аневризма – 39.52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резекция на абдоминална аорта със смяна – 38.44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резекция на артерии на долен крайник със смяна – 38.48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резекция на торакална аорта със смяна – 38.45</w:t>
            </w:r>
          </w:p>
          <w:p>
            <w:pPr>
              <w:pStyle w:val="Exclud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highlight w:val="yellow"/>
              </w:rPr>
              <w:t>резекция на съдове на горен крайник – 38.43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*39.71</w:t>
              <w:tab/>
              <w:tab/>
              <w:t>ендоваскуларна имплантация на трансплантат в абдоминална аорт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васкуларна корекция на аневризма на абдоминална аорта с транспланта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възстановителни процедури на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6-00</w:t>
              <w:tab/>
              <w:t>Ендоваскуларно възстановяване на 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тези (бифуркация) (ендографт) (тръба)</w:t>
            </w:r>
          </w:p>
          <w:p>
            <w:pPr>
              <w:pStyle w:val="SrgCod4dig"/>
              <w:keepNext w:val="true"/>
              <w:keepLines/>
              <w:rPr>
                <w:rFonts w:cs="Arial"/>
                <w:strike/>
                <w:color w:val="222122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Arial"/>
                <w:strike/>
                <w:color w:val="222122"/>
                <w:sz w:val="18"/>
                <w:szCs w:val="18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ойлемболизация или оклузия(спирала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графт 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васкуларен графт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мболизация или оклузия с течно тъканно лепило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rPr/>
            </w:pPr>
            <w:r>
              <w:rPr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перкутанна транскатетърна инфузия – 99.29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стент(ове) трансплантат(и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Транскатетърна емболизация на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а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та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елатинова г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пи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стмасови част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5</w:t>
              <w:tab/>
              <w:t>Транскатетърнаемболизация на кръвоносните съдове, кор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етернаемболиза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елиачни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строинтестин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нодробни</w:t>
              <w:tab/>
              <w:tab/>
              <w:t>}</w:t>
              <w:tab/>
              <w:t>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зентериални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ъбречни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алачни</w:t>
              <w:tab/>
              <w:tab/>
              <w:tab/>
              <w:t xml:space="preserve">}      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6</w:t>
              <w:tab/>
              <w:t>Транскатетърнаемболизация на кръвоносни съдове,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етернаемболиза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лиач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вари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аточни</w:t>
              <w:tab/>
              <w:t>}</w:t>
              <w:tab/>
              <w:t>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агин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хурни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10</w:t>
              <w:tab/>
              <w:t>Транскатетърнаемболизация на други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етернаемболизация на сперматични вени</w:t>
            </w:r>
          </w:p>
          <w:p>
            <w:pPr>
              <w:pStyle w:val="Description"/>
              <w:rPr>
                <w:rFonts w:ascii="Verdana" w:hAnsi="Verdana" w:cs="Verdana"/>
                <w:color w:val="222122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8"/>
                <w:szCs w:val="18"/>
                <w:lang w:val="en-US" w:eastAsia="en-US"/>
              </w:rPr>
            </w:r>
          </w:p>
          <w:p>
            <w:pPr>
              <w:pStyle w:val="Exclud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ДРУГИ ОПЕРАЦИИ НА СЪДОВЕ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стент трансплантат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немонтиран стент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монтиран стент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графт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васкуларен графт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васкуларна реканализационна техник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стент трансплантат(и)</w:t>
            </w:r>
          </w:p>
          <w:p>
            <w:pPr>
              <w:pStyle w:val="Codealso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такава за корекция на аневризма – 39.71-39.79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транслуменнабалонна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транслуменнабалонна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8</w:t>
              <w:tab/>
              <w:t>Отворена транслуменнабалоннаангиопластика със стентиране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9</w:t>
              <w:tab/>
              <w:t>Отворена транслуменнабалоннаангиопластика със стентиране, много стентове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ascii="Tahoma" w:hAnsi="Tahom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Tahoma" w:hAnsi="Tahom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/>
        <w:t>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Съдова хирургия", осъществявана на трето ниво на компетентност, съгласно медицински стандарт "Съдова хирургия"</w:t>
      </w:r>
      <w:r>
        <w:rPr>
          <w:rFonts w:cs="Arial"/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>ИЗПЪЛНИТЕЛ НА БОЛНИЧНА ПОМОЩ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</w:t>
      </w:r>
      <w:r>
        <w:rPr/>
        <w:t xml:space="preserve"> и имащо договор с НЗОК.</w:t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7"/>
      </w:tblGrid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Клиника/отделени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по вътрешниболести или карди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 по детска кардиология/детски болести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перационен блок/зали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ниво на компетентност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Образна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диагностика - рентгенов апарат заскопия и графия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Ангиограф - 1 бр.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Еходоплер - 1 бр.</w:t>
            </w:r>
          </w:p>
        </w:tc>
      </w:tr>
    </w:tbl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</w:t>
      </w:r>
      <w:r>
        <w:rPr>
          <w:rFonts w:cs="Arial"/>
          <w:bCs/>
          <w:szCs w:val="22"/>
          <w:lang w:val="en-US" w:eastAsia="en-US"/>
        </w:rPr>
        <w:t>по съдова хирургия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120"/>
        <w:ind w:firstLine="709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5"/>
      </w:tblGrid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АТ и/или МРТ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Вирусологична лаборатория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Патоморфологична лаборатория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– на територията на населеното място.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Микробиолог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необходимост и по преценка на оператора, на един пациент могат да бъдат поставени един или повече импланти като НЗОК заплаща </w:t>
      </w:r>
      <w:r>
        <w:rPr>
          <w:b/>
          <w:bCs/>
        </w:rPr>
        <w:t>до</w:t>
      </w:r>
      <w:r>
        <w:rPr>
          <w:b/>
        </w:rPr>
        <w:t xml:space="preserve"> четири протезни материала едноактно и не повече от осем годишно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а кава филтъ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spacing w:lineRule="auto" w:line="266"/>
        <w:ind w:firstLine="567"/>
        <w:jc w:val="both"/>
        <w:textAlignment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 структурата работят най-малко петима лекари, от които двама с придобита медицинска специалност по съдова хирургия. Лечебното заведение разполага най-малко с двама лекари с придобита квалификация за доплерова сонография.</w:t>
      </w:r>
    </w:p>
    <w:p>
      <w:pPr>
        <w:pStyle w:val="Normal"/>
        <w:keepNext w:val="true"/>
        <w:keepLines/>
        <w:spacing w:before="120" w:after="0"/>
        <w:ind w:right="-624" w:hanging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бележка: За лекари със специалност „Съдова хирургия” не се изисква сертификат за доплерсонография.</w:t>
      </w:r>
    </w:p>
    <w:p>
      <w:pPr>
        <w:pStyle w:val="BodyChar"/>
        <w:keepNext w:val="true"/>
        <w:keepLines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Char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</w:t>
      </w:r>
    </w:p>
    <w:p>
      <w:pPr>
        <w:pStyle w:val="BodyChar"/>
        <w:keepNext w:val="true"/>
        <w:keepLines/>
        <w:rPr/>
      </w:pPr>
      <w:r>
        <w:rPr/>
        <w:t>или</w:t>
      </w:r>
    </w:p>
    <w:p>
      <w:pPr>
        <w:pStyle w:val="BodyChar"/>
        <w:keepNext w:val="true"/>
        <w:keepLines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/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>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/>
      </w:pPr>
      <w:r>
        <w:rPr/>
        <w:t>- лекар със специалност по съдова хирургия - двама хирурзи;</w:t>
      </w:r>
    </w:p>
    <w:p>
      <w:pPr>
        <w:pStyle w:val="BodyChar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</w:t>
      </w:r>
    </w:p>
    <w:p>
      <w:pPr>
        <w:pStyle w:val="BodyChar"/>
        <w:keepNext w:val="true"/>
        <w:keepLines/>
        <w:rPr/>
      </w:pPr>
      <w:r>
        <w:rPr/>
        <w:t>или</w:t>
      </w:r>
    </w:p>
    <w:p>
      <w:pPr>
        <w:pStyle w:val="BodyChar"/>
        <w:keepNext w:val="true"/>
        <w:keepLines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/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детски болести/детска кардиолог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Char"/>
        <w:keepNext w:val="true"/>
        <w:keepLines/>
        <w:rPr/>
      </w:pPr>
      <w:r>
        <w:rPr/>
        <w:t>За клиниката/отделението по съдова хирургия – да са извършени не по-малко от 500 съдови операции годишно, от които поне 50% с голям и много голям обем и сложност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  <w:lang w:val="ru-RU" w:eastAsia="en-US"/>
        </w:rPr>
        <w:t xml:space="preserve">ЗАБЕЛЕЖКА: </w:t>
      </w:r>
      <w:r>
        <w:rPr/>
        <w:t>При анамнеза от страна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ulets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: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оперативно лечение при пациенти с: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заплашваща руптура или руптурирала аневризма, симптоматична аневризма;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ХАНК с критична исхемия с постоянна силна болка, която се копира само от наркотични аналгетици;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ХАНК с инфекция на стъпалото, развила се при гангрена или рана, при които жизнеността на крайника е в непосредствена опасност;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</w:rPr>
      </w:pPr>
      <w:r>
        <w:rPr>
          <w:b/>
          <w:lang w:val="en-US" w:eastAsia="en-US"/>
        </w:rPr>
        <w:t>остро настъпила оклузия на висцералните артерии или бифуркацията на аортат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Оперативно лечение на пациенти с: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установена аневризма в аорто-илиачния сегмент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ХАНК с болка при ходене (клаудикационна), нощна или постоянна, в мускулите, стъпалото и/или пръстите на болния крайник</w:t>
      </w:r>
    </w:p>
    <w:p>
      <w:pPr>
        <w:pStyle w:val="Body"/>
        <w:keepNext w:val="true"/>
        <w:keepLines/>
        <w:ind w:left="1287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3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лечебно-диагностич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 xml:space="preserve">Принципи на болничното изследване и лечение. </w:t>
      </w:r>
    </w:p>
    <w:p>
      <w:pPr>
        <w:pStyle w:val="Body"/>
        <w:keepNext w:val="true"/>
        <w:keepLines/>
        <w:rPr/>
      </w:pPr>
      <w:r>
        <w:rPr/>
        <w:t>За пълно диагностично уточняване са необходими:</w:t>
      </w:r>
    </w:p>
    <w:p>
      <w:pPr>
        <w:pStyle w:val="Body"/>
        <w:keepNext w:val="true"/>
        <w:keepLines/>
        <w:rPr/>
      </w:pPr>
      <w:r>
        <w:rPr/>
        <w:t>- ехо - доплерово изследване (с измерване на ПАН);</w:t>
      </w:r>
    </w:p>
    <w:p>
      <w:pPr>
        <w:pStyle w:val="Body"/>
        <w:keepNext w:val="true"/>
        <w:keepLines/>
        <w:rPr/>
      </w:pPr>
      <w:r>
        <w:rPr/>
        <w:t>- аортоартериография - ангиография или компютър - ангиография или магнитнорезонанснаангиография (с контраст);</w:t>
      </w:r>
    </w:p>
    <w:p>
      <w:pPr>
        <w:pStyle w:val="Body"/>
        <w:keepNext w:val="true"/>
        <w:keepLines/>
        <w:rPr>
          <w:lang w:val="ru-RU"/>
        </w:rPr>
      </w:pPr>
      <w:r>
        <w:rPr/>
        <w:t>- при данни за рана е задължителна посявка с антибиограма, а при пациентите със септичен фебрилитет - хемокултура.</w:t>
      </w:r>
    </w:p>
    <w:p>
      <w:pPr>
        <w:pStyle w:val="Body"/>
        <w:keepNext w:val="true"/>
        <w:keepLines/>
        <w:rPr/>
      </w:pPr>
      <w:r>
        <w:rPr/>
        <w:t>Активното болнично лечение на аорто-илиачнитестенози, оклузии и дилатации включва извършването на оперативнареваскуларизация – артериална реконструкция: Байпас – аорто-илиачен, аорто-феморален, аорто-илиакаинтерна, ТЕА аорта абдоминалис, илиачни артерии и синтетична ПАЧ пластика, резекции на аневризма. Алтернатива на оперативното лечение е минималноинвазивна перкутаннатранслуменнаангиопластика на артерията (ПТА), която може да включва балоннаангиопластика с или без прилагане на тромболитичен агент (стрептокиназа) и да бъде съчетана с или без имплантиране на стент</w:t>
      </w:r>
      <w:r>
        <w:rPr>
          <w:i/>
        </w:rPr>
        <w:t>.</w:t>
      </w:r>
      <w:r>
        <w:rPr/>
        <w:t xml:space="preserve"> При посочените реконструкции, необходимостта от минимум 2 катетъра тип Фогарти, както и синтетични пачове, е изискване за правилно провеждане на оперативното лечение.</w:t>
      </w:r>
    </w:p>
    <w:p>
      <w:pPr>
        <w:pStyle w:val="BodyChar"/>
        <w:keepNext w:val="true"/>
        <w:keepLines/>
        <w:rPr/>
      </w:pPr>
      <w:r>
        <w:rPr/>
        <w:t>Медикаментозното лечение включва вазоактивни препарати, антикоагуланти и/или антиагрегантиза активиране на колатералите, подобряване на реологията и метаболизма, и се провежда задължително пред- и следоперативно.</w:t>
      </w:r>
    </w:p>
    <w:p>
      <w:pPr>
        <w:pStyle w:val="BodyChar"/>
        <w:keepNext w:val="true"/>
        <w:keepLines/>
        <w:rPr/>
      </w:pPr>
      <w:r>
        <w:rPr/>
        <w:t xml:space="preserve">Болничното лечение включва наред с реваскуларизацията и активно локално лечение на атоничните рани, с ежедневни превръзки с антисептични (според антибиограмата) и/или епителотонични препарати. </w:t>
      </w:r>
    </w:p>
    <w:p>
      <w:pPr>
        <w:pStyle w:val="BodyChar"/>
        <w:keepNext w:val="true"/>
        <w:keepLines/>
        <w:ind w:firstLine="48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Char"/>
        <w:keepNext w:val="true"/>
        <w:keepLines/>
        <w:ind w:firstLine="480"/>
        <w:rPr/>
      </w:pPr>
      <w:r>
        <w:rPr>
          <w:b/>
        </w:rPr>
        <w:t>Здравни грижи.</w:t>
      </w:r>
    </w:p>
    <w:p>
      <w:pPr>
        <w:pStyle w:val="BodyChar"/>
        <w:keepNext w:val="true"/>
        <w:keepLines/>
        <w:ind w:firstLine="4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ПОСТАВЯНЕ НА ОКОНЧАТЕЛНА ДИАГНОЗА.</w:t>
      </w:r>
    </w:p>
    <w:p>
      <w:pPr>
        <w:pStyle w:val="Body"/>
        <w:keepNext w:val="true"/>
        <w:keepLines/>
        <w:rPr/>
      </w:pPr>
      <w:r>
        <w:rPr>
          <w:b/>
        </w:rPr>
        <w:t>Окончателната диагноза се оформя след проведените диагностични изследвания и оперативно лечение, при изпращане на оперативен</w:t>
      </w:r>
      <w:r>
        <w:rPr/>
        <w:t xml:space="preserve"> материал за хистологично изследване при необходимос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зараснала оперативна рана или зарастваща първично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липса на фебрилитет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раздвижван активно пациент;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</w:rPr>
      </w:pPr>
      <w:r>
        <w:rPr/>
        <w:t>дадени препоръки за хигиенно-диетичен режим (ХД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6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анестезиологична консултация</w:t>
      </w:r>
      <w:r>
        <w:rPr/>
        <w:t xml:space="preserve"> (Документ №2) и задължителна предоперативна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shd w:fill="FFFFFF" w:val="clear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ФОРМУЛЯР ЗА ВЛОЖЕНИ МЕДИЦИНСКИ ИЗДЕЛИЯ /МИ/, СТОЙНОСТТА НА КОИТО СЕ ЗАПЛАЩА ОТ НЗОК ИЗВЪН ЦЕНАТА НА КЛИНИЧНАТА ПЪТЕКА/АМБУЛАТОРНАТА ПРОЦЕДУРА</w:t>
      </w:r>
      <w:r>
        <w:rPr>
          <w:rFonts w:cs="Arial" w:ascii="Arial" w:hAnsi="Arial"/>
          <w:b/>
          <w:sz w:val="22"/>
          <w:szCs w:val="22"/>
          <w:lang w:eastAsia="en-US"/>
        </w:rPr>
        <w:t>;</w:t>
      </w:r>
    </w:p>
    <w:p>
      <w:pPr>
        <w:pStyle w:val="Normal"/>
        <w:keepNext w:val="true"/>
        <w:keepLines/>
        <w:shd w:fill="FFFFFF" w:val="clear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eastAsia="en-US"/>
        </w:rPr>
        <w:t>(</w:t>
      </w:r>
      <w:r>
        <w:rPr>
          <w:rFonts w:cs="Arial" w:ascii="Arial" w:hAnsi="Arial"/>
          <w:sz w:val="20"/>
          <w:szCs w:val="20"/>
          <w:lang w:val="en-US" w:eastAsia="en-US"/>
        </w:rPr>
        <w:t>МИ</w:t>
      </w:r>
      <w:r>
        <w:rPr>
          <w:rFonts w:cs="Arial" w:ascii="Arial" w:hAnsi="Arial"/>
          <w:sz w:val="20"/>
          <w:szCs w:val="20"/>
          <w:lang w:eastAsia="en-US"/>
        </w:rPr>
        <w:t>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 xml:space="preserve"> / АМБУЛАТОРНА ПРОЦЕДУРА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КБ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keepNext w:val="true"/>
        <w:keepLines/>
        <w:rPr/>
      </w:pPr>
      <w:r>
        <w:rPr/>
        <w:t>Периферното съдово заболяване се изразява в нарушаване на нормалното преминаване на кръвния поток през артериалните съдове – артериите на долните крайници (осигуряващи кислород за тъканите), в резултат на тяхното стесняване, запушване или ненормално разширение (аневризма).</w:t>
      </w:r>
    </w:p>
    <w:p>
      <w:pPr>
        <w:pStyle w:val="BodyChar"/>
        <w:keepNext w:val="true"/>
        <w:keepLines/>
        <w:rPr/>
      </w:pPr>
      <w:r>
        <w:rPr/>
        <w:t>Основните причини са атеросклерозата, захарната болест (диабет) или болестта на Бюргер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Char"/>
        <w:keepNext w:val="true"/>
        <w:keepLines/>
        <w:rPr/>
      </w:pPr>
      <w:r>
        <w:rPr/>
        <w:t>Основният признак на заболяването е болката при движение, или при напреднал стадий на болестта – и в покой. Тя се дължи на недостига на кислород в стъпалото поради влошеното кръвоснабдяване и е сериозен признак за опасност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Char"/>
        <w:keepNext w:val="true"/>
        <w:keepLines/>
        <w:rPr/>
      </w:pPr>
      <w:r>
        <w:rPr/>
        <w:t xml:space="preserve">Прогресирането на болката, гангрените и/или раните неизбежно води до възпаление в дълбоките тъкани на засегнатия крайник, с развитие на неовладяема инфекция. Тези усложнения често налагат ампутация на крака, превръщаща болния в инвалид. </w:t>
      </w:r>
    </w:p>
    <w:p>
      <w:pPr>
        <w:pStyle w:val="BodyChar"/>
        <w:keepNext w:val="true"/>
        <w:keepLines/>
        <w:rPr/>
      </w:pPr>
      <w:r>
        <w:rPr/>
        <w:t xml:space="preserve">Компетентният специалист, който трябва да реши хода на лечението, така че да се избегнат тези усложнения и ампутацията, е опитният съдов хирург. Той определя вида на лечението Ви, необходимостта от постъпването Ви в болница и определя времето за това. Преценява нуждата от снимка на артериалните съдове и от съдова операция или от специфично медикаментозно лечение, в зависимост от болестните изменения. </w:t>
      </w:r>
    </w:p>
    <w:p>
      <w:pPr>
        <w:pStyle w:val="Body"/>
        <w:keepNext w:val="true"/>
        <w:keepLines/>
        <w:rPr/>
      </w:pPr>
      <w:r>
        <w:rPr/>
        <w:t>Лекарят е задължен да Ви обясни характера на операцията и защо е избрана процедурата, която е удобна или неудобна за Вас. Това се предопределя както от характера на заболяването,така и от Вашето общо състояние.</w:t>
      </w:r>
    </w:p>
    <w:p>
      <w:pPr>
        <w:pStyle w:val="BodyChar"/>
        <w:keepNext w:val="true"/>
        <w:keepLines/>
        <w:rPr/>
      </w:pPr>
      <w:r>
        <w:rPr/>
        <w:t xml:space="preserve">Съдовата операция се нарича „байпас” и цели да се заобиколи поражението на засегнатата </w:t>
      </w:r>
      <w:r>
        <w:rPr>
          <w:b/>
        </w:rPr>
        <w:t>артерия</w:t>
      </w:r>
      <w:r>
        <w:rPr/>
        <w:t xml:space="preserve"> и да се достави кръв на органите под него. Извършва се най – често с протеза от синтетичен материал, с достъп през корема, и поради това се извършва с “пълна упойка”.</w:t>
      </w:r>
    </w:p>
    <w:p>
      <w:pPr>
        <w:pStyle w:val="BodyChar"/>
        <w:keepNext w:val="true"/>
        <w:keepLines/>
        <w:rPr/>
      </w:pPr>
      <w:r>
        <w:rPr/>
        <w:t>Следоперативният период трае около 7 – 10 дни, от които първите 2 – 3 са в интензивно отделение/клиника.</w:t>
      </w:r>
    </w:p>
    <w:p>
      <w:pPr>
        <w:pStyle w:val="BodyChar"/>
        <w:keepNext w:val="true"/>
        <w:keepLines/>
        <w:rPr/>
      </w:pPr>
      <w:r>
        <w:rPr/>
        <w:t>След изписването Ви от болницата, личният лекар може да проследява Вашето състояние и да изписва лекарства, съгласно указанията на съдовия хирург, като Ви консултира периодично с него.</w:t>
      </w:r>
    </w:p>
    <w:p>
      <w:pPr>
        <w:pStyle w:val="Normal"/>
        <w:keepNext w:val="true"/>
        <w:keepLines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978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Arial" w:hAnsi="Arial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7:00Z</dcterms:created>
  <dc:creator>Румяна Колева</dc:creator>
  <dc:description/>
  <cp:keywords/>
  <dc:language>en-US</dc:language>
  <cp:lastModifiedBy>Румяна Колева</cp:lastModifiedBy>
  <dcterms:modified xsi:type="dcterms:W3CDTF">2016-03-15T06:38:00Z</dcterms:modified>
  <cp:revision>7</cp:revision>
  <dc:subject/>
  <dc:title/>
</cp:coreProperties>
</file>