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lang w:val="ru-RU"/>
        </w:rPr>
        <w:t xml:space="preserve">КП № 69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spacing w:lineRule="auto" w:line="240" w:before="0" w:after="0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/</w:t>
      </w:r>
      <w:r>
        <w:rPr>
          <w:b/>
          <w:lang w:val="en-US" w:eastAsia="en-US"/>
        </w:rPr>
        <w:t>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33 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блация на езофагусно новообразувание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о лигиране на езофагеални варици – 42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о приложение на агент в лез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на склерозиращ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ариц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еал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зофаго гастрален пре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0</w:t>
              <w:tab/>
              <w:t>Ендоскопско приложение на агент в некървяща лезия в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1</w:t>
              <w:tab/>
              <w:t>Ендоскопско приложение на агент в некървяща лезия в областта на хранопроводно-стомашния прех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6-02</w:t>
              <w:tab/>
              <w:t>Ендоскопско лигиране варици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лигиране варици на езофагогастрален сегм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30478-11</w:t>
              <w:tab/>
              <w:t>Езофагоскопия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2</w:t>
              <w:tab/>
              <w:t>Езофагоскопия с термична сонда з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9</w:t>
              <w:tab/>
              <w:t xml:space="preserve">Езофагоскопия с друга коагул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0</w:t>
              <w:tab/>
              <w:t>Ендоскопска лазер терапия на хранопров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хранопровод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им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3</w:t>
              <w:tab/>
              <w:t>Езофагоскопия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зофагеална полипек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Селективн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тволова ваготомия с частична гастр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кървяща пептична язва (30505-00 [874], 30509-00 [8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и процедури за пептична язвена болест (30503 [87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7-00</w:t>
              <w:tab/>
              <w:t>Селективна ваготомия с частична гастректомия и гастродуоденална анастомо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  <w:highlight w:val="yellow"/>
              </w:rPr>
              <w:t>*** 42.81</w:t>
              <w:tab/>
              <w:t xml:space="preserve"> поставяне на постоянна тръба в хранопрово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процедури за приложение, поставяне или премахване върху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0</w:t>
              <w:tab/>
              <w:t xml:space="preserve">Ендоскопско поставяне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1</w:t>
              <w:tab/>
              <w:t xml:space="preserve">Ендоскопска подмяна на езофаге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90-02</w:t>
              <w:tab/>
              <w:t>Ендоскопско отстраняване на езофаге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езофаге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разширяващ с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разширяващ с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при подмяна (30490-01 [853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Cs/>
                <w:color w:val="222122"/>
                <w:sz w:val="20"/>
                <w:lang w:val="bg-BG"/>
              </w:rPr>
            </w:pPr>
            <w:r>
              <w:rPr>
                <w:rFonts w:cs="Arial"/>
                <w:bCs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</w:t>
            </w:r>
            <w:r>
              <w:rPr>
                <w:strike/>
                <w:highlight w:val="yellow"/>
              </w:rPr>
              <w:t>*</w:t>
            </w:r>
            <w:r>
              <w:rPr>
                <w:highlight w:val="yellow"/>
              </w:rPr>
              <w:t>* 42.85</w:t>
              <w:tab/>
              <w:t xml:space="preserve"> 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2.92</w:t>
              <w:tab/>
              <w:t xml:space="preserve"> дилатация на хранопровод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убация на хранопровод - 96.03, 96.06-96.08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илатация на хранопровод</w:t>
            </w:r>
          </w:p>
          <w:p>
            <w:pPr>
              <w:pStyle w:val="Line2"/>
              <w:spacing w:before="0" w:after="0"/>
              <w:rPr/>
            </w:pPr>
            <w:r>
              <w:rPr/>
              <w:t>41819-00</w:t>
              <w:tab/>
              <w:t>Друга ендоскопска дилатация на хранопровод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чрез лазер (30479-00 [85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 поставяне на протеза (30490-00 [853])</w:t>
            </w:r>
          </w:p>
          <w:p>
            <w:pPr>
              <w:pStyle w:val="Line2"/>
              <w:spacing w:before="0" w:after="0"/>
              <w:rPr/>
            </w:pPr>
            <w:r>
              <w:rPr/>
              <w:t>41831-00</w:t>
              <w:tab/>
              <w:t>Ендоскопска пневматична дилатация на хранопров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3.41 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орена лигатура на стомашни варици - 44.9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bCs/>
                <w:highlight w:val="yellow"/>
              </w:rPr>
              <w:t>***</w:t>
            </w:r>
            <w:r>
              <w:rPr>
                <w:bCs/>
                <w:highlight w:val="yellow"/>
              </w:rPr>
              <w:t>43.42 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1</w:t>
              <w:tab/>
              <w:t>Ендоскопска мукозна резекция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en-US"/>
              </w:rPr>
              <w:t xml:space="preserve">*** </w:t>
            </w:r>
            <w:r>
              <w:rPr>
                <w:highlight w:val="yellow"/>
              </w:rPr>
              <w:t>44.22</w:t>
              <w:tab/>
              <w:t xml:space="preserve"> 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ндоскопска дилатация на гастройеюностомно мяс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доскопска дилатация на стомашна стри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0</w:t>
              <w:tab/>
              <w:t>Ендоскопска дилатация на стомаш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гастродуодененална стриктура (30475-01 [88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5-01</w:t>
              <w:tab/>
              <w:t>Ендоскопска дилатация на гастродуоден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стомашна стриктура (30475-00 [882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4.32</w:t>
              <w:tab/>
              <w:t xml:space="preserve"> Перкутанна (ендоскопска) гастройеюносто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5</w:t>
              <w:tab/>
              <w:t>Перкутанна ендоскопска йеюностомия [PEJ]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Line2"/>
              <w:spacing w:before="0" w:after="0"/>
              <w:rPr/>
            </w:pPr>
            <w:r>
              <w:rPr/>
              <w:t>30481-00</w:t>
              <w:tab/>
              <w:t>Първоначално вкарване на перкутанна ендоскопска гастростомна [PEG] тръб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*** 44.69 ДРУГО ВЪЗСТАНОВЯВАНЕ НА СТОМАХ  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корекция на хиатусова аксиална хер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4-00</w:t>
              <w:tab/>
              <w:t>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19</w:t>
              <w:tab/>
              <w:t xml:space="preserve"> други процедури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апсул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820-00</w:t>
              <w:tab/>
              <w:t>Панендоскопия чрез камера капс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мера хапче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псула</w:t>
              <w:tab/>
              <w:tab/>
              <w:tab/>
              <w:tab/>
              <w:t>}</w:t>
              <w:tab/>
              <w:t>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интестинална камера капсула</w:t>
              <w:tab/>
              <w:t xml:space="preserve">}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 xml:space="preserve">*** 45.29 </w:t>
            </w:r>
            <w:r>
              <w:rPr>
                <w:highlight w:val="yellow"/>
              </w:rPr>
              <w:t xml:space="preserve">Други ендоскопски процедури на черва 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val="en-US" w:eastAsia="en-US"/>
              </w:rPr>
              <w:t>Балонна ентер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а балонна енд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5</w:t>
              <w:tab/>
              <w:t>Панендоскопия до ил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0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45.30 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фистулектомия - 46.7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1</w:t>
              <w:tab/>
              <w:t>Панендоскопия до дванадесетопръстник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2</w:t>
              <w:tab/>
              <w:t>Панендоскопия до дванадесетопръстник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3</w:t>
              <w:tab/>
              <w:t>Панендоскопия до дванадесетопръстник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0</w:t>
              <w:tab/>
              <w:t>Панендоскопия до дуодено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4</w:t>
              <w:tab/>
              <w:t>Панендоскопия до дванадесетопръстника с ексцизия 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анендоскопия на дуоденума с ексцизия на полип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5.34</w:t>
              <w:tab/>
              <w:t xml:space="preserve"> друга деструкция на лезия на тънко черво, освен дуоде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30473-06</w:t>
              <w:tab/>
              <w:t>Панендоскопия до илеума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4</w:t>
              <w:tab/>
              <w:t>Панендоскопия до илеума с отстраняване на чуждо 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чуждо тяло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ле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йеюноско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астроскопия </w:t>
              <w:tab/>
              <w:tab/>
              <w:tab/>
              <w:t>}</w:t>
              <w:tab/>
              <w:t>с дестру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зофагогастродуоденоскопия [EGD] 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5</w:t>
              <w:tab/>
              <w:t>Панендоскопия до илеума с диатер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6</w:t>
              <w:tab/>
              <w:t>Панендоскопия до илеума със сонда за термич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17</w:t>
              <w:tab/>
              <w:t>Панендоскопия до илеума с лазерна коагу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21</w:t>
              <w:tab/>
              <w:t>Панендоскопия до илеума с друг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ргон плазма коагул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ексцизион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7-02</w:t>
              <w:tab/>
              <w:t>Ендоскопска мукозна резекция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5.42</w:t>
              <w:tab/>
              <w:t xml:space="preserve"> ендоскопска полипектомия от дебело черво</w:t>
            </w:r>
            <w:r>
              <w:rPr>
                <w:rFonts w:cs="Verdana" w:ascii="Verdana" w:hAnsi="Verdana"/>
                <w:highlight w:val="yellow"/>
              </w:rPr>
              <w:t xml:space="preserve">, </w:t>
            </w:r>
            <w:r>
              <w:rPr>
                <w:highlight w:val="yellow"/>
              </w:rPr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ава при открит достъп - 45.4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7-00</w:t>
              <w:tab/>
              <w:t>Фиброоптична колоноскопия до флексура хепатик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с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* </w:t>
            </w:r>
            <w:r>
              <w:rPr>
                <w:highlight w:val="yellow"/>
              </w:rPr>
              <w:t>45.43</w:t>
              <w:tab/>
              <w:t xml:space="preserve"> 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firstLine="124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ндоскопска полипектомия от дебело черво - 45.42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еструктивни процедури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08-00</w:t>
              <w:tab/>
              <w:t>Ендоскопска деструкция на лез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блация на тумор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гон-плазма коагул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нтрол на дебелочревно кърв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струкция на дебелочревн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лазер (30479-02 [90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2</w:t>
              <w:tab/>
              <w:t>Ендоскопска лазерна терапия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на дебелочрев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тивни процедури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9-01</w:t>
              <w:tab/>
              <w:t>Ендоскопска лазерна терапия на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лазер терапия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качествени съдови лез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о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2-00</w:t>
              <w:tab/>
              <w:t xml:space="preserve">Електрокоагулация на ректал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коагулация на ректална л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хемороиди (постоперативно) (90345-00 [93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риктур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МАНИПУЛАЦИЯ НА ЧЕРВО  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6.85</w:t>
              <w:tab/>
              <w:t xml:space="preserve"> 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лонна дилатация на йею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о възстановяване на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4-00</w:t>
              <w:tab/>
              <w:t>Ендоскопска дилатация на колоректална стри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дилатация на колоректална анастомозна стриктур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дебел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0</w:t>
              <w:tab/>
              <w:t>Ендоскопско поставяне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1</w:t>
              <w:tab/>
              <w:t>Ендоскопска подмяна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мяна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</w:t>
              <w:tab/>
              <w:t>дебелочрев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2</w:t>
              <w:tab/>
              <w:t>Ендоскопско отстраняване на протеза на дебел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ебелочрев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0295-01 [906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3</w:t>
              <w:tab/>
              <w:t>Ендоскопско поставя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4</w:t>
              <w:tab/>
              <w:t>Ендоскопска подмяна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одмяна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визия</w:t>
              <w:tab/>
              <w:t>} рект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295-05</w:t>
              <w:tab/>
              <w:t>Ендоскопско отстраняване на рект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рект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0295-04 [929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оцедури за приложение, поставяне или премахване върху тънки чер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-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0</w:t>
              <w:tab/>
              <w:t>Ендоскопско поставя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поставя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1</w:t>
              <w:tab/>
              <w:t>Ендоскопска подмяна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подмяна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латация на дуоден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8-02</w:t>
              <w:tab/>
              <w:t>Ендоскопско премахване на дуоденална прот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о изваждане на дуоденален ст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тален (Wallst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лиетилен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92068-01 [892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trike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FF0000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** 48.36</w:t>
              <w:tab/>
              <w:t xml:space="preserve"> ендоскопска  полипектомия от рект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3-00</w:t>
              <w:tab/>
              <w:t>Фиброоптична колоноскопия до цекума,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полипектом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полип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липектомия чрез или използ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иполарна каутер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орещ биопсичен форце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римкова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**49.31 ендоскопска ексцизия или деструкция на лезия или тъкан на ану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15-00</w:t>
              <w:tab/>
              <w:t>Ендоскопска ексцизия на лезия или тъкан на ан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скопска ексцизия на тъкан или лезия на ану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 ексцизия на ан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лип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ни израстъци (32078-00, 32081-00 [910], 32087-00, 32093-00 [91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* 49.45</w:t>
              <w:tab/>
              <w:t xml:space="preserve"> Ендоскопско ЛИГИРАНЕ НА ХЕМОРОИДИ И РЕКТАЛНИ ВАРИЦ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роцедури при хемо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135-00</w:t>
              <w:tab/>
              <w:t>Лигиране на хемороиди с гумен пръст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4"/>
                <w:highlight w:val="yellow"/>
                <w:u w:val="single"/>
              </w:rPr>
            </w:pPr>
            <w:r>
              <w:rPr>
                <w:bCs/>
                <w:highlight w:val="yellow"/>
                <w:u w:val="single"/>
              </w:rPr>
              <w:t>ДИАГНОСТИЧЕН УЛТРАЗВУК (ЕХОГРАФИЯ)</w:t>
            </w:r>
            <w:r>
              <w:rPr>
                <w:bCs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*** 88.74</w:t>
              <w:tab/>
              <w:t xml:space="preserve"> 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Друг ултразвук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68-00</w:t>
              <w:tab/>
              <w:t>Ендоскопски ултразву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, съвместно с енд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* </w:t>
            </w:r>
            <w:r>
              <w:rPr>
                <w:highlight w:val="yellow"/>
              </w:rPr>
              <w:t>42.24</w:t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92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ексцизионни процедури на хранопров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4</w:t>
              <w:tab/>
              <w:t>Езофагоскопия с биопсия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4.14</w:t>
              <w:tab/>
              <w:tab/>
              <w:t xml:space="preserve">затворена (ендоскопска) биопсия на стомах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235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GD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3-01</w:t>
              <w:tab/>
              <w:t>Панендоскопия до дванадесетопръстник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14</w:t>
              <w:tab/>
              <w:tab/>
              <w:t xml:space="preserve">затворена (ендоскопска) биопсия на тънко черво    </w:t>
            </w:r>
          </w:p>
          <w:p>
            <w:pPr>
              <w:pStyle w:val="Not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зофагогастродуоденоскопия (EDG) със затворена биопсия - 45.1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Панендоскопия 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оденоскоп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строскопия</w:t>
              <w:tab/>
              <w:tab/>
              <w:tab/>
              <w:t>}</w:t>
              <w:tab/>
              <w:t>с ексци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зофагогастродуоденоскопия [EGD] 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ойно балонна ентероско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0473-06     Панендоскопия до илеума с 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октосигмоидоскопия с биопсия - 48.24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90-01</w:t>
              <w:tab/>
              <w:t>Фиброоптична колоноскопия до цекум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цекум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ълга колоноскопия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проктосигмоидоскопия с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Фиброоптична колоноскопия с ексци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084-01</w:t>
              <w:tab/>
              <w:t>Фиброоптична колоноскопия до флексура хепатика, с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лоноскопия до флексура хепатика, с множествени биопс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лексибилна сигмоидоскоп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ъса колоноскопия</w:t>
              <w:tab/>
              <w:tab/>
              <w:tab/>
              <w:t>}</w:t>
              <w:tab/>
              <w:t>с биопс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22"/>
              <w:rPr/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Doppler ехография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9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 инфери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 89.29</w:t>
            </w:r>
            <w:r>
              <w:rPr>
                <w:rFonts w:cs="Arial"/>
                <w:highlight w:val="yellow"/>
              </w:rPr>
              <w:t xml:space="preserve"> 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ab/>
              <w:t>електрокардиогра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а електрокардиография [ЕК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</w:rPr>
              <w:t>**90.5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yellow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sz w:val="14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/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caps w:val="false"/>
                <w:smallCaps w:val="false"/>
                <w:color w:val="FF0000"/>
              </w:rPr>
            </w:pPr>
            <w:r>
              <w:rPr>
                <w:rFonts w:cs="Arial"/>
                <w:caps w:val="false"/>
                <w:smallCaps w:val="false"/>
                <w:highlight w:val="yellow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  <w:highlight w:val="yellow"/>
              </w:rPr>
              <w:t>ПАТОМОРФОЛОГИЧНО ИЗСЛЕДВАНЕ НА ПРОБА ОТ ДОЛНИЯ ХРАНОСМИЛАТЕЛЕН ТРАКТ – ОТ ИЛЕУМ ДО АНУС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sz w:val="14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545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омбоци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trike/>
              </w:rPr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– 99.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b w:val="false"/>
                <w:highlight w:val="yellow"/>
              </w:rPr>
              <w:t xml:space="preserve">* 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20"/>
                <w:highlight w:val="yellow"/>
              </w:rPr>
              <w:t>* 99.09</w:t>
              <w:tab/>
            </w:r>
            <w:r>
              <w:rPr>
                <w:highlight w:val="yellow"/>
              </w:rPr>
              <w:t xml:space="preserve"> трансфузия на друга субстанция, кръвни заместители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кръвен заместител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ab/>
              <w:t>гранулоцити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рансплантация (трансфузия) на костен мозък - 41.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* 99.25   инжекция или инфузия на противоракова субстанция  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55" w:leader="none"/>
              </w:tabs>
              <w:ind w:left="510" w:hanging="51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0</w:t>
              <w:tab/>
              <w:t xml:space="preserve"> 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lightGray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510" w:hanging="510"/>
              <w:rPr/>
            </w:pPr>
            <w:r>
              <w:rPr>
                <w:rFonts w:cs="Arial" w:ascii="Arial" w:hAnsi="Arial"/>
                <w:caps/>
                <w:sz w:val="14"/>
                <w:szCs w:val="20"/>
                <w:highlight w:val="yellow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178" w:firstLine="342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Cs/>
                <w:caps w:val="false"/>
                <w:smallCaps w:val="false"/>
                <w:sz w:val="20"/>
                <w:szCs w:val="22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ind w:firstLine="57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0" w:firstLine="570"/>
        <w:rPr>
          <w:rFonts w:cs="Arial"/>
          <w:szCs w:val="22"/>
        </w:rPr>
      </w:pPr>
      <w:r>
        <w:rPr>
          <w:rFonts w:cs="Arial"/>
          <w:szCs w:val="22"/>
        </w:rPr>
        <w:t>една високоспециализирана интервенционална процедура, четири основни диагностични и една терапевтична процедура;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и с кодове: </w:t>
      </w:r>
      <w:r>
        <w:rPr>
          <w:rFonts w:cs="Arial"/>
          <w:szCs w:val="22"/>
          <w:highlight w:val="yellow"/>
        </w:rPr>
        <w:t>42.24,</w:t>
      </w:r>
      <w:r>
        <w:rPr>
          <w:rFonts w:cs="Arial"/>
          <w:szCs w:val="22"/>
        </w:rPr>
        <w:t xml:space="preserve"> 30473-04</w:t>
      </w:r>
      <w:r>
        <w:rPr>
          <w:rFonts w:cs="Arial"/>
          <w:szCs w:val="22"/>
          <w:highlight w:val="yellow"/>
        </w:rPr>
        <w:t>; 42.33</w:t>
      </w:r>
      <w:r>
        <w:rPr>
          <w:rFonts w:cs="Arial"/>
          <w:szCs w:val="22"/>
        </w:rPr>
        <w:t xml:space="preserve">, 30476-00 или 30476-01 или 30476-02 или 30478-11 или 30478-12 или 30478-19 или 30479-00 или 30478-13 или 30497-00 или 30478-01 или 30478-02 или 30478-03 или 30478-20 или 30478-04 (при полипектомия); </w:t>
      </w:r>
      <w:r>
        <w:rPr>
          <w:rFonts w:cs="Arial"/>
          <w:szCs w:val="22"/>
          <w:highlight w:val="yellow"/>
        </w:rPr>
        <w:t>43.41</w:t>
      </w:r>
      <w:r>
        <w:rPr>
          <w:rFonts w:cs="Arial"/>
          <w:szCs w:val="22"/>
        </w:rPr>
        <w:t xml:space="preserve">, 30473-01 (при полипектомия); </w:t>
      </w:r>
      <w:r>
        <w:rPr>
          <w:rFonts w:cs="Arial"/>
          <w:szCs w:val="22"/>
          <w:highlight w:val="yellow"/>
        </w:rPr>
        <w:t xml:space="preserve">43.42, </w:t>
      </w:r>
      <w:r>
        <w:rPr>
          <w:rFonts w:cs="Arial"/>
          <w:szCs w:val="22"/>
        </w:rPr>
        <w:t>90297-01;</w:t>
      </w:r>
      <w:r>
        <w:rPr>
          <w:rFonts w:cs="Arial"/>
          <w:szCs w:val="22"/>
          <w:highlight w:val="yellow"/>
        </w:rPr>
        <w:t xml:space="preserve"> 44.14,</w:t>
      </w:r>
      <w:r>
        <w:rPr>
          <w:rFonts w:cs="Arial"/>
          <w:szCs w:val="22"/>
        </w:rPr>
        <w:t xml:space="preserve"> 30473-01</w:t>
      </w:r>
      <w:r>
        <w:rPr>
          <w:rFonts w:cs="Arial"/>
          <w:szCs w:val="22"/>
          <w:highlight w:val="yellow"/>
        </w:rPr>
        <w:t>; 45.14,</w:t>
      </w:r>
      <w:r>
        <w:rPr>
          <w:rFonts w:cs="Arial"/>
          <w:szCs w:val="22"/>
        </w:rPr>
        <w:t xml:space="preserve"> 30473-06</w:t>
      </w:r>
      <w:r>
        <w:rPr>
          <w:rFonts w:cs="Arial"/>
          <w:szCs w:val="22"/>
          <w:highlight w:val="yellow"/>
        </w:rPr>
        <w:t>; 45.25,</w:t>
      </w:r>
      <w:r>
        <w:rPr>
          <w:rFonts w:cs="Arial"/>
          <w:szCs w:val="22"/>
        </w:rPr>
        <w:t xml:space="preserve"> 32090-01</w:t>
      </w:r>
      <w:r>
        <w:rPr>
          <w:rFonts w:cs="Arial"/>
          <w:szCs w:val="22"/>
          <w:highlight w:val="yellow"/>
        </w:rPr>
        <w:t>; 45.34,</w:t>
      </w:r>
      <w:r>
        <w:rPr>
          <w:rFonts w:cs="Arial"/>
          <w:szCs w:val="22"/>
        </w:rPr>
        <w:t xml:space="preserve"> 30473-06 или 30478-14 или 30478-15 или 30478-16 или 30478-17 или 30478-21 или 90297-02</w:t>
      </w:r>
      <w:r>
        <w:rPr>
          <w:rFonts w:cs="Arial"/>
          <w:szCs w:val="22"/>
          <w:highlight w:val="yellow"/>
        </w:rPr>
        <w:t>; 45.42,</w:t>
      </w:r>
      <w:r>
        <w:rPr>
          <w:rFonts w:cs="Arial"/>
          <w:szCs w:val="22"/>
        </w:rPr>
        <w:t xml:space="preserve"> 32087-00 или 32093-00</w:t>
      </w:r>
      <w:r>
        <w:rPr>
          <w:rFonts w:cs="Arial"/>
          <w:szCs w:val="22"/>
          <w:highlight w:val="yellow"/>
        </w:rPr>
        <w:t xml:space="preserve">; 48.24, </w:t>
      </w:r>
      <w:r>
        <w:rPr>
          <w:rFonts w:cs="Arial"/>
          <w:szCs w:val="22"/>
        </w:rPr>
        <w:t>32084-01</w:t>
      </w:r>
      <w:r>
        <w:rPr>
          <w:rFonts w:cs="Arial"/>
          <w:szCs w:val="22"/>
          <w:highlight w:val="yellow"/>
        </w:rPr>
        <w:t xml:space="preserve"> и 48.36</w:t>
      </w:r>
      <w:r>
        <w:rPr>
          <w:rFonts w:cs="Arial"/>
          <w:szCs w:val="22"/>
        </w:rPr>
        <w:t xml:space="preserve">, 32093-00 е задължително извършването на патоморфологично изследване </w:t>
      </w:r>
      <w:r>
        <w:rPr>
          <w:rFonts w:cs="Arial"/>
          <w:szCs w:val="22"/>
          <w:highlight w:val="yellow"/>
        </w:rPr>
        <w:t xml:space="preserve">90.89, </w:t>
      </w:r>
      <w:r>
        <w:rPr>
          <w:rFonts w:cs="Arial"/>
          <w:szCs w:val="22"/>
        </w:rPr>
        <w:t>92204-00</w:t>
      </w:r>
      <w:r>
        <w:rPr>
          <w:rFonts w:cs="Arial"/>
          <w:szCs w:val="22"/>
          <w:highlight w:val="yellow"/>
        </w:rPr>
        <w:t xml:space="preserve"> или 90.99,</w:t>
      </w:r>
      <w:r>
        <w:rPr>
          <w:rFonts w:cs="Arial"/>
          <w:szCs w:val="22"/>
        </w:rPr>
        <w:t xml:space="preserve"> 92204-00; </w:t>
      </w:r>
    </w:p>
    <w:p>
      <w:pPr>
        <w:pStyle w:val="Body"/>
        <w:numPr>
          <w:ilvl w:val="0"/>
          <w:numId w:val="3"/>
        </w:numPr>
        <w:spacing w:lineRule="auto" w:line="240" w:before="0" w:after="0"/>
        <w:rPr/>
      </w:pPr>
      <w:r>
        <w:rPr>
          <w:rFonts w:cs="Arial"/>
          <w:szCs w:val="22"/>
        </w:rPr>
        <w:t xml:space="preserve">При извършване на процедура </w:t>
      </w:r>
      <w:r>
        <w:rPr>
          <w:rFonts w:cs="Arial"/>
          <w:szCs w:val="22"/>
          <w:highlight w:val="yellow"/>
        </w:rPr>
        <w:t>45.</w:t>
      </w:r>
      <w:r>
        <w:rPr>
          <w:rFonts w:cs="Arial"/>
          <w:szCs w:val="22"/>
          <w:highlight w:val="yellow"/>
          <w:lang w:val="en-US" w:eastAsia="en-US"/>
        </w:rPr>
        <w:t>30</w:t>
      </w:r>
      <w:r>
        <w:rPr>
          <w:rFonts w:cs="Arial"/>
          <w:szCs w:val="22"/>
          <w:lang w:val="en-US" w:eastAsia="en-US"/>
        </w:rPr>
        <w:t xml:space="preserve"> „Е</w:t>
      </w:r>
      <w:r>
        <w:rPr>
          <w:rFonts w:cs="Arial"/>
          <w:szCs w:val="22"/>
        </w:rPr>
        <w:t>ндоскопска ексцизия или деструкция на лезия на дуоденум”</w:t>
      </w:r>
      <w:r>
        <w:rPr>
          <w:rFonts w:cs="Arial"/>
          <w:szCs w:val="22"/>
          <w:lang w:val="en-US" w:eastAsia="en-US"/>
        </w:rPr>
        <w:t>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30478-0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2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3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20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или 30478-04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 xml:space="preserve">терапевтичните процедури: </w:t>
      </w:r>
      <w:r>
        <w:rPr>
          <w:rFonts w:cs="Arial"/>
          <w:szCs w:val="22"/>
          <w:highlight w:val="yellow"/>
          <w:lang w:val="en-US" w:eastAsia="en-US"/>
        </w:rPr>
        <w:t>**99.21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7-02;</w:t>
      </w:r>
      <w:r>
        <w:rPr>
          <w:rFonts w:cs="Arial"/>
          <w:szCs w:val="22"/>
          <w:highlight w:val="yellow"/>
          <w:lang w:val="en-US" w:eastAsia="en-US"/>
        </w:rPr>
        <w:t xml:space="preserve"> **99.22,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96199-02;</w:t>
      </w:r>
      <w:r>
        <w:rPr>
          <w:rFonts w:cs="Arial"/>
          <w:szCs w:val="22"/>
          <w:highlight w:val="yellow"/>
          <w:lang w:val="en-US" w:eastAsia="en-US"/>
        </w:rPr>
        <w:t xml:space="preserve"> **99.25, </w:t>
      </w:r>
      <w:r>
        <w:rPr>
          <w:rFonts w:cs="Arial"/>
          <w:szCs w:val="22"/>
          <w:lang w:val="en-US" w:eastAsia="en-US"/>
        </w:rPr>
        <w:t xml:space="preserve">96199-00 </w:t>
      </w:r>
      <w:r>
        <w:rPr>
          <w:rFonts w:cs="Arial"/>
          <w:szCs w:val="22"/>
          <w:highlight w:val="yellow"/>
          <w:lang w:val="en-US" w:eastAsia="en-US"/>
        </w:rPr>
        <w:t xml:space="preserve"> и **99.29</w:t>
      </w:r>
      <w:r>
        <w:rPr>
          <w:rFonts w:cs="Arial"/>
          <w:szCs w:val="22"/>
          <w:lang w:val="en-US" w:eastAsia="en-US"/>
        </w:rPr>
        <w:t>, 96199-09 или 96200-09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ли 96197-09, 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spacing w:lineRule="auto" w:line="240" w:before="0" w:after="0"/>
        <w:ind w:firstLine="570"/>
        <w:rPr/>
      </w:pPr>
      <w:r>
        <w:rPr>
          <w:rFonts w:cs="Arial"/>
          <w:szCs w:val="22"/>
        </w:rPr>
        <w:t xml:space="preserve">При лица до 18 годишна възраст клиничната пътека се счита за завършена, ако са приложени и отчетени: една високоспециализирана интервенционална процедура, две диагностични процедури и две терапевтични процедури (от които едната задължително е </w:t>
      </w:r>
      <w:r>
        <w:rPr>
          <w:rFonts w:cs="Arial"/>
          <w:szCs w:val="22"/>
          <w:highlight w:val="yellow"/>
        </w:rPr>
        <w:t>**99.29</w:t>
      </w:r>
      <w:r>
        <w:rPr>
          <w:rFonts w:cs="Arial"/>
          <w:szCs w:val="22"/>
        </w:rPr>
        <w:t xml:space="preserve">, 96199-09 или 96200-09 или 96197-09). </w:t>
      </w:r>
    </w:p>
    <w:p>
      <w:pPr>
        <w:pStyle w:val="Body"/>
        <w:widowControl w:val="false"/>
        <w:spacing w:lineRule="auto" w:line="240" w:before="0" w:after="0"/>
        <w:ind w:firstLine="513"/>
        <w:rPr>
          <w:rFonts w:cs="Arial"/>
          <w:szCs w:val="22"/>
        </w:rPr>
      </w:pPr>
      <w:r>
        <w:rPr>
          <w:rFonts w:cs="Arial"/>
          <w:szCs w:val="22"/>
        </w:rPr>
        <w:t>Клиничната пътека за лица под и над 18 годишна възраст се счита за завършена, ако са приложени ехографски протокол със или без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spacing w:lineRule="auto" w:line="24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обхвата на медицинската специалност "Гастроентерология", осъществявана най-малко на второ ниво на компетентност, съгласно медицински стандарт "Гастронтерология",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Детска хирургия", осъществявана най-малко от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 специалност "Педиатрия", осъществявана най-малко на второ ниво на компетентност, съгласно медицински стандарт "Педиатрия", от обхвата на медицинската специалност "Детска гастроентерология", осъществявана най-малко на второ ниво на компетентност, съгласно медицински стандарт "Педиатрия", от обхвата на медицинската специалност "Образна диагностика", осъществявана най-малко на второ ниво на компетентност, съгласно медицински стандарт "Образна диагностика"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ru-RU" w:eastAsia="en-US"/>
        </w:rPr>
        <w:t xml:space="preserve">с друго лечебно заведение </w:t>
      </w:r>
      <w:r>
        <w:rPr>
          <w:lang w:val="ru-RU" w:eastAsia="en-US"/>
        </w:rPr>
        <w:t>за извънболнична или болнична помощ, разположени на територията му и имащо договор с НЗОК.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5"/>
      </w:tblGrid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ind w:left="251" w:hanging="25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ind w:left="251" w:hanging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5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first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уктура за образна диагностика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Анестезиологичен екип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/висок клас, с възможност за Доплер ехографии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CharCharCharChar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2"/>
      </w:tblGrid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spacing w:lineRule="auto" w:line="240" w:before="0" w:after="0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spacing w:lineRule="auto" w:line="240" w:before="0" w:after="0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spacing w:lineRule="auto" w:line="240" w:before="0" w:after="0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8.36</w:t>
      </w:r>
      <w:r>
        <w:rPr>
          <w:rFonts w:cs="Arial" w:ascii="Arial" w:hAnsi="Arial"/>
          <w:sz w:val="22"/>
          <w:szCs w:val="22"/>
          <w:lang w:val="ru-RU"/>
        </w:rPr>
        <w:t>, 32093-00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49.3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ru-RU"/>
        </w:rPr>
        <w:t>90315-00 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ind w:left="68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</w:t>
      </w:r>
    </w:p>
    <w:p>
      <w:pPr>
        <w:pStyle w:val="BodyChar"/>
        <w:spacing w:lineRule="auto" w:line="240" w:before="0" w:after="0"/>
        <w:rPr/>
      </w:pPr>
      <w:r>
        <w:rPr/>
        <w:t>- лекари със специалност по образна диагностика – минимум двама;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spacing w:lineRule="auto" w:line="240" w:before="0" w:after="0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spacing w:lineRule="auto" w:line="240" w:before="0" w:after="0"/>
        <w:rPr/>
      </w:pPr>
      <w:r>
        <w:rPr/>
        <w:t>или</w:t>
      </w:r>
    </w:p>
    <w:p>
      <w:pPr>
        <w:pStyle w:val="BodyChar"/>
        <w:spacing w:lineRule="auto" w:line="240" w:before="0" w:after="0"/>
        <w:ind w:firstLine="684"/>
        <w:rPr>
          <w:b/>
          <w:b/>
          <w:color w:val="FF0000"/>
          <w:szCs w:val="22"/>
          <w:lang w:val="en-US"/>
        </w:rPr>
      </w:pPr>
      <w:r>
        <w:rPr/>
        <w:t xml:space="preserve">лекари със специалност детска хирургия – минимум четирима; </w:t>
      </w:r>
    </w:p>
    <w:p>
      <w:pPr>
        <w:pStyle w:val="BodyChar"/>
        <w:spacing w:lineRule="auto" w:line="240" w:before="0" w:after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spacing w:lineRule="auto" w:line="240" w:before="0" w:after="0"/>
        <w:rPr/>
      </w:pPr>
      <w:r>
        <w:rPr/>
        <w:t>-</w:t>
        <w:tab/>
        <w:t>лекари със специалност по образна диагностика – минимум два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 или ВМА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ипектомична прим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ендоскопска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ипси за ендоскопска хемостаз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алон - дилата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т за ПЕГ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НДИКАЦИИ ЗА ХОСПИТАЛИЗАЦИЯ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лечение чрез извършване на високоспециализирани интервенционални процедури при: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нкологично заболяван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стеноза, тубуловилозен аденом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други остри и хронични обострени заболявания на гастроитестиналния тракт с данни за бърза прогресия и неповлияващи се от амбулаторно лечение;</w:t>
      </w:r>
    </w:p>
    <w:p>
      <w:pPr>
        <w:pStyle w:val="Normal"/>
        <w:widowControl w:val="false"/>
        <w:ind w:firstLine="709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 заболявания в детската възрас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 Диагностично уточняване и определяне на терапевтично поведение на пациенти със заболявания на гастроитестиналния тракт без данни за бърза прогресия с необходимост от извършване на високоспециализирани интервенционални процедури на гастроинтестиналния тракт, след приключване на диагностично-терапевтичния процес в специализираната извънболнична медицинска помощ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spacing w:lineRule="auto" w:line="240" w:before="0" w:after="0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spacing w:lineRule="auto" w:line="240" w:before="0" w:after="0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spacing w:lineRule="auto" w:line="240" w:before="0" w:after="0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40" w:before="0" w:after="0"/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 xml:space="preserve">6.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7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8.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spacing w:lineRule="auto" w:line="240" w:before="0" w:after="0"/>
        <w:ind w:hanging="0"/>
        <w:rPr/>
      </w:pPr>
      <w:r>
        <w:rPr/>
        <w:t>9. Допълнителни изследвания - при показания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spacing w:lineRule="auto" w:line="240" w:before="0" w:after="0"/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  <w:t>10. Подготовка/лечени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spacing w:lineRule="auto" w:line="240" w:before="0" w:after="0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spacing w:lineRule="auto" w:line="240" w:before="0" w:after="0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spacing w:lineRule="auto" w:line="240" w:before="0" w:after="0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spacing w:lineRule="auto" w:line="240" w:before="0" w:after="0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2) Балонна ентер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spacing w:lineRule="auto" w:line="240" w:before="0" w:after="0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spacing w:lineRule="auto" w:line="240" w:before="0" w:after="0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spacing w:lineRule="auto" w:line="240" w:before="0" w:after="0"/>
        <w:rPr/>
      </w:pPr>
      <w:r>
        <w:rPr/>
        <w:t>- доплерово ехографско изследване;</w:t>
      </w:r>
    </w:p>
    <w:p>
      <w:pPr>
        <w:pStyle w:val="Body"/>
        <w:spacing w:lineRule="auto" w:line="240" w:before="0" w:after="0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spacing w:lineRule="auto" w:line="240" w:before="0" w:after="0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spacing w:lineRule="auto" w:line="240" w:before="0" w:after="0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spacing w:lineRule="auto" w:line="240" w:before="0" w:after="0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spacing w:lineRule="auto" w:line="240" w:before="0" w:after="0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spacing w:lineRule="auto" w:line="240" w:before="0" w:after="0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spacing w:lineRule="auto" w:line="240" w:before="0" w:after="0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spacing w:lineRule="auto" w:line="240" w:before="0" w:after="0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spacing w:lineRule="auto" w:line="240" w:before="0" w:after="0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spacing w:lineRule="auto" w:line="240" w:before="0" w:after="0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spacing w:lineRule="auto" w:line="240" w:before="0" w:after="0"/>
        <w:rPr/>
      </w:pPr>
      <w:r>
        <w:rPr/>
        <w:t>- ендоскопска инжекционна терапия на сфинктерни зони.</w:t>
      </w:r>
    </w:p>
    <w:p>
      <w:pPr>
        <w:pStyle w:val="Body"/>
        <w:spacing w:lineRule="auto" w:line="240" w:before="0" w:after="0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spacing w:lineRule="auto" w:line="240" w:before="0" w:after="0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spacing w:lineRule="auto" w:line="240" w:before="0" w:after="0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spacing w:lineRule="auto" w:line="240" w:before="0" w:after="0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spacing w:lineRule="auto" w:line="240" w:before="0" w:after="0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spacing w:lineRule="auto" w:line="240" w:before="0" w:after="0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spacing w:lineRule="auto" w:line="240" w:before="0" w:after="0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spacing w:lineRule="auto" w:line="240" w:before="0" w:after="0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spacing w:lineRule="auto" w:line="240" w:before="0" w:after="0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Здравни грижи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Окончателната диагноза се поставя:</w:t>
      </w:r>
    </w:p>
    <w:p>
      <w:pPr>
        <w:pStyle w:val="Body"/>
        <w:spacing w:lineRule="auto" w:line="240" w:before="0" w:after="0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spacing w:lineRule="auto" w:line="240" w:before="0" w:after="0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spacing w:lineRule="auto" w:line="240" w:before="0" w:after="0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spacing w:lineRule="auto" w:line="240" w:before="0" w:after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 изпълнение на едно или повече от следните условия:</w:t>
      </w:r>
    </w:p>
    <w:p>
      <w:pPr>
        <w:pStyle w:val="Body"/>
        <w:spacing w:lineRule="auto" w:line="240" w:before="0" w:after="0"/>
        <w:rPr/>
      </w:pPr>
      <w:r>
        <w:rPr/>
        <w:t>- при осигуряване на коректна диагноза и лечение на основното заболяване, съгласно алгоритъма - ендоскопско и/или медикаментозно;</w:t>
      </w:r>
    </w:p>
    <w:p>
      <w:pPr>
        <w:pStyle w:val="Body"/>
        <w:spacing w:lineRule="auto" w:line="240" w:before="0" w:after="0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spacing w:lineRule="auto" w:line="240" w:before="0" w:after="0"/>
        <w:rPr/>
      </w:pPr>
      <w:r>
        <w:rPr/>
        <w:t>- корекция на жизненоважни параметри и лабораторни показатели - отстраняване на усложненията.</w:t>
      </w:r>
    </w:p>
    <w:p>
      <w:pPr>
        <w:pStyle w:val="Body"/>
        <w:spacing w:lineRule="auto" w:line="240" w:before="0" w:after="0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>(родителя/настойника/попечителя)</w:t>
      </w:r>
      <w:r>
        <w:rPr/>
        <w:t>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</w:t>
      </w:r>
      <w:r>
        <w:rPr>
          <w:rFonts w:cs="Arial"/>
          <w:szCs w:val="22"/>
          <w:lang w:val="en-US" w:eastAsia="en-US"/>
        </w:rPr>
        <w:t xml:space="preserve">(родителя/настойника/попечителя) </w:t>
      </w:r>
      <w:r>
        <w:rPr>
          <w:lang w:val="en-US" w:eastAsia="en-US"/>
        </w:rPr>
        <w:t xml:space="preserve">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spacing w:lineRule="auto" w:line="240" w:before="0" w:after="0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spacing w:lineRule="auto" w:line="240" w:before="0" w:after="0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855" w:leader="none"/>
        </w:tabs>
        <w:spacing w:lineRule="auto" w:line="240" w:before="0" w:after="0"/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spacing w:lineRule="auto" w:line="240" w:before="0" w:after="0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spacing w:lineRule="auto" w:line="240" w:before="0" w:after="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type w:val="nextPage"/>
      <w:pgSz w:w="11906" w:h="16838"/>
      <w:pgMar w:left="1134" w:right="1134" w:gutter="0" w:header="0" w:top="1134" w:footer="0" w:bottom="935"/>
      <w:pgNumType w:start="35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06:00Z</dcterms:created>
  <dc:creator>SRuskova</dc:creator>
  <dc:description/>
  <cp:keywords/>
  <dc:language>en-US</dc:language>
  <cp:lastModifiedBy>Лалка Александрова</cp:lastModifiedBy>
  <cp:lastPrinted>2015-09-29T14:52:00Z</cp:lastPrinted>
  <dcterms:modified xsi:type="dcterms:W3CDTF">2016-03-14T10:24:00Z</dcterms:modified>
  <cp:revision>5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