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5</w:t>
      </w:r>
      <w:r>
        <w:rPr>
          <w:b/>
          <w:sz w:val="28"/>
          <w:szCs w:val="28"/>
        </w:rPr>
        <w:t xml:space="preserve"> ТЕЖКА ЧЕРЕПНО - МОЗЪЧНА ТРАВМА - КОНСЕРВАТИВНО ПОВЕДЕНИЕ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ru-RU" w:eastAsia="en-US"/>
        </w:rPr>
        <w:t>10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ind w:left="252" w:hanging="0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17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Не включва</w:t>
            </w:r>
            <w:r>
              <w:rPr>
                <w:rStyle w:val="FontStyle206"/>
              </w:rPr>
              <w:t xml:space="preserve">: </w:t>
            </w:r>
            <w:r>
              <w:rPr>
                <w:rStyle w:val="FontStyle210"/>
                <w:rFonts w:cs="Arial" w:ascii="Arial" w:hAnsi="Arial"/>
              </w:rPr>
              <w:t>вътречерепен кръвоизлив на плода и новоро</w:t>
              <w:softHyphen/>
              <w:t>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>обусловен от аноксия или хипоксия (Р52.—)</w:t>
            </w:r>
          </w:p>
          <w:p>
            <w:pPr>
              <w:pStyle w:val="Num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Множествени счупвания на костите на черепа и лицевите кост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атичен субдурален кръвоизли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Травматичен субарахноидален кръвоизли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>
                <w:lang w:val="ru-RU"/>
              </w:rPr>
            </w:pPr>
            <w:r>
              <w:rPr/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 xml:space="preserve">Други вътречерепни травм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01</w:t>
              <w:tab/>
              <w:t xml:space="preserve">цистернална пункция 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цистернограма - 87.0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Черепна трепанация или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8</w:t>
              <w:tab/>
              <w:t>други диагностични процедури на главния мозък и менингите му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озъчна артериография - 88.4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ермография - 88.8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контрастна рентгенография на мозъка - 87.01-87.0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ехоенцефалография - 89.14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икроскопиране на проба от нервната система и ликвора - 90.01-90.09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неврологичен преглед - 89.1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флебография на глава и шия - 88.6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енцефалография – 87.0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адиоизотопно сканиране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мозъчно - 92.1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на главата НКД  - 92.1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омография на глават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КАТ на мозък - 87.0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друга - 87.0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Arial" w:hAnsi="Arial" w:cs="Tahoma"/>
                <w:sz w:val="14"/>
                <w:szCs w:val="14"/>
                <w:lang w:eastAsia="en-US"/>
              </w:rPr>
            </w:pPr>
            <w:r>
              <w:rPr>
                <w:rFonts w:cs="Tahoma" w:ascii="Arial" w:hAnsi="Arial"/>
                <w:sz w:val="14"/>
                <w:szCs w:val="14"/>
                <w:lang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ентгенография на черепа - 87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1</w:t>
              <w:tab/>
              <w:t>пневмоенцефалография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rPr/>
            </w:pPr>
            <w:r>
              <w:rPr/>
              <w:t>90900-00</w:t>
              <w:tab/>
              <w:t>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енцефалография</w:t>
            </w:r>
          </w:p>
          <w:p>
            <w:pPr>
              <w:pStyle w:val="SrgCod4dig"/>
              <w:ind w:left="510" w:hanging="3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миелография на задната ямк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</w:rPr>
              <w:t>**87.04</w:t>
              <w:tab/>
              <w:t>друга томография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ентално радиологично изследване и интерпре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ind w:left="510" w:hanging="34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ind w:left="510" w:hanging="34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на лице, глава и шия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ретроградна артериограф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флуоресцентна ангиография на око - 95.1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ind w:left="510" w:hanging="348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ИАГНОСТИЧЕН УЛТРАЗВУК (ЕХОГРАФИЯ</w:t>
            </w:r>
            <w:r>
              <w:rPr>
                <w:highlight w:val="yellow"/>
              </w:rPr>
              <w:t>)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око - 95.13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  <w:highlight w:val="yellow"/>
              </w:rPr>
              <w:t>CNP</w:t>
            </w:r>
            <w:r>
              <w:rPr>
                <w:sz w:val="14"/>
                <w:szCs w:val="14"/>
                <w:highlight w:val="yellow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  <w:highlight w:val="yellow"/>
              </w:rPr>
              <w:t>CPAP</w:t>
            </w:r>
            <w:r>
              <w:rPr>
                <w:sz w:val="14"/>
                <w:szCs w:val="14"/>
                <w:highlight w:val="yellow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  <w:highlight w:val="yellow"/>
              </w:rPr>
              <w:t>IPPB</w:t>
            </w:r>
            <w:r>
              <w:rPr>
                <w:sz w:val="14"/>
                <w:szCs w:val="14"/>
                <w:highlight w:val="yellow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хеостомия - 31.1-31.29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бележка: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Eндотрахеална интубац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Трахеостом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ind w:left="510" w:hanging="43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механична вентилация БДУ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u w:val="single"/>
                <w:lang w:eastAsia="bg-BG"/>
              </w:rPr>
            </w:pPr>
            <w:r>
              <w:rPr>
                <w:rFonts w:cs="Arial"/>
                <w:sz w:val="20"/>
                <w:szCs w:val="20"/>
                <w:u w:val="single"/>
                <w:lang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highlight w:val="yellow"/>
              </w:rPr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40" w:hanging="9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варфарин – не кодирай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99.18 инжекция или инфузия на електролити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cs="Arial"/>
                <w:lang w:val="en-US"/>
              </w:rPr>
            </w:pPr>
            <w:r>
              <w:rPr>
                <w:rFonts w:cs="Arial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.</w:t>
      </w:r>
      <w:r>
        <w:rPr/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 </w:t>
      </w:r>
    </w:p>
    <w:p>
      <w:pPr>
        <w:pStyle w:val="Body"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rFonts w:eastAsia="Arial"/>
          <w:b/>
          <w:b/>
          <w:szCs w:val="24"/>
          <w:u w:val="single"/>
        </w:rPr>
      </w:pPr>
      <w:r>
        <w:rPr>
          <w:rFonts w:eastAsia="Arial"/>
          <w:b/>
          <w:szCs w:val="24"/>
          <w:u w:val="single"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 xml:space="preserve">лекар/и със специалност по хирургия или детска 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rPr/>
      </w:pPr>
      <w:r>
        <w:rPr>
          <w:b/>
        </w:rPr>
        <w:t>Когато пациент с тежка черепно-мозъчна травма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rFonts w:cs="Arial"/>
          <w:b/>
          <w:b/>
          <w:szCs w:val="22"/>
          <w:shd w:fill="FEFEFE" w:val="clear"/>
        </w:rPr>
      </w:pPr>
      <w:r>
        <w:rPr>
          <w:rFonts w:cs="Arial"/>
          <w:b/>
          <w:szCs w:val="22"/>
          <w:shd w:fill="FEFEFE" w:val="clear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bookmarkStart w:id="0" w:name="section~follow-up"/>
      <w:r>
        <w:rPr>
          <w:rFonts w:cs="Arial"/>
          <w:bCs/>
          <w:szCs w:val="22"/>
        </w:rPr>
        <w:t xml:space="preserve">Документирана от момента на травмата, наблюдавана от медицинско лице или съобщена от безпристрастен свидетел, загуба на съзнание (GCS </w:t>
      </w:r>
      <w:r>
        <w:rPr>
          <w:rFonts w:cs="Arial"/>
          <w:lang w:val="ru-RU" w:eastAsia="en-US"/>
        </w:rPr>
        <w:t xml:space="preserve">≤ </w:t>
      </w:r>
      <w:r>
        <w:rPr>
          <w:rFonts w:cs="Arial"/>
          <w:bCs/>
          <w:szCs w:val="22"/>
        </w:rPr>
        <w:t>8), продължила над 6 часа, при проведени адекватни реанимационни мероприятия, при които е установено: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1. документирана загуба на съзнание от момента на травмата при проведени адекватни реанимационни мероприятия, наблюдавана от медицинско лиц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2. 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. натичане на кръв (без данни за локална травма) или ликвор от носа и ушит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4. травма на главата и повръщане, неповлияващо се от медикаменти и неводещо до облекчаване на състоянието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5. епилептиформени припадъци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6. огнищна неврологична симптоматика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7. рентгенологични данни за счупване на черепа, чужди тела в него, въздух;</w:t>
      </w:r>
    </w:p>
    <w:p>
      <w:pPr>
        <w:pStyle w:val="Body"/>
        <w:rPr/>
      </w:pPr>
      <w:r>
        <w:rPr>
          <w:rFonts w:cs="Arial"/>
          <w:bCs/>
          <w:szCs w:val="22"/>
        </w:rPr>
        <w:t>8. съдови процеси (флебит, тромбоза, същинска/лъжлива аневризма и др.).</w:t>
      </w:r>
      <w:r>
        <w:rPr/>
        <w:t>Решението за вида на отделението, където ще се настани пострадалият, се преценява според тежестта на общото и неврологично състояние и наличието/отсъствието на съчетана травма</w:t>
      </w:r>
      <w:bookmarkEnd w:id="0"/>
      <w:r>
        <w:rPr/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ълна кръвна картина, кръвна заха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агулогра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иохимични изследвания, в обем, изискван от тежестта и множествеността н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а група и Rh факто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о- газов анализ в случаите на интензивно и реанимационно лечени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ксикологичен анализ на кръв и урина, с насоченост според известни или подозирани екзогенни причини, както и при пострадали с променено съзнание, гърчова активност и неясна анамнеза з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биологично изследване при открити и проникващи травми, особено при замърсени и с внедрени чужди тела в тях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Образни изследвания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ндартни краниограми - фасова и профилна (отговаряща на локализацията на мекотъканната травма) прое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разени мекотъканни промени- оток, контузии, подкожни кръвоизливи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роникващо нараняване на глав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симптоми, говорещи за възможно счупване на базата на череп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неясна анамнез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променено съзнание и огнищна неврологична симптома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от насилие, вкл. малтретирани дец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на или подозирана екзогенна интоксик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ийни спондилограми - фасова и профилна проекция, с визуализиране и на сегмент C7-Th1- при болни с оплаквания и болезненост в тази област и при болни с изразени количествени промени в съзнани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логични изследвания на гръден кош, бял дроб и сърце и на опорно- двигателния апарат по показания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глава при кърмаче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корем -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пютърна томография на глава (нативна или с контрастно усилване), по</w:t>
      </w:r>
      <w:r>
        <w:rPr>
          <w:color w:val="000000"/>
          <w:lang w:val="ru-RU"/>
        </w:rPr>
        <w:t xml:space="preserve"> </w:t>
      </w:r>
      <w:r>
        <w:rPr>
          <w:rFonts w:cs="Arial"/>
          <w:color w:val="000000"/>
          <w:szCs w:val="22"/>
          <w:lang w:val="ru-RU"/>
        </w:rPr>
        <w:t>следната схема:</w:t>
      </w:r>
    </w:p>
    <w:p>
      <w:pPr>
        <w:pStyle w:val="Body"/>
        <w:ind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 постъпванет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стъпването задължително се определя и вписва състоянието по </w:t>
      </w:r>
      <w:r>
        <w:rPr/>
        <w:t>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.</w:t>
      </w:r>
    </w:p>
    <w:p>
      <w:pPr>
        <w:pStyle w:val="Body"/>
        <w:rPr/>
      </w:pPr>
      <w:r>
        <w:rPr>
          <w:rFonts w:cs="Arial"/>
          <w:szCs w:val="22"/>
        </w:rPr>
        <w:t>При промяна в неврологичното състояние (засилващи се и обогатяващи оплаквания от</w:t>
      </w:r>
      <w:r>
        <w:rPr/>
        <w:t xml:space="preserve"> страна на ЦНС - особено внимание към нестихващо повръщане, снижаване на GCS с повече от 2 (без да се дължи на екстракраниални причини), появила се или задълбочила огнищна неврологична симптоматика, гърчова активност).</w:t>
      </w:r>
    </w:p>
    <w:p>
      <w:pPr>
        <w:pStyle w:val="Body"/>
        <w:rPr/>
      </w:pPr>
      <w:r>
        <w:rPr/>
        <w:t>При нисък GCS, провеждано лечение в условията на медикаментозно повлияване на съзнанието и реакциите на пострадалия - на ІІ, ІІІ, V, VІІ денонощие, както и по показания.</w:t>
      </w:r>
    </w:p>
    <w:p>
      <w:pPr>
        <w:pStyle w:val="Body"/>
        <w:rPr/>
      </w:pPr>
      <w:r>
        <w:rPr/>
        <w:t>При възникнала коагулопатия.</w:t>
      </w:r>
    </w:p>
    <w:p>
      <w:pPr>
        <w:pStyle w:val="Body"/>
        <w:rPr/>
      </w:pPr>
      <w:r>
        <w:rPr/>
        <w:t>В І-и следоперативен ден, както и при показания.</w:t>
      </w:r>
    </w:p>
    <w:p>
      <w:pPr>
        <w:pStyle w:val="Body"/>
        <w:rPr/>
      </w:pPr>
      <w:r>
        <w:rPr/>
        <w:t>При ЕЕГ данни за промяна в биоелектричната активност на главен мозък от бавновълнов огнищен характер.</w:t>
      </w:r>
    </w:p>
    <w:p>
      <w:pPr>
        <w:pStyle w:val="Body"/>
        <w:rPr/>
      </w:pPr>
      <w:r>
        <w:rPr/>
        <w:t xml:space="preserve">Компютърна томография на тяло - по показания при съчетана травма. </w:t>
      </w:r>
    </w:p>
    <w:p>
      <w:pPr>
        <w:pStyle w:val="Body"/>
        <w:rPr/>
      </w:pPr>
      <w:r>
        <w:rPr/>
        <w:t>Мозъчна ангиография (в специализирани здравни заведения).</w:t>
      </w:r>
    </w:p>
    <w:p>
      <w:pPr>
        <w:pStyle w:val="Body"/>
        <w:rPr/>
      </w:pPr>
      <w:r>
        <w:rPr/>
        <w:t>Доплерова сонография (ДС) – по показания и при възможност.</w:t>
      </w:r>
    </w:p>
    <w:p>
      <w:pPr>
        <w:pStyle w:val="Body"/>
        <w:rPr/>
      </w:pPr>
      <w:r>
        <w:rPr/>
        <w:t>Магнитно-резонасна томография (при възможност). Приложима в подостър и хроничен стадий на травмата, при сътрудничещ и на спонтанно дишане болен, нямащ имплантирани в тялото си метални предмети (освен титаниеви такива). Дава ценна информация, подпомагаща прогнозата при пострадалия.</w:t>
      </w:r>
    </w:p>
    <w:p>
      <w:pPr>
        <w:pStyle w:val="Body"/>
        <w:rPr/>
      </w:pPr>
      <w:r>
        <w:rPr/>
        <w:t>Позитронно-емисионната томография (при възможност) в хроничен стадий на травмата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 xml:space="preserve">Други изследван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рентегенологични изследвания на бял дроб и сърц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КГ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очни дън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УНГ статус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ЕГ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Процедури</w:t>
      </w:r>
    </w:p>
    <w:p>
      <w:pPr>
        <w:pStyle w:val="Body"/>
        <w:rPr/>
      </w:pPr>
      <w:r>
        <w:rPr/>
        <w:t>Лумбална пункция в острия период на черепно- мозъчна травма се извършва при строги показания и подозрения за невроинфекция;</w:t>
      </w:r>
    </w:p>
    <w:p>
      <w:pPr>
        <w:pStyle w:val="Body"/>
        <w:ind w:firstLine="540"/>
        <w:rPr>
          <w:bCs/>
          <w:szCs w:val="22"/>
        </w:rPr>
      </w:pPr>
      <w:r>
        <w:rPr>
          <w:b/>
          <w:szCs w:val="22"/>
        </w:rPr>
        <w:t>Специфично лечение на черепно - мозъчните травми</w:t>
      </w:r>
    </w:p>
    <w:p>
      <w:pPr>
        <w:pStyle w:val="Body"/>
        <w:rPr/>
      </w:pPr>
      <w:r>
        <w:rPr/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>- да се поддържа адекватно на текущите нужди мозъчна перфузия;</w:t>
      </w:r>
    </w:p>
    <w:p>
      <w:pPr>
        <w:pStyle w:val="Body"/>
        <w:rPr/>
      </w:pPr>
      <w:r>
        <w:rPr/>
        <w:t>- контролиране на интракраниалната хипертенсия – оперативно и медикаментоз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</w:t>
      </w:r>
    </w:p>
    <w:p>
      <w:pPr>
        <w:pStyle w:val="Body"/>
        <w:rPr/>
      </w:pPr>
      <w:r>
        <w:rPr/>
        <w:t>- неврологичен мониторинг (GCS);</w:t>
      </w:r>
    </w:p>
    <w:p>
      <w:pPr>
        <w:pStyle w:val="Body"/>
        <w:rPr/>
      </w:pPr>
      <w:r>
        <w:rPr/>
        <w:t xml:space="preserve">- мониторинг на съчетаната травма (ISS - Injury Severity Score); </w:t>
      </w:r>
    </w:p>
    <w:p>
      <w:pPr>
        <w:pStyle w:val="Body"/>
        <w:rPr/>
      </w:pPr>
      <w:r>
        <w:rPr/>
        <w:t>- соматичен мониторинг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МЕТОДИ И СРЕДСТВА НА ТЕРАПИЯТА</w:t>
      </w:r>
    </w:p>
    <w:p>
      <w:pPr>
        <w:pStyle w:val="Body"/>
        <w:tabs>
          <w:tab w:val="clear" w:pos="708"/>
          <w:tab w:val="left" w:pos="1854" w:leader="none"/>
        </w:tabs>
        <w:ind w:firstLine="513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2"/>
        </w:numPr>
        <w:rPr/>
      </w:pPr>
      <w:r>
        <w:rPr>
          <w:bCs/>
        </w:rPr>
        <w:t>кислородолечение при Sao2 &lt; 90%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/>
      </w:pPr>
      <w:r>
        <w:rPr>
          <w:bCs/>
        </w:rPr>
        <w:t>извършване на трахеостомия;</w:t>
      </w:r>
      <w:r>
        <w:rPr/>
        <w:t xml:space="preserve"> 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  <w:tab w:val="left" w:pos="4221" w:leader="none"/>
        </w:tabs>
        <w:ind w:left="1260" w:hanging="360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/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вободни дихателни пътищ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о диш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лекарствената терапия е насочена към: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szCs w:val="22"/>
        </w:rPr>
      </w:pPr>
      <w:r>
        <w:rPr>
          <w:szCs w:val="22"/>
        </w:rPr>
        <w:t>кръвопрелив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имптоматични средств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0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widowControl/>
        <w:ind w:left="0" w:firstLine="540"/>
        <w:jc w:val="both"/>
        <w:rPr>
          <w:lang w:val="bg-BG"/>
        </w:rPr>
      </w:pPr>
      <w:r>
        <w:rPr>
          <w:lang w:val="bg-BG"/>
        </w:rPr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Под черепно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</w:t>
      </w:r>
    </w:p>
    <w:p>
      <w:pPr>
        <w:pStyle w:val="Body"/>
        <w:rPr/>
      </w:pPr>
      <w:r>
        <w:rPr>
          <w:rFonts w:cs="Arial"/>
          <w:szCs w:val="22"/>
        </w:rPr>
        <w:t xml:space="preserve">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 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Лечението </w:t>
      </w:r>
      <w:r>
        <w:rPr>
          <w:rFonts w:cs="Arial"/>
          <w:szCs w:val="22"/>
        </w:rPr>
        <w:t>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 –</w:t>
      </w:r>
      <w:r>
        <w:rPr/>
        <w:t xml:space="preserve">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>
          <w:rFonts w:cs="Arial"/>
          <w:szCs w:val="22"/>
        </w:rPr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36" w:hanging="360"/>
      </w:pPr>
      <w:rPr>
        <w:rFonts w:ascii="Symbol" w:hAnsi="Symbol" w:cs="Symbol" w:hint="default"/>
      </w:rPr>
    </w:lvl>
    <w:lvl w:ilvl="4">
      <w:start w:val="0"/>
      <w:numFmt w:val="bullet"/>
      <w:lvlText w:val=""/>
      <w:lvlJc w:val="left"/>
      <w:pPr>
        <w:tabs>
          <w:tab w:val="num" w:pos="3656"/>
        </w:tabs>
        <w:ind w:left="365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">
    <w:name w:val="bodytex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Lines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Cs/>
      <w:sz w:val="20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02"/>
      <w:ind w:hanging="1123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42:00Z</dcterms:created>
  <dc:creator>Лалка Александрова</dc:creator>
  <dc:description/>
  <cp:keywords/>
  <dc:language>en-US</dc:language>
  <cp:lastModifiedBy>Румяна Колева</cp:lastModifiedBy>
  <cp:lastPrinted>2006-10-27T13:43:00Z</cp:lastPrinted>
  <dcterms:modified xsi:type="dcterms:W3CDTF">2016-03-14T11:53:00Z</dcterms:modified>
  <cp:revision>10</cp:revision>
  <dc:subject/>
  <dc:title/>
</cp:coreProperties>
</file>