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rFonts w:cs="Arial"/>
          <w:caps w:val="false"/>
          <w:smallCaps w:val="false"/>
          <w:spacing w:val="0"/>
          <w:szCs w:val="28"/>
          <w:lang w:val="ru-RU"/>
        </w:rPr>
        <w:t xml:space="preserve">КП № </w:t>
      </w:r>
      <w:r>
        <w:rPr>
          <w:rFonts w:cs="Arial"/>
          <w:caps w:val="false"/>
          <w:smallCaps w:val="false"/>
          <w:spacing w:val="0"/>
          <w:szCs w:val="28"/>
          <w:lang w:val="bg-BG"/>
        </w:rPr>
        <w:t xml:space="preserve">71 ДИАГНОСТИКА И ЛЕЧЕНИЕ НА 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 xml:space="preserve"> ЗАБОЛЯВАНИЯ НА ТЪНКОТО И ДЕБЕЛОТО ЧЕРВО </w:t>
      </w:r>
    </w:p>
    <w:p>
      <w:pPr>
        <w:pStyle w:val="BodyChar"/>
        <w:widowControl w:val="false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ен болничен престой - 3 дни </w:t>
      </w:r>
    </w:p>
    <w:p>
      <w:pPr>
        <w:pStyle w:val="BodyChar"/>
        <w:widowControl w:val="false"/>
        <w:spacing w:lineRule="auto" w:line="240" w:before="0" w:after="0"/>
        <w:ind w:hanging="0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Char"/>
        <w:widowControl w:val="false"/>
        <w:spacing w:lineRule="auto" w:line="240" w:before="0" w:after="0"/>
        <w:ind w:firstLine="57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18.3</w:t>
              <w:tab/>
              <w:t>Туберкулоза на червата, перитонеума и мезентериалните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беркулоза на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† (К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 (дебело)(тънко)† (K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троперитонеалните лимфни възли </w:t>
            </w:r>
          </w:p>
          <w:p>
            <w:pPr>
              <w:pStyle w:val="Normal"/>
              <w:widowControl w:val="false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уберкулозен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† (К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ит† (K67.3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1</w:t>
              <w:tab/>
              <w:t>Иеюн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2</w:t>
              <w:tab/>
              <w:t>Илеум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 (С18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8</w:t>
              <w:tab/>
              <w:t>Лезия, излизаща извън границите на една и повече посочени локализации на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ебелото черво (колон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0</w:t>
              <w:tab/>
              <w:t>Цек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1</w:t>
              <w:tab/>
              <w:t>Апендик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2</w:t>
              <w:tab/>
              <w:t>Колон асценден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3</w:t>
              <w:tab/>
              <w:t>Флексура хепати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4</w:t>
              <w:tab/>
              <w:t>Колон трансверз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5</w:t>
              <w:tab/>
              <w:t>Флексура лиена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6</w:t>
              <w:tab/>
              <w:t>Колон десценден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7</w:t>
              <w:tab/>
              <w:t>Колон сигмоиде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гмоидална (флексура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сигмоидална област (С19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8</w:t>
              <w:tab/>
              <w:t>Лезия, излизаща извън границите на една и повече посочени локализации на дебелот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19</w:t>
              <w:tab/>
              <w:t>Злокачествено новообразувание на ректосигмоидалнат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лон с рек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ктосигмоидална област (коло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20</w:t>
              <w:tab/>
              <w:t>Злокачествено новообразувание на правото черво (ректу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пула рек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ануса и аналния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0</w:t>
              <w:tab/>
              <w:t>Анус, неуточнена локализац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ен(-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С43.5, С44.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С43.5, С4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нална кожа (С43.5, С44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1</w:t>
              <w:tab/>
              <w:t>Анал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инктер на ану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8</w:t>
              <w:tab/>
              <w:t>Лезия, излизаща извън границите на една и повече посочени локализации на ректума, ануса и аналния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ректал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 с ректу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ректума, ануса и аналния канал, което по място на възникване не може да бъде отнесено към нито една от рубриките С20—С21.2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колона, ректума, ануса и аналния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0</w:t>
              <w:tab/>
              <w:t>Цек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цекална клап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1</w:t>
              <w:tab/>
              <w:t>Апендик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2</w:t>
              <w:tab/>
              <w:t xml:space="preserve">Възходяща част (асценденс) на колон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3</w:t>
              <w:tab/>
              <w:t>Напречна част (трансверзум) на кол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на флекс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иенална флексур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4</w:t>
              <w:tab/>
              <w:t xml:space="preserve">Низходяща част (десценденс) на колон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5</w:t>
              <w:tab/>
              <w:t>Сигмоидална част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6</w:t>
              <w:tab/>
              <w:t>Колон, неуточнена ч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матоза на кол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 черв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поза (наследствена)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7</w:t>
              <w:tab/>
              <w:t>Ректосигмоидал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8</w:t>
              <w:tab/>
              <w:t>Рект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9</w:t>
              <w:tab/>
              <w:t>Анус и анален канал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и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D22.5, D23.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D22.5, D23.5)</w:t>
            </w:r>
          </w:p>
          <w:p>
            <w:pPr>
              <w:pStyle w:val="Incltx"/>
              <w:widowControl w:val="false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ианална кожа (D22.5, D23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руги и неуточнени части на тънките чер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олест на Alzheimer (G30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0</w:t>
              <w:tab/>
              <w:t>Наследствена фамилна амилоидоза без невр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милна средиземноморска трес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амилоидна нефропат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3</w:t>
              <w:tab/>
              <w:t>Вторична системна амилоид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оза при хемодиали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8.0</w:t>
              <w:tab/>
              <w:t>Неспецифичен мезентериален лимфаденит</w:t>
            </w:r>
          </w:p>
          <w:p>
            <w:pPr>
              <w:pStyle w:val="Normal"/>
              <w:tabs>
                <w:tab w:val="clear" w:pos="720"/>
                <w:tab w:val="left" w:pos="1315" w:leader="none"/>
                <w:tab w:val="left" w:pos="2552" w:leader="none"/>
              </w:tabs>
              <w:ind w:left="1771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зентериален лимфаденит (остър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 дец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еинфекциозни гастроентерити и коли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0</w:t>
              <w:tab/>
              <w:t>Радиационен гастроентерит и кол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1</w:t>
              <w:tab/>
              <w:t>Токсичен гастроентерит и колит</w:t>
            </w:r>
          </w:p>
          <w:p>
            <w:pPr>
              <w:pStyle w:val="Normal"/>
              <w:ind w:left="289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52.2      Алергичен и алиментарен гастроентерит и кол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8</w:t>
              <w:tab/>
              <w:t>Други уточнени неинфекциозни гастроентерити и колити</w:t>
            </w:r>
          </w:p>
          <w:p>
            <w:pPr>
              <w:pStyle w:val="Text"/>
              <w:widowControl w:val="false"/>
              <w:rPr>
                <w:rFonts w:cs="Arial"/>
              </w:rPr>
            </w:pPr>
            <w:r>
              <w:rPr/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дови болести на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ентероколит на плода или новороденото (Р7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1</w:t>
              <w:tab/>
              <w:t>Хронични съдови болести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схемичен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ко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еросклеро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дова недостатъ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2</w:t>
              <w:tab/>
              <w:t>Ангиодисплазия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8</w:t>
              <w:tab/>
              <w:t>Други съдови болести на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риктура или стеноза на червата (Q41—Q4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 (K55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ум илеус (Е8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червата при новородено, класифицирана в рубриката Р76.—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 (K31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а непроходимост на червата (К91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на ануса или ректума (К62.4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ерния (К40—К46)</w:t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вертикули на черват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46355</wp:posOffset>
                      </wp:positionV>
                      <wp:extent cx="108585" cy="39433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394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2.65pt;margin-top:3.65pt;width:8.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ит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оза</w:t>
              <w:tab/>
              <w:t xml:space="preserve">на (тънко)(дебело) черво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вроден дивертикул на червата (Q43.8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на апендикса (К38.2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 на Meckel (Q43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1</w:t>
              <w:tab/>
              <w:t>Дивертикули на тънкото черво без перфорация ил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черво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, без перфорация или абсцес (К57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3</w:t>
              <w:tab/>
              <w:t>Дивертикули на дебелото черво без перфорация 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колона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 без перфорация или абсцес (К57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5</w:t>
              <w:tab/>
              <w:t>Дивертикули на тънкото и на дебелото черво без перфорация ил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и на дебелото черво</w:t>
            </w:r>
          </w:p>
          <w:p>
            <w:pPr>
              <w:pStyle w:val="Style186"/>
              <w:widowControl/>
              <w:ind w:left="289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Style186"/>
              <w:widowControl/>
              <w:ind w:left="289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US"/>
              </w:rPr>
              <w:t>Синдром на раздразненото черво</w:t>
            </w:r>
          </w:p>
          <w:p>
            <w:pPr>
              <w:pStyle w:val="Style87"/>
              <w:widowControl/>
              <w:spacing w:lineRule="auto" w:line="240"/>
              <w:ind w:left="289" w:hanging="0"/>
              <w:jc w:val="left"/>
              <w:rPr/>
            </w:pPr>
            <w:r>
              <w:rPr>
                <w:rStyle w:val="FontStyle293"/>
              </w:rPr>
              <w:t>Включва</w:t>
            </w:r>
            <w:r>
              <w:rPr>
                <w:rStyle w:val="FontStyle293"/>
                <w:sz w:val="20"/>
                <w:szCs w:val="20"/>
              </w:rPr>
              <w:t xml:space="preserve">:      </w:t>
            </w:r>
            <w:r>
              <w:rPr>
                <w:rStyle w:val="FontStyle269"/>
                <w:rFonts w:cs="Arial" w:ascii="Arial" w:hAnsi="Arial"/>
              </w:rPr>
              <w:t>колон иритабиле</w:t>
            </w:r>
            <w:r>
              <w:rPr>
                <w:rStyle w:val="FontStyle269"/>
              </w:rPr>
              <w:t xml:space="preserve"> </w:t>
            </w:r>
          </w:p>
          <w:p>
            <w:pPr>
              <w:pStyle w:val="Style87"/>
              <w:widowControl/>
              <w:spacing w:lineRule="auto" w:line="240"/>
              <w:ind w:left="289" w:hanging="0"/>
              <w:jc w:val="left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58.0 Синдром на раздразненото черво с диария</w:t>
            </w:r>
          </w:p>
          <w:p>
            <w:pPr>
              <w:pStyle w:val="Style87"/>
              <w:widowControl/>
              <w:spacing w:lineRule="auto" w:line="240"/>
              <w:ind w:left="289" w:hanging="0"/>
              <w:jc w:val="left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58.9 Синдром на раздразненото черво без диария</w:t>
            </w:r>
          </w:p>
          <w:p>
            <w:pPr>
              <w:pStyle w:val="Style200"/>
              <w:widowControl/>
              <w:spacing w:lineRule="auto" w:line="240"/>
              <w:ind w:left="1144" w:hanging="0"/>
              <w:rPr/>
            </w:pPr>
            <w:r>
              <w:rPr>
                <w:rStyle w:val="FontStyle269"/>
                <w:rFonts w:cs="Arial" w:ascii="Arial" w:hAnsi="Arial"/>
              </w:rPr>
              <w:t>Синдром на раздразненото черво БДУ</w:t>
            </w:r>
          </w:p>
          <w:p>
            <w:pPr>
              <w:pStyle w:val="Text"/>
              <w:widowControl w:val="false"/>
              <w:ind w:left="1134" w:hanging="843"/>
              <w:rPr>
                <w:rStyle w:val="FontStyle269"/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/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ануса и ректум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лния канал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сфункция след колостомия и ентеростомия (К91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задържане на фекалии (R1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оиди (I8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проктит (К5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4</w:t>
              <w:tab/>
              <w:t>Стеноза на ануса и ректу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 на ануса (сфинктера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6</w:t>
              <w:tab/>
              <w:t>Язва на ануса и ректу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тар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кална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фисура и фистула на ануса и ректума (К60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улцерозен колит (К51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8</w:t>
              <w:tab/>
              <w:t>Други уточнени болести на ануса и ректу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рв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2</w:t>
              <w:tab/>
              <w:t>Фистула на черват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истула (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 (К60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ендикса (К38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 (К31.6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ревногенитална при же</w:t>
              <w:softHyphen/>
              <w:t>ни (N82.2—N82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зикоинтестинална (N3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3</w:t>
              <w:tab/>
              <w:t>Язва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на язва на тънкото черво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нуса или ректума (К62.6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ванадесетопръстника (К26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омашночревна (К28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йеюнална (К28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 (К28.—)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, с неуточнена локализаци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 xml:space="preserve">я (К27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K51—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дължаща се на хирургична намеса върху стомашночревния тракт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0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Цьолиак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firstLine="67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лутенова ентеропат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2</w:t>
              <w:tab/>
              <w:t>Синдром на сляпата бримка, некласифициран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сляпата бримк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Q43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хирургична намеса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8 </w:t>
              <w:tab/>
              <w:t>Други нарушения на резорбцията в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pple (М14.8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left" w:pos="343" w:leader="none"/>
                <w:tab w:val="left" w:pos="2552" w:leader="none"/>
              </w:tabs>
              <w:ind w:left="343" w:hanging="52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  некласифицирани другаде</w:t>
            </w:r>
          </w:p>
          <w:p>
            <w:pPr>
              <w:pStyle w:val="Text"/>
              <w:widowControl w:val="false"/>
              <w:ind w:left="1134" w:firstLine="1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ороза след хирургични намеси (М81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4</w:t>
              <w:tab/>
              <w:t xml:space="preserve">Дисфункция след колостомия и ентеростом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tabs>
                <w:tab w:val="clear" w:pos="1134"/>
                <w:tab w:val="left" w:pos="343" w:leader="none"/>
                <w:tab w:val="left" w:pos="2552" w:leader="none"/>
              </w:tabs>
              <w:spacing w:lineRule="auto" w:line="240" w:before="0" w:after="0"/>
              <w:ind w:left="343" w:hanging="5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Увреждания на други храносмилателни органи при болести, класифицирани </w:t>
              <w:br/>
              <w:t>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3.0*</w:t>
              <w:tab/>
              <w:t>Туберкулозно увреждане на червата, перитонеума и мезентериалните лимфни възли (А18.3†)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уберкулозен перитонит (К67.3*)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стули със засягане на женските полови орган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езикоинтестинална фистула (N3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2</w:t>
              <w:tab/>
              <w:t>Фистула между вагината и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3</w:t>
              <w:tab/>
              <w:t>Фистула между вагината и дебелите чер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вагинална фистул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4</w:t>
              <w:tab/>
              <w:t>Други фистули между черва и женски пол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</w:rPr>
              <w:t>Чревноматочна фистула</w:t>
            </w:r>
          </w:p>
          <w:p>
            <w:pPr>
              <w:pStyle w:val="Text"/>
              <w:widowControl w:val="false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spacing w:lineRule="auto" w:line="240" w:before="0" w:after="0"/>
        <w:ind w:hanging="0"/>
        <w:rPr>
          <w:b/>
          <w:b/>
          <w:szCs w:val="22"/>
          <w:lang w:val="ru-RU"/>
        </w:rPr>
      </w:pPr>
      <w:r>
        <w:rPr>
          <w:rFonts w:eastAsia="Arial"/>
          <w:b/>
          <w:szCs w:val="22"/>
          <w:lang w:val="ru-RU" w:eastAsia="en-US"/>
        </w:rPr>
        <w:t xml:space="preserve"> </w:t>
      </w: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 xml:space="preserve">ПО </w:t>
      </w:r>
      <w:r>
        <w:rPr>
          <w:b/>
          <w:szCs w:val="22"/>
          <w:highlight w:val="yellow"/>
          <w:lang w:val="ru-RU"/>
        </w:rPr>
        <w:t>МКБ-9 КМ/</w:t>
      </w:r>
      <w:r>
        <w:rPr>
          <w:b/>
          <w:szCs w:val="22"/>
          <w:lang w:val="ru-RU"/>
        </w:rPr>
        <w:t>АКМ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b w:val="false"/>
                <w:b w:val="false"/>
                <w:u w:val="single"/>
                <w:lang w:val="bg-BG"/>
              </w:rPr>
            </w:pPr>
            <w:r>
              <w:rPr>
                <w:b w:val="false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И ПРОЦЕДУРИ НА ТЪНКО ЧЕРВ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45.12</w:t>
              <w:tab/>
              <w:tab/>
              <w:t>ендоскопия на тънко черво през артифициална стома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</w:pPr>
            <w:r>
              <w:rPr>
                <w:b w:val="false"/>
                <w:caps w:val="false"/>
                <w:smallCaps w:val="false"/>
                <w:szCs w:val="20"/>
                <w:highlight w:val="yellow"/>
                <w:lang w:val="bg-BG"/>
              </w:rPr>
              <w:t>С или без биопсия</w:t>
            </w:r>
          </w:p>
          <w:p>
            <w:pPr>
              <w:pStyle w:val="ExcludeSecBol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рансабдоминална ендоскопия на дебело черво - 45.21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Изследване на тънки черва</w:t>
            </w:r>
          </w:p>
          <w:p>
            <w:pPr>
              <w:pStyle w:val="Line2"/>
              <w:spacing w:before="0" w:after="0"/>
              <w:rPr/>
            </w:pPr>
            <w:r>
              <w:rPr/>
              <w:t>32095-00</w:t>
              <w:tab/>
              <w:t>Ендоскопско изследване на тънки черва през изкуствена стом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bg-BG"/>
              </w:rPr>
            </w:pPr>
            <w:r>
              <w:rPr>
                <w:rFonts w:cs="Tahoma" w:ascii="Tahoma" w:hAnsi="Tahoma"/>
                <w:sz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u w:val="single"/>
                <w:lang w:val="bg-BG"/>
              </w:rPr>
            </w:pPr>
            <w:r>
              <w:rPr>
                <w:rFonts w:eastAsia="Arial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ИАГНОСТИЧНИ ПРОЦЕДУРИ НА ДЕБЕЛО ЧЕР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22</w:t>
            </w:r>
            <w:r>
              <w:rPr>
                <w:rFonts w:cs="Tahoma" w:ascii="Tahoma" w:hAnsi="Tahoma"/>
                <w:b/>
                <w:caps/>
                <w:sz w:val="14"/>
                <w:szCs w:val="20"/>
                <w:highlight w:val="yellow"/>
                <w:lang w:val="bg-BG"/>
              </w:rPr>
              <w:t xml:space="preserve"> 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ендоскопия на дебело черво през артифициална стома</w:t>
            </w: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highlight w:val="yellow"/>
                <w:lang w:val="bg-BG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45.23</w:t>
              <w:tab/>
              <w:tab/>
              <w:t>колоноскопия</w:t>
            </w:r>
          </w:p>
          <w:p>
            <w:pPr>
              <w:pStyle w:val="Normal"/>
              <w:ind w:firstLine="147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Гъвкава фиброоптична колоноскопия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ендоскопия на дебело черво през артифициална стома - 45.22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гъвкава сигмоидоскопия - 45.24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ригидна (твърда) проктосигмоидоскопия - 48.23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трансабдоминална ендоскопия на дебело черво - 45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Фиброоптична колоноскоп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outlineLvl w:val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outlineLvl w:val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24</w:t>
              <w:tab/>
              <w:tab/>
              <w:t>гъвкава сигмоидоскопия</w:t>
            </w:r>
          </w:p>
          <w:p>
            <w:pPr>
              <w:pStyle w:val="Normal"/>
              <w:ind w:firstLine="204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Ендоскопия на колон десценденс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ригидна проктосигмоидоскопия - 48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0</w:t>
              <w:tab/>
              <w:t>Фиброоптична колоноскопия до флексура хеп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сигмои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след флексура хепатика (32090 [905] и [911], 32093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45.25</w:t>
              <w:tab/>
              <w:tab/>
              <w:t>ендоскопска биопсия на дебело чер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1</w:t>
              <w:tab/>
              <w:t>Фиброоптична колоноскопия до цекума,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цекум, с множествени биопс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27</w:t>
              <w:tab/>
              <w:tab/>
              <w:t xml:space="preserve">интестинална биопсия – аспирационна тънкочревна биопсия   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ексцизионни процедури на тънко чер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75-13</w:t>
              <w:tab/>
              <w:t>Биопсия на тънко чер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48.22</w:t>
              <w:tab/>
              <w:tab/>
              <w:t xml:space="preserve">проктосигмоидоскопия през артифициална стома   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биопсия - 48.24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0</w:t>
              <w:tab/>
              <w:t>Фиброоптична колоноскопия до флексура хеп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сигмои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след флексура хепатика (32090 [905] и [911], 32093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ahoma" w:hAnsi="Tahoma" w:cs="Tahoma"/>
                <w:strike/>
                <w:sz w:val="14"/>
                <w:szCs w:val="14"/>
                <w:highlight w:val="lightGray"/>
                <w:lang w:val="bg-BG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highlight w:val="lightGray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48.24</w:t>
              <w:tab/>
              <w:t xml:space="preserve"> Затворена ендоскопска биопсия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highlight w:val="yellow"/>
                <w:lang w:val="bg-BG"/>
              </w:rPr>
            </w:pPr>
            <w:r>
              <w:rPr>
                <w:b w:val="false"/>
                <w:caps w:val="false"/>
                <w:smallCaps w:val="false"/>
                <w:highlight w:val="yellow"/>
                <w:lang w:val="bg-BG"/>
              </w:rPr>
              <w:t>взимане на проба с четка или промивк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lang w:val="bg-BG"/>
              </w:rPr>
            </w:pPr>
            <w:r>
              <w:rPr>
                <w:b w:val="false"/>
                <w:caps w:val="false"/>
                <w:smallCaps w:val="false"/>
                <w:highlight w:val="yellow"/>
                <w:lang w:val="bg-BG"/>
              </w:rPr>
              <w:t>проктосигмоидоскопия с биопс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1</w:t>
              <w:tab/>
              <w:t>Фиброоптична колоноскопия до флексура хепатика,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флексура хепатика, с множествени биопс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лексибилна сигмоидоскоп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  <w:tab/>
              <w:tab/>
              <w:tab/>
              <w:t>}</w:t>
              <w:tab/>
              <w:t>с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lightGray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lightGray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7.63</w:t>
              <w:tab/>
              <w:tab/>
              <w:t>серия за тънко чер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15-00</w:t>
              <w:tab/>
              <w:t>Контраст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рий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bCs/>
                <w:i/>
                <w:iCs/>
                <w:color w:val="222122"/>
                <w:sz w:val="20"/>
                <w:szCs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0"/>
                <w:lang w:val="en-US"/>
              </w:rPr>
              <w:t>:</w:t>
            </w:r>
            <w:r>
              <w:rPr>
                <w:rFonts w:cs="Arial"/>
                <w:color w:val="222122"/>
                <w:sz w:val="20"/>
                <w:lang w:val="en-US"/>
              </w:rPr>
              <w:tab/>
              <w:t>такава на дуоденум (58909 [197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outlineLvl w:val="0"/>
              <w:rPr>
                <w:rFonts w:ascii="Arial" w:hAnsi="Arial" w:cs="Arial"/>
                <w:b/>
                <w:b/>
                <w:caps/>
                <w:strike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87.64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 xml:space="preserve"> долна гастроинтестинална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Line2"/>
              <w:spacing w:before="0" w:after="0"/>
              <w:rPr/>
            </w:pPr>
            <w:r>
              <w:rPr/>
              <w:t>58921-00</w:t>
              <w:tab/>
              <w:t>Друга контрастна клизм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зследване с въздушен контр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предварителен общ план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outlineLvl w:val="0"/>
              <w:rPr>
                <w:rFonts w:ascii="Arial" w:hAnsi="Arial" w:cs="Arial"/>
                <w:b/>
                <w:b/>
                <w:caps/>
                <w:sz w:val="14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lightGray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*87.69  друго ретнгеново изследване на храносмилателния трак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корем или перитоне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0-00</w:t>
              <w:tab/>
              <w:t>Рентген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жлъч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лна гастроинтестинал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троперитоне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на уринарния тракт (58700-00 [198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КОРЕМ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88.01</w:t>
              <w:tab/>
              <w:tab/>
              <w:t>КАТ на корем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КАТ скениране на корем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КАТ скениране на бъбреци - 87.7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549-01</w:t>
              <w:tab/>
              <w:t>Компютърна томография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дебело черво, след частична колоноскол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иртуална колон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руго рентгеново изследване на корем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88.19 друго рентгеново изследване на корем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firstLine="12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Обзорна рентгенография на 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корем или перитоне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0-00</w:t>
              <w:tab/>
              <w:t>Рентген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жлъч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лна гастроинтестинал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троперитоне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на уринарния тракт (58700-00 [1980]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firstLine="120"/>
              <w:rPr>
                <w:rFonts w:ascii="Verdana" w:hAnsi="Verdana" w:cs="Verdana"/>
                <w:color w:val="222122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ИАГНОСТИЧЕН УЛТРАЗВУК (ЕХОГРАФИЯ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)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ендоскопска или ендолуменна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bCs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45" w:hanging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88.76 диагностичен ултразвук на корем и ретроперитонеум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ключва задължително: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онвенционална ехография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/или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Doppler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5</w:t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лиач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 инфери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ПРЕДСТАВЯНЕ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Normal"/>
              <w:ind w:left="170" w:firstLine="31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5</w:t>
              <w:tab/>
              <w:t>Ядрено магнитен резонансен образ на корем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 89.29</w:t>
            </w:r>
            <w:r>
              <w:rPr>
                <w:rFonts w:cs="Arial"/>
                <w:highlight w:val="yellow"/>
                <w:lang w:val="bg-BG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9.52</w:t>
              <w:tab/>
              <w:t>електрокардиограма</w:t>
            </w:r>
          </w:p>
          <w:p>
            <w:pPr>
              <w:pStyle w:val="Normal"/>
              <w:widowControl w:val="false"/>
              <w:ind w:left="170" w:firstLine="318"/>
              <w:rPr/>
            </w:pPr>
            <w:r>
              <w:rPr>
                <w:sz w:val="16"/>
                <w:szCs w:val="20"/>
                <w:highlight w:val="yellow"/>
                <w:lang w:val="ru-RU" w:eastAsia="en-US"/>
              </w:rPr>
              <w:t>ЕКГ</w:t>
            </w:r>
            <w:r>
              <w:rPr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eastAsia="Verdana" w:cs="Verdana" w:ascii="Verdana" w:hAnsi="Verdana"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  <w:lang w:val="bg-BG"/>
              </w:rPr>
              <w:t>**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>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 xml:space="preserve">Хематологични – ПКК;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bg-BG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>Клинико-химични - кр. захар, креатинин;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>
                <w:rFonts w:cs="Arial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/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>ПАТОМОРФОЛОГИЧНО ИЗСЛЕДВАНЕ НА ПРОБА ОТ ДОЛНИЯ ХРАНОСМИЛАТЕЛЕН ТРАКТ – ОТ ИЛЕУМ ДО АНУС-</w:t>
            </w:r>
            <w:r>
              <w:rPr>
                <w:rFonts w:cs="Arial"/>
                <w:caps w:val="false"/>
                <w:smallCaps w:val="false"/>
                <w:lang w:val="bg-BG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 48.31</w:t>
              <w:tab/>
              <w:t>радикална електрокоагулация на ректална лезия или тъкан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1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bg-BG" w:eastAsia="en-US"/>
              </w:rPr>
              <w:t>ректални варици, хемороид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еструктивни процедури на ректум или ану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12-00</w:t>
              <w:tab/>
              <w:t xml:space="preserve">Електрокоагулация на ректал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коагулация на ректална л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хемороиди (постоперативно) (90345-00 [93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1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 48.33</w:t>
              <w:tab/>
              <w:t>деструкция на ректална лезия или тъкан с лазер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1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bg-BG" w:eastAsia="en-US"/>
              </w:rPr>
              <w:t>ректални варици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ru-RU" w:eastAsia="en-US"/>
              </w:rPr>
              <w:t>,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bg-BG" w:eastAsia="en-US"/>
              </w:rPr>
              <w:t xml:space="preserve"> хемороид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еструктивни процедури на ректум или ану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9-01</w:t>
              <w:tab/>
              <w:t>Ендоскопска лазерна терапия на рек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лазер терапия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качествени съдови лез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опла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545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5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trike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ПРОЦЕДУРИ ПРИ ХЕМОРОИД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 49.42</w:t>
              <w:tab/>
              <w:tab/>
              <w:t>инжекция в хемороиди  и РЕКТАЛНИ ВАРИЦ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роцедури при хеморо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132-00</w:t>
              <w:tab/>
              <w:t>Склеротерапия на хеморо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на хемороид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трансфузия на кръв и кръвни компонент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highlight w:val="lightGray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lightGray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07</w:t>
              <w:tab/>
              <w:tab/>
              <w:t>транфузия на друг серум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Humanalbin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trike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trike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trike/>
                <w:sz w:val="14"/>
                <w:szCs w:val="20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декстр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b w:val="false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1</w:t>
              <w:tab/>
              <w:tab/>
              <w:t>инжекция на антибиот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2268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197-02      Мускул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rFonts w:cs="Arial"/>
                <w:i/>
                <w:i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bg-BG"/>
              </w:rPr>
              <w:t>* 99.25   инжекция или инфузия на  противоракова субстанция</w:t>
            </w:r>
            <w:r>
              <w:rPr>
                <w:lang w:val="bg-BG"/>
              </w:rPr>
              <w:t xml:space="preserve">   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055" w:leader="none"/>
              </w:tabs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>96199-00</w:t>
              <w:tab/>
              <w:t xml:space="preserve"> Интравенозно приложение на фармакологичен агент, антинеопластичен агент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lang w:val="bg-BG"/>
              </w:rPr>
            </w:pPr>
            <w:r>
              <w:rPr>
                <w:highlight w:val="yellow"/>
                <w:lang w:val="bg-BG"/>
              </w:rPr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bg-BG" w:eastAsia="en-US"/>
              </w:rPr>
              <w:t xml:space="preserve">С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bg-BG" w:eastAsia="en-US"/>
              </w:rPr>
              <w:t>този код се кодира лечението с: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bg-BG" w:eastAsia="en-US"/>
              </w:rPr>
              <w:t>Антисекретори – Н2 блокери, инхибитори на протонната помпа (ИПП), кръвоспиращи, кортикостероиди, колхицин и др., противовъзпалителни средства; имуносупресори; месалазин; ензимни препарати; лактулоза; спазмолитици; обезболяващи; лекарства, повлияващи моториката на червата, хепарин; соматостатин по индикации.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Cs w:val="14"/>
                <w:lang w:val="bg-BG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spacing w:lineRule="auto" w:line="240" w:before="0" w:after="0"/>
        <w:ind w:firstLine="570"/>
        <w:rPr>
          <w:szCs w:val="24"/>
          <w:highlight w:val="yellow"/>
        </w:rPr>
      </w:pPr>
      <w:r>
        <w:rPr>
          <w:highlight w:val="yellow"/>
          <w:lang w:val="ru-RU"/>
        </w:rPr>
        <w:t>- **89.29,</w:t>
      </w:r>
      <w:r>
        <w:rPr/>
        <w:t xml:space="preserve"> </w:t>
      </w:r>
      <w:r>
        <w:rPr>
          <w:lang w:val="ru-RU"/>
        </w:rPr>
        <w:t>92204-00</w:t>
      </w:r>
      <w:r>
        <w:rPr>
          <w:highlight w:val="yellow"/>
        </w:rPr>
        <w:t>;</w:t>
      </w:r>
      <w:r>
        <w:rPr>
          <w:highlight w:val="yellow"/>
          <w:lang w:val="ru-RU"/>
        </w:rPr>
        <w:t xml:space="preserve"> </w:t>
      </w:r>
      <w:r>
        <w:rPr>
          <w:highlight w:val="yellow"/>
        </w:rPr>
        <w:t xml:space="preserve">**89.52, </w:t>
      </w:r>
      <w:r>
        <w:rPr>
          <w:highlight w:val="yellow"/>
          <w:lang w:val="en-GB"/>
        </w:rPr>
        <w:t>11700-00</w:t>
      </w:r>
      <w:r>
        <w:rPr>
          <w:highlight w:val="yellow"/>
        </w:rPr>
        <w:t xml:space="preserve">; </w:t>
      </w:r>
      <w:r>
        <w:rPr>
          <w:szCs w:val="24"/>
          <w:highlight w:val="yellow"/>
        </w:rPr>
        <w:t>**90.59,</w:t>
      </w:r>
      <w:r>
        <w:rPr/>
        <w:t xml:space="preserve"> </w:t>
      </w:r>
      <w:r>
        <w:rPr>
          <w:szCs w:val="24"/>
        </w:rPr>
        <w:t>13839-00;</w:t>
      </w:r>
    </w:p>
    <w:p>
      <w:pPr>
        <w:pStyle w:val="Body"/>
        <w:spacing w:lineRule="auto" w:line="240" w:before="0" w:after="0"/>
        <w:ind w:firstLine="570"/>
        <w:rPr/>
      </w:pPr>
      <w:r>
        <w:rPr>
          <w:szCs w:val="24"/>
          <w:highlight w:val="yellow"/>
        </w:rPr>
        <w:t>-**88.76,</w:t>
      </w:r>
      <w:r>
        <w:rPr/>
        <w:t xml:space="preserve"> </w:t>
      </w:r>
      <w:r>
        <w:rPr>
          <w:szCs w:val="24"/>
        </w:rPr>
        <w:t xml:space="preserve">55036-00 или 55276-00 или 55278-00; </w:t>
      </w:r>
    </w:p>
    <w:p>
      <w:pPr>
        <w:pStyle w:val="Body"/>
        <w:spacing w:lineRule="auto" w:line="240" w:before="0" w:after="0"/>
        <w:ind w:firstLine="570"/>
        <w:rPr/>
      </w:pPr>
      <w:r>
        <w:rPr>
          <w:szCs w:val="24"/>
        </w:rPr>
        <w:t xml:space="preserve">- ендоскопска или </w:t>
      </w:r>
      <w:r>
        <w:rPr>
          <w:szCs w:val="24"/>
          <w:highlight w:val="yellow"/>
        </w:rPr>
        <w:t>88.74</w:t>
      </w:r>
      <w:r>
        <w:rPr>
          <w:szCs w:val="24"/>
        </w:rPr>
        <w:t>,</w:t>
      </w:r>
      <w:r>
        <w:rPr/>
        <w:t xml:space="preserve"> </w:t>
      </w:r>
      <w:r>
        <w:rPr>
          <w:szCs w:val="24"/>
        </w:rPr>
        <w:t>30668-00 или рентгенологична процедура;</w:t>
      </w:r>
    </w:p>
    <w:p>
      <w:pPr>
        <w:pStyle w:val="Body"/>
        <w:spacing w:lineRule="auto" w:line="240" w:before="0" w:after="0"/>
        <w:ind w:firstLine="570"/>
        <w:rPr>
          <w:szCs w:val="24"/>
          <w:lang w:val="en-US"/>
        </w:rPr>
      </w:pPr>
      <w:r>
        <w:rPr>
          <w:szCs w:val="24"/>
        </w:rPr>
        <w:t xml:space="preserve">и една терапевтични процедура. </w:t>
      </w:r>
    </w:p>
    <w:p>
      <w:pPr>
        <w:pStyle w:val="Body"/>
        <w:spacing w:lineRule="auto" w:line="240" w:before="0" w:after="0"/>
        <w:ind w:firstLine="570"/>
        <w:rPr/>
      </w:pPr>
      <w:r>
        <w:rPr>
          <w:szCs w:val="24"/>
        </w:rPr>
        <w:t xml:space="preserve">Процедура с код </w:t>
      </w:r>
      <w:r>
        <w:rPr>
          <w:szCs w:val="24"/>
          <w:highlight w:val="yellow"/>
        </w:rPr>
        <w:t>**90.89</w:t>
      </w:r>
      <w:r>
        <w:rPr>
          <w:szCs w:val="24"/>
        </w:rPr>
        <w:t xml:space="preserve">, 92204-00 или </w:t>
      </w:r>
      <w:r>
        <w:rPr>
          <w:szCs w:val="24"/>
          <w:highlight w:val="yellow"/>
        </w:rPr>
        <w:t>**90.</w:t>
      </w:r>
      <w:r>
        <w:rPr>
          <w:szCs w:val="24"/>
          <w:highlight w:val="yellow"/>
          <w:lang w:val="ru-RU"/>
        </w:rPr>
        <w:t>9</w:t>
      </w:r>
      <w:r>
        <w:rPr>
          <w:szCs w:val="24"/>
          <w:highlight w:val="yellow"/>
        </w:rPr>
        <w:t>9</w:t>
      </w:r>
      <w:r>
        <w:rPr>
          <w:szCs w:val="24"/>
        </w:rPr>
        <w:t>, 92204-00 задължително се отчита допълнително, като шеста процедура, само при извършване на биопсия със задължително хистологично изследване. Резултатът от хистологичното изследване задължително се прикрепва към ИЗ и се вписва в епикризата.</w:t>
      </w:r>
    </w:p>
    <w:p>
      <w:pPr>
        <w:pStyle w:val="BodyChar"/>
        <w:spacing w:lineRule="auto" w:line="240" w:before="0" w:after="0"/>
        <w:ind w:firstLine="570"/>
        <w:rPr>
          <w:szCs w:val="24"/>
        </w:rPr>
      </w:pPr>
      <w:r>
        <w:rPr>
          <w:szCs w:val="24"/>
        </w:rPr>
        <w:t>1. При контраиндикации или невъзможност за извършване на ендоскопска процедура в пълен обем поради стеноза/стриктура, фистула на стомах и дуоденум, синдром на оперирания стомах, клиничната пътека се счита за завършена, ако има рентгенография, доказваща наличието им. Рентгеновата снимка или електронният носител се прикрепват към ИЗ.</w:t>
      </w:r>
    </w:p>
    <w:p>
      <w:pPr>
        <w:pStyle w:val="BodyChar"/>
        <w:spacing w:lineRule="auto" w:line="240" w:before="0" w:after="0"/>
        <w:ind w:firstLine="570"/>
        <w:rPr/>
      </w:pPr>
      <w:r>
        <w:rPr>
          <w:lang w:val="en-US" w:eastAsia="en-US"/>
        </w:rPr>
        <w:t xml:space="preserve">2. Терапевтичните процедури: </w:t>
      </w:r>
      <w:r>
        <w:rPr>
          <w:highlight w:val="yellow"/>
          <w:lang w:val="en-US" w:eastAsia="en-US"/>
        </w:rPr>
        <w:t xml:space="preserve">*99.21, </w:t>
      </w:r>
      <w:r>
        <w:rPr>
          <w:lang w:val="en-US" w:eastAsia="en-US"/>
        </w:rPr>
        <w:t>96197-02;</w:t>
      </w:r>
      <w:r>
        <w:rPr>
          <w:highlight w:val="yellow"/>
          <w:lang w:val="en-US" w:eastAsia="en-US"/>
        </w:rPr>
        <w:t xml:space="preserve"> *99.22, </w:t>
      </w:r>
      <w:r>
        <w:rPr>
          <w:lang w:val="en-US" w:eastAsia="en-US"/>
        </w:rPr>
        <w:t>96199-02;</w:t>
      </w:r>
      <w:r>
        <w:rPr>
          <w:highlight w:val="yellow"/>
          <w:lang w:val="en-US" w:eastAsia="en-US"/>
        </w:rPr>
        <w:t xml:space="preserve"> *99.25, </w:t>
      </w:r>
      <w:r>
        <w:rPr>
          <w:lang w:val="en-US" w:eastAsia="en-US"/>
        </w:rPr>
        <w:t xml:space="preserve">96199-00 </w:t>
      </w:r>
      <w:r>
        <w:rPr>
          <w:highlight w:val="yellow"/>
          <w:lang w:val="en-US" w:eastAsia="en-US"/>
        </w:rPr>
        <w:t>и *99.29</w:t>
      </w:r>
      <w:r>
        <w:rPr>
          <w:lang w:val="en-US" w:eastAsia="en-US"/>
        </w:rPr>
        <w:t>,</w:t>
      </w:r>
      <w:r>
        <w:rPr/>
        <w:t xml:space="preserve"> </w:t>
      </w:r>
      <w:r>
        <w:rPr>
          <w:lang w:val="en-US" w:eastAsia="en-US"/>
        </w:rPr>
        <w:t>96199-09 или 96200-09 или 96197-09, се кодират само при минимум тридневен курс на лечение, като в ИЗ и Документ №1 на КП се посочва вида, дозата и курса на лечение.</w:t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/>
        <w:t xml:space="preserve">3. 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и една терапевтична процедура.</w:t>
      </w:r>
    </w:p>
    <w:p>
      <w:pPr>
        <w:pStyle w:val="Body"/>
        <w:widowControl w:val="false"/>
        <w:spacing w:lineRule="auto" w:line="240" w:before="0" w:after="0"/>
        <w:ind w:firstLine="570"/>
        <w:rPr>
          <w:szCs w:val="22"/>
        </w:rPr>
      </w:pPr>
      <w:r>
        <w:rPr/>
        <w:t xml:space="preserve">4. Диагноза с код </w:t>
      </w:r>
      <w:r>
        <w:rPr>
          <w:rFonts w:cs="Arial"/>
          <w:b/>
          <w:szCs w:val="22"/>
        </w:rPr>
        <w:t xml:space="preserve">К 52.2 </w:t>
      </w:r>
      <w:r>
        <w:rPr>
          <w:rFonts w:cs="Arial"/>
          <w:szCs w:val="22"/>
        </w:rPr>
        <w:t>„Алергичен и алиментарен гастроентерит и колит” може да се отчита само при лица до 2  години.</w:t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са приложени ехографски протокол</w:t>
      </w:r>
      <w:r>
        <w:rPr/>
        <w:t>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обхвата на медицинската специалност "Гастроентерология", осъществявана най-малко на второ ниво на компетентност, съгласно медицински стандарт "Гастронтерология", от обхвата на медицинската специалност "Детска хирургия", осъществявана най-малко от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 специалност "Педиатрия", осъществявана най-малко на второ ниво на компетентност, съгласно медицински стандарт "Педиатрия", от обхвата на медицинската специалност "Детска гастроентерология", осъществявана най-малко на второ ниво на компетентност, съгласно медицински стандарт "Педиатрия".</w:t>
      </w:r>
      <w:r>
        <w:rPr>
          <w:b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spacing w:lineRule="auto" w:line="240" w:before="0" w:after="0"/>
        <w:ind w:firstLine="72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>за извънболнична или болнична помощ, разположени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28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Анестезиологичен екип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1"/>
      </w:tblGrid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15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14" w:leader="none"/>
              </w:tabs>
              <w:ind w:left="154" w:hanging="182"/>
              <w:rPr/>
            </w:pP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4" w:leader="none"/>
                <w:tab w:val="left" w:pos="235" w:leader="none"/>
              </w:tabs>
              <w:ind w:left="720" w:hanging="72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ратория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- лекари със специалност по гастроентерология – минимум двам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 лекар със специалност по образна диагностик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/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BodyChar"/>
        <w:spacing w:lineRule="auto" w:line="240" w:before="0" w:after="0"/>
        <w:rPr>
          <w:szCs w:val="22"/>
          <w:lang w:val="ru-RU"/>
        </w:rPr>
      </w:pPr>
      <w:r>
        <w:rPr>
          <w:rFonts w:cs="Arial"/>
          <w:color w:val="000000"/>
          <w:szCs w:val="22"/>
        </w:rPr>
        <w:t xml:space="preserve">При необходимост от ендолуменна или ендоскопска ехография, специалистът трябва да притежава сертификат по интервенционална и ендоскопска ехография – трето ниво - само за отчитане на ендолуменна или ендоскопска ехография </w:t>
      </w:r>
      <w:r>
        <w:rPr>
          <w:rFonts w:cs="Arial"/>
          <w:color w:val="000000"/>
          <w:szCs w:val="22"/>
          <w:highlight w:val="yellow"/>
        </w:rPr>
        <w:t>(** 88.74,</w:t>
      </w:r>
      <w:r>
        <w:rPr>
          <w:rFonts w:cs="Arial"/>
          <w:color w:val="000000"/>
          <w:szCs w:val="22"/>
        </w:rPr>
        <w:t xml:space="preserve"> </w:t>
      </w:r>
      <w:r>
        <w:rPr>
          <w:rFonts w:cs="Arial"/>
          <w:szCs w:val="22"/>
        </w:rPr>
        <w:t>30668-00</w:t>
      </w:r>
      <w:r>
        <w:rPr>
          <w:rFonts w:cs="Arial"/>
          <w:color w:val="000000"/>
          <w:szCs w:val="22"/>
        </w:rPr>
        <w:t>). Не е задължително  структурата по гастроентерология да има такъв специалист, за да сключи договор по тази КП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rPr/>
      </w:pPr>
      <w:r>
        <w:rPr/>
        <w:t xml:space="preserve">- лекари със специалност детски болести – минимум четирима, от които поне един със специалност по детска гастроентерология; </w:t>
      </w:r>
    </w:p>
    <w:p>
      <w:pPr>
        <w:pStyle w:val="BodyChar"/>
        <w:spacing w:lineRule="auto" w:line="240" w:before="0" w:after="0"/>
        <w:ind w:firstLine="627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spacing w:lineRule="auto" w:line="240" w:before="0" w:after="0"/>
        <w:ind w:firstLine="684"/>
        <w:rPr>
          <w:b/>
          <w:b/>
          <w:szCs w:val="22"/>
        </w:rPr>
      </w:pPr>
      <w:r>
        <w:rPr/>
        <w:t>лекар със специалност по детска хирургия – минимум четирим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spacing w:lineRule="auto" w:line="240" w:before="0" w:after="0"/>
        <w:rPr/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BodyChar"/>
        <w:spacing w:lineRule="auto" w:line="240" w:before="0" w:after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>ІІ. 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bg-BG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НДИКАЦИИ ЗА ХОСПИТАЛИЗАЦИЯ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Диагностика и лечение на: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усложнено заболяване на долния ГИТ, съпроводено с "алармиращи" симптоми и с един или повече от следните промени: диселектролитемия, доказана чрез промени в серумния Na К, Ca и Mg; анемичен синдром или резултати от образни изследвания, насочващи към заболяване на долния ГИТ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заболявания на долния ГИТ и клинично и/или инструментално доказани заболявания, алергия, прием на медикаменти, непозволяващи провеждането на диагностично-лечебните дейности в амбулаторни условия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заболявания на долния ГИТ в детската възраст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ечение на средна и тежка степен на малнутриция при заболявания на долния ГИТ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Диагностика и предоперативно стадиране на онкологично заболяване на долния гастроинтестинален тракт при клинични, рентгенологични, лабораторни и други данни, когато тази диагностика не може да бъде извършена в амбулаторни условия.</w:t>
      </w:r>
    </w:p>
    <w:p>
      <w:pPr>
        <w:pStyle w:val="Body"/>
        <w:spacing w:lineRule="auto" w:line="240" w:before="0" w:after="0"/>
        <w:rPr/>
      </w:pPr>
      <w:r>
        <w:rPr>
          <w:szCs w:val="22"/>
        </w:rPr>
        <w:t>Диагностично уточняване и определяне на терапевтично</w:t>
      </w:r>
      <w:r>
        <w:rPr/>
        <w:t xml:space="preserve"> поведение на пациенти, провеждащи амбулаторно лечение за заболяване на долния ГИТ, без добър терапевтичен ефект по искане на лекаря, провеждащ лечението в специализираната извънболнична помощ.</w:t>
      </w:r>
    </w:p>
    <w:p>
      <w:pPr>
        <w:pStyle w:val="Body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szCs w:val="22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 до 48 час от постъпването. В случаи на спешност ендоскопия или контрастна рентгенография се извършват до 24 часа от постъпването. В случаи извън спешност ендоскопия или контрастна рентгенография се извършват до 3 ден от началото на хоспитализацията при минимален болничен престой. В случай на необходимост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</w:t>
      </w:r>
      <w:r>
        <w:rPr>
          <w:color w:val="FF0000"/>
          <w:szCs w:val="22"/>
        </w:rPr>
        <w:t xml:space="preserve"> </w:t>
      </w:r>
      <w:r>
        <w:rPr>
          <w:szCs w:val="22"/>
        </w:rPr>
        <w:t>до края на хоспитализацията.</w:t>
      </w:r>
      <w:r>
        <w:rPr>
          <w:color w:val="FF0000"/>
        </w:rPr>
        <w:t xml:space="preserve"> 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При заболявания на червото се извършват следните основни диагностични процедури:</w:t>
      </w:r>
    </w:p>
    <w:p>
      <w:pPr>
        <w:pStyle w:val="BodyChar"/>
        <w:spacing w:lineRule="auto" w:line="240" w:before="0" w:after="0"/>
        <w:ind w:hanging="0"/>
        <w:rPr/>
      </w:pPr>
      <w:r>
        <w:rPr/>
        <w:t xml:space="preserve">1. </w:t>
      </w:r>
      <w:r>
        <w:rPr>
          <w:b/>
        </w:rPr>
        <w:t>Клинико – лабораторни изследвания:</w:t>
      </w:r>
    </w:p>
    <w:p>
      <w:pPr>
        <w:pStyle w:val="BodyChar"/>
        <w:spacing w:lineRule="auto" w:line="240" w:before="0" w:after="0"/>
        <w:ind w:firstLine="285"/>
        <w:rPr/>
      </w:pPr>
      <w:r>
        <w:rPr/>
        <w:t>1.1.</w:t>
      </w:r>
      <w:r>
        <w:rPr>
          <w:b/>
        </w:rPr>
        <w:t xml:space="preserve"> Задължителни:</w:t>
      </w:r>
      <w:r>
        <w:rPr/>
        <w:t xml:space="preserve"> </w:t>
      </w:r>
    </w:p>
    <w:p>
      <w:pPr>
        <w:pStyle w:val="Body"/>
        <w:spacing w:lineRule="auto" w:line="240" w:before="0" w:after="0"/>
        <w:rPr>
          <w:szCs w:val="22"/>
        </w:rPr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"/>
        <w:spacing w:lineRule="auto" w:line="240" w:before="0" w:after="0"/>
        <w:rPr/>
      </w:pPr>
      <w:r>
        <w:rPr>
          <w:szCs w:val="22"/>
        </w:rPr>
        <w:t>- клинико-химични - кръвна захар, креатинин;</w:t>
      </w:r>
    </w:p>
    <w:p>
      <w:pPr>
        <w:pStyle w:val="Body"/>
        <w:spacing w:lineRule="auto" w:line="240" w:before="0" w:after="0"/>
        <w:rPr/>
      </w:pPr>
      <w:r>
        <w:rPr/>
        <w:t>- пълно изследване на урина.</w:t>
      </w:r>
    </w:p>
    <w:p>
      <w:pPr>
        <w:pStyle w:val="Body"/>
        <w:spacing w:lineRule="auto" w:line="240" w:before="0" w:after="0"/>
        <w:ind w:firstLine="285"/>
        <w:rPr/>
      </w:pPr>
      <w:r>
        <w:rPr>
          <w:bCs/>
        </w:rPr>
        <w:t>1.2.</w:t>
      </w:r>
      <w:r>
        <w:rPr>
          <w:b/>
          <w:bCs/>
        </w:rPr>
        <w:t xml:space="preserve"> Според съответните заболявания и показания:</w:t>
      </w:r>
    </w:p>
    <w:p>
      <w:pPr>
        <w:pStyle w:val="Body"/>
        <w:spacing w:lineRule="auto" w:line="240" w:before="0" w:after="0"/>
        <w:rPr/>
      </w:pPr>
      <w:r>
        <w:rPr/>
        <w:t>- клинико-химични - общ белтък, албумин, урея, амилаза, билирубин – общ и директен, сер. желязо, ЖСК, АСАТ, АЛАТ, ГГТ, АФ, ЛДХ; Na, K, Cl, АКР, С-реактивен протеин, туморни маркери (СЕА, СА 19-9, CA-72-4 и др.);</w:t>
      </w:r>
    </w:p>
    <w:p>
      <w:pPr>
        <w:pStyle w:val="Body"/>
        <w:spacing w:lineRule="auto" w:line="240" w:before="0" w:after="0"/>
        <w:rPr>
          <w:color w:val="FF0000"/>
        </w:rPr>
      </w:pPr>
      <w:r>
        <w:rPr/>
        <w:t>- хемокоагулационни изследвания - фибриноген, протромбиново време (индекс, INR); аПТТ (пТПВ/ККВ).</w:t>
      </w:r>
    </w:p>
    <w:p>
      <w:pPr>
        <w:pStyle w:val="BodyChar"/>
        <w:spacing w:lineRule="auto" w:line="240" w:before="0" w:after="0"/>
        <w:ind w:hanging="0"/>
        <w:rPr/>
      </w:pPr>
      <w:r>
        <w:rPr/>
        <w:t xml:space="preserve">2. </w:t>
      </w:r>
      <w:r>
        <w:rPr>
          <w:b/>
        </w:rPr>
        <w:t>Абдоминална ехография на коремни органи, ретроперитонеум и малък таз.</w:t>
      </w:r>
    </w:p>
    <w:p>
      <w:pPr>
        <w:pStyle w:val="BodyChar"/>
        <w:spacing w:lineRule="auto" w:line="240" w:before="0" w:after="0"/>
        <w:rPr/>
      </w:pPr>
      <w:r>
        <w:rPr/>
        <w:t>И при показания:</w:t>
      </w:r>
    </w:p>
    <w:p>
      <w:pPr>
        <w:pStyle w:val="BodyChar"/>
        <w:spacing w:lineRule="auto" w:line="240" w:before="0" w:after="0"/>
        <w:rPr/>
      </w:pPr>
      <w:r>
        <w:rPr/>
        <w:t>- доплерово изследване.</w:t>
      </w:r>
    </w:p>
    <w:p>
      <w:pPr>
        <w:pStyle w:val="BodyChar"/>
        <w:widowControl w:val="false"/>
        <w:spacing w:lineRule="auto" w:line="240" w:before="0" w:after="0"/>
        <w:ind w:hanging="0"/>
        <w:rPr/>
      </w:pPr>
      <w:r>
        <w:rPr/>
        <w:t>3.</w:t>
      </w:r>
      <w:r>
        <w:rPr>
          <w:b/>
        </w:rPr>
        <w:t xml:space="preserve"> Ендоскопско изследване</w:t>
      </w:r>
      <w:r>
        <w:rPr/>
        <w:t xml:space="preserve"> </w:t>
      </w:r>
      <w:r>
        <w:rPr>
          <w:b/>
        </w:rPr>
        <w:t xml:space="preserve"> </w:t>
      </w:r>
      <w:r>
        <w:rPr/>
        <w:t>със или без вземане на материал за хистологично (цитологично) изследване (ендоскопска биопсия, четкова или друга цитология):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долна ендоскопия – колоно-, сигмоидоскопия, ректоскопия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ендоскопски оглед на проксималния отдел на тънкото черво – ниска дуоденоскопия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ендоскопски оглед през стома.</w:t>
      </w:r>
    </w:p>
    <w:p>
      <w:pPr>
        <w:pStyle w:val="BodyChar"/>
        <w:widowControl w:val="false"/>
        <w:spacing w:lineRule="auto" w:line="240" w:before="0" w:after="0"/>
        <w:rPr/>
      </w:pPr>
      <w:r>
        <w:rPr>
          <w:b/>
          <w:bCs/>
        </w:rPr>
        <w:t>Забележка:</w:t>
      </w:r>
      <w:r>
        <w:rPr/>
        <w:t xml:space="preserve"> При съмнение за злокачествен процес на дебелото черво или полип/аденом е задължително извършването на тотален оглед на червото - колоноскопия. При невъзможност – сигмоидоскопия в комбинация с иригография.</w:t>
      </w:r>
    </w:p>
    <w:p>
      <w:pPr>
        <w:pStyle w:val="BodyChar"/>
        <w:spacing w:lineRule="auto" w:line="240" w:before="0" w:after="0"/>
        <w:ind w:hanging="0"/>
        <w:rPr/>
      </w:pPr>
      <w:r>
        <w:rPr/>
        <w:t>4.</w:t>
      </w:r>
      <w:r>
        <w:rPr>
          <w:b/>
        </w:rPr>
        <w:t xml:space="preserve"> Хистологично изследване</w:t>
      </w:r>
      <w:r>
        <w:rPr/>
        <w:t xml:space="preserve"> и /или цитологично изследване – стандартни и при показания допълнителни оцветявания и имунохистохимия.</w:t>
      </w:r>
    </w:p>
    <w:p>
      <w:pPr>
        <w:pStyle w:val="BodyChar"/>
        <w:widowControl w:val="false"/>
        <w:spacing w:lineRule="auto" w:line="240" w:before="0" w:after="0"/>
        <w:ind w:firstLine="570"/>
        <w:rPr/>
      </w:pPr>
      <w:r>
        <w:rPr/>
        <w:t>- противопоказано при кървяща лезия; дивертикули;</w:t>
      </w:r>
    </w:p>
    <w:p>
      <w:pPr>
        <w:pStyle w:val="BodyChar"/>
        <w:widowControl w:val="false"/>
        <w:spacing w:lineRule="auto" w:line="240" w:before="0" w:after="0"/>
        <w:ind w:firstLine="570"/>
        <w:rPr/>
      </w:pPr>
      <w:r>
        <w:rPr/>
        <w:t>- невъзможно – при изразени стриктури или анатомични особености, след хирургия.</w:t>
      </w:r>
    </w:p>
    <w:p>
      <w:pPr>
        <w:pStyle w:val="BodyChar"/>
        <w:widowControl w:val="false"/>
        <w:spacing w:lineRule="auto" w:line="240" w:before="0" w:after="0"/>
        <w:ind w:hanging="0"/>
        <w:rPr/>
      </w:pPr>
      <w:r>
        <w:rPr/>
        <w:t>5. Ендоректална ехография – при налична апаратура и специалист със съответната квалификация.</w:t>
      </w:r>
    </w:p>
    <w:p>
      <w:pPr>
        <w:pStyle w:val="BodyChar"/>
        <w:widowControl w:val="false"/>
        <w:spacing w:lineRule="auto" w:line="240" w:before="0" w:after="0"/>
        <w:ind w:left="567" w:hanging="567"/>
        <w:rPr>
          <w:b/>
          <w:b/>
        </w:rPr>
      </w:pPr>
      <w:r>
        <w:rPr/>
        <w:t>6.</w:t>
      </w:r>
      <w:r>
        <w:rPr>
          <w:b/>
        </w:rPr>
        <w:t xml:space="preserve"> Рентгеново изследване - по преценка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- обзорна графия на корем; 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</w:t>
      </w:r>
      <w:r>
        <w:rPr>
          <w:b/>
        </w:rPr>
        <w:t xml:space="preserve"> </w:t>
      </w:r>
      <w:r>
        <w:rPr/>
        <w:t>контрастната рентгенография на горния ГИТ: ентероклиза, иригография; според съответното заболяване и показания – и на хранопровод, стомах, дуоденум.</w:t>
      </w:r>
    </w:p>
    <w:p>
      <w:pPr>
        <w:pStyle w:val="BodyChar"/>
        <w:widowControl w:val="false"/>
        <w:spacing w:lineRule="auto" w:line="240" w:before="0" w:after="0"/>
        <w:rPr/>
      </w:pPr>
      <w:r>
        <w:rPr>
          <w:b/>
          <w:i/>
        </w:rPr>
        <w:t>Забележка</w:t>
      </w:r>
      <w:r>
        <w:rPr>
          <w:b/>
        </w:rPr>
        <w:t>:</w:t>
      </w:r>
      <w:r>
        <w:rPr/>
        <w:t xml:space="preserve"> Контрастното рентгеново изследване с приет контраст през устата не е информативно за дебелото черво.</w:t>
      </w:r>
    </w:p>
    <w:p>
      <w:pPr>
        <w:pStyle w:val="BodyChar"/>
        <w:widowControl w:val="false"/>
        <w:spacing w:lineRule="auto" w:line="240" w:before="0" w:after="0"/>
        <w:ind w:hanging="57"/>
        <w:rPr/>
      </w:pPr>
      <w:r>
        <w:rPr/>
        <w:t>7.</w:t>
      </w:r>
      <w:r>
        <w:rPr>
          <w:b/>
        </w:rPr>
        <w:t xml:space="preserve"> Допълнителни изследвания </w:t>
      </w:r>
      <w:r>
        <w:rPr/>
        <w:t>- при показания: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spacing w:lineRule="auto" w:line="240" w:before="0" w:after="0"/>
        <w:ind w:left="1494" w:hanging="924"/>
        <w:rPr/>
      </w:pPr>
      <w:r>
        <w:rPr/>
        <w:t>кръвна група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spacing w:lineRule="auto" w:line="240" w:before="0" w:after="0"/>
        <w:ind w:left="1494" w:hanging="924"/>
        <w:rPr/>
      </w:pPr>
      <w:r>
        <w:rPr/>
        <w:t>рентгенография на бял дроб и сърце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  <w:tab w:val="left" w:pos="741" w:leader="none"/>
        </w:tabs>
        <w:spacing w:lineRule="auto" w:line="240" w:before="0" w:after="0"/>
        <w:ind w:left="741" w:hanging="171"/>
        <w:rPr/>
      </w:pPr>
      <w:r>
        <w:rPr/>
        <w:t xml:space="preserve">микробиологични и паразитологични изследвания (фецес, друг би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spacing w:lineRule="auto" w:line="240" w:before="0" w:after="0"/>
        <w:ind w:left="1494" w:hanging="924"/>
        <w:rPr>
          <w:b/>
          <w:b/>
        </w:rPr>
      </w:pPr>
      <w:r>
        <w:rPr/>
        <w:t xml:space="preserve">специфични функционални тестове (според съответното заболяване и показания). </w:t>
      </w:r>
    </w:p>
    <w:p>
      <w:pPr>
        <w:pStyle w:val="BodyChar"/>
        <w:spacing w:lineRule="auto" w:line="240" w:before="0" w:after="0"/>
        <w:rPr/>
      </w:pPr>
      <w:r>
        <w:rPr/>
        <w:t>Ако болен с онкологично заболяване подлежи на оперативно лечение, лъче– и/или химиотерапия, се изследват и съответните туморни маркери.</w:t>
      </w:r>
    </w:p>
    <w:p>
      <w:pPr>
        <w:pStyle w:val="BodyChar"/>
        <w:spacing w:lineRule="auto" w:line="240" w:before="0" w:after="0"/>
        <w:ind w:firstLine="570"/>
        <w:rPr/>
      </w:pPr>
      <w:r>
        <w:rPr>
          <w:szCs w:val="22"/>
        </w:rPr>
        <w:t>При установени отклонения на лабораторни показатели и биоконстанти се извършват контролни изследвания - по преценка.</w:t>
      </w:r>
    </w:p>
    <w:p>
      <w:pPr>
        <w:pStyle w:val="BodyChar"/>
        <w:widowControl w:val="false"/>
        <w:spacing w:lineRule="auto" w:line="240" w:before="0" w:after="0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widowControl w:val="false"/>
        <w:spacing w:lineRule="auto" w:line="240" w:before="0" w:after="0"/>
        <w:rPr>
          <w:bCs/>
          <w:szCs w:val="22"/>
        </w:rPr>
      </w:pPr>
      <w:r>
        <w:rPr>
          <w:b/>
          <w:szCs w:val="22"/>
        </w:rPr>
        <w:t>1. Ендоскопско лечение.</w:t>
      </w:r>
    </w:p>
    <w:p>
      <w:pPr>
        <w:pStyle w:val="BodyChar"/>
        <w:widowControl w:val="false"/>
        <w:spacing w:lineRule="auto" w:line="240" w:before="0" w:after="0"/>
        <w:ind w:firstLine="570"/>
        <w:rPr/>
      </w:pPr>
      <w:r>
        <w:rPr>
          <w:b/>
          <w:szCs w:val="22"/>
        </w:rPr>
        <w:t>Ендоскопско поставяне на назогастрална или интестинална сонда</w:t>
      </w:r>
      <w:r>
        <w:rPr>
          <w:szCs w:val="22"/>
        </w:rPr>
        <w:t xml:space="preserve"> за: декомпресия, промивка или локална инстилация на храни и концентрирани хранителни субстанции (ентерално хранене). </w:t>
      </w:r>
    </w:p>
    <w:p>
      <w:pPr>
        <w:pStyle w:val="BodyChar"/>
        <w:widowControl w:val="false"/>
        <w:spacing w:lineRule="auto" w:line="240" w:before="0" w:after="0"/>
        <w:ind w:firstLine="570"/>
        <w:rPr/>
      </w:pPr>
      <w:r>
        <w:rPr>
          <w:b/>
          <w:szCs w:val="22"/>
        </w:rPr>
        <w:t>Ендоскопска хемостаза</w:t>
      </w:r>
      <w:r>
        <w:rPr>
          <w:szCs w:val="22"/>
        </w:rPr>
        <w:t xml:space="preserve"> – в допълнение на другите ендоскопски процедури или при видимо кървяща лезия. </w:t>
      </w:r>
    </w:p>
    <w:p>
      <w:pPr>
        <w:pStyle w:val="BodyChar"/>
        <w:widowControl w:val="false"/>
        <w:spacing w:lineRule="auto" w:line="240" w:before="0" w:after="0"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процедури под ехографски контрол.</w:t>
      </w:r>
    </w:p>
    <w:p>
      <w:pPr>
        <w:pStyle w:val="BodyChar"/>
        <w:widowControl w:val="false"/>
        <w:spacing w:lineRule="auto" w:line="240" w:before="0" w:after="0"/>
        <w:rPr/>
      </w:pPr>
      <w:r>
        <w:rPr>
          <w:b/>
          <w:lang w:val="ru-RU"/>
        </w:rPr>
        <w:t xml:space="preserve">2. </w:t>
      </w:r>
      <w:r>
        <w:rPr>
          <w:b/>
        </w:rPr>
        <w:t>Медикаментозното лечение</w:t>
      </w:r>
      <w:r>
        <w:rPr>
          <w:bCs/>
        </w:rPr>
        <w:t xml:space="preserve"> - включва лечение на основното заболяване и/или корекция на жизнено важни функции, според препоръките за стандартизирано поведение на БНДГЕ (Българско научно дружество по гастроентерология)</w:t>
      </w:r>
      <w:r>
        <w:rPr>
          <w:bCs/>
          <w:lang w:val="ru-RU"/>
        </w:rPr>
        <w:t>.</w:t>
      </w:r>
    </w:p>
    <w:p>
      <w:pPr>
        <w:pStyle w:val="BodyChar"/>
        <w:widowControl w:val="false"/>
        <w:spacing w:lineRule="auto" w:line="240" w:before="0" w:after="0"/>
        <w:rPr/>
      </w:pPr>
      <w:r>
        <w:rPr>
          <w:bCs/>
        </w:rPr>
        <w:t>Лечението се провежда с: кръвоспиращи, кортикостероиди, колхицин и др., противовъзпалителни средства; имуносупресори; месалазин; антибиотици, химиотерапевтици; ензимни препарати; лактулоза; спазмолитици; обезболяващи; лекарства, повлияващи моториката на червата, хепарин; електролитни и инфузионни р-ри; средства за корекция на хипоалбуминемия и анемия и заместителна терапия при синдром на малабсорбция, соматостатин антисекретори – Н2 блокери, инхибитори на протонната помпа (ИПП</w:t>
      </w:r>
      <w:r>
        <w:rPr>
          <w:bCs/>
          <w:lang w:val="ru-RU"/>
        </w:rPr>
        <w:t>)</w:t>
      </w:r>
      <w:r>
        <w:rPr>
          <w:bCs/>
        </w:rPr>
        <w:t xml:space="preserve"> и др. по индикации.</w:t>
      </w:r>
    </w:p>
    <w:p>
      <w:pPr>
        <w:pStyle w:val="BodyChar"/>
        <w:widowControl w:val="false"/>
        <w:spacing w:lineRule="auto" w:line="240" w:before="0" w:after="0"/>
        <w:ind w:firstLine="570"/>
        <w:rPr>
          <w:b/>
          <w:b/>
          <w:szCs w:val="22"/>
        </w:rPr>
      </w:pPr>
      <w:r>
        <w:rPr>
          <w:b/>
          <w:szCs w:val="22"/>
        </w:rPr>
        <w:t xml:space="preserve">3. Показания за оперативно лечение. </w:t>
      </w:r>
    </w:p>
    <w:p>
      <w:pPr>
        <w:pStyle w:val="BodyChar"/>
        <w:widowControl w:val="false"/>
        <w:spacing w:lineRule="auto" w:line="240" w:before="0" w:after="0"/>
        <w:ind w:firstLine="570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Здравни грижи.</w:t>
      </w:r>
    </w:p>
    <w:p>
      <w:pPr>
        <w:pStyle w:val="BodyChar"/>
        <w:widowControl w:val="false"/>
        <w:spacing w:lineRule="auto" w:line="240" w:before="0" w:after="0"/>
        <w:ind w:firstLine="57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Окончателната диагноза се поставя:</w:t>
      </w:r>
    </w:p>
    <w:p>
      <w:pPr>
        <w:pStyle w:val="Body"/>
        <w:spacing w:lineRule="auto" w:line="240" w:before="0" w:after="0"/>
        <w:rPr/>
      </w:pPr>
      <w:r>
        <w:rPr/>
        <w:t>- след ендоскопско и/или хистологично изследване;</w:t>
      </w:r>
    </w:p>
    <w:p>
      <w:pPr>
        <w:pStyle w:val="Body"/>
        <w:spacing w:lineRule="auto" w:line="240" w:before="0" w:after="0"/>
        <w:rPr/>
      </w:pPr>
      <w:r>
        <w:rPr/>
        <w:t>- след ендолуменна ехография;</w:t>
      </w:r>
    </w:p>
    <w:p>
      <w:pPr>
        <w:pStyle w:val="Body"/>
        <w:spacing w:lineRule="auto" w:line="240" w:before="0" w:after="0"/>
        <w:rPr/>
      </w:pPr>
      <w:r>
        <w:rPr/>
        <w:t>- след рентгенологично, ендоскопско, хистологично или функционално изследване - при заболявания на проксималните отдели на тънкото черво;</w:t>
      </w:r>
    </w:p>
    <w:p>
      <w:pPr>
        <w:pStyle w:val="Body"/>
        <w:spacing w:lineRule="auto" w:line="240" w:before="0" w:after="0"/>
        <w:rPr/>
      </w:pPr>
      <w:r>
        <w:rPr/>
        <w:t>- след контрастно рентгенологично изследване – при моторни нарушения, дивертикули на червото</w:t>
      </w:r>
      <w:r>
        <w:rPr>
          <w:sz w:val="24"/>
        </w:rPr>
        <w:t xml:space="preserve">; </w:t>
      </w:r>
      <w:r>
        <w:rPr/>
        <w:t>при невъзможен ендоскопски достъп (преминаване през изразена стриктура или обструкция отвън, субмукозни промени, опасност от перфорация, лезия, разположена в недостигаема ендоскопски част на тънко черво, стриктура, променена анатомия от патологичен процес или постоперативно; фистула, пенетрация) и други;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Диагностични, лечебни и рехабилитационни дейности и услуги при дехоспитализацията:</w:t>
      </w:r>
    </w:p>
    <w:p>
      <w:pPr>
        <w:pStyle w:val="BodyChar"/>
        <w:spacing w:lineRule="auto" w:line="240" w:before="0" w:after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BodyChar"/>
        <w:spacing w:lineRule="auto" w:line="240" w:before="0" w:after="0"/>
        <w:rPr/>
      </w:pPr>
      <w:r>
        <w:rPr/>
        <w:t>- осигуряване на коректна диагноза и лечение на основното заболяване, съгласно алгоритъма - ендоскопско и/или медикаментозно;</w:t>
      </w:r>
    </w:p>
    <w:p>
      <w:pPr>
        <w:pStyle w:val="BodyChar"/>
        <w:spacing w:lineRule="auto" w:line="240" w:before="0" w:after="0"/>
        <w:rPr/>
      </w:pPr>
      <w:r>
        <w:rPr/>
        <w:t>- корекция на жизненоважни параметри и биологични отклонения според конкретната диагноза;</w:t>
      </w:r>
    </w:p>
    <w:p>
      <w:pPr>
        <w:pStyle w:val="BodyChar"/>
        <w:spacing w:lineRule="auto" w:line="240" w:before="0" w:after="0"/>
        <w:rPr/>
      </w:pPr>
      <w:r>
        <w:rPr/>
        <w:t>- доказване, стадиране и определяне на операбилността на тумор или насока към алтернативни ендоскопски или други процедури;</w:t>
      </w:r>
    </w:p>
    <w:p>
      <w:pPr>
        <w:pStyle w:val="BodyChar"/>
        <w:spacing w:lineRule="auto" w:line="240" w:before="0" w:after="0"/>
        <w:rPr/>
      </w:pPr>
      <w:r>
        <w:rPr/>
        <w:t>- овладян анемичен синдром.</w:t>
      </w:r>
    </w:p>
    <w:p>
      <w:pPr>
        <w:pStyle w:val="BodyChar"/>
        <w:spacing w:lineRule="auto" w:line="240" w:before="0" w:after="0"/>
        <w:rPr/>
      </w:pPr>
      <w:r>
        <w:rPr/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ване на онкологично заболяване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rFonts w:cs="Arial"/>
          <w:szCs w:val="22"/>
          <w:lang w:val="en-US" w:eastAsia="en-US"/>
        </w:rPr>
        <w:t>(родителя/настойника/попечителя)</w:t>
      </w:r>
      <w:r>
        <w:rPr/>
        <w:t>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</w:t>
      </w:r>
      <w:r>
        <w:rPr>
          <w:rFonts w:cs="Arial"/>
          <w:szCs w:val="22"/>
          <w:lang w:val="en-US" w:eastAsia="en-US"/>
        </w:rPr>
        <w:t xml:space="preserve">(родителя/настойника/попечителя) </w:t>
      </w:r>
      <w:r>
        <w:rPr/>
        <w:t xml:space="preserve"> </w:t>
      </w:r>
      <w:r>
        <w:rPr>
          <w:lang w:val="en-US" w:eastAsia="en-US"/>
        </w:rPr>
        <w:t xml:space="preserve">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Body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spacing w:lineRule="auto" w:line="240" w:before="0" w:after="0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spacing w:lineRule="auto" w:line="240" w:before="0" w:after="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sectPr>
      <w:type w:val="nextPage"/>
      <w:pgSz w:w="11906" w:h="16838"/>
      <w:pgMar w:left="1134" w:right="1134" w:gutter="0" w:header="0" w:top="1134" w:footer="0" w:bottom="1134"/>
      <w:pgNumType w:start="3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47">
    <w:name w:val="Font Style247"/>
    <w:qFormat/>
    <w:rPr>
      <w:rFonts w:ascii="Franklin Gothic Demi Cond" w:hAnsi="Franklin Gothic Demi Cond" w:cs="Franklin Gothic Demi Cond"/>
      <w:sz w:val="30"/>
      <w:szCs w:val="30"/>
    </w:rPr>
  </w:style>
  <w:style w:type="character" w:styleId="FontStyle269">
    <w:name w:val="Font Style269"/>
    <w:qFormat/>
    <w:rPr>
      <w:rFonts w:ascii="Times New Roman" w:hAnsi="Times New Roman" w:cs="Times New Roman"/>
      <w:sz w:val="20"/>
      <w:szCs w:val="20"/>
    </w:rPr>
  </w:style>
  <w:style w:type="character" w:styleId="FontStyle291">
    <w:name w:val="Font Style29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3">
    <w:name w:val="Font Style293"/>
    <w:qFormat/>
    <w:rPr>
      <w:rFonts w:ascii="Arial" w:hAnsi="Arial" w:cs="Arial"/>
      <w:b/>
      <w:bCs/>
      <w:i/>
      <w:iCs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Verdana" w:hAnsi="Verdana" w:cs="Verdana"/>
      <w:sz w:val="14"/>
      <w:szCs w:val="1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413"/>
      <w:jc w:val="both"/>
    </w:pPr>
    <w:rPr>
      <w:rFonts w:ascii="Franklin Gothic Demi Cond" w:hAnsi="Franklin Gothic Demi Cond" w:cs="Franklin Gothic Demi Cond"/>
      <w:lang w:val="bg-BG"/>
    </w:rPr>
  </w:style>
  <w:style w:type="paragraph" w:styleId="Style186">
    <w:name w:val="Style186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bg-BG"/>
    </w:rPr>
  </w:style>
  <w:style w:type="paragraph" w:styleId="Style200">
    <w:name w:val="Style200"/>
    <w:basedOn w:val="Normal"/>
    <w:qFormat/>
    <w:pPr>
      <w:widowControl w:val="false"/>
      <w:autoSpaceDE w:val="false"/>
      <w:spacing w:lineRule="exact" w:line="264"/>
    </w:pPr>
    <w:rPr>
      <w:rFonts w:ascii="Franklin Gothic Demi Cond" w:hAnsi="Franklin Gothic Demi Cond" w:cs="Franklin Gothic Demi Cond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1:00Z</dcterms:created>
  <dc:creator>SRuskova</dc:creator>
  <dc:description/>
  <cp:keywords/>
  <dc:language>en-US</dc:language>
  <cp:lastModifiedBy>Лалка Александрова</cp:lastModifiedBy>
  <cp:lastPrinted>2015-09-29T16:41:00Z</cp:lastPrinted>
  <dcterms:modified xsi:type="dcterms:W3CDTF">2016-03-14T10:29:00Z</dcterms:modified>
  <cp:revision>372</cp:revision>
  <dc:subject/>
  <dc:title>№ 10 АПЕНДИЦИТ</dc:title>
</cp:coreProperties>
</file>