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en-US"/>
        </w:rPr>
        <w:t xml:space="preserve">73 </w:t>
      </w:r>
      <w:r>
        <w:rPr>
          <w:rFonts w:cs="Arial" w:ascii="Arial" w:hAnsi="Arial"/>
          <w:b/>
          <w:sz w:val="28"/>
          <w:lang w:val="bg-BG"/>
        </w:rPr>
        <w:t xml:space="preserve">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sz w:val="28"/>
          <w:lang w:val="ru-RU"/>
        </w:rPr>
        <w:t>Минимален болничен престой - 3 дни</w:t>
      </w:r>
      <w:r>
        <w:rPr>
          <w:sz w:val="28"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>
          <w:b/>
          <w:szCs w:val="22"/>
        </w:rPr>
        <w:t xml:space="preserve">ПО </w:t>
      </w:r>
      <w:r>
        <w:rPr>
          <w:b/>
          <w:szCs w:val="22"/>
          <w:highlight w:val="yellow"/>
        </w:rPr>
        <w:t>МКБ-9 КМ</w:t>
      </w:r>
      <w:r>
        <w:rPr>
          <w:b/>
          <w:szCs w:val="22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0" w:hanging="0"/>
              <w:rPr>
                <w:bCs/>
                <w:u w:val="single"/>
                <w:lang w:val="bg-BG"/>
              </w:rPr>
            </w:pPr>
            <w:r>
              <w:rPr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bCs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00.09  друг терапев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spacing w:before="0" w:after="0"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highlight w:val="yellow"/>
              </w:rPr>
              <w:t>*</w:t>
            </w:r>
            <w:r>
              <w:rPr>
                <w:bCs/>
                <w:highlight w:val="yellow"/>
                <w:lang w:val="ru-RU"/>
              </w:rPr>
              <w:t>**</w:t>
            </w:r>
            <w:r>
              <w:rPr>
                <w:bCs/>
                <w:highlight w:val="yellow"/>
              </w:rPr>
              <w:t xml:space="preserve"> 45.30  ендоскопска ексцизия или деструкция на лезия на дуоденум</w:t>
            </w:r>
          </w:p>
          <w:p>
            <w:pPr>
              <w:pStyle w:val="SrgCod4dig"/>
              <w:spacing w:lineRule="auto" w:line="240" w:before="0" w:after="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фистулектомия - 46.7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0</w:t>
              <w:tab/>
              <w:t>Ендоскопска ексцизия на лезия на жлъчни пътища или сфинктер на 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ксцизия на тумор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мпула Vater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цис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хепа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иампулар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финктер на Oddi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Cs/>
                <w:color w:val="222122"/>
                <w:sz w:val="20"/>
                <w:u w:val="single"/>
                <w:lang w:val="en-US"/>
              </w:rPr>
            </w:pPr>
            <w:r>
              <w:rPr>
                <w:rFonts w:cs="Arial"/>
                <w:bCs/>
                <w:color w:val="222122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НА ЧЕРен ДРОБ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szCs w:val="14"/>
                <w:highlight w:val="yellow"/>
              </w:rPr>
              <w:t>*</w:t>
            </w:r>
            <w:r>
              <w:rPr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50.11</w:t>
              <w:tab/>
              <w:t xml:space="preserve"> затворена (перкутанна) (иглена) биопсия на ЧЕРен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огнищни лезии на черния дроб под ехографски контрол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szCs w:val="14"/>
                <w:highlight w:val="yellow"/>
              </w:rPr>
              <w:t>*</w:t>
            </w:r>
            <w:r>
              <w:rPr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 xml:space="preserve">* </w:t>
            </w:r>
            <w:r>
              <w:rPr>
                <w:highlight w:val="yellow"/>
              </w:rPr>
              <w:t>50.19</w:t>
              <w:tab/>
              <w:t xml:space="preserve"> други диагностични процедури на ЧЕРен дроб 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апароскопска биопсия на черен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кениране на черния дроб и радиоизотопно функционално изследване - 9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икроскопиране на проба от черния дроб - 91.01-91.0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9-01</w:t>
              <w:tab/>
              <w:t>Перкутанна аспирация на 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ркутанна чернодробна биопсия (30409-00 [95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за абсцес, хематом или киста (30224-01 [987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ксцизионни процедури на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09-00</w:t>
              <w:tab/>
              <w:t>Перкутанна (затворена) чернодроб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орена иглена чернодроб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югуларна чернодробна биопсия (90298-00 [953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color w:val="222122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highlight w:val="yellow"/>
              </w:rPr>
              <w:t>*** 50.29</w:t>
              <w:tab/>
              <w:t xml:space="preserve"> 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аспирация на лезия – 50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на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950-00</w:t>
              <w:tab/>
              <w:t>Радиофреквентна аблация на 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диофреквентна аблация на чернодробен тумор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на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9-00</w:t>
              <w:tab/>
              <w:t>Друга деструкция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стициална лазерна аблация на чернодроб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И ОПЕРАЦИИ НА ЧЕРен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освобождаване на адхезии - 54.5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50.91</w:t>
              <w:tab/>
              <w:t>перкутанна аспирация от ЧЕРен дроб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биопсия - 50.1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инцизионни процедури на корем, перитонеум или 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24-01</w:t>
              <w:tab/>
              <w:t>Перкутанен дренаж на интраабдоминален абсцес, хематом или кист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9-01</w:t>
              <w:tab/>
              <w:t>Перкутанна аспирация на 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ркутанна чернодробна биопсия (30409-00 [95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за абсцес, хематом или киста (30224-01 [987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Cs/>
                <w:highlight w:val="yellow"/>
              </w:rPr>
              <w:t>*** 50.94</w:t>
              <w:tab/>
              <w:t xml:space="preserve"> друго инжектиране на лечебна субстанция в ЧЕРен дроб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за приложение, поставяне или премахване върху 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47-00</w:t>
              <w:tab/>
              <w:t>Прилагане на терапевтичен агент в черен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lightGray"/>
                <w:u w:val="single"/>
                <w:lang w:val="bg-BG"/>
              </w:rPr>
            </w:pPr>
            <w:r>
              <w:rPr>
                <w:bCs/>
                <w:highlight w:val="lightGray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ХОЛЕЦИСТОТОМИЯ И ХОЛЕЦИСТОСТОМИЯ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01</w:t>
              <w:tab/>
              <w:t xml:space="preserve"> перкутанна аспирация от жлъчния меху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иглена биопсия - 51.1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за приложение, поставяне или премахване върху жлъчен меху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48-00</w:t>
              <w:tab/>
              <w:t>Перкутанна аспирация на жлъчен мехур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strike/>
              </w:rPr>
            </w:pPr>
            <w:r>
              <w:rPr>
                <w:bCs/>
                <w:highlight w:val="yellow"/>
              </w:rPr>
              <w:t>*** 51.03</w:t>
              <w:tab/>
              <w:t xml:space="preserve"> друга холецистостомия – перкутанна холецист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40-01</w:t>
              <w:tab/>
              <w:t>Перкутанен жлъчен дренаж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хепаталн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йеюнална</w:t>
              <w:tab/>
              <w:t>} холангио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u w:val="single"/>
                <w:lang w:val="bg-BG"/>
              </w:rPr>
            </w:pPr>
            <w:r>
              <w:rPr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Cs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10</w:t>
              <w:tab/>
              <w:t xml:space="preserve"> 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панкреатография (ERP) -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жлъчен мехур или жлъчни пътища</w:t>
            </w:r>
          </w:p>
          <w:p>
            <w:pPr>
              <w:pStyle w:val="Line2"/>
              <w:spacing w:before="0" w:after="0"/>
              <w:rPr/>
            </w:pPr>
            <w:r>
              <w:rPr/>
              <w:t>30484-00</w:t>
              <w:tab/>
              <w:t>Ендоскопска ретроградна холангиопанкреатография (ERCP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четкова биопсия на жлъчни пътища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иопсия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ндоскопска ретроградна панкреатография [ERP] (30484-02 [974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1.11</w:t>
              <w:tab/>
              <w:t xml:space="preserve"> ендоскопска ретроградна холангиография (ERC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панкреатография (ERP) -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жлъчен мехур или жлъчни пътища</w:t>
            </w:r>
          </w:p>
          <w:p>
            <w:pPr>
              <w:pStyle w:val="Line2"/>
              <w:spacing w:before="0" w:after="0"/>
              <w:rPr/>
            </w:pPr>
            <w:r>
              <w:rPr/>
              <w:t>30484-01</w:t>
              <w:tab/>
              <w:t>Ендоскопска ретроградна холангиография (ERC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четкова биопсия на жлъчни пътища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иопс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глена биопсия на жлъчен меху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94-04</w:t>
              <w:tab/>
              <w:t>Перкутанна (иглена) биопсия на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15</w:t>
              <w:tab/>
              <w:t>Биопсия на жлъчен мехур или жлъчни пътищ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>***</w:t>
            </w:r>
            <w:r>
              <w:rPr>
                <w:bCs/>
                <w:highlight w:val="yellow"/>
              </w:rPr>
              <w:t>51.14</w:t>
              <w:tab/>
              <w:t xml:space="preserve"> 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8-00</w:t>
              <w:tab/>
              <w:t>Биопсия на сфинктер на О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bCs/>
                <w:highlight w:val="yellow"/>
              </w:rPr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1.64  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роцедури на жлъчен мехур, жлъчни пътища или сфинктер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0</w:t>
              <w:tab/>
              <w:t>Ендоскопска ексцизия на лезия на жлъчни пътища или сфинктер на 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ксцизия на тумор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мпула Vater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цис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ктус хепатик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иампулар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финктер на Odd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b w:val="false"/>
                <w:bCs/>
                <w:highlight w:val="yellow"/>
                <w:u w:val="single"/>
                <w:lang w:val="bg-BG"/>
              </w:rPr>
              <w:t>Д</w:t>
            </w:r>
            <w:r>
              <w:rPr>
                <w:bCs/>
                <w:highlight w:val="yellow"/>
                <w:u w:val="single"/>
                <w:lang w:val="bg-BG"/>
              </w:rPr>
              <w:t>РУГИ ОПЕРАЦИИ НА ЖЛЪЧНИТЕ ПЪТИЩА И СФИНКТЕРА НА ODDI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1.84</w:t>
              <w:tab/>
              <w:t xml:space="preserve"> 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4-00</w:t>
              <w:tab/>
              <w:t>Ендоскопска дилатация на други части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ндоскопска дилатация на билиарна стри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с стентиране (30491-00 [9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2-00</w:t>
              <w:tab/>
              <w:t xml:space="preserve">Холедохоскопия с дилат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дилатация на стриктура на общия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с стентиране (30452-01 [95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1.85</w:t>
              <w:tab/>
              <w:t xml:space="preserve"> ендоскопска сфинктеротомия и папило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5-00</w:t>
              <w:tab/>
              <w:t>Ендоскопска сфинктер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стент (30491-00 [9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мяна на стент (30451-02 [96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>***</w:t>
            </w:r>
            <w:r>
              <w:rPr>
                <w:bCs/>
                <w:highlight w:val="yellow"/>
              </w:rPr>
              <w:t>51.86</w:t>
              <w:tab/>
              <w:t xml:space="preserve"> 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87</w:t>
              <w:tab/>
              <w:t xml:space="preserve"> 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мяна на стент (тръба) - 97.05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тентиране на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0</w:t>
              <w:tab/>
              <w:t>Ендоскопско стентиране на други части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назобилиар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замяна (30451-02 [96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Отстраняване и подмяна на жлъ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2</w:t>
              <w:tab/>
              <w:t>Ендоскопска подмяна на жлъч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ендоскопска ретроградна холангиопанкреатография [ERCP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3</w:t>
              <w:tab/>
              <w:t>Ендоскопско отстраняване на жлъч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чрез ендоскопска ретроградна холангиопанкреатография [ERCP]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1.88</w:t>
              <w:tab/>
              <w:t xml:space="preserve"> 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екстракция на камъни от общия жлъчен проток - 51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5-01</w:t>
              <w:tab/>
              <w:t>Ендоскопска сфинктеротомия с екстракция на камък от общия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а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стент (30491-00 [9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мяна на стент (30451-02 [96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И ОПЕРАЦИИ НА ЖЛЪЧНИЯ тракт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1.98</w:t>
              <w:tab/>
              <w:t xml:space="preserve"> други перкутанни процедури върху жлъчния тра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еркутанно отстраняване на камъни от общия жлъчен проток - 51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40-01</w:t>
              <w:tab/>
              <w:t>Перкутанен жлъчен дренаж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ансхепаталн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йеюнална</w:t>
              <w:tab/>
              <w:t>} холангиография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о и перкутанно отстраняване на кам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0-00</w:t>
              <w:tab/>
              <w:t>Екстракция на камък от жлъчни пътища чрез образни техн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 екстракция на жлъчен кам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хепатал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йеюнал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T-образна тръба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тентиране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Отстраняване и подмяна на жлъ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2-01</w:t>
              <w:tab/>
              <w:t>Перкутанна подмяна на жлъ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2-02</w:t>
              <w:tab/>
              <w:t>Перкутанно отстраняване на жлъчен стен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5-00</w:t>
              <w:tab/>
              <w:t>Перкутанна дилатация на били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дилатиране на билиар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с стентиране (30492-00 [9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u w:val="single"/>
                <w:lang w:val="bg-BG"/>
              </w:rPr>
            </w:pPr>
            <w:r>
              <w:rPr>
                <w:b w:val="false"/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НА ПАНКРЕА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Cs/>
                <w:highlight w:val="yellow"/>
              </w:rPr>
              <w:t>*** 52.11</w:t>
              <w:tab/>
              <w:t xml:space="preserve"> затворена (аспирационна) (иглена) (перкутанна) биопсия на панкреас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Биопсия на панкреа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94-05</w:t>
              <w:tab/>
              <w:t>Перкутанна иглена биопсия на панкреас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2.13</w:t>
              <w:tab/>
              <w:t xml:space="preserve"> ендоскопска ретроградна панкреатография (ER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4-02</w:t>
              <w:tab/>
              <w:t>Ендоскопска ретроградна панкреатография (ER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color w:val="FF0000"/>
                <w:highlight w:val="yellow"/>
              </w:rPr>
            </w:pPr>
            <w:r>
              <w:rPr>
                <w:bCs/>
                <w:highlight w:val="yellow"/>
              </w:rPr>
              <w:t>*** 52.14</w:t>
              <w:tab/>
              <w:t xml:space="preserve"> затворена (ендоскопска) биопсия на панкреасен проток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1</w:t>
              <w:tab/>
              <w:t>Ендоскопска ексцизия на панкреатична лезия или панкреати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bCs/>
                <w:strike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strike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2.21</w:t>
              <w:tab/>
              <w:t xml:space="preserve"> 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  <w:highlight w:val="yellow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4-01</w:t>
              <w:tab/>
              <w:t>Ендоскопска ексцизия на панкреатична лезия или панкреати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trike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И ОПЕРАЦИИ НА ПАНКРЕАС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2.93</w:t>
              <w:tab/>
              <w:t xml:space="preserve"> 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мяна на стент (тръба) - 97.05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52.94</w:t>
              <w:tab/>
              <w:t xml:space="preserve"> 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color w:val="FF0000"/>
                <w:highlight w:val="yellow"/>
              </w:rPr>
            </w:pPr>
            <w:r>
              <w:rPr>
                <w:bCs/>
                <w:highlight w:val="yellow"/>
              </w:rPr>
              <w:t>*** 52.97</w:t>
              <w:tab/>
              <w:t xml:space="preserve"> ендоскопско поставяне на назо-панкреасна дренажна тръб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смяна на стент (тръба) - 97.05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панкреа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2</w:t>
              <w:tab/>
              <w:t>Ендоскопско стентиране на панкреас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назопанкреатич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чрез ендоскопска ретроградна холангиопанкреатография [ERCP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3</w:t>
              <w:tab/>
              <w:t>Ендоскопска подмяна на панкреати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4</w:t>
              <w:tab/>
              <w:t>Ендоскопско отстраняване на панкреатич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49-00</w:t>
              <w:tab/>
              <w:t>Ендоскопско премахване на камъни от панкреа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lightGray"/>
              </w:rPr>
            </w:pPr>
            <w:r>
              <w:rPr>
                <w:rFonts w:cs="Tahoma" w:ascii="Tahoma" w:hAnsi="Tahoma"/>
                <w:bCs/>
                <w:sz w:val="14"/>
                <w:highlight w:val="lightGray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color w:val="FF0000"/>
                <w:highlight w:val="yellow"/>
              </w:rPr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2.98</w:t>
              <w:tab/>
              <w:t xml:space="preserve"> ендоскопска дилатация на панкреасния проток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тентиране на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1-00</w:t>
              <w:tab/>
              <w:t>Ендоскопско стентиране на други части на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назобилиар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чрез ендоскопска ретроградна холангиопанкреатография [ERCP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замяна (30451-02 [9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ИАГНОСТИЧНИ ПРОЦЕДУРИ В КОРЕМНАТА област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 xml:space="preserve">*** </w:t>
            </w:r>
            <w:r>
              <w:rPr>
                <w:bCs/>
                <w:highlight w:val="yellow"/>
              </w:rPr>
              <w:t>54.23</w:t>
              <w:tab/>
              <w:t xml:space="preserve"> биопсия на 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затворена биопс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оментум – 54.2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перитонеум – 54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Биопсия на корем, перитонеум или 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37</w:t>
              <w:tab/>
              <w:t>Биопсия на 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мент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bCs/>
                <w:color w:val="222122"/>
                <w:sz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54.24</w:t>
              <w:tab/>
              <w:t xml:space="preserve"> 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48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включва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 диагностични и/или терапевтични манипулации под ехографски контрол – субфренични, субхепатални, интраабдоминални колекции; локално лечение на панкреасни кисти и изливи; и траен дренаж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тази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яйчник - 65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ab/>
              <w:t>матка - 68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Биопсия на корем, перитонеум или 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94-06</w:t>
              <w:tab/>
              <w:t>Перкутанна иглена биопсия на интраабдоминална форма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u w:val="single"/>
                <w:lang w:val="bg-BG"/>
              </w:rPr>
            </w:pPr>
            <w:r>
              <w:rPr>
                <w:b w:val="false"/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РЕНТГЕНОВО ИЗСЛЕДВАНЕ НА ЖЛЪЧНИ ПЪТИЩА</w:t>
            </w:r>
          </w:p>
          <w:p>
            <w:pPr>
              <w:pStyle w:val="SrgCod4dig"/>
              <w:spacing w:lineRule="auto" w:line="240" w:before="0" w:after="0"/>
              <w:rPr>
                <w:bCs/>
              </w:rPr>
            </w:pPr>
            <w:r>
              <w:rPr>
                <w:bCs/>
                <w:highlight w:val="yellow"/>
              </w:rPr>
              <w:t>***87.51</w:t>
              <w:tab/>
              <w:t xml:space="preserve"> перкутанна чернодробна холанги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Изследване на жлъчен мехур ил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40-00</w:t>
              <w:tab/>
              <w:t>Перкутанна трансхепатална холанги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лангиография с багрило, инжектирано през кожата и в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лиарен дренаж (30440-01 [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латация (30495-00 [97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кстракция на камък (30450-00 [9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стент (30492-02 [96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нтиране (30492-00 [958], 30492-01 [9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u w:val="single"/>
                <w:lang w:val="bg-BG"/>
              </w:rPr>
            </w:pPr>
            <w:r>
              <w:rPr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bCs/>
                <w:highlight w:val="yellow"/>
                <w:u w:val="single"/>
                <w:lang w:val="bg-BG"/>
              </w:rPr>
              <w:t>ДИАГНОСТИЧЕН УЛТРАЗВУК (ЕХОГРАФИЯ</w:t>
            </w:r>
            <w:r>
              <w:rPr>
                <w:bCs/>
                <w:highlight w:val="yellow"/>
                <w:lang w:val="bg-BG"/>
              </w:rPr>
              <w:t>)</w:t>
            </w:r>
          </w:p>
          <w:p>
            <w:pPr>
              <w:pStyle w:val="SrgCod4dig"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*88.76</w:t>
              <w:tab/>
              <w:t xml:space="preserve">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ил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интервенционал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u w:val="single"/>
                <w:lang w:val="bg-BG"/>
              </w:rPr>
            </w:pPr>
            <w:r>
              <w:rPr>
                <w:b w:val="false"/>
                <w:bCs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highlight w:val="yellow"/>
                <w:u w:val="single"/>
                <w:lang w:val="bg-BG"/>
              </w:rPr>
            </w:pPr>
            <w:r>
              <w:rPr>
                <w:bCs/>
                <w:highlight w:val="yellow"/>
                <w:u w:val="single"/>
                <w:lang w:val="bg-BG"/>
              </w:rPr>
              <w:t>ДРУГО ДИАГНОСТИЧНО ОБРАЗНО ПРЕДСТАВЯНЕ</w:t>
            </w:r>
          </w:p>
          <w:p>
            <w:pPr>
              <w:pStyle w:val="SrgCod4dig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 xml:space="preserve">**90.59 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Клинико-химични –кр. захар, креатинин, С-реактивен проте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20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** 91.19 ПАТОМОРФОЛОГИЧНО ИЗСЛЕДВАНЕ НА ПЕРИТОНЕАЛНА И  РЕТРОПЕРИТОНЕАЛНА ПРОБА</w:t>
            </w:r>
            <w:r>
              <w:rPr>
                <w:rFonts w:cs="Arial"/>
                <w:caps w:val="false"/>
                <w:smallCaps w:val="false"/>
                <w:lang w:val="bg-BG"/>
              </w:rPr>
              <w:t xml:space="preserve">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sz w:val="14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bg-BG"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bCs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6</w:t>
              <w:tab/>
              <w:tab/>
              <w:t>трансфузия на фактори на съсирване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C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9.08</w:t>
              <w:tab/>
              <w:t xml:space="preserve">    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трансфузия на: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ab/>
              <w:t>гранулоц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Cs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 xml:space="preserve">Виж допълнителни знаци 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  инжекция или инфузия на противоракова субстанц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  <w:t xml:space="preserve"> 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055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  <w:highlight w:val="yellow"/>
              </w:rPr>
            </w:pPr>
            <w:r>
              <w:rPr>
                <w:highlight w:val="yellow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4"/>
        </w:numPr>
        <w:spacing w:lineRule="auto" w:line="240" w:before="0" w:after="0"/>
        <w:rPr/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 (задължително </w:t>
      </w:r>
      <w:r>
        <w:rPr>
          <w:highlight w:val="yellow"/>
          <w:lang w:val="ru-RU"/>
        </w:rPr>
        <w:t xml:space="preserve">**89.29, </w:t>
      </w:r>
      <w:r>
        <w:rPr>
          <w:lang w:val="ru-RU"/>
        </w:rPr>
        <w:t>92204-00</w:t>
      </w:r>
      <w:r>
        <w:rPr>
          <w:highlight w:val="yellow"/>
          <w:lang w:val="ru-RU"/>
        </w:rPr>
        <w:t>; **89.52,</w:t>
      </w:r>
      <w:r>
        <w:rPr/>
        <w:t xml:space="preserve"> </w:t>
      </w:r>
      <w:r>
        <w:rPr>
          <w:lang w:val="ru-RU"/>
        </w:rPr>
        <w:t>11700-00</w:t>
      </w:r>
      <w:r>
        <w:rPr>
          <w:highlight w:val="yellow"/>
          <w:lang w:val="ru-RU"/>
        </w:rPr>
        <w:t>;</w:t>
      </w:r>
      <w:r>
        <w:rPr>
          <w:highlight w:val="yellow"/>
        </w:rPr>
        <w:t xml:space="preserve"> </w:t>
      </w:r>
      <w:r>
        <w:rPr>
          <w:szCs w:val="24"/>
          <w:highlight w:val="yellow"/>
        </w:rPr>
        <w:t>**90.59</w:t>
      </w:r>
      <w:r>
        <w:rPr>
          <w:szCs w:val="24"/>
        </w:rPr>
        <w:t>, 13839-00); и една терапевтична процедура.</w:t>
      </w:r>
      <w:r>
        <w:rPr>
          <w:b/>
        </w:rPr>
        <w:t xml:space="preserve"> </w:t>
      </w:r>
      <w:r>
        <w:rPr/>
        <w:t>Процедура</w:t>
      </w:r>
      <w:r>
        <w:rPr>
          <w:b/>
        </w:rPr>
        <w:t xml:space="preserve"> </w:t>
      </w:r>
      <w:r>
        <w:rPr>
          <w:szCs w:val="24"/>
          <w:highlight w:val="yellow"/>
        </w:rPr>
        <w:t>**91.09</w:t>
      </w:r>
      <w:r>
        <w:rPr>
          <w:szCs w:val="24"/>
        </w:rPr>
        <w:t xml:space="preserve">, 92204-00 и/или </w:t>
      </w:r>
      <w:r>
        <w:rPr>
          <w:szCs w:val="24"/>
          <w:highlight w:val="yellow"/>
        </w:rPr>
        <w:t>**91.19</w:t>
      </w:r>
      <w:r>
        <w:rPr>
          <w:szCs w:val="24"/>
        </w:rPr>
        <w:t>, 92204-00 задължително се отчита допълнително като четвърта основна диагностична процедура, при вземане на материал за хистологично или цитологично изследване;</w:t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szCs w:val="24"/>
        </w:rPr>
      </w:pPr>
      <w:r>
        <w:rPr>
          <w:lang w:val="en-US" w:eastAsia="en-US"/>
        </w:rPr>
        <w:t>терапевтичните процедури: *</w:t>
      </w:r>
      <w:r>
        <w:rPr>
          <w:highlight w:val="yellow"/>
          <w:lang w:val="en-US" w:eastAsia="en-US"/>
        </w:rPr>
        <w:t>99.21,</w:t>
      </w:r>
      <w:r>
        <w:rPr/>
        <w:t xml:space="preserve">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</w:t>
      </w:r>
      <w:r>
        <w:rPr/>
        <w:t xml:space="preserve"> </w:t>
      </w:r>
      <w:r>
        <w:rPr>
          <w:lang w:val="en-US" w:eastAsia="en-US"/>
        </w:rPr>
        <w:t>96199-02;</w:t>
      </w:r>
      <w:r>
        <w:rPr>
          <w:highlight w:val="yellow"/>
          <w:lang w:val="en-US" w:eastAsia="en-US"/>
        </w:rPr>
        <w:t xml:space="preserve"> *99.25, </w:t>
      </w:r>
      <w:r>
        <w:rPr>
          <w:lang w:val="en-US" w:eastAsia="en-US"/>
        </w:rPr>
        <w:t xml:space="preserve">96199-00 и </w:t>
      </w:r>
      <w:r>
        <w:rPr>
          <w:highlight w:val="yellow"/>
          <w:lang w:val="en-US" w:eastAsia="en-US"/>
        </w:rPr>
        <w:t>*99.29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 xml:space="preserve">96199-09 или 96200-09 или 96197-09,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ехографски протокол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Детска хирургия", осъществявана най-малко от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, от обхвата на медицинската специалност "Образна диагностика", осъществявана най-малко на второ ниво на компетентност, съгласно медицински стандарт "Образна диагностика".</w:t>
      </w:r>
      <w:r>
        <w:rPr>
          <w:b/>
          <w:color w:val="FF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 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за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нестезиологичен екип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, което отговаря на изискванията за апаратура, оборудване и специалисти за тази КП и има договор с НЗОК.</w:t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0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left="513" w:hanging="0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/>
        <w:t xml:space="preserve">лекари със специалност по гастроентерология </w:t>
      </w:r>
      <w:r>
        <w:rPr>
          <w:szCs w:val="22"/>
        </w:rPr>
        <w:t>– минимум двама;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по образна диагностика – минимум двама;.</w:t>
      </w:r>
    </w:p>
    <w:p>
      <w:pPr>
        <w:pStyle w:val="BodyChar"/>
        <w:spacing w:lineRule="auto" w:line="240" w:before="0" w:after="0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Задължително е поне единият от специалистите по гастроентерология да притежава </w:t>
      </w:r>
      <w:r>
        <w:rPr>
          <w:szCs w:val="22"/>
        </w:rPr>
        <w:t xml:space="preserve">сертификат за </w:t>
      </w:r>
      <w:r>
        <w:rPr>
          <w:rFonts w:cs="Arial"/>
          <w:color w:val="000000"/>
          <w:szCs w:val="22"/>
        </w:rPr>
        <w:t xml:space="preserve">квалификация по „Интервенционална и ендоскопска ехография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 xml:space="preserve"> и/или </w:t>
      </w:r>
      <w:r>
        <w:rPr>
          <w:szCs w:val="22"/>
        </w:rPr>
        <w:t>сертификат</w:t>
      </w:r>
      <w:r>
        <w:rPr>
          <w:rFonts w:cs="Arial"/>
          <w:color w:val="000000"/>
          <w:szCs w:val="22"/>
        </w:rPr>
        <w:t xml:space="preserve"> за квалификация по „ЕРХПГ и свързаните с нея интервенционални процедури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>“. Сертификат, издаден от отдел „Следдипломна квалификация” към Медицински университет или ВМА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firstLine="851"/>
        <w:rPr>
          <w:b/>
          <w:b/>
          <w:szCs w:val="22"/>
        </w:rPr>
      </w:pPr>
      <w:r>
        <w:rPr/>
        <w:t>лекари със специалност по детска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и със специалност по образна диагностика – минимум двама.</w:t>
      </w:r>
    </w:p>
    <w:p>
      <w:pPr>
        <w:pStyle w:val="BodyChar"/>
        <w:spacing w:lineRule="auto" w:line="240" w:before="0" w:after="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rFonts w:cs="Arial"/>
          <w:strike/>
          <w:color w:val="000000"/>
          <w:szCs w:val="22"/>
        </w:rPr>
      </w:pPr>
      <w:r>
        <w:rPr>
          <w:rFonts w:cs="Arial"/>
          <w:strike/>
          <w:color w:val="00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4063"/>
      </w:tblGrid>
      <w:tr>
        <w:trPr>
          <w:tblHeader w:val="true"/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279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72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шница </w:t>
            </w:r>
            <w:r>
              <w:rPr>
                <w:b w:val="false"/>
                <w:sz w:val="20"/>
                <w:szCs w:val="20"/>
                <w:lang w:val="bg-BG"/>
              </w:rPr>
              <w:t xml:space="preserve">за екстракция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истема за протезиран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аморазширяваща се протеза за жлъчни пътища и панкреа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лон дилатато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одачи за протезиране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пилотом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чернодробна биопс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алкохолна аблац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тове за перкутанен дренаж под ехографски контрол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т за трансгастрална цистостом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чно уточняване или лечение чрез високоспециализирани интервенционални процедури при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нкологично заболяван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стри и хронични обострени заболявания на хепатобилиарната система, панкреаса и перитонеума, неповлияващи се от амбулаторно лечени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заболявания на хепатобилиарната система, панкреаса и перитонеума в детската възраст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чно уточняване и определяне на терапевтично поведение на пациенти с доказани заболявания на хепатобилиарната система, панкреаса и перитонеума с провеждащи амбулаторно лечение за заболяването, без добър терапевтичен ефект по искане на лекаря, провеждащ лечението в специализираната извънболнична помощ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–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</w:p>
    <w:p>
      <w:pPr>
        <w:pStyle w:val="Body"/>
        <w:spacing w:lineRule="auto" w:line="240" w:before="0" w:after="0"/>
        <w:rPr/>
      </w:pPr>
      <w:r>
        <w:rPr/>
        <w:t>1. Клинико – лабораторни изследвания (според съответните заболявания и показания):</w:t>
      </w:r>
    </w:p>
    <w:p>
      <w:pPr>
        <w:pStyle w:val="BodyChar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 други;</w:t>
      </w:r>
    </w:p>
    <w:p>
      <w:pPr>
        <w:pStyle w:val="BodyChar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2. Кръвна група.</w:t>
      </w:r>
    </w:p>
    <w:p>
      <w:pPr>
        <w:pStyle w:val="BodyChar"/>
        <w:spacing w:lineRule="auto" w:line="240" w:before="0" w:after="0"/>
        <w:rPr/>
      </w:pPr>
      <w:r>
        <w:rPr/>
        <w:t>3. Абдоминална ехография, КТ, МРТ. При показания: доплерово изследване.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4. Рентгенография на бял дроб и сърце – при показания.</w:t>
      </w:r>
    </w:p>
    <w:p>
      <w:pPr>
        <w:pStyle w:val="BodyChar"/>
        <w:spacing w:lineRule="auto" w:line="240" w:before="0" w:after="0"/>
        <w:ind w:left="567" w:hanging="0"/>
        <w:rPr/>
      </w:pPr>
      <w:r>
        <w:rPr/>
        <w:t>5. ЕКГ.</w:t>
      </w:r>
    </w:p>
    <w:p>
      <w:pPr>
        <w:pStyle w:val="BodyChar"/>
        <w:spacing w:lineRule="auto" w:line="240" w:before="0" w:after="0"/>
        <w:rPr/>
      </w:pPr>
      <w:r>
        <w:rPr/>
        <w:t>6. Допълнителни изследвания - при показания:</w:t>
      </w:r>
    </w:p>
    <w:p>
      <w:pPr>
        <w:pStyle w:val="BodyChar"/>
        <w:spacing w:lineRule="auto" w:line="240" w:before="0" w:after="0"/>
        <w:ind w:firstLine="798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spacing w:lineRule="auto" w:line="240" w:before="0" w:after="0"/>
        <w:ind w:firstLine="798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spacing w:lineRule="auto" w:line="240" w:before="0" w:after="0"/>
        <w:rPr/>
      </w:pPr>
      <w:r>
        <w:rPr/>
        <w:t xml:space="preserve">- 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spacing w:lineRule="auto" w:line="240" w:before="0" w:after="0"/>
        <w:rPr/>
      </w:pPr>
      <w:r>
        <w:rPr/>
        <w:t>- 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spacing w:lineRule="auto" w:line="240" w:before="0" w:after="0"/>
        <w:rPr/>
      </w:pPr>
      <w:r>
        <w:rPr/>
        <w:t>- сондово/ентерално/парентерално хранене;</w:t>
      </w:r>
    </w:p>
    <w:p>
      <w:pPr>
        <w:pStyle w:val="Body"/>
        <w:spacing w:lineRule="auto" w:line="240" w:before="0" w:after="0"/>
        <w:rPr/>
      </w:pPr>
      <w:r>
        <w:rPr/>
        <w:t>- 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spacing w:lineRule="auto" w:line="240" w:before="0" w:after="0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spacing w:lineRule="auto" w:line="240" w:before="0" w:after="0"/>
        <w:ind w:left="570" w:hanging="0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оплерово изследване;</w:t>
      </w:r>
    </w:p>
    <w:p>
      <w:pPr>
        <w:pStyle w:val="Body"/>
        <w:spacing w:lineRule="auto" w:line="240" w:before="0" w:after="0"/>
        <w:rPr/>
      </w:pPr>
      <w:r>
        <w:rPr/>
        <w:t xml:space="preserve">- контрастна ехография; </w:t>
      </w:r>
    </w:p>
    <w:p>
      <w:pPr>
        <w:pStyle w:val="Body"/>
        <w:spacing w:lineRule="auto" w:line="240" w:before="0" w:after="0"/>
        <w:rPr/>
      </w:pPr>
      <w:r>
        <w:rPr/>
        <w:t>-</w:t>
        <w:tab/>
        <w:t>тънкоиглена биопсия под ехографски контрол или аспирация на течни колекции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spacing w:lineRule="auto" w:line="240" w:before="0" w:after="0"/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"/>
        <w:spacing w:lineRule="auto" w:line="240" w:before="0" w:after="0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"/>
        <w:spacing w:lineRule="auto" w:line="240" w:before="0" w:after="0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;</w:t>
      </w:r>
    </w:p>
    <w:p>
      <w:pPr>
        <w:pStyle w:val="BodyChar"/>
        <w:spacing w:lineRule="auto" w:line="240" w:before="0" w:after="0"/>
        <w:ind w:firstLine="570"/>
        <w:rPr/>
      </w:pPr>
      <w:r>
        <w:rPr/>
        <w:t>- диагноза на микролитиаза, тумори, кисти, друга абдоминална маса.</w:t>
      </w:r>
    </w:p>
    <w:p>
      <w:pPr>
        <w:pStyle w:val="BodyChar"/>
        <w:spacing w:lineRule="auto" w:line="240" w:before="0" w:after="0"/>
        <w:ind w:firstLine="570"/>
        <w:rPr/>
      </w:pPr>
      <w:r>
        <w:rPr/>
        <w:t>Лапароскопия с транслапароскопска биопсия; лапароскопска ехография.</w:t>
      </w:r>
    </w:p>
    <w:p>
      <w:pPr>
        <w:pStyle w:val="BodyChar"/>
        <w:spacing w:lineRule="auto" w:line="240" w:before="0" w:after="0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"/>
        <w:spacing w:lineRule="auto" w:line="240" w:before="0" w:after="0"/>
        <w:rPr/>
      </w:pPr>
      <w:r>
        <w:rPr/>
        <w:t>При диагностициране на рак на ХБС, панкреаса и перитонеума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"/>
        <w:spacing w:lineRule="auto" w:line="240" w:before="0" w:after="0"/>
        <w:rPr/>
      </w:pPr>
      <w:r>
        <w:rPr/>
        <w:t>При показания:</w:t>
      </w:r>
    </w:p>
    <w:p>
      <w:pPr>
        <w:pStyle w:val="Body"/>
        <w:spacing w:lineRule="auto" w:line="240" w:before="0" w:after="0"/>
        <w:rPr/>
      </w:pPr>
      <w:r>
        <w:rPr/>
        <w:t>- КТ на бял дроб и медиастинум, мозък, кости, малък таз; диагностична парацентеза, лапароскопия; очни дъна; сцинтиграфия на кости; консултация с друг специалист.</w:t>
      </w:r>
    </w:p>
    <w:p>
      <w:pPr>
        <w:pStyle w:val="Body"/>
        <w:spacing w:lineRule="auto" w:line="240" w:before="0" w:after="0"/>
        <w:rPr/>
      </w:pPr>
      <w:r>
        <w:rPr/>
        <w:t>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spacing w:lineRule="auto" w:line="240" w:before="0" w:after="0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spacing w:lineRule="auto" w:line="240" w:before="0" w:after="0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 хемостаза</w:t>
      </w:r>
      <w:r>
        <w:rPr>
          <w:rFonts w:cs="Arial"/>
        </w:rPr>
        <w:t xml:space="preserve">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Ендоскопската сфинктеротомия</w:t>
      </w:r>
      <w:r>
        <w:rPr>
          <w:rFonts w:cs="Arial"/>
        </w:rPr>
        <w:t xml:space="preserve">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spacing w:lineRule="auto" w:line="240" w:before="0" w:after="0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spacing w:lineRule="auto" w:line="240" w:before="0" w:after="0"/>
        <w:rPr>
          <w:rFonts w:cs="Arial"/>
          <w:u w:val="single"/>
        </w:rPr>
      </w:pPr>
      <w:r>
        <w:rPr>
          <w:rFonts w:cs="Arial"/>
          <w:b/>
          <w:i/>
        </w:rPr>
        <w:t>ХБС - доброкачествени заболявания: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spacing w:lineRule="auto" w:line="240" w:before="0" w:after="0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Заболявания на панкреаса, перитонеума: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spacing w:lineRule="auto" w:line="240" w:before="0" w:after="0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spacing w:lineRule="auto" w:line="240" w:before="0" w:after="0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.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spacing w:lineRule="auto" w:line="240" w:before="0" w:after="0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"/>
        <w:spacing w:lineRule="auto" w:line="240" w:before="0" w:after="0"/>
        <w:rPr>
          <w:b/>
          <w:b/>
        </w:rPr>
      </w:pPr>
      <w:r>
        <w:rPr/>
        <w:t>- 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"/>
        <w:spacing w:lineRule="auto" w:line="240" w:before="0" w:after="0"/>
        <w:rPr/>
      </w:pPr>
      <w:r>
        <w:rPr/>
        <w:t xml:space="preserve">- 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р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.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"/>
        <w:spacing w:lineRule="auto" w:line="240" w:before="0" w:after="0"/>
        <w:rPr/>
      </w:pPr>
      <w:r>
        <w:rPr/>
        <w:t>- други.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spacing w:lineRule="auto" w:line="240" w:before="0" w:after="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/>
      </w:pPr>
      <w:r>
        <w:rPr>
          <w:b/>
        </w:rPr>
        <w:t>Диагностични, лечебни и рехабилитационни дейности и услуги при дехоспитализацията</w:t>
      </w:r>
      <w:r>
        <w:rPr/>
        <w:t>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осигуряване на коректна диагноза, според алгоритъм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добро клинично състояние на пациент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ечение на усложненията и отклоненията на жизненоважни функции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 xml:space="preserve"> 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 xml:space="preserve"> </w:t>
      </w:r>
      <w:r>
        <w:rPr>
          <w:lang w:val="en-US" w:eastAsia="en-US"/>
        </w:rPr>
        <w:t xml:space="preserve">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spacing w:lineRule="auto" w:line="240" w:before="0" w:after="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spacing w:lineRule="auto" w:line="240" w:before="0" w:after="0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spacing w:lineRule="auto" w:line="240" w:before="0" w:after="0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spacing w:lineRule="auto" w:line="240" w:before="0" w:after="0"/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spacing w:lineRule="auto" w:line="240" w:before="0" w:after="0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spacing w:lineRule="auto" w:line="240" w:before="0" w:after="0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spacing w:lineRule="auto" w:line="240" w:before="0" w:after="0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991" w:gutter="0" w:header="0" w:top="1134" w:footer="0" w:bottom="1134"/>
      <w:pgNumType w:start="4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FF0000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12:00Z</dcterms:created>
  <dc:creator>SRuskova</dc:creator>
  <dc:description/>
  <cp:keywords/>
  <dc:language>en-US</dc:language>
  <cp:lastModifiedBy>Лалка Александрова</cp:lastModifiedBy>
  <cp:lastPrinted>2015-09-30T11:27:00Z</cp:lastPrinted>
  <dcterms:modified xsi:type="dcterms:W3CDTF">2016-03-14T10:32:00Z</dcterms:modified>
  <cp:revision>4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