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>
                <w:sz w:val="20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птикоцилиарна невректомия - 12.79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киста - 52.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3</w:t>
              <w:tab/>
              <w:tab/>
              <w:t>радикална субто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9</w:t>
              <w:tab/>
              <w:tab/>
              <w:t>друга частич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бикновен шев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мехур - 51.3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панкреасен проток наWirsung с отворен достъп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на панкреасен проток наWirsung с отворен достъп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омивка на панкреасна тръба - 96.42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тстраняване на панкреасна тръба - 97.5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 xml:space="preserve">В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</w:t>
      </w:r>
      <w:r>
        <w:rPr>
          <w:rFonts w:cs="Arial"/>
          <w:b/>
          <w:color w:val="000000"/>
          <w:szCs w:val="22"/>
          <w:highlight w:val="yellow"/>
          <w:lang w:val="en-US" w:eastAsia="en-US"/>
        </w:rPr>
        <w:t>52.22„Друга ексцизия или деструкция на лезия или тъкан на панкреас или панкреасен поток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/30578-00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Ексцизия на панкреатична лезия или панкреатичен канал/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10 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3:00Z</dcterms:created>
  <dc:creator>Лалка Александрова</dc:creator>
  <dc:description/>
  <cp:keywords/>
  <dc:language>en-US</dc:language>
  <cp:lastModifiedBy>Румяна Колева</cp:lastModifiedBy>
  <dcterms:modified xsi:type="dcterms:W3CDTF">2016-03-14T14:39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