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/>
            </w:pPr>
            <w:r>
              <w:rPr/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поставяне н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балон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омп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при женска стрес инконтиненц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(TO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а свободна от налягане лента (TV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/>
            </w:pPr>
            <w:r>
              <w:rPr/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силваща уретропластика – 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линг процедури (35599-01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134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Гева Кирилова Стоилова</cp:lastModifiedBy>
  <cp:lastPrinted>2006-10-09T09:56:00Z</cp:lastPrinted>
  <dcterms:modified xsi:type="dcterms:W3CDTF">2016-03-15T06:30:00Z</dcterms:modified>
  <cp:revision>204</cp:revision>
  <dc:subject/>
  <dc:title>КП №      ОПЕРАТИВНИ ПРОЦЕДУРИ ПРИ ИНКОНТИНЕНЦИЯ НА УРИНАТА</dc:title>
</cp:coreProperties>
</file>