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 xml:space="preserve">Болничен престой общо до 20 дни в рамките на една година, след остър стадий 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spacing w:before="57" w:after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Забележка: 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ОСНОВНИ ПРОЦЕДУРИ ПО МКБ-9 КМ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0</w:t>
              <w:tab/>
              <w:t>Измерване на газова обмя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Измерване на газова обмяна, включваща едновременно вземане на артериална кръв и                                                                издишан въздух с измерване на парциално налягане на кислород и въглероден двуокис в кръвта и въздух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ра-артериално канюлиране за кръвно-газов анализ (13842-00 [1858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ascii="Verdana" w:hAnsi="Verdana" w:cs="Verdana"/>
                <w:i/>
                <w:i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  <w:lang w:val="en-AU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SrgCod"/>
              <w:spacing w:lineRule="auto" w:line="240"/>
              <w:rPr>
                <w:color w:val="00000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>осем</w:t>
            </w:r>
            <w:r>
              <w:rPr>
                <w:rFonts w:cs="Tahoma" w:ascii="Tahoma" w:hAnsi="Tahoma"/>
                <w:b/>
                <w:i w:val="false"/>
                <w:sz w:val="20"/>
              </w:rPr>
              <w:t xml:space="preserve">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"/>
              <w:spacing w:lineRule="auto" w:line="240"/>
              <w:jc w:val="center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6" w:hanging="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Inclpt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72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spacing w:lineRule="atLeast" w:line="200" w:before="40" w:after="0"/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val="bg-BG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spacing w:lineRule="atLeast" w:line="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spacing w:lineRule="atLeast" w:line="0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uto" w:line="36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spacing w:lineRule="atLeast" w:line="0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spacing w:lineRule="atLeast" w:line="0"/>
              <w:ind w:left="170" w:hanging="0"/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spacing w:lineRule="atLeast" w:line="240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spacing w:lineRule="atLeast" w:line="0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spacing w:lineRule="atLeast" w:line="0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spacing w:lineRule="atLeast" w:line="0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spacing w:lineRule="atLeast" w:line="0" w:before="0" w:after="20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spacing w:lineRule="atLeast" w:line="0" w:before="0" w:after="200"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24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lineRule="auto" w:line="276"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spacing w:lineRule="atLeast" w:line="0" w:before="0" w:after="200"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200"/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spacing w:lineRule="atLeast" w:line="0" w:before="0" w:after="200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spacing w:lineRule="atLeast" w:line="0" w:before="0" w:after="20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 w:before="0" w:after="20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20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spacing w:lineRule="exact" w:line="20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spacing w:lineRule="exact" w:line="20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spacing w:lineRule="exact" w:line="200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spacing w:lineRule="atLeast" w:line="0"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spacing w:lineRule="atLeast" w:line="0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b/>
        </w:rPr>
        <w:t xml:space="preserve"> </w:t>
      </w: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Рентгеновите филми и фишът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врология“, осъществявана най-малко на първо ниво на компетентност, съгласно медицински стандарт „Неврология“, от обхвата на медицинската специалност  „Физикална терапия и рехабилитационна медицина“, осъществявана най-малко на първо ниво на компетентност съгласно медицински стандарт „Физикална терапия и рехабилитационна медицина”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е изпълнява в МБАЛ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/>
        <w:t>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 и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/сектор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Център/кабинет по трансфузионна хем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екар със специалност по нервни болест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eastAsia="Arial"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Body"/>
        <w:keepNext w:val="true"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отчетен пациентът. 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Физикална терапия и рехабилитация съгласно индивидуална рехабилитационна програма.</w:t>
      </w:r>
    </w:p>
    <w:p>
      <w:pPr>
        <w:pStyle w:val="Body"/>
        <w:keepNext w:val="true"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spacing w:lineRule="auto" w:line="240" w:before="0" w:after="0"/>
        <w:ind w:firstLine="708"/>
        <w:rPr/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40" w:right="1140" w:gutter="0" w:header="0" w:top="1140" w:footer="709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5:00Z</dcterms:created>
  <dc:creator>gkuneva</dc:creator>
  <dc:description/>
  <cp:keywords/>
  <dc:language>en-US</dc:language>
  <cp:lastModifiedBy>Полет Емилов</cp:lastModifiedBy>
  <cp:lastPrinted>2009-09-15T13:04:00Z</cp:lastPrinted>
  <dcterms:modified xsi:type="dcterms:W3CDTF">2016-03-15T08:33:00Z</dcterms:modified>
  <cp:revision>35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