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1 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2 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4 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5 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6 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7 измерване на тя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9 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93.14 трениране на ставни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2</w:t>
              <w:tab/>
              <w:t xml:space="preserve"> 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2</w:t>
              <w:tab/>
              <w:t xml:space="preserve"> 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1</w:t>
              <w:tab/>
              <w:t xml:space="preserve"> 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2</w:t>
              <w:tab/>
              <w:t xml:space="preserve"> 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4</w:t>
              <w:tab/>
              <w:t xml:space="preserve"> 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5</w:t>
              <w:tab/>
              <w:t xml:space="preserve"> друго говорно трениране и лечение</w:t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98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</w:rPr>
              <w:t>вкл.позиционно лечение, миофиидб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ациент с ДЦП може да бъде изписан след подобряване на двигателни и/или говорно-когнитивн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899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ЗИКАЛНА Т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>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096"/>
        <w:gridCol w:w="901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Мариана Петрова</cp:lastModifiedBy>
  <cp:lastPrinted>2013-01-21T11:28:00Z</cp:lastPrinted>
  <dcterms:modified xsi:type="dcterms:W3CDTF">2013-01-21T09:28:00Z</dcterms:modified>
  <cp:revision>67</cp:revision>
  <dc:subject/>
  <dc:title>КП № 240 ФИЗИКАЛНА ТEРАПИЯ И РЕХАБИЛИТАЦИЯ ПРИ ДЕТСКА ЦЕРЕБРАЛНА ПАРАЛИЗА</dc:title>
</cp:coreProperties>
</file>