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8250</wp:posOffset>
                </wp:positionH>
                <wp:positionV relativeFrom="paragraph">
                  <wp:posOffset>-465455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532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260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540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72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8008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72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72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80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56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56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80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44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564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72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224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76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88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60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60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60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60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60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60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60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60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60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60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60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60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232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88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96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652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228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60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128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416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68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95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4064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344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732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3012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328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80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96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76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844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5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52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96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500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2004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80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88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92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96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72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76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80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84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6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64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304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808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312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308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76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104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416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528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308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70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72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768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92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356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456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80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448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944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76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7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468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803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6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53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532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53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532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532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532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532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532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532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60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6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604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604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604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604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60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08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532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104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36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764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308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532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53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32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53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532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532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532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532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532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532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532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32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53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532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532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32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532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532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532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532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53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532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532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53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5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53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12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36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81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pt;margin-top:-36.65pt;width:72.9pt;height:50.4pt" coordorigin="3950,-733" coordsize="1458,1008">
                <v:group id="shape_0" style="position:absolute;left:4239;top:-720;width:933;height:985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61;top:-275;width:83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87;top:-3;width:788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84;top:-549;width:793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95;top:-279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82;top:-393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62;top:-393;width:218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279;top:-278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81;top:-552;width:399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82;top:-552;width:401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54;top:-278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18;top:-264;width:208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82;top:-97;width:242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32;top:-152;width:248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453;top:-15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40;top:-134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82;top:-87;width:12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42;top:-191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453;top:-133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463;top:-133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471;top:-133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81;top:-133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90;top:-133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98;top:-133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508;top:-133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517;top:-133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525;top:-133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535;top:-133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544;top:-133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553;top:-133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62;top:-118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71;top:-92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80;top:-76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89;top:-64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99;top:-55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607;top:-48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616;top:-41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626;top:-36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634;top:-32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43;top:-28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53;top:-26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61;top:-179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71;top:-189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80;top:-200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89;top:-211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98;top:-221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07;top:-232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16;top:-243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25;top:-250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4;top:-248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3;top:-239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2;top:-232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2;top:-224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0;top:-216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79;top:-207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89;top:-199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97;top:-191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06;top:-183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16;top:-175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824;top:-166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834;top:-158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43;top:-150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52;top:-142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61;top:-133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70;top:-125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79;top:-117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88;top:-109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97;top:-101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24;top:-463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910;top:-456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924;top:-230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11;top:-36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73;top:-239;width:370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73;top:-643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94;top:-643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81;top:-623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85;top:-463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94;top:-623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01;top:-623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07;top:-623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14;top:-623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21;top:-623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828;top:-623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835;top:-623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41;top:-623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47;top:-623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54;top:-623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61;top:-623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68;top:-623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75;top:-623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81;top:-623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88;top:-623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95;top:-623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902;top:-315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908;top:-322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915;top:-330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922;top:-337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929;top:-345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36;top:-353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42;top:-360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49;top:-368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56;top:-375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63;top:-382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70;top:-391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76;top:-398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83;top:-406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90;top:-413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97;top:-421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003;top:-429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009;top:-436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016;top:-443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23;top:-444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30;top:-444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37;top:-444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44;top:-444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50;top:-444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57;top:-444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64;top:-444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70;top:-444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77;top:-444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84;top:-443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91;top:-443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98;top:-443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105;top:-443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11;top:-443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18;top:-443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25;top:-443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59;top:-463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59;top:-444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80;top:-372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59;top:-365;width:12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73;top:-267;width:94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38;top:-463;width:267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80;top:-444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86;top:-444;width:4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91;top:-444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97;top:-444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603;top:-444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609;top:-444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614;top:-444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620;top:-444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626;top:-444;width:4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631;top:-444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37;top:-444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43;top:-444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48;top:-444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54;top:-444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60;top:-444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66;top:-444;width:4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71;top:-444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77;top:-444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83;top:-444;width:4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88;top:-444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94;top:-444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99;top:-444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705;top:-444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711;top:-444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17;top:-444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22;top:-444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27;top:-444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34;top:-444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39;top:-444;width:4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745;top:-444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50;top:-444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56;top:-444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62;top:-444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68;top:-444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73;top:-444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79;top:-444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84;top:-444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90;top:-444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96;top:-444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01;top:-444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07;top:-444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13;top:-444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19;top:-444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824;top:-444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830;top:-444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836;top:-444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41;top:-444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47;top:-444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53;top:-444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59;top:-444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346;top:-540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366;top:-540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433;top:-521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453;top:-17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540;top:-719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433;top:-719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433;top:-700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346;top:-644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346;top:-720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239;top:-720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239;top:-701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239;top:-457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259;top:-701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265;top:-701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271;top:-701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277;top:-701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283;top:-701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289;top:-701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95;top:-701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300;top:-701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306;top:-701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312;top:-701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319;top:-701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325;top:-701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331;top:-701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337;top:-701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343;top:-701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349;top:-701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355;top:-701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361;top:-701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367;top:-624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373;top:-624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379;top:-624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85;top:-624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91;top:-624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97;top:-624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403;top:-624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409;top:-624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415;top:-624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421;top:-624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427;top:-624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433;top:-624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439;top:-624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445;top:-624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452;top:-700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458;top:-700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464;top:-700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469;top:-700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475;top:-700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81;top:-700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87;top:-700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93;top:-700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99;top:-700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505;top:-700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512;top:-700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518;top:-700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524;top:-700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530;top:-700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536;top:-700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542;top:-700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548;top:-700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553;top:-700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950;top:-733;width:1457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mallCaps/>
          <w:shadow/>
          <w:sz w:val="22"/>
          <w:szCs w:val="22"/>
          <w:lang w:val="bg-BG"/>
        </w:rPr>
      </w:pPr>
      <w:r>
        <w:rPr>
          <w:b/>
          <w:smallCaps/>
          <w:shadow/>
          <w:sz w:val="22"/>
          <w:szCs w:val="22"/>
          <w:lang w:val="bg-BG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АЙОННА ЗДРАВНООСИГУРИТЕЛНА КАСА - ГР. ПЕРНИК</w:t>
      </w:r>
    </w:p>
    <w:p>
      <w:pPr>
        <w:pStyle w:val="Heading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РД-15-2/05.11.2013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На основание чл. 14, ал. 3, т. 2 от Закон за обществените поръчки и Заповед № РД-09-798/24.10.2013г. на Управителя на НЗОК,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Н  А  Р  Е  Ж  Д  А  М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кривам открита процедура /опростени правила/ за възлагане на обществена поръчка за „Следгаранционно сервизно обслужване на автомобилите на РЗОК-Перник, включително доставка и монтаж на резервни части, консумативи и принадлежности за тях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Одобрявам обявление и документация за участие в процедурата по т.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съгласно приложения и определям следните условия:</w:t>
      </w:r>
    </w:p>
    <w:p>
      <w:pPr>
        <w:pStyle w:val="Normal"/>
        <w:ind w:left="10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поръчката: „Следгаранционно сервизно обслужване на автомобилите на РЗОК-Перник, включително доставка и монтаж на резервни части, консумативи и принадлежности за тях”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 и място на изпълнение на поръчката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: Една година, считано от </w:t>
      </w:r>
      <w:r>
        <w:rPr>
          <w:sz w:val="24"/>
          <w:szCs w:val="24"/>
        </w:rPr>
        <w:t>2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1</w:t>
      </w:r>
      <w:r>
        <w:rPr>
          <w:sz w:val="24"/>
          <w:szCs w:val="24"/>
          <w:lang w:val="bg-BG"/>
        </w:rPr>
        <w:t>.2014г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: град Перни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валификационни изисквания към кандидатите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те да отговарят на посочените в документацията за участие изисквания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мат техническа възможност за изпълнение на поръчка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 за получаване и срок за получаване на документацията за участие в процедурата: Документацията за участие в процедурата се получава в град Перник, Районна здравноосигурителна каса, пл. „Кракра” № 2, ет. 6, деловодство, най-късно до 17,00 часа на 13.11.2013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 и срок за подаване на офертите: град Перник, Районна здравноосигурителна каса, пл. „Кракра” № 2, ет. 6, деловодство, най-късно до 17,00 часа на 05.12.2013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, ден и час за разглеждане и оценяване на офертите: Офертите ще бъдат отворени на 06.12.2013г. от 14,00 часа в сградата на РЗОК-Перник, пл. „Кракра” № 2, ет. 7, заседателна зала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ДИРЕКТОР РЗОК</w:t>
      </w:r>
      <w:r>
        <w:rPr>
          <w:b/>
          <w:bCs/>
          <w:sz w:val="24"/>
          <w:szCs w:val="24"/>
          <w:lang w:val="bg-BG"/>
        </w:rPr>
        <w:t>-ПЕРНИК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  <w:lang w:val="bg-BG"/>
        </w:rPr>
        <w:t xml:space="preserve">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bg-BG"/>
        </w:rPr>
        <w:t>Д-Р МАГДАЛЕНА ХРИСТОВА</w:t>
      </w:r>
      <w:r>
        <w:rPr>
          <w:b/>
          <w:bCs/>
          <w:sz w:val="24"/>
          <w:szCs w:val="24"/>
        </w:rPr>
        <w:t>/</w:t>
      </w:r>
    </w:p>
    <w:p>
      <w:pPr>
        <w:pStyle w:val="Normal"/>
        <w:rPr>
          <w:b/>
          <w:b/>
          <w:bCs/>
          <w:i/>
          <w:i/>
          <w:sz w:val="18"/>
          <w:szCs w:val="18"/>
          <w:lang w:val="bg-BG"/>
        </w:rPr>
      </w:pPr>
      <w:r>
        <w:rPr>
          <w:b/>
          <w:bCs/>
          <w:i/>
          <w:sz w:val="18"/>
          <w:szCs w:val="18"/>
          <w:lang w:val="bg-BG"/>
        </w:rPr>
      </w:r>
    </w:p>
    <w:p>
      <w:pPr>
        <w:pStyle w:val="Normal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Изготвил:</w:t>
      </w:r>
    </w:p>
    <w:p>
      <w:pPr>
        <w:pStyle w:val="Normal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Гл. юрисконсулт /М. Петкова/</w:t>
      </w:r>
    </w:p>
    <w:p>
      <w:pPr>
        <w:pStyle w:val="Normal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</w:r>
    </w:p>
    <w:p>
      <w:pPr>
        <w:pStyle w:val="Normal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Съгласувал:</w:t>
      </w:r>
    </w:p>
    <w:p>
      <w:pPr>
        <w:pStyle w:val="Normal"/>
        <w:rPr>
          <w:bCs/>
          <w:i/>
          <w:i/>
          <w:sz w:val="18"/>
          <w:szCs w:val="18"/>
          <w:lang w:val="bg-BG"/>
        </w:rPr>
      </w:pPr>
      <w:r>
        <w:rPr>
          <w:bCs/>
          <w:i/>
          <w:sz w:val="18"/>
          <w:szCs w:val="18"/>
          <w:lang w:val="bg-BG"/>
        </w:rPr>
        <w:t>Гл. юрисконсулт /И.Кирова/</w:t>
      </w:r>
    </w:p>
    <w:sectPr>
      <w:footerReference w:type="default" r:id="rId2"/>
      <w:footerReference w:type="first" r:id="rId3"/>
      <w:type w:val="nextPage"/>
      <w:pgSz w:w="12240" w:h="15840"/>
      <w:pgMar w:left="1531" w:right="147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" w:hanging="0"/>
      <w:jc w:val="center"/>
      <w:outlineLvl w:val="8"/>
    </w:pPr>
    <w:rPr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bg-BG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bg-BG"/>
    </w:rPr>
  </w:style>
  <w:style w:type="paragraph" w:styleId="BlockText">
    <w:name w:val="Block Text"/>
    <w:basedOn w:val="Normal"/>
    <w:qFormat/>
    <w:pPr>
      <w:ind w:left="709" w:right="-1" w:hanging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right="-1" w:firstLine="284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ind w:right="-1" w:firstLine="284"/>
      <w:jc w:val="both"/>
    </w:pPr>
    <w:rPr>
      <w:bCs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6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4:00Z</dcterms:created>
  <dc:creator>Tania</dc:creator>
  <dc:description/>
  <cp:keywords/>
  <dc:language>en-US</dc:language>
  <cp:lastModifiedBy>tangra</cp:lastModifiedBy>
  <cp:lastPrinted>2013-05-14T10:27:00Z</cp:lastPrinted>
  <dcterms:modified xsi:type="dcterms:W3CDTF">2013-11-05T08:40:00Z</dcterms:modified>
  <cp:revision>9</cp:revision>
  <dc:subject/>
  <dc:title>РАЙОННА ЗДРАВНООСИГУРИТЕЛНА КАСА-ПЕРНИК</dc:title>
</cp:coreProperties>
</file>