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12p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 О Г О В О 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следгаранционно сервизно обслужване на автомоби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нес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., в град Перник, на основание чл. 41, ал. 1 от Закона за обществените поръчки, между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ЦИОНАЛНА ЗДРАВНООСИГУРИТЕЛНА КАСА, </w:t>
      </w:r>
      <w:r>
        <w:rPr>
          <w:rFonts w:cs="Times New Roman" w:ascii="Times New Roman" w:hAnsi="Times New Roman"/>
          <w:color w:val="000000"/>
          <w:sz w:val="24"/>
          <w:szCs w:val="24"/>
        </w:rPr>
        <w:t>с адрес на управление: гр. София, ул. ”Кричим” № 1, с ЕИК 121858220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вана от директора на Районна здравноосигурителна каса Перник - д-р Магдалена Христова Иванова,</w:t>
      </w:r>
      <w:r>
        <w:rPr>
          <w:rFonts w:cs="Arial" w:ascii="Arial" w:hAnsi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ълномощена със Заповед № РД-09-798/24.10.2013г. на Управителя на НЗОК,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ичана по-долу 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 регистриран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..... по описа ........................., със седалище и адрес на управление: ..................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 с ЕИК .......................от Търговския регистър на Агенцията по вписван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едставлявано от .........................- ..................................... от друга страна, наричан за кратк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ИЗПЪЛНИТЕЛ''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е сключи настоящият договор за следно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. Предмет и срок на договор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1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ъзлага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ема да извъ</w:t>
      </w:r>
      <w:r>
        <w:rPr>
          <w:rFonts w:cs="Times New Roman" w:ascii="Times New Roman" w:hAnsi="Times New Roman"/>
          <w:color w:val="000000"/>
          <w:sz w:val="24"/>
          <w:szCs w:val="24"/>
        </w:rPr>
        <w:t>р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 услуга – следгаранционно сервизно обслужване </w:t>
      </w:r>
      <w:r>
        <w:rPr>
          <w:rFonts w:cs="Times New Roman" w:ascii="Times New Roman" w:hAnsi="Times New Roman"/>
          <w:sz w:val="24"/>
          <w:szCs w:val="24"/>
        </w:rPr>
        <w:t xml:space="preserve"> на дав броя автомобили на РЗОК- Перник- Фиат Мареа с рег.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K7260AK, </w:t>
      </w:r>
      <w:r>
        <w:rPr>
          <w:rFonts w:cs="Times New Roman" w:ascii="Times New Roman" w:hAnsi="Times New Roman"/>
          <w:sz w:val="24"/>
          <w:szCs w:val="24"/>
        </w:rPr>
        <w:t>Опел Астра с рег.№</w:t>
      </w:r>
      <w:r>
        <w:rPr>
          <w:rFonts w:cs="Times New Roman" w:ascii="Times New Roman" w:hAnsi="Times New Roman"/>
          <w:sz w:val="24"/>
          <w:szCs w:val="24"/>
          <w:lang w:val="en-US"/>
        </w:rPr>
        <w:t>CA3135MH</w:t>
      </w:r>
      <w:r>
        <w:rPr>
          <w:rFonts w:cs="Times New Roman" w:ascii="Times New Roman" w:hAnsi="Times New Roman"/>
          <w:sz w:val="24"/>
          <w:szCs w:val="24"/>
        </w:rPr>
        <w:t>, включително доставка и монтаж на резервни части, консумативи и принадлежности за тях”, съгласно определения в документацията за участие обект на обществена поръчка, открита с Решение №РД-15-2/05.11.2013г.</w:t>
      </w:r>
    </w:p>
    <w:p>
      <w:pPr>
        <w:pStyle w:val="NoSpacing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/2/ Приетото за изпълнение по ал. 1 се извършва в ремонтните баз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 адрес: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рокът на действие на договора е 1 /една/ година, считано от 25.01.2014г.</w:t>
      </w:r>
    </w:p>
    <w:p>
      <w:pPr>
        <w:pStyle w:val="Normal"/>
        <w:ind w:left="708"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. Права и задължения на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ИЗПЪЛНИТЕЛЯ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1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а право за срока на договора единствен да извършва действия по предмета на договора с изключение на случаите по ал. 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2/ По време на командировки, свързани с използван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служебен автомобил, при възникване на необходимост от извършване на авариен ремонт, същият може да бъде направен в случаен сервиз по местонахождението на авариралия автомобил.</w:t>
      </w:r>
    </w:p>
    <w:p>
      <w:pPr>
        <w:pStyle w:val="Normal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4.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а право да получи дължимото възнаграждение във връзка с изпълнението на договора.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приеме в своите ремонтни бази служебния автомобил, както следв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проверка (диагностика) на ходова част, спирачна система, кормилна уредба, съединител, диферинциал и скоростна кутия, с периодичност на 6 /шест/ месеца;</w:t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роверка (диагностика) двигател, с периодичност на 12 /дванаде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/ месец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извън случаите по т. 1 и т. 2, при всяка заявена необходимост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пълнение от негова страна на действия по предмета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6.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извършва възложените му дейности по всяка поръчка качествено и в съответствие с инструкциите и документацията на производителя на автомобила, резервни части, консумативи (</w:t>
      </w:r>
      <w:r>
        <w:rPr>
          <w:rFonts w:cs="Times New Roman" w:ascii="Times New Roman" w:hAnsi="Times New Roman"/>
          <w:color w:val="000000"/>
          <w:sz w:val="24"/>
          <w:szCs w:val="24"/>
        </w:rPr>
        <w:t>масло двигателно, масло хидравлично, грес, спирачна течност, антифриз, течност за чистачки, бои, лакове и др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и принадлеж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(пожарогасител,  крик, ключове, чистачки за стъкла, тасове за гуми и др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7. 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извърши възложените му дейности по всяка поръчка във възможно най-кратък ср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8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 извършване на възложената му поръч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определи автомонтьор с най-висока степен на правоспособност от персонала си, като при необходимост наеме външно за него лице, с не по-ниска правоспособнос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9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извършва ремонтните работи с нови ч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/2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при доставка на резервни части от трети лица, при която има няколко различни алтернативи за извършване на доставката, по отношение на качеството и цената, да информи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В хипотезата на ал. 2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от кого да се извърши доставката като посочва цената по която следва да се достави резервната част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1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/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след завършване на работата да оформи документ, от който да е видно:</w:t>
      </w:r>
    </w:p>
    <w:p>
      <w:pPr>
        <w:pStyle w:val="Normal"/>
        <w:ind w:left="900" w:right="-87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1. наименованието на вложените резервни части, консумативи и принадлежности; тяхното количество; единична цена и общата им стойност за заплащане;    </w:t>
      </w:r>
    </w:p>
    <w:p>
      <w:pPr>
        <w:pStyle w:val="Normal"/>
        <w:ind w:left="900" w:right="-87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2. вложения труд за изпълнение на поръчката:</w:t>
      </w:r>
    </w:p>
    <w:p>
      <w:pPr>
        <w:pStyle w:val="Normal"/>
        <w:ind w:left="900" w:right="-87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а/ за видовете ремонтни работи и манипулации – по единична цена посочена в Цени по договор за следгаранционно сервизно обслужване на автомобилите на РЗОК Перник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ъм настоящия договор – описани по вид и количество и общата стойност за заплащане.  </w:t>
      </w:r>
    </w:p>
    <w:p>
      <w:pPr>
        <w:pStyle w:val="Normal"/>
        <w:ind w:left="900" w:right="-87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/ за видовете работа, за които няма единична цена – описание на вида/видовете на извършения/ните ремонт/ти или друга работа/ти, количеството вложен труд за това в човекочасове и стойност за заплащане.  </w:t>
      </w:r>
    </w:p>
    <w:p>
      <w:pPr>
        <w:pStyle w:val="Normal"/>
        <w:ind w:left="900" w:right="-87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/2/ Оформения по реда на ал. 1 документ се подписва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ител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.</w:t>
      </w:r>
    </w:p>
    <w:p>
      <w:pPr>
        <w:pStyle w:val="Normal"/>
        <w:ind w:left="426" w:right="-87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1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въз основа на документа за извършената работа да представ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фактура, с прикрепен към нея документ за извършената работа по чл. 10.</w:t>
      </w:r>
    </w:p>
    <w:p>
      <w:pPr>
        <w:pStyle w:val="Normal"/>
        <w:ind w:left="426" w:right="-87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1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ва 2 /две/ години гаранция за вложените резервни части, считано от датата на документа по чл.10.</w:t>
      </w:r>
    </w:p>
    <w:p>
      <w:pPr>
        <w:pStyle w:val="Normal"/>
        <w:ind w:left="900" w:right="-87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2/ При необходимост от ремонтни дейности в гаранционния срок на вложените резервни ча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е задължава да подмени за своя сметка дефектиралата резервна част. </w:t>
      </w:r>
    </w:p>
    <w:p>
      <w:pPr>
        <w:pStyle w:val="Normal"/>
        <w:ind w:left="900" w:right="-879" w:hanging="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ind w:left="900" w:right="-879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. Права и задължения на ВЪЗЛОЖИТЕ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ЛЯ</w:t>
      </w:r>
    </w:p>
    <w:p>
      <w:pPr>
        <w:pStyle w:val="Normal"/>
        <w:ind w:left="142" w:right="-879" w:firstLine="75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3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 право при всяка необходимост от извършване на действия по автомобила, предмет на настоящия договор, да представ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монтните баз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ъщия автомобил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</w:r>
    </w:p>
    <w:p>
      <w:pPr>
        <w:pStyle w:val="Normal"/>
        <w:ind w:left="284" w:right="-879" w:firstLine="6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4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а право, по своя преценка да извърши част от работата по предмета на договора със собствени сили и на свой рис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5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 право в срока на договора да не възложи всички ремонтни работи и манипулации посочени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  <w:t xml:space="preserve">Чл. 16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 право да изиск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а извърши работата по предмета на договора качествено и в срок.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7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а право да откаже да заплат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ършената работа, вложените резервни части, консумативи и принадлежности, ако не са изпълнени задълженията по настоящия догово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8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 задължава при представяне на автомобил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монтните бази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явена необходимост от действия по предмета на договора, ясно да посочи каква работа иска да бъде извършена или да опише какви отклонения има от нормалните параметри за работа на автомоби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19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 задължава да упълномощи представител, който да подписва документа за извършената работа по чл.10 и фактурата. </w:t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20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 задължава за срока на договора да възлага действия по предмета на договора единствен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21.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 задължава да заплати на изпълнителя договорената парична сума за извършената услуга и доставените резервни части, консумативи и принадлежности, при условията и в срока уговорени в чл. 23 и чл. 2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2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и възникване на повреди и установени опити за ремонт или намеса, извършена от неоторизирани лица в гаранционния период по чл.12 на вложените резервни части, ремонта се заплащ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Arial" w:ascii="Arial" w:hAnsi="Arial"/>
          <w:caps/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Цен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и плащ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2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плащ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ършените от него видове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и работи и манипулац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очени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№ 1 - </w:t>
      </w:r>
      <w:r>
        <w:rPr>
          <w:rFonts w:cs="Times New Roman" w:ascii="Times New Roman" w:hAnsi="Times New Roman"/>
          <w:color w:val="000000"/>
          <w:sz w:val="24"/>
          <w:szCs w:val="24"/>
        </w:rPr>
        <w:t>Цени по договор за техническо обслужване и ремонт на автомобилите на РЗОК Перник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/2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плащ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извършените от него видове работа, </w:t>
      </w:r>
      <w:r>
        <w:rPr>
          <w:rFonts w:cs="Times New Roman" w:ascii="Times New Roman" w:hAnsi="Times New Roman"/>
          <w:color w:val="000000"/>
          <w:sz w:val="24"/>
          <w:szCs w:val="24"/>
        </w:rPr>
        <w:t>за които няма единична це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............ /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с ду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  лева на човекочас работа.В този случай стойността за заплаща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е равна на произведението от посочената стойност и количеството потребен труд за </w:t>
      </w:r>
      <w:r>
        <w:rPr>
          <w:rFonts w:cs="Times New Roman" w:ascii="Times New Roman" w:hAnsi="Times New Roman"/>
          <w:color w:val="000000"/>
          <w:sz w:val="24"/>
          <w:szCs w:val="24"/>
        </w:rPr>
        <w:t>извършения/ните ремонт/ти или друга работа/т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  <w:tab/>
      </w:r>
    </w:p>
    <w:p>
      <w:pPr>
        <w:pStyle w:val="Normal"/>
        <w:jc w:val="both"/>
        <w:rPr/>
      </w:pPr>
      <w:r>
        <w:rPr>
          <w:rFonts w:cs="Arial" w:ascii="Arial" w:hAnsi="Arial"/>
          <w:caps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2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заплаща 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мата сум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щу  представена от него факту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рекрепен към нея документ за извършената работа по чл.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/2/ Плащането се извършва в срок от 15 /петнадесет/ работни дни от датата на фактурата по следната банкова сметк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ab/>
        <w:t xml:space="preserve">                 </w:t>
      </w:r>
      <w:r>
        <w:rPr>
          <w:rFonts w:cs="Arial" w:ascii="Arial" w:hAnsi="Arial"/>
          <w:color w:val="000000"/>
          <w:lang w:val="en-US"/>
        </w:rPr>
        <w:t>IBAN</w:t>
      </w:r>
      <w:r>
        <w:rPr>
          <w:rFonts w:cs="Arial" w:ascii="Arial" w:hAnsi="Arial"/>
          <w:color w:val="000000"/>
          <w:lang w:val="ru-RU"/>
        </w:rPr>
        <w:t xml:space="preserve">: </w:t>
      </w:r>
      <w:r>
        <w:rPr>
          <w:rFonts w:cs="Arial" w:ascii="Arial" w:hAnsi="Arial"/>
          <w:color w:val="000000"/>
        </w:rPr>
        <w:t>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ab/>
        <w:t xml:space="preserve">      </w:t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en-US"/>
        </w:rPr>
        <w:t>BIC</w:t>
      </w:r>
      <w:r>
        <w:rPr>
          <w:rFonts w:cs="Arial" w:ascii="Arial" w:hAnsi="Arial"/>
          <w:color w:val="000000"/>
        </w:rPr>
        <w:t>: 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lang w:val="ru-RU"/>
        </w:rPr>
        <w:tab/>
      </w:r>
      <w:r>
        <w:rPr>
          <w:rFonts w:cs="Arial" w:ascii="Arial" w:hAnsi="Arial"/>
          <w:color w:val="000000"/>
        </w:rPr>
        <w:t xml:space="preserve">                 Банка: 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ПРЕКРАТЯВАН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ието на настоящият договор се прекратява за всяка от двете страни при настъпване на някоя от следните хипотез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1. с изтичане срока на догово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2. по взаимно съгласие на страните, изразено в писмена фор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л. 2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а право да прекрати настоящият договор с предизвестие, ако настъп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ктивна невъзможност за изпълнението му, като той е длъжен да информира за то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ок не по-кратък от 3 /три/  месеца преди датата на прекратяванет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2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 едностранно да прекрати договора без предизвестие, 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зпълни някои от задълженията си по договора. </w:t>
        <w:tab/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VІ. отговорност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. 28.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29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1/ При предсрочно прекратяване на настоящия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хипотезата на чл.26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ължи на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устойка в размер на ............ /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......с думи 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тойност равна на общата сума по т.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“Фиксирани цени за част от ремонтните работи и манипулации” от Ценовата оферта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lang w:val="ru-RU"/>
        </w:rPr>
        <w:t>лев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2/ Заплащането на неустойката не отменя правото на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чл. 28 да търси обезщетение за всички вреди и пропуснати ползи.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ІІ. ЗАКЛЮЧИТЕЛНИ РАЗПОРЕДБИ</w:t>
      </w:r>
    </w:p>
    <w:p>
      <w:pPr>
        <w:pStyle w:val="Normal"/>
        <w:ind w:left="142" w:firstLine="75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30. </w:t>
      </w:r>
      <w:r>
        <w:rPr>
          <w:rFonts w:cs="Times New Roman" w:ascii="Times New Roman" w:hAnsi="Times New Roman"/>
          <w:color w:val="000000"/>
          <w:sz w:val="24"/>
          <w:szCs w:val="24"/>
        </w:rPr>
        <w:t>/1/ Разпоредбите на настоящият договор се тълкуват в съответствие с действащото законодателство в Република България.</w:t>
      </w:r>
    </w:p>
    <w:p>
      <w:pPr>
        <w:pStyle w:val="Normal"/>
        <w:ind w:left="426" w:firstLine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/2/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left="426" w:firstLine="47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3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яка кореспонденция д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извършва в писмена форма и се завежда в деловодството на Районна здравноосигурителна каса Перник, на адрес: гр.Перник, пл.”Кракра” № 2.</w:t>
      </w:r>
    </w:p>
    <w:p>
      <w:pPr>
        <w:pStyle w:val="Normal"/>
        <w:tabs>
          <w:tab w:val="clear" w:pos="708"/>
          <w:tab w:val="left" w:pos="284" w:leader="none"/>
        </w:tabs>
        <w:ind w:left="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3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мената кореспонденция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връчва лично или се изпраща с препоръчано писмо с обратна разписка на адрес: ....................., ул......................................... №.......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 счита за уведомен, независимо как е оформена обратната разписка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 3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ите по настоящия договор се задължават да не преотстъпват на трети  лица информация, получена при или по повод сключването и изпълнението на настоящия договор.</w:t>
      </w:r>
    </w:p>
    <w:p>
      <w:pPr>
        <w:pStyle w:val="Normal"/>
        <w:ind w:left="426"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1/ При възникване на спор от каквото и да е естество межд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ъв връзка с договора или произтичащи от него, страните ще положат всички усилия за решаване на спора чрез договаряне.</w:t>
      </w:r>
    </w:p>
    <w:p>
      <w:pPr>
        <w:pStyle w:val="Normal"/>
        <w:ind w:left="284" w:firstLine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/2/ Ако в кратък срок страните не успеят да разрешат спора помежду си чрез преговори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ЪЗЛОЖ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ат да изпратят уведомление до другата страна за своето намерение за решаване на спора по съдебен ред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азделна част към настоящият договор са Цени по договор за техническо обслужване и ремонт на автомобила на РЗОК Перник 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копие на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Приложение № 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ъм настоящия догово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ll Times New Roman" w:ascii="All Times New Roman" w:hAnsi="All Times New Roman"/>
          <w:color w:val="000000"/>
          <w:sz w:val="24"/>
          <w:szCs w:val="24"/>
        </w:rPr>
        <w:t>Настоящият договор се състои от 5 (пет) страници и се подписа в 2 /два/ еднообразни екземпляра, по един за всяка от страните.</w:t>
      </w:r>
    </w:p>
    <w:p>
      <w:pPr>
        <w:pStyle w:val="Normal"/>
        <w:jc w:val="both"/>
        <w:rPr>
          <w:rFonts w:ascii="All Times New Roman" w:hAnsi="All Times New Roman" w:cs="All Times New Roman"/>
          <w:color w:val="000000"/>
          <w:sz w:val="24"/>
          <w:szCs w:val="24"/>
        </w:rPr>
      </w:pPr>
      <w:r>
        <w:rPr>
          <w:rFonts w:cs="All Times New Roman" w:ascii="All Times New Roman" w:hAnsi="All Times New Roman"/>
          <w:color w:val="000000"/>
          <w:sz w:val="24"/>
          <w:szCs w:val="24"/>
        </w:rPr>
        <w:tab/>
        <w:t>При подписване на договора се представиха документите по чл. 47, ал.10 от Закона за обществените поръчки</w:t>
      </w:r>
      <w:r>
        <w:rPr>
          <w:rFonts w:cs="All Times New Roman" w:ascii="All Times New Roman" w:hAnsi="All Times New Roman"/>
          <w:b/>
          <w:bCs/>
          <w:color w:val="000000"/>
          <w:sz w:val="24"/>
          <w:szCs w:val="24"/>
        </w:rPr>
        <w:t xml:space="preserve">                     </w:t>
      </w:r>
    </w:p>
    <w:p>
      <w:pPr>
        <w:pStyle w:val="Normal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ЗА ВъзложителЯ:                                                       ЗА ИзпълнитеЛЯ:</w:t>
      </w:r>
    </w:p>
    <w:p>
      <w:pPr>
        <w:pStyle w:val="Normal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Р З О К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en-US"/>
        </w:rPr>
        <w:t xml:space="preserve">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</w:rPr>
        <w:t xml:space="preserve">   перник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                            </w:t>
      </w:r>
    </w:p>
    <w:p>
      <w:pPr>
        <w:pStyle w:val="Normal"/>
        <w:rPr>
          <w:rFonts w:ascii="All Times New Roman" w:hAnsi="All Times New Roman" w:cs="All 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 xml:space="preserve">директор:                                                                 </w:t>
      </w:r>
    </w:p>
    <w:p>
      <w:pPr>
        <w:pStyle w:val="Normal"/>
        <w:rPr>
          <w:rFonts w:ascii="All Times New Roman" w:hAnsi="All Times New Roman" w:cs="All Times New Roman"/>
          <w:caps/>
          <w:color w:val="000000"/>
          <w:sz w:val="24"/>
          <w:szCs w:val="24"/>
          <w:lang w:val="ru-RU"/>
        </w:rPr>
      </w:pPr>
      <w:r>
        <w:rPr>
          <w:rFonts w:eastAsia="All Times New Roman"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 xml:space="preserve">         </w:t>
      </w:r>
      <w:r>
        <w:rPr>
          <w:rFonts w:cs="All Times New Roman" w:ascii="All Times New Roman" w:hAnsi="All Times New Roman"/>
          <w:b/>
          <w:caps/>
          <w:color w:val="000000"/>
          <w:sz w:val="24"/>
          <w:szCs w:val="24"/>
          <w:lang w:val="ru-RU"/>
        </w:rPr>
        <w:t>/Д-р МАГДАЛЕНА ХРИСТОВА/</w:t>
      </w:r>
      <w:r>
        <w:rPr>
          <w:rFonts w:cs="All Times New Roman" w:ascii="All Times New Roman" w:hAnsi="All Times New Roman"/>
          <w:caps/>
          <w:color w:val="000000"/>
          <w:sz w:val="24"/>
          <w:szCs w:val="24"/>
          <w:lang w:val="ru-RU"/>
        </w:rPr>
        <w:t xml:space="preserve">    </w:t>
        <w:tab/>
        <w:tab/>
        <w:t xml:space="preserve">                                            </w:t>
      </w:r>
    </w:p>
    <w:p>
      <w:pPr>
        <w:pStyle w:val="Normal"/>
        <w:jc w:val="right"/>
        <w:rPr>
          <w:rFonts w:ascii="All Times New Roman" w:hAnsi="All Times New Roman" w:cs="All Times New Roman"/>
          <w:i/>
          <w:i/>
          <w:caps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i/>
          <w:caps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All Times New Roman" w:hAnsi="All Times New Roman" w:cs="All Times New Roman"/>
          <w:i/>
          <w:i/>
          <w:color w:val="000000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lang w:val="ru-RU"/>
        </w:rPr>
      </w:pPr>
      <w:r>
        <w:rPr>
          <w:rFonts w:cs="Arial" w:ascii="Arial" w:hAnsi="Arial"/>
          <w:b/>
          <w:i/>
          <w:color w:val="000000"/>
          <w:lang w:val="ru-RU"/>
        </w:rPr>
      </w:r>
    </w:p>
    <w:p>
      <w:pPr>
        <w:pStyle w:val="Normal"/>
        <w:jc w:val="right"/>
        <w:rPr>
          <w:rFonts w:ascii="All Times New Roman" w:hAnsi="All Times New Roman" w:cs="All Times New Roman"/>
          <w:b/>
          <w:b/>
          <w:i/>
          <w:i/>
          <w:color w:val="000000"/>
          <w:lang w:val="ru-RU"/>
        </w:rPr>
      </w:pPr>
      <w:r>
        <w:rPr>
          <w:rFonts w:cs="All Times New Roman" w:ascii="All Times New Roman" w:hAnsi="All Times New Roman"/>
          <w:b/>
          <w:i/>
          <w:color w:val="000000"/>
          <w:lang w:val="ru-RU"/>
        </w:rPr>
        <w:t>Приложение №1</w:t>
      </w:r>
    </w:p>
    <w:p>
      <w:pPr>
        <w:pStyle w:val="Normal"/>
        <w:jc w:val="both"/>
        <w:rPr>
          <w:rFonts w:ascii="All Times New Roman" w:hAnsi="All Times New Roman" w:cs="All Times New Roman"/>
          <w:b/>
          <w:b/>
          <w:i/>
          <w:i/>
          <w:color w:val="000000"/>
          <w:lang w:val="ru-RU"/>
        </w:rPr>
      </w:pPr>
      <w:r>
        <w:rPr>
          <w:rFonts w:cs="All Times New Roman" w:ascii="All Times New Roman" w:hAnsi="All Times New Roman"/>
          <w:b/>
          <w:i/>
          <w:color w:val="000000"/>
          <w:lang w:val="ru-RU"/>
        </w:rPr>
      </w:r>
    </w:p>
    <w:p>
      <w:pPr>
        <w:pStyle w:val="Normal"/>
        <w:ind w:left="900" w:right="-159" w:firstLine="540"/>
        <w:jc w:val="center"/>
        <w:rPr>
          <w:rFonts w:ascii="All Times New Roman" w:hAnsi="All Times New Roman" w:cs="All Times New Roman"/>
          <w:b/>
          <w:b/>
          <w:color w:val="000000"/>
        </w:rPr>
      </w:pPr>
      <w:r>
        <w:rPr>
          <w:rFonts w:cs="All Times New Roman" w:ascii="All Times New Roman" w:hAnsi="All Times New Roman"/>
          <w:b/>
          <w:color w:val="000000"/>
        </w:rPr>
        <w:t>Цени по договор за следгаранционно сервизно обслужване на автомобила на РЗОК Перник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7978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415"/>
        <w:gridCol w:w="1392"/>
        <w:gridCol w:w="1553"/>
      </w:tblGrid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 ре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а ремонтната работа или манипулация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р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(диагностика) двигат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маслото на двигателя и замяна на масления филтъ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ангренажния ремък и рол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ремъка на генератора и рол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ен амортись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ен амортись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шарнирен бол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къс кормилен накрай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дълга кормилна щан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външно кар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ен лаг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ен лаг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биал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мяна на втулки на единия носач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дни дискове /накладки/_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дни накладки /барабани/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запалителни свещ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екция на стоманени джан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онтаж и монтаж гу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свободния ход на съединител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амортисьор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глед ходова ча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ане ходова част – преден мо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улиране ходова част – заден мо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ЗА ВъзложителЯ:                             ЗА    ИзпълнитеЛЯ: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РЗОК   ПЕРНИК  </w:t>
      </w:r>
    </w:p>
    <w:p>
      <w:pPr>
        <w:pStyle w:val="Normal"/>
        <w:ind w:left="1080" w:hanging="0"/>
        <w:rPr>
          <w:rFonts w:ascii="Arial" w:hAnsi="Arial" w:eastAsia="Arial" w:cs="Arial"/>
          <w:b/>
          <w:b/>
          <w:caps/>
          <w:color w:val="000000"/>
          <w:lang w:val="ru-RU"/>
        </w:rPr>
      </w:pPr>
      <w:r>
        <w:rPr>
          <w:rFonts w:eastAsia="Arial" w:cs="Arial" w:ascii="Arial" w:hAnsi="Arial"/>
          <w:b/>
          <w:caps/>
          <w:color w:val="000000"/>
          <w:lang w:val="ru-RU"/>
        </w:rPr>
        <w:t xml:space="preserve">                                              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директор: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/Д-р МАГДАЛЕНА ХРИСТОВА/</w:t>
      </w:r>
      <w:r>
        <w:rPr>
          <w:rFonts w:cs="Arial" w:ascii="Arial" w:hAnsi="Arial"/>
          <w:caps/>
          <w:color w:val="000000"/>
          <w:lang w:val="ru-RU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12pt">
    <w:name w:val="Normal + 12 p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43:00Z</dcterms:created>
  <dc:creator>Вили</dc:creator>
  <dc:description/>
  <cp:keywords/>
  <dc:language>en-US</dc:language>
  <cp:lastModifiedBy>tangra</cp:lastModifiedBy>
  <cp:lastPrinted>2012-12-06T10:56:00Z</cp:lastPrinted>
  <dcterms:modified xsi:type="dcterms:W3CDTF">2013-11-05T09:53:00Z</dcterms:modified>
  <cp:revision>27</cp:revision>
  <dc:subject/>
  <dc:title/>
</cp:coreProperties>
</file>