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78835</wp:posOffset>
                </wp:positionH>
                <wp:positionV relativeFrom="paragraph">
                  <wp:posOffset>-747395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2920" cy="62532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260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540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872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8008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772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0772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80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656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56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80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944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9564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72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0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7224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176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588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260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260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260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7260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7260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260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7260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37260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260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260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260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7260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8232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888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896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1652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28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660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128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416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3668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95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4064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344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732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3012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328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31680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0996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276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9844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9952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528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996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1500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32004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580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3084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3588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92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4596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5172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5676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6180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84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6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64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8304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8808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312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308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76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104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416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528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96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308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704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72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768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4336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96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92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860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356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88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456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80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448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944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76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72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468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803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60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7532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532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532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532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532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532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532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532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532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604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604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604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604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604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604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604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08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532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2104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536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8764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308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532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532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532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532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532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532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532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7532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532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7532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7532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532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532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532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532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532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532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532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532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7532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532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532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7532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532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532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7532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532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532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532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7532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532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7532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532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532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532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7532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532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532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532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7532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532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753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5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532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53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53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12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12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36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81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05pt;margin-top:-58.85pt;width:72.9pt;height:50.4pt" coordorigin="5321,-1177" coordsize="1458,1008">
                <v:group id="shape_0" style="position:absolute;left:5610;top:-1164;width:933;height:985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5632;top:-719;width:839;height:271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5658;top:-447;width:788;height:267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5655;top:-993;width:793;height:27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6266;top:-723;width:183;height: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6053;top:-837;width:217;height:11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5833;top:-837;width:218;height:120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5650;top:-722;width:185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5652;top:-996;width:399;height:27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6053;top:-996;width:401;height:27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6025;top:-722;width:92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6089;top:-708;width:208;height:1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6053;top:-541;width:24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5803;top:-596;width:248;height:24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5824;top:-596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5911;top:-578;width:140;height:1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6053;top:-531;width:125;height: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6013;top:-635;width:152;height:1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5824;top:-577;width:8;height:49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5834;top:-577;width:7;height:7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5842;top:-577;width:8;height:92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5852;top:-577;width:8;height:107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5861;top:-577;width:7;height:12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5869;top:-577;width:8;height:13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5879;top:-577;width:8;height:142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5888;top:-577;width:7;height:150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5896;top:-577;width:8;height:15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5906;top:-577;width:8;height:165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5915;top:-577;width:7;height:17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5924;top:-577;width:8;height:178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5933;top:-562;width:8;height:168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5942;top:-536;width:7;height:146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5951;top:-520;width:8;height:135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5960;top:-508;width:8;height:128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5970;top:-499;width:7;height:122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978;top:-492;width:8;height:11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5987;top:-485;width:8;height:113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997;top:-480;width:7;height:110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6005;top:-476;width:8;height:107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6014;top:-472;width:8;height:105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6024;top:-470;width:7;height:104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6032;top:-623;width:8;height:257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6042;top:-633;width:8;height:268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4,871l8,871l12,871l16,871l20,871l24,871l28,871l32,871l36,871l40,871l40,1374l36,1374l32,1374l28,1374l24,1374l20,1374l16,1374l12,1374l8,1374l4,1374l0,1374xm0,161l0,53l40,0l40,202l0,161xe" fillcolor="#4e82ff" stroked="f" o:allowincell="f" style="position:absolute;left:6051;top:-644;width:7;height:27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6060;top:-655;width:8;height:289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6069;top:-665;width:8;height:299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6078;top:-676;width:7;height:30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6087;top:-687;width:8;height:319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6096;top:-694;width:8;height:325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6105;top:-692;width:7;height:321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6114;top:-683;width:8;height:310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6123;top:-676;width:8;height:300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6133;top:-668;width:7;height:28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6141;top:-660;width:8;height:27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4,669l4,665l8,665l8,661l12,661l0,649l0,0l44,40l44,1281l36,1285l32,1289l28,1293l20,1293l16,1297l12,1301l4,1301l0,1305xe" fillcolor="#70bbff" stroked="f" o:allowincell="f" style="position:absolute;left:6150;top:-651;width:8;height:265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6160;top:-643;width:7;height:252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6168;top:-635;width:8;height:23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6177;top:-627;width:8;height:22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6187;top:-619;width:7;height:21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6195;top:-610;width:8;height:197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6205;top:-602;width:8;height:18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6214;top:-594;width:7;height:16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6223;top:-586;width:8;height:147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6232;top:-577;width:8;height:128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6241;top:-569;width:7;height:109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6250;top:-561;width:8;height:8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6259;top:-553;width:8;height:64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6268;top:-545;width:7;height:3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6395;top:-907;width:148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6281;top:-900;width:235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6295;top:-674;width:226;height:2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6482;top:-480;width:38;height:1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6144;top:-683;width:370;height:3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6144;top:-1087;width:38;height:4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6165;top:-1087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6252;top:-1067;width:38;height:36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6256;top:-907;width:152;height:16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6165;top:-1067;width:5;height:402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6172;top:-1067;width:5;height:409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6178;top:-1067;width:5;height:414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6185;top:-1067;width:5;height:421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6192;top:-1067;width:5;height:42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6199;top:-1067;width:5;height:433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6206;top:-1067;width:5;height:44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6212;top:-1067;width:5;height:446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6218;top:-1067;width:5;height:452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6225;top:-1067;width:5;height:458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6232;top:-1067;width:5;height:465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6239;top:-1067;width:5;height:47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6246;top:-1067;width:5;height:477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6252;top:-1067;width:5;height:483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6259;top:-1067;width:5;height:489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6266;top:-1067;width:5;height:49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6273;top:-759;width:5;height:193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6279;top:-766;width:5;height:20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6286;top:-774;width:5;height:220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6293;top:-781;width:5;height:235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6300;top:-789;width:5;height:248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6307;top:-797;width:5;height:26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6313;top:-804;width:5;height:276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6320;top:-812;width:5;height:290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6327;top:-819;width:5;height:304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6334;top:-826;width:5;height:317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6341;top:-835;width:5;height:33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6347;top:-842;width:5;height:34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6354;top:-850;width:5;height:35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6361;top:-857;width:5;height:37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6368;top:-865;width:5;height:387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6374;top:-873;width:4;height:400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6380;top:-880;width:5;height:414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6387;top:-887;width:5;height:42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6394;top:-888;width:5;height:434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6401;top:-888;width:5;height:441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6408;top:-888;width:5;height:4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6415;top:-888;width:5;height:453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6421;top:-888;width:5;height:45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6428;top:-888;width:5;height:46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6435;top:-888;width:5;height:47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6441;top:-888;width:5;height:478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6448;top:-888;width:5;height:48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6455;top:-887;width:5;height:489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6462;top:-887;width:5;height:49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6469;top:-887;width:5;height:501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6476;top:-887;width:5;height:508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6482;top:-887;width:5;height:514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6489;top:-887;width:5;height:520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6496;top:-887;width:5;height:52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5930;top:-907;width:303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5930;top:-888;width:39;height:1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5951;top:-816;width:13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5930;top:-809;width:128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5944;top:-711;width:94;height:1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6009;top:-907;width:267;height:2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5951;top:-888;width:4;height:9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5957;top:-888;width:4;height:19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5962;top:-888;width:5;height:19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5968;top:-888;width:4;height:205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974;top:-888;width:4;height:21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5980;top:-888;width:4;height:215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5985;top:-888;width:5;height:22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5991;top:-888;width:4;height:225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997;top:-888;width:4;height:231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6002;top:-888;width:4;height:236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6008;top:-888;width:4;height:24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6014;top:-888;width:4;height:247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6019;top:-888;width:5;height:251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6025;top:-888;width:4;height:250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6031;top:-888;width:4;height:243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6037;top:-888;width:4;height:23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6042;top:-888;width:5;height:229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6048;top:-888;width:4;height:223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6054;top:-888;width:4;height:215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6059;top:-888;width:4;height:209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6065;top:-888;width:4;height:2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6070;top:-888;width:4;height:196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6076;top:-888;width:4;height:188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6082;top:-888;width:4;height:18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6088;top:-888;width:4;height:175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6093;top:-888;width:4;height:16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6098;top:-888;width:5;height:16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6105;top:-888;width:4;height:15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6110;top:-888;width:4;height:148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6116;top:-888;width:4;height:14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6121;top:-888;width:4;height:134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6127;top:-888;width:5;height:127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6133;top:-888;width:4;height:121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6139;top:-888;width:4;height:114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6144;top:-888;width:4;height:10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6150;top:-888;width:4;height:100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6155;top:-888;width:5;height:9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6161;top:-888;width:4;height:87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6167;top:-888;width:4;height:80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6172;top:-888;width:4;height:73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6178;top:-888;width:4;height:6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6184;top:-888;width:5;height:60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6190;top:-888;width:4;height:5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6195;top:-888;width:4;height: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6201;top:-888;width:4;height:40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6207;top:-888;width:4;height:33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6212;top:-888;width:5;height:25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6218;top:-888;width:4;height:19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6224;top:-888;width:4;height:12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6230;top:-888;width:4;height: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5717;top:-984;width:38;height: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5737;top:-984;width:10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5804;top:-965;width:38;height:3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5824;top:-616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5911;top:-1163;width:38;height:5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5804;top:-1163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5804;top:-1144;width:38;height: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5717;top:-1088;width:10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5717;top:-1164;width:39;height: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5610;top:-1164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5610;top:-1145;width:38;height:5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5610;top:-901;width:145;height:1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5630;top:-1145;width:4;height:43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5636;top:-1145;width:4;height:413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5642;top:-1145;width:4;height:397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5648;top:-1145;width:5;height:383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5654;top:-1145;width:4;height:371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5660;top:-1145;width:4;height:359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5666;top:-1145;width:4;height:349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5671;top:-1145;width:4;height:338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5677;top:-1145;width:5;height:32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5683;top:-1145;width:5;height:319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5690;top:-1145;width:4;height:311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5696;top:-1145;width:4;height:303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5702;top:-1145;width:4;height:295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5708;top:-1145;width:5;height:288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5714;top:-1145;width:4;height:28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5720;top:-1145;width:4;height:27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5726;top:-1145;width:4;height:26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5732;top:-1145;width:5;height:261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5738;top:-1068;width:4;height:102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5744;top:-1068;width:4;height:102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5750;top:-1068;width:5;height:1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5756;top:-1068;width:4;height:10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5762;top:-1068;width:5;height:102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5768;top:-1068;width:4;height:10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5774;top:-1068;width:4;height:102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5780;top:-1068;width:4;height:102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5786;top:-1068;width:4;height:102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5792;top:-1068;width:5;height:102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5798;top:-1068;width:4;height:102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5804;top:-1068;width:4;height:10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5810;top:-1068;width:4;height:102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5816;top:-1068;width:5;height:10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5823;top:-1144;width:4;height:546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5829;top:-1144;width:4;height:546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5835;top:-1144;width:4;height:546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5840;top:-1144;width:4;height:546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5846;top:-1144;width:5;height:5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5852;top:-1144;width:4;height:546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5858;top:-1144;width:4;height:546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5864;top:-1144;width:4;height:546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5870;top:-1144;width:4;height:546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5876;top:-1144;width:5;height:546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5883;top:-1144;width:4;height:546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5889;top:-1144;width:4;height:5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5895;top:-1144;width:4;height:54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5901;top:-1144;width:5;height:546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5907;top:-1144;width:4;height:54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5913;top:-1144;width:4;height:546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5919;top:-1144;width:4;height:546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5924;top:-1144;width:4;height:54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5321;top:-1177;width:1457;height:1007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6"/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</w:rPr>
        <w:t>РАЙОННА ЗДРАВНООСИГУРИТЕЛНА КАСА- ПЕРНИК</w:t>
      </w:r>
    </w:p>
    <w:p>
      <w:pPr>
        <w:pStyle w:val="Heading6"/>
        <w:jc w:val="center"/>
        <w:rPr/>
      </w:pPr>
      <w:r>
        <w:rPr>
          <w:b/>
          <w:sz w:val="22"/>
          <w:szCs w:val="22"/>
        </w:rPr>
        <w:t>2300, гр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ерник, пл. “Кракра”№ 2, факс: 076 – 60-16-46, тел.: 076 - 649 210,</w:t>
      </w:r>
    </w:p>
    <w:p>
      <w:pPr>
        <w:pStyle w:val="Heading6"/>
        <w:jc w:val="center"/>
        <w:rPr/>
      </w:pPr>
      <w:r>
        <w:rPr>
          <w:b/>
          <w:sz w:val="22"/>
          <w:szCs w:val="22"/>
        </w:rPr>
        <w:t>Е-mail:</w:t>
      </w:r>
      <w:r>
        <w:rPr>
          <w:b/>
          <w:sz w:val="22"/>
          <w:szCs w:val="22"/>
          <w:lang w:val="en-US"/>
        </w:rPr>
        <w:t>pernik</w:t>
      </w:r>
      <w:r>
        <w:rPr>
          <w:b/>
          <w:sz w:val="22"/>
          <w:szCs w:val="22"/>
        </w:rPr>
        <w:t xml:space="preserve"> @nhif.bg</w:t>
      </w:r>
    </w:p>
    <w:p>
      <w:pPr>
        <w:pStyle w:val="Heading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firstLine="720"/>
        <w:rPr/>
      </w:pPr>
      <w:r>
        <w:rPr>
          <w:rFonts w:cs="Calibri"/>
          <w:b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2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</w:rPr>
        <w:t>ТЕХНИЧЕСКИ УСЛОВИЯ, ИЗИСКВАНИЯ И СПЕЦИФИК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  следгаранционно сервизно обслужване на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/два/ броя автомобили на РЗОК-Перник, включително доставка и монтаж на резервни части, консумативи и принадлежности за тях през 2014г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.ОБЩА ИНФОРМАЦ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.Предмет на поръчката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ор на изпълните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 следгаранционно сервизно обслужване на 2 броя автомобили на РЗОК - Перник, включително доставка и монтаж на резервни части, консумативи и принадлежности за тях през 2014годин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Териториален обхват: Територията на гр.Перник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ясто на изпълнение на услугите е сервизната база на изпълнител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рок на изпълнение на поръчката 12 /дванадесет/ календарни месеца от влизане в сила на договора /25.01.2014г. – 25.01.2015г./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 Обща численост на автомобилите на РЗОК - Перник: два</w:t>
      </w:r>
      <w:r>
        <w:rPr>
          <w:rFonts w:cs="Times New Roman" w:ascii="Times New Roman" w:hAnsi="Times New Roman"/>
          <w:color w:val="000000"/>
        </w:rPr>
        <w:t xml:space="preserve"> броя автомобили. Числеността се коригира съобразно броя на автомобилите в движение, за което възложителят уведомява изпълните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писък на автомобилите на РЗОК-Перник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97"/>
        <w:gridCol w:w="816"/>
        <w:gridCol w:w="1323"/>
        <w:gridCol w:w="1559"/>
        <w:gridCol w:w="2126"/>
        <w:gridCol w:w="1418"/>
        <w:gridCol w:w="992"/>
        <w:gridCol w:w="850"/>
      </w:tblGrid>
      <w:tr>
        <w:trPr>
          <w:trHeight w:val="11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.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МА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М НА ДВИГАТЕЛЯ в куб.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ИНА НА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ВЯ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е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K 7260 А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FA185000003393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 метали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 3135 М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L0AHL4882109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.ИЗИСКВАНИЯ КЪМ УСЛУГАТА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>Следгаранционното сервизно обслужване обхваща техническо обслужване, което включва смяна на филтри и масла, извършване на периодична проверка и оглед на системите възлите и агрегатите с цел правилното им функциониране, извършване на текущи ремонти и периодични технически прегледи.</w:t>
      </w:r>
    </w:p>
    <w:p>
      <w:pPr>
        <w:pStyle w:val="Normal"/>
        <w:numPr>
          <w:ilvl w:val="1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>Следгаранционно сервизно обслужване на автомобилите трябва да включва периодична проверка на: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Проверката и огледа на системите, възлите и агрегатите обхваща: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Проверка на изпускателна система-изпускателен колектор, гърнета,катализатор, гумени държачи</w:t>
      </w:r>
      <w:r>
        <w:rPr>
          <w:rFonts w:cs="Times New Roman" w:ascii="Times New Roman" w:hAnsi="Times New Roman"/>
          <w:lang w:val="en-US" w:eastAsia="bg-BG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Проверка на спирачна систем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Проверка на нивото на спирачната течност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Проверка на хидравличната систем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Проверка на охладителната система /температура на замръзване/,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Проверка състоянието на гумит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Проверка на амортисьорит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lang w:eastAsia="bg-BG"/>
        </w:rPr>
        <w:t>Проверка на светлините</w:t>
      </w:r>
      <w:r>
        <w:rPr>
          <w:rFonts w:cs="Times New Roman" w:ascii="Times New Roman" w:hAnsi="Times New Roman"/>
          <w:lang w:val="en-US" w:eastAsia="bg-BG"/>
        </w:rPr>
        <w:t>;</w:t>
      </w:r>
      <w:r>
        <w:rPr>
          <w:rFonts w:cs="Times New Roman" w:ascii="Times New Roman" w:hAnsi="Times New Roman"/>
          <w:lang w:eastAsia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Проверка на състоянието на акумулатор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Проверка на чистачките/стъклоизмивателната система/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Проверка на климатик/климатроник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Проверка на ходовата част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Проверка на маншоните на полуоските, кормилната рейка и шарнирите за наранявания и скъсвания;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В резултат на техническото обслужване и извършената проверка на системите на автомобила, изпълнителят изготвя констативен протокол с препоръки за извършване на текущ ремонт, ако такъв се налага за</w:t>
      </w:r>
      <w:r>
        <w:rPr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>отстраняване на неизправностите и</w:t>
      </w:r>
      <w:r>
        <w:rPr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>привеждането на автомобила в състояние годно за експлоатация в съответствие с нормативните изисквания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        </w:t>
      </w:r>
      <w:r>
        <w:rPr>
          <w:rFonts w:cs="Times New Roman" w:ascii="Times New Roman" w:hAnsi="Times New Roman"/>
          <w:lang w:eastAsia="bg-BG"/>
        </w:rPr>
        <w:t>Текущият ремонт обхваща всички дейности по привеждането на системите, възлите и агрегатите в изправно състояние. Всички операции, свързани с ремонта трябва да се извършват в съответствие със стандартите и изискванията на производителя за съответната марка автомобили.</w:t>
      </w:r>
    </w:p>
    <w:p>
      <w:pPr>
        <w:pStyle w:val="NoSpacing"/>
        <w:jc w:val="both"/>
        <w:rPr>
          <w:rFonts w:ascii="Times New Roman" w:hAnsi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      </w:t>
      </w:r>
      <w:r>
        <w:rPr>
          <w:rFonts w:cs="Times New Roman" w:ascii="Times New Roman" w:hAnsi="Times New Roman"/>
          <w:lang w:eastAsia="bg-BG"/>
        </w:rPr>
        <w:t>При необходимост извършване на ремонт, в това число доставка и влагане на резервни части, консумативи и принадлежности, Възложителят възлага същият с писмена заявка по факс или ел. поща 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       </w:t>
      </w:r>
      <w:r>
        <w:rPr>
          <w:rFonts w:cs="Times New Roman" w:ascii="Times New Roman" w:hAnsi="Times New Roman"/>
          <w:lang w:eastAsia="bg-BG"/>
        </w:rPr>
        <w:t>Проверката (диагностиката) на двигателя се извършва веднъж на всеки 12 месец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       </w:t>
      </w:r>
      <w:r>
        <w:rPr>
          <w:rFonts w:cs="Times New Roman" w:ascii="Times New Roman" w:hAnsi="Times New Roman"/>
          <w:lang w:eastAsia="bg-BG"/>
        </w:rPr>
        <w:t>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bg-BG"/>
        </w:rPr>
        <w:t xml:space="preserve">       </w:t>
      </w:r>
      <w:r>
        <w:rPr>
          <w:rFonts w:cs="Times New Roman" w:ascii="Times New Roman" w:hAnsi="Times New Roman"/>
          <w:lang w:eastAsia="bg-BG"/>
        </w:rPr>
        <w:t xml:space="preserve">Изпълнителят е длъжен да влага само нови, неупотребявани и оригинални резервни части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en-US"/>
        </w:rPr>
        <w:t>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        </w:t>
      </w:r>
      <w:r>
        <w:rPr>
          <w:rFonts w:cs="Times New Roman" w:ascii="Times New Roman" w:hAnsi="Times New Roman"/>
          <w:lang w:eastAsia="bg-BG"/>
        </w:rPr>
        <w:t>Изпълнителят извършва еднократен първоначален преглед на състоянието на автомобилите в 30 дневен срок след сключване на договор. Изпълнителят след извършване на първоначалния преглед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b/>
        </w:rPr>
        <w:t>ІІІ. ИКОНОМИЧЕСКИ И ФИНАСОВИ ВЪЗМОЖНОСТИ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lang w:eastAsia="bg-BG"/>
        </w:rPr>
        <w:t xml:space="preserve">    </w:t>
      </w:r>
      <w:r>
        <w:rPr>
          <w:rFonts w:cs="Times New Roman" w:ascii="Times New Roman" w:hAnsi="Times New Roman"/>
          <w:lang w:eastAsia="bg-BG"/>
        </w:rPr>
        <w:t>За доказване на икономическото и финансовото състояние, участникът трябва да представи следните документи 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lang w:eastAsia="bg-BG"/>
        </w:rPr>
        <w:t>1. Информация по чл. 50, ал. 1, т. 3 от ЗОП за общия оборот и оборота от дейности, сходни с предмета на поръчката за последните три години в зависимост от датата, на която участникът е учреден или е започнал</w:t>
      </w:r>
      <w:r>
        <w:rPr>
          <w:lang w:eastAsia="bg-BG"/>
        </w:rPr>
        <w:t xml:space="preserve"> </w:t>
      </w:r>
      <w:r>
        <w:rPr>
          <w:rFonts w:cs="Times New Roman" w:ascii="Times New Roman" w:hAnsi="Times New Roman"/>
          <w:lang w:eastAsia="bg-BG"/>
        </w:rPr>
        <w:t>дейността си, подписана от представляващия участника. / Приложение №3/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ТЕХНИЧЕСКИ ВЪЗМОЖНОСТ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>1.Списък</w:t>
      </w:r>
      <w:r>
        <w:rPr>
          <w:rFonts w:cs="Times New Roman" w:ascii="Times New Roman" w:hAnsi="Times New Roman"/>
        </w:rPr>
        <w:t xml:space="preserve"> – декларация</w:t>
      </w:r>
      <w:r>
        <w:rPr>
          <w:rFonts w:cs="Times New Roman" w:ascii="Times New Roman" w:hAnsi="Times New Roman"/>
          <w:lang w:val="en-US"/>
        </w:rPr>
        <w:t xml:space="preserve"> на </w:t>
      </w:r>
      <w:r>
        <w:rPr>
          <w:rFonts w:cs="Times New Roman" w:ascii="Times New Roman" w:hAnsi="Times New Roman"/>
        </w:rPr>
        <w:t xml:space="preserve">основните </w:t>
      </w:r>
      <w:r>
        <w:rPr>
          <w:rFonts w:cs="Times New Roman" w:ascii="Times New Roman" w:hAnsi="Times New Roman"/>
          <w:lang w:val="en-US"/>
        </w:rPr>
        <w:t>договори с</w:t>
      </w:r>
      <w:r>
        <w:rPr>
          <w:rFonts w:cs="Times New Roman" w:ascii="Times New Roman" w:hAnsi="Times New Roman"/>
        </w:rPr>
        <w:t>ъс същия или сходен предмет на</w:t>
      </w:r>
      <w:r>
        <w:rPr>
          <w:rFonts w:cs="Times New Roman" w:ascii="Times New Roman" w:hAnsi="Times New Roman"/>
          <w:lang w:val="en-US"/>
        </w:rPr>
        <w:t xml:space="preserve"> настоящата </w:t>
      </w:r>
      <w:r>
        <w:rPr>
          <w:rFonts w:cs="Times New Roman" w:ascii="Times New Roman" w:hAnsi="Times New Roman"/>
        </w:rPr>
        <w:t xml:space="preserve">обществена </w:t>
      </w:r>
      <w:r>
        <w:rPr>
          <w:rFonts w:cs="Times New Roman" w:ascii="Times New Roman" w:hAnsi="Times New Roman"/>
          <w:lang w:val="en-US"/>
        </w:rPr>
        <w:t xml:space="preserve">поръчка, изпълнени </w:t>
      </w:r>
      <w:r>
        <w:rPr>
          <w:rFonts w:cs="Times New Roman" w:ascii="Times New Roman" w:hAnsi="Times New Roman"/>
        </w:rPr>
        <w:t xml:space="preserve"> от участника </w:t>
      </w:r>
      <w:r>
        <w:rPr>
          <w:rFonts w:cs="Times New Roman" w:ascii="Times New Roman" w:hAnsi="Times New Roman"/>
          <w:lang w:val="en-US"/>
        </w:rPr>
        <w:t>през последните 3 години, с посоч</w:t>
      </w:r>
      <w:r>
        <w:rPr>
          <w:rFonts w:cs="Times New Roman" w:ascii="Times New Roman" w:hAnsi="Times New Roman"/>
        </w:rPr>
        <w:t>ени предмет на договора,</w:t>
      </w:r>
      <w:r>
        <w:rPr>
          <w:rFonts w:cs="Times New Roman" w:ascii="Times New Roman" w:hAnsi="Times New Roman"/>
          <w:lang w:val="en-US"/>
        </w:rPr>
        <w:t xml:space="preserve"> стойност, срокове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en-US"/>
        </w:rPr>
        <w:t>а изпълнение</w:t>
      </w:r>
      <w:r>
        <w:rPr>
          <w:rFonts w:cs="Times New Roman" w:ascii="Times New Roman" w:hAnsi="Times New Roman"/>
        </w:rPr>
        <w:t xml:space="preserve">, датите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на сключване и изпълнение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и </w:t>
      </w:r>
      <w:r>
        <w:rPr>
          <w:rFonts w:cs="Times New Roman" w:ascii="Times New Roman" w:hAnsi="Times New Roman"/>
        </w:rPr>
        <w:t>получателит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 Към с</w:t>
      </w:r>
      <w:r>
        <w:rPr>
          <w:rFonts w:cs="Times New Roman" w:ascii="Times New Roman" w:hAnsi="Times New Roman"/>
          <w:lang w:val="en-US"/>
        </w:rPr>
        <w:t>писъ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рябва да се приложат препоръки за добро изпълнение на договорите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писъкът се представя в оригинал с подпис и печат на участн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Участникът трябва да представи декларация за оборудвана сервизна база – в оригинал с подпис и печат. Декларацията следва да съдържа описание на сервизната база, оборудвана с машини и съоръжения, които да позволяват извършване на услугите по следгаранционното сервизно обслужване и ремонт на автомобилите на Възложителя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>3.Списък на техническите лица, участващи в техническото обслужване на автомобилите. Списъкът се представя в оригинал с подпис и печат и трябва да бъде придружен с документи, удостоверяващи професионалната квалификация на лицата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които ще отговарят за извършване на услугат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Участникът може да представи и други документи, доказващи техническите и професионалните му възмож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Декларация от участника, че сервизното обслужване и ремонт на служебните автомобили предмет на настоящата поръчка, ще се извършват съгласно предписанията на производителя за съответната марка; </w:t>
      </w:r>
    </w:p>
    <w:p>
      <w:pPr>
        <w:pStyle w:val="ListParagraph"/>
        <w:spacing w:lineRule="auto" w:line="276" w:before="0" w:after="200"/>
        <w:ind w:left="360" w:firstLine="207"/>
        <w:contextualSpacing/>
        <w:jc w:val="both"/>
        <w:rPr/>
      </w:pPr>
      <w:r>
        <w:rPr>
          <w:sz w:val="22"/>
          <w:szCs w:val="22"/>
          <w:lang w:val="en-US"/>
        </w:rPr>
        <w:t xml:space="preserve">5. Участникът </w:t>
      </w:r>
      <w:r>
        <w:rPr>
          <w:sz w:val="22"/>
          <w:szCs w:val="22"/>
          <w:lang w:val="bg-BG"/>
        </w:rPr>
        <w:t>трябва да представи декларация за техническото оборудване, с което разполага – в оригинал с подпис и печат. В нея следва да се декларира наличието на всяко едно от следните 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технически средст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Стенд за регулиране на преден и заден мост с писмен рапорт за състоянието на ходовата час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Машина за корекция на алуминиеви и стоманени джан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Спирачен стенд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</w:rPr>
        <w:t>Стенд за електронна компютърна диагностика на мотор-компютри и двигател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Стенд за демонтаж, монтаж и баланс на гу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Подемник за ремонт на ходовата час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Участникът следва да представи декларация, че при ремонт на автомобилите на Възложителя ще доставя и влага само оригинални, нови и неупотребявани резервни части, консумативи и принадлежности. Декларацията се представя в оригинал с подпис и печат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7. Участникът следва да посочи гаранционен срок на из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ъ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шените дейно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който не може да бъде по-кратък от шест месеца.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V. Описание на изискванията за ремонт и поддръжка на автомобилит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Възложителят определя свой служител за оторизиран представител по изпълнение на договора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/>
      </w:pPr>
      <w:r>
        <w:rPr>
          <w:rFonts w:cs="Times New Roman" w:ascii="Times New Roman" w:hAnsi="Times New Roman"/>
        </w:rPr>
        <w:t xml:space="preserve">2. След подписване на договора, Изпълнителят извършва еднократна първоначална проверк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диагностика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на състоянието на автомобилите в обхвата, посочен в т.1. В последствие прегледите се извършват с посочената периодичност също в т.1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и на некачествен ремонт, извършен от Изпълнителя, същият се отстранява за негова сметка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VІ. Критерий за оценяване и класиране на оферт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фертите на участниците трябва да се оценяват по критерия „най-ниска цена”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  <w:lang w:val="en-US"/>
        </w:rPr>
      </w:pPr>
      <w:r>
        <w:rPr>
          <w:rFonts w:cs="Times New Roman" w:ascii="Times New Roman" w:hAnsi="Times New Roman"/>
          <w:b/>
          <w:highlight w:val="yellow"/>
          <w:lang w:val="en-US"/>
        </w:rPr>
      </w:r>
    </w:p>
    <w:p>
      <w:pPr>
        <w:pStyle w:val="Normal"/>
        <w:spacing w:before="0" w:after="200"/>
        <w:rPr>
          <w:highlight w:val="yellow"/>
          <w:lang w:val="en-US"/>
        </w:rPr>
      </w:pPr>
      <w:r>
        <w:rPr>
          <w:highlight w:val="yellow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1:30:00Z</dcterms:created>
  <dc:creator>Вили</dc:creator>
  <dc:description/>
  <cp:keywords/>
  <dc:language>en-US</dc:language>
  <cp:lastModifiedBy>tangra</cp:lastModifiedBy>
  <cp:lastPrinted>2012-11-21T15:07:00Z</cp:lastPrinted>
  <dcterms:modified xsi:type="dcterms:W3CDTF">2013-11-05T08:49:00Z</dcterms:modified>
  <cp:revision>15</cp:revision>
  <dc:subject/>
  <dc:title/>
</cp:coreProperties>
</file>