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истемата на кръвообращение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0</w:t>
              <w:tab/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1</w:t>
              <w:tab/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2</w:t>
              <w:tab/>
              <w:t>Вродени аномалии на пулмоналната и трикуспидалната кала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3</w:t>
              <w:tab/>
              <w:t>Вродени аномалии на аортната и митралната клапа</w:t>
            </w:r>
          </w:p>
          <w:p>
            <w:pPr>
              <w:pStyle w:val="Num2"/>
              <w:ind w:left="1134" w:hanging="882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4</w:t>
              <w:tab/>
              <w:t>Други вродени аномалии на сърцето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5</w:t>
              <w:tab/>
              <w:t>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6</w:t>
              <w:tab/>
              <w:t>Вродени аномалии на големите вен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7</w:t>
              <w:tab/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озъчни и предмозъчни съдове (Q28.0—28.3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и съдове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елодробна артерия (Q25.5—Q25.7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8</w:t>
              <w:tab/>
              <w:t>Други вродени аномалии на системата на кръвообращението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дих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0</w:t>
              <w:tab/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1</w:t>
              <w:tab/>
              <w:t>Вродени аномалии на ларинкс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2</w:t>
              <w:tab/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3</w:t>
              <w:tab/>
              <w:t>Вродени аномалии на бе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4</w:t>
              <w:tab/>
              <w:t>Други вродени аномалии на дихателната систе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Други вродени аномалии на храносмил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8</w:t>
              <w:tab/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9</w:t>
              <w:tab/>
              <w:t>Вродени аномалии на хранопровод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0</w:t>
              <w:tab/>
              <w:t>Други вродени аномалии на горната част на храносмилател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1</w:t>
              <w:tab/>
              <w:t>Вродена липса, атрезия и стеноза на тънкото черво</w:t>
            </w:r>
          </w:p>
          <w:p>
            <w:pPr>
              <w:pStyle w:val="Normal"/>
              <w:ind w:left="12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2</w:t>
              <w:tab/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3</w:t>
              <w:tab/>
              <w:t>Други вродени аномалии на черв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4</w:t>
              <w:tab/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5</w:t>
              <w:tab/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отдели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0</w:t>
              <w:tab/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1</w:t>
              <w:tab/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синдром на Potter (Q60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2</w:t>
              <w:tab/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3</w:t>
              <w:tab/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4</w:t>
              <w:tab/>
              <w:t>Други вродени аномалии на отделителната систе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Num2"/>
        <w:ind w:left="1134" w:hanging="882"/>
        <w:rPr>
          <w:bCs w:val="false"/>
          <w:highlight w:val="green"/>
          <w:lang w:val="bg-BG"/>
        </w:rPr>
      </w:pPr>
      <w:r>
        <w:rPr>
          <w:bCs w:val="false"/>
          <w:highlight w:val="green"/>
          <w:lang w:val="bg-BG"/>
        </w:rPr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>„Педиатрия” и І ниво на компетентност съгласно</w:t>
      </w:r>
      <w:r>
        <w:rPr>
          <w:b/>
          <w:color w:val="000000"/>
          <w:lang w:val="ru-RU" w:eastAsia="en-US"/>
        </w:rPr>
        <w:t xml:space="preserve">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, вкл. КГА, 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мунологична</w:t>
            </w:r>
            <w:r>
              <w:rPr>
                <w:rFonts w:cs="Arial" w:ascii="Arial" w:hAnsi="Arial"/>
                <w:sz w:val="20"/>
              </w:rPr>
              <w:t xml:space="preserve">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. Вирус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шестима лекари, от които четирима със специалност по „Педиатрия”; от лекарите със специалност по „Педиатрия”, най-малко двама имат допълнителна квалификация за извършване на ехография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един лекар с придобита специалност по „Педиатрия” и квалификация по неонатология (минимум 5 дневен курс в Университетска болница)</w:t>
      </w:r>
    </w:p>
    <w:p>
      <w:pPr>
        <w:pStyle w:val="BodyCharChar"/>
        <w:rPr/>
      </w:pPr>
      <w:r>
        <w:rPr/>
        <w:t xml:space="preserve">или </w:t>
      </w:r>
    </w:p>
    <w:p>
      <w:pPr>
        <w:pStyle w:val="BodyCharChar"/>
        <w:rPr/>
      </w:pPr>
      <w:r>
        <w:rPr/>
        <w:t>лекар с придобита специалност по „Неонатология”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highlight w:val="green"/>
        </w:rPr>
      </w:pPr>
      <w:r>
        <w:rPr>
          <w:highlight w:val="green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ind w:hanging="0"/>
        <w:rPr/>
      </w:pPr>
      <w:r>
        <w:rPr>
          <w:b/>
          <w:szCs w:val="22"/>
        </w:rPr>
        <w:t>4.1.</w:t>
      </w:r>
      <w:r>
        <w:rPr>
          <w:sz w:val="20"/>
        </w:rPr>
        <w:t xml:space="preserve"> </w:t>
      </w:r>
      <w:r>
        <w:rPr/>
        <w:t>Клиничната пътека може да се изпълнява и от Клиника/отделение по клинична генетика към Университетска болниц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tabs>
          <w:tab w:val="clear" w:pos="708"/>
          <w:tab w:val="left" w:pos="937" w:leader="none"/>
        </w:tabs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Генетична лаборатория за метаболитен, ензимен и ДНК - анализ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Вирус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937" w:leader="none"/>
        </w:tabs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/>
      </w:pPr>
      <w:r>
        <w:rPr>
          <w:b/>
          <w:lang w:val="ru-RU"/>
        </w:rPr>
        <w:t>Новородени с вродени аномалии, налагащи оперативна интервенция, за стабилизиране на състоянието, с оглед превеждане за оперативно лечение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4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5"/>
        </w:numPr>
        <w:rPr/>
      </w:pPr>
      <w:r>
        <w:rPr/>
        <w:t>При неясна диагноза за уточняване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en-US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/сектор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6" w:fmt="decimal"/>
          <w:formProt w:val="false"/>
          <w:textDirection w:val="lrTb"/>
          <w:docGrid w:type="default" w:linePitch="78" w:charSpace="0"/>
        </w:sectPr>
        <w:pStyle w:val="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дете с вродени аномал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3:00Z</dcterms:created>
  <dc:creator>DIonova</dc:creator>
  <dc:description/>
  <cp:keywords/>
  <dc:language>en-US</dc:language>
  <cp:lastModifiedBy>mraikova</cp:lastModifiedBy>
  <cp:lastPrinted>2008-11-25T12:03:00Z</cp:lastPrinted>
  <dcterms:modified xsi:type="dcterms:W3CDTF">2011-01-07T15:43:00Z</dcterms:modified>
  <cp:revision>342</cp:revision>
  <dc:subject/>
  <dc:title>КП № </dc:title>
</cp:coreProperties>
</file>