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</w:rPr>
              <w:t>*58.93</w:t>
              <w:tab/>
              <w:t>имплантация на артифициален уретрален сфинктер (AUS)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</w:t>
              <w:tab/>
              <w:t>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9.4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СУПРАПУБИЧНА ШЛИНГОВА ОПЕРАЦИЯ (ОКАЧВАНЕ НА БРИМКА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а суспенсия (окачване) по Goebel-Frangenheim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</w:rPr>
            </w:pPr>
            <w:r>
              <w:rPr>
                <w:szCs w:val="14"/>
              </w:rPr>
              <w:t>*59.5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РЕТРОПУБИЧНА УРЕТРАЛНА СУСПЕНЗИЯ (окачване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Marshall-Marchetti-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>
          <w:trHeight w:val="60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860"/>
      </w:tblGrid>
      <w:tr>
        <w:trPr>
          <w:tblHeader w:val="true"/>
          <w:trHeight w:val="198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урологични импла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2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и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Диагностицирани заболявания,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ИНКОНТИНЕНЦИЯ НА УРИНА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Char">
    <w:name w:val="headain2 Char"/>
    <w:basedOn w:val="DefaultParagraphFont"/>
    <w:qFormat/>
    <w:rPr>
      <w:sz w:val="28"/>
      <w:szCs w:val="24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mraikova</cp:lastModifiedBy>
  <cp:lastPrinted>2006-10-09T09:56:00Z</cp:lastPrinted>
  <dcterms:modified xsi:type="dcterms:W3CDTF">2011-01-10T09:08:00Z</dcterms:modified>
  <cp:revision>134</cp:revision>
  <dc:subject/>
  <dc:title>КП №      ОПЕРАТИВНИ ПРОЦЕДУРИ ПРИ ИНКОНТИНЕНЦИЯ НА УРИНАТА</dc:title>
</cp:coreProperties>
</file>