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дни </w:t>
      </w:r>
    </w:p>
    <w:p>
      <w:pPr>
        <w:pStyle w:val="Body"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rPr/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143 и КП № 142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</w:p>
    <w:p>
      <w:pPr>
        <w:pStyle w:val="Body"/>
        <w:rPr/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143 и КП № 141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. Рентгенов апарат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 *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**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петима лекари, от които четирима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трима лекари, от които двама със специалност „Акушерство и гинекология“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/и със специалност по анестезиология и интензивно лечение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/и със специалност по неонатология или по детски болести с квалификационен курс по неонатология (минимум 5 дневен курс в Университетска болница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само за бременност над 20 г.с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ulets"/>
        <w:keepNext w:val="false"/>
        <w:keepLines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  <w:r>
        <w:br w:type="page"/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петима лекари, от които четирима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а компетентност ниво – трима лекари, от които двама със специалност „Акушерство и гинекология“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60" w:firstLine="480"/>
        <w:rPr/>
      </w:pPr>
      <w:r>
        <w:rPr/>
        <w:t>лекар/и със специалност по неонатология или по детски болести с квалификационен курс по неонатология (минимум 5 дневен курс в Университетска болница)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21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други неоперативни изследвания на пикочо-половата система (биопроба - </w:t>
      </w:r>
      <w:r>
        <w:rPr>
          <w:rFonts w:cs="Arial"/>
          <w:szCs w:val="22"/>
        </w:rPr>
        <w:t>посявка</w:t>
      </w:r>
      <w:r>
        <w:rPr/>
        <w:t xml:space="preserve"> на урина; бъбречен клирънс; химично изследване на урина)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при 20+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jc w:val="left"/>
        <w:rPr/>
      </w:pPr>
      <w:r>
        <w:rPr/>
        <w:t>- липса на протеинурия;</w:t>
      </w:r>
    </w:p>
    <w:p>
      <w:pPr>
        <w:pStyle w:val="Body"/>
        <w:widowControl w:val="false"/>
        <w:ind w:firstLine="540"/>
        <w:jc w:val="left"/>
        <w:rPr/>
      </w:pPr>
      <w:r>
        <w:rPr/>
        <w:t>- еутрофично развитие на плода;</w:t>
      </w:r>
    </w:p>
    <w:p>
      <w:pPr>
        <w:pStyle w:val="Body"/>
        <w:widowControl w:val="false"/>
        <w:spacing w:lineRule="exact" w:line="300"/>
        <w:ind w:firstLine="54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7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нзивни грижи при бременост с реализиран рис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9:00Z</dcterms:created>
  <dc:creator>Лалка Александрова</dc:creator>
  <dc:description/>
  <cp:keywords/>
  <dc:language>en-US</dc:language>
  <cp:lastModifiedBy>mraikova</cp:lastModifiedBy>
  <cp:lastPrinted>2007-02-27T11:29:00Z</cp:lastPrinted>
  <dcterms:modified xsi:type="dcterms:W3CDTF">2011-01-06T12:12:00Z</dcterms:modified>
  <cp:revision>216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