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201 </w:t>
      </w:r>
      <w:r>
        <w:rPr>
          <w:lang w:val="bg-BG"/>
        </w:rPr>
        <w:t>Краниотомии, НЕИНДИЦИРАНИ ОТ ТРАВМА, по класически начин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компресия на черепна фрактура - 02.02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ксплорация на орбита - 16.01-16.09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с едновременна смяна - 02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ерепна: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раниотомия БДУ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чуждо тяло от черепа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ab/>
              <w:t>друга крани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квестректомия на черепа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компресивна краниектомия - 02.01</w:t>
            </w:r>
          </w:p>
          <w:p>
            <w:pPr>
              <w:pStyle w:val="SrgCod"/>
              <w:widowControl w:val="false"/>
              <w:spacing w:lineRule="exact" w:line="190"/>
              <w:ind w:left="426" w:firstLine="138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енаж на: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убдурален емпием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цизии на мозъка БДУ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кортикални адхезии - 02.91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алам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алидотомия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>главномозъчна лоб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мозъка - 01.13-01.14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lang w:val="ru-RU"/>
              </w:rPr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498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черепа - 01.15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еквестректомия - 01.25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черепа с ламб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мяна на пласти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визия на костно ламбо на череп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с едновременна смяна - 02.05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убдурален ше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widowControl w:val="false"/>
              <w:spacing w:lineRule="exact" w:line="190"/>
              <w:ind w:right="28" w:firstLine="138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кавален шъ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перитон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02.41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widowControl w:val="false"/>
              <w:ind w:right="28" w:firstLine="49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 xml:space="preserve">*02.42 </w:t>
            </w:r>
            <w:r>
              <w:rPr/>
              <w:t>отстраняване на вентрикулен шънт</w:t>
            </w:r>
          </w:p>
          <w:p>
            <w:pPr>
              <w:pStyle w:val="Exclude"/>
              <w:widowControl w:val="false"/>
              <w:spacing w:lineRule="exact" w:line="19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перации на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пинеална жлеза - 07.17, 07.51-07.5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убдурални клеми и шин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химическа шокова терапия - 94.24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лектрошокова терапия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убконвулсивна - 94.26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други - 94.27</w:t>
            </w:r>
          </w:p>
          <w:p>
            <w:pPr>
              <w:pStyle w:val="Heading2"/>
              <w:keepLines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 краниотомия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ри стереотаксична радиохирургия – 92.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глософарингеус - 29.92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ларингеус - 31.91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widowControl w:val="false"/>
              <w:ind w:left="426" w:firstLine="13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firstLine="138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widowControl w:val="false"/>
              <w:ind w:hanging="28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ологичн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риотерап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офреквентна аблация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widowControl w:val="false"/>
              <w:spacing w:lineRule="auto" w:line="24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рвите на надбъбречната жлеза - 07.4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пинеалната жлеза - 07.17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инеалектомия (тотална) (пълна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хипофизата БДУ - 07.15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/>
              <w:t>*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итуитектомия БДУ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спирац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ямка на Ратк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серция на пломба в села турцик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1</w:t>
            </w:r>
            <w:r>
              <w:rPr/>
              <w:t>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рбитотомия с латер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1</w:t>
            </w:r>
            <w:r>
              <w:rPr/>
              <w:t>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с костно ламбо - 16.0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кална орбитомаксил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widowControl w:val="false"/>
              <w:ind w:left="318" w:first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ригация на око - 96.51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:</w:t>
            </w:r>
          </w:p>
          <w:p>
            <w:pPr>
              <w:pStyle w:val="Exclude"/>
              <w:widowControl w:val="false"/>
              <w:ind w:left="318" w:firstLine="180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очни протези НКД - 97.31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орбита - 16.2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око БДУ - 16.23</w:t>
            </w:r>
          </w:p>
          <w:p>
            <w:pPr>
              <w:pStyle w:val="SrgCod"/>
              <w:widowControl w:val="false"/>
              <w:ind w:left="426" w:hanging="288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омбектомия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югуларна вена (външна) (вътрешна</w:t>
            </w:r>
            <w:r>
              <w:rPr>
                <w:lang w:val="bg-BG" w:eastAsia="en-US"/>
              </w:rPr>
              <w:t>)</w:t>
            </w:r>
          </w:p>
          <w:p>
            <w:pPr>
              <w:pStyle w:val="SrgCod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виз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базилар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аротид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вертебрал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е на горен крайник</w:t>
            </w:r>
          </w:p>
          <w:p>
            <w:pPr>
              <w:pStyle w:val="Codealso"/>
              <w:widowControl w:val="false"/>
              <w:spacing w:before="60" w:after="0"/>
              <w:ind w:right="28" w:firstLine="49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49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widowControl w:val="false"/>
              <w:spacing w:before="0" w:after="60"/>
              <w:ind w:right="28" w:firstLine="498"/>
              <w:rPr>
                <w:highlight w:val="cyan"/>
              </w:rPr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шев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обвиване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ща операция (аорта) - 39.5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38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highlight w:val="cyan"/>
              </w:rPr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лигатура и прерязване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орекция н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при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72</w:t>
              <w:tab/>
              <w:tab/>
              <w:t>ендоваскуларна корекция или оклузия на съдове на глава и ш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йлемболизация или оклуз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графт 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вадкуларен графт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) или фистул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графт 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вадкуларен графт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еркутанна транскатетърна инфузия – 99.2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дектом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нервация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пейсмейкър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cs="Arial"/>
                <w:szCs w:val="16"/>
                <w:lang w:val="bg-BG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br w:type="page"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val="en-US" w:eastAsia="en-US"/>
        </w:rPr>
        <w:t>Невро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keepLines/>
        <w:ind w:hanging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и със специалност по неврохирургия – минимум двама, при осигурено денонощно неврохирургично наблюд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Arial"/>
          <w:szCs w:val="22"/>
          <w:lang w:val="en-US" w:eastAsia="en-US"/>
        </w:rPr>
        <w:t>- 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widowControl w:val="false"/>
        <w:ind w:left="540" w:hanging="0"/>
        <w:rPr>
          <w:b/>
          <w:b/>
          <w:lang w:val="en-US" w:eastAsia="en-US"/>
        </w:rPr>
      </w:pPr>
      <w:r>
        <w:rPr/>
        <w:t>- лекар със специалност по клинична лаборатория.</w:t>
      </w:r>
    </w:p>
    <w:p>
      <w:pPr>
        <w:pStyle w:val="Bulets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и със специалност по неврохирургия – минимум двама, при осигурено денонощно неврохирургично наблюд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Arial"/>
          <w:szCs w:val="22"/>
          <w:lang w:val="en-US" w:eastAsia="en-US"/>
        </w:rPr>
        <w:t>- 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Съгласно стандарта е забранено извършването на планови неврохирургични намеси за онкологични заболявания в болнични заведения, които не разполагат с опитен специалист по патоанатомия и добре оборудвана патоморфологична лаборатория, позволяващи провеждането на срочни (гефрир) и планови биопсични изследвания.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 xml:space="preserve">Минимален обем дейност за клиника/отделение по неврохирургия от ІІ-ро ниво на компетентност – </w:t>
      </w:r>
      <w:r>
        <w:rPr>
          <w:b/>
        </w:rPr>
        <w:t>160 операции годишно</w:t>
      </w:r>
      <w:r>
        <w:rPr/>
        <w:t>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кинез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/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и препарат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ен прием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ед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ислородолечение при SaО2 &lt; 90%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улин при кръвна захар &gt;12mmol/l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стабилизирано соматично и неврологично състояние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rPr/>
      </w:pPr>
      <w:r>
        <w:rPr/>
        <w:t>- краниоцеребрални тумори;</w:t>
      </w:r>
    </w:p>
    <w:p>
      <w:pPr>
        <w:pStyle w:val="Body"/>
        <w:keepNext w:val="true"/>
        <w:keepLines/>
        <w:rPr/>
      </w:pPr>
      <w:r>
        <w:rPr/>
        <w:t>- мозъчно-съдови заболявания;</w:t>
      </w:r>
    </w:p>
    <w:p>
      <w:pPr>
        <w:pStyle w:val="Body"/>
        <w:keepNext w:val="true"/>
        <w:keepLines/>
        <w:rPr/>
      </w:pPr>
      <w:r>
        <w:rPr/>
        <w:t>- малформации;</w:t>
      </w:r>
    </w:p>
    <w:p>
      <w:pPr>
        <w:pStyle w:val="Body"/>
        <w:keepNext w:val="true"/>
        <w:keepLines/>
        <w:rPr/>
      </w:pPr>
      <w:r>
        <w:rPr/>
        <w:t>- възпалителни и паразитни;</w:t>
      </w:r>
    </w:p>
    <w:p>
      <w:pPr>
        <w:pStyle w:val="Body"/>
        <w:keepNext w:val="true"/>
        <w:keepLines/>
        <w:rPr/>
      </w:pPr>
      <w:r>
        <w:rPr/>
        <w:t>- епилепсия;</w:t>
      </w:r>
    </w:p>
    <w:p>
      <w:pPr>
        <w:pStyle w:val="Body"/>
        <w:keepNext w:val="true"/>
        <w:keepLines/>
        <w:rPr/>
      </w:pPr>
      <w:r>
        <w:rPr/>
        <w:t>- функционални нарушения (болеви синдроми, хиперкинези и др.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>
          <w:i/>
        </w:rPr>
        <w:t xml:space="preserve"> </w:t>
      </w:r>
      <w:r>
        <w:rPr/>
        <w:t>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3862"/>
      </w:tblGrid>
      <w:tr>
        <w:trPr>
          <w:trHeight w:val="68" w:hRule="atLeast"/>
        </w:trPr>
        <w:tc>
          <w:tcPr>
            <w:tcW w:w="152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3862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Chast"/>
        <w:keepNext w:val="true"/>
        <w:keepLines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1 “КРАНИОТОМИИ, НЕИНДИЦИРАНИ ОТ ТРАВМА, ПО КЛАСИЧЕСКИ НАЧИН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DHristova</cp:lastModifiedBy>
  <cp:lastPrinted>2007-02-27T14:32:00Z</cp:lastPrinted>
  <dcterms:modified xsi:type="dcterms:W3CDTF">2010-12-29T15:05:00Z</dcterms:modified>
  <cp:revision>144</cp:revision>
  <dc:subject/>
  <dc:title/>
</cp:coreProperties>
</file>