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/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ind w:left="170" w:hanging="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ВНХ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  <w:szCs w:val="14"/>
                <w:lang w:val="bg-BG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 xml:space="preserve">задължителни с код **87.44, **89.54, **89.66 </w:t>
      </w:r>
      <w:r>
        <w:rPr>
          <w:szCs w:val="24"/>
        </w:rPr>
        <w:t>и **90.59 изследване на кръв, включващо и задължително скрининг за ФКУ,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Забележка: Приложение на сърфактант терапия с последваща конвенционална вентилация на новородени с тегло под 1200г. се извърщва в неонатологични клиники ІІІ ниво на компетентност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3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2 г.)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с първичен или вторичен сърфактант - дефици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lang w:val="en-US" w:eastAsia="en-US"/>
        </w:rPr>
      </w:pPr>
      <w:r>
        <w:rPr/>
        <w:t>конвулсии при новороденото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"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3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многократно приложение на сърфактант, независимо от теглото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4:00Z</dcterms:created>
  <dc:creator>DIonova</dc:creator>
  <dc:description/>
  <cp:keywords/>
  <dc:language>en-US</dc:language>
  <cp:lastModifiedBy>mraikova</cp:lastModifiedBy>
  <cp:lastPrinted>2007-03-26T13:46:00Z</cp:lastPrinted>
  <dcterms:modified xsi:type="dcterms:W3CDTF">2011-01-07T15:49:00Z</dcterms:modified>
  <cp:revision>26</cp:revision>
  <dc:subject/>
  <dc:title>КП № 43 ДИАГНОСТИКА И ЛЕЧЕНИЕ НА НОВОРОДЕНО С ТЕГЛО ДО 1 499 Г</dc:title>
</cp:coreProperties>
</file>