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чни 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до 24 часа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врастнало чуждо тяло без инцизия - 98.22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повърхностно чуждо тяло - 98.21</w:t>
            </w:r>
          </w:p>
          <w:p>
            <w:pPr>
              <w:pStyle w:val="SrgCod4dig"/>
              <w:keepNext w:val="true"/>
              <w:keepLines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rgCod"/>
              <w:rPr/>
            </w:pPr>
            <w:r>
              <w:rPr/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цизия - 11.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-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1</w:t>
              <w:tab/>
              <w:tab/>
              <w:t>терапевтична евакуация на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парацентеза на предна камера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диагностична аспирация - 12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въздух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течност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медикамент в предна камера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клинична лаборатория на територията на болницата се прилагат от 01.01.2012г.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 xml:space="preserve">Скъпоструващи консумативи 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: минимален брой лекари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: минимален брой лекари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: минимален брой лекари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аномалии в положението и структурата на клепачите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ъзстановяване проходимостта на слъзните пътищ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 – 1-3 ст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ехоспитализацията е възможна при завършване на оперативната процедура,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firstLine="54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и отлеп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</w:t>
      </w:r>
      <w:r>
        <w:rPr>
          <w:rFonts w:cs="Arial"/>
          <w:strike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„Хирургични интервенции върху окото и придатъците му със среден обем и сложност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613"/>
        <w:gridCol w:w="1620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37:00Z</dcterms:created>
  <dc:creator>DHristova</dc:creator>
  <dc:description/>
  <cp:keywords/>
  <dc:language>en-US</dc:language>
  <cp:lastModifiedBy>mraikova</cp:lastModifiedBy>
  <cp:lastPrinted>2008-04-07T16:31:00Z</cp:lastPrinted>
  <dcterms:modified xsi:type="dcterms:W3CDTF">2011-01-07T08:47:00Z</dcterms:modified>
  <cp:revision>59</cp:revision>
  <dc:subject/>
  <dc:title>КП №      ХИРУРГИЧНА КЛИНИЧНА ПЪТЕКА</dc:title>
</cp:coreProperties>
</file>