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lang w:val="en-US"/>
              </w:rPr>
              <w:t xml:space="preserve">14.26  </w:t>
            </w:r>
            <w:r>
              <w:rPr/>
              <w:t xml:space="preserve">деструкция на хориоретинални лезии с радиационна терапия </w:t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14.27 деструкция на хориоретинални лезии с източник на радиация (радиоизотоп)  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клинична лаборатория на територията на болницата се прилагат от 01.01.2012г.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: за структури от ІІІ ниво на компетентност - минимален брой лекари четирима, от които трима с придобита специалност по очни болести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: за структури от ІІІ ниво на компетентност - минимален брой лекари четирима, от които трима с придобита специалност по очни болести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ирургия на задния очен сегмент при заболявания на ретина, стъкловидно тяло 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16:00Z</dcterms:created>
  <dc:creator>DHristova</dc:creator>
  <dc:description/>
  <cp:keywords/>
  <dc:language>en-US</dc:language>
  <cp:lastModifiedBy>DHristova</cp:lastModifiedBy>
  <cp:lastPrinted>2009-01-20T16:49:00Z</cp:lastPrinted>
  <dcterms:modified xsi:type="dcterms:W3CDTF">2010-12-20T11:14:00Z</dcterms:modified>
  <cp:revision>43</cp:revision>
  <dc:subject/>
  <dc:title>КП №      ХИРУРГИЧНА КЛИНИЧНА ПЪТЕКА</dc:title>
</cp:coreProperties>
</file>