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 xml:space="preserve">244 </w:t>
      </w:r>
      <w:r>
        <w:rPr>
          <w:lang w:val="ru-RU"/>
        </w:rPr>
        <w:t>Физикална терапия и рехабилитация при болести на опорно-двигателен апарат</w:t>
      </w:r>
    </w:p>
    <w:p>
      <w:pPr>
        <w:pStyle w:val="Body"/>
        <w:keepNext w:val="true"/>
        <w:keepLines/>
        <w:numPr>
          <w:ilvl w:val="0"/>
          <w:numId w:val="0"/>
        </w:numPr>
        <w:ind w:left="2153" w:hanging="2153"/>
        <w:jc w:val="center"/>
        <w:outlineLvl w:val="0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before="0" w:after="0"/>
        <w:ind w:first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бучение за начини на самообслужване, НКД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индром на Reiter-Leroy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30    Синдром на Reiter-Leroy - множествена локализац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02.31    Синдром на Reiter-Leroy - раме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02.32    Синдром на Reiter-Leroy - мишниц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33    Синдром на Reiter-Leroy - предмишниц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34    Синдром на Reiter-Leroy - китка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02.35    Синдром на Reiter-Leroy - тазова област и бедро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02.36    Синдром на Reiter-Leroy - коля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02.37    Синдром на Reiter-Leroy - глезенна става и стъпал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38    Синдром на Reiter-Leroy – други (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гръбначен стълб, ребра, шия, череп, глава, тяло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Други реактивни артропати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0</w:t>
              <w:tab/>
              <w:t>Други реактивни артропатии - множествена локализац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1</w:t>
              <w:tab/>
              <w:t>Други реактивни артропатии - раме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2</w:t>
              <w:tab/>
              <w:t>Други реактивни артропатии - мишниц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5</w:t>
              <w:tab/>
              <w:t>Други реактивни артропатии - тазова област и бедр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6</w:t>
              <w:tab/>
              <w:t>Други реактивни артропатии - коля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7</w:t>
              <w:tab/>
              <w:t>Други реактивни артропатии - глезенна става и стъпал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8</w:t>
              <w:tab/>
              <w:t>Други реактивни артропатии - дру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Серопозитивен ревматоиден артрит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  <w:tab/>
              <w:t>ревматична треска (I0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ревматоиден артр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на гръбначния стълб (М45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юношески (М08.—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00</w:t>
              <w:tab/>
              <w:t>Синдром на Felty - множествена локализация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серопозитивни ревматоидни артрит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0</w:t>
              <w:tab/>
              <w:t>Други серопозитивни ревматоидни артрити - множествена локализац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1</w:t>
              <w:tab/>
              <w:t>Други серопозитивни ревматоидни артрити - раме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2</w:t>
              <w:tab/>
              <w:t>Други серопозитивни ревматоидни артрити - мишниц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3</w:t>
              <w:tab/>
              <w:t>Други серопозитивни ревматоидни артрити - предмишница</w:t>
            </w:r>
          </w:p>
          <w:p>
            <w:pPr>
              <w:pStyle w:val="Num2"/>
              <w:keepNext w:val="true"/>
              <w:keepLines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4</w:t>
              <w:tab/>
              <w:t>Други серопозитивни ревматоидни артрити - китк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5</w:t>
              <w:tab/>
              <w:t>Други серопозитивни ревматоидни артрити - тазова област и бедр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6</w:t>
              <w:tab/>
              <w:t>Други серопозитивни ревматоидни артрити - коля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7</w:t>
              <w:tab/>
              <w:t>Други серопозитивни ревматоидни артрити - глезенна става и стъпал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8</w:t>
              <w:tab/>
              <w:t>Други серопозитивни ревматоидни артрити - друг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1"/>
              <w:keepLines/>
              <w:ind w:left="432" w:hanging="180"/>
              <w:rPr>
                <w:u w:val="single"/>
              </w:rPr>
            </w:pPr>
            <w:r>
              <w:rPr>
                <w:u w:val="single"/>
              </w:rPr>
              <w:t>Серонегативен ревматоиден артрит</w:t>
            </w:r>
          </w:p>
          <w:p>
            <w:pPr>
              <w:pStyle w:val="Normal"/>
              <w:keepNext w:val="true"/>
              <w:keepLines/>
              <w:spacing w:lineRule="auto" w:line="360"/>
              <w:ind w:left="2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0   Серонегативен ревматоиден артрит 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1    Серонегативен ревматоиден артрит - раменна облас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2    Серонегативен ревматоиден артрит - мишниц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 xml:space="preserve">М06.03 </w:t>
            </w:r>
            <w:r>
              <w:rPr>
                <w:lang w:val="bg-BG"/>
              </w:rPr>
              <w:t xml:space="preserve">   </w:t>
            </w:r>
            <w:r>
              <w:rPr/>
              <w:t>Серонегативен ревматоиден артрит - предмишниц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 xml:space="preserve">М06.04 </w:t>
            </w:r>
            <w:r>
              <w:rPr>
                <w:lang w:val="bg-BG"/>
              </w:rPr>
              <w:t xml:space="preserve">   </w:t>
            </w:r>
            <w:r>
              <w:rPr/>
              <w:t>Серонегативен ревматоиден артрит - китк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 xml:space="preserve">М06.05 </w:t>
            </w:r>
            <w:r>
              <w:rPr>
                <w:lang w:val="bg-BG"/>
              </w:rPr>
              <w:t xml:space="preserve">   </w:t>
            </w:r>
            <w:r>
              <w:rPr/>
              <w:t>Серонегативен ревматоиден артрит - 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 xml:space="preserve">М06.06 </w:t>
            </w:r>
            <w:r>
              <w:rPr>
                <w:lang w:val="bg-BG"/>
              </w:rPr>
              <w:t xml:space="preserve">   </w:t>
            </w:r>
            <w:r>
              <w:rPr/>
              <w:t>Серонегативен ревматоиден артрит - колянна став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 xml:space="preserve">М06.07 </w:t>
            </w:r>
            <w:r>
              <w:rPr>
                <w:lang w:val="bg-BG"/>
              </w:rPr>
              <w:t xml:space="preserve">   </w:t>
            </w:r>
            <w:r>
              <w:rPr/>
              <w:t>Серонегативен ревматоиден артрит - глезенна става и 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 xml:space="preserve">М06.08 </w:t>
            </w:r>
            <w:r>
              <w:rPr>
                <w:lang w:val="bg-BG"/>
              </w:rPr>
              <w:t xml:space="preserve">   </w:t>
            </w:r>
            <w:r>
              <w:rPr/>
              <w:t>Серонегативен ревматоиден артрит - 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Болест на Still при възрастн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Болест на Still БДУ (М08.2)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0 Болест на Still при възрастни-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11 Болест на Still при възрастни-раменна област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4 Болест на Still при възрастни- китк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5 Болест на Still при възрастни -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6 Болест на Still при възрастни-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7 Болест на Still при възрастни- глезенна става и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8 Болест на Still при възрастни 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Ревматоиден бурси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0 Ревматоиден бурсит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1 Ревматоиден бурсит- раменна област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4 Ревматоиден бурсит-китк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5 Ревматоиден бурсит -тазова област и бедр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6 Ревматоиден бурсит -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7 Ревматоиден бурсит -глезенна става и стъпал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8 Ревматоиден бурсит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Възпалителна полиартропат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  <w:tab/>
              <w:t>полиартрит БДУ (М13.0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40 Възпалителна полиартропатия 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Други уточнени ревматоидни артрити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0 Други уточнени ревматоидни артрити -множествена локализация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1 Други уточнени ревматоидни артрити -раменна област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2 Други уточнени ревматоидни артрити- мишниц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3 Други уточнени ревматоидни артрити- предмишниц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84 Други уточнени ревматоидни артрити- китка 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5 Други уточнени ревматоидни артрити- тазова област и бедр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6 Други уточнени ревматоидни артрити- колянна став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7 Други уточнени ревматоидни артрити- глезенна става и стъпал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70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Коксартроза [артроза на тазобедрената става]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0</w:t>
              <w:tab/>
              <w:t>Първична коксартроза, дву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1</w:t>
              <w:tab/>
              <w:t>Друга първична коксарт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Първична коксарт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 xml:space="preserve">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 xml:space="preserve"> едно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2</w:t>
              <w:tab/>
              <w:t>Дисплазична коксартроза, двустран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Гонартроза артроза на колянната ставa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0</w:t>
              <w:tab/>
              <w:t>Първ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1</w:t>
              <w:tab/>
              <w:t>Други първични гонартрози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2"/>
              </w:numPr>
              <w:ind w:left="1860" w:hanging="1068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първ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2</w:t>
              <w:tab/>
              <w:t>Посттравмат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3</w:t>
              <w:tab/>
              <w:t>Други посттравматични гонартрози</w:t>
            </w:r>
          </w:p>
          <w:p>
            <w:pPr>
              <w:pStyle w:val="Text"/>
              <w:keepNext w:val="true"/>
              <w:keepLines/>
              <w:ind w:left="1152" w:hanging="0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посттравмат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4</w:t>
              <w:tab/>
              <w:t>Други вторични гонартрози, двустранн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5</w:t>
              <w:tab/>
              <w:t>Други вторични гонартрози</w:t>
            </w:r>
          </w:p>
          <w:p>
            <w:pPr>
              <w:pStyle w:val="Text"/>
              <w:keepNext w:val="true"/>
              <w:keepLines/>
              <w:ind w:left="1134" w:hanging="34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Втор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Първична артроза на други стави</w:t>
            </w:r>
          </w:p>
          <w:p>
            <w:pPr>
              <w:pStyle w:val="Normal"/>
              <w:keepNext w:val="true"/>
              <w:keepLines/>
              <w:spacing w:lineRule="auto" w:line="360"/>
              <w:ind w:left="432" w:hanging="18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19.00</w:t>
            </w:r>
            <w:r>
              <w:rPr>
                <w:rFonts w:cs="Arial" w:ascii="Arial" w:hAnsi="Arial"/>
                <w:sz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Първична артроза 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19.01  Първична артроза - раменна област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 xml:space="preserve">М19.07 </w:t>
            </w:r>
            <w:r>
              <w:rPr>
                <w:lang w:val="bg-BG"/>
              </w:rPr>
              <w:t xml:space="preserve"> </w:t>
            </w:r>
            <w:r>
              <w:rPr/>
              <w:t xml:space="preserve">Първична артроза </w:t>
            </w:r>
            <w:r>
              <w:rPr>
                <w:lang w:val="bg-BG"/>
              </w:rPr>
              <w:t xml:space="preserve">- </w:t>
            </w:r>
            <w:r>
              <w:rPr/>
              <w:t>глезенна става и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 xml:space="preserve">М19.08 </w:t>
            </w:r>
            <w:r>
              <w:rPr>
                <w:lang w:val="bg-BG"/>
              </w:rPr>
              <w:t xml:space="preserve"> </w:t>
            </w:r>
            <w:r>
              <w:rPr/>
              <w:t xml:space="preserve">Първична артроза </w:t>
            </w:r>
            <w:r>
              <w:rPr>
                <w:lang w:val="bg-BG"/>
              </w:rPr>
              <w:t xml:space="preserve">- </w:t>
            </w:r>
            <w:r>
              <w:rPr/>
              <w:t>друг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Посттравматична артроза на други стави</w:t>
            </w:r>
          </w:p>
          <w:p>
            <w:pPr>
              <w:pStyle w:val="Normal"/>
              <w:keepNext w:val="true"/>
              <w:keepLines/>
              <w:spacing w:lineRule="auto" w:line="360"/>
              <w:ind w:left="432" w:hanging="18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19.10  Посттравматична артроза 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19.11  Посттравматична артроза - раменна област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</w:t>
            </w:r>
            <w:r>
              <w:rPr>
                <w:lang w:val="bg-BG"/>
              </w:rPr>
              <w:t>19</w:t>
            </w:r>
            <w:r>
              <w:rPr/>
              <w:t>.</w:t>
            </w:r>
            <w:r>
              <w:rPr>
                <w:lang w:val="bg-BG"/>
              </w:rPr>
              <w:t>1</w:t>
            </w:r>
            <w:r>
              <w:rPr/>
              <w:t xml:space="preserve">5  Посттравматична артроза </w:t>
            </w:r>
            <w:r>
              <w:rPr>
                <w:lang w:val="bg-BG"/>
              </w:rPr>
              <w:t xml:space="preserve">- </w:t>
            </w:r>
            <w:r>
              <w:rPr/>
              <w:t>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</w:t>
            </w:r>
            <w:r>
              <w:rPr>
                <w:lang w:val="bg-BG"/>
              </w:rPr>
              <w:t>19</w:t>
            </w:r>
            <w:r>
              <w:rPr/>
              <w:t>.</w:t>
            </w:r>
            <w:r>
              <w:rPr>
                <w:lang w:val="bg-BG"/>
              </w:rPr>
              <w:t>1</w:t>
            </w:r>
            <w:r>
              <w:rPr/>
              <w:t>7  Посттравматична артро</w:t>
            </w:r>
            <w:r>
              <w:rPr>
                <w:lang w:val="bg-BG"/>
              </w:rPr>
              <w:t xml:space="preserve"> </w:t>
            </w:r>
            <w:r>
              <w:rPr/>
              <w:t xml:space="preserve">за </w:t>
            </w:r>
            <w:r>
              <w:rPr>
                <w:lang w:val="bg-BG"/>
              </w:rPr>
              <w:t xml:space="preserve">- </w:t>
            </w:r>
            <w:r>
              <w:rPr/>
              <w:t>глезенна става и  стъпало</w:t>
            </w:r>
          </w:p>
          <w:p>
            <w:pPr>
              <w:pStyle w:val="Heading3"/>
              <w:keepLines/>
              <w:ind w:left="252" w:hanging="0"/>
              <w:rPr>
                <w:lang w:val="bg-BG"/>
              </w:rPr>
            </w:pPr>
            <w:r>
              <w:rPr/>
              <w:t>М</w:t>
            </w:r>
            <w:r>
              <w:rPr>
                <w:lang w:val="bg-BG"/>
              </w:rPr>
              <w:t>19</w:t>
            </w:r>
            <w:r>
              <w:rPr/>
              <w:t>.</w:t>
            </w:r>
            <w:r>
              <w:rPr>
                <w:lang w:val="bg-BG"/>
              </w:rPr>
              <w:t>1</w:t>
            </w:r>
            <w:r>
              <w:rPr/>
              <w:t xml:space="preserve">8  Посттравматична артроза </w:t>
            </w:r>
            <w:r>
              <w:rPr>
                <w:lang w:val="bg-BG"/>
              </w:rPr>
              <w:t xml:space="preserve">- </w:t>
            </w:r>
            <w:r>
              <w:rPr/>
              <w:t>друг</w:t>
            </w:r>
            <w:r>
              <w:rPr>
                <w:lang w:val="bg-BG"/>
              </w:rPr>
              <w:t>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u w:val="single"/>
                <w:lang w:val="ru-RU"/>
              </w:rPr>
              <w:t>га вторична артроза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19.20</w:t>
              <w:tab/>
              <w:t>Др</w:t>
            </w:r>
            <w:r>
              <w:rPr>
                <w:rFonts w:cs="Arial" w:ascii="Arial" w:hAnsi="Arial"/>
                <w:sz w:val="20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lang w:val="ru-RU"/>
              </w:rPr>
              <w:t>га вторична артроза - множествена локализац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19.21</w:t>
              <w:tab/>
              <w:t>Др</w:t>
            </w:r>
            <w:r>
              <w:rPr>
                <w:rFonts w:cs="Arial" w:ascii="Arial" w:hAnsi="Arial"/>
                <w:sz w:val="20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lang w:val="ru-RU"/>
              </w:rPr>
              <w:t>га вторична артроза - раме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19.25</w:t>
              <w:tab/>
              <w:t>Др</w:t>
            </w:r>
            <w:r>
              <w:rPr>
                <w:rFonts w:cs="Arial" w:ascii="Arial" w:hAnsi="Arial"/>
                <w:sz w:val="20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lang w:val="ru-RU"/>
              </w:rPr>
              <w:t>га вторична артроза - тазова област и бедро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19.27    Др</w:t>
            </w:r>
            <w:r>
              <w:rPr>
                <w:rFonts w:cs="Arial" w:ascii="Arial" w:hAnsi="Arial"/>
                <w:sz w:val="20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lang w:val="ru-RU"/>
              </w:rPr>
              <w:t>га вторична артроза - глезенна става и стъпало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19.28</w:t>
              <w:tab/>
              <w:t>Др</w:t>
            </w:r>
            <w:r>
              <w:rPr>
                <w:rFonts w:cs="Arial" w:ascii="Arial" w:hAnsi="Arial"/>
                <w:sz w:val="20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lang w:val="ru-RU"/>
              </w:rPr>
              <w:t>га вторична артроза - друг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Друга уточнена артроза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19.80</w:t>
              <w:tab/>
              <w:t>Друга уточнена артроза - множествена локализац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9.81</w:t>
              <w:tab/>
              <w:t>Друга уточнена артроза - раме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19.85</w:t>
              <w:tab/>
              <w:t>Друга уточнена артроза - тазова област и бедро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19.87    Друга уточнена артроза - глезенна става и стъпало</w:t>
            </w:r>
          </w:p>
          <w:p>
            <w:pPr>
              <w:pStyle w:val="Text"/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Контрактура на става</w:t>
            </w:r>
          </w:p>
          <w:p>
            <w:pPr>
              <w:pStyle w:val="Incl"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придобити деформации на крайниците (М20—М21)</w:t>
            </w:r>
          </w:p>
          <w:p>
            <w:pPr>
              <w:pStyle w:val="Incltx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контрактура на Dupuytren (М72.0)</w:t>
            </w:r>
          </w:p>
          <w:p>
            <w:pPr>
              <w:pStyle w:val="Incltx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контрактура на сухожилните влагалища без контрактура на ставата (М67.1)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0</w:t>
              <w:tab/>
              <w:t>Контрактура на става - множествена локализация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1</w:t>
              <w:tab/>
              <w:t>Контрактура на става - раменна област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2</w:t>
              <w:tab/>
              <w:t>Контрактура на става - мишница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5</w:t>
              <w:tab/>
              <w:t>Контрактура на става - тазова област и бедро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6</w:t>
              <w:tab/>
              <w:t>Контрактура на става - колянна област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7</w:t>
              <w:tab/>
              <w:t>Контрактура на става - глезенна става и стъпало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8</w:t>
              <w:tab/>
              <w:t>Контрактура на става - други (гръбначен стълб, ребра, шия, череп, глава, тяло)</w:t>
            </w:r>
          </w:p>
          <w:p>
            <w:pPr>
              <w:pStyle w:val="Incltx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792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keepNext w:val="true"/>
              <w:keepLines/>
              <w:ind w:left="2837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артропатия при синдрома на Reiter (М0</w:t>
            </w:r>
          </w:p>
          <w:p>
            <w:pPr>
              <w:pStyle w:val="Incltx"/>
              <w:keepNext w:val="true"/>
              <w:keepLines/>
              <w:ind w:left="2837" w:hanging="2835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keepNext w:val="true"/>
              <w:keepLines/>
              <w:ind w:left="2837" w:hanging="2835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синдром на Behcet (M35.2)</w:t>
            </w:r>
          </w:p>
          <w:p>
            <w:pPr>
              <w:pStyle w:val="Text"/>
              <w:keepNext w:val="true"/>
              <w:keepLines/>
              <w:suppressLineNumbers/>
              <w:spacing w:lineRule="auto" w:line="360"/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0 Анкилозиращ спондилит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suppressLineNumbers/>
              <w:spacing w:lineRule="auto" w:line="360"/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1 Анкилозиращ спондилит - окципито-атланто-аксисен отдел</w:t>
            </w:r>
          </w:p>
          <w:p>
            <w:pPr>
              <w:pStyle w:val="Text"/>
              <w:keepNext w:val="true"/>
              <w:keepLines/>
              <w:suppressLineNumbers/>
              <w:spacing w:lineRule="auto" w:line="360"/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2 Анкилозиращ спондилит - шийна област</w:t>
            </w:r>
          </w:p>
          <w:p>
            <w:pPr>
              <w:pStyle w:val="Incltx"/>
              <w:keepNext w:val="true"/>
              <w:keepLines/>
              <w:suppressLineNumbers/>
              <w:spacing w:lineRule="auto" w:line="360"/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 3Анкилозиращ спондилит - шийногръден отдел</w:t>
            </w:r>
          </w:p>
          <w:p>
            <w:pPr>
              <w:pStyle w:val="Text"/>
              <w:keepNext w:val="true"/>
              <w:keepLines/>
              <w:suppressLineNumbers/>
              <w:spacing w:lineRule="auto" w:line="360"/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4 Анкилозиращ спондилит - гръден отдел</w:t>
            </w:r>
          </w:p>
          <w:p>
            <w:pPr>
              <w:pStyle w:val="Incltx"/>
              <w:keepNext w:val="true"/>
              <w:keepLines/>
              <w:suppressLineNumbers/>
              <w:spacing w:lineRule="auto" w:line="360"/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5 Анкилозиращ спондилит - гръднопоясен отдел</w:t>
            </w:r>
          </w:p>
          <w:p>
            <w:pPr>
              <w:pStyle w:val="Text"/>
              <w:keepNext w:val="true"/>
              <w:keepLines/>
              <w:suppressLineNumber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 6 Анкилозиращ спондилит - поясен отдел</w:t>
            </w:r>
          </w:p>
          <w:p>
            <w:pPr>
              <w:pStyle w:val="Incltx"/>
              <w:keepNext w:val="true"/>
              <w:keepLines/>
              <w:suppressLineNumber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7 Анкилозиращ спондилит - пояснокръстен отдел</w:t>
            </w:r>
          </w:p>
          <w:p>
            <w:pPr>
              <w:pStyle w:val="Incltx"/>
              <w:keepNext w:val="true"/>
              <w:keepLines/>
              <w:suppressLineNumber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8 Анкилозиращ спондилит - кръстен и кръстноопаш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Num2"/>
              <w:keepNext w:val="true"/>
              <w:keepLines/>
              <w:ind w:left="1134" w:firstLine="558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лгоневродистрофия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рамо-ръка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Sudeck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мпатикова рефлекторна дистрофия</w:t>
            </w:r>
          </w:p>
          <w:p>
            <w:pPr>
              <w:pStyle w:val="Normal"/>
              <w:keepNext w:val="true"/>
              <w:keepLines/>
              <w:spacing w:lineRule="auto" w:line="360"/>
              <w:ind w:left="84" w:firstLine="18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0 Алгоневродистрофия 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left="84" w:firstLine="18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1 Алгоневродистрофия - раменна облас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2 Алгоневродистрофия - мишница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3 Алгоневродистрофия - предмишница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4 Алгоневродистрофия - китка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5 Алгоневродистрофия - тазова област и бедро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6 Алгоневродистрофия – колянна облас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7 Алгоневродистрофия – глезенна става и стъпало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8 Алгоневродистрофия – други (гръбначен стълб, ребра, шия, череп, глава, тяло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деформации на бедрото</w:t>
            </w:r>
          </w:p>
          <w:p>
            <w:pPr>
              <w:pStyle w:val="Incl"/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щракащо бедро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R29.4)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0</w:t>
              <w:tab/>
              <w:t>Вродена луксация на бедрото, едностранно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1</w:t>
              <w:tab/>
              <w:t>Вродена луксация на бедрото, двустранно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2</w:t>
              <w:tab/>
              <w:t>Вродена луксация на бедрото, неуточнена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3</w:t>
              <w:tab/>
              <w:t>Вродена сублуксация на бедрото, едностранна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4</w:t>
              <w:tab/>
              <w:t>Вродена сублуксация на бедрото, двустранна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5</w:t>
              <w:tab/>
              <w:t>Вродена сублуксация на бедрото, неуточнена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6</w:t>
              <w:tab/>
              <w:t>Неустойчиво бедро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предразположение към луксация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дразположение към сублуксация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8</w:t>
              <w:tab/>
              <w:t>Други вродени деформации на бедрото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кривяване на бедрената шийка напред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сплазия на ацетабулум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лгусно положение [coxa valga]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усно положение [coxa vara]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вродени костно-мускулни деформации</w:t>
            </w:r>
          </w:p>
          <w:p>
            <w:pPr>
              <w:pStyle w:val="Incl"/>
              <w:ind w:left="2835" w:hanging="257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дукционни дефекти на крайник(-ци) (Q71—Q73)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8.2</w:t>
              <w:tab/>
              <w:t>Вродена деформация на коля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(-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ксация на коляното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recurvatum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8.3</w:t>
              <w:tab/>
              <w:t>Вродено изкривяване на бедрената кост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кривяване на бедро (шийка) напред (Q65.8)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8.4</w:t>
              <w:tab/>
              <w:t>Вродено изкривяване на тибията и фибул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вродени аномалии (пороци на развитието) на крайник (крайници)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дактилия (Q69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дукционен дефект на крайник (Q71—Q73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актилия (Q70.—)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1</w:t>
              <w:tab/>
              <w:t>Вродена аномалия на коляното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(-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пател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пател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valgum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varum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диментарна па</w:t>
              <w:softHyphen/>
              <w:t>те</w:t>
              <w:softHyphen/>
              <w:t>л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(-а)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коляното (Q68.2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recurvatum (Q68.2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“нокти—патела” (Q87.2)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2</w:t>
              <w:tab/>
              <w:t>Други вродени аномалии на долен крайник (крайници), включително и на тазовия пояс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(-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тване на сакроилиачната став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:</w:t>
            </w:r>
          </w:p>
          <w:p>
            <w:pPr>
              <w:pStyle w:val="Textpt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езена (глезенната става)</w:t>
            </w:r>
          </w:p>
          <w:p>
            <w:pPr>
              <w:pStyle w:val="Textpt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кроилиачната став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изместване на шийката на бедрената кост напред (Q65.8)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3</w:t>
              <w:tab/>
              <w:t>Arthrogriposis multiplex congenita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8</w:t>
              <w:tab/>
              <w:t>Други уточнени вродени аномалии на крайник (крайници)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9</w:t>
              <w:tab/>
              <w:t>Вродена аномалия на крайник (крайници), неуточнена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аномалия на крайник (крайници) БДУ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(пороци на развитието) на гръбначния стълб и гръдния кош</w:t>
            </w:r>
          </w:p>
          <w:p>
            <w:pPr>
              <w:pStyle w:val="Num2"/>
              <w:tabs>
                <w:tab w:val="clear" w:pos="1134"/>
                <w:tab w:val="left" w:pos="1195" w:leader="none"/>
                <w:tab w:val="left" w:pos="2552" w:leader="none"/>
              </w:tabs>
              <w:ind w:left="1134" w:firstLine="6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вродени костно-мускулни деформации на гръбначния стълб и гръд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кош (Q67.5—Q67.8)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0</w:t>
              <w:tab/>
              <w:t>Spina bifida occulta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менингоцеле (спинално) (Q05.—)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spina bifida (aperta) (cystica) (Q05.—)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1</w:t>
              <w:tab/>
              <w:t>Синдром на Klippel-Feil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pt"/>
              <w:ind w:left="0" w:firstLine="29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Q76.2</w:t>
              <w:tab/>
              <w:t>Вродена спондилолистез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пондилолиз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 включва:</w:t>
              <w:tab/>
              <w:t>спондилолистеза (придобита) (М43.1)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дилолиза (придобита) (M43.0)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3</w:t>
              <w:tab/>
              <w:t>Вродена сколиоза, дължаща се на вродена костна аномалия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Хемивертебрално срастване или непълна сегментация със сколиоза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4</w:t>
              <w:tab/>
              <w:t>Други вродени аномалии на гръбначния стълб, несвързани със сколиоза</w:t>
            </w:r>
          </w:p>
          <w:p>
            <w:pPr>
              <w:pStyle w:val="Textpt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122555</wp:posOffset>
                      </wp:positionV>
                      <wp:extent cx="114935" cy="160909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60920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23760 h 912240"/>
                                  <a:gd name="textAreaBottom" fmla="*/ 888480 h 91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6.25pt;margin-top:9.65pt;width:9pt;height:126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(-о):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ипса на прешлен                       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тване на гръбначния стълб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фоз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рдоа</w:t>
              <w:tab/>
              <w:t>неуточнен(-а)(-о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омалия на лумбосакралната </w:t>
              <w:tab/>
              <w:t>или несвързан(-а)(-о)</w:t>
              <w:br/>
              <w:t>(става) (област)</w:t>
              <w:tab/>
              <w:t>със сколиоз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ивертебр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гръбначния стълб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атиспондилиз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прешлен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5</w:t>
              <w:tab/>
              <w:t>Шийно реб</w:t>
              <w:softHyphen/>
              <w:t>р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о ребро в шийната област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6</w:t>
              <w:tab/>
              <w:t>Други вродени аномалии на ребр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о ребро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(-о):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ребр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тване на ребр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ребра БДУ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синдром на късото ребро (Q77.2)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7</w:t>
              <w:tab/>
              <w:t>Вродена аномалия на стернум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стернум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цепване на стернума [sternum bifidum]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8</w:t>
              <w:tab/>
              <w:t>Други вродени аномалии на торакалните кости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Остеохондродисплазия с дефекти в растежа на тръбести кости и гръбначния стълб</w:t>
            </w:r>
          </w:p>
          <w:p>
            <w:pPr>
              <w:pStyle w:val="Incl"/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укополизахаридоза (E76.0—E76.3)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39"/>
              <w:jc w:val="left"/>
              <w:rPr/>
            </w:pPr>
            <w:r>
              <w:rPr>
                <w:rFonts w:cs="Arial"/>
                <w:b/>
                <w:bCs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охондрогенеза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3</w:t>
              <w:tab/>
              <w:t>Chondrodysplasia punctata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4</w:t>
              <w:tab/>
              <w:t>Ахондроплазия</w:t>
            </w:r>
          </w:p>
          <w:p>
            <w:pPr>
              <w:pStyle w:val="Text"/>
              <w:ind w:left="1134" w:hanging="83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охондроплазия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5</w:t>
              <w:tab/>
              <w:t>Дистрофична дисплазия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ind w:left="1134" w:hanging="839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Ellis-van Creveld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7</w:t>
              <w:tab/>
              <w:t>Спондилоепифизарна дисплазия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keepNext w:val="true"/>
              <w:keepLines/>
              <w:spacing w:lineRule="auto" w:line="360"/>
              <w:ind w:hanging="839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остеохондродисплазии</w:t>
            </w:r>
          </w:p>
          <w:p>
            <w:pPr>
              <w:pStyle w:val="Num2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псатироза</w:t>
            </w:r>
          </w:p>
          <w:p>
            <w:pPr>
              <w:pStyle w:val="Num2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Albright (-McCune) (-Sternberg)</w:t>
            </w:r>
          </w:p>
          <w:p>
            <w:pPr>
              <w:pStyle w:val="Num2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Albers-Schönberg</w:t>
            </w:r>
          </w:p>
          <w:p>
            <w:pPr>
              <w:pStyle w:val="Num2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Camurati-Engelmann</w:t>
            </w:r>
          </w:p>
          <w:p>
            <w:pPr>
              <w:pStyle w:val="Num2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affucci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Ollier</w:t>
            </w:r>
          </w:p>
          <w:p>
            <w:pPr>
              <w:pStyle w:val="Num2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yle</w:t>
            </w:r>
          </w:p>
          <w:p>
            <w:pPr>
              <w:pStyle w:val="Num2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иафизарна аклазия</w:t>
            </w:r>
          </w:p>
          <w:p>
            <w:pPr>
              <w:pStyle w:val="Num2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ойкилоза</w:t>
            </w:r>
          </w:p>
          <w:p>
            <w:pPr>
              <w:pStyle w:val="Normal"/>
              <w:keepNext w:val="true"/>
              <w:keepLines/>
              <w:spacing w:lineRule="auto" w:line="360"/>
              <w:ind w:hanging="921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left="2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(пороци на развитието) на костно-мускулната система, некласифицирани другаде)</w:t>
            </w:r>
          </w:p>
          <w:p>
            <w:pPr>
              <w:pStyle w:val="Incl"/>
              <w:spacing w:lineRule="atLeast" w:line="240"/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н) тортиколис (крива шия</w:t>
            </w:r>
            <w:r>
              <w:rPr>
                <w:rFonts w:cs="Arial" w:ascii="Arial" w:hAnsi="Arial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Q68.0)</w:t>
            </w:r>
          </w:p>
          <w:p>
            <w:pPr>
              <w:pStyle w:val="Num2"/>
              <w:spacing w:before="85" w:after="0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9.6</w:t>
              <w:tab/>
              <w:t>Синдром на Ehlers-Danlos</w:t>
            </w:r>
          </w:p>
          <w:p>
            <w:pPr>
              <w:pStyle w:val="Num2"/>
              <w:spacing w:before="85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9.9</w:t>
              <w:tab/>
              <w:t>Вродена аномалия на костно-мускулната система, неуточнен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: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омалия БДУ      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ация БДУ</w:t>
              <w:tab/>
              <w:t>на костно-мускулната система БДУ</w:t>
            </w:r>
          </w:p>
          <w:p>
            <w:pPr>
              <w:pStyle w:val="Incl"/>
              <w:ind w:left="2835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следици от травми на шията и тялот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0</w:t>
              <w:tab/>
              <w:t>Последици от повърхностна травма и открита рана на шията и тялото.</w:t>
            </w:r>
          </w:p>
          <w:p>
            <w:pPr>
              <w:pStyle w:val="Normal"/>
              <w:ind w:left="264" w:firstLine="849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10—S11, S20—S21, S30—S31, T09.0—T09.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1</w:t>
              <w:tab/>
              <w:t>Последици от счупване на гръбначния стълб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2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7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7 и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2</w:t>
              <w:tab/>
              <w:t>Последици от други счупвания на гръден кош и таза</w:t>
            </w:r>
          </w:p>
          <w:p>
            <w:pPr>
              <w:pStyle w:val="Text"/>
              <w:keepNext w:val="true"/>
              <w:keepLines/>
              <w:ind w:left="1134" w:firstLine="3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2-22.9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32.1-32-5 и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32.8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горен крайник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T92.0 Последици от открита рана на горен крайник</w:t>
            </w:r>
          </w:p>
          <w:p>
            <w:pPr>
              <w:pStyle w:val="Text"/>
              <w:ind w:left="1134" w:hanging="3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1.—, S51.—, S61.— и T11.1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 от счупване на горен крайник, с изключение на китката и длан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552" w:leader="none"/>
              </w:tabs>
              <w:ind w:left="1134" w:hanging="33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2.—, S52.— и T10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чуп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ив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итк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лан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8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ата S62.—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зкълч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вях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тяг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8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3.—, S53.—, S63.— и T11.2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уску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ухожили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8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6.—, S56.—, S66.— и T11.5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маз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атич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мпутац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Text"/>
              <w:ind w:left="1134" w:hanging="33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7—S48, S57—S58, S67—S68 и T11.6</w:t>
            </w:r>
          </w:p>
          <w:p>
            <w:pPr>
              <w:pStyle w:val="Text"/>
              <w:keepNext w:val="true"/>
              <w:keepLines/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руг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уточнен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Text"/>
              <w:keepNext w:val="true"/>
              <w:keepLines/>
              <w:ind w:left="1134" w:hanging="3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</w:t>
              <w:softHyphen/>
              <w:t>ни в рубриките S40.—, S45.—, S49.7—S49.8, S50.—, S55.—, S59.7—S59.8, S60.—, S65.—, S69.7—S69.8, T11.0, T11.4 и T11.8</w:t>
            </w:r>
          </w:p>
          <w:p>
            <w:pPr>
              <w:pStyle w:val="Text"/>
              <w:keepNext w:val="true"/>
              <w:keepLines/>
              <w:ind w:left="1134" w:firstLine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долен крайни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0</w:t>
              <w:tab/>
              <w:t>Последици от открита рана на долен крайник</w:t>
            </w:r>
          </w:p>
          <w:p>
            <w:pPr>
              <w:pStyle w:val="Normal"/>
              <w:ind w:firstLine="116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ледици от травми, класифицирани в рубриките S71.—, S81.—, S91.— и T13.1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1</w:t>
              <w:tab/>
              <w:t>Последици от счупване на бедр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ата S72.—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2</w:t>
              <w:tab/>
              <w:t>Последици от други счупвания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ите S82.—,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3</w:t>
              <w:tab/>
              <w:t>Последици от изкълчване, навяхване и разтягане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0 -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2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5</w:t>
              <w:tab/>
              <w:t>Последици от травма на мускул и сухожилие на долен крайник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1 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7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93.6 Последици от смазване и травматична ампутация на долен крайник</w:t>
            </w:r>
          </w:p>
          <w:p>
            <w:pPr>
              <w:pStyle w:val="Text"/>
              <w:ind w:left="1134" w:firstLine="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77—S78, S87—S88, S97—S98 и T13.6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ермични и химични изгаряния, и измръзване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0</w:t>
              <w:tab/>
              <w:t>Последици от от термично химично изгаряне, и измръзване на главата и шията</w:t>
            </w:r>
          </w:p>
          <w:p>
            <w:pPr>
              <w:pStyle w:val="Text"/>
              <w:ind w:left="1134" w:hanging="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</w:t>
              <w:softHyphen/>
              <w:t>ни в руб</w:t>
              <w:softHyphen/>
              <w:t>ри</w:t>
              <w:softHyphen/>
              <w:t>ки</w:t>
              <w:softHyphen/>
              <w:t>те Т20.—, Т33.0—Т33.1, Т34.0—Т34.1 и Т35.2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1</w:t>
              <w:tab/>
              <w:t>Последици от от термично химично изгаряне, и измръзване на тялото</w:t>
            </w:r>
          </w:p>
          <w:p>
            <w:pPr>
              <w:pStyle w:val="Text"/>
              <w:ind w:left="1134" w:hanging="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Т21.—, Т33.2—Т33.3, Т34.2—Т34.3 и Т35.3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2</w:t>
              <w:tab/>
              <w:t>Последици от от термично и химично изгаряне, и измръзване на горен крайник</w:t>
            </w:r>
          </w:p>
          <w:p>
            <w:pPr>
              <w:pStyle w:val="Text"/>
              <w:ind w:left="1134" w:hanging="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Т22—Т23, Т33.4—Т33.5, Т34.4—Т34.5 и Т35.4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3</w:t>
              <w:tab/>
              <w:t>Последици от от термично и химично изгаряне, и измръзване на долен крайник</w:t>
            </w:r>
          </w:p>
          <w:p>
            <w:pPr>
              <w:pStyle w:val="Text"/>
              <w:ind w:left="1134" w:hanging="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Т24—Т25, Т33.6—Т33.8, Т34.6—Т34.8 и Т35.5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7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липса на крайник</w:t>
            </w:r>
          </w:p>
          <w:p>
            <w:pPr>
              <w:pStyle w:val="Incl"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губа на крайник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травматич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а деформация на крайни</w:t>
              <w:softHyphen/>
              <w:t>ци</w:t>
              <w:softHyphen/>
              <w:t xml:space="preserve"> (М20—М2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липса на крайници (Q71—Q73)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89.5</w:t>
              <w:tab/>
              <w:t>Придобита липса на крак над или под коляно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функционални имплантати</w:t>
            </w:r>
          </w:p>
          <w:p>
            <w:pPr>
              <w:pStyle w:val="Incl"/>
              <w:keepNext w:val="true"/>
              <w:keepLines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частици (Т82—Т85)</w:t>
            </w:r>
          </w:p>
          <w:p>
            <w:pPr>
              <w:pStyle w:val="Body"/>
              <w:keepNext w:val="true"/>
              <w:keepLines/>
              <w:ind w:firstLine="1872"/>
              <w:rPr>
                <w:sz w:val="20"/>
                <w:lang w:val="ru-RU"/>
              </w:rPr>
            </w:pPr>
            <w:r>
              <w:rPr>
                <w:sz w:val="20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6.6</w:t>
              <w:tab/>
              <w:t>Наличие на ортопедични имплантати на ста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местване на тазобедрена / колянна става (частично) (пълно), раменна става</w:t>
            </w:r>
          </w:p>
          <w:p>
            <w:pPr>
              <w:pStyle w:val="Body"/>
              <w:keepNext w:val="true"/>
              <w:keepLines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устройств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трансплантати (Т82—Т85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оба и ажустиране на протеза и друго устройство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6)</w:t>
            </w:r>
          </w:p>
          <w:p>
            <w:pPr>
              <w:pStyle w:val="Incltx"/>
              <w:keepNext w:val="true"/>
              <w:keepLines/>
              <w:ind w:left="259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наличие на устройство за дренаж на гръбначномозъчна течност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8.2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b w:val="false"/>
                <w:b w:val="false"/>
                <w:lang w:val="ru-RU" w:eastAsia="en-US"/>
              </w:rPr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7.1</w:t>
              <w:tab/>
              <w:t>Наличие на изкуствен крайник (пълно) (частично)</w:t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before="0" w:after="0"/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ind w:left="426" w:hanging="264"/>
              <w:rPr>
                <w:rFonts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/>
                <w:b w:val="false"/>
                <w:sz w:val="20"/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5</w:t>
              <w:tab/>
              <w:t>тест на обем движения (ъглометр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6</w:t>
              <w:tab/>
              <w:t>измерване дължина на крайник (Соматоскоп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 (антропометрия)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на обикол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4dig"/>
              <w:keepNext w:val="true"/>
              <w:keepLines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>пасивни (подпомогнати) упражнен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506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налитична гимнастика (упражнения)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13 упражнения срещу съпротива</w:t>
            </w:r>
          </w:p>
          <w:p>
            <w:pPr>
              <w:pStyle w:val="Heading1"/>
              <w:keepLines/>
              <w:tabs>
                <w:tab w:val="clear" w:pos="708"/>
                <w:tab w:val="left" w:pos="425" w:leader="none"/>
              </w:tabs>
              <w:ind w:left="432" w:firstLine="162"/>
              <w:rPr>
                <w:bCs w:val="false"/>
                <w:caps/>
                <w:sz w:val="14"/>
                <w:szCs w:val="20"/>
                <w:lang w:val="bg-BG"/>
              </w:rPr>
            </w:pPr>
            <w:r>
              <w:rPr>
                <w:bCs w:val="false"/>
                <w:caps/>
                <w:sz w:val="14"/>
                <w:szCs w:val="20"/>
                <w:lang w:val="bg-BG"/>
              </w:rPr>
              <w:t>*93.16 Мобилизиране на друга став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еханотерапия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рудотерапия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учение в деж</w:t>
            </w:r>
          </w:p>
          <w:p>
            <w:pPr>
              <w:pStyle w:val="SrgCod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СКЕЛЕТНо МУСКУЛна- ФИЗИКАЛНО-ЛЕЧЕБНА МАНИПУЛА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гръбначна тракция - 93.41-93.4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2</w:t>
              <w:tab/>
              <w:tab/>
              <w:t>трениране на ходене и поход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Description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/>
              <w:t xml:space="preserve">позиционно лечение 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ениране на ходене с патериц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7</w:t>
              <w:tab/>
              <w:tab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8</w:t>
              <w:tab/>
              <w:tab/>
              <w:t>стречинг на фас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1</w:t>
              <w:tab/>
              <w:tab/>
              <w:t>пасивни упражнения в басейн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2</w:t>
              <w:tab/>
              <w:tab/>
              <w:t>лечение вЪВ вана (басейн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икновени вани с питейна или минерална вода /с или без медикаменти/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идрогалванична вана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ерлена вана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частични кални апликации</w:t>
            </w:r>
          </w:p>
          <w:p>
            <w:pPr>
              <w:pStyle w:val="SrgCod4dig"/>
              <w:ind w:left="886" w:hanging="740"/>
              <w:rPr/>
            </w:pPr>
            <w:r>
              <w:rPr/>
              <w:t>*93.34</w:t>
              <w:tab/>
              <w:t>диатермия (лечение с ВЧТ, УВЧ, СВЧ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пертермия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омпреси с луга 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ind w:left="426" w:hanging="264"/>
              <w:rPr/>
            </w:pPr>
            <w:r>
              <w:rPr/>
              <w:t>*93.38 комбинирана физикална терапия без споменаване на компонентит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о струев масаж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а гимнастик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иоелектрофореза</w:t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агнитотерапия 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1</w:t>
              <w:tab/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кция с ползване н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азомерни щипци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щипци на Crutchfield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хало устройств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щипци на Vinke</w:t>
            </w:r>
          </w:p>
          <w:p>
            <w:pPr>
              <w:pStyle w:val="Exclude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оставяне на щипци или хало устройство - 02.94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2</w:t>
              <w:tab/>
              <w:tab/>
              <w:t>друга гръбначна тракц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кция по Cotrel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шийна яка - 93.5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3</w:t>
              <w:tab/>
              <w:tab/>
              <w:t>интермитираща скелетна тра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5</w:t>
              <w:tab/>
              <w:tab/>
              <w:t>тракция с шина по Thomas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2</w:t>
              <w:tab/>
              <w:tab/>
              <w:t>прилагане на подкрепа за шия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шийна як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3</w:t>
              <w:tab/>
              <w:tab/>
              <w:t>прилагане на друга фиксираща превръзк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sz w:val="16"/>
                <w:szCs w:val="16"/>
              </w:rPr>
            </w:pPr>
            <w:r>
              <w:rPr>
                <w:lang w:val="ru-RU"/>
              </w:rPr>
              <w:t>*</w:t>
            </w:r>
            <w:r>
              <w:rPr/>
              <w:t>93.54</w:t>
              <w:tab/>
              <w:tab/>
              <w:t>прилагане на шин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ластична шин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шина-корит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умбостат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иодонтска шина - 24.7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по Gibney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на Robert Jones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ревръзка на Shanz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SrgCod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ind w:left="426" w:hanging="264"/>
              <w:rPr/>
            </w:pPr>
            <w:r>
              <w:rPr>
                <w:lang w:val="ru-RU"/>
              </w:rPr>
              <w:t>*</w:t>
            </w:r>
            <w:r>
              <w:rPr/>
              <w:t>93.81</w:t>
              <w:tab/>
              <w:t>рекреационна (възстановителна) терап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83</w:t>
              <w:tab/>
              <w:tab/>
              <w:t>професионална терап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ениране за ежедневна активност на слепец - 93.78</w:t>
            </w:r>
          </w:p>
          <w:p>
            <w:pPr>
              <w:pStyle w:val="SrgCod"/>
              <w:ind w:left="426" w:hanging="264"/>
              <w:rPr/>
            </w:pPr>
            <w:r>
              <w:rPr>
                <w:lang w:val="ru-RU"/>
              </w:rPr>
              <w:t>*</w:t>
            </w:r>
            <w:r>
              <w:rPr/>
              <w:t>93.89</w:t>
              <w:tab/>
              <w:t>рехабилитация, не класифицирана другаде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162" w:hanging="0"/>
              <w:rPr/>
            </w:pPr>
            <w:r>
              <w:rPr/>
              <w:t>*99. 27 йонофорез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9.81</w:t>
              <w:tab/>
              <w:tab/>
              <w:t>хипотермия (централна) (локална)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9.82</w:t>
              <w:tab/>
              <w:tab/>
              <w:t>лечение с ултравиолетова светли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ктинотерапия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83</w:t>
              <w:tab/>
              <w:tab/>
              <w:t xml:space="preserve">друга фототерапия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зертерап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идими лъч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92</w:t>
              <w:tab/>
              <w:tab/>
              <w:t>друга акупунктура</w:t>
            </w:r>
            <w:r>
              <w:rPr>
                <w:lang w:val="ru-RU"/>
              </w:rPr>
              <w:t xml:space="preserve"> – </w:t>
            </w:r>
            <w:r>
              <w:rPr/>
              <w:t>лазерпунктура, лазеракупунктур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/>
                <w:sz w:val="14"/>
                <w:szCs w:val="14"/>
                <w:lang w:val="bg-BG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146"/>
              <w:rPr>
                <w:rFonts w:ascii="Tahoma" w:hAnsi="Tahoma" w:cs="Tahom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ahoma" w:ascii="Tahoma" w:hAnsi="Tahoma"/>
                <w:b w:val="false"/>
                <w:szCs w:val="14"/>
              </w:rPr>
              <w:t>т</w:t>
            </w:r>
            <w:r>
              <w:rPr>
                <w:rFonts w:cs="Tahoma" w:ascii="Tahoma" w:hAnsi="Tahoma"/>
                <w:b w:val="false"/>
                <w:caps w:val="false"/>
                <w:smallCaps w:val="false"/>
              </w:rPr>
              <w:t>акава с димящи игли - 93.3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5</w:t>
            </w:r>
          </w:p>
          <w:p>
            <w:pPr>
              <w:pStyle w:val="SrgCod"/>
              <w:ind w:left="426" w:hanging="264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bCs/>
          <w:szCs w:val="24"/>
        </w:rPr>
        <w:t>Изискване:</w:t>
      </w:r>
      <w:r>
        <w:rPr>
          <w:bCs/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, </w:t>
      </w:r>
      <w:r>
        <w:rPr>
          <w:b/>
          <w:bCs/>
          <w:szCs w:val="24"/>
        </w:rPr>
        <w:t>посочени в блок</w:t>
      </w:r>
      <w:r>
        <w:rPr>
          <w:b/>
          <w:bCs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копие на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 ниво на компетентност съгласно медицински стандарт „Физикална и рехабилитационна медицина”. </w:t>
      </w: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медицински стандарт по „Физикална и рехабилитационна медицина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0"/>
      </w:tblGrid>
      <w:tr>
        <w:trPr/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медицинска апаратура </w:t>
            </w:r>
          </w:p>
        </w:tc>
      </w:tr>
      <w:tr>
        <w:trPr>
          <w:trHeight w:val="56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.Клиника/отделение по физикална и рехабилитационна медицина 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highlight w:val="yellow"/>
          <w:lang w:val="ru-RU" w:eastAsia="en-US"/>
        </w:rPr>
      </w:pPr>
      <w:r>
        <w:rPr>
          <w:b/>
          <w:szCs w:val="22"/>
          <w:highlight w:val="yellow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szCs w:val="22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 за активно лечение/СБР/СБДПЛР, структурата може да бъде оборудвана само със съответната по вид апаратура.</w:t>
      </w:r>
    </w:p>
    <w:p>
      <w:pPr>
        <w:pStyle w:val="Body"/>
        <w:keepNext w:val="true"/>
        <w:keepLines/>
        <w:spacing w:before="0" w:after="0"/>
        <w:ind w:hanging="0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образна диагностик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numPr>
          <w:ilvl w:val="0"/>
          <w:numId w:val="0"/>
        </w:numPr>
        <w:spacing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 xml:space="preserve">-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ulets"/>
        <w:numPr>
          <w:ilvl w:val="0"/>
          <w:numId w:val="0"/>
        </w:numPr>
        <w:outlineLvl w:val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 xml:space="preserve">-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  <w:r>
        <w:br w:type="page"/>
      </w:r>
    </w:p>
    <w:p>
      <w:pPr>
        <w:pStyle w:val="Body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</w:r>
    </w:p>
    <w:p>
      <w:pPr>
        <w:pStyle w:val="Body"/>
        <w:keepNext w:val="true"/>
        <w:keepLines/>
        <w:numPr>
          <w:ilvl w:val="0"/>
          <w:numId w:val="0"/>
        </w:numPr>
        <w:spacing w:before="0" w:after="0"/>
        <w:ind w:hanging="0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180"/>
        <w:rPr>
          <w:b/>
          <w:b/>
          <w:bCs/>
          <w:lang w:val="ru-RU" w:eastAsia="en-US"/>
        </w:rPr>
      </w:pPr>
      <w:r>
        <w:rPr>
          <w:b/>
          <w:lang w:val="en-US" w:eastAsia="en-US"/>
        </w:rPr>
        <w:t xml:space="preserve">ИНДИКАЦИИ ЗА ХОСПИТАЛИЗАЦИЯ - </w:t>
      </w:r>
      <w:r>
        <w:rPr>
          <w:b/>
          <w:bCs/>
          <w:lang w:val="en-US" w:eastAsia="en-US"/>
        </w:rPr>
        <w:t>пациента се хоспитализира при една от посочените индикации:</w:t>
      </w:r>
    </w:p>
    <w:p>
      <w:pPr>
        <w:pStyle w:val="BodyChar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lang w:val="ru-RU"/>
        </w:rPr>
      </w:pPr>
      <w:r>
        <w:rPr/>
        <w:t xml:space="preserve">изразени парези /парализи; </w:t>
      </w:r>
    </w:p>
    <w:p>
      <w:pPr>
        <w:pStyle w:val="BodyChar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lang w:val="ru-RU"/>
        </w:rPr>
      </w:pPr>
      <w:r>
        <w:rPr/>
        <w:t xml:space="preserve">намален обем на движение на ставите и наличие на изразени контрактури, водещи до ограничение на функцията; </w:t>
      </w:r>
    </w:p>
    <w:p>
      <w:pPr>
        <w:pStyle w:val="BodyChar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lang w:val="ru-RU"/>
        </w:rPr>
      </w:pPr>
      <w:r>
        <w:rPr>
          <w:lang w:val="ru-RU"/>
        </w:rPr>
        <w:t>тежък мускулен дисбаланс;</w:t>
      </w:r>
    </w:p>
    <w:p>
      <w:pPr>
        <w:pStyle w:val="BodyChar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lang w:val="ru-RU"/>
        </w:rPr>
      </w:pPr>
      <w:r>
        <w:rPr/>
        <w:t>данни за тежка патология при образно изследване (рентгенография или КАТ или МРТ);</w:t>
      </w:r>
    </w:p>
    <w:p>
      <w:pPr>
        <w:pStyle w:val="BodyChar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/>
      </w:pPr>
      <w:r>
        <w:rPr/>
        <w:t>развитие на следтравмени усложнения (рефлексна симпатикусова дистрофия и др.);</w:t>
      </w:r>
    </w:p>
    <w:p>
      <w:pPr>
        <w:pStyle w:val="BodyChar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/>
      </w:pPr>
      <w:r>
        <w:rPr/>
        <w:t>при диагнози с код М51.1 – наличие на ЕМГ–данни за увреда на двигателните влакна на периферния нерв (съгласно ЕМГ-изследване направено до 6 месеца преди датата на първоначалния преглед в лечебното заведение).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1080" w:leader="none"/>
        </w:tabs>
        <w:ind w:hanging="0"/>
        <w:rPr/>
      </w:pPr>
      <w:r>
        <w:rPr/>
      </w:r>
    </w:p>
    <w:p>
      <w:pPr>
        <w:pStyle w:val="Body"/>
        <w:keepNext w:val="true"/>
        <w:keepLines/>
        <w:ind w:firstLine="540"/>
        <w:rPr>
          <w:lang w:eastAsia="bg-BG"/>
        </w:rPr>
      </w:pPr>
      <w:r>
        <w:rPr>
          <w:b/>
          <w:lang w:val="ru-RU"/>
        </w:rPr>
        <w:t xml:space="preserve">Забележка: </w:t>
      </w:r>
      <w:r>
        <w:rPr>
          <w:lang w:eastAsia="bg-BG"/>
        </w:rPr>
        <w:t>НЗОК заплаща клиничната пътека еднократно годишно за лечение на един пациент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keepNext w:val="true"/>
        <w:keepLines/>
        <w:rPr/>
      </w:pPr>
      <w:r>
        <w:rPr/>
        <w:t xml:space="preserve">Диагнозата се основава на клиничното състояние и данни от инструментални изследвания, както и на епикриза от пролежаване в други отделения (при наличие на такава). </w:t>
      </w:r>
    </w:p>
    <w:p>
      <w:pPr>
        <w:pStyle w:val="Body"/>
        <w:keepNext w:val="true"/>
        <w:keepLines/>
        <w:rPr/>
      </w:pPr>
      <w:r>
        <w:rPr/>
        <w:t xml:space="preserve">Специалистът по физикална и рехабилитационна медицина при приемане на пациента извършва клиничен преглед, включващ общ и локален статус с оценка на рехабилитационния потенциал. Съставя индивидуална рехабилитационна програма, съдържаща конвенционални и специализирани методики и средства от физикалната и рехабилитационна медицина, а при показания се включват и други средства от медицинската практика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При оценка по ММТ под 3 задължително се включва електростимулация на мускулите с нарушена инервация след извършване на КЕД.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ъобразно представените при приемането медицински документи, първичния и текущите прегледи, извършени от специалиста по физикална и рехабилитационна медицина и резултатите от назначените и проведени допълнително изследвания и консултаци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before="0" w:after="0"/>
        <w:ind w:firstLine="567"/>
        <w:outlineLvl w:val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 възстановяване на функционалната и двигателна активност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hanging="0"/>
        <w:jc w:val="both"/>
        <w:outlineLvl w:val="0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hanging="0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Остеоартрозата</w:t>
      </w:r>
      <w:r>
        <w:rPr>
          <w:szCs w:val="24"/>
        </w:rPr>
        <w:t xml:space="preserve"> и нейните разновидности </w:t>
      </w:r>
      <w:r>
        <w:rPr>
          <w:b/>
          <w:szCs w:val="24"/>
        </w:rPr>
        <w:t>(сподилоартроза, коксартроза, гонартроза)</w:t>
      </w:r>
      <w:r>
        <w:rPr>
          <w:szCs w:val="24"/>
        </w:rPr>
        <w:t xml:space="preserve">, както и вродените и придобити </w:t>
      </w:r>
      <w:r>
        <w:rPr>
          <w:b/>
          <w:szCs w:val="24"/>
        </w:rPr>
        <w:t>деформитети на гръбначния стълб</w:t>
      </w:r>
      <w:r>
        <w:rPr>
          <w:szCs w:val="24"/>
        </w:rPr>
        <w:t xml:space="preserve"> са сред най-честите заболявания на съвременността, понижаващи качеството на живот на пациента. Те се третират не само медикаментозно, но и с ортотични средства, физикално-медицински и рехабилитационни мероприятия (вкл. кинезитерапевтични методики) под системен лекарски контрол. </w:t>
      </w:r>
    </w:p>
    <w:p>
      <w:pPr>
        <w:pStyle w:val="Body"/>
        <w:keepNext w:val="true"/>
        <w:keepLines/>
        <w:rPr/>
      </w:pPr>
      <w:r>
        <w:rPr>
          <w:b/>
          <w:szCs w:val="24"/>
        </w:rPr>
        <w:t>Травмите и заболяванията на меките тъкани</w:t>
      </w:r>
      <w:r>
        <w:rPr>
          <w:szCs w:val="24"/>
        </w:rPr>
        <w:t xml:space="preserve"> изискват ранна прецизна диагноза и съответна комплексна терапия за намаляване на болките и възстановяване на нормалната функция. Прилагат се ортотични средства, медикаменти, естествени и преформирани физикални фактори. При нужда се прибягва до оперативно лечение с последваща следоперативна рехабилитация. Същото се отнася и до последици от счупвания на костите. След проведеното от ортопед-травматолог лечение с обездвижване чрез гипсова превръзка или оперативно възстановяване чрез метална остеосинтеза, е необходимо да се проведе рехабилитация за възстановяване на загубената функция и предотвратяване на усложнения като трайно обездвижване на ставите, ограничен обем на движение, мускулна слабост, нарушена функция. За целта трябва да се обърнете към специалист по физикална терапия. </w:t>
      </w:r>
    </w:p>
    <w:p>
      <w:pPr>
        <w:pStyle w:val="Body"/>
        <w:keepNext w:val="true"/>
        <w:keepLines/>
        <w:rPr/>
      </w:pPr>
      <w:r>
        <w:rPr>
          <w:szCs w:val="24"/>
        </w:rPr>
        <w:t xml:space="preserve">Една типична болест, която се явява като късно усложнение след травми – главно в областта на гривнената и глезенната стави (с или без фрактури на костите), е </w:t>
      </w:r>
      <w:r>
        <w:rPr>
          <w:b/>
          <w:szCs w:val="24"/>
        </w:rPr>
        <w:t>алгоневродистрофията на Зудек</w:t>
      </w:r>
      <w:r>
        <w:rPr>
          <w:szCs w:val="24"/>
        </w:rPr>
        <w:t>. Рентгенологично тази болест се изразява с неравномерно (петнисто) извличане на калций от костите в засегната област, а клинично – с болки, оток, промени в цвета и влажността на кожата и ограничение на подвижността на съседните стави. При неправилно лечение може да доведе до тежка инвалидизация. Лечението е трудно. Прилага се под формата на медикаменти, физиотерапия и кинезитерапия САМО ПОД ЛЕКАРСКИ КОНТРОЛ. Оперативното лечение не може да спре хода на болестта. Топлинни процедури от всякакъв вид са ПРОТИВОПОКАЗАНИ. Същото се отнася и до груб масаж или прекалено енергични манипулации за възстановяване на ограничения обем на движенията в ставите. Препоръчват се криотерапия (студени компреси, масаж с ледено блокче и др.) и кинезитерапия под контрол на опитен специалист.</w:t>
      </w:r>
    </w:p>
    <w:p>
      <w:pPr>
        <w:pStyle w:val="Body"/>
        <w:keepNext w:val="true"/>
        <w:keepLines/>
        <w:numPr>
          <w:ilvl w:val="0"/>
          <w:numId w:val="0"/>
        </w:numPr>
        <w:ind w:firstLine="567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Забележка: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Изграждането на качествена, индивидуално съобразена рехабилитационна програма за пациентите със заболявания на опорно-двигателния апарат включва участие на различни медицински професионалисти, обединени в РЕХАБИЛИТАЦИОНЕН ЕКИП (личен лекар, специалист по физикална и рехабилитационна медицина, ортопед – травматолог, ревматолог, невролог, кардиолог, рехабилитатор). Важно е да проявите желание за сътрудничество и да предоставите на лекуващия Ви лекар – специалист по физикална и рехабилитационна медицина пълната медицинска документация от всички проведени от Вас консултации (по възможност при постъпването Ви в рехабилитационното заведение). 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При неясноти по отношение рехабилитационните процедури – моля, поискайте подробно обяснение от лекуващия лекар.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Отказът Ви от постъпване в болнично лечебно заведение крие риск от вземането на погрешно решение за лечение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Преди хоспитализацията ще получите копие от формулярите за информация на пациента. Можете да задавате въпросите си и да коментирате информацията с Вашия личен лекар, със специалистите по неврология и физикална и рехабилитационна медицина от извънболничната помощ или с лекаря от приемния кабинет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физикално-терапевтични и рехабилитационни процедури. Ако сте съгласен трябва да подпишете информираното съгласие, според което разбирате съдържанието на документа и сте съгласен да бъдете приет в болницата и да бъдат извършени съответните мероприятия. Ако Вашето състояние е такова, че не позволява сам да вземете решение – то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438"/>
          <w:pgNumType w:start="62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rFonts w:cs="Arial"/>
          <w:szCs w:val="24"/>
          <w:lang w:val="ru-RU" w:eastAsia="en-US"/>
        </w:rPr>
      </w:pPr>
      <w:r>
        <w:rPr>
          <w:rFonts w:cs="Arial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ерапия и рехабилитация при болести на опорно-двигателен апара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numPr>
          <w:ilvl w:val="0"/>
          <w:numId w:val="0"/>
        </w:numPr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432" w:hanging="252"/>
      <w:outlineLvl w:val="0"/>
    </w:pPr>
    <w:rPr>
      <w:rFonts w:ascii="Arial" w:hAnsi="Arial" w:cs="Arial"/>
      <w:b/>
      <w:bCs/>
      <w:sz w:val="20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52" w:hanging="0"/>
      <w:outlineLvl w:val="2"/>
    </w:pPr>
    <w:rPr>
      <w:rFonts w:ascii="Arial" w:hAnsi="Arial" w:cs="Arial"/>
      <w:b/>
      <w:bCs/>
      <w:sz w:val="2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0"/>
      <w:szCs w:val="2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52"/>
      <w:outlineLvl w:val="4"/>
    </w:pPr>
    <w:rPr>
      <w:rFonts w:ascii="Arial" w:hAnsi="Arial" w:cs="Arial"/>
      <w:b/>
      <w:bCs/>
      <w:sz w:val="20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39:00Z</dcterms:created>
  <dc:creator>gkuneva</dc:creator>
  <dc:description/>
  <cp:keywords/>
  <dc:language>en-US</dc:language>
  <cp:lastModifiedBy>mraikova</cp:lastModifiedBy>
  <dcterms:modified xsi:type="dcterms:W3CDTF">2011-01-07T13:55:00Z</dcterms:modified>
  <cp:revision>48</cp:revision>
  <dc:subject/>
  <dc:title>КП № 244 ФИЗИКАЛНА ТЕРАПИЯ И РЕХАБИЛИТАЦИЯ ПРИ БОЛЕСТИ НА ОПОРНО-ДВИГАТЕЛЕН АПАРАТ</dc:title>
</cp:coreProperties>
</file>