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 xml:space="preserve">КП № 55 заболявания на миокарда и перикарда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>- 5</w:t>
      </w:r>
      <w:r>
        <w:rPr>
          <w:sz w:val="28"/>
          <w:lang w:val="en-US" w:eastAsia="en-US"/>
        </w:rPr>
        <w:t xml:space="preserve"> 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перикардит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икарден излив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ен перикардит (ос</w:t>
              <w:softHyphen/>
              <w:t>тър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Остър неспецифичен идиопатичен 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Инфекциозен пери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фил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епт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перикардит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причинител се използва допълнителен код (В95—В97).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форми на остър пери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, 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cret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di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ret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di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ем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</w:t>
              <w:tab/>
              <w:t>Перикарден излив (невъзпалителен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л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9</w:t>
              <w:tab/>
              <w:t>Болест на перикарда, неуточн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тампонад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хроничен)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ерикардит при болести, класифицирани 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ерикардит при бактериални болести, 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 (А54.8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(А39.5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филитичен (А52.0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(А18.8†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*</w:t>
              <w:tab/>
              <w:t>Перикардит при други инфекциозни и паразитни болести, класифицирани 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</w:t>
              <w:tab/>
              <w:t>Перикардит при други болести, 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при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стемен лупус еритематодес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мич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мио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Инфекциозен мио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птичен мио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причинител се използва допълнителен код (В95—В97).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Изолиран миокардит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  <w:t>Други видове остър миокард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52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миокардит (М05.3†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ркоидозен миокард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схемична кардиомиопат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на стеноз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на хипертрофична 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миокардна (тропическа) фибр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докардит на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ffler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7</w:t>
              <w:tab/>
              <w:t>Кардиомиопатия, причинена от лекарства и други външни факто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на външни причини (клас ХХ)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 xml:space="preserve">Кодовете от рубриката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32 и </w:t>
      </w:r>
      <w:r>
        <w:rPr>
          <w:lang w:val="en-US" w:eastAsia="en-US"/>
        </w:rPr>
        <w:t>I</w:t>
      </w:r>
      <w:r>
        <w:rPr>
          <w:lang w:val="ru-RU" w:eastAsia="en-US"/>
        </w:rPr>
        <w:t>41</w:t>
      </w:r>
      <w:r>
        <w:rPr>
          <w:lang w:val="en-US" w:eastAsia="en-US"/>
        </w:rPr>
        <w:t>, обозначени със знака (*) не могат да се използват самостоятелно като водещи диагнози. Те се явяват допълнителни диагнози към водещите, означени със знака (</w:t>
      </w:r>
      <w:r>
        <w:rPr>
          <w:sz w:val="20"/>
          <w:lang w:val="ru-RU"/>
        </w:rPr>
        <w:t>†</w:t>
      </w:r>
      <w:r>
        <w:rPr>
          <w:lang w:val="en-US" w:eastAsia="en-US"/>
        </w:rPr>
        <w:t>) към същата рубрика</w:t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 87.49</w:t>
              <w:tab/>
              <w:tab/>
              <w:t>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426" w:hanging="426"/>
              <w:outlineLvl w:val="0"/>
              <w:rPr>
                <w:rFonts w:ascii="Verdana" w:hAnsi="Verdana" w:cs="Verdana"/>
                <w:iC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C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b/>
                <w:b/>
                <w:iCs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  <w:t>**90.43</w:t>
              <w:tab/>
              <w:t>МИКРОСКОПСКО ИЗСЛЕДВАНЕ НА ПРОБА ОТ ТРАХЕЯ, БРОНХ, ПЛЕВРА, БЯЛ ДРОБ, ДРУГА ГРЪДНА ПРОБА И ХРАЧКА - култура и чувствителност  - бактериологични и вирусологични изследвания</w:t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/>
            </w:pPr>
            <w:r>
              <w:rPr>
                <w:rFonts w:cs="Arial" w:ascii="Arial" w:hAnsi="Arial"/>
                <w:b/>
                <w:caps/>
                <w:sz w:val="14"/>
              </w:rPr>
              <w:t>**90.4</w:t>
            </w:r>
            <w:r>
              <w:rPr>
                <w:rFonts w:cs="Arial" w:ascii="Arial" w:hAnsi="Arial"/>
                <w:b/>
                <w:caps/>
                <w:sz w:val="14"/>
                <w:lang w:val="ru-RU" w:eastAsia="en-US"/>
              </w:rPr>
              <w:t>9</w:t>
            </w:r>
            <w:r>
              <w:rPr>
                <w:rFonts w:cs="Arial" w:ascii="Arial" w:hAnsi="Arial"/>
                <w:b/>
                <w:caps/>
                <w:sz w:val="14"/>
              </w:rPr>
              <w:tab/>
              <w:t xml:space="preserve">друго МИКРОСКОПСКО ИЗСЛЕДВАНЕ НА ПРОБА ОТ ТРАХЕЯ, БРОНХ, ПЛЕВРА, БЯЛ ДРОБ, ДРУГА ГРЪДНА ПРОБА И ХРАЧК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итологично изследване</w:t>
            </w:r>
          </w:p>
          <w:p>
            <w:pPr>
              <w:pStyle w:val="Include"/>
              <w:keepNext w:val="false"/>
              <w:keepLines w:val="false"/>
              <w:ind w:right="28" w:firstLine="67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**90.59</w:t>
              <w:tab/>
              <w:t>ИЗСЛЕДВАНЕ НА КРЪВ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 следния медико-диагностичен пакет: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ълна кръвна картин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химични показатели-креатинин, трансаминази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ологични изследвания – 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37.0</w:t>
              <w:tab/>
              <w:t>ПЕРИКАРДИОЦЕНТЕЗА</w:t>
            </w:r>
          </w:p>
          <w:p>
            <w:pPr>
              <w:pStyle w:val="SrgCod4dig"/>
              <w:spacing w:lineRule="exact" w:line="210"/>
              <w:rPr>
                <w:lang w:val="en-US" w:eastAsia="en-US"/>
              </w:rPr>
            </w:pPr>
            <w:r>
              <w:rPr>
                <w:lang w:val="en-US" w:eastAsia="en-US"/>
              </w:rPr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>99.22</w:t>
              <w:tab/>
              <w:tab/>
              <w:t>инжекция на други антиинфекциозни медикаменти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>
                <w:sz w:val="20"/>
                <w:lang w:val="en-US" w:eastAsia="en-US"/>
              </w:rPr>
              <w:t>*</w:t>
            </w:r>
            <w:r>
              <w:rPr>
                <w:sz w:val="20"/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rFonts w:cs="Arial"/>
          <w:szCs w:val="22"/>
          <w:lang w:val="ru-RU"/>
        </w:rPr>
        <w:t>Клиничната пътека се счита за завършена, ако са приложени и отчетени четири основни диагностични процедури, от които задължително са **89.52; **88.72; **90.59, и една основна терапевтична процедура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Char"/>
        <w:ind w:firstLine="54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Cs w:val="22"/>
          <w:lang w:val="en-US" w:eastAsia="en-US"/>
        </w:rPr>
        <w:t xml:space="preserve"> минимум ІІ-ро нив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. </w:t>
      </w:r>
      <w:r>
        <w:rPr>
          <w:color w:val="000000"/>
          <w:lang w:val="ru-RU" w:eastAsia="en-US"/>
        </w:rPr>
        <w:t xml:space="preserve">Изискванията за наличие на задължителни звена, апаратура и специалисти са </w:t>
      </w:r>
      <w:r>
        <w:rPr>
          <w:rFonts w:cs="Arial"/>
          <w:szCs w:val="22"/>
          <w:lang w:val="en-US" w:eastAsia="en-US"/>
        </w:rPr>
        <w:t>в съответствие с медицински стандарт „Кардиология”.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4"/>
      </w:tblGrid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кардиология 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*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минимум трима лекари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;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/и със специалност по детска кардиология/детска ревмо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 останалите звена на клиниката/отделението по вътрешни болести и специално с отделението за интензивно лечение на вътрешните болести, както и с болничните структури или структури извън болницата по образна диагностика, самостоятелна клиника/отделение по кардиология, притежаваща звено за инвазивно (интервенционално) лечение,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/>
        <w:t>- болни с клинични, рентгенологични и ехографски данни за перикарден излив;</w:t>
      </w:r>
    </w:p>
    <w:p>
      <w:pPr>
        <w:pStyle w:val="Body"/>
        <w:rPr/>
      </w:pPr>
      <w:r>
        <w:rPr/>
        <w:t>- болни с клинични, рентгенологични и ехографски данни за миокардит;</w:t>
      </w:r>
    </w:p>
    <w:p>
      <w:pPr>
        <w:pStyle w:val="Body"/>
        <w:rPr/>
      </w:pPr>
      <w:r>
        <w:rPr/>
        <w:t>- болни с клинични, рентгенологични и ехографски данни за кардиомиопатия (КМП);</w:t>
      </w:r>
    </w:p>
    <w:p>
      <w:pPr>
        <w:pStyle w:val="Body"/>
        <w:rPr/>
      </w:pPr>
      <w:r>
        <w:rPr/>
        <w:t>- рецидив на заболяването (миокардит, перикардит, КМП) след проведено оптимално лечение;</w:t>
      </w:r>
    </w:p>
    <w:p>
      <w:pPr>
        <w:pStyle w:val="Body"/>
        <w:rPr/>
      </w:pPr>
      <w:r>
        <w:rPr/>
        <w:t>- болни с перикардит или КМП, подлежащи на оперативно лечение за предоперативна подготовка.</w:t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ерикарден излив</w:t>
      </w:r>
    </w:p>
    <w:p>
      <w:pPr>
        <w:pStyle w:val="Body"/>
        <w:rPr/>
      </w:pPr>
      <w:r>
        <w:rPr/>
        <w:t xml:space="preserve">При клинични и ехокардиографски данни за сърдечна претампонада/тампонада пациентите постъпват в сектор за интензивно лечение, където се започват при необходимост кардио-пулмонална ресусцитация, включваща интубация, сърдечна дефибрилация, вливания за поддържане на съдовия обем и подпомагащи сърдечната функция кардиоинотропни препарати. </w:t>
      </w:r>
    </w:p>
    <w:p>
      <w:pPr>
        <w:pStyle w:val="Body"/>
        <w:rPr/>
      </w:pPr>
      <w:r>
        <w:rPr/>
        <w:t>При необходимост се извършва спешна перикардиоцентеза. Последната се извършва със субскифоиден достъп под непрекъснат ЕКГ и хемодинамичен контрол и при готовност за започване на животоспасяващо лечение. Манипулацията се извършва след подготовка на кожата с необходимата асептика, след локална анестезия с лидокаин с дълга 20 см игла, към която е поставено трипътно кранче и спринцовка, съдържаща 1% лидокаин. След евакуацията се осъществява задължително лабораторно, микробиологично и цитологично изследване на получения пунктат.</w:t>
      </w:r>
    </w:p>
    <w:p>
      <w:pPr>
        <w:pStyle w:val="Body"/>
        <w:rPr/>
      </w:pPr>
      <w:r>
        <w:rPr/>
        <w:t>При клинични и ехокардиографски данни за перикарден излив без тампонада се назначават изследвания, целящи уточняване етиологията на перикардния излив – туберкулинов кожен тест, хемокултури, култури от фаринкс и фецес за микробиологично и вирусологично изследване, при съответното съмнение – антистрептолизинов титър, TSH, T3, T4, антинуклеарни антитела. Лечението се осъществява в зависимост от подлежащото основно заболяване.</w:t>
      </w:r>
      <w:r>
        <w:br w:type="page"/>
      </w:r>
    </w:p>
    <w:p>
      <w:pPr>
        <w:pStyle w:val="Body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Консервативното лечение на вирусните и бактериални перикардити включва:</w:t>
      </w:r>
    </w:p>
    <w:p>
      <w:pPr>
        <w:pStyle w:val="Body"/>
        <w:rPr/>
      </w:pPr>
      <w:r>
        <w:rPr>
          <w:b/>
        </w:rPr>
        <w:t>Основни медикаменти</w:t>
      </w:r>
      <w:r>
        <w:rPr>
          <w:b/>
          <w:sz w:val="24"/>
          <w:lang w:val="en-US" w:eastAsia="en-US"/>
        </w:rPr>
        <w:t>:</w:t>
      </w:r>
    </w:p>
    <w:p>
      <w:pPr>
        <w:pStyle w:val="Body"/>
        <w:rPr/>
      </w:pPr>
      <w:r>
        <w:rPr>
          <w:b/>
          <w:i/>
        </w:rPr>
        <w:t>1</w:t>
      </w:r>
      <w:r>
        <w:rPr>
          <w:b/>
          <w:i/>
          <w:sz w:val="24"/>
          <w:lang w:val="en-US" w:eastAsia="en-US"/>
        </w:rPr>
        <w:t xml:space="preserve">. </w:t>
      </w:r>
      <w:r>
        <w:rPr>
          <w:b/>
          <w:i/>
        </w:rPr>
        <w:t>НСПВС.</w:t>
      </w:r>
    </w:p>
    <w:p>
      <w:pPr>
        <w:pStyle w:val="Body"/>
        <w:rPr>
          <w:sz w:val="24"/>
          <w:lang w:val="en-US" w:eastAsia="en-US"/>
        </w:rPr>
      </w:pPr>
      <w:r>
        <w:rPr>
          <w:b/>
          <w:i/>
        </w:rPr>
        <w:t>2. Colchicine</w:t>
      </w:r>
      <w:r>
        <w:rPr>
          <w:b/>
          <w:i/>
          <w:lang w:val="ru-RU"/>
        </w:rPr>
        <w:t xml:space="preserve"> </w:t>
      </w:r>
      <w:r>
        <w:rPr>
          <w:b/>
          <w:sz w:val="24"/>
          <w:lang w:val="en-US" w:eastAsia="en-US"/>
        </w:rPr>
        <w:t xml:space="preserve">- </w:t>
      </w:r>
      <w:r>
        <w:rPr/>
        <w:t>добавя се към НСПВС или като монотерапия; като начално лечение, за профилактика на рецидивиращ перикардит.</w:t>
      </w:r>
    </w:p>
    <w:p>
      <w:pPr>
        <w:pStyle w:val="Body"/>
        <w:rPr>
          <w:sz w:val="24"/>
          <w:lang w:val="en-US" w:eastAsia="en-US"/>
        </w:rPr>
      </w:pPr>
      <w:r>
        <w:rPr>
          <w:b/>
          <w:i/>
        </w:rPr>
        <w:t>3. Кортикострероиди</w:t>
      </w:r>
      <w:r>
        <w:rPr>
          <w:b/>
          <w:sz w:val="24"/>
          <w:lang w:val="en-US" w:eastAsia="en-US"/>
        </w:rPr>
        <w:t xml:space="preserve"> – </w:t>
      </w:r>
      <w:r>
        <w:rPr/>
        <w:t>при липсващ терапевтичен ефект от прилаганото лечение. Използват се в умерени дози – 20 – 30 mg с постепенно излизане. При продължителна употреба на КС към тях се включват НСПВС по време на излизането, след което и от тях се излиза постепенно.</w:t>
      </w:r>
    </w:p>
    <w:p>
      <w:pPr>
        <w:pStyle w:val="Body"/>
        <w:rPr>
          <w:sz w:val="24"/>
          <w:lang w:val="en-US" w:eastAsia="en-US"/>
        </w:rPr>
      </w:pPr>
      <w:r>
        <w:rPr>
          <w:b/>
          <w:i/>
        </w:rPr>
        <w:t>4. Антибиотици</w:t>
      </w:r>
      <w:r>
        <w:rPr>
          <w:b/>
          <w:sz w:val="24"/>
          <w:lang w:val="en-US" w:eastAsia="en-US"/>
        </w:rPr>
        <w:t xml:space="preserve"> – </w:t>
      </w:r>
      <w:r>
        <w:rPr/>
        <w:t>при предполагаема или доказана бактериална етиология и съобразена с микробиологичната чувствителност.</w:t>
      </w:r>
    </w:p>
    <w:p>
      <w:pPr>
        <w:pStyle w:val="Body"/>
        <w:rPr/>
      </w:pPr>
      <w:r>
        <w:rPr>
          <w:b/>
          <w:i/>
        </w:rPr>
        <w:t>5. Туберкулостатици</w:t>
      </w:r>
      <w:r>
        <w:rPr>
          <w:b/>
          <w:lang w:val="en-US" w:eastAsia="en-US"/>
        </w:rPr>
        <w:t xml:space="preserve"> – </w:t>
      </w:r>
      <w:r>
        <w:rPr/>
        <w:t>при доказана специфична етиология; липсващ терапевтичен отговор от прилаганите лекарствени средства и схеми.</w:t>
      </w:r>
    </w:p>
    <w:p>
      <w:pPr>
        <w:pStyle w:val="Body"/>
        <w:rPr>
          <w:lang w:val="en-US" w:eastAsia="en-US"/>
        </w:rPr>
      </w:pPr>
      <w:r>
        <w:rPr/>
        <w:t>Към лечението с туберкулостатици се добавят – хепатопротектори, Vit. B complex. Лечението с туберкулостатици продължава 2 месеца, след което се провежда 3 пъти седмично до 8 (10 – 12) месеца. Незадължително могат да се добавят КС в умерени дози (20 mg) за около 1 – 2 – 3 месеца с постепенно намаляване на дозата.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еримиокардит /миокардит /кардиомиопатия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Лечението е предимно симптоматично (на застойната /хиподебитна симптоматика, ритъмно-проводните нарушения), като в някои случаи се налагат допълнителни инвазивни изследвания и оперативна намес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Основните групи медикаменти са както следва:</w:t>
      </w:r>
    </w:p>
    <w:p>
      <w:pPr>
        <w:pStyle w:val="Body"/>
        <w:ind w:firstLine="720"/>
        <w:rPr/>
      </w:pPr>
      <w:r>
        <w:rPr>
          <w:lang w:val="en-US" w:eastAsia="en-US"/>
        </w:rPr>
        <w:t>- дигиталисови и допаминови препара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нитра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бета блокер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инхибитори на ангиотензин-конвертиращия ензим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диуретиц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калциеви антагонис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антикоагулан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антиаритмици;</w:t>
      </w:r>
    </w:p>
    <w:p>
      <w:pPr>
        <w:pStyle w:val="Body"/>
        <w:ind w:firstLine="720"/>
        <w:rPr>
          <w:b/>
          <w:b/>
          <w:lang w:val="en-US" w:eastAsia="en-US"/>
        </w:rPr>
      </w:pPr>
      <w:r>
        <w:rPr>
          <w:lang w:val="en-US" w:eastAsia="en-US"/>
        </w:rPr>
        <w:t>- антибиотиц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</w:t>
      </w:r>
    </w:p>
    <w:p>
      <w:pPr>
        <w:pStyle w:val="Body"/>
        <w:rPr/>
      </w:pPr>
      <w:r>
        <w:rPr/>
        <w:t>Окончателната диагноза се поставя съобразно клиничната картина, ЕКГ, ехографски, микробиологични/вирусологични/ и имунологични данни.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уточняване на заболяването;</w:t>
      </w:r>
    </w:p>
    <w:p>
      <w:pPr>
        <w:pStyle w:val="Body"/>
        <w:rPr/>
      </w:pPr>
      <w:r>
        <w:rPr/>
        <w:t>- овладяване на симптоматиката;</w:t>
      </w:r>
    </w:p>
    <w:p>
      <w:pPr>
        <w:pStyle w:val="Body"/>
        <w:rPr/>
      </w:pPr>
      <w:r>
        <w:rPr/>
        <w:t>- оптимизиране на системна терапия и съставяне на план за по-нататъшно поведение;</w:t>
      </w:r>
    </w:p>
    <w:p>
      <w:pPr>
        <w:pStyle w:val="Body"/>
        <w:rPr/>
      </w:pPr>
      <w:r>
        <w:rPr/>
        <w:t>- обратно развитие на клиничните, ренгенологични и/или ехографски данни, спрямо данните от съответната находка при хоспитализац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ревмокардиология)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Body"/>
        <w:ind w:hanging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ЗАБОЛЯВАНИЯ НА МИОКАРДА И ПЕРИКАРДА</w:t>
      </w:r>
    </w:p>
    <w:p>
      <w:pPr>
        <w:pStyle w:val="Body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Body"/>
        <w:rPr/>
      </w:pPr>
      <w:r>
        <w:rPr/>
        <w:t xml:space="preserve">Заболяванията на миокарда и перикарда се срещат във всяка възраст от периода на новороденото до дълбока старост. Те се дължат на различни фактори: възпалителни, вирусни и бактериални заболявания, засягащи целия организъм или повече или по-малко избирателно сърцето, вредно въздействие на химични и физически агенти на околната среда, на наследствени или метаболитни нарушения. Протичането обичайно е тежко и нерядко с появата на клинични симптоми, влошаващи рязко качеството на живота и дори застрашаващи живота на пациента. </w:t>
      </w:r>
    </w:p>
    <w:p>
      <w:pPr>
        <w:pStyle w:val="Body"/>
        <w:rPr/>
      </w:pPr>
      <w:r>
        <w:rPr>
          <w:b/>
        </w:rPr>
        <w:t>Острият перикардит</w:t>
      </w:r>
      <w:r>
        <w:rPr/>
        <w:t xml:space="preserve"> протича с постепенно или по-бързо образуване на течност между обвивките на сърцето, и в зависимост от количеството на събраната течност, може да се предизвика животозастрашаващо състояние (тампонада), налагащо спешни медикаментозни процедури. Освен появилата се болка, свързана с дишането и положението на тялото, налице е силен задух и значително ускорена сърдечна дейност, намаляване на количеството отделена урина. </w:t>
      </w:r>
    </w:p>
    <w:p>
      <w:pPr>
        <w:pStyle w:val="Body"/>
        <w:rPr/>
      </w:pPr>
      <w:r>
        <w:rPr/>
        <w:t>Когато след простудно заболяване, грип или грипоподобно заболяване оплакванията продължават, температурата се понижава, но не се нормализира, необходима е повторна консултация при ОПЛ за допълнителни изследвания. Те целят изясняването на причината за появата на перикарден излив и включват тестове за изключване на туберкулоза, някои вирусологични, имунологични и микробиологични изследвания. Когато има събрана течност в перикардната торбичка, която не намалява от провежданото лечение се прибягва до отстраняването й с изтегляне чрез хирургичен достъп – пункция или дрениране. Заболяването приключва с пълно излекуване и по-рядко може да рецидивира, което налага контролиране при ОПЛ най-малко 6 месеца.</w:t>
      </w:r>
    </w:p>
    <w:p>
      <w:pPr>
        <w:pStyle w:val="Body"/>
        <w:rPr/>
      </w:pPr>
      <w:r>
        <w:rPr/>
        <w:t>По-рядко може да се наблюдава включване на сърдечния мускул във възпалителния процес (</w:t>
      </w:r>
      <w:r>
        <w:rPr>
          <w:b/>
        </w:rPr>
        <w:t>миокардит като самостоятелно заболяване или в хода на перикардита</w:t>
      </w:r>
      <w:r>
        <w:rPr/>
        <w:t>). В тези случаи водещи в клиничната картина са изявите на сърдечна недостатъчност – задух, лесна уморяемост или нарушение в сърдечния ритъм – аритмии. Лечението цели овладяването на симптомите на сърдечна недостатъчност, ритъмните и проводни нарушения.</w:t>
      </w:r>
    </w:p>
    <w:p>
      <w:pPr>
        <w:pStyle w:val="Body"/>
        <w:rPr/>
      </w:pPr>
      <w:r>
        <w:rPr>
          <w:b/>
        </w:rPr>
        <w:t xml:space="preserve">Кардиомиопатиите </w:t>
      </w:r>
      <w:r>
        <w:rPr/>
        <w:t>са група заболявания на сърдечния мускул с неизвестна (идиопатични) или позната етиология, които водят до сърдечна дисфункция. Съвременната медицина в някои случаи може да предложи ефективно лечение, водещо до подобряване качеството на живот и редуциране на клиничните симптоми. В други случаи, както е например при някои от случаите на хипертрофична кардиомиопатия, съвременна алтернатива за по-продължително преживяване е интервенционално или оперативното лечение. Лечението е трудно и продължително, налагат се чести хоспитализации, продължително амбулаторно лечение и проследяване.</w:t>
      </w:r>
    </w:p>
    <w:p>
      <w:pPr>
        <w:pStyle w:val="Body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24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green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green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5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миокарда и перикарда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1:00Z</dcterms:created>
  <dc:creator>gkuneva</dc:creator>
  <dc:description/>
  <cp:keywords/>
  <dc:language>en-US</dc:language>
  <cp:lastModifiedBy>mraikova</cp:lastModifiedBy>
  <cp:lastPrinted>2008-11-12T16:34:00Z</cp:lastPrinted>
  <dcterms:modified xsi:type="dcterms:W3CDTF">2010-12-29T09:38:00Z</dcterms:modified>
  <cp:revision>166</cp:revision>
  <dc:subject/>
  <dc:title>КП № 58  ЗАБОЛЯВАНИЯ НА МИОКАРДА И ПЕРИКАРДА </dc:title>
</cp:coreProperties>
</file>