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numPr>
          <w:ilvl w:val="0"/>
          <w:numId w:val="0"/>
        </w:numPr>
        <w:spacing w:before="0" w:after="0"/>
        <w:outlineLvl w:val="0"/>
        <w:rPr/>
      </w:pPr>
      <w:r>
        <w:rPr>
          <w:lang w:val="bg-BG"/>
        </w:rPr>
        <w:t>КП № 2</w:t>
      </w:r>
      <w:r>
        <w:rPr>
          <w:lang w:val="ru-RU"/>
        </w:rPr>
        <w:t>3</w:t>
      </w:r>
      <w:r>
        <w:rPr>
          <w:lang w:val="bg-BG"/>
        </w:rPr>
        <w:t>3 ПОКРИВНИ</w:t>
      </w:r>
      <w:r>
        <w:rPr>
          <w:lang w:val="ru-RU"/>
        </w:rPr>
        <w:t xml:space="preserve"> </w:t>
      </w:r>
      <w:r>
        <w:rPr>
          <w:lang w:val="bg-BG"/>
        </w:rPr>
        <w:t>ИНФЕКЦИИ</w:t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sz w:val="28"/>
        </w:rPr>
      </w:pPr>
      <w:r>
        <w:rPr>
          <w:sz w:val="28"/>
        </w:rPr>
        <w:t>Минимален болничен престой - 5 дни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40"/>
        <w:outlineLvl w:val="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трак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acillus anthrаc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0</w:t>
              <w:tab/>
              <w:t>Кож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бунку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у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1</w:t>
              <w:tab/>
              <w:t>Белодроб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спиратор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вехтошарит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сортировчиците на въл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2</w:t>
              <w:tab/>
              <w:t>Стомашно-чревна форма на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7</w:t>
              <w:tab/>
              <w:t>Септицемия при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8</w:t>
              <w:tab/>
              <w:t>Други форми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 антракс† (G0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ап и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0</w:t>
              <w:tab/>
              <w:t>Сап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malle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1</w:t>
              <w:tab/>
              <w:t>Остра и фулминантна мели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лиоидозна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2</w:t>
              <w:tab/>
              <w:t>Подостра и хронич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3</w:t>
              <w:tab/>
              <w:t>Друга уточне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4</w:t>
              <w:tab/>
              <w:t>Мелиоидоз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pseudomalle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tmo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еска при ухапване от плъх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0</w:t>
              <w:tab/>
              <w:t>Спир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док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1</w:t>
              <w:tab/>
              <w:t>Стрептобац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 артритна ери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йвърхилска трес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ризипелои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0</w:t>
              <w:tab/>
              <w:t>Кожен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грираща еритем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8</w:t>
              <w:tab/>
              <w:t>Други форми на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актериални зоонози,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8.1</w:t>
              <w:tab/>
              <w:t>Треска от одраскване от кот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котешкото одраскване</w:t>
            </w:r>
          </w:p>
          <w:p>
            <w:pPr>
              <w:pStyle w:val="Incl"/>
              <w:keepNext w:val="true"/>
              <w:keepLines/>
              <w:widowControl w:val="false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35</w:t>
              <w:tab/>
              <w:t>Други форми на тетан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танус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(на)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2659" w:hanging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то (А33)</w:t>
            </w:r>
          </w:p>
          <w:p>
            <w:pPr>
              <w:pStyle w:val="Description"/>
              <w:widowControl w:val="false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ab/>
              <w:t>акушерски (А3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0</w:t>
              <w:tab/>
              <w:t>Горски 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1</w:t>
              <w:tab/>
              <w:t>Градски бяс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  <w:lang w:val="ru-RU"/>
        </w:rPr>
        <w:t>КОДОВЕ НА ОСНОВНИ ПРОЦЕДУРИ 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ЛИМФНИ СТРУКТУР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40.11</w:t>
              <w:tab/>
              <w:tab/>
              <w:t xml:space="preserve">биопсия на лимфни структури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>рентгеново изследване на: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бронхи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бял дроб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диафрагма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медиастинум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сърце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трахея, БДУ</w:t>
            </w:r>
          </w:p>
          <w:p>
            <w:pPr>
              <w:pStyle w:val="SrgCod"/>
              <w:widowControl w:val="false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9.52</w:t>
              <w:tab/>
              <w:tab/>
              <w:t xml:space="preserve">електрокардиограма  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9.61</w:t>
              <w:tab/>
              <w:tab/>
              <w:t xml:space="preserve">мониториране на системно артериално налягане 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ПРОБА ОТ УХО, НОС, ГЪРЛО И ЛАРИНКС 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rPr/>
            </w:pPr>
            <w:r>
              <w:rPr/>
              <w:t>**90.33 МИКРОСКОПСКО ИЗСЛЕДВАНЕ НА ПРОБА ОТ УХО, НОС, ГЪРЛО И ЛАРИНКС -</w:t>
            </w:r>
            <w:r>
              <w:rPr>
                <w:lang w:val="ru-RU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**90.43</w:t>
              <w:tab/>
              <w:t xml:space="preserve">МИКРОСКОПСКО ИЗСЛЕДВАНЕ НА ПРОБА ОТ ТРАХЕЯ, БРОНХ, ПЛЕВРА, БЯЛ ДРОБ, ДРУГА ГРЪДНА ПРОБА И ХРАЧКА,-култура и чувствителност 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ascii="Arial" w:hAnsi="Arial"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МИКРОбиологично ИЗСЛЕДВАНЕ НА КРЪВ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Cs w:val="14"/>
              </w:rPr>
            </w:pPr>
            <w:r>
              <w:rPr/>
              <w:t>**</w:t>
            </w:r>
            <w:r>
              <w:rPr>
                <w:lang w:val="en-US"/>
              </w:rPr>
              <w:t xml:space="preserve">91.62 </w:t>
            </w:r>
            <w:r>
              <w:rPr/>
              <w:t xml:space="preserve">серологично изследване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FF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63 ИЗСЛЕДВАНЕ НА проба от кожа и други покривни тъкани-култура и чувствителност </w:t>
            </w:r>
          </w:p>
          <w:p>
            <w:pPr>
              <w:pStyle w:val="SrgCod"/>
              <w:widowControl w:val="false"/>
              <w:spacing w:lineRule="auto" w:line="240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1</w:t>
              <w:tab/>
              <w:tab/>
              <w:t>инжекция или перорално приложение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 на дру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 </w:t>
      </w:r>
      <w:r>
        <w:rPr>
          <w:b/>
        </w:rPr>
        <w:t>Кодове на основни процедури по МКБ-9 КМ.</w:t>
      </w:r>
    </w:p>
    <w:p>
      <w:pPr>
        <w:pStyle w:val="Body"/>
        <w:keepNext w:val="true"/>
        <w:keepLines/>
        <w:rPr/>
      </w:pPr>
      <w:r>
        <w:rPr/>
        <w:t>Диагнози А35; A82.0 и A82.1 могат да се отчитат с една диагностична и две терапевтични процеду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</w:rPr>
        <w:t>„Инфекциоз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Инфекциоз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spacing w:lineRule="atLeast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фекциозна клиника/отделение.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lineRule="atLeast" w:line="240"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40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Р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Л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/КАИЛ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 Образна диагностик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40"/>
              <w:rPr>
                <w:rStyle w:val="FontStyle22"/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5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spacing w:lineRule="atLeast" w:line="240"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highlight w:val="yellow"/>
          <w:lang w:val="en-US" w:eastAsia="en-US"/>
        </w:rPr>
      </w:pPr>
      <w:r>
        <w:rPr/>
      </w:r>
    </w:p>
    <w:p>
      <w:pPr>
        <w:pStyle w:val="Normal"/>
        <w:keepNext w:val="true"/>
        <w:keepLines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tLeast" w:line="240"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spacing w:lineRule="atLeast" w:line="240"/>
        <w:jc w:val="both"/>
        <w:rPr>
          <w:rFonts w:ascii="Arial" w:hAnsi="Arial" w:cs="Arial"/>
          <w:b/>
          <w:b/>
          <w:bCs/>
          <w:sz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highlight w:val="yellow"/>
          <w:lang w:val="bg-BG" w:eastAsia="en-US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40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keepNext w:val="true"/>
        <w:spacing w:lineRule="atLeast" w:line="240" w:before="0" w:after="0"/>
        <w:ind w:hanging="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</w:r>
    </w:p>
    <w:p>
      <w:pPr>
        <w:pStyle w:val="Body"/>
        <w:keepNext w:val="true"/>
        <w:spacing w:lineRule="atLeast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numPr>
          <w:ilvl w:val="0"/>
          <w:numId w:val="0"/>
        </w:numPr>
        <w:spacing w:lineRule="atLeast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tLeast" w:line="240"/>
        <w:rPr/>
      </w:pPr>
      <w:r>
        <w:rPr/>
        <w:t>- двама</w:t>
      </w:r>
      <w:r>
        <w:rPr>
          <w:lang w:val="en-US"/>
        </w:rPr>
        <w:t xml:space="preserve"> </w:t>
      </w:r>
      <w:r>
        <w:rPr/>
        <w:t>лекари, един от които с придобита специалност по инфекциозни болести;</w:t>
      </w:r>
    </w:p>
    <w:p>
      <w:pPr>
        <w:pStyle w:val="Body"/>
        <w:keepNext w:val="true"/>
        <w:keepLines/>
        <w:spacing w:lineRule="atLeast" w:line="24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tLeast" w:line="24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lineRule="atLeast" w:line="240"/>
        <w:rPr/>
      </w:pPr>
      <w:r>
        <w:rPr/>
        <w:t>-</w:t>
        <w:tab/>
        <w:t>лекар със специалност по клинична микробиология;</w:t>
      </w:r>
    </w:p>
    <w:p>
      <w:pPr>
        <w:pStyle w:val="Body"/>
        <w:keepNext w:val="true"/>
        <w:keepLines/>
        <w:spacing w:lineRule="atLeast" w:line="24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lineRule="atLeast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tLeast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tLeast" w:line="240"/>
        <w:rPr/>
      </w:pPr>
      <w:r>
        <w:rPr/>
        <w:t>- двама лекари, един от които с придобита специалност по инфекциозни болести</w:t>
      </w:r>
    </w:p>
    <w:p>
      <w:pPr>
        <w:pStyle w:val="Body"/>
        <w:keepNext w:val="true"/>
        <w:keepLines/>
        <w:spacing w:lineRule="atLeast" w:line="24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tLeast" w:line="24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lineRule="atLeast" w:line="240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spacing w:lineRule="atLeast" w:line="240"/>
        <w:rPr/>
      </w:pPr>
      <w:r>
        <w:rPr/>
        <w:t>-</w:t>
        <w:tab/>
        <w:t>лекар със специалност по клинична микробиология.</w:t>
      </w:r>
    </w:p>
    <w:p>
      <w:pPr>
        <w:pStyle w:val="NormalWeb"/>
        <w:keepNext w:val="true"/>
        <w:spacing w:lineRule="atLeast" w:line="240"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Web"/>
        <w:keepNext w:val="true"/>
        <w:spacing w:lineRule="atLeast" w:line="240" w:before="0" w:after="0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spacing w:lineRule="atLeast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/>
      </w:pPr>
      <w:r>
        <w:rPr>
          <w:b/>
        </w:rPr>
        <w:t xml:space="preserve">4. </w:t>
      </w:r>
      <w:r>
        <w:rPr>
          <w:b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spacing w:lineRule="atLeast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ru-RU" w:eastAsia="en-US"/>
        </w:rPr>
        <w:t>Лечението на болни със следните кодове на диагнози по</w:t>
      </w:r>
      <w:r>
        <w:rPr>
          <w:rFonts w:cs="Arial"/>
          <w:b/>
          <w:szCs w:val="22"/>
          <w:lang w:val="en-US" w:eastAsia="en-US"/>
        </w:rPr>
        <w:t xml:space="preserve"> МКБ-10</w:t>
      </w:r>
      <w:r>
        <w:rPr>
          <w:b/>
          <w:lang w:val="ru-RU" w:eastAsia="en-US"/>
        </w:rPr>
        <w:t>: А35, А82.0 и А82.1, се провежда в инфекциозна клиника/отделение от ІІІ-то ниво на компетентност.</w:t>
      </w:r>
    </w:p>
    <w:p>
      <w:pPr>
        <w:pStyle w:val="Body"/>
        <w:keepNext w:val="true"/>
        <w:spacing w:lineRule="atLeast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firstLine="90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ТЕТАНУС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предшестващо нараняване, съмнително за инфекция от тетанус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неспокойствие, адинамия, танатофобия, главно промени в раната - парене, “мравучкане”, болки като от преминаване на електричен ток през нея дори когато раната е оздравяла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повишен мускулен тонус - тризмус, лодковиден корем, ригидност на гръбначната мускулатура; 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исок фебрилитет, силно изпотяване, гърчова симптоматика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firstLine="90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АНТРАКС: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контакт с болни от антракс животни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контакт с животни от ендемичен район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ърбяща папула/пустула, наличие на възпалителен вал, поява на “дъщерни” везикули, липса на усет за болка, лимфонодулит, лимфангит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едема малигнум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илни болки в корема, гадене, повръщане, чести изхождания на рядко-кашави и воднисти материи с примес на много кръв и слуз, развитие на ТИШ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дежи в гърдите, задух, кашлица с вадене на кървави храчки, обща интоксикация, развитие на ОДН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ептично състояние с полиорганно засягане и хемодинамичен срив.</w:t>
      </w:r>
    </w:p>
    <w:p>
      <w:pPr>
        <w:pStyle w:val="TextBody"/>
        <w:keepNext w:val="true"/>
        <w:keepLines/>
        <w:widowControl w:val="false"/>
        <w:rPr>
          <w:sz w:val="22"/>
        </w:rPr>
      </w:pPr>
      <w:r>
        <w:rPr>
          <w:sz w:val="22"/>
        </w:rPr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firstLine="900"/>
        <w:outlineLvl w:val="0"/>
        <w:rPr>
          <w:b w:val="false"/>
          <w:b w:val="false"/>
          <w:sz w:val="22"/>
        </w:rPr>
      </w:pPr>
      <w:r>
        <w:rPr>
          <w:rFonts w:cs="Arial" w:ascii="Arial" w:hAnsi="Arial"/>
          <w:sz w:val="22"/>
        </w:rPr>
        <w:t>ПРИ ФЕЛИНОЗА</w:t>
      </w:r>
      <w:r>
        <w:rPr>
          <w:rFonts w:cs="Arial" w:ascii="Arial" w:hAnsi="Arial"/>
          <w:b w:val="false"/>
          <w:sz w:val="22"/>
        </w:rPr>
        <w:t>: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налично одраскване или ухапване от котка (по-рядко куче) или убождане с предмет, замърсен с тяхна слюнка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наличие на папулка/пустула/круста, регионален лимфонодулит; 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генерализирана лимфонодулопат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0"/>
        <w:jc w:val="both"/>
        <w:outlineLvl w:val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 БЯС: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епидемиологични показания – ухапване или ослюнчване от бясно и съмнително бясно животно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лка, парестезии, оток и зачервяване на мястото на ухапването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исок фебрилитет (40-41</w:t>
      </w:r>
      <w:r>
        <w:rPr>
          <w:rFonts w:cs="Arial"/>
        </w:rPr>
        <w:t>°</w:t>
      </w:r>
      <w:r>
        <w:rPr/>
        <w:t>С)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сихична възбуда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рези и парализи на черепно мозъчни нерви и/или крайници и/или булбарни парализ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left="1140" w:hanging="6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bCs/>
        </w:rPr>
      </w:pPr>
      <w:r>
        <w:rPr>
          <w:b/>
          <w:bCs/>
        </w:rPr>
        <w:t>1.2 ПЛАНОВИ:</w:t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1140" w:hanging="600"/>
        <w:outlineLvl w:val="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 на биологичен материал за медико-диагностични изследвания се извършва до 1 час от началото на хоспитализацията.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ТЕТАНУС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тетануса включва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хиперимунен антитетаничен човешки имуноглобулин в дози 6000 до 10000 Е мускулно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ри липса на горе посочения – антитоксичен противотетаничен хетероложен (конски) серум в дози от 100 до 200000 Е мускулно по метода на Безредка - еднократно или неколкократно, в зависимост от състоянието на болния (има ефект в първите 6 дни от началото на заболяването). При много тежко болни може да се приложи и интравенозно и интратекално, с вземане на всички мерки за предпазване от анафилактичен шок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Тетаничен токсоид по схемата на Моларет – на 1-ви, 3-ти, 7-ми и 20-ти ден от началото по 0,5 мл, подкожно или мускулно и след 3 месеца реимунизац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Антибиотици – пеницилини 7 – 10 дн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Алтернативен препарат – Цефалоспорини II – III ред 7 – 10 дн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седиране на болния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опит за мускулна релаксация и невроплег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Поддържане на водно-солевата обмяна, корекция на хипокалиемията, оксигенац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i/>
          <w:u w:val="single"/>
        </w:rPr>
        <w:t>СЕРОТЕРАПИЯ и профилактични мерки</w:t>
      </w:r>
      <w:r>
        <w:rPr>
          <w:u w:val="single"/>
        </w:rPr>
        <w:t xml:space="preserve">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ълна и точна анамнеза за реактивността на пациента спрямо серуми и алергични прояви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роверка за поносимост към конкретния серум, който ще се прилага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При липса на реакция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При наличие на реакция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 xml:space="preserve">Провежда се метода на десенсибилизация по </w:t>
      </w:r>
      <w:r>
        <w:rPr>
          <w:b/>
        </w:rPr>
        <w:t>метода на Безредка</w:t>
      </w:r>
      <w:r>
        <w:rPr/>
        <w:t>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АНТРАКС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антракса включва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ротивоантраксен антибактериален хетероложен серум – в доза 50-100-150 мл по метода на Безредка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антибиотици – пеницилини – 7 – 10 до 15 дн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Алтернативен препарат – хинолони, тетрациклин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борба с ОДН, дехидратацията, промените в КАМ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оддържане на хемодинамиката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Болните от антракс задължително се хоспитализират в инфекциозно отделение и се прилагат всички противоепидемични мерки за ООИ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ФЕЛИНОЗА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фелинозата включва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Антибиотици – аминогликозиди за 7 дни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 xml:space="preserve">Алтернативен препарат – хинолони ил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генерация цефалоспорини – за 7 дн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ЯС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обработка на раната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хиперимунен противобесен гама-глобулин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атогенетично и симптоматич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авя се на базата на епидемиологични, клинични и микробиологични данн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cs="Arial"/>
          <w:b/>
          <w:b/>
        </w:rPr>
      </w:pPr>
      <w:r>
        <w:rPr>
          <w:rFonts w:cs="Arial"/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личие на обективни данни за клинично подобрение и/или възстановяване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поставяне на коректна диагноз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корекция на жизнени показатели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корекция на отклоненията в лабораторните показател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АНТРАКС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Дихател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вдишване на Bacillus anthracis и кратък продромален период се развива остро респираторно заболяване с висока температура, хипоксия, диспнея и рентгенологични данни за разширяване на медиастинума. 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Кож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жна лезия, еволюираща от папула, след това везикула до тъмна хлътнала коричка, около която има оток. Лезията обикновено не е болезнена, но може да има общи оплаквания (висока температура и неразположение)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Гастро-интестинал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консумация на сурова контаминирана храна се развива синдром на силни абдоминални болки, диария, висока температура и сепсис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Лабораторни критерии з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и доказване на B. anthracis в проби, взети от нормално стерилни места (например кръв или ликвор) или от лезии на други засегнати тъкани (кожа, бял дроб, черва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мбинация от следните два спомагателни лабораторни тест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казване на ДНК на B. anthracis (например чрез РСR) в проби, взети от нормално стерилни места (например кръв или ликвор) или от лезии на други засегнати тъкани (кожа, бял дроб, черва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казване на B. anthracis в клинична проба от засегната тъкан (кожа, бял дроб, черва) чрез имунохистохимично оцветя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БЯС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Заболяване, което се характеризира с остър енцефаломиелит, който почти винаги прогресира до кома или смърт в рамките на 10 дни след първия симпто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чрез директен метод с флуоресциращи антитела на вирусен антиген в клинична проба (за предпочитане от мозък или от нервите около космените фоликули на тила и врата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вируса на беса в клинична про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(на клетъчна култура или на лабораторно животно) на вируса на беса от слюнка, ликвор или тъкан от централната нервна систем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Доказване на вирус-неутрализиращи антитела (пълна неутрализация) в серума или ликвора на неваксинирано лиц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ТЕТАНУС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остро начало с повишен мускулен тонус и/или болезнени контракции (обикновено на мускулите на челюстта и врата) и генерализирани мускулни спазми без други явни медицински причи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личието на антитела срещу тетаничен токсоид при неваксиниран и нелекуван пациент.</w:t>
      </w:r>
    </w:p>
    <w:p>
      <w:pPr>
        <w:pStyle w:val="Body"/>
        <w:keepNext w:val="true"/>
        <w:keepLines/>
        <w:spacing w:lineRule="auto" w:line="240" w:before="0" w:after="0"/>
        <w:rPr>
          <w:sz w:val="24"/>
          <w:szCs w:val="24"/>
        </w:rPr>
      </w:pPr>
      <w:r>
        <w:rPr/>
        <w:t>Доказване специфичен антитяло-отговор срещу тетаничен токсоид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ОКРИВНИ ИНФЕКЦ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numPr>
          <w:ilvl w:val="0"/>
          <w:numId w:val="0"/>
        </w:numPr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outlineLvl w:val="0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54:00Z</dcterms:created>
  <dc:creator>lantonova</dc:creator>
  <dc:description/>
  <cp:keywords/>
  <dc:language>en-US</dc:language>
  <cp:lastModifiedBy>mraikova</cp:lastModifiedBy>
  <dcterms:modified xsi:type="dcterms:W3CDTF">2011-01-07T13:34:00Z</dcterms:modified>
  <cp:revision>34</cp:revision>
  <dc:subject/>
  <dc:title>КП № 233 ПОКРИВНИ ИНФ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1602809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659836334</vt:r8>
  </property>
  <property fmtid="{D5CDD505-2E9C-101B-9397-08002B2CF9AE}" pid="7" name="_ReviewingToolsShownOnce">
    <vt:lpwstr/>
  </property>
</Properties>
</file>