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работят най-малко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абсцес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апендикуларен перитон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роничен апендицит - оперативно лечение при строги индикаци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АПЕНДИКС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DHristova</cp:lastModifiedBy>
  <cp:lastPrinted>2008-11-06T16:07:00Z</cp:lastPrinted>
  <dcterms:modified xsi:type="dcterms:W3CDTF">2010-12-29T10:10:00Z</dcterms:modified>
  <cp:revision>12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