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/>
        </w:rPr>
      </w:pPr>
      <w:r>
        <w:rPr>
          <w:lang w:val="ru-RU"/>
        </w:rPr>
        <w:t xml:space="preserve">КП № 182 </w:t>
      </w:r>
      <w:r>
        <w:rPr>
          <w:rFonts w:cs="Arial"/>
          <w:bCs/>
          <w:caps w:val="false"/>
          <w:smallCaps w:val="false"/>
          <w:spacing w:val="0"/>
          <w:szCs w:val="28"/>
          <w:lang w:val="bg-BG"/>
        </w:rPr>
        <w:t>ОПЕРАТИВНО ЛЕЧЕНИЕ НА ИНТРААБДОМИНАЛНИ АБСЦЕС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5 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u w:val="single"/>
              </w:rPr>
              <w:t>СПИРАНЕ НА ХЕМОРАГИЯ И СУТУРА НА ЯЗВА НА СТОМАХА ИЛИ ДУОДЕНУМ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41</w:t>
              <w:tab/>
              <w:tab/>
              <w:t>сутура на мястото на стомашна яз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гатура на стомашни варици - 44.9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42</w:t>
              <w:tab/>
              <w:tab/>
              <w:t>сутура на мястото на дуоденална яз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ексцизия НА ТЪНК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синхро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руга анастомоза, освен край-с-край - 45.90-45.93, 45.95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колостомия - 46.10-46.13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ентеростомия - 46.10-46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lang w:val="bg-BG" w:eastAsia="bg-BG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цекумектомия - 45.7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ентероколектомия - 45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гастродуоденектомия - 43.6-4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илеоколектомия – 45.7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панкреатодуоденектомия – 52.51</w:t>
            </w:r>
            <w:r>
              <w:rPr>
                <w:sz w:val="14"/>
                <w:szCs w:val="14"/>
              </w:rPr>
              <w:t>-52.7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62</w:t>
              <w:tab/>
              <w:tab/>
              <w:t>друга частична резек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дуоден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ум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йеюн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оденектомия с едновременна панкреатектомия - 52.51-52.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кция на цекум и терминален илеум - 45.7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ЧАСТИЧНА ексцизия НА ДЕБЕЛ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руга анастомоза, освен край-с-край - 45.92-45.9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ентеростомия - 46.10-46.39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9</w:t>
              <w:tab/>
              <w:tab/>
              <w:t>друга частична ексциз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ентероколектомия БДУ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ТЕРИОРИЗАЦИЯ НА ЧЕР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Включва:</w:t>
            </w:r>
            <w:r>
              <w:rPr>
                <w:sz w:val="14"/>
                <w:szCs w:val="14"/>
              </w:rPr>
              <w:t xml:space="preserve"> ентеростомия на чревна бримк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ногоетапна резекция на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1</w:t>
              <w:tab/>
              <w:tab/>
              <w:t>екстериориза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остомия на чревна брим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2</w:t>
              <w:tab/>
              <w:tab/>
              <w:t>резекция на екстериоризиран сегмент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3</w:t>
              <w:tab/>
              <w:tab/>
              <w:t>екстериоризац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екстериоризация на черво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ърва фаза на екстериоризация на черво по Mikulicz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колостомия на чревна брим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4</w:t>
              <w:tab/>
              <w:tab/>
              <w:t>резекция на екстериоризиран сегмент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зекция на екстериоризиран чревен сегмент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втора фаза на операцията на Mikulicz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Л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49, 45.71-45.79, 45.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еостомия на чревна бримка - 46.0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едновременна предна ректална резекция - 48.6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с абдоминоперинеална резекция на ректума – 48.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11</w:t>
              <w:tab/>
              <w:tab/>
              <w:t>временна колос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13</w:t>
              <w:tab/>
              <w:tab/>
              <w:t>постоянна колос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ЛЕ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34, 45.61-45.6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еостомия на чревна бримка - 46.0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21</w:t>
              <w:tab/>
              <w:tab/>
              <w:t>временна илеостомия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22</w:t>
              <w:tab/>
              <w:tab/>
              <w:t>континентна (постоянна) ил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</w:rPr>
              <w:t xml:space="preserve">джоб по </w:t>
            </w:r>
            <w:r>
              <w:rPr>
                <w:szCs w:val="14"/>
                <w:lang w:val="en-US" w:eastAsia="en-US"/>
              </w:rPr>
              <w:t>Kock</w:t>
            </w:r>
            <w:r>
              <w:rPr>
                <w:szCs w:val="14"/>
              </w:rPr>
              <w:t xml:space="preserve"> за гастроинтестинално отвежд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ЧЕРВ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93</w:t>
              <w:tab/>
              <w:tab/>
              <w:t>ревизия на анастомоза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94</w:t>
              <w:tab/>
              <w:tab/>
              <w:t>ревизия на анастомоза на дебело черв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7.2</w:t>
              <w:tab/>
              <w:t>ДРЕНАЖ НА АПЕНДИКУЛАРЕН АБСЦЕС с или без лаваж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ъв при апендектомия - 47.0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 w:val="14"/>
                <w:szCs w:val="14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нкреасна фистулектомия - 52.9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2.22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2.3</w:t>
              <w:tab/>
              <w:t>МАРСУПИАЛИЗАЦИЯ НА панкреасна КИ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енаж на киста с катетър - 52.0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54.19 Друга лапаро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 xml:space="preserve">Дренаж на интраперитонеален абсцес 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ренаж на ретроперитонеален абсцес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/>
              <w:t>*54.25 – перитонеална промивка (лаваж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АПАРО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 54.97</w:t>
              <w:tab/>
              <w:tab/>
              <w:t>инжектиране на локално действаща лечебна субстанция в перитонеалната кухин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SrgCod4dig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перитонеална диализа - 54.98</w:t>
            </w:r>
          </w:p>
          <w:p>
            <w:pPr>
              <w:pStyle w:val="SrgCod4dig"/>
              <w:tabs>
                <w:tab w:val="clear" w:pos="426"/>
                <w:tab w:val="center" w:pos="138" w:leader="none"/>
                <w:tab w:val="left" w:pos="567" w:leader="none"/>
              </w:tabs>
              <w:spacing w:lineRule="auto" w:line="240" w:before="0" w:after="0"/>
              <w:ind w:left="510" w:hanging="372"/>
              <w:jc w:val="both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sz w:val="16"/>
                <w:szCs w:val="16"/>
                <w:lang w:val="ru-RU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най – малко две основни оперативни процедури (отстраняване на основния процес и лапаротомия: *54.51/*54.59 – адхезиолиза; *54.25 – перитонеална промивка (лаваж); *54.19 - друга лапаротомия (дренаж – интраабдоминален, интраперитонеален), и минимум по една диагностична процедура от три различни групи (рубрики) </w:t>
      </w:r>
      <w:r>
        <w:rPr>
          <w:b/>
        </w:rPr>
        <w:t>кодове по</w:t>
      </w:r>
      <w:r>
        <w:rPr>
          <w:b/>
          <w:color w:val="FF0000"/>
        </w:rPr>
        <w:t xml:space="preserve"> </w:t>
      </w:r>
      <w:r>
        <w:rPr>
          <w:b/>
        </w:rPr>
        <w:t>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І</w:t>
      </w: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3"/>
      </w:tblGrid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хирургия </w:t>
            </w:r>
          </w:p>
          <w:p>
            <w:pPr>
              <w:pStyle w:val="Normal"/>
              <w:keepNext w:val="true"/>
              <w:keepLines/>
              <w:ind w:left="360" w:hanging="224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ind w:firstLine="136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**</w:t>
            </w:r>
          </w:p>
        </w:tc>
      </w:tr>
    </w:tbl>
    <w:p>
      <w:pPr>
        <w:pStyle w:val="Normal"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rPr>
          <w:rFonts w:ascii="Tahoma" w:hAnsi="Tahoma" w:cs="Tahoma"/>
          <w:b/>
          <w:b/>
          <w:color w:val="000000"/>
          <w:highlight w:val="yellow"/>
          <w:lang w:val="en-US" w:eastAsia="en-US"/>
        </w:rPr>
      </w:pPr>
      <w:r>
        <w:rPr>
          <w:rFonts w:cs="Tahoma" w:ascii="Tahoma" w:hAnsi="Tahoma"/>
          <w:b/>
          <w:color w:val="000000"/>
          <w:highlight w:val="yellow"/>
          <w:lang w:val="en-US" w:eastAsia="en-US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най-малко шест лекари, от които четирима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rPr>
          <w:lang w:val="ru-RU"/>
        </w:rPr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- лекари със специалност по детска хирургия или хирургия; 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;</w:t>
      </w:r>
    </w:p>
    <w:p>
      <w:pPr>
        <w:pStyle w:val="Body"/>
        <w:spacing w:before="240" w:after="0"/>
        <w:ind w:firstLine="562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Cha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rPr>
          <w:lang w:val="ru-RU"/>
        </w:rPr>
      </w:pPr>
      <w:r>
        <w:rPr/>
        <w:t>- болки в корема;</w:t>
      </w:r>
    </w:p>
    <w:p>
      <w:pPr>
        <w:pStyle w:val="Body"/>
        <w:rPr>
          <w:lang w:val="ru-RU"/>
        </w:rPr>
      </w:pPr>
      <w:r>
        <w:rPr/>
        <w:t>- физикални данни за интраабдоминален възпалителен процес;</w:t>
      </w:r>
    </w:p>
    <w:p>
      <w:pPr>
        <w:pStyle w:val="Body"/>
        <w:rPr>
          <w:lang w:val="ru-RU"/>
        </w:rPr>
      </w:pPr>
      <w:r>
        <w:rPr>
          <w:lang w:val="ru-RU"/>
        </w:rPr>
        <w:t>- биохимична констелация за възпалителен процес;</w:t>
      </w:r>
    </w:p>
    <w:p>
      <w:pPr>
        <w:pStyle w:val="Body"/>
        <w:rPr>
          <w:lang w:val="ru-RU"/>
        </w:rPr>
      </w:pPr>
      <w:r>
        <w:rPr/>
        <w:t xml:space="preserve">- ехографски и/или КТ данни за интраабдоминален абсцес </w:t>
      </w:r>
      <w:r>
        <w:rPr>
          <w:lang w:val="ru-RU"/>
        </w:rPr>
        <w:t>(</w:t>
      </w:r>
      <w:r>
        <w:rPr/>
        <w:t>периапендикуларен, междугънъчен, субхепатален, субфреничен, малкотазов, ретроперитонеален абсцес и др.</w:t>
      </w:r>
      <w:r>
        <w:rPr>
          <w:lang w:val="ru-RU"/>
        </w:rPr>
        <w:t>)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ДИАГНОСТИЧНО – ЛЕЧЕБЕН АЛГОРИТЪМ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  <w:r>
        <w:br w:type="page"/>
      </w:r>
    </w:p>
    <w:p>
      <w:pPr>
        <w:pStyle w:val="Body"/>
        <w:widowControl w:val="false"/>
        <w:ind w:firstLine="570"/>
        <w:rPr>
          <w:b/>
          <w:b/>
          <w:szCs w:val="36"/>
        </w:rPr>
      </w:pPr>
      <w:r>
        <w:rPr>
          <w:b/>
          <w:szCs w:val="36"/>
        </w:rPr>
        <w:t xml:space="preserve">Основен принцип за лечение на абсцеса - </w:t>
      </w:r>
      <w:r>
        <w:rPr>
          <w:b/>
          <w:szCs w:val="36"/>
          <w:lang w:val="ru-RU"/>
        </w:rPr>
        <w:t>“</w:t>
      </w:r>
      <w:r>
        <w:rPr>
          <w:b/>
          <w:szCs w:val="36"/>
          <w:lang w:val="en-US"/>
        </w:rPr>
        <w:t>ubi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pus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ibi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evaqua</w:t>
      </w:r>
      <w:r>
        <w:rPr>
          <w:b/>
          <w:szCs w:val="36"/>
          <w:lang w:val="ru-RU"/>
        </w:rPr>
        <w:t>”,</w:t>
      </w:r>
      <w:r>
        <w:rPr>
          <w:b/>
          <w:szCs w:val="36"/>
        </w:rPr>
        <w:t xml:space="preserve"> при повишено внимание за предотвратяване разширяването на възпалителния процес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lang w:val="en-US"/>
        </w:rPr>
        <w:t>Отваряне на а</w:t>
      </w:r>
      <w:r>
        <w:rPr/>
        <w:t>б</w:t>
      </w:r>
      <w:r>
        <w:rPr>
          <w:lang w:val="en-US"/>
        </w:rPr>
        <w:t>сцесната кухина</w:t>
      </w:r>
      <w:r>
        <w:rPr/>
        <w:t>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Вземане на метериал за микробиологично изследване </w:t>
      </w:r>
      <w:r>
        <w:rPr>
          <w:lang w:val="ru-RU"/>
        </w:rPr>
        <w:t>(аеробна и анаеробна флора)</w:t>
      </w:r>
      <w:r>
        <w:rPr/>
        <w:t xml:space="preserve"> и антибиограм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вакуиране на гнойния ексудат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Ликвидиране на източника на абсцеса </w:t>
      </w:r>
      <w:r>
        <w:rPr>
          <w:lang w:val="ru-RU"/>
        </w:rPr>
        <w:t>(</w:t>
      </w:r>
      <w:r>
        <w:rPr/>
        <w:t>при възможност</w:t>
      </w:r>
      <w:r>
        <w:rPr>
          <w:lang w:val="ru-RU"/>
        </w:rPr>
        <w:t>)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септична обработка на абсцесната кухин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лагане на дренажи в абсцесната кухин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szCs w:val="40"/>
        </w:rPr>
      </w:pPr>
      <w:r>
        <w:rPr>
          <w:szCs w:val="40"/>
        </w:rPr>
        <w:t xml:space="preserve">Окончателната диагноза се поставя </w:t>
      </w:r>
      <w:r>
        <w:rPr/>
        <w:t xml:space="preserve">след задължителна оперативна интервенция и микробиологично удостоверяване на интраперитонеален възпалителен процес.  </w:t>
      </w:r>
    </w:p>
    <w:p>
      <w:pPr>
        <w:pStyle w:val="Body"/>
        <w:ind w:hanging="0"/>
        <w:rPr>
          <w:b/>
          <w:b/>
          <w:szCs w:val="40"/>
          <w:lang w:val="ru-RU" w:eastAsia="en-US"/>
        </w:rPr>
      </w:pPr>
      <w:r>
        <w:rPr>
          <w:b/>
          <w:szCs w:val="40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пасаж;</w:t>
      </w:r>
    </w:p>
    <w:p>
      <w:pPr>
        <w:pStyle w:val="Body"/>
        <w:rPr/>
      </w:pPr>
      <w:r>
        <w:rPr/>
        <w:t>- добре зарастваща оперативна рана/травматична рана;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keepLines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Интраабдоминални абсцеси</w:t>
      </w:r>
    </w:p>
    <w:p>
      <w:pPr>
        <w:pStyle w:val="Body"/>
        <w:keepNext w:val="true"/>
        <w:keepLines/>
        <w:spacing w:before="0" w:after="0"/>
        <w:rPr>
          <w:b/>
          <w:b/>
          <w:caps/>
          <w:sz w:val="16"/>
          <w:szCs w:val="16"/>
          <w:lang w:val="ru-RU"/>
        </w:rPr>
      </w:pPr>
      <w:r>
        <w:rPr>
          <w:b/>
          <w:caps/>
          <w:sz w:val="16"/>
          <w:szCs w:val="16"/>
          <w:lang w:val="ru-RU"/>
        </w:rPr>
      </w:r>
    </w:p>
    <w:p>
      <w:pPr>
        <w:pStyle w:val="Body"/>
        <w:keepNext w:val="true"/>
        <w:keepLines/>
        <w:spacing w:before="0" w:after="0"/>
        <w:rPr>
          <w:lang w:val="ru-RU"/>
        </w:rPr>
      </w:pPr>
      <w:r>
        <w:rPr>
          <w:lang w:val="ru-RU"/>
        </w:rPr>
        <w:t xml:space="preserve">Интраабдоминалните абсцеси са остро възпалително заболяване. Те представляват локалната форма на острия перитонит. В напредналите стадии се характеризират с тежка интоксикация, нарушения в тъканния метаболизъм на организма и на микроциркулацията, което ги прави сериозна опасност за живота на болния. 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Сред </w:t>
      </w:r>
      <w:r>
        <w:rPr>
          <w:b/>
          <w:lang w:val="ru-RU"/>
        </w:rPr>
        <w:t>най-честите причини за възникване на интраабдоминални абсцеси</w:t>
      </w:r>
      <w:r>
        <w:rPr>
          <w:lang w:val="ru-RU"/>
        </w:rPr>
        <w:t xml:space="preserve"> с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Остри възпалинелни заболявания на коремните органи:</w:t>
      </w:r>
      <w:r>
        <w:rPr>
          <w:lang w:val="ru-RU"/>
        </w:rPr>
        <w:t xml:space="preserve"> остър апендицит, остър холецистит, остър аднексит, остър дивертукилет и др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Перфорация на коремните органи при:</w:t>
      </w:r>
      <w:r>
        <w:rPr>
          <w:lang w:val="ru-RU"/>
        </w:rPr>
        <w:t xml:space="preserve"> язва или рак на стомаха, язва на дванадесетопръстника, тумори на тънкото и дебелото черво, перфорации на възпалително променени апендикс, жлъчен мехур, маточни тръби и др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Заболявания на органите на ретроперитонеалното пространство:</w:t>
      </w:r>
      <w:r>
        <w:rPr>
          <w:lang w:val="ru-RU"/>
        </w:rPr>
        <w:t xml:space="preserve"> остър панкреатит, гноен пиелонефрит, паранефрален абсцес и др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Ограничени течностни контаминации на перитонеалната кухина</w:t>
      </w:r>
      <w:r>
        <w:rPr>
          <w:b/>
          <w:lang w:val="ru-RU"/>
        </w:rPr>
        <w:t xml:space="preserve"> </w:t>
      </w:r>
      <w:r>
        <w:rPr>
          <w:lang w:val="ru-RU"/>
        </w:rPr>
        <w:t>от стомашно или чревно съдържимо, панкреатичен сок, жлъчка, урина, кръв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Хематогенна инфекция,</w:t>
      </w:r>
      <w:r>
        <w:rPr>
          <w:b/>
          <w:lang w:val="ru-RU"/>
        </w:rPr>
        <w:t xml:space="preserve"> </w:t>
      </w:r>
      <w:r>
        <w:rPr>
          <w:lang w:val="ru-RU"/>
        </w:rPr>
        <w:t>предизвикваща абсцедиране в черния дроб или далака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>
          <w:i/>
          <w:i/>
          <w:lang w:val="ru-RU"/>
        </w:rPr>
      </w:pPr>
      <w:r>
        <w:rPr>
          <w:i/>
          <w:lang w:val="ru-RU"/>
        </w:rPr>
        <w:t>Инфектирани паразитни кисти на черния дроб или далака.</w:t>
      </w:r>
    </w:p>
    <w:p>
      <w:pPr>
        <w:pStyle w:val="Body"/>
        <w:keepNext w:val="true"/>
        <w:keepLines/>
        <w:spacing w:before="0" w:after="0"/>
        <w:ind w:hanging="0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ru-RU"/>
        </w:rPr>
      </w:pPr>
      <w:r>
        <w:rPr>
          <w:b/>
          <w:lang w:val="ru-RU"/>
        </w:rPr>
        <w:t>КЛИНИЧНА КАРТИНА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Клиничната картина на интраабдоминалните абсцеси е многообразна, разностепенна по изразеност, интензитет и динамика. Най-често срещаните симптоми са: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Температура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Повишена съобразно степента и характера на възпалителния процес, може да достигне до 39-40</w:t>
      </w:r>
      <w:r>
        <w:rPr>
          <w:rFonts w:cs="Arial"/>
          <w:lang w:val="ru-RU"/>
        </w:rPr>
        <w:t>º</w:t>
      </w:r>
      <w:r>
        <w:rPr>
          <w:lang w:val="ru-RU"/>
        </w:rPr>
        <w:t>С с втрисане; пулсът е ускорен, съответно на температурата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Болка.</w:t>
      </w:r>
      <w:r>
        <w:rPr>
          <w:lang w:val="ru-RU"/>
        </w:rPr>
        <w:t xml:space="preserve"> Най-честият и най-важният симптом. Установява се при почти всички болни. Локализацията на болката е в зависимост от локализацията на абсцеса. По интензитет варира от умерена до много силна; с времето става и постоянна. С напредването на процеса се забелязва тенденция за отслабването й. Придружава се от изразена тежест и дискомфорт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  <w:lang w:val="ru-RU"/>
        </w:rPr>
        <w:t>Гаденето и повръщането</w:t>
      </w:r>
      <w:r>
        <w:rPr>
          <w:lang w:val="ru-RU"/>
        </w:rPr>
        <w:t xml:space="preserve"> са с рефлекторен характер, а в последствие се включва и настъпващата интоксикация и пареза на стомашно-чревния тракт. </w:t>
      </w:r>
      <w:r>
        <w:rPr>
          <w:b/>
          <w:lang w:val="ru-RU"/>
        </w:rPr>
        <w:t>Липса на флатуленция и дефекация</w:t>
      </w:r>
      <w:r>
        <w:rPr>
          <w:lang w:val="ru-RU"/>
        </w:rPr>
        <w:t xml:space="preserve"> са по-рядък и късен симптом. При запуснати случаи и големи колекции може да се наблюдава </w:t>
      </w:r>
      <w:r>
        <w:rPr>
          <w:b/>
          <w:lang w:val="ru-RU"/>
        </w:rPr>
        <w:t>деформация на коремната стена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ru-RU"/>
        </w:rPr>
      </w:pPr>
      <w:r>
        <w:rPr>
          <w:b/>
          <w:lang w:val="ru-RU"/>
        </w:rPr>
        <w:t>ЛЕЧЕНИЕ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Диагностицирането на интраабдоминалните абсцеси</w:t>
      </w:r>
      <w:r>
        <w:rPr>
          <w:lang w:val="ru-RU"/>
        </w:rPr>
        <w:t xml:space="preserve"> налага своевременна хоспитализация и най-често оперативно лечение. При възможност за това може да се извърши пункция на колекцията под ехографски контрол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Оперативното лечение включва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отваряне на абсцесната кухин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вземане на материал за микробиологично изследван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евакуиране на гнойната колекция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асептична обработка на абсцесната кухин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залагане на дренажи в абсцесната кухина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/>
      </w:pPr>
      <w:r>
        <w:rPr>
          <w:lang w:val="ru-RU"/>
        </w:rPr>
        <w:t xml:space="preserve">Медикаментозното лечение в пред- и следоперативния период включва задължително антибиотици (според антибиограмата) и се определя от състоянието на пациента и характера на инфекцията. </w:t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82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О ЛЕЧЕНИЕ НА ИНТРААБДОМИНАЛНИ АБСЦЕС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92"/>
        </w:tabs>
        <w:ind w:left="1392" w:hanging="82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46:00Z</dcterms:created>
  <dc:creator>Лалка Александрова</dc:creator>
  <dc:description/>
  <cp:keywords/>
  <dc:language>en-US</dc:language>
  <cp:lastModifiedBy>mraikova</cp:lastModifiedBy>
  <cp:lastPrinted>2008-11-06T16:23:00Z</cp:lastPrinted>
  <dcterms:modified xsi:type="dcterms:W3CDTF">2011-01-06T14:29:00Z</dcterms:modified>
  <cp:revision>165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