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7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еднократно приложение на сърфактант, независимо от теглото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46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before="0" w:after="0"/>
              <w:ind w:left="469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u w:val="single"/>
              </w:rPr>
              <w:t xml:space="preserve">МИКРОСКОПСКО </w:t>
            </w:r>
            <w:r>
              <w:rPr>
                <w:u w:val="single"/>
              </w:rPr>
              <w:t>ИЗСЛЕДВАНЕ НА ПРОБА ОТ НЕРВНАТА СИСТЕМА И ЛИКВОР</w:t>
            </w:r>
          </w:p>
          <w:p>
            <w:pPr>
              <w:pStyle w:val="SrgCod4dig"/>
              <w:widowControl w:val="false"/>
              <w:rPr/>
            </w:pPr>
            <w:r>
              <w:rPr/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/>
              <w:t>**90.09</w:t>
              <w:tab/>
              <w:t>МИКРОСКОПСКО ИЗСЛЕДВАНЕ НА</w:t>
            </w:r>
            <w:r>
              <w:rPr>
                <w:szCs w:val="14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green"/>
              </w:rPr>
              <w:t xml:space="preserve"> 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ВНХ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/>
            </w:pPr>
            <w:r>
              <w:rPr/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-</w:t>
            </w:r>
          </w:p>
          <w:p>
            <w:pPr>
              <w:pStyle w:val="SrgCod4dig"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ресусцитация уста-в-уст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/>
        <w:t>четири</w:t>
      </w:r>
      <w:r>
        <w:rPr>
          <w:szCs w:val="24"/>
        </w:rPr>
        <w:t xml:space="preserve"> </w:t>
      </w:r>
      <w:r>
        <w:rPr/>
        <w:t xml:space="preserve">задължителни с код **87.44, **89.54, **89.66 </w:t>
      </w:r>
      <w:r>
        <w:rPr>
          <w:szCs w:val="24"/>
        </w:rPr>
        <w:t>и **90.59 - изследване на кръв, включващо и задължително скрининг за ФКУ,ВНХ и хипотиреоидизъм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Инсуфлирането на сърфактант с код 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диагноза с код Р22.0 Хиалинно - мембранна болест, сърфактант терапия се осъществява и заплаща съгласно Наредба № 34 от 25.11.2005 г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риложение на сърфактант терапия с последваща конвенционална вентилация на новородени с тегло под 1200г. се извърщва в неонатологични клиники ІІІ ниво на компетентност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по неонатология и двама със специалност по педиатрия и минимум едногодишен стаж в неонатологично отделение, 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 xml:space="preserve">при липса на лекар със специалност по неонатология, дейността на клиниката/отделението по неонатология второ ниво може да се обезпечава от лекарски персонал в състав минимум трима лекари, от които поне двама със специалност по педиатрия и с минимум едногодишен стаж в неонатологично отделение; (за срока до 1 януари 2012 г.);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/отделение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</w:tabs>
        <w:ind w:left="72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Char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"/>
        <w:rPr/>
      </w:pPr>
      <w:r>
        <w:rPr/>
        <w:t>Сърфактант-терапията се отчита по Наредба № 34 на МЗ за хиалинно-мембранна болест, а при дихателна недостатъчност вследствие вторичен сърфактант-дефицит се попълват идентични протоколи и табел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</w:rPr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rPr/>
      </w:pPr>
      <w:r>
        <w:rPr/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369" w:fmt="decimal"/>
          <w:formProt w:val="false"/>
          <w:textDirection w:val="lrTb"/>
          <w:docGrid w:type="default" w:linePitch="78" w:charSpace="0"/>
        </w:sectPr>
        <w:pStyle w:val="Body"/>
        <w:widowControl w:val="false"/>
        <w:tabs>
          <w:tab w:val="clear" w:pos="708"/>
          <w:tab w:val="left" w:pos="9639" w:leader="dot"/>
        </w:tabs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еднократно приложение на сърфактант, независимо от теглото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42:00Z</dcterms:created>
  <dc:creator>DIonova</dc:creator>
  <dc:description/>
  <cp:keywords/>
  <dc:language>en-US</dc:language>
  <cp:lastModifiedBy>mraikova</cp:lastModifiedBy>
  <cp:lastPrinted>2008-04-18T13:20:00Z</cp:lastPrinted>
  <dcterms:modified xsi:type="dcterms:W3CDTF">2011-01-07T15:48:00Z</dcterms:modified>
  <cp:revision>167</cp:revision>
  <dc:subject/>
  <dc:title>КП № 43 ДИАГНОСТИКА И ЛЕЧЕНИЕ НА НОВОРОДЕНО С ТЕГЛО ДО 1 499 Г</dc:title>
</cp:coreProperties>
</file>