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2 </w:t>
      </w:r>
      <w:r>
        <w:rPr>
          <w:lang w:val="bg-BG"/>
        </w:rPr>
        <w:t>РЕКОНСТРУКТИВНИ ОПЕРАЦИИ В УРОЛОГИЯТА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caps/>
          <w:sz w:val="28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sz w:val="16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75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6</w:t>
              <w:tab/>
              <w:t>друга реконструкция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бразу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58.49</w:t>
              <w:tab/>
              <w:t xml:space="preserve"> друго възстановяване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отация по Benenenti на уретралния булб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при старо следродово разкъсване на уретра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ликация на уретр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уретроцеле - 70.50-70.5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sz w:val="16"/>
              </w:rPr>
            </w:pPr>
            <w:r>
              <w:rPr>
                <w:szCs w:val="14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конструкция с разместване на ламба или ламба на краче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НА КОРДА СПЕРМАТИКА И ЕПИДИДИМ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63.53</w:t>
              <w:tab/>
              <w:tab/>
              <w:t xml:space="preserve">трансплантация на корда сперматика 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ВАЗ ДЕФЕРЕНС И ЕПИДИДИ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63.82</w:t>
              <w:tab/>
              <w:tab/>
              <w:t xml:space="preserve">реконструкция на хирургически прерязан ваз деферен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64.43</w:t>
              <w:tab/>
              <w:tab/>
              <w:t xml:space="preserve">конструкция (изграждане)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4.44</w:t>
              <w:tab/>
              <w:tab/>
              <w:t xml:space="preserve">реконструкция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ново прикреп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b/>
          <w:color w:val="000000"/>
          <w:lang w:val="en-US" w:eastAsia="en-US"/>
        </w:rPr>
        <w:t xml:space="preserve"> - </w:t>
      </w:r>
      <w:r>
        <w:rPr>
          <w:b/>
          <w:color w:val="000000"/>
          <w:lang w:val="ru-RU" w:eastAsia="en-US"/>
        </w:rPr>
        <w:t xml:space="preserve">ІІ-то ниво на компетентност съгласно медицински стандарт по </w:t>
      </w:r>
      <w:r>
        <w:rPr>
          <w:b/>
        </w:rPr>
        <w:t>„Урология</w:t>
      </w:r>
      <w:r>
        <w:rPr/>
        <w:t xml:space="preserve">”, </w:t>
      </w:r>
      <w:r>
        <w:rPr>
          <w:b/>
        </w:rPr>
        <w:t xml:space="preserve">минимум ІІ-ро ниво на компетентност съгласно медицински стандарт </w:t>
      </w:r>
      <w:r>
        <w:rPr/>
        <w:t>„</w:t>
      </w:r>
      <w:r>
        <w:rPr>
          <w:b/>
        </w:rPr>
        <w:t>Хирургия – Детска хирургия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9"/>
      </w:tblGrid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sz w:val="20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highlight w:val="red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разна диагностика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Микробиолог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кл. за изследване на анаероби и хламидии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ОАРИЛ/КАИЛ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GB" w:eastAsia="en-US"/>
        </w:rPr>
      </w:pPr>
      <w:r>
        <w:rPr>
          <w:rFonts w:cs="Arial"/>
          <w:b/>
          <w:bCs/>
          <w:sz w:val="22"/>
          <w:szCs w:val="22"/>
          <w:u w:val="single"/>
          <w:lang w:val="en-GB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9"/>
      </w:tblGrid>
      <w:tr>
        <w:trPr/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en-US" w:eastAsia="en-US"/>
              </w:rPr>
              <w:t>Лаборатория по нуклеарно-медицинска диагностика</w:t>
            </w:r>
          </w:p>
        </w:tc>
      </w:tr>
      <w:tr>
        <w:trPr/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Апаратура за КА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1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Вземане и обработка на алопластичен материа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540"/>
        <w:rPr/>
      </w:pPr>
      <w:r>
        <w:rPr/>
        <w:t xml:space="preserve">- минимален брой лекари – четирима, от които трима със специалност по урология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widowControl/>
        <w:tabs>
          <w:tab w:val="clear" w:pos="708"/>
          <w:tab w:val="left" w:pos="900" w:leader="none"/>
        </w:tabs>
        <w:spacing w:lineRule="auto" w:line="240"/>
        <w:ind w:firstLine="567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>- лекари 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spacing w:lineRule="auto" w:line="240" w:before="0" w:after="0"/>
        <w:ind w:firstLine="540"/>
        <w:rPr/>
      </w:pPr>
      <w:r>
        <w:rPr/>
        <w:t>- минимален брой лекари – четирима, от които трима със специалност по урология;</w:t>
      </w:r>
    </w:p>
    <w:p>
      <w:pPr>
        <w:pStyle w:val="BodyChar"/>
        <w:keepNext w:val="true"/>
        <w:keepLines/>
        <w:spacing w:lineRule="auto" w:line="240" w:before="0" w:after="0"/>
        <w:ind w:firstLine="720"/>
        <w:rPr/>
      </w:pPr>
      <w:r>
        <w:rPr/>
        <w:t>или</w:t>
      </w:r>
    </w:p>
    <w:p>
      <w:pPr>
        <w:pStyle w:val="Normal"/>
        <w:keepNext w:val="true"/>
        <w:ind w:firstLine="72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минимален брой лекари – двама, от които един с придобита специалност по детска хирургия (възможно е единият да е със специалност обща хирургия)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widowControl/>
        <w:tabs>
          <w:tab w:val="clear" w:pos="708"/>
          <w:tab w:val="left" w:pos="900" w:leader="none"/>
        </w:tabs>
        <w:spacing w:lineRule="auto" w:line="240"/>
        <w:ind w:firstLine="567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>- лекари със специалност по анестезиология и интензивно лечение;</w:t>
      </w:r>
    </w:p>
    <w:p>
      <w:pPr>
        <w:pStyle w:val="BodyChar"/>
        <w:keepNext w:val="true"/>
        <w:keepLines/>
        <w:spacing w:lineRule="auto" w:line="240" w:before="0" w:after="0"/>
        <w:rPr>
          <w:lang w:eastAsia="en-US"/>
        </w:rPr>
      </w:pPr>
      <w:r>
        <w:rPr>
          <w:lang w:eastAsia="en-US"/>
        </w:rPr>
        <w:t>- лекар със специалност по детски боле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spacing w:lineRule="auto" w:line="240" w:before="0" w:after="0"/>
        <w:rPr/>
      </w:pPr>
      <w:r>
        <w:rPr/>
        <w:t>Състояния след травма, налагащи извършването на реконструктивна операция по спешност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spacing w:lineRule="auto" w:line="240" w:before="0" w:after="0"/>
        <w:rPr/>
      </w:pPr>
      <w:r>
        <w:rPr/>
        <w:t>Диагностицирани заболявания на мъжката полова система, налагащи извършването на реконструктивна опера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 xml:space="preserve">Задължително е при ендоуретрални манипулации и катетеризации на пикочния мехур да се използва стерилен обезболяващ гел с антисептик, </w:t>
      </w:r>
      <w:r>
        <w:rPr>
          <w:lang w:val="ru-RU"/>
        </w:rPr>
        <w:t xml:space="preserve">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Извършването на реконструктивни операции се налага най-често след травматично увреждане, операции по повод на злокачествени заболявания или възпалителни заболявания на мъжките полови органи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вършването на тези операции често изисква използването на тъканни графтове, който се поставят ендоскопски или чрез открити операции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казанията за извършване на тези оперативни процедури се взимат след внимателно снета анамнеза и преглед, и след извършването на множество изследвания от специалист уролог. Под внимание се взимат множество фактори, сред които най-важни са мотивировката, психичното състояние и възрастта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>Обикновено оперативните процедури не изискват продължителен болничен престой и се понасят леко от пациентите. Задължително се провежда обучение (в зависимост от типа протеза), с цел избягване на самонараняване и повреждане на протеза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РЕКОНСТРУКТИВНИ ОПЕРАЦИИ В УРОЛОГИЯТ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ain2Char">
    <w:name w:val="headain2 Char"/>
    <w:basedOn w:val="DefaultParagraphFont"/>
    <w:qFormat/>
    <w:rPr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50:00Z</dcterms:created>
  <dc:creator>User</dc:creator>
  <dc:description/>
  <cp:keywords/>
  <dc:language>en-US</dc:language>
  <cp:lastModifiedBy>mraikova</cp:lastModifiedBy>
  <cp:lastPrinted>2010-12-06T11:37:00Z</cp:lastPrinted>
  <dcterms:modified xsi:type="dcterms:W3CDTF">2011-01-10T09:08:00Z</dcterms:modified>
  <cp:revision>158</cp:revision>
  <dc:subject/>
  <dc:title>КП №     РЕКОНСТРУКТИВНИ ОПЕРАЦИИ В УРОЛОГИЯТА </dc:title>
</cp:coreProperties>
</file>