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  <w:r>
              <w:rPr/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- урея, креатинин, кръвна захар, ASAT, AL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анестезия и интензивно лечение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СПЕШН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пилептичен статус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widowControl w:val="false"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keepNext w:val="false"/>
        <w:keepLines w:val="false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43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ТИЧЕН СТАТУС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197"/>
        <w:gridCol w:w="3687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mraikova</cp:lastModifiedBy>
  <cp:lastPrinted>2008-04-08T13:36:00Z</cp:lastPrinted>
  <dcterms:modified xsi:type="dcterms:W3CDTF">2011-01-05T11:53:00Z</dcterms:modified>
  <cp:revision>156</cp:revision>
  <dc:subject/>
  <dc:title>КП № 66 КОНСЕРВАТИВНО ЛЕЧЕНИЕ НА ПЛЕВРИТИ</dc:title>
</cp:coreProperties>
</file>