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/>
      </w:pPr>
      <w:r>
        <w:rPr>
          <w:lang w:val="bg-BG"/>
        </w:rPr>
        <w:t xml:space="preserve">КП № </w:t>
      </w:r>
      <w:r>
        <w:rPr>
          <w:lang w:val="ru-RU"/>
        </w:rPr>
        <w:t xml:space="preserve">76 </w:t>
      </w:r>
      <w:r>
        <w:rPr>
          <w:lang w:val="bg-BG"/>
        </w:rPr>
        <w:t>бъбречно-каменна болест: УРОЛИТИАЗА – ендоскопски методи на лечение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1</w:t>
      </w:r>
      <w:r>
        <w:rPr>
          <w:sz w:val="28"/>
          <w:lang w:val="en-US" w:eastAsia="en-US"/>
        </w:rPr>
        <w:t xml:space="preserve"> д</w:t>
      </w:r>
      <w:r>
        <w:rPr>
          <w:sz w:val="28"/>
          <w:lang w:val="en-US" w:eastAsia="en-US"/>
        </w:rPr>
        <w:t>e</w:t>
      </w:r>
      <w:r>
        <w:rPr>
          <w:sz w:val="28"/>
          <w:lang w:val="en-US" w:eastAsia="en-US"/>
        </w:rPr>
        <w:t>н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ФРОТОМИЯ И НЕФРОСТОМИЯ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енаж чрез: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анастомоза - 55.86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аспирация - 55.92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инцизия на бъбречно легенче - 55.11-5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447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55.03 перкутанна нефростомия без фрагмент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нефростолитотомия, перкутанна (нефроскопична)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еркутанно отстраняване на бъбречни камъни (камък) чрез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екстракция с форцепс (нефроскопичн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екстракция с мрежа (кошничка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пиелостолитотомия, перкутанна (нефроскопична) </w:t>
            </w:r>
          </w:p>
          <w:p>
            <w:pPr>
              <w:pStyle w:val="Exclud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SecBold"/>
              <w:widowControl w:val="false"/>
              <w:spacing w:lineRule="auto" w:line="240"/>
              <w:ind w:firstLine="1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перкутанно отстраняване чрез фрагментация - 55.04</w:t>
            </w:r>
          </w:p>
          <w:p>
            <w:pPr>
              <w:pStyle w:val="ExcludeSecBold"/>
              <w:widowControl w:val="false"/>
              <w:spacing w:lineRule="auto" w:line="240"/>
              <w:ind w:firstLine="1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повторно нефроскопично отстраняване в същия епизод - 55.9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90"/>
              <w:rPr>
                <w:szCs w:val="14"/>
              </w:rPr>
            </w:pPr>
            <w:r>
              <w:rPr>
                <w:szCs w:val="14"/>
              </w:rPr>
              <w:t>*55.04 перкутанна нефростомия с фрагмент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еркутанна нефростомия с раздробяване на бъбречни камъни с ултразвукова енергия и екстракция (изсмукване) през ендоскоп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с поставяне на катетър надолу през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с флуороскопски водач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овторно фрагментиране през същия епизод - 59.9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</w:rPr>
            </w:pPr>
            <w:r>
              <w:rPr>
                <w:szCs w:val="14"/>
              </w:rPr>
              <w:t>*56.0 ТРАНСУРЕТРАЛНО ОТСТРАНЯВАНЕ НА ОБСТРУКЦИЯ ОТ УРЕТЕР ИЛИ БЪБРЕЧНО ЛЕГЕНЧ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кръвен съсирек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калкулус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чуждо тяло от уретер или бъбречно легенче без инцизия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акова с инцизия - 55.11-56.2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о поставяне на уретрален стент 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манипулация без отстраняване на обструкция – 59.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szCs w:val="14"/>
              </w:rPr>
              <w:t xml:space="preserve">*56.1 УРЕТЕРНА МЕАТОТОМИЯ </w:t>
            </w:r>
          </w:p>
          <w:p>
            <w:pPr>
              <w:pStyle w:val="SrgCod"/>
              <w:tabs>
                <w:tab w:val="left" w:pos="55" w:leader="none"/>
                <w:tab w:val="left" w:pos="426" w:leader="none"/>
              </w:tabs>
              <w:spacing w:lineRule="auto" w:line="240"/>
              <w:rPr>
                <w:color w:val="FF0000"/>
                <w:szCs w:val="14"/>
                <w:lang w:val="en-US"/>
              </w:rPr>
            </w:pPr>
            <w:r>
              <w:rPr>
                <w:color w:val="FF0000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363"/>
              <w:rPr/>
            </w:pPr>
            <w:r>
              <w:rPr>
                <w:szCs w:val="14"/>
                <w:u w:val="single"/>
              </w:rPr>
              <w:t xml:space="preserve">ОПЕРАЦИИ НА УРЕТЕР  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szCs w:val="14"/>
              </w:rPr>
              <w:t xml:space="preserve">*56.2 УРЕТЕРОТОМ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инцизия на уретер з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дренаж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оглед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отстраняване на камък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рерязване на уретеро-везикалния орифициум - 56.1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отстраняване на камък без инцизия - 56.0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о поставяне на уретeрен стент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отвеждане на урина - 56.51-56.79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УРЕТЕ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6.31</w:t>
            </w:r>
            <w:r>
              <w:rPr>
                <w:strike/>
                <w:szCs w:val="14"/>
              </w:rPr>
              <w:tab/>
            </w:r>
            <w:r>
              <w:rPr>
                <w:strike/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 xml:space="preserve">уретероскоп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6.33</w:t>
              <w:tab/>
              <w:tab/>
              <w:t>затворена ендоскопск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цистоуретероскопия с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рансуретралн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уретерна ендоскопия с биопсия през уретеротом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уретероскопия с биопсия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еркутанна биопсия на уретер - 56.3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ПИКОЧНАТА СИСТЕМА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855" w:leader="none"/>
              </w:tabs>
              <w:ind w:firstLine="63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 w:eastAsia="en-US"/>
              </w:rPr>
              <w:t>неоперативно отстраняване на лечебно устройство - 97.61-97.69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szCs w:val="14"/>
              </w:rPr>
              <w:t>*59.95 ултразвуково фрагментиране на уринарни камъни</w:t>
            </w:r>
            <w:r>
              <w:rPr>
                <w:strike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раздробяване на уринарни камъни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еркутанна нефростомия с фрагментация - 55.04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дезинтеграция с ударни вълни - 98.51</w:t>
            </w:r>
          </w:p>
          <w:p>
            <w:pPr>
              <w:pStyle w:val="Exclude"/>
              <w:spacing w:lineRule="auto" w:line="240"/>
              <w:ind w:firstLine="63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szCs w:val="14"/>
              </w:rPr>
              <w:t xml:space="preserve">*59.8 УРЕТЕРНА КАТЕТЕРИЗАЦ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дренаж на бъбрек чрез катетъ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оставяне на уретерен стент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дилатация на уретеро-везикален орифициум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одирай също всяка уретеротомия - 56.2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При злокачествени заболявания, налагащи ендоскопски процедури за преодоляване на обструкция на горните пикочни пътища, може да се извърши процедура с код *59.8 Уретерна катетеризаци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color w:val="000000"/>
          <w:lang w:val="en-US" w:eastAsia="en-US"/>
        </w:rPr>
        <w:t>І</w:t>
      </w:r>
      <w:r>
        <w:rPr>
          <w:b/>
          <w:color w:val="000000"/>
          <w:lang w:val="ru-RU" w:eastAsia="en-US"/>
        </w:rPr>
        <w:t xml:space="preserve">І-ро ниво на компетентност, съгласно медицински стандарт по </w:t>
      </w:r>
      <w:r>
        <w:rPr>
          <w:b/>
        </w:rPr>
        <w:t>„Урология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Р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Образна диагностик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</w:t>
      </w:r>
      <w:r>
        <w:rPr>
          <w:rFonts w:cs="Arial" w:ascii="Arial" w:hAnsi="Arial"/>
          <w:b/>
          <w:sz w:val="22"/>
          <w:szCs w:val="20"/>
          <w:lang w:val="ru-RU" w:eastAsia="en-US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микроби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860"/>
      </w:tblGrid>
      <w:tr>
        <w:trPr>
          <w:tblHeader w:val="true"/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азерни, електромагнитни и други сон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минимален брой лекари – четирима, от които трима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и със специалност по анестезиология и интензивно лечение.</w:t>
      </w:r>
    </w:p>
    <w:p>
      <w:pPr>
        <w:pStyle w:val="Bulets"/>
        <w:rPr/>
      </w:pPr>
      <w:r>
        <w:rPr/>
      </w:r>
      <w:r>
        <w:br w:type="page"/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минимален брой лекари – четирима, от които трима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"/>
        <w:keepNext w:val="true"/>
        <w:ind w:firstLine="90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лекари със специалност по анестезиология и интензивно лечение;</w:t>
      </w:r>
    </w:p>
    <w:p>
      <w:pPr>
        <w:pStyle w:val="BodyChar"/>
        <w:keepNext w:val="true"/>
        <w:keepLines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rPr/>
      </w:pPr>
      <w:r>
        <w:rPr/>
        <w:tab/>
        <w:t>- лекар със специалност по детски болести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Не се изисква консултация с анестезиолог, в случай, че манипулацията се извършва с локална анестези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Образните изследвания могат да бъдат разчитани от лекар със специалност по урология и притежаващ сертификат от АЯР за работа с рентгенологична уредба за диагностични и лечебни цели, също и ехографските изследвания могат да бъдат интерпретирани от лекар със специалност урология, притежаващ допълнителна квалификация за ехографи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Показание за хоспитализация на болни с уретерен конкремент или друга причина за обструкция с продължителна и неповлияваща се от консервативно лечение бъбречна колика и проява на някои от следните симптоми: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spacing w:lineRule="auto" w:line="240" w:before="0" w:after="0"/>
        <w:rPr>
          <w:sz w:val="24"/>
          <w:lang w:val="ru-RU"/>
        </w:rPr>
      </w:pPr>
      <w:r>
        <w:rPr>
          <w:lang w:val="en-US" w:eastAsia="en-US"/>
        </w:rPr>
        <w:t>- гадене и/или повръщане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положително succussio renalis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данни от образни изследвания за застойни промени в горните пикочните пътища и</w:t>
      </w:r>
      <w:r>
        <w:rPr>
          <w:lang w:val="ru-RU"/>
        </w:rPr>
        <w:t>/</w:t>
      </w:r>
      <w:r>
        <w:rPr/>
        <w:t>или наличието на конкремент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оказание за хоспитализация на болни с персистиране на симптоматиката от уринната обструкция в горните пикочни пътища (ГПП), в резултат от уретерен конкремент и друга причина. Ендоскопско лечение се започва след консултация с уролог</w:t>
      </w:r>
      <w:r>
        <w:rPr>
          <w:lang w:val="ru-RU"/>
        </w:rPr>
        <w:t xml:space="preserve"> </w:t>
      </w:r>
      <w:r>
        <w:rPr/>
        <w:t xml:space="preserve">с минимум 5 годишен стаж след придобита специалност по урология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Ендоскопските оперативни техники са съвременни и ефективни методи за лечение на конкременти в бъбрека и уретера. Показанията за избор на друг метод на лечение се определят след задължителна консултация от уролог. Урологът изготвя заключение с мотивирано становище (на базата на проведени преглед и изследвания, вкл. и резултатите от функционално нуклеарно-медицинско изследване на бъбреците) за случаите, когато има противопоказания за прилагане на ЕКЛТ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 xml:space="preserve">Препоръчително е при ендоуретрални манипулации и катетеризации на пикочния мехур да се използва стерилен </w:t>
      </w:r>
      <w:r>
        <w:rPr>
          <w:lang w:val="ru-RU"/>
        </w:rPr>
        <w:t>ли</w:t>
      </w:r>
      <w:r>
        <w:rPr/>
        <w:t>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- осигурен уринен дренаж ( спонтанен или чрез стент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провеждане на ендоскопски операции, на пациента задължително се извършва ехография и/или обзорна рентгенография, резултатите, от които се записват в ИЗ и епикризата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Бъбречно-каменната болест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т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а. 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Бъбречно-каменната болест е сериозно заболяване,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очти всички камъни могат да се лекуват чрез ендоскопски операции. Преимуществото им е малкият постоперативен период, бързото възстановяване на пациента и липсата на сериозни противопоказания за извършването им.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7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бъбречно-каменна болест: УРОЛИТИАЗА – ендоскопски методи на лечение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24:00Z</dcterms:created>
  <dc:creator>User</dc:creator>
  <dc:description/>
  <cp:keywords/>
  <dc:language>en-US</dc:language>
  <cp:lastModifiedBy>mraikova</cp:lastModifiedBy>
  <cp:lastPrinted>2010-12-06T10:05:00Z</cp:lastPrinted>
  <dcterms:modified xsi:type="dcterms:W3CDTF">2011-01-07T10:54:00Z</dcterms:modified>
  <cp:revision>199</cp:revision>
  <dc:subject/>
  <dc:title>КП №      БЪБРЕЧНО-КАМЕННА БОЛЕСТ: УРОЛИТИАЗА – ЕНДОСКОПСКИ МЕТОДИ НА ЛЕЧЕНИЕ</dc:title>
</cp:coreProperties>
</file>