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before="40" w:after="0"/>
        <w:ind w:hanging="0"/>
        <w:jc w:val="center"/>
        <w:rPr/>
      </w:pPr>
      <w:r>
        <w:rPr>
          <w:b/>
          <w:sz w:val="28"/>
          <w:lang w:val="en-US" w:eastAsia="en-US"/>
        </w:rPr>
        <w:t xml:space="preserve">КП № 106 ЗАБОЛЯВАНИЯ НА ЩИТОВИДНАТА ЖЛЕЗА 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Минимален болничен престой - 3 дни </w:t>
      </w:r>
    </w:p>
    <w:p>
      <w:pPr>
        <w:pStyle w:val="Body"/>
        <w:keepNext w:val="true"/>
        <w:keepLines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Body"/>
              <w:keepNext w:val="true"/>
              <w:keepLines/>
              <w:ind w:firstLine="292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ru-RU"/>
              </w:rPr>
              <w:t>С73</w:t>
              <w:tab/>
              <w:t>Злокачествено новообразувание на щитовидната жлеза</w:t>
            </w:r>
          </w:p>
          <w:p>
            <w:pPr>
              <w:pStyle w:val="Body"/>
              <w:keepNext w:val="true"/>
              <w:keepLines/>
              <w:ind w:hanging="0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видове хипотиреоидизъм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тиреодизъм, свързан с йоден недоимък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тиреоидизъм след медицинска намес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0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0</w:t>
              <w:tab/>
              <w:t>Вроден хипотиреоидизъм с дифузн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1</w:t>
              <w:tab/>
              <w:t>Вроден хипотиреоидизъм без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2</w:t>
              <w:tab/>
              <w:t>Хипотиреоидизъм , дължащ се на лекарства и други екзогенни веществ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E03.3</w:t>
              <w:tab/>
              <w:t>Постинфекциозен хипотиреоидизъм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5</w:t>
              <w:tab/>
              <w:t>Микседемна ком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8</w:t>
              <w:tab/>
              <w:t>Други уточнени видове хипотиреоидизъм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9</w:t>
              <w:tab/>
              <w:t>Хипотиреоидизъм, неуточ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кседем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u w:val="single"/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иреотоксикоза [хипертиреоидизъм]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 тиреоидит с преходна тиреотоксико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тиреотоксикоза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</w:t>
              <w:tab/>
              <w:t>Тиреотоксикоза с дифузна гуш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зофталмична или токсична гуш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Grave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а дифузн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1</w:t>
              <w:tab/>
              <w:t>Тиреотоксикоза с токсичен единичен тиреоиден въз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токсикоза с токсична едновъзлест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</w:t>
              <w:tab/>
              <w:t>Тиреотоксикоза с токсична полинодозна гуш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а възлеста гуша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3</w:t>
              <w:tab/>
              <w:t>Тиреотоксикоза от ектопична тиреоидна тъкан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4</w:t>
              <w:tab/>
              <w:t>Тиреотоксикоза, изкуствено предизвикана (</w:t>
            </w:r>
            <w:r>
              <w:rPr>
                <w:rFonts w:cs="Arial" w:ascii="Arial" w:hAnsi="Arial"/>
                <w:sz w:val="20"/>
                <w:szCs w:val="20"/>
              </w:rPr>
              <w:t>factiti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5</w:t>
              <w:tab/>
              <w:t>Тиреотоксична криза или ком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</w:t>
              <w:tab/>
              <w:t>Други видове тиреотоксик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тиреостимулиращ хормон</w:t>
            </w:r>
          </w:p>
          <w:p>
            <w:pPr>
              <w:pStyle w:val="Text1"/>
              <w:keepNext w:val="true"/>
              <w:keepLines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причината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</w:t>
              <w:tab/>
              <w:t>Тиреотоксикоза, неуточн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иреоидизъм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токсична болест на сърцето†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8*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иреоидит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идит след раждане (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0.5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0</w:t>
              <w:tab/>
              <w:t>Остър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идит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оген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ноен</w:t>
            </w:r>
          </w:p>
          <w:p>
            <w:pPr>
              <w:pStyle w:val="Text1"/>
              <w:keepNext w:val="true"/>
              <w:keepLines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 агент се използва допълнителен код (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—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)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</w:t>
              <w:tab/>
              <w:t>Подостър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ид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а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ervain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игантоклетъч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рануломатоз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гноен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втоимунен тиреоиди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</w:t>
              <w:tab/>
              <w:t>Хроничен тиреоидит с преходна тиреотоксикоза</w:t>
            </w:r>
          </w:p>
          <w:p>
            <w:pPr>
              <w:pStyle w:val="Incl"/>
              <w:keepNext w:val="true"/>
              <w:keepLines/>
              <w:ind w:left="2835" w:hanging="16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втоимунен тиреоидит (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3</w:t>
              <w:tab/>
              <w:t>Автоимунен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реоидит на </w:t>
            </w:r>
            <w:r>
              <w:rPr>
                <w:rFonts w:cs="Arial" w:ascii="Arial" w:hAnsi="Arial"/>
                <w:sz w:val="20"/>
                <w:szCs w:val="20"/>
              </w:rPr>
              <w:t>Hashimoto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ашитоксикоза (преход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мфоаденоматозна гуш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мфоцитарен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мфоматозн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4</w:t>
              <w:tab/>
              <w:t>Медикаментозен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лекарствения препарат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Textpt"/>
              <w:keepNext w:val="true"/>
              <w:keepLines/>
              <w:rPr>
                <w:rFonts w:eastAsia="TmsCyr;Times New Roman"/>
              </w:rPr>
            </w:pPr>
            <w:r>
              <w:rPr>
                <w:rFonts w:eastAsia="TmsCyr;Times New Roman"/>
              </w:rPr>
              <w:t xml:space="preserve">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болести на щитовидната жле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0</w:t>
              <w:tab/>
              <w:t>Хиперсекреция на калцитон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клетъчна хиперплазия на щитовиднат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тиреокалцитонин</w:t>
            </w:r>
          </w:p>
          <w:p>
            <w:pPr>
              <w:pStyle w:val="Incl"/>
              <w:keepNext w:val="true"/>
              <w:keepLines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8</w:t>
              <w:tab/>
              <w:t>Други уточнени болести на щитовиднат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ект на тироксин-свързващия 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81280</wp:posOffset>
                      </wp:positionV>
                      <wp:extent cx="120650" cy="228600"/>
                      <wp:effectExtent l="0" t="5080" r="127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228600"/>
                              </a:xfrm>
                              <a:custGeom>
                                <a:avLst/>
                                <a:gdLst>
                                  <a:gd name="textAreaLeft" fmla="*/ 0 w 68400"/>
                                  <a:gd name="textAreaRight" fmla="*/ 24480 w 6840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0.6pt;margin-top:6.4pt;width:9.4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Кръвоизли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806" w:leader="none"/>
              </w:tabs>
              <w:ind w:left="1134" w:hanging="1134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</w:t>
              <w:tab/>
              <w:t>в щитовиднат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болест с еутиреоидизъм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89.0</w:t>
              <w:tab/>
              <w:t>Следпроцедурен хипотиреоиди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облъч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ледоперативен хипотиреоиди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Увреждания на слъзния апарат и орбитата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*</w:t>
              <w:tab/>
              <w:t>Екзофталм при нарушение на функцията на щитовидната жлеза (Е05.—†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92" w:leader="none"/>
              </w:tabs>
              <w:ind w:firstLine="2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9О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слеродов тиреоиди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rgCod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и диагностични процедури</w:t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графия - 88.40-88.68</w:t>
            </w:r>
          </w:p>
          <w:p>
            <w:pPr>
              <w:pStyle w:val="SrgCod"/>
              <w:spacing w:lineRule="auto" w:line="240"/>
              <w:ind w:left="432" w:hanging="432"/>
              <w:rPr>
                <w:lang w:val="ru-RU"/>
              </w:rPr>
            </w:pPr>
            <w:r>
              <w:rPr>
                <w:lang w:val="ru-RU"/>
              </w:rPr>
              <w:t>**87.04 КАТ на глава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Тиреоидна област</w:t>
            </w:r>
          </w:p>
          <w:p>
            <w:pPr>
              <w:pStyle w:val="SrgCod"/>
              <w:spacing w:lineRule="auto" w:line="240"/>
              <w:ind w:left="432" w:hanging="432"/>
              <w:rPr/>
            </w:pPr>
            <w:r>
              <w:rPr>
                <w:caps w:val="false"/>
                <w:smallCaps w:val="false"/>
                <w:lang w:val="ru-RU"/>
              </w:rPr>
              <w:t>**87</w:t>
            </w:r>
            <w:r>
              <w:rPr>
                <w:caps w:val="false"/>
                <w:smallCaps w:val="false"/>
                <w:lang w:val="bg-BG"/>
              </w:rPr>
              <w:t>.09 МЕКОТЪКАННО РЕНТГЕНОВО ИЗСЛЕДВАНЕ НА ГЛАВА И ШИЯ</w:t>
            </w:r>
          </w:p>
          <w:p>
            <w:pPr>
              <w:pStyle w:val="SrgCod"/>
              <w:spacing w:lineRule="auto" w:line="240"/>
              <w:ind w:left="432" w:hanging="432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СКЕЛЕТНО РЕНТГЕНОВО ИЗСЛЕДВАНЕ НА КРАЙНИЦИ И ТАЗ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контрастна рентгенография на става - 88.32</w:t>
            </w:r>
          </w:p>
          <w:p>
            <w:pPr>
              <w:pStyle w:val="SrgCod"/>
              <w:spacing w:lineRule="auto" w:line="240"/>
              <w:ind w:left="432" w:hanging="432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  <w:t>**88.23 РЕНТГЕНОВО ИЗСЛЕДВАНЕ НА КИТКА И ДЛАН</w:t>
            </w:r>
          </w:p>
          <w:p>
            <w:pPr>
              <w:pStyle w:val="SrgCod"/>
              <w:spacing w:lineRule="auto" w:line="240"/>
              <w:ind w:left="432" w:hanging="432"/>
              <w:rPr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  <w:t>**88.27 СКЕЛЕТНО ИЗСЛЕДВАНЕ НА БЕДРО, КОЛЯНО И ПОДБЕДРИЦА</w:t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ДИАГНОСТИЧЕН УЛТРАЗВУК (ЕХОГРАФИЯ)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71</w:t>
              <w:tab/>
              <w:tab/>
              <w:t>диагностичен ултразвук на глава и шия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bg-BG" w:eastAsia="en-US"/>
              </w:rPr>
            </w:pPr>
            <w:r>
              <w:rPr>
                <w:lang w:val="ru-RU" w:eastAsia="en-US"/>
              </w:rPr>
              <w:t>око - 95.13</w:t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u w:val="single"/>
                <w:lang w:val="bg-BG" w:eastAsia="en-US"/>
              </w:rPr>
            </w:pPr>
            <w:r>
              <w:rPr>
                <w:rFonts w:cs="Arial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u w:val="single"/>
                <w:lang w:val="bg-BG" w:eastAsia="en-US"/>
              </w:rPr>
            </w:pPr>
            <w:r>
              <w:rPr>
                <w:rFonts w:cs="Arial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u w:val="single"/>
                <w:lang w:val="ru-RU" w:eastAsia="en-US"/>
              </w:rPr>
            </w:pPr>
            <w:r>
              <w:rPr>
                <w:rFonts w:cs="Arial"/>
                <w:szCs w:val="14"/>
                <w:u w:val="single"/>
                <w:lang w:val="ru-RU" w:eastAsia="en-US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*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9.52</w:t>
              <w:tab/>
              <w:t>електрокардиограма</w:t>
            </w:r>
          </w:p>
          <w:p>
            <w:pPr>
              <w:pStyle w:val="SrgCod"/>
              <w:ind w:left="0" w:hanging="0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</w:r>
          </w:p>
          <w:p>
            <w:pPr>
              <w:pStyle w:val="SrgCod"/>
              <w:rPr>
                <w:lang w:val="ru-RU"/>
              </w:rPr>
            </w:pPr>
            <w:r>
              <w:rPr>
                <w:lang w:val="ru-RU"/>
              </w:rPr>
              <w:t>**90.59 изследване на кръв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Включва някои от следните медико-диагностични изследвания: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ПКК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и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Хормонални изследвания – fT4;TSH 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и/или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Имунологични изследвания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и/или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Имуноцитохимично изследване на биоптат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и/или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Функционални тестове с хормони </w:t>
            </w:r>
          </w:p>
          <w:p>
            <w:pPr>
              <w:pStyle w:val="Exclude"/>
              <w:spacing w:lineRule="exact" w:line="22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spacing w:lineRule="exact" w:line="22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lang w:val="ru-RU" w:eastAsia="en-US"/>
              </w:rPr>
            </w:r>
          </w:p>
          <w:p>
            <w:pPr>
              <w:pStyle w:val="SrgCod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Терапевтичен ултразвук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0.09</w:t>
              <w:tab/>
              <w:t>терапевтичен ултразвук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24"/>
                <w:lang w:val="ru-RU" w:eastAsia="en-US"/>
              </w:rPr>
              <w:t xml:space="preserve">Фонофореза с 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24"/>
                <w:lang w:val="en-US" w:eastAsia="en-US"/>
              </w:rPr>
              <w:t>глюкокортикоиди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szCs w:val="24"/>
                <w:lang w:val="en-US" w:eastAsia="en-US"/>
              </w:rPr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ЛЕЧЕБНА РАДИОЛОГИЯ И НУКЛЕАРНА МЕДИЦИНА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 такива за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аблация на хипофизна жлеза - 07.64-07.69</w:t>
            </w:r>
          </w:p>
          <w:p>
            <w:pPr>
              <w:pStyle w:val="SrgCod4dig"/>
              <w:keepNext w:val="true"/>
              <w:keepLines/>
              <w:spacing w:before="0" w:after="0"/>
              <w:ind w:left="510" w:firstLine="168"/>
              <w:rPr/>
            </w:pPr>
            <w:r>
              <w:rPr/>
              <w:tab/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szCs w:val="24"/>
                <w:lang w:val="ru-RU" w:eastAsia="en-US"/>
              </w:rPr>
              <w:t>деструкция на хориоретинална лезия -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92.28 инжекция или инсталиране на радиоизотопи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rFonts w:cs="Arial"/>
                <w:u w:val="single"/>
                <w:lang w:val="ru-RU" w:eastAsia="en-US"/>
              </w:rPr>
            </w:pPr>
            <w:r>
              <w:rPr>
                <w:rFonts w:cs="Arial"/>
                <w:u w:val="single"/>
                <w:lang w:val="ru-RU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 w:eastAsia="en-US"/>
              </w:rPr>
              <w:t>*99.18 инжекция или инфузия на електролит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4"/>
                <w:szCs w:val="14"/>
                <w:lang w:val="bg-BG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rFonts w:cs="Arial"/>
                <w:b w:val="false"/>
                <w:szCs w:val="14"/>
              </w:rPr>
              <w:t>*</w:t>
            </w:r>
            <w:r>
              <w:rPr/>
              <w:t>99.23</w:t>
              <w:tab/>
              <w:tab/>
              <w:t>инжекция на стероид</w:t>
            </w:r>
          </w:p>
          <w:p>
            <w:pPr>
              <w:pStyle w:val="Note"/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iCs w:val="false"/>
                <w:caps w:val="false"/>
                <w:smallCaps w:val="false"/>
                <w:sz w:val="16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caps w:val="false"/>
                <w:smallCaps w:val="false"/>
                <w:sz w:val="16"/>
                <w:szCs w:val="2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rFonts w:cs="Arial"/>
                <w:b w:val="false"/>
                <w:szCs w:val="14"/>
              </w:rPr>
              <w:t>*</w:t>
            </w:r>
            <w:r>
              <w:rPr/>
              <w:t>99.29</w:t>
              <w:tab/>
              <w:tab/>
              <w:t>инжекция</w:t>
            </w:r>
            <w:r>
              <w:rPr>
                <w:lang w:val="ru-RU"/>
              </w:rPr>
              <w:t xml:space="preserve"> </w:t>
            </w:r>
            <w:r>
              <w:rPr/>
              <w:t>или инфузия 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/>
      </w:pPr>
      <w:r>
        <w:rPr>
          <w:b/>
          <w:lang w:val="en-US" w:eastAsia="en-US"/>
        </w:rPr>
        <w:t xml:space="preserve">Изисквания: </w:t>
      </w:r>
      <w:r>
        <w:rPr>
          <w:lang w:val="en-US" w:eastAsia="en-US"/>
        </w:rPr>
        <w:t>Клиничната пътека се счита за завършена, ако са извършени и отчетени три диагностични процедури, (от които задължително процедури с код – **88.71 и **90.59) и една терапевтична процедура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lang w:val="ru-RU"/>
        </w:rPr>
      </w:pPr>
      <w:r>
        <w:rPr/>
        <w:t>За пациенти под 18 години к</w:t>
      </w:r>
      <w:r>
        <w:rPr>
          <w:lang w:val="en-US" w:eastAsia="en-US"/>
        </w:rPr>
        <w:t>линичната пътека се счита за завършена, ако са извършени и отчетени две диагностични процедури и една терапевтична процедур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Ендокринология и болести на обмянатa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Ендокринология и болести на обмянатa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68"/>
      </w:tblGrid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. Клиника/отделение по ендокрин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линика/отделение по вътрешни болести ІІ-ро нив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ли</w:t>
            </w:r>
          </w:p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ru-RU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Клиника/отделение  по детска ендокринология</w:t>
            </w:r>
          </w:p>
        </w:tc>
      </w:tr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 w:eastAsia="en-US"/>
              </w:rPr>
              <w:t>3.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*Клинична лаборатория</w:t>
            </w:r>
            <w:r>
              <w:rPr>
                <w:rFonts w:cs="Arial" w:ascii="Arial" w:hAnsi="Arial"/>
                <w:sz w:val="20"/>
                <w:lang w:val="bg-BG" w:eastAsia="en-US"/>
              </w:rPr>
              <w:t>, вкл. извършване на хормонални изследвания</w:t>
            </w:r>
          </w:p>
        </w:tc>
      </w:tr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4. **</w:t>
            </w:r>
            <w:r>
              <w:rPr>
                <w:rFonts w:cs="Arial" w:ascii="Arial" w:hAnsi="Arial"/>
                <w:sz w:val="20"/>
                <w:lang w:val="en-US" w:eastAsia="en-US"/>
              </w:rPr>
              <w:t>Микробиологична лаборатория</w:t>
            </w:r>
          </w:p>
        </w:tc>
      </w:tr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highlight w:val="green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5. Структура по Образна диагностика – рентгенов апарат за скопия и графия</w:t>
            </w:r>
          </w:p>
        </w:tc>
      </w:tr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6. Ехографски апарат с възможност за изследване на щитовидна жлеза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 **</w:t>
      </w:r>
      <w:r>
        <w:rPr>
          <w:rFonts w:cs="Arial"/>
          <w:szCs w:val="22"/>
        </w:rPr>
        <w:t xml:space="preserve"> Изискванията за наличие на микробиологична лаборатория на територията на болницата се прилагат от 1 януари 2014 г. До 31 декември 2013 г. болницата може да бъде обслужвана от микробиологична лаборатория на територията на населеното място.</w:t>
      </w:r>
    </w:p>
    <w:p>
      <w:pPr>
        <w:pStyle w:val="Body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71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0"/>
      </w:tblGrid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КТ/МРТ 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 Лаборатория (отделение) по клинична патология</w:t>
            </w:r>
          </w:p>
        </w:tc>
      </w:tr>
    </w:tbl>
    <w:p>
      <w:pPr>
        <w:pStyle w:val="Body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3. НЕОБХОДИМИ СПЕЦИАЛИСТИ ЗА ИЗПЪЛНЕНИЕ НА КЛИНИЧНАТА ПЪТЕКА.</w:t>
      </w:r>
    </w:p>
    <w:p>
      <w:pPr>
        <w:pStyle w:val="Bulets"/>
        <w:rPr>
          <w:lang w:val="ru-RU" w:eastAsia="en-US"/>
        </w:rPr>
      </w:pPr>
      <w:r>
        <w:rPr/>
        <w:t>Блок 1. Необходими специалисти за възраст над 18 години: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lang w:val="bg-BG"/>
        </w:rPr>
        <w:t xml:space="preserve"> </w:t>
      </w:r>
      <w:r>
        <w:rPr>
          <w:lang w:val="bg-BG"/>
        </w:rPr>
        <w:tab/>
        <w:t xml:space="preserve">- </w:t>
      </w:r>
      <w:r>
        <w:rPr>
          <w:rFonts w:cs="Arial" w:ascii="Arial" w:hAnsi="Arial"/>
          <w:sz w:val="22"/>
          <w:szCs w:val="20"/>
          <w:lang w:val="bg-BG" w:eastAsia="en-US"/>
        </w:rPr>
        <w:t>минимум четирима лекари, от които поне двама са с призната специалност по ендокринология, поне двама – с квалификация за ехография на щитовидна жлеза;</w:t>
      </w:r>
    </w:p>
    <w:p>
      <w:pPr>
        <w:pStyle w:val="Bulets"/>
        <w:ind w:firstLine="708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 xml:space="preserve">- лекар със специалност клинична лаборатория. </w:t>
      </w:r>
    </w:p>
    <w:p>
      <w:pPr>
        <w:pStyle w:val="Body"/>
        <w:keepNext w:val="true"/>
        <w:keepLines/>
        <w:ind w:left="927" w:hanging="0"/>
        <w:rPr>
          <w:b/>
          <w:b/>
        </w:rPr>
      </w:pPr>
      <w:r>
        <w:rPr>
          <w:b/>
        </w:rPr>
      </w:r>
    </w:p>
    <w:p>
      <w:pPr>
        <w:pStyle w:val="Bulets"/>
        <w:rPr/>
      </w:pPr>
      <w:r>
        <w:rPr/>
        <w:t>Блок 2. Необходими специалисти за възраст до 18 години:</w:t>
      </w:r>
    </w:p>
    <w:p>
      <w:pPr>
        <w:pStyle w:val="Bulets"/>
        <w:ind w:firstLine="540"/>
        <w:rPr/>
      </w:pPr>
      <w:r>
        <w:rPr>
          <w:rFonts w:eastAsia="Arial"/>
          <w:b w:val="false"/>
        </w:rPr>
        <w:t xml:space="preserve"> </w:t>
      </w:r>
      <w:r>
        <w:rPr>
          <w:b w:val="false"/>
        </w:rPr>
        <w:t xml:space="preserve">- лекар със специалност по детска ендокринология и болести на обмяната и квалификация по ехография на щитовидна жлеза; </w:t>
      </w:r>
    </w:p>
    <w:p>
      <w:pPr>
        <w:pStyle w:val="Bulets"/>
        <w:ind w:firstLine="540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 xml:space="preserve">- лекар със специалност клинична лаборатория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spacing w:lineRule="auto" w:line="240"/>
        <w:ind w:hanging="0"/>
        <w:rPr/>
      </w:pPr>
      <w:r>
        <w:rPr>
          <w:rFonts w:cs="Arial"/>
          <w:b/>
          <w:lang w:val="en-US" w:eastAsia="en-US"/>
        </w:rPr>
        <w:t xml:space="preserve">ІІ. </w:t>
      </w:r>
      <w:r>
        <w:rPr>
          <w:rFonts w:cs="Arial"/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1.1. СПЕШН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болни с тежка тиреотоксикоза и заплашваща тиреотоксична криза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тежка тиреоидасоциирана офталмопатия( ТАО) – ІІІ в, ІV б, V и VІ класове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клиника за компресия в шийната област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хипотиреоидизъм с усложнения (сърдечна недостатъчност, перикарден или друг излив, ТАО, миастенна симптоматика, съпътстващ хипопаратиреоидизъм – постаблативен, идиопатичен)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хипертиреоидизъм с усложнения (левкопения, алергия към тиреостатици, токсичен медикаментозен хепатит, сърдечна недостатъчност, ТАО, миастенна симптоматика)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Хоспитализират се пациенти, чието лечение не може да се осъществи в извънболничната помощ или проведеното лечение до момента на хоспитализацията дава незадоволителен ефект и липсва подобрение в здравословното състояние. Към история на заболяването се прикрепва медицинската документация, в която е отразено лечението в извънболничната помощ и резултатите от него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бързонарастваща струм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rPr>
          <w:lang w:val="en-US" w:eastAsia="en-US"/>
        </w:rPr>
      </w:pPr>
      <w:r>
        <w:rPr>
          <w:lang w:val="en-US" w:eastAsia="en-US"/>
        </w:rPr>
        <w:t>неуточнена възлеста гуша за диагностично уточняване и определяне на терапевтично поведени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rPr>
          <w:lang w:val="en-US" w:eastAsia="en-US"/>
        </w:rPr>
      </w:pPr>
      <w:r>
        <w:rPr>
          <w:lang w:val="en-US" w:eastAsia="en-US"/>
        </w:rPr>
        <w:t>съмнение за тиреоидит, кръвоизлив в тиреоидна киста и други с или без болка в шийната област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неуточнена пареза на възвратен нерв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rPr>
          <w:lang w:val="en-US" w:eastAsia="en-US"/>
        </w:rPr>
      </w:pPr>
      <w:r>
        <w:rPr>
          <w:lang w:val="en-US" w:eastAsia="en-US"/>
        </w:rPr>
        <w:t>среднотежка, тежка и усложнена тиреотоксикоза до и след започване на тиреостатично лечени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rPr>
          <w:lang w:val="en-US" w:eastAsia="en-US"/>
        </w:rPr>
      </w:pPr>
      <w:r>
        <w:rPr>
          <w:lang w:val="en-US" w:eastAsia="en-US"/>
        </w:rPr>
        <w:t>незадоволителен резултат от провеждано амбулаторно консервативно лечение; рецидиви на заболяването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ТАО от клас 2б нагоре (</w:t>
      </w:r>
      <w:r>
        <w:rPr>
          <w:lang w:val="en-US" w:eastAsia="en-US"/>
        </w:rPr>
        <w:t>NOSPECS</w:t>
      </w:r>
      <w:r>
        <w:rPr>
          <w:lang w:val="ru-RU" w:eastAsia="en-US"/>
        </w:rPr>
        <w:t xml:space="preserve"> – </w:t>
      </w:r>
      <w:r>
        <w:rPr>
          <w:lang w:val="en-US" w:eastAsia="en-US"/>
        </w:rPr>
        <w:t>ETA</w:t>
      </w:r>
      <w:r>
        <w:rPr>
          <w:lang w:val="ru-RU" w:eastAsia="en-US"/>
        </w:rPr>
        <w:t>) и активност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тежка и активна ТАО след телегаматерап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rPr>
          <w:lang w:val="en-US" w:eastAsia="en-US"/>
        </w:rPr>
      </w:pPr>
      <w:r>
        <w:rPr>
          <w:lang w:val="en-US" w:eastAsia="en-US"/>
        </w:rPr>
        <w:t>обострен ТАО след 131 йод терапия и след хирургично лечение на щитовидната жлез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новооткрит, неуточнен или вроден хипотиреоидизъм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болни с активна ТАО за провеждане на пулс терапия с метилпреднизолон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Вземането на биологичен материал за медико-диагностични изследвания, извън случаите на спешност се извършва 48 часа от началото на хоспитализацията. Ехография се извършват до 72 часа от постъпването на пациента.</w:t>
      </w:r>
      <w:r>
        <w:br w:type="page"/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0" w:leader="none"/>
        </w:tabs>
        <w:ind w:left="-180"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медикаментозно: </w:t>
      </w:r>
      <w:r>
        <w:rPr>
          <w:lang w:val="en-US" w:eastAsia="en-US"/>
        </w:rPr>
        <w:t xml:space="preserve">тиреостатици, </w:t>
      </w:r>
      <w:r>
        <w:rPr>
          <w:bCs/>
        </w:rPr>
        <w:t>кортикостероиди</w:t>
      </w:r>
      <w:r>
        <w:rPr>
          <w:lang w:val="en-US" w:eastAsia="en-US"/>
        </w:rPr>
        <w:t>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0" w:leader="none"/>
        </w:tabs>
        <w:ind w:left="-180"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w:t>фонофореза с глюкокортикоиден унгвент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0" w:leader="none"/>
        </w:tabs>
        <w:ind w:left="-180"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w:t>симптоматично лечение на усложненията:</w:t>
      </w:r>
      <w:r>
        <w:rPr>
          <w:lang w:val="en-US" w:eastAsia="en-US"/>
        </w:rPr>
        <w:t xml:space="preserve"> кортикостероиди, кардиотоници, диуретици, антиаритмични средства, антихипертензивни, антибиотици, инсулин.</w:t>
      </w:r>
    </w:p>
    <w:p>
      <w:pPr>
        <w:pStyle w:val="Body"/>
        <w:keepNext w:val="true"/>
        <w:keepLines/>
        <w:ind w:firstLine="54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u w:val="single"/>
        </w:rPr>
      </w:pPr>
      <w:r>
        <w:rPr>
          <w:b/>
          <w:u w:val="single"/>
        </w:rPr>
        <w:t>Лечение на болни с ТАО</w:t>
      </w:r>
    </w:p>
    <w:p>
      <w:pPr>
        <w:pStyle w:val="Body"/>
        <w:keepNext w:val="true"/>
        <w:keepLines/>
        <w:ind w:firstLine="540"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 и очния статус се провежда тридневен венозен пулс с кортикостероид. След около 2 месеца се прави контролен преглед и според активността на заболяването се преценява нуждата от пореден курс пулс-терапия. Понякога клиничният ход на заболяването налага провеждането на 4 – 6 (при нужда повече) лечебни курса. Всяка хоспитализация за пулс-терапия трябва да се отчита като нова клинична пътека.</w:t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firstLine="540"/>
        <w:rPr>
          <w:b/>
          <w:b/>
          <w:u w:val="single"/>
        </w:rPr>
      </w:pPr>
      <w:r>
        <w:rPr>
          <w:b/>
          <w:u w:val="single"/>
        </w:rPr>
        <w:t>Лечение на болни с хипертиреоидизъм с усложнения – левкопения, алергия, токсичен хепатит</w:t>
      </w:r>
    </w:p>
    <w:p>
      <w:pPr>
        <w:pStyle w:val="Body"/>
        <w:keepNext w:val="true"/>
        <w:keepLines/>
        <w:ind w:firstLine="540"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, очния статус, съпътстващите консервативното лечение усложнения (посочени по-горе) се преоценява провежданото до момента лечение и се включва кортикостероид венозно с последваща амбулаторно терапия пер ос, колони-стимулиращ фактор, антибиотици, витамини, луголов разтвор, бета-блокери, хепатопротективни средства, антиалергични средства.</w:t>
      </w:r>
    </w:p>
    <w:p>
      <w:pPr>
        <w:pStyle w:val="Body"/>
        <w:keepNext w:val="true"/>
        <w:keepLines/>
        <w:ind w:hanging="0"/>
        <w:rPr>
          <w:bCs/>
        </w:rPr>
      </w:pPr>
      <w:r>
        <w:rPr>
          <w:bCs/>
        </w:rPr>
      </w:r>
    </w:p>
    <w:p>
      <w:pPr>
        <w:pStyle w:val="Body"/>
        <w:keepNext w:val="true"/>
        <w:keepLines/>
        <w:ind w:firstLine="540"/>
        <w:rPr>
          <w:b/>
          <w:b/>
          <w:u w:val="single"/>
        </w:rPr>
      </w:pPr>
      <w:r>
        <w:rPr>
          <w:b/>
          <w:u w:val="single"/>
        </w:rPr>
        <w:t>Лечение на болни с хипертиреоидизъм със сърдечно-съдови усложнения (ритъмни или проводни нарушения, сърдечна недостатъчност, артериална хипертония)</w:t>
      </w:r>
    </w:p>
    <w:p>
      <w:pPr>
        <w:pStyle w:val="Body"/>
        <w:keepNext w:val="true"/>
        <w:keepLines/>
        <w:ind w:firstLine="540"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, очния статус и съпътстващите сърдечно-съдови усложнения (посочени по-горе) се преоценява провежданото до момента лечение и се включва кардиотоник – парентерално или пер ос; диуретик – парентерално или пер ос; антиаритмично средство – парентерално или пер ос; антихипертензивно средство – парентерално или пер ос.</w:t>
      </w:r>
    </w:p>
    <w:p>
      <w:pPr>
        <w:pStyle w:val="Body"/>
        <w:keepNext w:val="true"/>
        <w:keepLines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keepNext w:val="true"/>
        <w:keepLines/>
        <w:ind w:firstLine="540"/>
        <w:rPr>
          <w:b/>
          <w:b/>
          <w:u w:val="single"/>
        </w:rPr>
      </w:pPr>
      <w:r>
        <w:rPr>
          <w:b/>
          <w:u w:val="single"/>
        </w:rPr>
        <w:t>Лечение на болни с хипотиреоидизъм със сърдечно-съдови усложнения (ритъмни или проводни нарушения, сърдечна недостатъчност, артериална хипертония)</w:t>
      </w:r>
    </w:p>
    <w:p>
      <w:pPr>
        <w:pStyle w:val="Body"/>
        <w:rPr/>
      </w:pPr>
      <w:r>
        <w:rPr/>
        <w:t>След уточняване на функционалното и морфологично състояние на щитовидната жлеза, очния статус и съпътстващите сърдечно-съдови усложнения (посочени по-горе) се преоценява провежданото до момента лечение и се включва кардиотоник – парентерално или пер ос; диуретик – парентерално или пер ос; антиаритмично средство – парентерално или пер ос; антихипертензивно средство – парентерално или пер ос.</w:t>
      </w:r>
    </w:p>
    <w:p>
      <w:pPr>
        <w:pStyle w:val="Body"/>
        <w:keepNext w:val="true"/>
        <w:keepLines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firstLine="540"/>
        <w:jc w:val="center"/>
        <w:rPr>
          <w:b/>
          <w:b/>
          <w:bCs/>
        </w:rPr>
      </w:pPr>
      <w:r>
        <w:rPr>
          <w:b/>
          <w:bCs/>
        </w:rPr>
        <w:t>Поведение при злокачествени образувания на щитовидната жлеза</w:t>
      </w:r>
    </w:p>
    <w:p>
      <w:pPr>
        <w:pStyle w:val="Body"/>
        <w:keepNext w:val="true"/>
        <w:keepLines/>
        <w:ind w:firstLine="540"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 болният се насочва за радикално оперативно лечение.</w:t>
      </w:r>
      <w:r>
        <w:br w:type="page"/>
      </w:r>
    </w:p>
    <w:p>
      <w:pPr>
        <w:pStyle w:val="Body"/>
        <w:keepNext w:val="true"/>
        <w:keepLines/>
        <w:ind w:firstLine="540"/>
        <w:jc w:val="center"/>
        <w:rPr>
          <w:b/>
          <w:b/>
          <w:bCs/>
        </w:rPr>
      </w:pPr>
      <w:r>
        <w:rPr>
          <w:b/>
          <w:bCs/>
        </w:rPr>
        <w:t>Поведение при доброкачествени образувания на щитовидната жлеза</w:t>
      </w:r>
    </w:p>
    <w:p>
      <w:pPr>
        <w:pStyle w:val="Body"/>
        <w:rPr/>
      </w:pPr>
      <w:r>
        <w:rPr/>
        <w:t>След уточняване на функционалното и морфологично състояние на щитовидната жлеза се определя терапевтичното поведение и болният се насочва за:</w:t>
      </w:r>
    </w:p>
    <w:p>
      <w:pPr>
        <w:pStyle w:val="Body"/>
        <w:rPr/>
      </w:pPr>
      <w:r>
        <w:rPr/>
        <w:t>- оперативно лечение;</w:t>
      </w:r>
    </w:p>
    <w:p>
      <w:pPr>
        <w:pStyle w:val="Body"/>
        <w:rPr/>
      </w:pPr>
      <w:r>
        <w:rPr/>
        <w:t>- 131 Йод лечение;</w:t>
      </w:r>
    </w:p>
    <w:p>
      <w:pPr>
        <w:pStyle w:val="Body"/>
        <w:rPr/>
      </w:pPr>
      <w:r>
        <w:rPr/>
        <w:t>- алкохолизация – перкутанно инжектиране на абсолютен алкохол в доброкачествено новообразувание на щитовидната жлеза;</w:t>
      </w:r>
    </w:p>
    <w:p>
      <w:pPr>
        <w:pStyle w:val="Body"/>
        <w:rPr/>
      </w:pPr>
      <w:r>
        <w:rPr/>
        <w:t>- аспирация на съдържимото от киста на щитовидната жлеза;</w:t>
      </w:r>
    </w:p>
    <w:p>
      <w:pPr>
        <w:pStyle w:val="Body"/>
        <w:rPr/>
      </w:pPr>
      <w:r>
        <w:rPr/>
        <w:t>- активно наблюдение и диспансеризация от ендокринолог при редовен ехографски контрол.</w:t>
      </w:r>
    </w:p>
    <w:p>
      <w:pPr>
        <w:pStyle w:val="Body"/>
        <w:keepNext w:val="true"/>
        <w:keepLines/>
        <w:spacing w:lineRule="auto" w:line="240" w:before="0" w:after="0"/>
        <w:ind w:firstLine="708"/>
        <w:jc w:val="left"/>
        <w:rPr>
          <w:bCs/>
        </w:rPr>
      </w:pPr>
      <w:r>
        <w:rPr>
          <w:bCs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 xml:space="preserve">Съобразно клиничната находка, резултатите от клинико-лабораторните показатели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/>
        <w:rPr/>
      </w:pPr>
      <w:r>
        <w:rPr/>
        <w:t xml:space="preserve">- </w:t>
      </w:r>
      <w:r>
        <w:rPr>
          <w:lang w:val="en-US" w:eastAsia="en-US"/>
        </w:rPr>
        <w:t xml:space="preserve">стабилизиране на състоянието (клинично и биохимично); </w:t>
      </w:r>
    </w:p>
    <w:p>
      <w:pPr>
        <w:pStyle w:val="Body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>- уточнена диагноза и уточнено домашно лечение;</w:t>
      </w:r>
    </w:p>
    <w:p>
      <w:pPr>
        <w:pStyle w:val="Body"/>
        <w:keepNext w:val="true"/>
        <w:keepLines/>
        <w:rPr/>
      </w:pPr>
      <w:r>
        <w:rPr/>
        <w:t>- резултати от изследване на тиреоидни хормони (fT4 иTSH);</w:t>
      </w:r>
    </w:p>
    <w:p>
      <w:pPr>
        <w:pStyle w:val="Body"/>
        <w:keepNext w:val="true"/>
        <w:keepLines/>
        <w:rPr/>
      </w:pPr>
      <w:r>
        <w:rPr/>
        <w:t>- ехография на щитовидна жлеза;</w:t>
      </w:r>
    </w:p>
    <w:p>
      <w:pPr>
        <w:pStyle w:val="Body"/>
        <w:keepNext w:val="true"/>
        <w:keepLines/>
        <w:rPr/>
      </w:pPr>
      <w:r>
        <w:rPr/>
        <w:t xml:space="preserve">- след венозни инфузии с кортикостероиди по повод на ТАО; </w:t>
      </w:r>
    </w:p>
    <w:p>
      <w:pPr>
        <w:pStyle w:val="Body"/>
        <w:keepNext w:val="true"/>
        <w:keepLines/>
        <w:rPr/>
      </w:pPr>
      <w:r>
        <w:rPr/>
        <w:t>- след симптоматично лечение на усложненията при тиреоидни заболявания;</w:t>
      </w:r>
    </w:p>
    <w:p>
      <w:pPr>
        <w:pStyle w:val="Body"/>
        <w:keepNext w:val="true"/>
        <w:keepLines/>
        <w:rPr/>
      </w:pPr>
      <w:r>
        <w:rPr/>
        <w:t>- след фонофореза с глюкокортикоиден унгвент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1418" w:bottom="1474"/>
          <w:pgNumType w:start="504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tLeast" w:line="22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tLeast" w:line="220"/>
        <w:rPr/>
      </w:pPr>
      <w:r>
        <w:rPr>
          <w:b/>
        </w:rPr>
        <w:t>Базедовата болест</w:t>
      </w:r>
      <w:r>
        <w:rPr/>
        <w:t xml:space="preserve"> е заболяване на щитовидната жлеза, при което функцията е повишена. В част от случаите във фамилията има и други кръвни роднини с подобен тип заболявания на щитовидната жлеза. Заболяването обичайно се лекува с тиреостатик около 18-24 месеца при строг регулярен контрол от специалиста - ендокринолог, при който се диспансеризира. Изследвания се провеждат изходно, на около 20-30 дни до нормализиране на хормоните и при достигане на поддържащата доза на тиреостатика, а след това на 2-3 месеца за целия срок на лечение. Ехография на щитовидната жлеза се провежда изходно и в динамика. При част от болните има алергия към тиреостатика, намаление в броя на левкоцитите в кръвта, токсичен хепатит и други усложнения, които налагат допълнителни хоспитализации, изследвания и съответно лечение. При част от болните се провежда оперативно лечение или лечение със 131-йод, за които се провежда допълнителна подготовка.</w:t>
      </w:r>
    </w:p>
    <w:p>
      <w:pPr>
        <w:pStyle w:val="Body"/>
        <w:spacing w:lineRule="atLeast" w:line="220"/>
        <w:rPr/>
      </w:pPr>
      <w:r>
        <w:rPr>
          <w:b/>
        </w:rPr>
        <w:t>Хашитоксикоза</w:t>
      </w:r>
      <w:r>
        <w:rPr/>
        <w:t xml:space="preserve"> е заболяване на щитовидната жлеза, при което функцията е повишена. В част от случаите във фамилията има и други кръвни роднини с подобен тип заболявания на щитовидната жлеза. Заболяването се лекува за различен срок от време при строг и чест контрол от специалиста-ендокринолог, при който се диспансеризира. Изследвания се провеждат изходно, на около 20-30 дни до нормализиране на хормоните и при достигане на поддържаща доза на тиреостатика, а след това на 2-3 месеца за целия срок на лечение. Ехография на щитовидната жлеза се прави изходно и в динамика. При част от болните има алергия към тиреостатика, намаление в броя на левкоцитите в кръвта, токсичен хепатит и други усложнения, които налагат допълнителни хоспитализации, изследвания и съответно лечение. При част от болните се провежда оперативно лечение или лечение със 131-йод, за които се провежда допълнителна подготовка.</w:t>
      </w:r>
    </w:p>
    <w:p>
      <w:pPr>
        <w:pStyle w:val="Body"/>
        <w:spacing w:lineRule="atLeast" w:line="220"/>
        <w:rPr/>
      </w:pPr>
      <w:r>
        <w:rPr>
          <w:b/>
        </w:rPr>
        <w:t>Тиреоидит на Хашимото</w:t>
      </w:r>
      <w:r>
        <w:rPr/>
        <w:t xml:space="preserve"> е хронично заболяване на щитовидната жлеза, при което функцията на щитовидната жлеза може да бъде нормална, намалена или повишена. В част от случаите във фамилията има и други кръвни роднини с подобен тип заболявания на щитовидната жлеза. Заболяването се следи регулярно от специалиста-ендокринолог поне 2 пъти годишно с проследяване на тиреоидните хормони и тиреоидните Ат, както и ехография на щитовидната жлеза – изходно и в динамика. При част от болните се налага включване на лечение с таблетки при определени условия. При част от болните се налага провеждане на оперативно лечение. </w:t>
      </w:r>
    </w:p>
    <w:p>
      <w:pPr>
        <w:pStyle w:val="Body"/>
        <w:spacing w:lineRule="atLeast" w:line="220"/>
        <w:rPr/>
      </w:pPr>
      <w:r>
        <w:rPr>
          <w:b/>
        </w:rPr>
        <w:t>Възлеста гуша</w:t>
      </w:r>
      <w:r>
        <w:rPr/>
        <w:t xml:space="preserve"> е заболяване на щитовидната жлеза, при което функцията на щитовидната жлеза може да бъде нормална, повишена или намалена. В част от случаите във фамилията има и други кръвни роднини с възли на щитовидната жлеза. Заболяването се следи регулярно от специалиста-ендокринолог 1-2 пъти годишно с проследяване на тиреоидните хормони, ехография за проследяване на структурните промени в щитовидната жлеза и в някои случаи тиреосцинтиграфия. При част от болните се налага включване на лечение с таблетки при определени условия. При част от болните при точно определени показания се налага провеждане на оперативно лечение.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567" w:top="1531" w:footer="1418" w:bottom="1531"/>
          <w:pgNumType w:fmt="decimal"/>
          <w:formProt w:val="false"/>
          <w:textDirection w:val="lrTb"/>
          <w:docGrid w:type="default" w:linePitch="78" w:charSpace="0"/>
        </w:sectPr>
        <w:pStyle w:val="Body"/>
        <w:spacing w:lineRule="atLeast" w:line="220"/>
        <w:rPr>
          <w:sz w:val="20"/>
          <w:lang w:eastAsia="bg-BG"/>
        </w:rPr>
      </w:pPr>
      <w:r>
        <w:rPr>
          <w:b/>
        </w:rPr>
        <w:t>Подостър тиреоидит</w:t>
      </w:r>
      <w:r>
        <w:rPr/>
        <w:t xml:space="preserve"> е заболяване на щитовидната жлеза, което често е свързано с прекарана инфекция. Функцията на щитовидната жлеза може да бъде временно повишена, по-късно намалена и впоследствие отново нормална. Заболяването се следи регулярно от специалиста-ендокринолог на около 30 дни няколко месеца до овладяване на възпалителния процес. За диагностициране на заболяването се изследват кръвната картина, СУЕ, тиреоидни хормони, 131-йод каптация и ехография на щитовидната жлеза. Лечението се провежда с таблетки при динамичен контрол от ендокринолога. Рядко се оперир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06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ЗАБОЛЯВАНИЯ НА ЩИТОВИДНАТА ЖЛЕЗА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565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565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565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1">
      <w:start w:val="7"/>
      <w:numFmt w:val="bullet"/>
      <w:lvlText w:val="-"/>
      <w:lvlJc w:val="left"/>
      <w:pPr>
        <w:tabs>
          <w:tab w:val="num" w:pos="2580"/>
        </w:tabs>
        <w:ind w:left="258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3300"/>
        </w:tabs>
        <w:ind w:left="33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20"/>
        </w:tabs>
        <w:ind w:left="40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40"/>
        </w:tabs>
        <w:ind w:left="47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60"/>
        </w:tabs>
        <w:ind w:left="54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80"/>
        </w:tabs>
        <w:ind w:left="61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00"/>
        </w:tabs>
        <w:ind w:left="69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20"/>
        </w:tabs>
        <w:ind w:left="76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900" w:leader="none"/>
        <w:tab w:val="center" w:pos="2195" w:leader="none"/>
      </w:tabs>
      <w:ind w:firstLine="1088"/>
      <w:outlineLvl w:val="0"/>
    </w:pPr>
    <w:rPr>
      <w:rFonts w:ascii="Arial" w:hAnsi="Arial" w:cs="Arial"/>
      <w:b/>
      <w:sz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Arial" w:hAnsi="Arial" w:cs="Arial"/>
      <w:b/>
      <w:bCs/>
      <w:sz w:val="32"/>
      <w:lang w:val="bg-BG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bCs/>
      <w:iCs/>
      <w:caps/>
      <w:sz w:val="14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widowControl w:val="false"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en-US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lang w:val="en-US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lang w:val="en-US" w:eastAsia="en-US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lang w:val="en-US"/>
    </w:rPr>
  </w:style>
  <w:style w:type="paragraph" w:styleId="VCod3dig">
    <w:name w:val="V-Cod3dig"/>
    <w:basedOn w:val="Cod"/>
    <w:qFormat/>
    <w:pPr>
      <w:keepLines w:val="false"/>
      <w:tabs>
        <w:tab w:val="clear" w:pos="482"/>
        <w:tab w:val="left" w:pos="709" w:leader="none"/>
      </w:tabs>
      <w:spacing w:before="60" w:after="0"/>
      <w:ind w:left="709" w:hanging="567"/>
    </w:pPr>
    <w:rPr>
      <w:szCs w:val="20"/>
      <w:lang w:val="bg-BG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ext11">
    <w:name w:val="text1"/>
    <w:basedOn w:val="Normal"/>
    <w:qFormat/>
    <w:pPr>
      <w:spacing w:before="75" w:after="75"/>
      <w:ind w:left="75" w:right="75" w:firstLine="300"/>
      <w:jc w:val="both"/>
    </w:pPr>
    <w:rPr>
      <w:rFonts w:ascii="Verdana" w:hAnsi="Verdana" w:cs="Verdana"/>
      <w:color w:val="0066CC"/>
      <w:sz w:val="14"/>
      <w:szCs w:val="14"/>
      <w:lang w:val="bg-BG"/>
    </w:rPr>
  </w:style>
  <w:style w:type="paragraph" w:styleId="Text2">
    <w:name w:val="text2"/>
    <w:basedOn w:val="Normal"/>
    <w:qFormat/>
    <w:pPr>
      <w:spacing w:before="100" w:after="100"/>
      <w:ind w:firstLine="400"/>
      <w:jc w:val="both"/>
    </w:pPr>
    <w:rPr>
      <w:b/>
      <w:bCs/>
      <w:color w:val="666666"/>
      <w:sz w:val="17"/>
      <w:szCs w:val="17"/>
      <w:lang w:val="bg-BG"/>
    </w:rPr>
  </w:style>
  <w:style w:type="paragraph" w:styleId="Text3">
    <w:name w:val="text3"/>
    <w:basedOn w:val="Normal"/>
    <w:qFormat/>
    <w:pPr>
      <w:spacing w:before="100" w:after="100"/>
      <w:jc w:val="center"/>
    </w:pPr>
    <w:rPr>
      <w:rFonts w:ascii="Verdana" w:hAnsi="Verdana" w:cs="Verdana"/>
      <w:b/>
      <w:bCs/>
      <w:color w:val="0066CC"/>
      <w:sz w:val="18"/>
      <w:szCs w:val="18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0:17:00Z</dcterms:created>
  <dc:creator>RVoinova</dc:creator>
  <dc:description/>
  <cp:keywords/>
  <dc:language>en-US</dc:language>
  <cp:lastModifiedBy>mraikova</cp:lastModifiedBy>
  <cp:lastPrinted>2008-04-10T15:12:00Z</cp:lastPrinted>
  <dcterms:modified xsi:type="dcterms:W3CDTF">2011-01-05T14:29:00Z</dcterms:modified>
  <cp:revision>219</cp:revision>
  <dc:subject/>
  <dc:title>КП №56 ЗАБОЛЯВАНИЯ НА ЩИТОВИДНАТА ЖЛЕЗА    </dc:title>
</cp:coreProperties>
</file>