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1</w:t>
              <w:tab/>
              <w:t xml:space="preserve"> фронтална синусотомия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*40.3 РЕГИОНАЛНА ЕКСЦИЗИЯ НА лимфен възел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 xml:space="preserve"> </w:t>
            </w:r>
            <w:r>
              <w:rPr/>
              <w:t>включваща кожа, подкожна и маст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и-носни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по УНГ болести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6. Микробиологична лаборатория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**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7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8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rStyle w:val="FontStyle22"/>
          <w:rFonts w:ascii="Arial" w:hAnsi="Arial" w:cs="Arial"/>
          <w:b/>
          <w:b/>
          <w:color w:val="000000"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1. Лаборатория по нуклеарно-медицнска диагностик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  <w:r>
        <w:rPr>
          <w:b/>
          <w:color w:val="0000FF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67" w:hanging="567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lang w:val="ru-RU" w:eastAsia="en-US"/>
        </w:rPr>
        <w:t xml:space="preserve">- 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;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lang w:val="ru-RU" w:eastAsia="en-US"/>
        </w:rPr>
        <w:t xml:space="preserve">- 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;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Cs/>
          <w:lang w:val="en-US" w:eastAsia="en-US"/>
        </w:rPr>
      </w:pPr>
      <w:r>
        <w:rPr>
          <w:bCs/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 кървене вследствие на тумора на но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преднали тумори на носа с метастази  в предна и средна черепна ямк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етастази на шията след пансинусотоми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ен езофтал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 намаление на слуха в следствие на тумора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Рентгенография на сърце и бял дроб; рентгенография/КТ на нос и околоносни кухини се извършва до 24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растваща оперативна рана и липса на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малено обоня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еформация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Лъчетерапия, химиотерапия и имунотерап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20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FF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cp:keywords/>
  <dc:language>en-US</dc:language>
  <cp:lastModifiedBy>mraikova</cp:lastModifiedBy>
  <cp:lastPrinted>2010-11-26T10:50:00Z</cp:lastPrinted>
  <dcterms:modified xsi:type="dcterms:W3CDTF">2011-01-07T11:12:00Z</dcterms:modified>
  <cp:revision>166</cp:revision>
  <dc:subject/>
  <dc:title>КП № 127 ОПЕРАТИВНО ЛЕЧЕНИЕ НА НЕОПЛАЗМИ НА НОС И ОКОЛОНОСНИ КУХИНИ</dc:title>
</cp:coreProperties>
</file>