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spacing w:before="4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ru-RU"/>
        </w:rPr>
        <w:t xml:space="preserve">198 </w:t>
      </w:r>
      <w:r>
        <w:rPr>
          <w:b/>
          <w:sz w:val="28"/>
          <w:szCs w:val="28"/>
        </w:rPr>
        <w:t>ТЕЖКА ЧЕРЕПНО-МОЗЪЧНА ТРАВМА - ОПЕРАТИВНО ЛЕЧЕНИЕ</w:t>
      </w:r>
    </w:p>
    <w:p>
      <w:pPr>
        <w:pStyle w:val="Body"/>
        <w:keepNext w:val="true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7 </w:t>
      </w:r>
      <w:r>
        <w:rPr>
          <w:sz w:val="28"/>
        </w:rPr>
        <w:t>дни</w:t>
      </w:r>
    </w:p>
    <w:p>
      <w:pPr>
        <w:pStyle w:val="Body"/>
        <w:keepNext w:val="true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ind w:left="426" w:hanging="288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4dig"/>
              <w:ind w:left="510" w:hanging="348"/>
              <w:rPr/>
            </w:pPr>
            <w:r>
              <w:rPr/>
              <w:t>**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АТ - скениране на глава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ascii="Verdana" w:hAnsi="Verdana" w:cs="Arial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bCs/>
              </w:rPr>
            </w:pPr>
            <w:r>
              <w:rPr>
                <w:bCs/>
                <w:u w:val="single"/>
              </w:rPr>
              <w:t>Друго образно изображение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SrgCod"/>
              <w:keepLines w:val="false"/>
              <w:ind w:left="426" w:firstLine="72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u w:val="single"/>
                <w:lang w:val="en-US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ЧЕРЕПНА ПУНКЦ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09</w:t>
              <w:tab/>
              <w:tab/>
              <w:t>друга черепна пунк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спирация от: субарахноидално пространство субдурално пространство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черепна аспирация БДУ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ункция на предна фонтанела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на пункция (през фонтанела)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292" w:leader="none"/>
              </w:tabs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11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3</w:t>
              <w:tab/>
              <w:tab/>
              <w:t>повторно отваряне на кранио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епана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5</w:t>
              <w:tab/>
              <w:tab/>
              <w:t>друга краниек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еквестректомия на черепа,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вна краниектомия - 02.01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ен емпием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2</w:t>
              <w:tab/>
              <w:tab/>
              <w:t>лоботомия и тракт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sz w:val="14"/>
                <w:szCs w:val="14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2</w:t>
              <w:tab/>
              <w:tab/>
              <w:t>хемисферек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3</w:t>
              <w:tab/>
              <w:tab/>
              <w:t>главномозъчна лобек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keepLines w:val="false"/>
              <w:ind w:firstLine="49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еквестректомия - 01.25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наместване на фрактура</w:t>
            </w:r>
          </w:p>
          <w:p>
            <w:pPr>
              <w:pStyle w:val="Codealso"/>
              <w:keepLines w:val="false"/>
              <w:ind w:right="28" w:firstLine="31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с ламбо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пластинк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костно ламбо на череп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lang w:val="ru-RU" w:eastAsia="en-US"/>
              </w:rPr>
            </w:pPr>
            <w:r>
              <w:rPr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ен шев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3</w:t>
              <w:tab/>
              <w:tab/>
              <w:t>лигиране на менингеален съд</w:t>
            </w:r>
          </w:p>
          <w:p>
            <w:pPr>
              <w:pStyle w:val="Description"/>
              <w:keepLines w:val="false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гиране 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лонгитудинален синус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редноменингеална артерия</w:t>
            </w:r>
          </w:p>
          <w:p>
            <w:pPr>
              <w:pStyle w:val="SrgCod4dig"/>
              <w:keepNext w:val="true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2.2</w:t>
              <w:tab/>
              <w:t>ВЕНТРИКУЛОС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анастомоза на вентрикул с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цервикално субарахноидално пространство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истерна маг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оставяне на Холтерова клап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цистернална интубация</w:t>
            </w:r>
          </w:p>
          <w:p>
            <w:pPr>
              <w:pStyle w:val="SrgCod4dig"/>
              <w:keepNext w:val="true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Lines w:val="false"/>
              <w:ind w:right="28" w:firstLine="138"/>
              <w:rPr/>
            </w:pPr>
            <w:r>
              <w:rPr>
                <w:b/>
              </w:rPr>
              <w:t>Включва</w:t>
            </w:r>
            <w:r>
              <w:rPr/>
              <w:t>: оставяне на клап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1</w:t>
              <w:tab/>
              <w:tab/>
              <w:t>вентрикулен шънт до структура на главата или шият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-назофаринкс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мастоидна анастомоз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кавален шънт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3</w:t>
              <w:tab/>
              <w:tab/>
              <w:t>вентрикулен шънт към торакалната кухин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леврална анастомоз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еритонеос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5</w:t>
              <w:tab/>
              <w:tab/>
              <w:t>вентрикулен шънт към пикочната систем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уретер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SrgCod4dig"/>
              <w:keepNext w:val="true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04" w:hanging="366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ind w:firstLine="318"/>
              <w:rPr>
                <w:lang w:val="ru-RU" w:eastAsia="en-US"/>
              </w:rPr>
            </w:pPr>
            <w:r>
              <w:rPr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ind w:left="0" w:firstLine="138"/>
              <w:rPr/>
            </w:pPr>
            <w:r>
              <w:rPr>
                <w:lang w:val="ru-RU"/>
              </w:rPr>
              <w:t xml:space="preserve">*02.41     </w:t>
            </w:r>
            <w:r>
              <w:rPr/>
              <w:t>промиване и експлорация на вентрику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 на вентрикулоперитонеален шънт във вентрикулана позиц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3</w:t>
              <w:tab/>
              <w:tab/>
              <w:t>отстраняване на вентрикулен шънт</w:t>
            </w:r>
          </w:p>
          <w:p>
            <w:pPr>
              <w:pStyle w:val="SrgCod4dig"/>
              <w:keepNext w:val="true"/>
              <w:ind w:left="504" w:hanging="504"/>
              <w:rPr/>
            </w:pPr>
            <w:r>
              <w:rPr/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перации на: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2</w:t>
              <w:tab/>
              <w:tab/>
              <w:t>възстановяване на главния мозък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SrgCod"/>
              <w:keepLines w:val="false"/>
              <w:ind w:left="426" w:hanging="288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Lines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  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югуларна вена (външна) (вътрешна)</w:t>
            </w:r>
          </w:p>
          <w:p>
            <w:pPr>
              <w:pStyle w:val="SrgCod"/>
              <w:keepLines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     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югуларна вена (външна) (вътрешна</w:t>
            </w:r>
            <w:r>
              <w:rPr/>
              <w:t>)</w:t>
            </w:r>
          </w:p>
          <w:p>
            <w:pPr>
              <w:pStyle w:val="SrgCod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    РЕЗЕКЦИЯ НА вътречерепни съдове СЪС СМЯНА 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стериорна комуницираща артерия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  <w:lang w:val="ru-RU" w:eastAsia="bg-BG"/>
        </w:rPr>
      </w:pPr>
      <w:r>
        <w:rPr>
          <w:rFonts w:cs="Arial"/>
          <w:b/>
          <w:szCs w:val="22"/>
          <w:lang w:val="ru-RU" w:eastAsia="bg-BG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(</w:t>
      </w:r>
      <w:r>
        <w:rPr>
          <w:b/>
        </w:rPr>
        <w:t>с изключение на *01.09</w:t>
      </w:r>
      <w:r>
        <w:rPr/>
        <w:t xml:space="preserve">)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Задължителна диагностична процедура (трета) – **87.03 </w:t>
      </w:r>
      <w:r>
        <w:rPr/>
        <w:t>(КАТ на глава)</w:t>
      </w:r>
      <w:r>
        <w:rPr>
          <w:b/>
        </w:rPr>
        <w:t xml:space="preserve"> или **88.91 </w:t>
      </w:r>
      <w:r>
        <w:rPr/>
        <w:t xml:space="preserve">(МРТ на мозък и мозъчен ствол). Тази процедура може да бъде извършена и в системата на извънболничната помощ, не по-рано от </w:t>
      </w:r>
      <w:r>
        <w:rPr>
          <w:b/>
        </w:rPr>
        <w:t>3 дни</w:t>
      </w:r>
      <w:r>
        <w:rPr/>
        <w:t xml:space="preserve"> преди хоспитализацията!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val="en-US" w:eastAsia="en-US"/>
        </w:rPr>
        <w:t>Невро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 договор с НЗОК.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lightGray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*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ru-RU" w:eastAsia="en-US"/>
        </w:rPr>
      </w:pPr>
      <w:r>
        <w:rPr>
          <w:rFonts w:cs="Arial"/>
          <w:b/>
          <w:bCs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/>
        <w:t>и има договор с НЗОК.</w:t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 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>
          <w:lang w:val="en-US"/>
        </w:rPr>
      </w:pPr>
      <w:r>
        <w:rPr/>
        <w:t>- лекар със специалност по детски болести или детска неврология.</w:t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. </w:t>
      </w:r>
    </w:p>
    <w:p>
      <w:pPr>
        <w:pStyle w:val="BodyCharCharChar"/>
        <w:spacing w:lineRule="auto" w:line="240"/>
        <w:ind w:firstLine="54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гато пациент с тежка черепно-мозъчна травма, изискваща спешна хирургична интервенция, се приеме в лечебно заведение, в което няма специалист неврохирург, се осъществява консултация с неврохирург до 24-ия час от хоспитализацията или болният се транспортира до друго лечебно заведение, ако това е възможно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/>
      </w:pPr>
      <w:r>
        <w:rPr>
          <w:b/>
        </w:rPr>
        <w:t>1.1. СПЕШ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голяма, замърсена, тип “скалп”, свързана с масивна кръвозагуба рана на глав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вдадени счупвания на череп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интракраниални травматични обемни процеси - остри, подостри и хроничн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огнестрелни наранявания на глав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декомпресивна краниотомия при интракраниална хипертенс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 xml:space="preserve">травматична компресия на черепно- мозъчни нерви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посттравматична ликворна фистул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Cs/>
        </w:rPr>
        <w:t>посттравматични съдови аномалии</w:t>
      </w:r>
      <w:r>
        <w:rPr>
          <w:bCs/>
          <w:lang w:val="ru-RU"/>
        </w:rPr>
        <w:t xml:space="preserve"> </w:t>
      </w:r>
      <w:r>
        <w:rPr>
          <w:bCs/>
        </w:rPr>
        <w:t>- травматични тромбози, аневризми и артерио- венозни фистул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 xml:space="preserve">посттравматична хидроцефалия; 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а ликворна фистула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а хидроцефалия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възпалителни процеси-емпием, абсцес и друг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адхезивни процеси-арахноидит и друг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съдови аномалии-травматични тромбози, аневризми и артерио-венозни фистул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епилептогенни лези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о менингоцеле;</w:t>
      </w:r>
    </w:p>
    <w:p>
      <w:pPr>
        <w:pStyle w:val="Bulets"/>
        <w:numPr>
          <w:ilvl w:val="0"/>
          <w:numId w:val="7"/>
        </w:numPr>
        <w:tabs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ен дефект на черепа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шаващи травми и състояния, и не допусне или сведе до минимум ролята на вторичната увреда;</w:t>
      </w:r>
    </w:p>
    <w:p>
      <w:pPr>
        <w:pStyle w:val="Body"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неврологичен мониторинг (GCS) с чест контрол на състоя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ИКН с чест контрол на също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съчетаната травма (ISS) с чест контрол на състоянието 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соматичен мониторинг с чест контрол на състоя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Т мониторинг.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цялостно или частично отстраняване на лезия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имплантиране на мозъчни клапи, дренаж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при коматозно болните се провежда интензивно лечение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Оперативното лечение се състои във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спешна дефинитивна хемостаз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хирургична обработка на огнестрелно наран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черепната кухина при интракраниална хипертенс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вентрикулен дренаж при остра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неврални и съдови структу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на епилептогенни лези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имплантиране на дренажни системи при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закриване на черепен дефект след травм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rPr/>
      </w:pPr>
      <w:r>
        <w:rPr>
          <w:bCs/>
        </w:rPr>
        <w:t>кислородолечение при SaО2 &lt; 90%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jc w:val="left"/>
        <w:rPr>
          <w:bCs/>
        </w:rPr>
      </w:pPr>
      <w:r>
        <w:rPr>
          <w:bCs/>
        </w:rPr>
        <w:t>извършване на трахеостом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jc w:val="left"/>
        <w:rPr/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jc w:val="left"/>
        <w:rPr/>
      </w:pPr>
      <w:r>
        <w:rPr/>
        <w:t>контрол на ИКН- седатива, невромускулна блокада, диуретици, антиконвулсант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динамично неврологично проследяване и оценка чрез стойностите по скалата на GLASGOW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декватно дишан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декватна сърдечна дейност и циркулация- нормотенсия, еуволем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-798" w:leader="none"/>
          <w:tab w:val="left" w:pos="1440" w:leader="none"/>
        </w:tabs>
        <w:ind w:left="1440" w:hanging="540"/>
        <w:jc w:val="left"/>
        <w:rPr/>
      </w:pPr>
      <w:r>
        <w:rPr/>
        <w:t xml:space="preserve">следене на показателите на дишането и хемодинамиката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-798" w:leader="none"/>
          <w:tab w:val="left" w:pos="1440" w:leader="none"/>
        </w:tabs>
        <w:ind w:left="1440" w:hanging="54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jc w:val="left"/>
        <w:rPr>
          <w:bCs/>
        </w:rPr>
      </w:pPr>
      <w:r>
        <w:rPr>
          <w:bCs/>
        </w:rPr>
        <w:t>симптоматично лечени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нтибиотици</w:t>
      </w:r>
      <w:r>
        <w:rPr>
          <w:lang w:val="ru-RU"/>
        </w:rPr>
        <w:t xml:space="preserve"> </w:t>
      </w:r>
      <w:r>
        <w:rPr/>
        <w:t>- профилактично при счупване на черепната основа с кървене/ликворея, и при</w:t>
      </w:r>
      <w:r>
        <w:rPr>
          <w:bCs/>
        </w:rPr>
        <w:t xml:space="preserve"> доказани възпалителни усложнения</w:t>
      </w:r>
      <w:r>
        <w:rPr/>
        <w:t xml:space="preserve"> по показания на антибиограм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периоперативна антибиотична профилактик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седац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>
          <w:szCs w:val="22"/>
        </w:rPr>
        <w:t>кръвопреливане</w:t>
      </w:r>
      <w:r>
        <w:rPr>
          <w:bCs/>
          <w:szCs w:val="22"/>
        </w:rPr>
        <w:t>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>
          <w:b/>
          <w:b/>
        </w:rPr>
      </w:pPr>
      <w:r>
        <w:rPr>
          <w:bCs/>
        </w:rPr>
        <w:t>- зараснала оперативна рана;</w:t>
      </w:r>
    </w:p>
    <w:p>
      <w:pPr>
        <w:pStyle w:val="Body"/>
        <w:ind w:firstLine="540"/>
        <w:rPr/>
      </w:pPr>
      <w:r>
        <w:rPr>
          <w:bCs/>
        </w:rPr>
        <w:t>- стабилизирано соматично и неврологично</w:t>
      </w:r>
      <w:r>
        <w:rPr/>
        <w:t xml:space="preserve">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/>
      </w:pPr>
      <w:r>
        <w:rPr/>
        <w:t>Под черепно-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т дял на черепа, мозъчните обвивки, съдове и нерви. Нарушенията на функциите на мозъка могат да бъдат краткотрайни, временни или трайни,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/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, някои от които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>Лечението</w:t>
      </w:r>
      <w:r>
        <w:rPr>
          <w:rFonts w:cs="Arial"/>
          <w:szCs w:val="22"/>
        </w:rPr>
        <w:t xml:space="preserve"> на ЧМТ може да изисква оперативна (неврохирургична) намеса.</w:t>
      </w:r>
    </w:p>
    <w:p>
      <w:pPr>
        <w:pStyle w:val="Body"/>
        <w:rPr/>
      </w:pPr>
      <w:r>
        <w:rPr/>
        <w:t>Изходът от лечението зависи и от допълнителни рискови фактори, като напреднала възраст и/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болничната помощ или лекаря от приемния кабинет.</w:t>
      </w:r>
    </w:p>
    <w:p>
      <w:pPr>
        <w:pStyle w:val="Body"/>
        <w:rPr/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tbl>
      <w:tblPr>
        <w:tblW w:w="15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3862"/>
      </w:tblGrid>
      <w:tr>
        <w:trPr>
          <w:trHeight w:val="68" w:hRule="atLeast"/>
        </w:trPr>
        <w:tc>
          <w:tcPr>
            <w:tcW w:w="152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3862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98 “ТЕЖКА ЧЕРЕПНОМОЗЪЧНА ТРАВМА – ОПЕРАТИВНО ЛЕЧЕНИЕ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15"/>
        </w:tabs>
        <w:ind w:left="271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1557"/>
        </w:tabs>
        <w:ind w:left="1557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numPr>
        <w:ilvl w:val="0"/>
        <w:numId w:val="7"/>
      </w:numPr>
      <w:tabs>
        <w:tab w:val="clear" w:pos="708"/>
        <w:tab w:val="left" w:pos="1440" w:leader="none"/>
      </w:tabs>
      <w:spacing w:lineRule="atLeast" w:line="280" w:before="20" w:after="20"/>
      <w:ind w:hanging="90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4:24:00Z</dcterms:created>
  <dc:creator>Лалка Александрова</dc:creator>
  <dc:description/>
  <cp:keywords/>
  <dc:language>en-US</dc:language>
  <cp:lastModifiedBy>DHristova</cp:lastModifiedBy>
  <cp:lastPrinted>2007-03-01T13:54:00Z</cp:lastPrinted>
  <dcterms:modified xsi:type="dcterms:W3CDTF">2010-12-29T14:49:00Z</dcterms:modified>
  <cp:revision>209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