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bg-BG" w:eastAsia="en-US"/>
        </w:rPr>
        <w:t>КП № 296 болест на лайел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>: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болест на Лайел –</w:t>
      </w:r>
      <w:r>
        <w:rPr>
          <w:sz w:val="28"/>
          <w:lang w:val="ru-RU" w:eastAsia="en-US"/>
        </w:rPr>
        <w:t xml:space="preserve"> 10 дни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0" w:after="0"/>
              <w:ind w:firstLine="171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171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Еrythema multiforme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47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4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51.2</w:t>
              <w:tab/>
              <w:t>Токсична епидермална некролиза [Lyell]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 гръден кош БДУ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2</w:t>
              <w:tab/>
              <w:tab/>
              <w:t>електрокардиограма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ab/>
              <w:t>измерване на газове на смесена венозна кръв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Г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rPr/>
            </w:pPr>
            <w:r>
              <w:rPr/>
              <w:t>**90.31</w:t>
              <w:tab/>
              <w:t>МИКРОСКОПСКО ИЗСЛЕДВАНЕ НА ПРОБА ОТ УХО, НОС, ГЪРЛО И ЛАРИНКС –бактериална намазк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"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90.53</w:t>
              <w:tab/>
              <w:t>МИКРОСКОПСКО ИЗСЛЕДВАНЕ НА КРЪВ –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spacing w:lineRule="auto" w:line="240"/>
              <w:ind w:left="170" w:firstLine="407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Включва задължително следните изследвания: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химични – трансаминази, сер. билирубин, общ белтък;урея, креатинин</w:t>
            </w:r>
          </w:p>
          <w:p>
            <w:pPr>
              <w:pStyle w:val="Description"/>
              <w:spacing w:lineRule="auto" w:line="240"/>
              <w:ind w:left="170" w:firstLine="407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Хематологични –ПКК, левкоцити диф. броене, РУЕ;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коагулационни изследвания – протробминово време, тромбоцити, фибриноге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sz w:val="16"/>
                <w:szCs w:val="16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икроскопско изследване на проба от кожа и друга покривна тъка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4"/>
              </w:rPr>
              <w:t>**91.61</w:t>
            </w:r>
            <w:r>
              <w:rPr>
                <w:rFonts w:cs="Arial"/>
                <w:sz w:val="16"/>
                <w:szCs w:val="16"/>
              </w:rPr>
              <w:t xml:space="preserve">  </w:t>
            </w:r>
            <w:r>
              <w:rPr>
                <w:rFonts w:cs="Arial"/>
                <w:szCs w:val="14"/>
              </w:rPr>
              <w:t>микроскопско изследване на проба от кожа и друга покривна тъкан – бактериална намазк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тстраняване чрез изрязване на: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девитализирана тъкан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екроза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уст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ебридмен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на стена (рана) - 54.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ст - 77.60-77.6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мускул - 83.45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ab/>
              <w:t>на длан - 82.3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ab/>
              <w:t>нокът (легло) (гънка) - 86.27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дебридмен без изрязване на рана, инфекция или изгаряне - 86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място на отворена фрактура - 79.60-79.6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ансплантат на краче или ламбо - 86.75</w:t>
            </w:r>
          </w:p>
          <w:p>
            <w:pPr>
              <w:pStyle w:val="SrgCod4dig"/>
              <w:keepNext w:val="true"/>
              <w:keepLines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ИМОБИЛИЗАЦИЯ, компресия И ГРИЖА ЗА РАН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миване на рана - 96.58-96.5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3.57</w:t>
              <w:tab/>
              <w:tab/>
              <w:t>прилагане на друга превръзка на рана</w:t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08</w:t>
              <w:tab/>
              <w:tab/>
              <w:t>трансфузия на кръвозаместител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4</w:t>
              <w:tab/>
              <w:tab/>
              <w:t>инжекция на друг хормон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дреналин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9</w:t>
              <w:tab/>
              <w:tab/>
              <w:t>инжекция или инфузия на друго лечебно или профилактично вещество, включително имуностимулатор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и пет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Normal"/>
        <w:keepNext w:val="true"/>
        <w:keepLines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Char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: </w:t>
      </w:r>
    </w:p>
    <w:p>
      <w:pPr>
        <w:pStyle w:val="BodyChar"/>
        <w:keepNext w:val="true"/>
        <w:keepLines/>
        <w:ind w:firstLine="540"/>
        <w:rPr/>
      </w:pPr>
      <w:r>
        <w:rPr>
          <w:b/>
          <w:color w:val="000000"/>
          <w:lang w:val="ru-RU" w:eastAsia="en-US"/>
        </w:rPr>
        <w:t>- клиника/отделение по токсикология ІІІ ниво на компетентност,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ъгласно медицински стандарт по „Клинична токсикология”; </w:t>
      </w:r>
    </w:p>
    <w:p>
      <w:pPr>
        <w:pStyle w:val="BodyChar"/>
        <w:keepNext w:val="true"/>
        <w:keepLines/>
        <w:ind w:firstLine="540"/>
        <w:rPr/>
      </w:pPr>
      <w:r>
        <w:rPr>
          <w:b/>
          <w:szCs w:val="24"/>
        </w:rPr>
        <w:t xml:space="preserve">- </w:t>
      </w:r>
      <w:r>
        <w:rPr>
          <w:b/>
          <w:color w:val="000000"/>
          <w:lang w:val="ru-RU" w:eastAsia="en-US"/>
        </w:rPr>
        <w:t xml:space="preserve">клиника/отделение по анестезиология и интензивно лечение </w:t>
      </w:r>
      <w:r>
        <w:rPr>
          <w:b/>
          <w:szCs w:val="24"/>
        </w:rPr>
        <w:t>ІІІ</w:t>
      </w:r>
      <w:r>
        <w:rPr>
          <w:b/>
          <w:color w:val="000000"/>
          <w:lang w:val="ru-RU" w:eastAsia="en-US"/>
        </w:rPr>
        <w:t xml:space="preserve"> ниво на компетентност</w:t>
      </w:r>
      <w:r>
        <w:rPr>
          <w:b/>
          <w:szCs w:val="24"/>
        </w:rPr>
        <w:t xml:space="preserve">, </w:t>
      </w:r>
      <w:r>
        <w:rPr>
          <w:szCs w:val="24"/>
        </w:rPr>
        <w:t xml:space="preserve">съгласно медицински стандарт по „Анестезия и интензивно лечение”. </w:t>
      </w:r>
    </w:p>
    <w:p>
      <w:pPr>
        <w:pStyle w:val="BodyChar"/>
        <w:keepNext w:val="true"/>
        <w:keepLines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</w:t>
      </w:r>
      <w:r>
        <w:rPr>
          <w:szCs w:val="24"/>
        </w:rPr>
        <w:t>посочените медицински стандарти.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 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Микробиологична лаборатория*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Образна диагностика - рентгенов апарат за скопия и графия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. ЕКГ – апарат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Структура за диализно лечение </w:t>
            </w:r>
            <w:r>
              <w:rPr>
                <w:rFonts w:cs="Arial" w:ascii="Arial" w:hAnsi="Arial"/>
                <w:sz w:val="20"/>
                <w:lang w:val="ru-RU"/>
              </w:rPr>
              <w:t>- съгласно изискванията на медицински стандарт “Клинична токсикология”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 по термична травма (клинитронови легла) - съгласно изискванията на медицински стандарт “Клинична токсик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линична токси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color w:val="000000"/>
          <w:sz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color w:val="000000"/>
          <w:sz w:val="22"/>
          <w:lang w:val="ru-RU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 2013г. болницата може да бъде обслужвана н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територията на населеното място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/>
          <w:b/>
          <w:bCs/>
          <w:color w:val="000000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 xml:space="preserve">лекар със специалност по клинична токсикология </w:t>
      </w:r>
    </w:p>
    <w:p>
      <w:pPr>
        <w:pStyle w:val="Body"/>
        <w:keepNext w:val="true"/>
        <w:keepLines/>
        <w:ind w:left="912" w:hanging="192"/>
        <w:rPr/>
      </w:pPr>
      <w:r>
        <w:rPr/>
        <w:t xml:space="preserve">или </w:t>
      </w:r>
    </w:p>
    <w:p>
      <w:pPr>
        <w:pStyle w:val="BodyChar"/>
        <w:keepNext w:val="true"/>
        <w:keepLines/>
        <w:ind w:firstLine="720"/>
        <w:rPr/>
      </w:pPr>
      <w:r>
        <w:rPr/>
        <w:t>минимум шестима лекари със специалност по анестезиология и интензивно лечение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>лекар със специалност по клинична лаборатория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57" w:firstLine="570"/>
        <w:rPr/>
      </w:pP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лекар със специалност по микробиология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 xml:space="preserve">лекар със специалност по клинична токсикология </w:t>
      </w:r>
    </w:p>
    <w:p>
      <w:pPr>
        <w:pStyle w:val="Body"/>
        <w:keepNext w:val="true"/>
        <w:keepLines/>
        <w:ind w:left="912" w:hanging="192"/>
        <w:rPr/>
      </w:pPr>
      <w:r>
        <w:rPr/>
        <w:t xml:space="preserve">или </w:t>
      </w:r>
    </w:p>
    <w:p>
      <w:pPr>
        <w:pStyle w:val="BodyChar"/>
        <w:keepNext w:val="true"/>
        <w:keepLines/>
        <w:ind w:firstLine="720"/>
        <w:rPr/>
      </w:pPr>
      <w:r>
        <w:rPr/>
        <w:t>минимум шестима лекари със специалност по анестезиология и интензивно лечение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>лекар със специалност по клинична лаборатория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57" w:firstLine="570"/>
        <w:rPr/>
      </w:pPr>
      <w:r>
        <w:rPr/>
        <w:t>лекар със специалност по образна диагностика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57" w:firstLine="570"/>
        <w:rPr/>
      </w:pPr>
      <w:r>
        <w:rPr/>
        <w:t>лекар със специалност по микробиология</w:t>
      </w:r>
      <w:r>
        <w:rPr>
          <w:color w:val="000000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70"/>
        <w:rPr/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т специалист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Заболяването е спешно! 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1. Предполагаем контакт или провокиращ агент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2. Тежко увредено общо състояние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3. Наличие на нарушена хемодинамик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4. Еритемобулозни кожни промени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5. Некротично-булозни промени по лигавиците – уста, нос, полови органи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6. Висок фебрилитет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7. Сепсис.  </w:t>
      </w:r>
    </w:p>
    <w:p>
      <w:pPr>
        <w:pStyle w:val="Body"/>
        <w:keepNext w:val="true"/>
        <w:keepLines/>
        <w:ind w:firstLine="540"/>
        <w:rPr>
          <w:highlight w:val="red"/>
          <w:lang w:val="en-US" w:eastAsia="en-US"/>
        </w:rPr>
      </w:pPr>
      <w:r>
        <w:rPr>
          <w:highlight w:val="red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70"/>
        <w:rPr/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т специалист.</w:t>
      </w:r>
    </w:p>
    <w:p>
      <w:pPr>
        <w:pStyle w:val="Body"/>
        <w:keepNext w:val="true"/>
        <w:keepLines/>
        <w:ind w:hanging="0"/>
        <w:jc w:val="center"/>
        <w:rPr>
          <w:b/>
          <w:b/>
          <w:iCs/>
          <w:szCs w:val="22"/>
        </w:rPr>
      </w:pPr>
      <w:r>
        <w:rPr>
          <w:b/>
          <w:iCs/>
          <w:szCs w:val="22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iCs/>
          <w:szCs w:val="22"/>
        </w:rPr>
        <w:t>БОЛЕСТ НА ЛАЙЕЛ</w:t>
      </w:r>
      <w:r>
        <w:rPr>
          <w:b/>
          <w:lang w:val="en-US" w:eastAsia="en-US"/>
        </w:rPr>
        <w:t>: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ЕН АЛГОРИТЪМ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1. Анамнеза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2. Преглед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3. ЕК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4. Рентгенография на бял дроб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5. Консултация с лекар-специалист по УН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6. Консултация с офталмоло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7. Изследване на кръв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8. Микробиологично изследване на булозите и афтозните промени – по преценка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9. Хемокултура – по преценка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10. Урокултура.</w:t>
      </w:r>
    </w:p>
    <w:p>
      <w:pPr>
        <w:pStyle w:val="Body"/>
        <w:keepNext w:val="true"/>
        <w:keepLines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iCs/>
          <w:szCs w:val="22"/>
        </w:rPr>
      </w:pPr>
      <w:r>
        <w:rPr>
          <w:b/>
          <w:lang w:val="en-US" w:eastAsia="en-US"/>
        </w:rPr>
        <w:t>ЛЕЧЕБЕН АЛГОРИТЪМ</w:t>
      </w:r>
    </w:p>
    <w:p>
      <w:pPr>
        <w:pStyle w:val="Body"/>
        <w:keepNext w:val="true"/>
        <w:keepLines/>
        <w:rPr/>
      </w:pPr>
      <w:r>
        <w:rPr/>
        <w:t>1. Ежедневна обработка на кожа и лигавици с антисептични, антибактериални, кортикостероидни препарати. При нужда – използване на клинитроново легло (Клиника по термична травма).</w:t>
      </w:r>
    </w:p>
    <w:p>
      <w:pPr>
        <w:pStyle w:val="Body"/>
        <w:keepNext w:val="true"/>
        <w:keepLines/>
        <w:rPr/>
      </w:pPr>
      <w:r>
        <w:rPr/>
        <w:t>2. Антибиотично лечение.</w:t>
      </w:r>
    </w:p>
    <w:p>
      <w:pPr>
        <w:pStyle w:val="Body"/>
        <w:keepNext w:val="true"/>
        <w:keepLines/>
        <w:rPr/>
      </w:pPr>
      <w:r>
        <w:rPr/>
        <w:t xml:space="preserve">3. Инфузионна терапия. </w:t>
      </w:r>
    </w:p>
    <w:p>
      <w:pPr>
        <w:pStyle w:val="Body"/>
        <w:keepNext w:val="true"/>
        <w:keepLines/>
        <w:rPr/>
      </w:pPr>
      <w:r>
        <w:rPr/>
        <w:t>4. Кортикостероиди по схема.</w:t>
      </w:r>
    </w:p>
    <w:p>
      <w:pPr>
        <w:pStyle w:val="Body"/>
        <w:keepNext w:val="true"/>
        <w:keepLines/>
        <w:rPr/>
      </w:pPr>
      <w:r>
        <w:rPr/>
        <w:t>5. Инфузия на плазма, имуностимулатори при необходимост.</w:t>
      </w:r>
    </w:p>
    <w:p>
      <w:pPr>
        <w:pStyle w:val="Body"/>
        <w:keepNext w:val="true"/>
        <w:keepLines/>
        <w:rPr/>
      </w:pPr>
      <w:r>
        <w:rPr/>
        <w:t>6. Н1 и Н2 блокери.</w:t>
      </w:r>
    </w:p>
    <w:p>
      <w:pPr>
        <w:pStyle w:val="Body"/>
        <w:keepNext w:val="true"/>
        <w:keepLines/>
        <w:rPr/>
      </w:pPr>
      <w:r>
        <w:rPr/>
        <w:t>7. Противошоково лечение.</w:t>
      </w:r>
    </w:p>
    <w:p>
      <w:pPr>
        <w:pStyle w:val="Body"/>
        <w:keepNext w:val="true"/>
        <w:keepLines/>
        <w:rPr/>
      </w:pPr>
      <w:r>
        <w:rPr/>
        <w:t>8. Симптоматично лечение.</w:t>
      </w:r>
    </w:p>
    <w:p>
      <w:pPr>
        <w:pStyle w:val="Body"/>
        <w:keepNext w:val="true"/>
        <w:keepLines/>
        <w:rPr/>
      </w:pPr>
      <w:r>
        <w:rPr/>
        <w:t>9. Парентерално хранене.</w:t>
      </w:r>
    </w:p>
    <w:p>
      <w:pPr>
        <w:pStyle w:val="Body"/>
        <w:keepNext w:val="true"/>
        <w:keepLines/>
        <w:rPr/>
      </w:pPr>
      <w:r>
        <w:rPr/>
        <w:t>Контролни изследвания на отклоненията в жизнените параметри и биологични показатели задължително се извършват в рамките на болничния престой, преди дехоспитализацията на пациент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типичната клинична картина, параклинични показатели, тяхната динамика и повлияване от провежданото лечение и изключване на алтернативни диагноз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клинически здрав – оздравяване на кожните и лигавичните промени;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>- овладяване на сепси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lang w:val="ru-RU"/>
        </w:rPr>
      </w:pPr>
      <w:r>
        <w:rPr>
          <w:b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Болестта на Лайел</w:t>
      </w:r>
      <w:r>
        <w:rPr/>
        <w:t xml:space="preserve"> е крайно тежко токсоалергично състояние. Като провокиращ фактор могат да бъдат лекарства с различна характеристика: сулфонамиди, обезболяващи лекарства от групата на нестероидните противовъзпалителни средства, антибиотици от пеницилиновата група, противогърчови средства - фенобарбитал, степени (тегретол) и др. Значение има и отслабената имунна защита, състояния след прекарана вирусна инфекция или носителство при децата на някои бактерии (стафилококи).</w:t>
      </w:r>
    </w:p>
    <w:p>
      <w:pPr>
        <w:pStyle w:val="Body"/>
        <w:keepNext w:val="true"/>
        <w:keepLines/>
        <w:rPr/>
      </w:pPr>
      <w:r>
        <w:rPr/>
        <w:t xml:space="preserve">Заболяването протича с висока температура, поява на ерозии в устната кухина, по конюнктивата на очите, лигавицата на половите органи. Особено тежки са кожните промени, които са изявени с обриви, преминаващи бързо в мехури и свличане на повърхностния, а понякога и по - дълбоки слоеве на кожата. Почти винаги е налице нарушение на хемоциркулацията и т.нар. отравяне на кръвта от голямата кожна повърхност, обект на инфектира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то задължително се провежда при стационарни условия в специализирано и компетентно за това заведение.</w:t>
      </w:r>
    </w:p>
    <w:p>
      <w:pPr>
        <w:pStyle w:val="Body"/>
        <w:keepNext w:val="true"/>
        <w:keepLines/>
        <w:rPr/>
      </w:pPr>
      <w:r>
        <w:rPr/>
        <w:t>В лечението се включва задължително обработка на засегнатите кожа и лигавици, специални превръзки, вливане на белтъчни продукти поради големите загуби от кожните були, антибиотик под покритието на кортикостероиди и антихистамини, кръвни продукти, лечение с очни мази и капки, противошокови коктейли. Специален хигиенно-диетичен режим. Оздравяването е бавно, на местата на засегнатата кожа остават пигментации за около 2-4 месеца. Понякога се уврежда и черния дроб, бъбреците и сърцето. Заболяването не винаги има благоприятен изход, въпреки лечението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657"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sz w:val="22"/>
          <w:szCs w:val="22"/>
          <w:u w:val="single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96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болест на лайел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</w:t>
      </w:r>
      <w:r>
        <w:rPr>
          <w:rFonts w:cs="Arial" w:ascii="Arial" w:hAnsi="Arial"/>
          <w:b/>
          <w:bCs/>
          <w:sz w:val="22"/>
          <w:szCs w:val="22"/>
          <w:lang w:val="ru-RU"/>
        </w:rPr>
        <w:t>№</w:t>
      </w:r>
      <w:r>
        <w:rPr>
          <w:rFonts w:cs="Arial" w:ascii="Arial" w:hAnsi="Arial"/>
          <w:b/>
          <w:bCs/>
          <w:sz w:val="22"/>
          <w:szCs w:val="22"/>
        </w:rPr>
        <w:t xml:space="preserve">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0:00:00Z</dcterms:created>
  <dc:creator>DHristova</dc:creator>
  <dc:description/>
  <cp:keywords/>
  <dc:language>en-US</dc:language>
  <cp:lastModifiedBy>mraikova</cp:lastModifiedBy>
  <cp:lastPrinted>2007-12-11T11:01:00Z</cp:lastPrinted>
  <dcterms:modified xsi:type="dcterms:W3CDTF">2011-01-07T16:21:00Z</dcterms:modified>
  <cp:revision>176</cp:revision>
  <dc:subject/>
  <dc:title>КП №        ТЕРАПЕВТИЧНА КЛИНИЧНА ПЪТЕКА</dc:title>
</cp:coreProperties>
</file>