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ВНХ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и *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2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6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втор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mraikova</cp:lastModifiedBy>
  <cp:lastPrinted>2007-03-26T12:00:00Z</cp:lastPrinted>
  <dcterms:modified xsi:type="dcterms:W3CDTF">2011-01-07T15:46:00Z</dcterms:modified>
  <cp:revision>140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