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НОСТ С ПОВИШЕН РИСК ПРЕДИ 36 ГЕСТАЦИОННА СЕДМИЦА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ност. За многоплодна бремен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*Клинична лаборатор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 Ехограф с абдоминален и вагинален трансдюсер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трима лекари, от които един със специалност по „Акушерство и гинекология”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със специалност по „Акушерство и гинекология”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трима лекари, от които един със специалност по „Акушерство и гинекология”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със специалност по „Акушерство и гинекология”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color w:val="000000"/>
          <w:lang w:val="ru-RU" w:eastAsia="en-US"/>
        </w:rPr>
      </w:pPr>
      <w:r>
        <w:rPr/>
        <w:t>лекар/и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-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>
          <w:strike/>
        </w:rPr>
      </w:pPr>
      <w:r>
        <w:rPr/>
        <w:t>2. Гестационна възраст от 10 до 20 седмици вкл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следване на кръв – ПКК; биохимия (бъбречни и чернодробни показатели – при индикации), хемостазни показатели – по преценка</w:t>
      </w:r>
      <w:r>
        <w:rPr>
          <w:lang w:val="en-US"/>
        </w:rPr>
        <w:t>;</w:t>
      </w:r>
      <w:r>
        <w:rPr/>
        <w:t xml:space="preserve">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</w:t>
      </w:r>
      <w:r>
        <w:rPr>
          <w:lang w:val="en-US"/>
        </w:rPr>
        <w:t>,</w:t>
      </w:r>
      <w:r>
        <w:rPr/>
        <w:t xml:space="preserve">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.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>
          <w:lang w:val="en-US"/>
        </w:rPr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</w:t>
      </w:r>
      <w:r>
        <w:rPr>
          <w:lang w:val="en-US"/>
        </w:rPr>
        <w:t>:</w:t>
      </w:r>
      <w:r>
        <w:rPr/>
        <w:t xml:space="preserve">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rPr/>
      </w:pPr>
      <w:r>
        <w:rPr/>
        <w:t>- липса на протеинурия;</w:t>
      </w:r>
    </w:p>
    <w:p>
      <w:pPr>
        <w:pStyle w:val="Body"/>
        <w:rPr/>
      </w:pPr>
      <w:r>
        <w:rPr/>
        <w:t>- еутрофично развитие на плода.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3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СТАЦИОНАРНИ ГРИЖИ ПРИ БРЕМЕННОСТ С ПОВИШЕН РИСК ПРЕДИ 36 ГЕСТАЦИОННА СЕДМИЦ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mraikova</cp:lastModifiedBy>
  <cp:lastPrinted>2008-04-15T17:12:00Z</cp:lastPrinted>
  <dcterms:modified xsi:type="dcterms:W3CDTF">2011-01-05T14:02:00Z</dcterms:modified>
  <cp:revision>230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