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>
                <w:lang w:val="en-US"/>
              </w:rPr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фобласт трансформационен тест – по показа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Акушерство и гинекология”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**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петима лекари, от които четирима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 трима лекари, от които двама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петима лекари, от които четирима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 трима лекари, от които двама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за диагноза </w:t>
      </w:r>
      <w:r>
        <w:rPr>
          <w:b/>
          <w:sz w:val="20"/>
        </w:rPr>
        <w:t>N92.2 „Обилна менструация през пубертета” – при хемоглобин под 90г/л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 – и постпартални усложнения се лекуват по КП № 154 “Интензивно лечение на интра – и постпартални усложнения, довели до шок” и КП №155 “Интензивно лечение на интра 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 – 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390" w:leader="none"/>
          <w:tab w:val="left" w:pos="12600" w:leader="none"/>
          <w:tab w:val="left" w:pos="12780" w:leader="none"/>
          <w:tab w:val="right" w:pos="14002" w:leader="none"/>
        </w:tabs>
        <w:spacing w:before="0" w:after="0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51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ЧНИ ПРОЦЕДУРИ И КОНСЕРВАТИВНО ЛЕЧЕНИЕ НА ТОКСИКО – ИНФЕКЦИОЗЕН И АНЕМИЧЕН СИНДРОМ ОТ АКУШЕРО – ГИНЕКОЛОГИЧЕН ПРОИЗХОД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cp:keywords/>
  <dc:language>en-US</dc:language>
  <cp:lastModifiedBy>mraikova</cp:lastModifiedBy>
  <cp:lastPrinted>2008-04-09T11:08:00Z</cp:lastPrinted>
  <dcterms:modified xsi:type="dcterms:W3CDTF">2010-12-30T10:45:00Z</dcterms:modified>
  <cp:revision>161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