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ru-RU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0 </w:t>
      </w:r>
      <w:r>
        <w:rPr>
          <w:color w:val="000000"/>
          <w:lang w:val="bg-BG"/>
        </w:rPr>
        <w:t>ХИРУРГИЧНО ЛЕЧЕНИЕ НА ИЗГАРЯНия С ПЛОЩ над 5 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szCs w:val="22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абележка: В структура, осъществяваща дейности по хирургия от I ниво на компетентност, е допустимо извършването на дейности по детска хирургия от I ниво на компетентност при спазването на собствени клинични протоколи (диагностично-терапевтични алгоритм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трима лекари, от които двама с придобита медицинска специалност по хирургия,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пластичен хирург - при деца под 6 годишна възраст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на пътеката, лечебното заведение трябва да сключи граждански договор с републикански консултант по термична травма. </w:t>
      </w:r>
    </w:p>
    <w:p>
      <w:pPr>
        <w:pStyle w:val="Body"/>
        <w:keepNext w:val="true"/>
        <w:keepLines/>
        <w:spacing w:before="120" w:after="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На хоспитализация в Клиника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 при лица над 6г.върас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 В тези случаи обработката следва да се извършва от специалист по пластична хирургия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Char"/>
        <w:keepNext w:val="true"/>
        <w:keepLines/>
        <w:widowControl w:val="false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mraikova</cp:lastModifiedBy>
  <cp:lastPrinted>2008-11-06T08:48:00Z</cp:lastPrinted>
  <dcterms:modified xsi:type="dcterms:W3CDTF">2011-01-07T15:51:00Z</dcterms:modified>
  <cp:revision>297</cp:revision>
  <dc:subject/>
  <dc:title>КП №      ХИРУРГИЧНА КЛИНИЧНА ПЪТЕКА</dc:title>
</cp:coreProperties>
</file>