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keepNext w:val="true"/>
        <w:keepLines/>
        <w:spacing w:lineRule="auto" w:line="240" w:before="0" w:after="0"/>
        <w:ind w:left="540" w:hanging="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КП № 116.1: </w:t>
      </w:r>
      <w:r>
        <w:rPr>
          <w:b/>
          <w:caps/>
          <w:spacing w:val="20"/>
          <w:sz w:val="28"/>
          <w:lang w:val="ru-RU" w:eastAsia="en-US"/>
        </w:rPr>
        <w:t>Консервативно лечение на СВЕТОВЪРТЕЖ, разстройства в равновесието ОТ Периферен И ЦЕНТРАЛЕН тип (ДИАГНОСТИЧНА)</w:t>
      </w:r>
    </w:p>
    <w:p>
      <w:pPr>
        <w:pStyle w:val="Body"/>
        <w:keepNext w:val="true"/>
        <w:keepLines/>
        <w:spacing w:lineRule="auto" w:line="240" w:before="0" w:after="0"/>
        <w:ind w:left="540"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>до 24 часа</w:t>
      </w:r>
    </w:p>
    <w:p>
      <w:pPr>
        <w:pStyle w:val="Body"/>
        <w:keepNext w:val="true"/>
        <w:keepLines/>
        <w:spacing w:lineRule="auto" w:line="240" w:before="0" w:after="0"/>
        <w:ind w:left="180" w:hanging="0"/>
        <w:jc w:val="center"/>
        <w:rPr>
          <w:b/>
          <w:b/>
          <w:caps/>
          <w:spacing w:val="20"/>
          <w:sz w:val="28"/>
          <w:lang w:val="ru-RU" w:eastAsia="en-US"/>
        </w:rPr>
      </w:pPr>
      <w:r>
        <w:rPr>
          <w:b/>
          <w:caps/>
          <w:spacing w:val="20"/>
          <w:sz w:val="28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left="180" w:hanging="0"/>
        <w:jc w:val="center"/>
        <w:rPr/>
      </w:pPr>
      <w:r>
        <w:rPr>
          <w:b/>
          <w:caps/>
          <w:spacing w:val="20"/>
          <w:sz w:val="28"/>
          <w:lang w:val="ru-RU" w:eastAsia="en-US"/>
        </w:rPr>
        <w:t xml:space="preserve">КП № 116.2: Консервативно лечение на СВЕТОВЪРТЕЖ, разстройства в равновесието ОТ Периферен И ЦЕНТРАЛЕН тип </w:t>
      </w:r>
      <w:r>
        <w:rPr>
          <w:b/>
          <w:caps/>
          <w:spacing w:val="20"/>
          <w:sz w:val="28"/>
          <w:lang w:val="en-US" w:eastAsia="en-US"/>
        </w:rPr>
        <w:t xml:space="preserve">с </w:t>
      </w:r>
      <w:r>
        <w:rPr>
          <w:b/>
          <w:caps/>
          <w:spacing w:val="20"/>
          <w:sz w:val="28"/>
          <w:lang w:val="ru-RU" w:eastAsia="en-US"/>
        </w:rPr>
        <w:t>Минимален болничен престой 4 дни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caps/>
          <w:spacing w:val="20"/>
          <w:sz w:val="28"/>
          <w:lang w:val="en-US" w:eastAsia="en-US"/>
        </w:rPr>
      </w:pPr>
      <w:r>
        <w:rPr>
          <w:b/>
          <w:caps/>
          <w:spacing w:val="20"/>
          <w:sz w:val="28"/>
          <w:lang w:val="en-US" w:eastAsia="en-US"/>
        </w:rPr>
      </w:r>
    </w:p>
    <w:p>
      <w:pPr>
        <w:pStyle w:val="Normal"/>
        <w:keepNext w:val="true"/>
        <w:keepLines/>
        <w:ind w:firstLine="540"/>
        <w:rPr/>
      </w:pPr>
      <w:r>
        <w:rPr>
          <w:rFonts w:cs="Arial" w:ascii="Arial" w:hAnsi="Arial"/>
          <w:b/>
          <w:sz w:val="22"/>
          <w:szCs w:val="20"/>
          <w:lang w:val="bg-BG" w:eastAsia="en-US"/>
        </w:rPr>
        <w:t xml:space="preserve">За КП №116.1: </w:t>
      </w:r>
      <w:r>
        <w:rPr/>
        <w:t>КОДОВЕ НА БОЛЕСТИ ПО МКБ-10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88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Злокачествено новообразувание на носоглътката (назофарингс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11.0</w:t>
              <w:tab/>
              <w:t>Горна стена на назофаринкс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вод на назофаринкс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014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Злокачествено новообразувание на окото и неговите придатъц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69.6</w:t>
              <w:tab/>
              <w:t>Орбит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единителна тъкан на орбитат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Екстраокуларен мускул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ферни нерви на орбитат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тробулбарна тъка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троокуларна тъкан</w:t>
            </w:r>
          </w:p>
          <w:p>
            <w:pPr>
              <w:pStyle w:val="Incl"/>
              <w:keepNext w:val="true"/>
              <w:keepLines/>
              <w:ind w:left="2835" w:hanging="183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рбитална кост (С41.0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Злокачествено новообразувание на мозъчните обвивки (менинги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0.0</w:t>
              <w:tab/>
              <w:t>Церебрални менинги</w:t>
            </w:r>
          </w:p>
          <w:p>
            <w:pPr>
              <w:pStyle w:val="Normal"/>
              <w:keepNext w:val="true"/>
              <w:keepLines/>
              <w:widowControl w:val="false"/>
              <w:ind w:firstLine="29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ind w:firstLine="29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Злокачествено новообразувание на главния мозък</w:t>
            </w:r>
          </w:p>
          <w:p>
            <w:pPr>
              <w:pStyle w:val="Incl"/>
              <w:keepNext w:val="true"/>
              <w:keepLines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черепномозъчни нерви (С72.2—С72.5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тробулбарна тъкан (С69.6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1.0</w:t>
              <w:tab/>
              <w:t>Главен мозък, с изключение на дяловете (лобове) и стомахчетата (вентрикули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азолесто тяло (</w:t>
            </w:r>
            <w:r>
              <w:rPr>
                <w:rFonts w:cs="Arial" w:ascii="Arial" w:hAnsi="Arial"/>
                <w:sz w:val="20"/>
                <w:szCs w:val="20"/>
              </w:rPr>
              <w:t>Corpu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allosu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дмозъчна обвивка (супратенториум) БДУ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1.1</w:t>
              <w:tab/>
              <w:t>Фронтален лоб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1.2</w:t>
              <w:tab/>
              <w:t>Темпорален лоб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1.3</w:t>
              <w:tab/>
              <w:t>Париетален лоб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1.4</w:t>
              <w:tab/>
              <w:t>Окципитален лоб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1.5</w:t>
              <w:tab/>
              <w:t>Мозъчно стомахче</w:t>
            </w:r>
          </w:p>
          <w:p>
            <w:pPr>
              <w:pStyle w:val="Incl"/>
              <w:keepNext w:val="true"/>
              <w:keepLines/>
              <w:ind w:left="2835" w:hanging="164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четвъртия вентрикул (С71.7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1.6</w:t>
              <w:tab/>
              <w:t>Малък мозък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1.7</w:t>
              <w:tab/>
              <w:t>Мозъчен ствол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Четвърти вентрикул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дмозъчна обвивка (инфратенториум) БДУ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1.8</w:t>
              <w:tab/>
              <w:t>Лезия, излизаща извън границите на една и повече посочени локализации на главния мозък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1</w:t>
              <w:tab/>
              <w:t>Хипофи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2</w:t>
              <w:tab/>
              <w:t>Краниофарингеален канал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3</w:t>
              <w:tab/>
              <w:t>Епифизна (пинеална) жлез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Вторично злокачествено новообразувание с други локализаци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9.3</w:t>
              <w:tab/>
              <w:t>Вторично злокачествено новообразувание на главния мозък и мозъчните обвивк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 xml:space="preserve">Доброкачествено новообразувание на мозъчните обвивки (менингите)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0</w:t>
              <w:tab/>
              <w:t>Обвивки на главния мозък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</w:r>
          </w:p>
          <w:p>
            <w:pPr>
              <w:pStyle w:val="Incl"/>
              <w:keepNext w:val="true"/>
              <w:keepLines/>
              <w:tabs>
                <w:tab w:val="clear" w:pos="2835"/>
                <w:tab w:val="left" w:pos="1039" w:leader="none"/>
                <w:tab w:val="left" w:pos="1134" w:leader="none"/>
                <w:tab w:val="left" w:pos="2552" w:leader="none"/>
              </w:tabs>
              <w:ind w:left="859" w:hanging="54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оброкачествено новообразувание на главния мозък и други части на централната нервна система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гиом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0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>менинги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—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ферни нерви и вегетативна нервна систем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6.1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>ретроокуларна тъкан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6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3.0</w:t>
              <w:tab/>
              <w:t>Главен мозък, супратенториум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озъчно стомахч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574165</wp:posOffset>
                      </wp:positionH>
                      <wp:positionV relativeFrom="paragraph">
                        <wp:posOffset>119380</wp:posOffset>
                      </wp:positionV>
                      <wp:extent cx="114300" cy="57150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5716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8280 h 324000"/>
                                  <a:gd name="textAreaBottom" fmla="*/ 31572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23.95pt;margin-top:9.4pt;width:8.95pt;height:44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еребрум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Фронтален   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Окципитален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ариетален </w:t>
              <w:tab/>
              <w:t>лоб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Темпорален </w:t>
            </w:r>
          </w:p>
          <w:p>
            <w:pPr>
              <w:pStyle w:val="Incl"/>
              <w:keepNext w:val="true"/>
              <w:keepLines/>
              <w:ind w:left="2835" w:hanging="179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четвърто стомахче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3.1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3.1</w:t>
              <w:tab/>
              <w:t>Главен мозък, инфратенториум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озъчен ствол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алък мозък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Четвърто стомахч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оброкачествено новообразувание на други и неуточнени ендокринни жлези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7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2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0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2</w:t>
              <w:tab/>
              <w:t xml:space="preserve">Хипофиза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3</w:t>
              <w:tab/>
              <w:t>Краниофарингеален канал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4</w:t>
              <w:tab/>
              <w:t>Епифизна (пинеална) жле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Новообразувание с неопределен или неизвестен характер на мозъчните обвивк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0</w:t>
              <w:tab/>
              <w:t>Менинги на главния мозък</w:t>
            </w:r>
          </w:p>
          <w:p>
            <w:pPr>
              <w:pStyle w:val="Incl"/>
              <w:keepNext w:val="true"/>
              <w:keepLines/>
              <w:ind w:left="2835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tabs>
                <w:tab w:val="clear" w:pos="2835"/>
                <w:tab w:val="left" w:pos="255" w:leader="none"/>
                <w:tab w:val="left" w:pos="1134" w:leader="none"/>
                <w:tab w:val="left" w:pos="2552" w:leader="none"/>
              </w:tabs>
              <w:ind w:left="255" w:firstLine="6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 xml:space="preserve">Новообразувание с неопределен или неизвестен характер на главния мозък </w:t>
              <w:br/>
              <w:t>и централната нервна система</w:t>
            </w:r>
          </w:p>
          <w:p>
            <w:pPr>
              <w:pStyle w:val="Incl"/>
              <w:keepNext w:val="true"/>
              <w:keepLines/>
              <w:ind w:left="2835" w:hanging="233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ферни нерви и вегетативна нервна систем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8.2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3.0</w:t>
              <w:tab/>
              <w:t>Главен мозък, супратенториум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озъчно стомахч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574165</wp:posOffset>
                      </wp:positionH>
                      <wp:positionV relativeFrom="paragraph">
                        <wp:posOffset>126365</wp:posOffset>
                      </wp:positionV>
                      <wp:extent cx="114300" cy="571500"/>
                      <wp:effectExtent l="0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5716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8280 h 324000"/>
                                  <a:gd name="textAreaBottom" fmla="*/ 31572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3.95pt;margin-top:9.95pt;width:8.95pt;height:44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еребрум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Фронтален   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Окципитален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ариетален </w:t>
              <w:tab/>
              <w:t>лоб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Темпорален </w:t>
            </w:r>
          </w:p>
          <w:p>
            <w:pPr>
              <w:pStyle w:val="Incl"/>
              <w:keepNext w:val="true"/>
              <w:keepLines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четвърто стомахче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3.1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3.1</w:t>
              <w:tab/>
              <w:t>Главен мозък, инфратенториум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озъчен ствол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алък мозък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Четвърто стомахч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овообразувание с неопределен или неизвестен характер на ендокринните жлези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7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9.1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1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8.4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3</w:t>
              <w:tab/>
              <w:t>Хипофи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4</w:t>
              <w:tab/>
              <w:t>Краниофарингеален канал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5</w:t>
              <w:tab/>
              <w:t>Епифизна (пинеална) жлез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0" w:firstLine="291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Субарахноидален кръвоизлив</w:t>
            </w:r>
          </w:p>
          <w:p>
            <w:pPr>
              <w:pStyle w:val="Incl"/>
              <w:keepNext w:val="true"/>
              <w:keepLines/>
              <w:widowControl w:val="false"/>
              <w:ind w:left="0" w:firstLine="291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руптура на мозъчна аневризм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0" w:firstLine="29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 w:val="false"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b w:val="false"/>
                <w:sz w:val="20"/>
                <w:szCs w:val="20"/>
                <w:lang w:val="bg-BG"/>
              </w:rPr>
              <w:t>последици от субарахноидален кръвоизлив (I69.0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0</w:t>
              <w:tab/>
              <w:t>Субарахноидален кръвоизлив от сифона и бифуркацията на каротидната артер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1</w:t>
              <w:tab/>
              <w:t>Субарахноидален кръвоизлив от средната мозъчна артер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2</w:t>
              <w:tab/>
              <w:t>Субарахноидален кръвоизлив от предната свързваща артер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3</w:t>
              <w:tab/>
              <w:t>Субарахноидален кръвоизлив от задната свързваща артер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4</w:t>
              <w:tab/>
              <w:t>Субарахноидален кръвоизлив от базиларната артер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5</w:t>
              <w:tab/>
              <w:t>Субарахноидален кръвоизлив от вертебралната артер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6</w:t>
              <w:tab/>
              <w:t>Субарахноидален кръвоизлив от други интракраниални артери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ножествено засягане на интракраниални артерии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78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7</w:t>
              <w:tab/>
              <w:t>Субарахноидален кръвоизлив от интракраниална артерия, неуточнен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уптура на (вродена) гроздовидна аневризма БДУ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арахноидален кръвоизлив от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мозъчна 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вързваща артерия БДУ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8</w:t>
              <w:tab/>
              <w:t>Друг субарахноидален кръвоизлив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еален кръвоизлив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уптура на мозъчен артериовенозен дефек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b w:val="false"/>
                <w:b w:val="false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bg-BG" w:eastAsia="en-US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keepLines/>
        <w:ind w:firstLine="540"/>
        <w:rPr/>
      </w:pPr>
      <w:r>
        <w:rPr/>
        <w:t>За КП № 116.2: КОДОВЕ НА БОЛЕСТИ ПО МКБ-10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widowControl w:val="false"/>
              <w:snapToGrid w:val="false"/>
              <w:ind w:left="2835" w:hanging="2545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5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Наследствена атаксия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648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наследствена и идиопатична невропатия (G60.—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етска церебрална парализа (G80.—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разстройства на обмяната на веществата (Е70—Е90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11.0</w:t>
              <w:tab/>
              <w:t>Вродена непрогресираща атакс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11.1</w:t>
              <w:tab/>
              <w:t>Ранна малкомозъчна атакс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lang w:val="bg-BG"/>
              </w:rPr>
              <w:t xml:space="preserve">   Започва обикновено преди 20-годишна възраст.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Ранна малкомозъчна атаксия с:</w:t>
            </w:r>
          </w:p>
          <w:p>
            <w:pPr>
              <w:pStyle w:val="Textpt"/>
              <w:keepNext w:val="true"/>
              <w:keepLines/>
              <w:widowControl w:val="false"/>
              <w:tabs>
                <w:tab w:val="left" w:pos="1134" w:leader="none"/>
                <w:tab w:val="left" w:pos="1304" w:leader="none"/>
                <w:tab w:val="center" w:pos="5136" w:leader="none"/>
              </w:tabs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есенциален тремор</w:t>
              <w:tab/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миоклонии [атаксия на Hunt]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запазени сухожилни рефлекс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таксия на Friedreich (автозомно-рецесивна)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outlineLvl w:val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-свързана рецесивна спиноцеребеларна атакс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11.2</w:t>
              <w:tab/>
              <w:t>Късна малкомозъчна атаксия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Започва обиконовено след 20-годишна възраст.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11.3</w:t>
              <w:tab/>
              <w:t>Малкомозъчна атаксия с нарушение във възстановяването на ДНК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таксия — телеангиектазия [синдром на Louis-Bar]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индром на Cockayne (Q87.1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пигментна ксеродермия (Q82.1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11.4</w:t>
              <w:tab/>
              <w:t>Наследствена спастична параплег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11.8</w:t>
              <w:tab/>
              <w:t>Друга наследствена атаксия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 w:before="0" w:after="0"/>
              <w:ind w:firstLine="252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sz w:val="20"/>
                <w:u w:val="single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 w:before="0" w:after="0"/>
              <w:ind w:firstLine="252"/>
              <w:rPr>
                <w:b/>
                <w:b/>
                <w:sz w:val="20"/>
                <w:u w:val="single"/>
                <w:lang w:val="ru-RU"/>
              </w:rPr>
            </w:pPr>
            <w:r>
              <w:rPr>
                <w:b/>
                <w:sz w:val="20"/>
                <w:u w:val="single"/>
                <w:lang w:val="ru-RU"/>
              </w:rPr>
              <w:t>Нарушение на вестибуларната функция</w:t>
            </w:r>
          </w:p>
          <w:p>
            <w:pPr>
              <w:pStyle w:val="Incl"/>
              <w:keepNext w:val="true"/>
              <w:keepLines/>
              <w:widowControl w:val="false"/>
              <w:ind w:left="1550" w:hanging="1363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 xml:space="preserve"> световъртеж:</w:t>
            </w:r>
          </w:p>
          <w:p>
            <w:pPr>
              <w:pStyle w:val="Inclpt"/>
              <w:keepNext w:val="true"/>
              <w:keepLines/>
              <w:widowControl w:val="false"/>
              <w:ind w:left="1550" w:hanging="180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БДУ (</w:t>
            </w:r>
            <w:r>
              <w:rPr>
                <w:rFonts w:cs="Arial" w:ascii="Arial" w:hAnsi="Arial"/>
                <w:sz w:val="20"/>
              </w:rPr>
              <w:t>R</w:t>
            </w:r>
            <w:r>
              <w:rPr>
                <w:rFonts w:cs="Arial" w:ascii="Arial" w:hAnsi="Arial"/>
                <w:sz w:val="20"/>
                <w:lang w:val="ru-RU"/>
              </w:rPr>
              <w:t>42)</w:t>
            </w:r>
          </w:p>
          <w:p>
            <w:pPr>
              <w:pStyle w:val="Inclpt"/>
              <w:keepNext w:val="true"/>
              <w:keepLines/>
              <w:widowControl w:val="false"/>
              <w:ind w:left="1550" w:hanging="180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епидемичен (А88.0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>81.0</w:t>
              <w:tab/>
              <w:t xml:space="preserve">Болест на </w:t>
            </w:r>
            <w:r>
              <w:rPr>
                <w:rFonts w:cs="Arial" w:ascii="Arial" w:hAnsi="Arial"/>
                <w:sz w:val="20"/>
              </w:rPr>
              <w:t>Meniere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Ендолимфатичен хидропс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Синдром, или вертиго, на </w:t>
            </w:r>
            <w:r>
              <w:rPr>
                <w:rFonts w:cs="Arial" w:ascii="Arial" w:hAnsi="Arial"/>
                <w:sz w:val="20"/>
              </w:rPr>
              <w:t>Meniere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>81.1</w:t>
              <w:tab/>
              <w:t>Доброкачествен пароксизма</w:t>
            </w:r>
            <w:r>
              <w:rPr>
                <w:rFonts w:cs="Arial" w:ascii="Arial" w:hAnsi="Arial"/>
                <w:sz w:val="20"/>
                <w:lang w:val="bg-BG"/>
              </w:rPr>
              <w:t>л</w:t>
            </w:r>
            <w:r>
              <w:rPr>
                <w:rFonts w:cs="Arial" w:ascii="Arial" w:hAnsi="Arial"/>
                <w:sz w:val="20"/>
                <w:lang w:val="ru-RU"/>
              </w:rPr>
              <w:t>ен световъртеж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>81.2</w:t>
              <w:tab/>
              <w:t>Вестибуларен неврон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>81.3</w:t>
              <w:tab/>
              <w:t>Други периферни световъртеж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Lermoyez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Световъртеж:</w:t>
            </w:r>
          </w:p>
          <w:p>
            <w:pPr>
              <w:pStyle w:val="Textpt"/>
              <w:keepNext w:val="true"/>
              <w:keepLines/>
              <w:widowControl w:val="false"/>
              <w:ind w:left="1304" w:hanging="114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отогенен</w:t>
            </w:r>
          </w:p>
          <w:p>
            <w:pPr>
              <w:pStyle w:val="Textpt"/>
              <w:keepNext w:val="true"/>
              <w:keepLines/>
              <w:widowControl w:val="false"/>
              <w:ind w:left="1304" w:hanging="114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 xml:space="preserve">слухов </w:t>
            </w:r>
          </w:p>
          <w:p>
            <w:pPr>
              <w:pStyle w:val="Textpt"/>
              <w:keepNext w:val="true"/>
              <w:keepLines/>
              <w:widowControl w:val="false"/>
              <w:ind w:left="1304" w:hanging="114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периферен БДУ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>81.4</w:t>
              <w:tab/>
              <w:t>Световъртеж от централен произход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Централен позиционен нистагъм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>81.8</w:t>
              <w:tab/>
              <w:t>Други нарушения на вестибуларната функция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70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Text"/>
              <w:keepNext w:val="true"/>
              <w:keepLines/>
              <w:widowControl w:val="false"/>
              <w:ind w:left="1134" w:hanging="882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  <w:t>Други болести на вътрешното ухо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>83.0</w:t>
              <w:tab/>
              <w:t>Лабиринт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>83.1</w:t>
              <w:tab/>
              <w:t>Лабиринтна фистул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>83.2</w:t>
              <w:tab/>
              <w:t>Лабиринтна дисфункц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299335</wp:posOffset>
                      </wp:positionH>
                      <wp:positionV relativeFrom="paragraph">
                        <wp:posOffset>22860</wp:posOffset>
                      </wp:positionV>
                      <wp:extent cx="114300" cy="342900"/>
                      <wp:effectExtent l="0" t="5080" r="63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30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1.05pt;margin-top:1.8pt;width:8.9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lang w:val="ru-RU"/>
              </w:rPr>
              <w:tab/>
              <w:t xml:space="preserve">Повишена чувствителност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4139" w:leader="none"/>
              </w:tabs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Хипофункция </w:t>
              <w:tab/>
              <w:t>на лабиринт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Загуба на функци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2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2"/>
                <w:szCs w:val="20"/>
                <w:lang w:val="bg-BG" w:eastAsia="en-US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5"/>
      </w:tblGrid>
      <w:tr>
        <w:trPr/>
        <w:tc>
          <w:tcPr>
            <w:tcW w:w="9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spacing w:lineRule="auto" w:line="24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spacing w:lineRule="auto" w:line="240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caps w:val="false"/>
                <w:smallCaps w:val="false"/>
                <w:sz w:val="16"/>
                <w:lang w:val="en-US" w:eastAsia="en-US"/>
              </w:rPr>
            </w:pPr>
            <w:r>
              <w:rPr>
                <w:lang w:val="en-US" w:eastAsia="en-US"/>
              </w:rPr>
              <w:t>**</w:t>
            </w:r>
            <w:r>
              <w:rPr/>
              <w:t>87.03</w:t>
              <w:tab/>
              <w:t xml:space="preserve"> КАТ на глава </w:t>
            </w:r>
          </w:p>
          <w:p>
            <w:pPr>
              <w:pStyle w:val="Description"/>
              <w:spacing w:lineRule="auto" w:line="240"/>
              <w:rPr/>
            </w:pPr>
            <w:r>
              <w:rPr/>
              <w:t>КАТ - скениране на глава</w:t>
            </w:r>
          </w:p>
          <w:p>
            <w:pPr>
              <w:pStyle w:val="Description"/>
              <w:spacing w:lineRule="auto" w:line="240"/>
              <w:rPr/>
            </w:pPr>
            <w:r>
              <w:rPr/>
            </w:r>
          </w:p>
          <w:p>
            <w:pPr>
              <w:pStyle w:val="Description"/>
              <w:spacing w:lineRule="auto" w:line="240"/>
              <w:ind w:left="170" w:hanging="170"/>
              <w:rPr>
                <w:rFonts w:ascii="Arial" w:hAnsi="Arial" w:cs="Arial"/>
                <w:b/>
                <w:b/>
                <w:caps/>
                <w:sz w:val="14"/>
                <w:szCs w:val="2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4"/>
                <w:u w:val="single"/>
                <w:lang w:val="bg-BG" w:eastAsia="en-US"/>
              </w:rPr>
              <w:t>РЕНТГЕНОВО ИЗСЛЕДВАНЕ на гръбнак</w:t>
            </w:r>
          </w:p>
          <w:p>
            <w:pPr>
              <w:pStyle w:val="Description"/>
              <w:spacing w:lineRule="auto" w:line="240"/>
              <w:ind w:left="170" w:hanging="170"/>
              <w:rPr>
                <w:i/>
                <w:i/>
              </w:rPr>
            </w:pPr>
            <w:r>
              <w:rPr>
                <w:rFonts w:cs="Arial" w:ascii="Arial" w:hAnsi="Arial"/>
                <w:b/>
                <w:caps/>
                <w:sz w:val="14"/>
                <w:lang w:val="bg-BG" w:eastAsia="en-US"/>
              </w:rPr>
              <w:t xml:space="preserve">**87.22 Друго рентгеново изследване на на шийната част на гръбнака </w:t>
            </w:r>
          </w:p>
          <w:p>
            <w:pPr>
              <w:pStyle w:val="Description"/>
              <w:spacing w:lineRule="auto" w:line="240"/>
              <w:ind w:left="170" w:hanging="17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 xml:space="preserve">рентгенография по Колие на шийни прешлени 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b/>
              </w:rPr>
              <w:t>Включва</w:t>
            </w:r>
            <w:r>
              <w:rPr/>
              <w:t>: ехограф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caps w:val="false"/>
                <w:smallCaps w:val="false"/>
                <w:sz w:val="16"/>
                <w:lang w:val="en-US" w:eastAsia="en-US"/>
              </w:rPr>
            </w:pPr>
            <w:r>
              <w:rPr/>
              <w:t>**88.71</w:t>
              <w:tab/>
              <w:t xml:space="preserve"> диагностичен ултразвук на глава и шия   </w:t>
            </w:r>
          </w:p>
          <w:p>
            <w:pPr>
              <w:pStyle w:val="Description"/>
              <w:spacing w:lineRule="auto" w:line="240"/>
              <w:rPr/>
            </w:pPr>
            <w:r>
              <w:rPr/>
              <w:t>определяне на изместване на средната линия на мозък</w:t>
            </w:r>
          </w:p>
          <w:p>
            <w:pPr>
              <w:pStyle w:val="Description"/>
              <w:spacing w:lineRule="auto" w:line="240"/>
              <w:rPr/>
            </w:pPr>
            <w:r>
              <w:rPr/>
              <w:t>ехоенцефалограф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spacing w:lineRule="auto" w:line="240"/>
              <w:rPr/>
            </w:pPr>
            <w:r>
              <w:rPr/>
              <w:t>око - 95.13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caps w:val="false"/>
                <w:smallCaps w:val="false"/>
                <w:sz w:val="16"/>
                <w:u w:val="single"/>
                <w:lang w:val="en-US" w:eastAsia="en-US"/>
              </w:rPr>
            </w:pPr>
            <w:r>
              <w:rPr/>
              <w:t>**88.91</w:t>
              <w:tab/>
              <w:t xml:space="preserve">магнитно резонансно изображение на мозък и мозъчен ствол 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магнитно резонансно изображение в реално време – 88.96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следване на ухо - 95.41-95.49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следване на око  - 95.01-95.26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9.14</w:t>
              <w:tab/>
              <w:tab/>
              <w:t>електроенцефалограм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9.15</w:t>
              <w:tab/>
              <w:tab/>
              <w:t xml:space="preserve">други неоперативни неврологични функционални тестове 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лухови провокирани потенциали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оматосензорни провокирани потенциали</w:t>
            </w:r>
          </w:p>
          <w:p>
            <w:pPr>
              <w:pStyle w:val="SrgCod"/>
              <w:spacing w:lineRule="auto" w:line="240"/>
              <w:rPr>
                <w:rFonts w:ascii="Arial" w:hAnsi="Arial" w:cs="Arial"/>
                <w:sz w:val="14"/>
                <w:szCs w:val="14"/>
                <w:u w:val="single"/>
              </w:rPr>
            </w:pPr>
            <w:r>
              <w:rPr>
                <w:rFonts w:cs="Arial"/>
                <w:sz w:val="14"/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rFonts w:cs="Arial"/>
                <w:szCs w:val="14"/>
                <w:lang w:val="ru-RU"/>
              </w:rPr>
              <w:t>**</w:t>
            </w:r>
            <w:r>
              <w:rPr>
                <w:rFonts w:cs="Arial"/>
                <w:szCs w:val="14"/>
              </w:rPr>
              <w:t>93.08</w:t>
              <w:tab/>
              <w:tab/>
              <w:t>електромиограф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МГ на око - 95.25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МГ на уретрален сфинктер - 89.23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  <w:u w:val="single"/>
                <w:lang w:val="ru-RU"/>
              </w:rPr>
            </w:pPr>
            <w:r>
              <w:rPr>
                <w:rFonts w:cs="Arial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ОБЕКТИВНИ ФУНКЦИОНАЛНИ ТЕСТОВЕ НА ОКО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такива с полисомнография – 89.17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caps w:val="false"/>
                <w:smallCaps w:val="false"/>
                <w:sz w:val="16"/>
                <w:u w:val="single"/>
                <w:lang w:val="en-US" w:eastAsia="en-US"/>
              </w:rPr>
            </w:pPr>
            <w:r>
              <w:rPr/>
              <w:t>**95.24. ЕЛЕКТРОНИСТАГМОГРАМА</w:t>
            </w:r>
            <w:r>
              <w:rPr>
                <w:u w:val="single"/>
              </w:rPr>
              <w:t xml:space="preserve"> 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i/>
                <w:i/>
                <w:caps w:val="false"/>
                <w:smallCaps w:val="false"/>
                <w:sz w:val="16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 w:val="16"/>
                <w:u w:val="single"/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НЕОПЕРАТИВНИ ПРОЦЕДУРИ СВЪРЗАНИ С ЧУВАНЕТ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**95.41</w:t>
              <w:tab/>
              <w:t xml:space="preserve"> аудиометрия   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Verdana" w:ascii="Verdana" w:hAnsi="Verdana"/>
                <w:sz w:val="14"/>
              </w:rPr>
              <w:t xml:space="preserve">5 - тонална аудиометрия по Békésy субективна аудиометрия </w:t>
            </w:r>
          </w:p>
          <w:p>
            <w:pPr>
              <w:pStyle w:val="Description"/>
              <w:spacing w:lineRule="auto" w:line="240"/>
              <w:rPr>
                <w:i/>
                <w:i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 xml:space="preserve">импедансна аудиометрия 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рефлекторен отговор на стремето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тимпанограм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lang w:val="en-US" w:eastAsia="en-US"/>
              </w:rPr>
            </w:r>
          </w:p>
          <w:p>
            <w:pPr>
              <w:pStyle w:val="Description"/>
              <w:spacing w:lineRule="auto" w:line="240"/>
              <w:ind w:left="170" w:hanging="134"/>
              <w:rPr>
                <w:i/>
                <w:i/>
              </w:rPr>
            </w:pPr>
            <w:r>
              <w:rPr>
                <w:rFonts w:cs="Arial" w:ascii="Arial" w:hAnsi="Arial"/>
                <w:b/>
                <w:caps/>
                <w:sz w:val="14"/>
                <w:lang w:val="bg-BG" w:eastAsia="en-US"/>
              </w:rPr>
              <w:t>**95.44</w:t>
              <w:tab/>
              <w:t>клинични вестибуларни функционални тестове</w:t>
            </w:r>
            <w:r>
              <w:rPr/>
              <w:t xml:space="preserve"> 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термичен тест на вестибуларна функция с отчитане нистагъм с електронистагмограф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caps w:val="false"/>
                <w:smallCaps w:val="false"/>
                <w:sz w:val="16"/>
                <w:lang w:val="en-US" w:eastAsia="en-US"/>
              </w:rPr>
            </w:pPr>
            <w:r>
              <w:rPr>
                <w:lang w:val="en-US" w:eastAsia="en-US"/>
              </w:rPr>
              <w:t>**95.45</w:t>
              <w:tab/>
              <w:t>ротационни тестове</w:t>
            </w:r>
          </w:p>
          <w:p>
            <w:pPr>
              <w:pStyle w:val="Description"/>
              <w:widowControl w:val="false"/>
              <w:spacing w:lineRule="auto" w:line="240"/>
              <w:rPr/>
            </w:pPr>
            <w:r>
              <w:rPr>
                <w:rFonts w:cs="Verdana" w:ascii="Verdana" w:hAnsi="Verdana"/>
                <w:sz w:val="14"/>
              </w:rPr>
              <w:t>стол на Barany</w:t>
            </w:r>
            <w:r>
              <w:rPr>
                <w:rFonts w:cs="Verdana" w:ascii="Verdana" w:hAnsi="Verdana"/>
                <w:sz w:val="14"/>
                <w:lang w:val="ru-RU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</w:rPr>
              <w:t xml:space="preserve">с отчитане нистагъм с електронистагмограф 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Екпериментално изследване на вестибуларния анализатор /при липса на противопоказания/</w:t>
            </w:r>
          </w:p>
          <w:p>
            <w:pPr>
              <w:pStyle w:val="Description"/>
              <w:widowControl w:val="false"/>
              <w:spacing w:lineRule="auto" w:line="240"/>
              <w:ind w:left="7" w:hanging="0"/>
              <w:rPr>
                <w:rFonts w:ascii="Arial" w:hAnsi="Arial" w:cs="Arial"/>
                <w:b/>
                <w:b/>
                <w:caps/>
                <w:sz w:val="14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lang w:val="ru-RU" w:eastAsia="en-US"/>
              </w:rPr>
            </w:r>
          </w:p>
          <w:p>
            <w:pPr>
              <w:pStyle w:val="Description"/>
              <w:widowControl w:val="false"/>
              <w:spacing w:lineRule="auto" w:line="240"/>
              <w:ind w:left="7" w:hanging="0"/>
              <w:rPr>
                <w:rFonts w:ascii="Arial" w:hAnsi="Arial" w:cs="Arial"/>
                <w:b/>
                <w:b/>
                <w:caps/>
                <w:sz w:val="14"/>
              </w:rPr>
            </w:pPr>
            <w:r>
              <w:rPr>
                <w:rFonts w:cs="Arial" w:ascii="Arial" w:hAnsi="Arial"/>
                <w:b/>
                <w:caps/>
                <w:sz w:val="14"/>
              </w:rPr>
              <w:t xml:space="preserve">**95.46 други слухови и вестибуларни функционални тестове   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Отоневрологично изследване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спонтанна вестибуларна симптоматика: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нистагъм:спонтанен нистагъм, латентен нистагъм, позиционен нистагъм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кординационни проби:показалечна, носопоказалечна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статокинетични проби:Ромберг, проба на Бабински-Вайл, степинг тест на Фокуда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</w:rPr>
              <w:t>Фистулна проба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Стабилограф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spacing w:lineRule="auto" w:line="240"/>
              <w:ind w:left="0" w:hanging="0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>
                <w:lang w:val="en-US" w:eastAsia="en-US"/>
              </w:rPr>
              <w:t>*99.29 ИН</w:t>
            </w:r>
            <w:r>
              <w:rPr/>
              <w:t>ж</w:t>
            </w:r>
            <w:r>
              <w:rPr>
                <w:lang w:val="en-US" w:eastAsia="en-US"/>
              </w:rPr>
              <w:t>ЕКЦИЯ ИЛИ ИНФУЗИЯ НА друго ЛЕЧЕБНО ИЛИ ПРОФИЛАКТИЧНО ВЕЩЕСТВО</w:t>
            </w:r>
          </w:p>
          <w:p>
            <w:pPr>
              <w:pStyle w:val="Note"/>
              <w:tabs>
                <w:tab w:val="clear" w:pos="720"/>
                <w:tab w:val="left" w:pos="1390" w:leader="none"/>
                <w:tab w:val="left" w:pos="2572" w:leader="none"/>
              </w:tabs>
              <w:spacing w:lineRule="auto" w:line="240"/>
              <w:ind w:firstLine="62"/>
              <w:rPr>
                <w:b w:val="false"/>
                <w:b w:val="false"/>
                <w:i w:val="false"/>
                <w:i w:val="false"/>
                <w:sz w:val="16"/>
                <w:lang w:val="ru-RU"/>
              </w:rPr>
            </w:pPr>
            <w:r>
              <w:rPr>
                <w:b w:val="false"/>
                <w:i w:val="false"/>
                <w:sz w:val="16"/>
                <w:lang w:val="ru-RU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 xml:space="preserve">Изискване: </w:t>
      </w:r>
      <w:r>
        <w:rPr>
          <w:b/>
          <w:szCs w:val="22"/>
          <w:lang w:val="en-US" w:eastAsia="en-US"/>
        </w:rPr>
        <w:t xml:space="preserve">КП № 116.1 </w:t>
      </w:r>
      <w:r>
        <w:rPr>
          <w:szCs w:val="22"/>
        </w:rPr>
        <w:t>се счита</w:t>
      </w:r>
      <w:r>
        <w:rPr/>
        <w:t xml:space="preserve"> за завършена, ако са приложени и отчетени четири основни диагностични процедури (от които задължително **87.03 – КТ на глава, и **89.14 - ЕЕГ), посочени в блок </w:t>
      </w:r>
      <w:r>
        <w:rPr>
          <w:b/>
        </w:rPr>
        <w:t xml:space="preserve">Кодове на основни процедури по МКБ-9 КМ. </w:t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b/>
        </w:rPr>
        <w:t>Забележка:</w:t>
      </w:r>
      <w:r>
        <w:rPr/>
        <w:t xml:space="preserve"> След поставяне на диагноза и установяване на болестен процес от друг характер (извън световъртеж, разстройства в равновесието от централен и периферен тип) в рамките на първите 24 часа, пациентът се превежда в съответно лечебно заведение за по-нататъшно лечение. В случая КП се счита за завършена при минимален престой 1 ден и извършените диагностични процедури (посочени по-горе)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В случай, че се потвърди диагноза световъртеж или разстройство в равновесието от централен и периферен характер, лечението продължава по </w:t>
      </w:r>
      <w:r>
        <w:rPr>
          <w:b/>
        </w:rPr>
        <w:t>КП №116.2</w:t>
      </w:r>
      <w:r>
        <w:rPr>
          <w:b/>
          <w:caps/>
          <w:spacing w:val="20"/>
          <w:sz w:val="28"/>
          <w:lang w:val="ru-RU" w:eastAsia="en-US"/>
        </w:rPr>
        <w:t xml:space="preserve"> </w:t>
      </w:r>
      <w:r>
        <w:rPr>
          <w:b/>
        </w:rPr>
        <w:t>„</w:t>
      </w:r>
      <w:r>
        <w:rPr>
          <w:b/>
          <w:szCs w:val="22"/>
          <w:lang w:val="en-US" w:eastAsia="en-US"/>
        </w:rPr>
        <w:t>Консервативно лечение на световъртеж, разстройства в равновесието от периферен и централен тип”</w:t>
      </w:r>
      <w:r>
        <w:rPr>
          <w:b/>
        </w:rPr>
        <w:t>,</w:t>
      </w:r>
      <w:r>
        <w:rPr/>
        <w:t xml:space="preserve"> в същата клиника/отделение. Клиничната пътека в този случай се счита за завършена, при спазен минимален престой 4 дни, приложени и отчетени три основни диагностични процедури и една основна терапевтична процедура, посочени в блок </w:t>
      </w:r>
      <w:r>
        <w:rPr>
          <w:b/>
        </w:rPr>
        <w:t xml:space="preserve">Кодове на основни процедури по МКБ-9 КМ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szCs w:val="24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 ниво на компетентност съгласно медицински стандарт по </w:t>
      </w:r>
      <w:r>
        <w:rPr>
          <w:b/>
          <w:szCs w:val="24"/>
        </w:rPr>
        <w:t>„</w:t>
      </w:r>
      <w:r>
        <w:rPr>
          <w:rFonts w:cs="Arial"/>
          <w:b/>
          <w:szCs w:val="22"/>
          <w:lang w:val="en-US" w:eastAsia="en-US"/>
        </w:rPr>
        <w:t>Ушно-носно-гърлени болести</w:t>
      </w:r>
      <w:r>
        <w:rPr>
          <w:b/>
          <w:szCs w:val="24"/>
        </w:rPr>
        <w:t>”</w:t>
      </w:r>
      <w:r>
        <w:rPr>
          <w:b/>
          <w:szCs w:val="24"/>
          <w:lang w:val="en-US"/>
        </w:rPr>
        <w:t xml:space="preserve">, </w:t>
      </w:r>
      <w:r>
        <w:rPr>
          <w:b/>
          <w:szCs w:val="24"/>
        </w:rPr>
        <w:t xml:space="preserve">и </w:t>
      </w:r>
      <w:r>
        <w:rPr>
          <w:b/>
          <w:color w:val="000000"/>
          <w:lang w:val="ru-RU" w:eastAsia="en-US"/>
        </w:rPr>
        <w:t xml:space="preserve">минимум ІІ ниво на компетентност съгласно медицински стандарт по </w:t>
      </w:r>
      <w:r>
        <w:rPr>
          <w:b/>
          <w:szCs w:val="24"/>
        </w:rPr>
        <w:t>„</w:t>
      </w:r>
      <w:r>
        <w:rPr>
          <w:rFonts w:cs="Arial"/>
          <w:b/>
          <w:szCs w:val="22"/>
          <w:lang w:val="en-US" w:eastAsia="en-US"/>
        </w:rPr>
        <w:t>Нервни болести</w:t>
      </w:r>
      <w:r>
        <w:rPr>
          <w:b/>
          <w:szCs w:val="24"/>
        </w:rPr>
        <w:t xml:space="preserve">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 съответствие с посочените медицински стандарти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ru-RU" w:eastAsia="en-US"/>
        </w:rPr>
      </w:pPr>
      <w:r>
        <w:rPr>
          <w:lang w:val="ru-RU" w:eastAsia="en-US"/>
        </w:rPr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blHeader w:val="true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1. Клиника/отделение по УНГ или отоневрология</w:t>
            </w:r>
            <w:r>
              <w:rPr>
                <w:i/>
                <w:color w:val="0000FF"/>
              </w:rPr>
              <w:t xml:space="preserve"> </w:t>
            </w:r>
          </w:p>
          <w:p>
            <w:pPr>
              <w:pStyle w:val="Normal"/>
              <w:keepNext w:val="true"/>
              <w:keepLines/>
              <w:widowControl w:val="false"/>
              <w:ind w:firstLine="383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или</w:t>
            </w:r>
          </w:p>
          <w:p>
            <w:pPr>
              <w:pStyle w:val="Normal"/>
              <w:keepNext w:val="true"/>
              <w:keepLines/>
              <w:widowControl w:val="false"/>
              <w:ind w:left="224" w:hanging="0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  <w:lang w:val="bg-BG"/>
              </w:rPr>
              <w:t xml:space="preserve">неврология 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Клинична лаборатория*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Микробиологична лаборатория**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4. Кабинет (апарат) за доплер сонография</w:t>
            </w:r>
            <w:r>
              <w:rPr>
                <w:rFonts w:cs="Arial" w:ascii="Arial" w:hAnsi="Arial"/>
                <w:strike/>
                <w:color w:val="0000FF"/>
                <w:sz w:val="20"/>
                <w:lang w:val="ru-RU" w:eastAsia="en-US"/>
              </w:rPr>
              <w:t xml:space="preserve">  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5. Аудиологичен кабинет – за структури </w:t>
            </w:r>
            <w:r>
              <w:rPr>
                <w:rFonts w:cs="Arial" w:ascii="Arial" w:hAnsi="Arial"/>
                <w:sz w:val="20"/>
                <w:lang w:val="bg-BG" w:eastAsia="en-US"/>
              </w:rPr>
              <w:t xml:space="preserve">по УНГ 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ІІ ниво съгласно изискванията на стандарт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”</w:t>
            </w:r>
            <w:r>
              <w:rPr>
                <w:rFonts w:cs="Arial" w:ascii="Arial" w:hAnsi="Arial"/>
                <w:sz w:val="20"/>
                <w:lang w:val="ru-RU" w:eastAsia="en-US"/>
              </w:rPr>
              <w:t>УНГ болести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”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6.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Кабинет за следоперативна рехабилитация на слуха и говора 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– за структури по УНГ ІІІ ниво съгласно изискванията на стандарт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”</w:t>
            </w:r>
            <w:r>
              <w:rPr>
                <w:rFonts w:cs="Arial" w:ascii="Arial" w:hAnsi="Arial"/>
                <w:sz w:val="20"/>
                <w:lang w:val="ru-RU" w:eastAsia="en-US"/>
              </w:rPr>
              <w:t>УНГ болести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”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7. Образна диагностика (рентгенов апарат) 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– за структури по УНГ ІІ ниво съгласно изискванията на стандарт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”</w:t>
            </w:r>
            <w:r>
              <w:rPr>
                <w:rFonts w:cs="Arial" w:ascii="Arial" w:hAnsi="Arial"/>
                <w:sz w:val="20"/>
                <w:lang w:val="ru-RU" w:eastAsia="en-US"/>
              </w:rPr>
              <w:t>УНГ болести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”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8. ОАРИЛ/КАИЛ (за лица под 18 години)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/ УНГ болести.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blHeader w:val="true"/>
        </w:trPr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>
          <w:trHeight w:val="505" w:hRule="atLeast"/>
        </w:trPr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keepLines/>
              <w:widowControl/>
              <w:spacing w:lineRule="auto" w:line="2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1. Апаратура за КАТ или МРТ, с осигурено обслужване на болницата 24 часа в денонощието, включително и при спешни състояния</w:t>
            </w:r>
          </w:p>
        </w:tc>
      </w:tr>
      <w:tr>
        <w:trPr>
          <w:trHeight w:val="247" w:hRule="atLeast"/>
        </w:trPr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keepLines/>
              <w:widowControl/>
              <w:spacing w:lineRule="auto" w:line="240"/>
              <w:jc w:val="left"/>
              <w:rPr>
                <w:rStyle w:val="FontStyle22"/>
                <w:rFonts w:ascii="Arial" w:hAnsi="Arial" w:cs="Arial"/>
                <w:sz w:val="20"/>
                <w:szCs w:val="20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2.</w:t>
            </w:r>
            <w:r>
              <w:rPr>
                <w:rFonts w:cs="Arial" w:ascii="Arial" w:hAnsi="Arial"/>
                <w:sz w:val="20"/>
                <w:szCs w:val="20"/>
              </w:rPr>
              <w:t xml:space="preserve"> Рентгенов апарат за скопия и графия – 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за структури по нервни болести ІІ ниво </w:t>
            </w:r>
            <w:r>
              <w:rPr>
                <w:rFonts w:cs="Arial" w:ascii="Arial" w:hAnsi="Arial"/>
                <w:sz w:val="20"/>
                <w:szCs w:val="20"/>
              </w:rPr>
              <w:t>съгласно изискванията на медицински стандарт „Нервни болести”</w:t>
            </w:r>
          </w:p>
        </w:tc>
      </w:tr>
      <w:tr>
        <w:trPr/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keepLines/>
              <w:widowControl/>
              <w:spacing w:lineRule="auto" w:line="240"/>
              <w:jc w:val="left"/>
              <w:rPr/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3. Отделение (лаборатория) по клинична патология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rStyle w:val="FontStyle22"/>
          <w:rFonts w:ascii="Arial" w:hAnsi="Arial" w:cs="Arial"/>
          <w:b/>
          <w:b/>
          <w:sz w:val="20"/>
          <w:szCs w:val="22"/>
          <w:lang w:val="en-US" w:eastAsia="en-US"/>
        </w:rPr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 xml:space="preserve">. </w:t>
      </w:r>
    </w:p>
    <w:p>
      <w:pPr>
        <w:pStyle w:val="Body"/>
        <w:keepNext w:val="true"/>
        <w:keepLines/>
        <w:spacing w:lineRule="auto" w:line="240" w:before="0" w:after="0"/>
        <w:ind w:left="168" w:hanging="168"/>
        <w:rPr/>
      </w:pPr>
      <w:r>
        <w:rPr>
          <w:rFonts w:cs="Arial"/>
          <w:b/>
          <w:szCs w:val="22"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лекар със специалност по нервни болести: за структури ІІ ниво на компетентност броят на лекарите е не по-малко от шест, от които поне трима са с придобита специалност по нервни болести, съгласно медицински стандарт „Нервни болести”,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или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лекар със специалност по УНГ-болести: за структури ІІ ниво на компетентност - </w:t>
      </w:r>
      <w:r>
        <w:rPr>
          <w:lang w:val="ru-RU" w:eastAsia="en-US"/>
        </w:rPr>
        <w:t xml:space="preserve">минимален брой лекари - </w:t>
      </w:r>
      <w:r>
        <w:rPr>
          <w:rFonts w:cs="Arial"/>
        </w:rPr>
        <w:t>трима, от които двама са с призната специалност по "Ушно-носно-гърлени болести"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лекар със специалност по клинична лаборатор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лекар със специалност по нервни болести – за структури ІІ ниво на компетентност броят на лекарите е не по-малко от шест, от които поне трима са с придобита специалност по нервни болести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или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лекар със специалност по детска неврология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или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лекар със специалност по УНГ-болести: за структури ІІ ниво на компетентност - </w:t>
      </w:r>
      <w:r>
        <w:rPr>
          <w:lang w:val="ru-RU" w:eastAsia="en-US"/>
        </w:rPr>
        <w:t xml:space="preserve">минимален брой лекари - </w:t>
      </w:r>
      <w:r>
        <w:rPr>
          <w:rFonts w:cs="Arial"/>
        </w:rPr>
        <w:t>трима, от които двама са с призната специалност по "Ушно-носно-гърлени болести"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лекар със специалност по детски болести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  <w:lang w:val="ru-RU"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70"/>
        <w:rPr/>
      </w:pPr>
      <w:r>
        <w:rPr>
          <w:b/>
        </w:rPr>
        <w:t>4.1. За Доплерова сонография</w:t>
      </w:r>
      <w:r>
        <w:rPr/>
        <w:t xml:space="preserve"> </w:t>
      </w:r>
      <w:r>
        <w:rPr>
          <w:b/>
        </w:rPr>
        <w:t>(невросонология)</w:t>
      </w:r>
      <w:r>
        <w:rPr/>
        <w:t xml:space="preserve"> – лекар със специалност по нервни болести или друг специалист с допълнителна квалификация за извършване доплерова сонография, удостоверена чрез сертификат.</w:t>
      </w:r>
    </w:p>
    <w:p>
      <w:pPr>
        <w:pStyle w:val="Body"/>
        <w:keepNext w:val="true"/>
        <w:keepLines/>
        <w:spacing w:lineRule="auto" w:line="240" w:before="0" w:after="0"/>
        <w:ind w:firstLine="561"/>
        <w:rPr>
          <w:lang w:val="en-US" w:eastAsia="en-US"/>
        </w:rPr>
      </w:pPr>
      <w:r>
        <w:rPr>
          <w:b/>
          <w:lang w:val="en-US" w:eastAsia="en-US"/>
        </w:rPr>
        <w:t xml:space="preserve">4.2. За извършване на отоневрологични изследвания </w:t>
      </w:r>
      <w:r>
        <w:rPr>
          <w:lang w:val="en-US" w:eastAsia="en-US"/>
        </w:rPr>
        <w:t xml:space="preserve">– лекар със специалност по нервни болести и допълнителна квалификация по отоневрология, удостоверена чрез сертификат, или </w:t>
      </w:r>
      <w:r>
        <w:rPr>
          <w:rFonts w:cs="Arial"/>
          <w:szCs w:val="22"/>
        </w:rPr>
        <w:t>лекар със специалност по УНГ-болести с опит в областта на отоневрологията (опита се доказва чрез проведен курс по отоневрология и придобито удостоверение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ulets"/>
        <w:spacing w:lineRule="auto" w:line="240"/>
        <w:rPr/>
      </w:pPr>
      <w:r>
        <w:rPr/>
        <w:t>1.1. СПЕШНИ: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  <w:t>За да бъде хоспитализиран пациент по тази клинична пътека със спешни индикации за хоспитализация е необходимо наличието на комбинация от най-малко два от долуизброените спешни симптоми: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оказания за хоспитализация в УНГ или отоневрологична клиника/отделение: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</w:t>
        <w:tab/>
        <w:t>кризи със световъртеж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 xml:space="preserve">изразен нистагъм документиран с нистагмография, при възможност; </w:t>
      </w:r>
    </w:p>
    <w:p>
      <w:pPr>
        <w:pStyle w:val="Body"/>
        <w:keepNext w:val="true"/>
        <w:keepLines/>
        <w:spacing w:lineRule="auto" w:line="240" w:before="0" w:after="0"/>
        <w:rPr>
          <w:szCs w:val="22"/>
        </w:rPr>
      </w:pPr>
      <w:r>
        <w:rPr>
          <w:szCs w:val="22"/>
        </w:rPr>
        <w:t>-</w:t>
        <w:tab/>
        <w:t>изявено нарушено равновесие с проява на нистагъм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вегетативни реакции – гадене, повръщане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наличие на отологично заболяване – възпаление на средното ухо, холестеатома, намаление на слуха по сензоневрален или кондуктивен тип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оказания за хоспитализация в неврологични или специализирани отоневрологични отделения: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кризи със световъртеж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изразен нистагъм документиран с нистагмография, при възможност;</w:t>
      </w:r>
    </w:p>
    <w:p>
      <w:pPr>
        <w:pStyle w:val="Body"/>
        <w:keepNext w:val="true"/>
        <w:keepLines/>
        <w:spacing w:lineRule="auto" w:line="240" w:before="0" w:after="0"/>
        <w:rPr>
          <w:szCs w:val="22"/>
        </w:rPr>
      </w:pPr>
      <w:r>
        <w:rPr>
          <w:szCs w:val="22"/>
        </w:rPr>
        <w:t>-</w:t>
        <w:tab/>
        <w:t>изявено нарушено равновесие с проява на нистагъм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вегетативни реакции – гадене, повръщане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наличие на общомозъчна или огнищна неврологична симптоматика – количествени нарушения на съзнанието, главоболие, засягане на черепно-мозъчни нерви, парези или парализи, отклонения в рефлексната дейност, сетивни нарушения, смутена координация, тазово-резервоарни нарушения, нарушение на висшите корови функции.</w:t>
      </w:r>
    </w:p>
    <w:p>
      <w:pPr>
        <w:pStyle w:val="BodyChar"/>
        <w:keepNext w:val="true"/>
        <w:keepLines/>
        <w:widowControl w:val="fals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left="540" w:firstLine="21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оказания за хоспитализация в УНГ или отоневрологична клиника/отделение: 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-</w:t>
        <w:tab/>
        <w:t>за лечение на некризисни състояния, при доказана диагноз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оказания за хоспитализация в неврологични или специализирани отоневрологични отделения: 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за лечение на обострени некризисни състояния, при доказана диагноза;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  <w:lang w:val="en-US" w:eastAsia="en-US"/>
        </w:rPr>
        <w:t>Забележка:</w:t>
      </w:r>
      <w:r>
        <w:rPr>
          <w:lang w:val="en-US" w:eastAsia="en-US"/>
        </w:rPr>
        <w:t xml:space="preserve"> При наличие на комбинирани оториноларингологични и неврологични увреждания се прави оценка на риска от тежестта на заболяването и се осигуряват регулярни консултации и при необходимост се провеждат манипулации от съответните специалисти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1. Оториноларингологичен преглед се извършва до 48 час от хоспитализацията на пациента, или в рамките на болничния престой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2. Аудиограма/тимпанометрия - извършва се в рамките на болничния престой,</w:t>
      </w:r>
      <w:r>
        <w:rPr>
          <w:color w:val="FF0000"/>
        </w:rPr>
        <w:t xml:space="preserve"> </w:t>
      </w:r>
      <w:r>
        <w:rPr/>
        <w:t>при пациенти с периферен отоневрологичен синдром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3. Отоневрологична оценка се извършва в рамките на болничния престой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4. Биологичен материал (кръв) за медико-диагностични изследвания (при необходимост) се взема до 24 часа от хоспитализацията на пациент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5. Рентгенография по Шулер (при необходимост) се извършва до 24 - 48 часа от началото на хоспитализацията на пациент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6. Доплер-сонография се провежда при необходимост, в рамките на болничния престой.</w:t>
      </w:r>
      <w:r>
        <w:rPr>
          <w:color w:val="FF0000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7. КТ или МРТ се провежда при необходимост, в рамките на болничния престой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Забележка:</w:t>
      </w:r>
      <w:r>
        <w:rPr/>
        <w:t xml:space="preserve"> Всички болни, постъпили по клинична пътека “Консервативно лечение на световъртеж и разстройства в равновесието от периферен и централен тип” до 48 часа от постъпването в съответно клиника/отделение (УНГ, неврологично, специализирано отоневрологично) се преглеждат от специалист по УНГ болести или специалист по нервни болести. При нужда се провежда съвместно лечение от специалист по нервни болести и специалист по УНГ болести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Диагностичният процес в болничното заведение включва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1. Локализиране на болестния процес – вътрешно ухо, слухово-вестибуларен нерв, мозъчен ствол, главен мозък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2. Поставяне на етиологична диагноза – инфекция, съдов инцидент, демиелинизация, неопластичен процес, травма, системно заболяване, токсично/ототоксично увреждане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От особено значение е топичната диагноза. Наличието на спонтанен нистагъм е израз на статичен дисбаланс във вестибуларната система; потискането на нистагъма от зрителна фиксация сочи вероятно периферна (лабиринтна) причина за световъртежа. Наличието на вертикален, кос или чисто ротаторен нистагъм е израз на централна дисфункция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Отклоненията в очедвигателните тестове – забавена латентност на сакадата, нарушени следящи очни движения, са индикатор за централна (голямомозъчна или вестибуло-церебеларна дисфункция)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Наличието на статичен позиционен нистагъм е индикатор за вестибуларна дисфункция; смяната на посоката на нистагъма при различните позиции говори за централна увреда, а запазването на посоката за периферна; потискането на нистагъма от зрителна фиксация е индикатор за периферна увред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Наличието на нистагъм при разклащане на главата е израз на динамичен дисбаланс във вестибуларната система. Най-точно локализацията и степента на увреждане се определят с помощта на калорична стимулация на лабиринта и изчисляване на дирекционен препондеранс и калорична пареза. Количественото определяне на всички параметри се прави с помощта на електронистагмография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ажно за лечението е поставянето на етиологична диагноза. В много случаи етиологичното изясняване на оплакванията е невъзможно, защото някои от заболяванията на вестибуларния апарат са идиопатични, а и вземането на биопсичен материал от вътрешното ухо е трудно. За изясняване на етиологичната диагноза се използват следните методи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оплерова сонография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компютърна томография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магнитно-резонансна томография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електроенцефалография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клинико-лабораторни методи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рентгенография на глава и шия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  <w:t xml:space="preserve">Принципи на лечение на световъртеж и нарушено равновесие: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хидратация с водно-солеви разтвори в зависимост от тежестта на протичане и изразеността на вегетативните прояви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ротивоедемна терапия с mannitol 10% в дози 0,5-1,5 mg/kg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антиеметични средств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естибуларни супресанти: - церебрални вазодилататори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ноотропни медикаменти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таминолечение - показани са витамини от групата В и витамин С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анксиолитици при наличие на остра тревожност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 наличие на съпътстващи соматични или психични заболявания се включва съответното лечение след консултация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widowControl w:val="false"/>
        <w:spacing w:lineRule="auto" w:line="240" w:before="0" w:after="0"/>
        <w:ind w:firstLine="748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Char"/>
        <w:keepNext w:val="true"/>
        <w:keepLines/>
        <w:widowControl w:val="false"/>
        <w:spacing w:lineRule="auto" w:line="240" w:before="0" w:after="0"/>
        <w:ind w:left="357" w:hanging="357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Окончателната диагноза се поставя след отоневрологично изследване и при необходимост - допълнителни високоспециализирани и невроизобразяващи изследван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стациониране и/или подобряване на вертижния синдром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стациониране и/или подобряване на острата вестибуларна симптоматика;</w:t>
      </w:r>
    </w:p>
    <w:p>
      <w:pPr>
        <w:pStyle w:val="Bodyt"/>
        <w:keepNext w:val="true"/>
        <w:keepLines/>
        <w:numPr>
          <w:ilvl w:val="0"/>
          <w:numId w:val="0"/>
        </w:numPr>
        <w:tabs>
          <w:tab w:val="clear" w:pos="2126"/>
          <w:tab w:val="left" w:pos="0" w:leader="none"/>
        </w:tabs>
        <w:spacing w:lineRule="auto" w:line="240" w:before="0" w:after="0"/>
        <w:ind w:left="0" w:firstLine="561"/>
        <w:jc w:val="both"/>
        <w:rPr>
          <w:lang w:val="ru-RU"/>
        </w:rPr>
      </w:pPr>
      <w:r>
        <w:rPr/>
        <w:t>-</w:t>
      </w:r>
      <w:r>
        <w:rPr>
          <w:lang w:val="bg-BG"/>
        </w:rPr>
        <w:t xml:space="preserve"> </w:t>
      </w:r>
      <w:r>
        <w:rPr/>
        <w:t xml:space="preserve">установяване на етиологична и топичната диагноза, и стабилизиране на общото състояние - </w:t>
      </w:r>
      <w:r>
        <w:rPr>
          <w:lang w:val="bg-BG"/>
        </w:rPr>
        <w:t>стациониране на огнищната неврологична и общомозъчна симптоматик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tabs>
          <w:tab w:val="clear" w:pos="720"/>
          <w:tab w:val="left" w:pos="360" w:leader="none"/>
        </w:tabs>
        <w:spacing w:lineRule="auto" w:line="240"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spacing w:lineRule="auto" w:line="240" w:before="0" w:after="0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spacing w:lineRule="auto" w:line="240" w:before="0" w:after="0"/>
        <w:ind w:hanging="0"/>
        <w:jc w:val="left"/>
        <w:rPr/>
      </w:pPr>
      <w:r>
        <w:rPr>
          <w:b/>
        </w:rPr>
        <w:t>4. ДЕКЛАРАЦИЯ ЗА ИНФОРМИРАНО СЪГЛАСИЕ</w:t>
      </w:r>
      <w:r>
        <w:rPr>
          <w:b/>
          <w:lang w:val="en-US" w:eastAsia="en-US"/>
        </w:rPr>
        <w:t xml:space="preserve"> (Документ №.........................) </w:t>
      </w:r>
      <w:r>
        <w:rPr>
          <w:lang w:val="en-US" w:eastAsia="en-US"/>
        </w:rPr>
        <w:t xml:space="preserve">– подписва се от пациента (родителя/настойника/попечителя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Char"/>
        <w:keepNext w:val="true"/>
        <w:keepLines/>
        <w:widowControl w:val="false"/>
        <w:spacing w:lineRule="auto" w:line="240" w:before="0" w:after="0"/>
        <w:ind w:firstLine="708"/>
        <w:rPr>
          <w:bCs/>
          <w:u w:val="single"/>
          <w:lang w:val="en-US" w:eastAsia="en-US"/>
        </w:rPr>
      </w:pPr>
      <w:r>
        <w:rPr>
          <w:bCs/>
          <w:u w:val="single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 xml:space="preserve">Световъртежът и нарушеното равновесие са сред най-честите оплаквания на населението, засягащи между 30 и 50% от общата популация. Те са сред водещите причини за инвалидизация, особено сред по-възрастните пациенти. 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Световъртежът и нарушеното равновесие са синдроми на различни заболявания. Някои от тези заболявания са доброкачествени и напълно лечими, но понякога може да се касае за сравниелно тежко и опасно страдание, поради което поставянето на своевременна и точна диагноза е от съществено значение.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Причина за равновесни разстройства могат да бъдат различни заболявания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en-US" w:eastAsia="en-US"/>
        </w:rPr>
        <w:t>- заболявания на нервната систем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en-US" w:eastAsia="en-US"/>
        </w:rPr>
        <w:t>- оториноларингологични заболявания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en-US" w:eastAsia="en-US"/>
        </w:rPr>
        <w:t>- психични разстройств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en-US" w:eastAsia="en-US"/>
        </w:rPr>
        <w:t>- заболявания на различни телесни органи и системи – сърдечносъдова, дихателна, ендокринна и др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en-US" w:eastAsia="en-US"/>
        </w:rPr>
        <w:t>Остро настъпилите световъртежи и равновесни нарушения изискват незабавен преглед от Вашия общопрактикуащ лекар, който ще направи основни изследвания и ще Ви насочи</w:t>
      </w:r>
      <w:r>
        <w:rPr/>
        <w:t xml:space="preserve"> към невролог или оториноларинголог. По преценка на специалиста ще бъдете насочени към болницат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Отказът Ви от постъпване в болнично лечеб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за пациента. Можете да задавате въпросите си и да коментирате информацията с Вашия ОПЛ, с невролога от извънболничната помощ или с лекаря от приемния кабинет. </w:t>
      </w:r>
    </w:p>
    <w:p>
      <w:pPr>
        <w:pStyle w:val="Body"/>
        <w:keepNext w:val="true"/>
        <w:keepLines/>
        <w:spacing w:lineRule="auto" w:line="240" w:before="0" w:after="0"/>
        <w:rPr>
          <w:rFonts w:ascii="HebarU;Courier New" w:hAnsi="HebarU;Courier New" w:cs="HebarU;Courier New"/>
        </w:rPr>
      </w:pPr>
      <w:r>
        <w:rPr/>
        <w:t>Трябва да сте сигурен, че разбирате смисъла на предоставената Ви информация и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. Ако сте съгласен, трябва да подпишете информираното съгласие, че разбирате съдържанието на документа и сте съгласен да бъдете приет в болницата и да бъдат извършени съответните процедури. Ако Вашето състояние е такова, че не позволява сам да вземете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567" w:bottom="1134"/>
          <w:pgNumType w:start="1" w:fmt="decimal"/>
          <w:formProt w:val="false"/>
          <w:textDirection w:val="lrTb"/>
          <w:docGrid w:type="default" w:linePitch="78" w:charSpace="0"/>
        </w:sectPr>
        <w:pStyle w:val="Imerazdel"/>
        <w:keepNext w:val="true"/>
        <w:keepLines/>
        <w:spacing w:lineRule="auto" w:line="240" w:before="0" w:after="0"/>
        <w:rPr>
          <w:rFonts w:ascii="HebarU;Courier New" w:hAnsi="HebarU;Courier New" w:cs="HebarU;Courier New"/>
          <w:lang w:val="ru-RU"/>
        </w:rPr>
      </w:pPr>
      <w:r>
        <w:rPr>
          <w:rFonts w:cs="HebarU;Courier New" w:ascii="HebarU;Courier New" w:hAnsi="HebarU;Courier New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116.1 “ Консервативно лечение на СВЕТОВЪРТЕЖ, разстройства в равновесието ОТ Периферен И ЦЕНТРАЛЕН тип (ДИАГНОСТИЧНА)”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№ 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716" w:type="dxa"/>
        <w:jc w:val="left"/>
        <w:tblInd w:w="2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4892"/>
        <w:gridCol w:w="4488"/>
      </w:tblGrid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116.2 “Консервативно лечение на СВЕТОВЪРТЕЖ, разстройства в равновесието ОТ Периферен И ЦЕНТРАЛЕН тип с Минимален болничен престой 4 дни ”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№ 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716" w:type="dxa"/>
        <w:jc w:val="left"/>
        <w:tblInd w:w="2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4892"/>
        <w:gridCol w:w="4488"/>
      </w:tblGrid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  <w:font w:name="HebarU">
    <w:altName w:val="Courier New"/>
    <w:charset w:val="00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5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22">
    <w:name w:val="Font Style22"/>
    <w:basedOn w:val="DefaultParagraphFont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Normal"/>
    <w:qFormat/>
    <w:pPr>
      <w:tabs>
        <w:tab w:val="clear" w:pos="720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Inclpt">
    <w:name w:val="incl_pt"/>
    <w:basedOn w:val="Normal"/>
    <w:qFormat/>
    <w:pPr>
      <w:tabs>
        <w:tab w:val="clear" w:pos="720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ulets">
    <w:name w:val="bulets"/>
    <w:basedOn w:val="Normal"/>
    <w:qFormat/>
    <w:pPr>
      <w:keepNext w:val="true"/>
      <w:keepLines/>
      <w:tabs>
        <w:tab w:val="clear" w:pos="720"/>
        <w:tab w:val="left" w:pos="748" w:leader="none"/>
        <w:tab w:val="left" w:pos="1122" w:leader="none"/>
      </w:tabs>
      <w:spacing w:lineRule="atLeast" w:line="280"/>
      <w:ind w:firstLine="561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TextBodyIndent">
    <w:name w:val="Body Text Indent"/>
    <w:basedOn w:val="Normal"/>
    <w:pPr>
      <w:keepNext w:val="true"/>
      <w:keepLines/>
      <w:ind w:firstLine="540"/>
    </w:pPr>
    <w:rPr>
      <w:rFonts w:ascii="Arial" w:hAnsi="Arial" w:cs="Arial"/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>
      <w:lang w:val="bg-BG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ind w:firstLine="720"/>
      <w:jc w:val="both"/>
    </w:pPr>
    <w:rPr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Bodyt">
    <w:name w:val="body_t"/>
    <w:basedOn w:val="Normal"/>
    <w:qFormat/>
    <w:pPr>
      <w:numPr>
        <w:ilvl w:val="0"/>
        <w:numId w:val="2"/>
      </w:numPr>
      <w:tabs>
        <w:tab w:val="clear" w:pos="720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15:17:00Z</dcterms:created>
  <dc:creator>LAlexandrova</dc:creator>
  <dc:description/>
  <cp:keywords/>
  <dc:language>en-US</dc:language>
  <cp:lastModifiedBy>mraikova</cp:lastModifiedBy>
  <cp:lastPrinted>2010-11-30T11:58:00Z</cp:lastPrinted>
  <dcterms:modified xsi:type="dcterms:W3CDTF">2011-01-07T08:48:00Z</dcterms:modified>
  <cp:revision>270</cp:revision>
  <dc:subject/>
  <dc:title>КП № 118 - КОНСЕРВАТИВНО ЛЕЧЕНИЕ НА СВЕТОВЪРТЕЖ, РАЗСТРОЙСТВА В РАВНОВЕСИЕТО ОТ ПЕРИФЕРЕН И ЦЕНТРАЛЕН ТИП</dc:title>
</cp:coreProperties>
</file>