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68 диагностика и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тегло под 1499 гРАМА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trike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spacing w:before="102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0</w:t>
              <w:tab/>
              <w:t>Изключително ниско тегло при раждането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999 г или по-малко.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widowControl w:val="false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widowControl w:val="false"/>
              <w:spacing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aemophilus influenzae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рубеолен пневмонит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причината се използва допълнителен код (клас ХХ).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Преходни нарушения на въглехидратната обмяна, характерни за плода </w:t>
              <w:br/>
              <w:t>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ind w:left="2835" w:hanging="1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ind w:left="1134" w:hanging="25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highlight w:val="cyan"/>
                <w:lang w:val="bg-BG"/>
              </w:rPr>
            </w:pPr>
            <w:r>
              <w:rPr>
                <w:rFonts w:cs="Arial"/>
                <w:sz w:val="20"/>
                <w:szCs w:val="20"/>
                <w:highlight w:val="cyan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br w:type="page"/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SrgCod4dig"/>
              <w:widowControl w:val="false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498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серция на кръвно-газова мониторираща система и непрекъснато мониториран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на кръвни газове чрез интраартериален сензор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</w:t>
            </w:r>
          </w:p>
          <w:p>
            <w:pPr>
              <w:pStyle w:val="Description"/>
              <w:widowControl w:val="false"/>
              <w:ind w:left="170" w:firstLine="14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- Скрининг за фенилкетонурия –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Скрининг за хипотиреоза </w:t>
            </w:r>
            <w:r>
              <w:rPr>
                <w:rFonts w:cs="Tahoma" w:ascii="Verdana" w:hAnsi="Verdana"/>
                <w:sz w:val="14"/>
                <w:szCs w:val="14"/>
              </w:rPr>
              <w:t>–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Скрининг за ВНХ </w:t>
            </w:r>
            <w:r>
              <w:rPr>
                <w:rFonts w:cs="Tahoma" w:ascii="Verdana" w:hAnsi="Verdana"/>
                <w:sz w:val="14"/>
                <w:szCs w:val="14"/>
              </w:rPr>
              <w:t>–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91.33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ЗСЛЕДВАНЕ НА ПРОБА от УРИНА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498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04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 xml:space="preserve">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</w:t>
            </w:r>
            <w:r>
              <w:rPr>
                <w:sz w:val="14"/>
                <w:szCs w:val="14"/>
              </w:rPr>
              <w:t>ци</w:t>
            </w:r>
            <w:r>
              <w:rPr>
                <w:rFonts w:cs="Tahoma" w:ascii="Tahoma" w:hAnsi="Tahoma"/>
                <w:sz w:val="14"/>
                <w:szCs w:val="14"/>
              </w:rPr>
              <w:t>я или инфузия на антибиотици от клас оксазолидинони – 00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60 кардиопулмонална ресусцитация, неуточнена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rPr/>
            </w:pPr>
            <w:r>
              <w:rPr/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Description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едната от които задължително е **90. 59 - изследване на кръв, включващо задължително и скрининг за ФКУ, ВНХ и хипотиреоидизъм),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Забележка:</w:t>
      </w:r>
      <w:r>
        <w:rPr>
          <w:b w:val="false"/>
          <w:caps w:val="false"/>
          <w:smallCaps w:val="false"/>
          <w:sz w:val="22"/>
        </w:rPr>
        <w:t xml:space="preserve"> Процедура с код *14.52 Възстановяване на ретинално отлепване с криотерапия, която се извършва при новородените деца, се заплаща на очните специалисти.</w:t>
      </w:r>
    </w:p>
    <w:p>
      <w:pPr>
        <w:pStyle w:val="Body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Body"/>
        <w:ind w:firstLine="720"/>
        <w:rPr>
          <w:b/>
          <w:b/>
          <w:caps/>
          <w:sz w:val="22"/>
          <w:szCs w:val="24"/>
        </w:rPr>
      </w:pPr>
      <w:r>
        <w:rPr>
          <w:b/>
          <w:caps/>
          <w:sz w:val="22"/>
          <w:szCs w:val="24"/>
        </w:rPr>
      </w:r>
    </w:p>
    <w:p>
      <w:pPr>
        <w:pStyle w:val="Body"/>
        <w:ind w:firstLine="72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1. Неонатологична клиника/отделение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о отделение за специални грижи на недоносени деца</w:t>
            </w:r>
          </w:p>
        </w:tc>
      </w:tr>
      <w:tr>
        <w:trPr>
          <w:trHeight w:val="462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Звено за интензивни грижи</w:t>
            </w:r>
          </w:p>
        </w:tc>
      </w:tr>
      <w:tr>
        <w:trPr>
          <w:trHeight w:val="462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</w:rPr>
              <w:t>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, с възможност за КГА, КАС, ПКК – 24 часа в денонощието.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Структура за рентгеново изследване - рентгенов апарат за скопия и графия със 7-часов работен ден и на повикване при необходимост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5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*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</w:tbl>
    <w:p>
      <w:pPr>
        <w:pStyle w:val="BodyChar"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Необходими специалисти за лечение на пациенти </w:t>
      </w:r>
      <w:r>
        <w:rPr>
          <w:b/>
        </w:rPr>
        <w:t>на възраст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 xml:space="preserve">- минимум трима лекари - един със специалност „Неонатология“ и двама със специалност „Педиатрия“ и минимум едногодишен стаж в неонатологично отделение,  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 xml:space="preserve">при липса на лекар със специалност „Неонатология“, дейността на клиниката/отделението по неонатология второ ниво може да се обезпечава от лекарски персонал в състав минимум трима лекари, от които поне двама със специалност „Педиатрия“ и с минимум едногодишен стаж в неонатологично отделение (за срока до 1 януари 2012 г.); 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/>
      </w:pPr>
      <w:r>
        <w:rPr/>
        <w:t>- лекар със специалност по микробиолог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Задължително се извършва консултация с лекар със специалност по очн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.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</w:tbl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тегло под 1 500 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вътрематочна хипоксия и асфиксия на плод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шокови състоя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майчино-фетална инфекц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>
          <w:b/>
          <w:b/>
        </w:rPr>
      </w:pPr>
      <w:r>
        <w:rPr/>
        <w:t>конвулсии при новороденото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исхемични и хеморагични поражения на ЦНС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перинатални жълтениц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инфекции, специфични за неонаталния период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ендокринни и метаболитни разстройства на новороденото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хематологични разстройств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Char"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"/>
        <w:rPr/>
      </w:pPr>
      <w:r>
        <w:rPr>
          <w:b/>
          <w:i/>
          <w:szCs w:val="24"/>
        </w:rPr>
        <w:t>При гърчов синдром в неонаталния период –</w:t>
      </w:r>
      <w:r>
        <w:rPr/>
        <w:t xml:space="preserve">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/>
      </w:pPr>
      <w:r>
        <w:rPr>
          <w:b/>
          <w:i/>
        </w:rPr>
        <w:t>При перинатални (интраутеринни) инфекции</w:t>
      </w:r>
      <w:r>
        <w:rPr/>
        <w:t xml:space="preserve"> 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  <w:i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  <w:i/>
        </w:rPr>
        <w:t>Перинатални жълтеници</w:t>
      </w:r>
      <w:r>
        <w:rPr>
          <w:b/>
        </w:rPr>
        <w:t xml:space="preserve">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  <w:i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  <w:i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  <w:i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, микробиологично изследване). </w:t>
      </w:r>
    </w:p>
    <w:p>
      <w:pPr>
        <w:pStyle w:val="BodyChar"/>
        <w:widowControl w:val="false"/>
        <w:rPr/>
      </w:pPr>
      <w:r>
        <w:rPr>
          <w:b/>
        </w:rPr>
        <w:t>Забележка:</w:t>
      </w:r>
      <w:r>
        <w:rPr/>
        <w:t xml:space="preserve"> Отчитането по тази клинична пътека се извършва на база на тегло на новороденото при приемане.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widowControl w:val="false"/>
        <w:ind w:firstLine="540"/>
        <w:rPr/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37" w:fmt="decimal"/>
          <w:formProt w:val="false"/>
          <w:textDirection w:val="lrTb"/>
          <w:docGrid w:type="default" w:linePitch="360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68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лечение на новороденИ с тегло под 1499 гРАМА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Wingdings" w:hAnsi="Wingdings" w:eastAsia="Arial Unicode MS" w:cs="Arial Unicode MS"/>
      <w:sz w:val="28"/>
      <w:szCs w:val="28"/>
      <w:lang w:val="en-US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8"/>
      <w:szCs w:val="28"/>
      <w:lang w:val="en-US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u w:val="single"/>
      <w:lang w:val="en-US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1">
    <w:name w:val="xl41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" w:hAnsi="Arial" w:eastAsia="Arial Unicode MS" w:cs="Arial"/>
      <w:sz w:val="16"/>
      <w:szCs w:val="16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07:00Z</dcterms:created>
  <dc:creator>DIonova</dc:creator>
  <dc:description/>
  <cp:keywords/>
  <dc:language>en-US</dc:language>
  <cp:lastModifiedBy>mraikova</cp:lastModifiedBy>
  <cp:lastPrinted>2010-11-22T13:49:00Z</cp:lastPrinted>
  <dcterms:modified xsi:type="dcterms:W3CDTF">2011-01-07T15:33:00Z</dcterms:modified>
  <cp:revision>320</cp:revision>
  <dc:subject/>
  <dc:title>КП № 43 ДИАГНОСТИКА И ЛЕЧЕНИЕ НА НОВОРОДЕНО С ТЕГЛО ДО 1 499 Г</dc:title>
</cp:coreProperties>
</file>