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5</w:t>
      </w:r>
      <w:r>
        <w:rPr>
          <w:sz w:val="28"/>
        </w:rPr>
        <w:t xml:space="preserve">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 xml:space="preserve">Изключва: </w:t>
            </w:r>
          </w:p>
          <w:p>
            <w:pPr>
              <w:pStyle w:val="Exclude"/>
              <w:rPr/>
            </w:pPr>
            <w:r>
              <w:rPr/>
              <w:t>операции на:</w:t>
            </w:r>
          </w:p>
          <w:p>
            <w:pPr>
              <w:pStyle w:val="Exclude"/>
              <w:rPr/>
            </w:pPr>
            <w:r>
              <w:rPr/>
              <w:tab/>
              <w:t>пинеална жлеза - 07.17, 07.51-07.5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lang w:val="en-AU" w:eastAsia="en-US"/>
              </w:rPr>
              <w:t>хипофиза - 07.13-07.15, 07.61-07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/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из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</w:rPr>
              <w:t xml:space="preserve">*77.99 Резекция на опашна кост 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24"/>
              </w:rPr>
            </w:pPr>
            <w:r>
              <w:rPr>
                <w:szCs w:val="2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3.13 Тенотомия (на м. СтерноклеЙдомастоидеус, на м. скаленус ант.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„Ортопедия и травматология”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, с възможност за извършване на ликворно изследван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вертеб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 „Меш” (клет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ерамични/титаниеви Кейджове (клет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алони за киф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firstLine="54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spacing w:lineRule="auto" w:line="240"/>
        <w:ind w:firstLine="54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CharChar"/>
        <w:spacing w:lineRule="auto" w:line="240"/>
        <w:ind w:firstLine="5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  <w:r>
        <w:br w:type="page"/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widowControl w:val="false"/>
        <w:rPr/>
      </w:pPr>
      <w:r>
        <w:rPr/>
        <w:t xml:space="preserve">Минимален обем дейност за клиника/отделение по </w:t>
      </w:r>
      <w:r>
        <w:rPr>
          <w:b/>
        </w:rPr>
        <w:t>неврохирургия от ІІ ниво на компетентност – 160 операции годишно</w:t>
      </w:r>
      <w:r>
        <w:rPr/>
        <w:t>.</w:t>
      </w:r>
    </w:p>
    <w:p>
      <w:pPr>
        <w:pStyle w:val="Body"/>
        <w:widowControl w:val="false"/>
        <w:rPr/>
      </w:pPr>
      <w:r>
        <w:rPr/>
        <w:t xml:space="preserve">Минимален обем дейност: за клиника/отделение по </w:t>
      </w:r>
      <w:r>
        <w:rPr>
          <w:b/>
        </w:rPr>
        <w:t>ортопедия и травматология от ІІ ниво на компетентност - минимум по 250 операции годишно на всеки 10 легла</w:t>
      </w:r>
      <w:r>
        <w:rPr/>
        <w:t>.</w:t>
      </w:r>
    </w:p>
    <w:p>
      <w:pPr>
        <w:pStyle w:val="Body"/>
        <w:widowControl w:val="false"/>
        <w:rPr/>
      </w:pPr>
      <w:r>
        <w:rPr/>
        <w:t>Съгласно стандарта е забранено извършването на планови неврохирургични намеси за онкологични заболявания в болнични заведения, които не разполагат с опитен специалист по патоанатомия и добре оборудвана патоморфологична лаборатория, позволяващи провеждането на срочни (гефрир) и планови биопсични изследвания.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false"/>
        <w:keepLine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widowControl w:val="false"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Imerazdel"/>
        <w:widowControl w:val="false"/>
        <w:spacing w:lineRule="auto" w:line="240"/>
        <w:jc w:val="both"/>
        <w:rPr/>
      </w:pPr>
      <w:r>
        <w:br w:type="page"/>
      </w:r>
      <w:r>
        <w:rPr/>
        <w:t>РЕГИСТРИРАНЕ НА ПРОЦЕДУРИ ПО КЛИНИЧНА ПЪТЕКА № 205 “ГРЪБНАЧНИ И ГРЪБНАЧНО-МОЗЪЧНИ ОПЕРАТИВНИ ИНТЕРВЕНЦИИ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basedOn w:val="DefaultParagraphFont"/>
    <w:qFormat/>
    <w:rPr>
      <w:rFonts w:ascii="Arial" w:hAnsi="Arial" w:cs="Arial"/>
      <w:b/>
      <w:caps/>
      <w:sz w:val="1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mraikova</cp:lastModifiedBy>
  <cp:lastPrinted>2007-02-27T14:38:00Z</cp:lastPrinted>
  <dcterms:modified xsi:type="dcterms:W3CDTF">2011-01-06T15:37:00Z</dcterms:modified>
  <cp:revision>176</cp:revision>
  <dc:subject/>
  <dc:title/>
</cp:coreProperties>
</file>