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84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– </w:t>
      </w:r>
      <w:r>
        <w:rPr>
          <w:sz w:val="28"/>
        </w:rPr>
        <w:t>1 ден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нукле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лагане на 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9</w:t>
              <w:tab/>
              <w:tab/>
              <w:t>друг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 шевове от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 - 97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лава и шия - 97.3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ръден кош - 97.4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уп НКД - 97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рен (катетър) на ра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промивка - 96.5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смяна - 97.15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пластична хирургия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21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Отделение по физикална и рехабилитационна медицина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Рентгенов апарат за скопия и графия, разположен на територията на болницата</w:t>
            </w:r>
          </w:p>
        </w:tc>
      </w:tr>
      <w:tr>
        <w:trPr>
          <w:trHeight w:val="104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Ехограф 3D и доплер, разположени на територията на болницата.</w:t>
            </w:r>
          </w:p>
        </w:tc>
      </w:tr>
      <w:tr>
        <w:trPr>
          <w:trHeight w:val="225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 Апаратура за пълен обем ендоскопия, разположена на територията на болницата.</w:t>
            </w:r>
          </w:p>
        </w:tc>
      </w:tr>
      <w:tr>
        <w:trPr>
          <w:trHeight w:val="154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– II или III ниво.</w:t>
            </w:r>
          </w:p>
        </w:tc>
      </w:tr>
      <w:tr>
        <w:trPr>
          <w:trHeight w:val="460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 КАТ и/или МРТ на територията на лечебното заведение (като се осигури 24-часов достъп, включително в условия на спешност).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.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sz w:val="28"/>
          <w:szCs w:val="28"/>
          <w:shd w:fill="FEFEFE" w:val="clear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>най-малко петима лекари, от които четирима с придобита медицинска специалност по пластично-възстановителна и естетична хирург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клинична лаборатория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EFEFE" w:val="clear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най-малко петима лекари, от които четирима с придобита медицинска специалност по пластично-възстановителна и естетична хирургия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/>
          <w:b/>
          <w:color w:val="000000"/>
          <w:sz w:val="22"/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/сектор по изгаряне, клиника по пластична хирургия)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хипотрофични, хипертрофични цикатриси и келоиди, водещи до контрактури 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;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Лечението се провежда, според стандарта за поведение при последствия от изгаряния и травми от кожата и подкожната тъкан.  </w:t>
      </w:r>
    </w:p>
    <w:p>
      <w:pPr>
        <w:pStyle w:val="Body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4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ТЕЖКИ ПОСЛЕДСТВИЯТА ОТ ИЗГАРЯНЕ И ТРАВМА НА КОЖАТА И ПОДКОЖНАТА ТЪКАН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DHristova</cp:lastModifiedBy>
  <dcterms:modified xsi:type="dcterms:W3CDTF">2011-01-03T12:22:00Z</dcterms:modified>
  <cp:revision>276</cp:revision>
  <dc:subject/>
  <dc:title>КП №      ХИРУРГИЧНА КЛИНИЧНА ПЪТЕКА</dc:title>
</cp:coreProperties>
</file>