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536575</wp:posOffset>
                </wp:positionV>
                <wp:extent cx="923925" cy="641985"/>
                <wp:effectExtent l="635" t="0" r="0" b="0"/>
                <wp:wrapNone/>
                <wp:docPr id="1" name="Group 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641880"/>
                          <a:chOff x="0" y="0"/>
                          <a:chExt cx="923760" cy="641880"/>
                        </a:xfrm>
                      </wpg:grpSpPr>
                      <wpg:grpSp>
                        <wpg:cNvGrpSpPr/>
                        <wpg:grpSpPr>
                          <a:xfrm>
                            <a:off x="183600" y="8280"/>
                            <a:ext cx="591840" cy="6267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3680"/>
                              <a:ext cx="532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56480"/>
                              <a:ext cx="4996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09080"/>
                              <a:ext cx="5029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280800"/>
                              <a:ext cx="116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20808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08080"/>
                              <a:ext cx="138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81160"/>
                              <a:ext cx="117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7280"/>
                              <a:ext cx="253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107280"/>
                              <a:ext cx="2545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8116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90160"/>
                              <a:ext cx="1328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396720"/>
                              <a:ext cx="1544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1800"/>
                              <a:ext cx="1580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618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37332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403200"/>
                              <a:ext cx="79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3732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7404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7404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7404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740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7404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740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37404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37404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404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74040"/>
                              <a:ext cx="57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7404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740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8340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99960"/>
                              <a:ext cx="5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41004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41796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42336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2804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43236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3560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88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44064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44208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34488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337680"/>
                              <a:ext cx="57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331560"/>
                              <a:ext cx="50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324360"/>
                              <a:ext cx="57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31752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10320"/>
                              <a:ext cx="50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04200"/>
                              <a:ext cx="57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29916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300960"/>
                              <a:ext cx="50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306000"/>
                              <a:ext cx="5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310320"/>
                              <a:ext cx="57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16080"/>
                              <a:ext cx="50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21120"/>
                              <a:ext cx="57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326520"/>
                              <a:ext cx="57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33156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337320"/>
                              <a:ext cx="57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342360"/>
                              <a:ext cx="57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47400"/>
                              <a:ext cx="5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35244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35820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36324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68280"/>
                              <a:ext cx="5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373320"/>
                              <a:ext cx="5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37908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84120"/>
                              <a:ext cx="5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8916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9420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16380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6812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1248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43560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306000"/>
                              <a:ext cx="23544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48960"/>
                              <a:ext cx="2484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896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1560"/>
                              <a:ext cx="248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6380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61560"/>
                              <a:ext cx="396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61560"/>
                              <a:ext cx="39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560"/>
                              <a:ext cx="39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61560"/>
                              <a:ext cx="39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6156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61560"/>
                              <a:ext cx="396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6156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61560"/>
                              <a:ext cx="396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" y="61560"/>
                              <a:ext cx="39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6156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61560"/>
                              <a:ext cx="396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1560"/>
                              <a:ext cx="396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156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1560"/>
                              <a:ext cx="396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1560"/>
                              <a:ext cx="396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1560"/>
                              <a:ext cx="396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257760"/>
                              <a:ext cx="39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5344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248400"/>
                              <a:ext cx="3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4372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80" y="23868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233640"/>
                              <a:ext cx="39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22932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224280"/>
                              <a:ext cx="39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1960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15280"/>
                              <a:ext cx="3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209520"/>
                              <a:ext cx="39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205200"/>
                              <a:ext cx="396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200160"/>
                              <a:ext cx="396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195480"/>
                              <a:ext cx="39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190440"/>
                              <a:ext cx="39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85400"/>
                              <a:ext cx="32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181080"/>
                              <a:ext cx="396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76400"/>
                              <a:ext cx="39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76040"/>
                              <a:ext cx="396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760" y="17604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76040"/>
                              <a:ext cx="39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76040"/>
                              <a:ext cx="39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76040"/>
                              <a:ext cx="396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76040"/>
                              <a:ext cx="39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176040"/>
                              <a:ext cx="396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76040"/>
                              <a:ext cx="396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176040"/>
                              <a:ext cx="396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176400"/>
                              <a:ext cx="396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76400"/>
                              <a:ext cx="396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176400"/>
                              <a:ext cx="3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6400"/>
                              <a:ext cx="39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176400"/>
                              <a:ext cx="396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176400"/>
                              <a:ext cx="396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76400"/>
                              <a:ext cx="396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380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6040"/>
                              <a:ext cx="25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22176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6080"/>
                              <a:ext cx="813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289080"/>
                              <a:ext cx="59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63800"/>
                              <a:ext cx="1695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7604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76040"/>
                              <a:ext cx="3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76040"/>
                              <a:ext cx="3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17604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7604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7604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176040"/>
                              <a:ext cx="3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76040"/>
                              <a:ext cx="3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76040"/>
                              <a:ext cx="32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17604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7604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7604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176040"/>
                              <a:ext cx="39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7604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604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604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76040"/>
                              <a:ext cx="39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76040"/>
                              <a:ext cx="32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76040"/>
                              <a:ext cx="32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7604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176040"/>
                              <a:ext cx="3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17604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76040"/>
                              <a:ext cx="32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604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76040"/>
                              <a:ext cx="3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604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76040"/>
                              <a:ext cx="3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604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76040"/>
                              <a:ext cx="32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7604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7604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76040"/>
                              <a:ext cx="39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7604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76040"/>
                              <a:ext cx="3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604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6040"/>
                              <a:ext cx="3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17604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76040"/>
                              <a:ext cx="3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17604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7604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7604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" y="17604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7604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7604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" y="17604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7604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604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" y="17604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1760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7604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1484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484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7080"/>
                              <a:ext cx="2484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92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20"/>
                              <a:ext cx="248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4824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76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880"/>
                              <a:ext cx="324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80"/>
                              <a:ext cx="324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324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880"/>
                              <a:ext cx="396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880"/>
                              <a:ext cx="32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"/>
                              <a:ext cx="32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1880"/>
                              <a:ext cx="32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1880"/>
                              <a:ext cx="32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80"/>
                              <a:ext cx="39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32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1880"/>
                              <a:ext cx="32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880"/>
                              <a:ext cx="32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880"/>
                              <a:ext cx="39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880"/>
                              <a:ext cx="32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880"/>
                              <a:ext cx="32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1880"/>
                              <a:ext cx="32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188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2600"/>
                              <a:ext cx="324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376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8" style="position:absolute;margin-left:9.05pt;margin-top:-42.25pt;width:72.75pt;height:50.55pt" coordorigin="181,-845" coordsize="1455,1011">
                <v:group id="shape_0" alt="Group 249" style="position:absolute;left:470;top:-832;width:932;height:987">
                  <v:shape id="shape_0" ID="Freeform 25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92;top:-385;width:837;height:272;mso-wrap-style:none;v-text-anchor:middle;mso-position-horizontal:left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251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518;top:-113;width:786;height:267;mso-wrap-style:none;v-text-anchor:middle;mso-position-horizontal:left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252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515;top:-660;width:791;height:273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53" coordsize="875,37" path="m0,29l16,37l875,37l875,4l16,0l28,8l0,29l4,37l16,37l0,29xe" fillcolor="#000099" stroked="f" o:allowincell="f" style="position:absolute;left:1124;top:-389;width:182;height:6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4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912;top:-504;width:217;height:119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5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692;top:-504;width:218;height:121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6" coordsize="883,33" path="m9,13l25,33l883,33l883,0l25,0l41,21l9,13l0,33l25,33l9,13xe" fillcolor="#000099" stroked="f" o:allowincell="f" style="position:absolute;left:510;top:-389;width:184;height:5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7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512;top:-663;width:398;height:277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8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912;top:-663;width:400;height:280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9" coordsize="443,556" path="m435,69l298,77l0,436l145,556l443,198l306,206l435,69l362,0l298,77l435,69xe" fillcolor="white" stroked="f" o:allowincell="f" style="position:absolute;left:884;top:-389;width:92;height:112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0" coordsize="995,911" path="m983,862l955,770l129,0l0,137l826,911l802,818l983,862l995,810l955,770l983,862xe" fillcolor="white" stroked="f" o:allowincell="f" style="position:absolute;left:948;top:-375;width:208;height:185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1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912;top:-207;width:242;height:196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2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663;top:-262;width:248;height:250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3" coordsize="600,189" path="m600,85l503,0l0,0l0,189l503,189l411,105l600,85l592,0l503,0l600,85xe" fillcolor="white" stroked="f" o:allowincell="f" style="position:absolute;left:684;top:-262;width:12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4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770;top:-244;width:140;height:130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5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912;top:-197;width:125;height:83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6" coordsize="730,648" path="m57,8l65,137l597,648l730,511l194,0l202,128l57,8l0,76l65,137l57,8xe" fillcolor="white" stroked="f" o:allowincell="f" style="position:absolute;left:872;top:-300;width:152;height:131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7" coordsize="44,249" path="m44,0l44,249l32,221l28,189l20,161l12,129l8,96l4,64l0,32l0,0l44,0xe" fillcolor="blue" stroked="f" o:allowincell="f" style="position:absolute;left:684;top:-243;width:8;height:49;mso-wrap-style:none;v-text-anchor:middle;mso-position-horizontal:left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68" coordsize="40,370" path="m0,249l0,0l40,0l40,370l36,354l28,342l24,326l16,310l12,294l8,282l4,266l0,249xe" fillcolor="#0305ff" stroked="f" o:allowincell="f" style="position:absolute;left:693;top:-243;width:7;height:74;mso-wrap-style:none;v-text-anchor:middle;mso-position-horizontal:left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69" coordsize="45,459" path="m0,370l0,0l45,0l45,459l37,447l32,439l28,427l20,415l16,403l12,394l4,382l0,370xe" fillcolor="#060aff" stroked="f" o:allowincell="f" style="position:absolute;left:702;top:-243;width:8;height:92;mso-wrap-style:none;v-text-anchor:middle;mso-position-horizontal:left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70" coordsize="44,531" path="m0,459l0,0l44,0l44,531l36,523l32,515l24,507l20,495l16,487l8,479l4,471l0,459xe" fillcolor="#090fff" stroked="f" o:allowincell="f" style="position:absolute;left:711;top:-243;width:8;height:107;mso-wrap-style:none;v-text-anchor:middle;mso-position-horizontal:left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71" coordsize="40,596" path="m0,531l0,0l40,0l40,596l36,588l28,580l24,572l20,564l12,556l8,548l4,540l0,531xe" fillcolor="#0c14ff" stroked="f" o:allowincell="f" style="position:absolute;left:720;top:-243;width:7;height:120;mso-wrap-style:none;v-text-anchor:middle;mso-position-horizontal:left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72" coordsize="45,652" path="m0,596l0,0l45,0l45,652l36,644l32,636l28,632l20,624l16,616l12,612l4,604l0,596xe" fillcolor="#0f1aff" stroked="f" o:allowincell="f" style="position:absolute;left:729;top:-243;width:8;height:132;mso-wrap-style:none;v-text-anchor:middle;mso-position-horizontal:left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73" coordsize="44,701" path="m0,652l0,0l44,0l44,701l36,693l32,689l24,681l20,677l16,668l8,664l4,656l0,652xe" fillcolor="#121fff" stroked="f" o:allowincell="f" style="position:absolute;left:738;top:-243;width:8;height:142;mso-wrap-style:none;v-text-anchor:middle;mso-position-horizontal:left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74" coordsize="40,741" path="m0,701l0,0l40,0l40,741l36,737l28,733l24,725l20,721l12,717l8,709l4,705l0,701xe" fillcolor="#1524ff" stroked="f" o:allowincell="f" style="position:absolute;left:747;top:-243;width:7;height:150;mso-wrap-style:none;v-text-anchor:middle;mso-position-horizontal:left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75" coordsize="44,781" path="m0,741l0,0l44,0l44,781l40,777l32,773l28,765l20,761l16,757l12,753l8,749l0,741xe" fillcolor="#1829ff" stroked="f" o:allowincell="f" style="position:absolute;left:756;top:-243;width:8;height:158;mso-wrap-style:none;v-text-anchor:middle;mso-position-horizontal:left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76" coordsize="45,818" path="m0,781l0,0l45,0l45,818l37,814l33,810l29,805l21,797l17,793l13,789l5,785l0,781xe" fillcolor="#1c2eff" stroked="f" o:allowincell="f" style="position:absolute;left:765;top:-243;width:8;height:166;mso-wrap-style:none;v-text-anchor:middle;mso-position-horizontal:left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77" coordsize="40,850" path="m0,818l0,0l40,0l40,850l36,846l32,842l24,838l20,834l16,830l8,826l4,822l0,818xe" fillcolor="#1f34ff" stroked="f" o:allowincell="f" style="position:absolute;left:775;top:-243;width:7;height:172;mso-wrap-style:none;v-text-anchor:middle;mso-position-horizontal:left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78" coordsize="44,878" path="m0,850l0,0l32,0l36,12l36,20l36,28l36,36l40,44l40,52l40,64l44,72l44,878l40,874l32,870l28,866l24,862l16,858l12,854l8,850l0,850xe" fillcolor="#2239ff" stroked="f" o:allowincell="f" style="position:absolute;left:783;top:-243;width:8;height:178;mso-wrap-style:none;v-text-anchor:middle;mso-position-horizontal:left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79" coordsize="45,830" path="m0,806l0,0l4,16l9,32l13,48l17,65l25,81l29,97l37,113l45,129l45,830l37,826l33,826l29,822l21,818l17,814l13,810l4,806l0,806xe" fillcolor="#253eff" stroked="f" o:allowincell="f" style="position:absolute;left:792;top:-228;width:8;height:168;mso-wrap-style:none;v-text-anchor:middle;mso-position-horizontal:left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80" coordsize="40,725" path="m0,701l0,0l4,8l8,16l12,28l20,36l24,48l28,56l36,65l40,77l40,725l36,721l32,717l24,717l20,713l16,709l8,709l4,705l0,701xe" fillcolor="#2843ff" stroked="f" o:allowincell="f" style="position:absolute;left:802;top:-202;width:7;height:147;mso-wrap-style:none;v-text-anchor:middle;mso-position-horizontal:left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81" coordsize="44,668" path="m0,648l0,0l4,4l12,12l16,20l20,28l28,36l32,40l36,48l44,56l44,668l40,664l32,664l28,660l24,656l16,656l12,652l8,648l0,648xe" fillcolor="#2b48ff" stroked="f" o:allowincell="f" style="position:absolute;left:810;top:-186;width:8;height:135;mso-wrap-style:none;v-text-anchor:middle;mso-position-horizontal:left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82" coordsize="45,633" path="m0,612l0,0l4,4l8,12l17,16l21,24l25,28l33,32l37,40l45,44l45,633l37,629l33,625l29,625l21,621l17,621l13,617l4,617l0,612xe" fillcolor="#2e4eff" stroked="f" o:allowincell="f" style="position:absolute;left:819;top:-173;width:8;height:128;mso-wrap-style:none;v-text-anchor:middle;mso-position-horizontal:left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83" coordsize="40,605" path="m0,589l0,0l4,4l8,12l12,16l20,21l24,25l32,29l36,33l40,37l40,605l36,601l32,601l24,597l20,597l16,593l8,593l4,589l0,589xe" fillcolor="#3153ff" stroked="f" o:allowincell="f" style="position:absolute;left:829;top:-165;width:7;height:122;mso-wrap-style:none;v-text-anchor:middle;mso-position-horizontal:left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84" coordsize="44,580" path="m0,568l0,0l8,4l12,8l16,12l24,16l28,20l32,24l40,28l44,32l44,580l40,580l32,576l28,576l24,572l16,572l12,572l8,568l0,568xe" fillcolor="#3558ff" stroked="f" o:allowincell="f" style="position:absolute;left:837;top:-158;width:8;height:117;mso-wrap-style:none;v-text-anchor:middle;mso-position-horizontal:left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285" coordsize="45,560" path="m0,548l0,0l4,4l12,8l17,12l21,12l29,16l33,20l37,24l45,24l45,560l37,560l33,556l29,556l21,556l17,552l12,552l4,552l0,548xe" fillcolor="#385dff" stroked="f" o:allowincell="f" style="position:absolute;left:846;top:-151;width:8;height:113;mso-wrap-style:none;v-text-anchor:middle;mso-position-horizontal:left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286" coordsize="40,548" path="m0,536l0,0l4,4l8,8l16,8l20,12l24,16l32,16l36,20l40,24l40,548l36,544l32,544l24,544l20,540l16,540l8,540l4,536l0,536xe" fillcolor="#3b62ff" stroked="f" o:allowincell="f" style="position:absolute;left:856;top:-146;width:7;height:111;mso-wrap-style:none;v-text-anchor:middle;mso-position-horizontal:left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287" coordsize="44,532" path="m0,524l0,0l8,0l12,4l16,4l24,8l28,8l32,12l40,12l44,16l44,532l40,532l32,528l28,528l24,528l16,528l12,524l8,524l0,524xe" fillcolor="#3e68ff" stroked="f" o:allowincell="f" style="position:absolute;left:864;top:-141;width:8;height:107;mso-wrap-style:none;v-text-anchor:middle;mso-position-horizontal:left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288" coordsize="45,520" path="m0,516l0,0l4,0l12,4l16,4l20,4l29,8l33,8l37,8l45,12l45,520l37,520l33,520l29,520l20,520l16,516l12,516l4,516l0,516xe" fillcolor="#416dff" stroked="f" o:allowincell="f" style="position:absolute;left:874;top:-138;width:8;height:105;mso-wrap-style:none;v-text-anchor:middle;mso-position-horizontal:left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289" coordsize="40,516" path="m0,508l0,0l4,0l8,0l16,4l20,4l24,4l32,8l36,8l40,8l40,516l36,512l32,512l24,512l20,512l16,512l8,512l4,512l0,508xe" fillcolor="#4472ff" stroked="f" o:allowincell="f" style="position:absolute;left:883;top:-135;width:7;height:104;mso-wrap-style:none;v-text-anchor:middle;mso-position-horizontal:left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290" coordsize="44,1265" path="m0,1265l0,757l8,757l12,757l16,762l24,762l28,762l32,762l40,762l44,762l44,1265l40,1265l32,1265l28,1265l24,1265l16,1265l12,1265l8,1265l0,1265xm44,0l44,16l36,8l44,0xe" fillcolor="#4777ff" stroked="f" o:allowincell="f" style="position:absolute;left:891;top:-289;width:8;height:257;mso-wrap-style:none;v-text-anchor:middle;mso-position-horizontal:left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291" coordsize="45,1321" path="m0,1317l0,814l4,818l12,818l16,818l20,818l29,818l33,818l37,818l45,818l45,1321l37,1321l33,1321l29,1321l20,1321l16,1317l12,1317l4,1317l0,1317xm0,68l0,52l45,0l45,108l0,68xe" fillcolor="#4a7cff" stroked="f" o:allowincell="f" style="position:absolute;left:901;top:-300;width:8;height:269;mso-wrap-style:none;v-text-anchor:middle;mso-position-horizontal:left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292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910;top:-310;width:7;height:280;mso-wrap-style:none;v-text-anchor:middle;mso-position-horizontal:left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293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919;top:-321;width:8;height:290;mso-wrap-style:none;v-text-anchor:middle;mso-position-horizontal:left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294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928;top:-332;width:8;height:300;mso-wrap-style:none;v-text-anchor:middle;mso-position-horizontal:left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295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937;top:-343;width:7;height:310;mso-wrap-style:none;v-text-anchor:middle;mso-position-horizontal:left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296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946;top:-353;width:8;height:320;mso-wrap-style:none;v-text-anchor:middle;mso-position-horizontal:left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297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955;top:-361;width:8;height:326;mso-wrap-style:none;v-text-anchor:middle;mso-position-horizontal:left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298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964;top:-358;width:7;height:322;mso-wrap-style:none;v-text-anchor:middle;mso-position-horizontal:left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299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973;top:-350;width:8;height:311;mso-wrap-style:none;v-text-anchor:middle;mso-position-horizontal:left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30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982;top:-343;width:8;height:301;mso-wrap-style:none;v-text-anchor:middle;mso-position-horizontal:left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301" coordsize="40,1423" path="m0,1423l0,847l4,842l8,838l16,830l20,826l24,822l32,818l36,810l40,806l40,1407l36,1407l32,1411l24,1411l20,1415l16,1415l8,1419l4,1419l0,1423xm0,649l0,0l40,41l40,689l0,649xe" fillcolor="#6ab0ff" stroked="f" o:allowincell="f" style="position:absolute;left:992;top:-334;width:7;height:290;mso-wrap-style:none;v-text-anchor:middle;mso-position-horizontal:left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302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1000;top:-326;width:8;height:278;mso-wrap-style:none;v-text-anchor:middle;mso-position-horizontal:left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303" coordsize="44,1305" path="m0,1305l0,673l0,673l4,669l4,669l4,665l8,665l8,661l8,661l12,661l0,649l0,0l44,40l44,1281l36,1285l32,1289l28,1293l20,1293l16,1297l12,1301l4,1301l0,1305xe" fillcolor="#70bbff" stroked="f" o:allowincell="f" style="position:absolute;left:1009;top:-317;width:8;height:266;mso-wrap-style:none;v-text-anchor:middle;mso-position-horizontal:left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304" coordsize="41,1241" path="m0,1241l0,0l41,41l41,1221l37,1221l33,1225l25,1229l21,1233l17,1233l9,1237l5,1241l0,1241xe" fillcolor="#73c0ff" stroked="f" o:allowincell="f" style="position:absolute;left:1018;top:-310;width:7;height:252;mso-wrap-style:none;v-text-anchor:middle;mso-position-horizontal:left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305" coordsize="44,1180" path="m0,1180l0,0l44,40l44,1152l40,1156l32,1160l28,1160l24,1164l16,1168l12,1172l8,1176l0,1180xe" fillcolor="#76c5ff" stroked="f" o:allowincell="f" style="position:absolute;left:1027;top:-300;width:8;height:240;mso-wrap-style:none;v-text-anchor:middle;mso-position-horizontal:left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306" coordsize="44,1112" path="m0,1112l0,0l44,40l44,1084l36,1088l32,1092l28,1092l20,1096l16,1100l12,1104l4,1108l0,1112xe" fillcolor="#79caff" stroked="f" o:allowincell="f" style="position:absolute;left:1036;top:-293;width:8;height:226;mso-wrap-style:none;v-text-anchor:middle;mso-position-horizontal:left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307" coordsize="41,1044" path="m0,1044l0,0l41,40l41,1011l37,1016l33,1020l25,1024l21,1028l17,1032l9,1036l4,1040l0,1044xe" fillcolor="#7cd0ff" stroked="f" o:allowincell="f" style="position:absolute;left:1046;top:-285;width:7;height:212;mso-wrap-style:none;v-text-anchor:middle;mso-position-horizontal:left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308" coordsize="44,971" path="m0,971l0,0l44,41l44,935l40,939l32,943l28,947l24,951l16,955l12,959l8,963l0,971xe" fillcolor="#80d5ff" stroked="f" o:allowincell="f" style="position:absolute;left:1054;top:-277;width:8;height:197;mso-wrap-style:none;v-text-anchor:middle;mso-position-horizontal:left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309" coordsize="44,894" path="m0,894l0,0l44,40l44,854l36,858l32,862l28,870l20,874l16,878l12,882l4,886l0,894xe" fillcolor="#83daff" stroked="f" o:allowincell="f" style="position:absolute;left:1063;top:-268;width:8;height:181;mso-wrap-style:none;v-text-anchor:middle;mso-position-horizontal:left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310" coordsize="41,814" path="m0,814l0,0l41,40l41,770l37,774l33,778l25,786l21,790l17,798l8,802l4,806l0,814xe" fillcolor="#86dfff" stroked="f" o:allowincell="f" style="position:absolute;left:1073;top:-260;width:7;height:165;mso-wrap-style:none;v-text-anchor:middle;mso-position-horizontal:left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311" coordsize="44,730" path="m0,730l0,0l44,41l44,677l40,685l32,689l28,697l24,705l16,709l12,718l8,722l0,730xe" fillcolor="#89e4ff" stroked="f" o:allowincell="f" style="position:absolute;left:1081;top:-252;width:8;height:148;mso-wrap-style:none;v-text-anchor:middle;mso-position-horizontal:left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312" coordsize="44,636" path="m0,636l0,0l44,40l44,580l36,588l32,596l28,604l24,608l16,616l12,624l4,632l0,636xe" fillcolor="#8ceaff" stroked="f" o:allowincell="f" style="position:absolute;left:1091;top:-244;width:8;height:129;mso-wrap-style:none;v-text-anchor:middle;mso-position-horizontal:left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313" coordsize="41,540" path="m0,540l0,0l41,40l41,475l37,483l33,491l29,500l21,508l16,516l12,524l4,532l0,540xe" fillcolor="#8fefff" stroked="f" o:allowincell="f" style="position:absolute;left:1100;top:-235;width:7;height:109;mso-wrap-style:none;v-text-anchor:middle;mso-position-horizontal:left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314" coordsize="44,435" path="m0,435l0,0l44,40l44,359l40,367l36,379l28,387l24,395l20,407l12,415l8,427l0,435xe" fillcolor="#92f4ff" stroked="f" o:allowincell="f" style="position:absolute;left:1108;top:-227;width:8;height:88;mso-wrap-style:none;v-text-anchor:middle;mso-position-horizontal:left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315" coordsize="44,319" path="m0,319l0,0l44,41l44,218l40,230l32,246l28,258l24,270l16,283l12,295l8,307l0,319xe" fillcolor="#95f9ff" stroked="f" o:allowincell="f" style="position:absolute;left:1118;top:-219;width:8;height:64;mso-wrap-style:none;v-text-anchor:middle;mso-position-horizontal:left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316" coordsize="41,177" path="m0,177l0,0l41,40l37,56l33,72l29,92l25,109l16,129l12,145l4,161l0,177xe" fillcolor="#99ffff" stroked="f" o:allowincell="f" style="position:absolute;left:1127;top:-211;width:7;height:35;mso-wrap-style:none;v-text-anchor:middle;mso-position-horizontal:left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317" coordsize="709,189" path="m584,157l512,0l0,0l0,189l512,189l439,36l584,157l709,0l512,0l584,157xe" fillcolor="white" stroked="f" o:allowincell="f" style="position:absolute;left:1253;top:-574;width:148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18" coordsize="1124,1245" path="m197,1108l201,1237l1124,121l979,0l56,1116l64,1245l56,1116l0,1185l64,1245l197,1108xe" fillcolor="white" stroked="f" o:allowincell="f" style="position:absolute;left:1140;top:-567;width:235;height:253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19" coordsize="1080,1016" path="m1080,947l1052,879l133,0l0,137l923,1016l891,947l1080,947l1080,907l1052,879l1080,947xe" fillcolor="white" stroked="f" o:allowincell="f" style="position:absolute;left:1153;top:-340;width:226;height:206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0" coordsize="189,814" path="m32,661l189,592l189,0l0,0l0,592l161,524l32,661l189,814l189,592l32,661xe" fillcolor="white" stroked="f" o:allowincell="f" style="position:absolute;left:1340;top:-146;width:38;height:165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1" coordsize="1765,1656" path="m0,68l32,137l1636,1656l1765,1519l161,0l189,68l0,68l0,109l32,137l0,68xe" fillcolor="white" stroked="f" o:allowincell="f" style="position:absolute;left:1003;top:-350;width:370;height:3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2" coordsize="189,2047" path="m97,0l0,97l0,2047l189,2047l189,97l97,190l97,0l0,0l0,97l97,0xe" fillcolor="white" stroked="f" o:allowincell="f" style="position:absolute;left:1003;top:-755;width:38;height:41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3" coordsize="604,190" path="m604,97l507,0l0,0l0,190l507,190l415,97l604,97l604,0l507,0l604,97xe" fillcolor="white" stroked="f" o:allowincell="f" style="position:absolute;left:1024;top:-755;width:12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4" coordsize="189,1805" path="m20,1491l189,1555l189,0l0,0l0,1555l165,1616l0,1555l0,1805l165,1616l20,1491xe" fillcolor="white" stroked="f" o:allowincell="f" style="position:absolute;left:1111;top:-735;width:38;height:368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5" coordsize="729,830" path="m657,0l584,32l0,705l145,830l729,157l657,189l657,0l612,0l584,32l657,0xe" fillcolor="white" stroked="f" o:allowincell="f" style="position:absolute;left:1115;top:-574;width:152;height:168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6" coordsize="32,1979" path="m0,1950l0,0l32,0l32,1979l0,1950xe" fillcolor="blue" stroked="f" o:allowincell="f" style="position:absolute;left:1024;top:-735;width:5;height:403;mso-wrap-style:none;v-text-anchor:middle;mso-position-horizontal:left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327" coordsize="32,2011" path="m0,1979l0,0l32,0l32,2011l0,1979xe" fillcolor="#0305ff" stroked="f" o:allowincell="f" style="position:absolute;left:1030;top:-735;width:5;height:410;mso-wrap-style:none;v-text-anchor:middle;mso-position-horizontal:left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328" coordsize="32,2039" path="m0,2011l0,0l32,0l32,2039l0,2011xe" fillcolor="#060aff" stroked="f" o:allowincell="f" style="position:absolute;left:1037;top:-735;width:5;height:416;mso-wrap-style:none;v-text-anchor:middle;mso-position-horizontal:left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329" coordsize="33,2071" path="m0,2039l0,0l33,0l33,2071l0,2039xe" fillcolor="#090fff" stroked="f" o:allowincell="f" style="position:absolute;left:1044;top:-735;width:5;height:422;mso-wrap-style:none;v-text-anchor:middle;mso-position-horizontal:left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330" coordsize="32,2099" path="m0,2071l0,0l32,0l32,2099l0,2071xe" fillcolor="#0c14ff" stroked="f" o:allowincell="f" style="position:absolute;left:1051;top:-735;width:5;height:428;mso-wrap-style:none;v-text-anchor:middle;mso-position-horizontal:left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331" coordsize="32,2132" path="m0,2099l0,0l32,0l32,2132l0,2099xe" fillcolor="#0f1aff" stroked="f" o:allowincell="f" style="position:absolute;left:1058;top:-735;width:5;height:435;mso-wrap-style:none;v-text-anchor:middle;mso-position-horizontal:left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332" coordsize="32,2164" path="m0,2132l0,0l32,0l32,2164l0,2132xe" fillcolor="#121fff" stroked="f" o:allowincell="f" style="position:absolute;left:1064;top:-735;width:5;height:441;mso-wrap-style:none;v-text-anchor:middle;mso-position-horizontal:left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333" coordsize="29,2192" path="m0,2164l0,0l29,0l29,2192l0,2164xe" fillcolor="#1524ff" stroked="f" o:allowincell="f" style="position:absolute;left:1071;top:-735;width:5;height:447;mso-wrap-style:none;v-text-anchor:middle;mso-position-horizontal:left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334" coordsize="32,2224" path="m0,2192l0,0l32,0l32,2224l0,2192xe" fillcolor="#1829ff" stroked="f" o:allowincell="f" style="position:absolute;left:1077;top:-735;width:5;height:454;mso-wrap-style:none;v-text-anchor:middle;mso-position-horizontal:left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35" coordsize="32,2252" path="m0,2224l0,0l32,0l32,2252l0,2224xe" fillcolor="#1c2eff" stroked="f" o:allowincell="f" style="position:absolute;left:1084;top:-735;width:5;height:459;mso-wrap-style:none;v-text-anchor:middle;mso-position-horizontal:left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36" coordsize="32,2285" path="m0,2252l0,0l32,0l32,2285l0,2252xe" fillcolor="#1f34ff" stroked="f" o:allowincell="f" style="position:absolute;left:1091;top:-735;width:5;height:466;mso-wrap-style:none;v-text-anchor:middle;mso-position-horizontal:left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37" coordsize="33,2313" path="m0,2285l0,0l33,0l33,2313l0,2285xe" fillcolor="#2239ff" stroked="f" o:allowincell="f" style="position:absolute;left:1097;top:-735;width:5;height:472;mso-wrap-style:none;v-text-anchor:middle;mso-position-horizontal:left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38" coordsize="32,2345" path="m0,2313l0,0l32,0l32,2345l0,2313xe" fillcolor="#253eff" stroked="f" o:allowincell="f" style="position:absolute;left:1104;top:-735;width:5;height:478;mso-wrap-style:none;v-text-anchor:middle;mso-position-horizontal:left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39" coordsize="32,2373" path="m0,2345l0,0l32,0l32,2373l0,2345xe" fillcolor="#2843ff" stroked="f" o:allowincell="f" style="position:absolute;left:1111;top:-735;width:5;height:484;mso-wrap-style:none;v-text-anchor:middle;mso-position-horizontal:left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40" coordsize="32,2406" path="m0,2373l0,0l32,0l32,2406l0,2373xe" fillcolor="#2b48ff" stroked="f" o:allowincell="f" style="position:absolute;left:1118;top:-735;width:5;height:491;mso-wrap-style:none;v-text-anchor:middle;mso-position-horizontal:left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41" coordsize="32,2438" path="m0,2406l0,0l28,0l28,1555l32,1551l32,2438l0,2406xe" fillcolor="#2e4eff" stroked="f" o:allowincell="f" style="position:absolute;left:1124;top:-735;width:5;height:497;mso-wrap-style:none;v-text-anchor:middle;mso-position-horizontal:left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42" coordsize="33,955" path="m0,927l0,40l33,0l33,955l0,927xe" fillcolor="#3153ff" stroked="f" o:allowincell="f" style="position:absolute;left:1131;top:-426;width:5;height:194;mso-wrap-style:none;v-text-anchor:middle;mso-position-horizontal:left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43" coordsize="32,1023" path="m0,991l0,36l32,0l32,1023l0,991xe" fillcolor="#3558ff" stroked="f" o:allowincell="f" style="position:absolute;left:1138;top:-433;width:5;height:208;mso-wrap-style:none;v-text-anchor:middle;mso-position-horizontal:left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44" coordsize="32,1087" path="m0,1059l0,36l32,0l32,1087l0,1059xe" fillcolor="#385dff" stroked="f" o:allowincell="f" style="position:absolute;left:1145;top:-441;width:5;height:221;mso-wrap-style:none;v-text-anchor:middle;mso-position-horizontal:left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345" coordsize="32,1157" path="m0,1124l0,37l32,0l32,1157l0,1124xe" fillcolor="#3b62ff" stroked="f" o:allowincell="f" style="position:absolute;left:1151;top:-448;width:5;height:235;mso-wrap-style:none;v-text-anchor:middle;mso-position-horizontal:left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346" coordsize="33,1221" path="m0,1193l0,36l33,0l33,1221l0,1193xe" fillcolor="#3e68ff" stroked="f" o:allowincell="f" style="position:absolute;left:1158;top:-456;width:5;height:248;mso-wrap-style:none;v-text-anchor:middle;mso-position-horizontal:left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347" coordsize="32,1293" path="m0,1261l0,40l32,0l32,648l8,673l32,697l32,1293l0,1261xe" fillcolor="#416dff" stroked="f" o:allowincell="f" style="position:absolute;left:1165;top:-464;width:5;height:263;mso-wrap-style:none;v-text-anchor:middle;mso-position-horizontal:left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348" coordsize="32,1358" path="m0,1330l0,734l32,762l32,1358l0,1330xm0,685l0,37l32,0l32,645l0,685xe" fillcolor="#4472ff" stroked="f" o:allowincell="f" style="position:absolute;left:1172;top:-471;width:5;height:276;mso-wrap-style:none;v-text-anchor:middle;mso-position-horizontal:left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349" coordsize="32,1427" path="m0,1394l0,798l32,830l32,1427l0,1394xm0,681l0,36l32,0l32,641l0,681xe" fillcolor="#4777ff" stroked="f" o:allowincell="f" style="position:absolute;left:1179;top:-478;width:5;height:291;mso-wrap-style:none;v-text-anchor:middle;mso-position-horizontal:left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350" coordsize="33,1495" path="m0,1463l0,866l33,894l33,1495l0,1463xm0,677l0,36l33,0l33,641l0,677xe" fillcolor="#4a7cff" stroked="f" o:allowincell="f" style="position:absolute;left:1185;top:-486;width:5;height:304;mso-wrap-style:none;v-text-anchor:middle;mso-position-horizontal:left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351" coordsize="32,1559" path="m0,1531l0,930l32,963l32,1559l0,1531xm0,677l0,36l32,0l32,636l0,677xe" fillcolor="#4e82ff" stroked="f" o:allowincell="f" style="position:absolute;left:1192;top:-493;width:5;height:318;mso-wrap-style:none;v-text-anchor:middle;mso-position-horizontal:left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352" coordsize="32,1632" path="m0,1600l0,1004l32,1036l32,1632l0,1600xm0,677l0,41l32,0l32,637l0,677xe" fillcolor="#5187ff" stroked="f" o:allowincell="f" style="position:absolute;left:1199;top:-502;width:5;height:332;mso-wrap-style:none;v-text-anchor:middle;mso-position-horizontal:left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353" coordsize="32,1696" path="m0,1668l0,1072l32,1100l32,1696l0,1668xm0,673l0,36l32,0l32,637l0,673xe" fillcolor="#548cff" stroked="f" o:allowincell="f" style="position:absolute;left:1206;top:-509;width:5;height:346;mso-wrap-style:none;v-text-anchor:middle;mso-position-horizontal:left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354" coordsize="33,1765" path="m0,1732l0,1136l33,1168l33,1765l0,1732xm0,673l0,36l33,0l33,632l0,673xe" fillcolor="#5791ff" stroked="f" o:allowincell="f" style="position:absolute;left:1212;top:-516;width:5;height:360;mso-wrap-style:none;v-text-anchor:middle;mso-position-horizontal:left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355" coordsize="32,1829" path="m0,1801l0,1204l32,1233l32,1829l0,1801xm0,668l0,36l32,0l32,628l0,668xe" fillcolor="#5a96ff" stroked="f" o:allowincell="f" style="position:absolute;left:1219;top:-524;width:5;height:373;mso-wrap-style:none;v-text-anchor:middle;mso-position-horizontal:left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356" coordsize="32,1902" path="m0,1870l0,1274l32,1306l32,1902l0,1870xm0,669l0,41l32,0l32,633l0,669xe" fillcolor="#5d9cff" stroked="f" o:allowincell="f" style="position:absolute;left:1226;top:-532;width:5;height:388;mso-wrap-style:none;v-text-anchor:middle;mso-position-horizontal:left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357" coordsize="28,1966" path="m0,1938l0,1342l28,1374l28,1966l0,1938xm0,669l0,36l28,0l28,629l0,669xe" fillcolor="#60a1ff" stroked="f" o:allowincell="f" style="position:absolute;left:1233;top:-540;width:4;height:401;mso-wrap-style:none;v-text-anchor:middle;mso-position-horizontal:left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358" coordsize="33,2035" path="m0,2002l0,1410l33,1438l33,2035l0,2002xm0,665l0,36l33,0l33,624l0,665xe" fillcolor="#63a6ff" stroked="f" o:allowincell="f" style="position:absolute;left:1239;top:-547;width:5;height:415;mso-wrap-style:none;v-text-anchor:middle;mso-position-horizontal:left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359" coordsize="32,2103" path="m0,2071l0,1474l32,1506l32,2103l0,2071xm0,660l0,36l32,0l32,620l0,660xe" fillcolor="#67abff" stroked="f" o:allowincell="f" style="position:absolute;left:1246;top:-554;width:5;height:429;mso-wrap-style:none;v-text-anchor:middle;mso-position-horizontal:left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360" coordsize="32,2135" path="m0,2107l0,1510l32,1539l32,2135l0,2107xm0,624l0,4l4,0l32,0l32,588l0,624xe" fillcolor="#6ab0ff" stroked="f" o:allowincell="f" style="position:absolute;left:1252;top:-554;width:5;height:435;mso-wrap-style:none;v-text-anchor:middle;mso-position-horizontal:left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361" coordsize="32,2167" path="m0,2135l0,1539l32,1571l32,2167l0,2135xm0,588l0,0l32,0l32,547l0,588xe" fillcolor="#6db6ff" stroked="f" o:allowincell="f" style="position:absolute;left:1259;top:-554;width:5;height:442;mso-wrap-style:none;v-text-anchor:middle;mso-position-horizontal:left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362" coordsize="33,2195" path="m0,2167l0,1571l33,1603l33,2195l0,2167xm0,547l0,0l33,0l33,507l0,547xe" fillcolor="#70bbff" stroked="f" o:allowincell="f" style="position:absolute;left:1266;top:-554;width:5;height:448;mso-wrap-style:none;v-text-anchor:middle;mso-position-horizontal:left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363" coordsize="32,2228" path="m0,2195l0,1603l32,1631l32,2228l0,2195xm0,507l0,0l32,0l32,471l0,507xe" fillcolor="#73c0ff" stroked="f" o:allowincell="f" style="position:absolute;left:1273;top:-554;width:5;height:454;mso-wrap-style:none;v-text-anchor:middle;mso-position-horizontal:left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364" coordsize="32,2256" path="m0,2228l0,1631l32,1664l32,2256l0,2228xm0,471l0,0l32,0l32,431l0,471xe" fillcolor="#76c5ff" stroked="f" o:allowincell="f" style="position:absolute;left:1280;top:-554;width:5;height:460;mso-wrap-style:none;v-text-anchor:middle;mso-position-horizontal:left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365" coordsize="32,2288" path="m0,2256l0,1664l32,1692l32,2288l0,2256xm0,431l0,0l32,0l32,390l0,431xe" fillcolor="#79caff" stroked="f" o:allowincell="f" style="position:absolute;left:1286;top:-554;width:5;height:467;mso-wrap-style:none;v-text-anchor:middle;mso-position-horizontal:left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366" coordsize="32,2316" path="m0,2288l0,1692l32,1724l32,2316l0,2288xm0,390l0,0l32,0l32,354l0,390xe" fillcolor="#7cd0ff" stroked="f" o:allowincell="f" style="position:absolute;left:1293;top:-554;width:5;height:472;mso-wrap-style:none;v-text-anchor:middle;mso-position-horizontal:left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367" coordsize="33,2349" path="m0,2316l0,1724l33,1756l33,2349l0,2316xm0,354l0,0l33,0l33,314l0,354xe" fillcolor="#80d5ff" stroked="f" o:allowincell="f" style="position:absolute;left:1300;top:-554;width:5;height:479;mso-wrap-style:none;v-text-anchor:middle;mso-position-horizontal:left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368" coordsize="32,2377" path="m0,2349l0,1756l32,1784l32,2377l0,2349xm0,314l0,0l32,4l32,273l0,314xe" fillcolor="#83daff" stroked="f" o:allowincell="f" style="position:absolute;left:1307;top:-554;width:5;height:485;mso-wrap-style:none;v-text-anchor:middle;mso-position-horizontal:left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369" coordsize="32,2405" path="m0,2373l0,1780l32,1813l32,2405l0,2373xm0,269l0,0l32,0l32,233l0,269xe" fillcolor="#86dfff" stroked="f" o:allowincell="f" style="position:absolute;left:1313;top:-554;width:5;height:491;mso-wrap-style:none;v-text-anchor:middle;mso-position-horizontal:left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370" coordsize="32,2437" path="m0,2405l0,1813l32,1841l32,2437l0,2405xm0,233l0,0l32,0l32,193l0,233xe" fillcolor="#89e4ff" stroked="f" o:allowincell="f" style="position:absolute;left:1320;top:-554;width:5;height:497;mso-wrap-style:none;v-text-anchor:middle;mso-position-horizontal:left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371" coordsize="33,2465" path="m0,2437l0,1841l33,1873l33,2465l0,2437xm0,193l0,0l33,0l33,153l0,193xe" fillcolor="#8ceaff" stroked="f" o:allowincell="f" style="position:absolute;left:1327;top:-554;width:5;height:503;mso-wrap-style:none;v-text-anchor:middle;mso-position-horizontal:left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372" coordsize="32,2498" path="m0,2465l0,1873l32,1901l32,2498l0,2465xm0,153l0,0l32,0l32,116l0,153xe" fillcolor="#8fefff" stroked="f" o:allowincell="f" style="position:absolute;left:1334;top:-554;width:5;height:510;mso-wrap-style:none;v-text-anchor:middle;mso-position-horizontal:left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373" coordsize="32,2526" path="m0,2498l0,1901l32,1934l32,2526l0,2498xm0,116l0,0l32,0l32,76l0,116xe" fillcolor="#92f4ff" stroked="f" o:allowincell="f" style="position:absolute;left:1340;top:-554;width:5;height:515;mso-wrap-style:none;v-text-anchor:middle;mso-position-horizontal:left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374" coordsize="32,2558" path="m0,2526l0,1934l32,1966l32,2558l0,2526xm0,76l0,0l32,0l32,36l0,76xe" fillcolor="#95f9ff" stroked="f" o:allowincell="f" style="position:absolute;left:1347;top:-554;width:5;height:522;mso-wrap-style:none;v-text-anchor:middle;mso-position-horizontal:left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375" coordsize="33,2586" path="m0,2558l0,1966l33,1994l33,2586l0,2558xm0,36l0,0l33,0l0,36xe" fillcolor="#99ffff" stroked="f" o:allowincell="f" style="position:absolute;left:1354;top:-554;width:5;height:528;mso-wrap-style:none;v-text-anchor:middle;mso-position-horizontal:left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376" coordsize="1447,189" path="m194,93l97,189l1447,189l1447,0l97,0l0,93l97,0l0,0l0,93l194,93xe" fillcolor="white" stroked="f" o:allowincell="f" style="position:absolute;left:790;top:-574;width:303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7" coordsize="194,543" path="m97,354l194,447l194,0l0,0l0,447l97,543l0,447l0,543l97,543l97,354xe" fillcolor="white" stroked="f" o:allowincell="f" style="position:absolute;left:790;top:-554;width:39;height:110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8" coordsize="649,189" path="m516,157l443,0l0,0l0,189l443,189l371,32l516,157l649,0l443,0l516,157xe" fillcolor="white" stroked="f" o:allowincell="f" style="position:absolute;left:810;top:-482;width:13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9" coordsize="613,621" path="m194,484l202,613l613,125l468,0l57,492l65,621l57,492l0,556l65,621l194,484xe" fillcolor="white" stroked="f" o:allowincell="f" style="position:absolute;left:790;top:-476;width:127;height:126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80" coordsize="451,508" path="m306,306l443,298l129,0l0,137l314,435l451,427l314,435l387,508l451,427l306,306xe" fillcolor="white" stroked="f" o:allowincell="f" style="position:absolute;left:803;top:-376;width:93;height:102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81" coordsize="1274,1390" path="m1076,189l1004,36l0,1269l145,1390l1149,153l1076,0l1149,153l1274,0l1076,0l1076,189xe" fillcolor="white" stroked="f" o:allowincell="f" style="position:absolute;left:868;top:-574;width:266;height:283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382" fillcolor="blue" stroked="f" o:allowincell="f" style="position:absolute;left:810;top:-554;width:4;height:90;mso-wrap-style:none;v-text-anchor:middle;mso-position-horizontal:left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383" coordsize="24,958" path="m0,447l0,0l24,0l24,447l0,447xm24,910l24,958l4,938l24,910xe" fillcolor="#0305ff" stroked="f" o:allowincell="f" style="position:absolute;left:816;top:-554;width:4;height:195;mso-wrap-style:none;v-text-anchor:middle;mso-position-horizontal:left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384" coordsize="29,983" path="m0,958l0,910l29,878l29,983l0,958xm0,447l0,0l29,0l29,447l0,447xe" fillcolor="#060aff" stroked="f" o:allowincell="f" style="position:absolute;left:821;top:-554;width:5;height:200;mso-wrap-style:none;v-text-anchor:middle;mso-position-horizontal:left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385" coordsize="28,1011" path="m0,983l0,878l28,850l28,1011l0,983xm0,447l0,0l28,0l28,447l0,447xe" fillcolor="#090fff" stroked="f" o:allowincell="f" style="position:absolute;left:827;top:-554;width:4;height:205;mso-wrap-style:none;v-text-anchor:middle;mso-position-horizontal:left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386" coordsize="28,1035" path="m0,1011l0,850l28,817l28,1035l0,1011xm0,447l0,0l28,0l28,447l0,447xe" fillcolor="#0c14ff" stroked="f" o:allowincell="f" style="position:absolute;left:833;top:-554;width:4;height:210;mso-wrap-style:none;v-text-anchor:middle;mso-position-horizontal:left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387" coordsize="24,1059" path="m0,1035l0,817l24,785l24,1059l0,1035xm0,447l0,0l24,0l24,447l0,447xe" fillcolor="#0f1aff" stroked="f" o:allowincell="f" style="position:absolute;left:839;top:-554;width:4;height:215;mso-wrap-style:none;v-text-anchor:middle;mso-position-horizontal:left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388" coordsize="29,1087" path="m0,1059l0,785l29,753l29,1087l0,1059xm0,447l0,0l29,0l29,447l0,447xe" fillcolor="#121fff" stroked="f" o:allowincell="f" style="position:absolute;left:844;top:-554;width:5;height:221;mso-wrap-style:none;v-text-anchor:middle;mso-position-horizontal:left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389" coordsize="28,1112" path="m0,1087l0,753l28,721l28,1112l0,1087xm0,447l0,0l28,0l28,447l0,447xe" fillcolor="#1524ff" stroked="f" o:allowincell="f" style="position:absolute;left:850;top:-554;width:4;height:226;mso-wrap-style:none;v-text-anchor:middle;mso-position-horizontal:left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390" coordsize="24,1140" path="m0,1112l0,721l24,689l24,1140l0,1112xm0,447l0,0l24,0l24,447l0,447xe" fillcolor="#1829ff" stroked="f" o:allowincell="f" style="position:absolute;left:856;top:-554;width:4;height:232;mso-wrap-style:none;v-text-anchor:middle;mso-position-horizontal:left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91" coordsize="28,1164" path="m0,1140l0,689l28,656l28,1164l0,1140xm0,447l0,0l28,0l28,447l0,447xe" fillcolor="#1c2eff" stroked="f" o:allowincell="f" style="position:absolute;left:861;top:-554;width:4;height:237;mso-wrap-style:none;v-text-anchor:middle;mso-position-horizontal:left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92" coordsize="28,1192" path="m0,1164l0,656l28,624l28,1192l0,1164xm0,447l0,0l28,0l28,447l0,447xe" fillcolor="#1f34ff" stroked="f" o:allowincell="f" style="position:absolute;left:867;top:-554;width:4;height:242;mso-wrap-style:none;v-text-anchor:middle;mso-position-horizontal:left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93" coordsize="24,1216" path="m0,1192l0,624l24,592l24,1216l0,1192xm0,447l0,0l24,0l24,447l0,447xe" fillcolor="#2239ff" stroked="f" o:allowincell="f" style="position:absolute;left:873;top:-554;width:4;height:247;mso-wrap-style:none;v-text-anchor:middle;mso-position-horizontal:left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94" coordsize="29,1237" path="m0,1216l0,592l29,560l29,1232l25,1237l0,1216xm0,447l0,0l29,0l29,447l0,447xe" fillcolor="#253eff" stroked="f" o:allowincell="f" style="position:absolute;left:878;top:-554;width:5;height:252;mso-wrap-style:none;v-text-anchor:middle;mso-position-horizontal:left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95" coordsize="28,1232" path="m0,1232l0,560l28,527l28,1196l0,1232xm0,447l0,0l28,0l28,447l0,447xe" fillcolor="#2843ff" stroked="f" o:allowincell="f" style="position:absolute;left:884;top:-554;width:4;height:251;mso-wrap-style:none;v-text-anchor:middle;mso-position-horizontal:left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96" coordsize="28,1196" path="m0,1196l0,527l28,495l28,1164l0,1196xm0,447l0,0l28,0l28,447l0,447xe" fillcolor="#2b48ff" stroked="f" o:allowincell="f" style="position:absolute;left:890;top:-554;width:4;height:243;mso-wrap-style:none;v-text-anchor:middle;mso-position-horizontal:left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97" coordsize="24,1164" path="m0,1164l0,495l24,463l24,1132l0,1164xm0,447l0,0l24,0l24,447l0,447xe" fillcolor="#2e4eff" stroked="f" o:allowincell="f" style="position:absolute;left:896;top:-554;width:4;height:237;mso-wrap-style:none;v-text-anchor:middle;mso-position-horizontal:left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98" coordsize="29,1132" path="m0,1132l0,463l12,447l0,447l0,0l29,0l29,1100l0,1132xe" fillcolor="#3153ff" stroked="f" o:allowincell="f" style="position:absolute;left:901;top:-554;width:5;height:230;mso-wrap-style:none;v-text-anchor:middle;mso-position-horizontal:left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99" coordsize="28,1100" path="m0,1100l0,0l28,0l28,1063l0,1100xe" fillcolor="#3558ff" stroked="f" o:allowincell="f" style="position:absolute;left:907;top:-554;width:4;height:224;mso-wrap-style:none;v-text-anchor:middle;mso-position-horizontal:left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400" coordsize="24,1063" path="m0,1063l0,0l24,0l24,1031l0,1063xe" fillcolor="#385dff" stroked="f" o:allowincell="f" style="position:absolute;left:913;top:-554;width:4;height:216;mso-wrap-style:none;v-text-anchor:middle;mso-position-horizontal:left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401" coordsize="28,1031" path="m0,1031l0,0l28,0l28,999l0,1031xe" fillcolor="#3b62ff" stroked="f" o:allowincell="f" style="position:absolute;left:918;top:-554;width:4;height:209;mso-wrap-style:none;v-text-anchor:middle;mso-position-horizontal:left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02" coordsize="28,999" path="m0,999l0,0l28,0l28,967l0,999xe" fillcolor="#3e68ff" stroked="f" o:allowincell="f" style="position:absolute;left:924;top:-554;width:4;height:203;mso-wrap-style:none;v-text-anchor:middle;mso-position-horizontal:left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03" coordsize="25,967" path="m0,967l0,0l25,0l25,930l0,967xe" fillcolor="#416dff" stroked="f" o:allowincell="f" style="position:absolute;left:929;top:-554;width:4;height:196;mso-wrap-style:none;v-text-anchor:middle;mso-position-horizontal:left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04" coordsize="28,930" path="m0,930l0,0l28,0l28,898l0,930xe" fillcolor="#4472ff" stroked="f" o:allowincell="f" style="position:absolute;left:935;top:-554;width:4;height:189;mso-wrap-style:none;v-text-anchor:middle;mso-position-horizontal:left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05" coordsize="28,898" path="m0,898l0,0l28,0l28,866l0,898xe" fillcolor="#4777ff" stroked="f" o:allowincell="f" style="position:absolute;left:941;top:-554;width:4;height:182;mso-wrap-style:none;v-text-anchor:middle;mso-position-horizontal:left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06" coordsize="28,866" path="m0,866l0,0l28,0l28,834l0,866xe" fillcolor="#4a7cff" stroked="f" o:allowincell="f" style="position:absolute;left:947;top:-554;width:4;height:176;mso-wrap-style:none;v-text-anchor:middle;mso-position-horizontal:left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07" coordsize="24,834" path="m0,834l0,0l24,0l24,797l0,834xe" fillcolor="#4e82ff" stroked="f" o:allowincell="f" style="position:absolute;left:952;top:-554;width:4;height:169;mso-wrap-style:none;v-text-anchor:middle;mso-position-horizontal:left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08" coordsize="29,797" path="m0,797l0,0l29,0l29,765l0,797xe" fillcolor="#5187ff" stroked="f" o:allowincell="f" style="position:absolute;left:957;top:-554;width:5;height:162;mso-wrap-style:none;v-text-anchor:middle;mso-position-horizontal:left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09" coordsize="28,765" path="m0,765l0,0l28,0l28,733l0,765xe" fillcolor="#548cff" stroked="f" o:allowincell="f" style="position:absolute;left:964;top:-554;width:4;height:155;mso-wrap-style:none;v-text-anchor:middle;mso-position-horizontal:left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10" coordsize="24,733" path="m0,733l0,0l24,0l24,701l0,733xe" fillcolor="#5791ff" stroked="f" o:allowincell="f" style="position:absolute;left:969;top:-554;width:4;height:149;mso-wrap-style:none;v-text-anchor:middle;mso-position-horizontal:left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411" coordsize="28,701" path="m0,701l0,0l28,0l28,664l0,701xe" fillcolor="#5a96ff" stroked="f" o:allowincell="f" style="position:absolute;left:974;top:-554;width:4;height:142;mso-wrap-style:none;v-text-anchor:middle;mso-position-horizontal:left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412" coordsize="28,664" path="m0,664l0,0l28,0l28,632l0,664xe" fillcolor="#5d9cff" stroked="f" o:allowincell="f" style="position:absolute;left:980;top:-554;width:4;height:134;mso-wrap-style:none;v-text-anchor:middle;mso-position-horizontal:left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413" coordsize="29,632" path="m0,632l0,0l29,0l29,600l0,632xe" fillcolor="#60a1ff" stroked="f" o:allowincell="f" style="position:absolute;left:986;top:-554;width:5;height:128;mso-wrap-style:none;v-text-anchor:middle;mso-position-horizontal:left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414" coordsize="24,600" path="m0,600l0,0l24,0l24,568l0,600xe" fillcolor="#63a6ff" stroked="f" o:allowincell="f" style="position:absolute;left:992;top:-554;width:4;height:121;mso-wrap-style:none;v-text-anchor:middle;mso-position-horizontal:left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415" coordsize="28,568" path="m0,568l0,0l28,0l28,531l0,568xe" fillcolor="#67abff" stroked="f" o:allowincell="f" style="position:absolute;left:997;top:-554;width:4;height:115;mso-wrap-style:none;v-text-anchor:middle;mso-position-horizontal:left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416" coordsize="28,531" path="m0,531l0,0l28,0l28,499l0,531xe" fillcolor="#6ab0ff" stroked="f" o:allowincell="f" style="position:absolute;left:1003;top:-554;width:4;height:107;mso-wrap-style:none;v-text-anchor:middle;mso-position-horizontal:left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417" coordsize="24,499" path="m0,499l0,0l24,0l24,467l0,499xe" fillcolor="#6db6ff" stroked="f" o:allowincell="f" style="position:absolute;left:1009;top:-554;width:4;height:101;mso-wrap-style:none;v-text-anchor:middle;mso-position-horizontal:left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418" coordsize="29,467" path="m0,467l0,0l29,0l29,435l0,467xe" fillcolor="#70bbff" stroked="f" o:allowincell="f" style="position:absolute;left:1014;top:-554;width:5;height:94;mso-wrap-style:none;v-text-anchor:middle;mso-position-horizontal:left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419" coordsize="28,435" path="m0,435l0,0l28,0l28,398l0,435xe" fillcolor="#73c0ff" stroked="f" o:allowincell="f" style="position:absolute;left:1020;top:-554;width:4;height:88;mso-wrap-style:none;v-text-anchor:middle;mso-position-horizontal:left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420" coordsize="24,398" path="m0,398l0,0l24,0l24,366l0,398xe" fillcolor="#76c5ff" stroked="f" o:allowincell="f" style="position:absolute;left:1026;top:-554;width:4;height:80;mso-wrap-style:none;v-text-anchor:middle;mso-position-horizontal:left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421" coordsize="28,366" path="m0,366l0,0l28,0l28,334l0,366xe" fillcolor="#79caff" stroked="f" o:allowincell="f" style="position:absolute;left:1031;top:-554;width:4;height:73;mso-wrap-style:none;v-text-anchor:middle;mso-position-horizontal:left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422" coordsize="28,334" path="m0,334l0,0l28,0l28,302l0,334xe" fillcolor="#7cd0ff" stroked="f" o:allowincell="f" style="position:absolute;left:1037;top:-554;width:4;height:67;mso-wrap-style:none;v-text-anchor:middle;mso-position-horizontal:left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423" coordsize="29,302" path="m0,302l0,0l29,0l29,265l0,302xe" fillcolor="#80d5ff" stroked="f" o:allowincell="f" style="position:absolute;left:1043;top:-554;width:5;height:60;mso-wrap-style:none;v-text-anchor:middle;mso-position-horizontal:left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424" coordsize="24,265" path="m0,265l0,0l24,0l24,233l0,265xe" fillcolor="#83daff" stroked="f" o:allowincell="f" style="position:absolute;left:1049;top:-554;width:4;height:53;mso-wrap-style:none;v-text-anchor:middle;mso-position-horizontal:left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425" coordsize="28,233" path="m0,233l0,0l28,0l28,201l0,233xe" fillcolor="#86dfff" stroked="f" o:allowincell="f" style="position:absolute;left:1054;top:-554;width:4;height:46;mso-wrap-style:none;v-text-anchor:middle;mso-position-horizontal:left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426" coordsize="28,201" path="m0,201l0,0l28,0l28,169l0,201xe" fillcolor="#89e4ff" stroked="f" o:allowincell="f" style="position:absolute;left:1060;top:-554;width:4;height:40;mso-wrap-style:none;v-text-anchor:middle;mso-position-horizontal:left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427" coordsize="24,169" path="m0,169l0,0l24,0l24,132l0,169xe" fillcolor="#8ceaff" stroked="f" o:allowincell="f" style="position:absolute;left:1066;top:-554;width:4;height:33;mso-wrap-style:none;v-text-anchor:middle;mso-position-horizontal:left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428" coordsize="29,132" path="m0,132l0,0l29,0l29,100l0,132xe" fillcolor="#8fefff" stroked="f" o:allowincell="f" style="position:absolute;left:1071;top:-554;width:5;height:26;mso-wrap-style:none;v-text-anchor:middle;mso-position-horizontal:left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429" coordsize="28,100" path="m0,100l0,0l28,0l28,68l0,100xe" fillcolor="#92f4ff" stroked="f" o:allowincell="f" style="position:absolute;left:1077;top:-554;width:4;height:19;mso-wrap-style:none;v-text-anchor:middle;mso-position-horizontal:left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430" coordsize="28,68" path="m0,68l0,0l28,0l28,36l0,68xe" fillcolor="#95f9ff" stroked="f" o:allowincell="f" style="position:absolute;left:1083;top:-554;width:4;height:12;mso-wrap-style:none;v-text-anchor:middle;mso-position-horizontal:left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431" coordsize="24,36" path="m0,36l0,0l24,0l0,36xe" fillcolor="#99ffff" stroked="f" o:allowincell="f" style="position:absolute;left:1089;top:-554;width:4;height:6;mso-wrap-style:none;v-text-anchor:middle;mso-position-horizontal:left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432" coordsize="189,472" path="m93,0l0,93l0,472l189,472l189,93l93,189l93,0l0,0l0,93l93,0xe" fillcolor="white" stroked="f" o:allowincell="f" style="position:absolute;left:577;top:-651;width:38;height:95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3" coordsize="507,189" path="m507,93l415,0l0,0l0,189l415,189l318,93l507,93l507,0l415,0l507,93xe" fillcolor="white" stroked="f" o:allowincell="f" style="position:absolute;left:597;top:-651;width:10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4" coordsize="189,1898" path="m97,1708l189,1805l189,0l0,0l0,1805l97,1898l0,1805l0,1898l97,1898l97,1708xe" fillcolor="white" stroked="f" o:allowincell="f" style="position:absolute;left:664;top:-632;width:38;height:38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5" coordsize="600,190" path="m411,97l503,0l0,0l0,190l503,190l600,97l503,190l600,190l600,97l411,97xe" fillcolor="white" stroked="f" o:allowincell="f" style="position:absolute;left:684;top:-282;width:12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6" coordsize="189,2776" path="m92,189l0,92l0,2776l189,2776l189,92l92,0l189,92l189,0l92,0l92,189xe" fillcolor="white" stroked="f" o:allowincell="f" style="position:absolute;left:770;top:-831;width:38;height:56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7" coordsize="600,189" path="m189,92l97,189l600,189l600,0l97,0l0,92l97,0l0,0l0,92l189,92xe" fillcolor="white" stroked="f" o:allowincell="f" style="position:absolute;left:664;top:-831;width:12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8" coordsize="189,464" path="m97,464l189,371l189,0l0,0l0,371l97,274l97,464l189,464l189,371l97,464xe" fillcolor="white" stroked="f" o:allowincell="f" style="position:absolute;left:664;top:-812;width:38;height:93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9" coordsize="512,190" path="m0,97l97,190l512,190l512,0l97,0l189,97l0,97l0,190l97,190l0,97xe" fillcolor="white" stroked="f" o:allowincell="f" style="position:absolute;left:576;top:-756;width:106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0" coordsize="193,467" path="m97,189l4,92l0,467l189,467l193,92l97,0l193,92l193,0l97,0l97,189xe" fillcolor="white" stroked="f" o:allowincell="f" style="position:absolute;left:576;top:-832;width:39;height:94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1" coordsize="605,189" path="m189,92l97,189l605,189l605,0l97,0l0,92l97,0l0,0l0,92l189,92xe" fillcolor="white" stroked="f" o:allowincell="f" style="position:absolute;left:470;top:-832;width:126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2" coordsize="189,2716" path="m4,2088l189,2116l189,0l0,0l0,2116l185,2144l0,2116l0,2716l185,2144l4,2088xe" fillcolor="white" stroked="f" o:allowincell="f" style="position:absolute;left:470;top:-813;width:38;height:554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3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70;top:-567;width:145;height:192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4" coordsize="28,2116" path="m0,2116l0,0l28,0l28,2031l24,2043l20,2051l16,2063l12,2075l8,2084l4,2096l0,2108l0,2116xe" fillcolor="blue" stroked="f" o:allowincell="f" style="position:absolute;left:490;top:-813;width:4;height:432;mso-wrap-style:none;v-text-anchor:middle;mso-position-horizontal:left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445" coordsize="28,2031" path="m0,2031l0,0l28,0l28,1955l24,1967l20,1975l16,1983l12,1995l8,2003l4,2011l4,2023l0,2031xe" fillcolor="#0305ff" stroked="f" o:allowincell="f" style="position:absolute;left:496;top:-813;width:4;height:414;mso-wrap-style:none;v-text-anchor:middle;mso-position-horizontal:left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446" coordsize="28,1955" path="m0,1955l0,0l28,0l28,1886l24,1894l20,1906l16,1914l12,1922l8,1930l4,1938l4,1947l0,1955xe" fillcolor="#060aff" stroked="f" o:allowincell="f" style="position:absolute;left:502;top:-813;width:4;height:399;mso-wrap-style:none;v-text-anchor:middle;mso-position-horizontal:left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447" coordsize="29,1886" path="m0,1886l0,0l29,0l29,1826l25,1834l21,1842l16,1850l12,1858l8,1866l8,1870l4,1878l0,1886xe" fillcolor="#090fff" stroked="f" o:allowincell="f" style="position:absolute;left:508;top:-813;width:5;height:384;mso-wrap-style:none;v-text-anchor:middle;mso-position-horizontal:left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448" coordsize="28,1826" path="m0,1826l0,0l28,0l28,1769l24,1773l20,1781l16,1789l12,1797l12,1805l8,1810l4,1818l0,1826xe" fillcolor="#0c14ff" stroked="f" o:allowincell="f" style="position:absolute;left:514;top:-813;width:4;height:372;mso-wrap-style:none;v-text-anchor:middle;mso-position-horizontal:left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449" coordsize="28,1769" path="m0,1769l0,0l28,0l28,1717l24,1721l20,1729l16,1733l16,1741l12,1749l8,1753l4,1761l0,1769xe" fillcolor="#0f1aff" stroked="f" o:allowincell="f" style="position:absolute;left:520;top:-813;width:4;height:361;mso-wrap-style:none;v-text-anchor:middle;mso-position-horizontal:left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450" coordsize="28,1717" path="m0,1717l0,0l28,0l28,1664l24,1673l20,1677l20,1685l16,1689l12,1697l8,1701l4,1709l0,1717xe" fillcolor="#121fff" stroked="f" o:allowincell="f" style="position:absolute;left:525;top:-813;width:4;height:350;mso-wrap-style:none;v-text-anchor:middle;mso-position-horizontal:left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451" coordsize="28,1664" path="m0,1664l0,0l28,0l28,1616l24,1624l24,1628l20,1636l16,1640l12,1648l8,1652l4,1660l0,1664xe" fillcolor="#1524ff" stroked="f" o:allowincell="f" style="position:absolute;left:531;top:-813;width:4;height:339;mso-wrap-style:none;v-text-anchor:middle;mso-position-horizontal:left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452" coordsize="29,1616" path="m0,1616l0,0l29,0l29,1572l29,1580l25,1584l21,1592l17,1596l12,1600l8,1608l4,1612l0,1616xe" fillcolor="#1829ff" stroked="f" o:allowincell="f" style="position:absolute;left:537;top:-813;width:5;height:329;mso-wrap-style:none;v-text-anchor:middle;mso-position-horizontal:left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453" coordsize="32,1572" path="m0,1572l0,0l32,0l32,1531l28,1536l24,1544l20,1548l16,1552l12,1560l8,1564l4,1568l0,1572xe" fillcolor="#1c2eff" stroked="f" o:allowincell="f" style="position:absolute;left:543;top:-813;width:5;height:320;mso-wrap-style:none;v-text-anchor:middle;mso-position-horizontal:left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454" coordsize="28,1531" path="m0,1531l0,0l28,0l28,1491l24,1495l20,1503l16,1507l12,1511l8,1515l4,1523l0,1527l0,1531xe" fillcolor="#1f34ff" stroked="f" o:allowincell="f" style="position:absolute;left:550;top:-813;width:4;height:312;mso-wrap-style:none;v-text-anchor:middle;mso-position-horizontal:left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455" coordsize="28,1491" path="m0,1491l0,0l28,0l28,1455l24,1459l20,1463l16,1467l12,1471l8,1479l4,1483l0,1487l0,1491xe" fillcolor="#2239ff" stroked="f" o:allowincell="f" style="position:absolute;left:556;top:-813;width:4;height:304;mso-wrap-style:none;v-text-anchor:middle;mso-position-horizontal:left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456" coordsize="28,1455" path="m0,1455l0,0l28,0l28,1419l24,1423l20,1427l16,1431l12,1435l8,1439l4,1443l4,1451l0,1455xe" fillcolor="#253eff" stroked="f" o:allowincell="f" style="position:absolute;left:562;top:-813;width:4;height:296;mso-wrap-style:none;v-text-anchor:middle;mso-position-horizontal:left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457" coordsize="29,1419" path="m0,1419l0,0l29,0l29,1382l25,1386l21,1390l17,1395l13,1399l9,1407l9,1411l5,1415l0,1419xe" fillcolor="#2843ff" stroked="f" o:allowincell="f" style="position:absolute;left:568;top:-813;width:5;height:289;mso-wrap-style:none;v-text-anchor:middle;mso-position-horizontal:left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458" coordsize="28,1382" path="m0,1382l0,0l28,0l28,1350l24,1354l20,1358l16,1362l12,1366l12,1370l8,1374l4,1378l0,1382xe" fillcolor="#2b48ff" stroked="f" o:allowincell="f" style="position:absolute;left:574;top:-813;width:4;height:281;mso-wrap-style:none;v-text-anchor:middle;mso-position-horizontal:left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459" coordsize="28,1350" path="m0,1350l0,0l28,0l28,1318l24,1322l20,1326l16,1330l16,1334l12,1338l8,1342l4,1346l0,1350xe" fillcolor="#2e4eff" stroked="f" o:allowincell="f" style="position:absolute;left:580;top:-813;width:4;height:275;mso-wrap-style:none;v-text-anchor:middle;mso-position-horizontal:left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460" coordsize="28,1318" path="m0,1318l0,0l28,0l28,1286l24,1290l20,1294l16,1298l16,1302l12,1306l8,1310l4,1314l0,1318xe" fillcolor="#3153ff" stroked="f" o:allowincell="f" style="position:absolute;left:586;top:-813;width:4;height:268;mso-wrap-style:none;v-text-anchor:middle;mso-position-horizontal:left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461" coordsize="29,1286" path="m0,1286l0,0l25,0l25,375l29,375l29,883l25,883l25,1262l20,1266l20,1270l16,1274l12,1274l8,1278l8,1282l4,1286l0,1286xe" fillcolor="#3558ff" stroked="f" o:allowincell="f" style="position:absolute;left:591;top:-813;width:5;height:262;mso-wrap-style:none;v-text-anchor:middle;mso-position-horizontal:left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462" fillcolor="#385dff" stroked="f" o:allowincell="f" style="position:absolute;left:598;top:-736;width:4;height:102;mso-wrap-style:none;v-text-anchor:middle;mso-position-horizontal:left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463" fillcolor="#3b62ff" stroked="f" o:allowincell="f" style="position:absolute;left:603;top:-736;width:4;height:102;mso-wrap-style:none;v-text-anchor:middle;mso-position-horizontal:left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464" fillcolor="#3e68ff" stroked="f" o:allowincell="f" style="position:absolute;left:609;top:-736;width:5;height:102;mso-wrap-style:none;v-text-anchor:middle;mso-position-horizontal:left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465" fillcolor="#416dff" stroked="f" o:allowincell="f" style="position:absolute;left:616;top:-736;width:4;height:102;mso-wrap-style:none;v-text-anchor:middle;mso-position-horizontal:left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466" fillcolor="#4472ff" stroked="f" o:allowincell="f" style="position:absolute;left:622;top:-736;width:5;height:102;mso-wrap-style:none;v-text-anchor:middle;mso-position-horizontal:left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467" fillcolor="#4777ff" stroked="f" o:allowincell="f" style="position:absolute;left:628;top:-736;width:4;height:102;mso-wrap-style:none;v-text-anchor:middle;mso-position-horizontal:left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468" fillcolor="#4a7cff" stroked="f" o:allowincell="f" style="position:absolute;left:634;top:-736;width:4;height:102;mso-wrap-style:none;v-text-anchor:middle;mso-position-horizontal:left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469" fillcolor="#4e82ff" stroked="f" o:allowincell="f" style="position:absolute;left:640;top:-736;width:4;height:102;mso-wrap-style:none;v-text-anchor:middle;mso-position-horizontal:left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470" fillcolor="#5187ff" stroked="f" o:allowincell="f" style="position:absolute;left:646;top:-736;width:4;height:102;mso-wrap-style:none;v-text-anchor:middle;mso-position-horizontal:left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471" fillcolor="#548cff" stroked="f" o:allowincell="f" style="position:absolute;left:652;top:-736;width:5;height:102;mso-wrap-style:none;v-text-anchor:middle;mso-position-horizontal:left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472" fillcolor="#5791ff" stroked="f" o:allowincell="f" style="position:absolute;left:658;top:-736;width:4;height:102;mso-wrap-style:none;v-text-anchor:middle;mso-position-horizontal:left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473" fillcolor="#5a96ff" stroked="f" o:allowincell="f" style="position:absolute;left:664;top:-736;width:4;height:102;mso-wrap-style:none;v-text-anchor:middle;mso-position-horizontal:left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474" fillcolor="#5d9cff" stroked="f" o:allowincell="f" style="position:absolute;left:669;top:-736;width:4;height:102;mso-wrap-style:none;v-text-anchor:middle;mso-position-horizontal:left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475" fillcolor="#60a1ff" stroked="f" o:allowincell="f" style="position:absolute;left:675;top:-736;width:5;height:102;mso-wrap-style:none;v-text-anchor:middle;mso-position-horizontal:left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476" coordsize="28,2684" path="m0,879l0,371l8,371l8,0l28,0l28,2684l8,2684l8,879l0,879xe" fillcolor="#63a6ff" stroked="f" o:allowincell="f" style="position:absolute;left:682;top:-812;width:4;height:548;mso-wrap-style:none;v-text-anchor:middle;mso-position-horizontal:left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477" fillcolor="#67abff" stroked="f" o:allowincell="f" style="position:absolute;left:688;top:-812;width:4;height:548;mso-wrap-style:none;v-text-anchor:middle;mso-position-horizontal:left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478" fillcolor="#6ab0ff" stroked="f" o:allowincell="f" style="position:absolute;left:694;top:-812;width:4;height:548;mso-wrap-style:none;v-text-anchor:middle;mso-position-horizontal:left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479" fillcolor="#6db6ff" stroked="f" o:allowincell="f" style="position:absolute;left:700;top:-812;width:4;height:548;mso-wrap-style:none;v-text-anchor:middle;mso-position-horizontal:left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480" fillcolor="#70bbff" stroked="f" o:allowincell="f" style="position:absolute;left:706;top:-812;width:5;height:548;mso-wrap-style:none;v-text-anchor:middle;mso-position-horizontal:left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481" fillcolor="#73c0ff" stroked="f" o:allowincell="f" style="position:absolute;left:712;top:-812;width:4;height:548;mso-wrap-style:none;v-text-anchor:middle;mso-position-horizontal:left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482" fillcolor="#76c5ff" stroked="f" o:allowincell="f" style="position:absolute;left:718;top:-812;width:4;height:548;mso-wrap-style:none;v-text-anchor:middle;mso-position-horizontal:left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483" fillcolor="#79caff" stroked="f" o:allowincell="f" style="position:absolute;left:724;top:-812;width:4;height:548;mso-wrap-style:none;v-text-anchor:middle;mso-position-horizontal:left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484" fillcolor="#7cd0ff" stroked="f" o:allowincell="f" style="position:absolute;left:730;top:-812;width:4;height:548;mso-wrap-style:none;v-text-anchor:middle;mso-position-horizontal:left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485" fillcolor="#80d5ff" stroked="f" o:allowincell="f" style="position:absolute;left:735;top:-812;width:5;height:548;mso-wrap-style:none;v-text-anchor:middle;mso-position-horizontal:left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486" fillcolor="#83daff" stroked="f" o:allowincell="f" style="position:absolute;left:742;top:-812;width:4;height:548;mso-wrap-style:none;v-text-anchor:middle;mso-position-horizontal:left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487" fillcolor="#86dfff" stroked="f" o:allowincell="f" style="position:absolute;left:748;top:-812;width:4;height:548;mso-wrap-style:none;v-text-anchor:middle;mso-position-horizontal:left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488" fillcolor="#89e4ff" stroked="f" o:allowincell="f" style="position:absolute;left:754;top:-812;width:4;height:548;mso-wrap-style:none;v-text-anchor:middle;mso-position-horizontal:left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489" fillcolor="#8ceaff" stroked="f" o:allowincell="f" style="position:absolute;left:760;top:-812;width:5;height:548;mso-wrap-style:none;v-text-anchor:middle;mso-position-horizontal:left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490" fillcolor="#8fefff" stroked="f" o:allowincell="f" style="position:absolute;left:766;top:-812;width:4;height:548;mso-wrap-style:none;v-text-anchor:middle;mso-position-horizontal:left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491" fillcolor="#92f4ff" stroked="f" o:allowincell="f" style="position:absolute;left:772;top:-812;width:4;height:548;mso-wrap-style:none;v-text-anchor:middle;mso-position-horizontal:left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492" fillcolor="#95f9ff" stroked="f" o:allowincell="f" style="position:absolute;left:778;top:-812;width:4;height:548;mso-wrap-style:none;v-text-anchor:middle;mso-position-horizontal:left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493" fillcolor="#99ffff" stroked="f" o:allowincell="f" style="position:absolute;left:784;top:-812;width:4;height:548;mso-wrap-style:none;v-text-anchor:middle;mso-position-horizontal:left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494" stroked="f" o:allowincell="f" style="position:absolute;left:181;top:-845;width:1454;height:1010;mso-wrap-style:none;v-text-anchor:middle;mso-position-horizontal:left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mallCaps/>
          <w:sz w:val="28"/>
          <w:szCs w:val="20"/>
          <w:lang w:eastAsia="bg-BG"/>
        </w:rPr>
      </w:pPr>
      <w:r>
        <w:rPr>
          <w:rFonts w:cs="Times New Roman" w:ascii="Times New Roman" w:hAnsi="Times New Roman"/>
          <w:b/>
          <w:bCs/>
          <w:smallCaps/>
          <w:sz w:val="28"/>
          <w:szCs w:val="20"/>
          <w:lang w:eastAsia="bg-BG"/>
        </w:rPr>
        <w:tab/>
        <w:tab/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>София 1407, ул. “Кричим” No 1</w:t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26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  <w:tab/>
        <w:t xml:space="preserve"> тел: +359 2 9659121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ОТОКО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2/ 11.06.2014</w:t>
      </w: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г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за допуснатите и не допуснатит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документ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кандидати</w:t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длъжност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Старши експерт“ в</w:t>
      </w: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 отдел „Договаряне и контрол на медицинска помощ, дентална помощ и аптеки“, сектор „Информационно обслужване“ РЗОК София – област</w:t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нес, 11.06.2014г. в гр. София, в административната сграда на РЗОК – София област, в кабинета на заместник - директора на </w:t>
      </w:r>
      <w:r>
        <w:rPr>
          <w:rFonts w:eastAsia="SimSun;宋体" w:cs="Times New Roman" w:ascii="Times New Roman" w:hAnsi="Times New Roman"/>
          <w:sz w:val="24"/>
          <w:szCs w:val="24"/>
        </w:rPr>
        <w:t>седм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етаж от 14.00 часа се проведе заседание на комисията, назначена със заповед </w:t>
      </w:r>
      <w:r>
        <w:rPr>
          <w:rFonts w:eastAsia="SimSun;宋体" w:cs="Times New Roman" w:ascii="Times New Roman" w:hAnsi="Times New Roman"/>
          <w:sz w:val="24"/>
          <w:szCs w:val="24"/>
        </w:rPr>
        <w:t>№ РД 18-65/10.06.2014г.; заповед № РД-18-68/11.06.2014г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а Управителя на НЗОК за разглеждане и определяне на допуснатите по документи кандидати до тест за длъжността </w:t>
      </w:r>
      <w:r>
        <w:rPr>
          <w:rFonts w:eastAsia="SimSun;宋体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тарши експерт“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отдел „Договаряне и контрол на медицинска помощ, дентална помощ и аптеки“, сектор „Информационно обслужване“ РЗОК София – област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ята разглед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представените документи от кандидатите</w:t>
      </w:r>
      <w:r>
        <w:rPr>
          <w:rFonts w:cs="Times New Roman" w:ascii="Times New Roman" w:hAnsi="Times New Roman"/>
          <w:bCs/>
          <w:sz w:val="24"/>
          <w:szCs w:val="24"/>
        </w:rPr>
        <w:t>, съгласно изискванията  на публикуваната обя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360"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Таблица за преценка на представените документи от кандидатит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120" w:after="120"/>
        <w:jc w:val="both"/>
        <w:rPr>
          <w:rFonts w:ascii="Arial" w:hAnsi="Arial" w:cs="Arial"/>
          <w:color w:val="595959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Изисквани документи от кандидатите за длъжността съгласно обявата.</w:t>
      </w:r>
      <w:r>
        <w:rPr>
          <w:rFonts w:cs="Arial" w:ascii="Arial" w:hAnsi="Arial"/>
          <w:color w:val="595959"/>
          <w:sz w:val="24"/>
          <w:szCs w:val="24"/>
          <w:lang w:eastAsia="bg-B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9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явление за участие в конкурс по образец/ Приложение № 2 от Наредбата за провеждане на конкурсите за държавни служители (НПКДС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en-US"/>
        </w:rPr>
        <w:t>декларация по чл.17, ал.2, т.1 от НПКД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en-US"/>
        </w:rPr>
        <w:t>копия от документи за придобита образователно – квалификационна степен и допълнителни квалифик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en-US"/>
        </w:rPr>
        <w:t xml:space="preserve">копие на документи удостоверяващи продължителността и областта на професионалния опит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Изисквания към качествата на кандидатите за длъжността съгласно обява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бразование: Висш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тепен на образование: </w:t>
      </w:r>
      <w:r>
        <w:rPr>
          <w:rFonts w:eastAsia="SimSun;宋体" w:cs="Times New Roman" w:ascii="Times New Roman" w:hAnsi="Times New Roman"/>
          <w:sz w:val="24"/>
          <w:szCs w:val="24"/>
        </w:rPr>
        <w:t>Бакалавъ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рофесионален опит: 1 годин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V</w:t>
      </w:r>
      <w:r>
        <w:rPr>
          <w:rFonts w:cs="Times New Roman" w:ascii="Times New Roman" w:hAnsi="Times New Roman"/>
          <w:sz w:val="24"/>
          <w:szCs w:val="24"/>
          <w:lang w:eastAsia="bg-BG"/>
        </w:rPr>
        <w:t>-ти младши ранг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en-US"/>
        </w:rPr>
        <w:t xml:space="preserve">Специфични изисквания за заемане на длъжността, предвидени в специални нормативни актове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hanging="11"/>
        <w:contextualSpacing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С</w:t>
      </w:r>
      <w:r>
        <w:rPr>
          <w:rFonts w:eastAsia="SimSun;宋体" w:cs="Times New Roman" w:ascii="Times New Roman" w:hAnsi="Times New Roman"/>
          <w:sz w:val="24"/>
          <w:szCs w:val="24"/>
          <w:lang w:eastAsia="en-US"/>
        </w:rPr>
        <w:t>пециалност  в сферата на Техническите науки; Математика; Информатика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sz w:val="24"/>
          <w:szCs w:val="24"/>
          <w:lang w:eastAsia="en-US"/>
        </w:rPr>
        <w:t>Разгледани бяха документите на кандидатите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276" w:before="0" w:after="0"/>
        <w:ind w:left="0" w:hanging="0"/>
        <w:contextualSpacing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tbl>
      <w:tblPr>
        <w:tblW w:w="104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06"/>
        <w:gridCol w:w="1842"/>
        <w:gridCol w:w="2268"/>
        <w:gridCol w:w="2694"/>
      </w:tblGrid>
      <w:tr>
        <w:trPr>
          <w:trHeight w:val="2335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ме, презиме и фамилия на кандидат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едставени ли са всички документи, които се изискват според обяв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достоверяват ли представе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кументи съответствие на кандид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явените минимални и специфични изисквания 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лъжност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ание за недопускане</w:t>
            </w:r>
          </w:p>
        </w:tc>
      </w:tr>
      <w:tr>
        <w:trPr>
          <w:trHeight w:val="300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SimSun;宋体"/>
              </w:rPr>
              <w:t>Благомир Георгиев Благоев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представен документ , удостоверяващ изискуемата бакалаварска степен по изискуемата бакалавърска степен по технически науки</w:t>
            </w:r>
          </w:p>
        </w:tc>
      </w:tr>
      <w:tr>
        <w:trPr>
          <w:trHeight w:val="300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оян Стайков Данаилов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алери Иванов Драгоев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ера Димитрова Йордано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еселин Симов Никифоров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представил изискуеми документи за доказване на трудов стаж и необходимото образование, съгласно обявените изисквания</w:t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SimSun;宋体"/>
              </w:rPr>
            </w:pPr>
            <w:r>
              <w:rPr>
                <w:rFonts w:eastAsia="SimSun;宋体"/>
              </w:rPr>
              <w:t>Мария Василева Атанасо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представен документ , удостоверяващ изискуемата бакалавърска степен по технически науки</w:t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SimSun;宋体"/>
              </w:rPr>
              <w:t>Десислава Железова Яне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Елена Димитрова Димитро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предоставила документи, доказващи необходимия изискуем професионален опит</w:t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SimSun;宋体"/>
              </w:rPr>
              <w:t>Елена Савова Трифоно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SimSun;宋体"/>
              </w:rPr>
              <w:t>Емил Крумов Илиев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ашка Маринова Бонче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представила  документи за удостоверяване на образование по изискуемата специалност и не отговаря на изискванията за професионален опит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Въз основа на преценката конкурсната комисия реши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а) Допуска до конкурс следните кандидат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 xml:space="preserve"> Боян Стайков Данаилов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/>
        <w:t xml:space="preserve"> Валери Иванов Драгоев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/>
        <w:t xml:space="preserve"> Вера Димитрова Йорданов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eastAsia="SimSun;宋体"/>
        </w:rPr>
        <w:t xml:space="preserve"> Десислава Железова Янев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eastAsia="SimSun;宋体"/>
        </w:rPr>
        <w:t xml:space="preserve"> Елена Савова Трифонов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eastAsia="SimSun;宋体"/>
        </w:rPr>
        <w:t xml:space="preserve"> Емил Крумов Илиев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осочените кандидати трябва да се явят на тест на </w:t>
      </w:r>
      <w:r>
        <w:rPr>
          <w:rFonts w:cs="Times New Roman" w:ascii="Times New Roman" w:hAnsi="Times New Roman"/>
          <w:b/>
          <w:sz w:val="24"/>
          <w:szCs w:val="24"/>
        </w:rPr>
        <w:t>01.07.2014г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10: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часа в сградата на </w:t>
      </w:r>
      <w:r>
        <w:rPr>
          <w:rFonts w:cs="Times New Roman" w:ascii="Times New Roman" w:hAnsi="Times New Roman"/>
          <w:b/>
          <w:sz w:val="24"/>
          <w:szCs w:val="24"/>
        </w:rPr>
        <w:t>Столична здравноосигурителна каса гр. София, ул. Енос № 12-14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) Не допуска до конкурс чрез тест следните кандидат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44"/>
        <w:gridCol w:w="5834"/>
      </w:tblGrid>
      <w:tr>
        <w:trPr>
          <w:trHeight w:val="1170" w:hRule="atLeast"/>
        </w:trPr>
        <w:tc>
          <w:tcPr>
            <w:tcW w:w="354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, презиме, фамилия</w:t>
            </w:r>
          </w:p>
        </w:tc>
        <w:tc>
          <w:tcPr>
            <w:tcW w:w="583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за недопускане</w:t>
            </w:r>
          </w:p>
        </w:tc>
      </w:tr>
      <w:tr>
        <w:trPr>
          <w:trHeight w:val="1870" w:hRule="atLeast"/>
        </w:trPr>
        <w:tc>
          <w:tcPr>
            <w:tcW w:w="354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ашка Маринова Бончева</w:t>
            </w:r>
          </w:p>
        </w:tc>
        <w:tc>
          <w:tcPr>
            <w:tcW w:w="583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представила  документи за удостоверяване на образование по изискуемата специалност и не отговаря на изискванията за професионален опит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еселин Симов Никифоров</w:t>
            </w:r>
          </w:p>
        </w:tc>
        <w:tc>
          <w:tcPr>
            <w:tcW w:w="583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представил изискуеми документи за доказване на трудов стаж и необходимото образование, съгласно обявените изисквания</w:t>
            </w:r>
          </w:p>
        </w:tc>
      </w:tr>
      <w:tr>
        <w:trPr>
          <w:trHeight w:val="1470" w:hRule="atLeast"/>
        </w:trPr>
        <w:tc>
          <w:tcPr>
            <w:tcW w:w="354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Елена Димитрова Димитрова</w:t>
            </w:r>
          </w:p>
        </w:tc>
        <w:tc>
          <w:tcPr>
            <w:tcW w:w="583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предоставила документи, доказващи необходимия изискуем професионален опит</w:t>
            </w:r>
          </w:p>
        </w:tc>
      </w:tr>
      <w:tr>
        <w:trPr>
          <w:trHeight w:val="1470" w:hRule="atLeast"/>
        </w:trPr>
        <w:tc>
          <w:tcPr>
            <w:tcW w:w="354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SimSun;宋体"/>
              </w:rPr>
            </w:pPr>
            <w:r>
              <w:rPr>
                <w:rFonts w:eastAsia="SimSun;宋体"/>
              </w:rPr>
              <w:t>Мария Василева Атанасова</w:t>
            </w:r>
          </w:p>
        </w:tc>
        <w:tc>
          <w:tcPr>
            <w:tcW w:w="583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представен документ , удостоверяващ изискуемата бакалавърска степен по технически науки</w:t>
            </w:r>
          </w:p>
        </w:tc>
      </w:tr>
      <w:tr>
        <w:trPr>
          <w:trHeight w:val="1470" w:hRule="atLeast"/>
        </w:trPr>
        <w:tc>
          <w:tcPr>
            <w:tcW w:w="354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SimSun;宋体"/>
              </w:rPr>
            </w:pPr>
            <w:r>
              <w:rPr>
                <w:rFonts w:eastAsia="SimSun;宋体"/>
              </w:rPr>
              <w:t>Благомир Георгиев Благоев</w:t>
            </w:r>
          </w:p>
        </w:tc>
        <w:tc>
          <w:tcPr>
            <w:tcW w:w="583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представен документ , удостоверяващ изискуемата бакалаварска степен по технически науки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дписи на членовете на конкурсната комисия: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п/</w:t>
      </w:r>
    </w:p>
    <w:p>
      <w:pPr>
        <w:pStyle w:val="Normal"/>
        <w:widowControl w:val="false"/>
        <w:autoSpaceDE w:val="false"/>
        <w:spacing w:lineRule="auto" w:line="360" w:before="0" w:after="0"/>
        <w:ind w:firstLine="3969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sz w:val="24"/>
          <w:szCs w:val="24"/>
        </w:rPr>
        <w:t>гр. София, 11.06.2014г.</w:t>
      </w:r>
    </w:p>
    <w:sectPr>
      <w:type w:val="nextPage"/>
      <w:pgSz w:w="12240" w:h="15840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959" w:hanging="7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SimSun;宋体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ascii="Arial" w:hAnsi="Arial" w:eastAsia="SimSun;宋体" w:cs="Arial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19:00Z</dcterms:created>
  <dc:creator>Цветанка Младенова</dc:creator>
  <dc:description/>
  <cp:keywords/>
  <dc:language>en-US</dc:language>
  <cp:lastModifiedBy>Цветанка Младенова</cp:lastModifiedBy>
  <cp:lastPrinted>2014-06-13T15:35:00Z</cp:lastPrinted>
  <dcterms:modified xsi:type="dcterms:W3CDTF">2014-06-13T12:59:00Z</dcterms:modified>
  <cp:revision>6</cp:revision>
  <dc:subject/>
  <dc:title/>
</cp:coreProperties>
</file>