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536575</wp:posOffset>
                </wp:positionV>
                <wp:extent cx="923925" cy="641985"/>
                <wp:effectExtent l="635" t="0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68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648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80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808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808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116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116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016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72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80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8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33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320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73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40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40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40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40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40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40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40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40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404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40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40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4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96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100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9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3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80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23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560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8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406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20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8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68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15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36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752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1032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420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916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96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600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1032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60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112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652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156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732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236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740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244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82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32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82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332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90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412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91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42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812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24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56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600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76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34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84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72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86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364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93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428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960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528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9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20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016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548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44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54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108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40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604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60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04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04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604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604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604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60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60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40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40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40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40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40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40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40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604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7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08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908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604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60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60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604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60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604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04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60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60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604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604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04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04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604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604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604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604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60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604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604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60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92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9.05pt;margin-top:-42.25pt;width:72.75pt;height:50.55pt" coordorigin="181,-845" coordsize="1455,1011">
                <v:group id="shape_0" alt="Group 249" style="position:absolute;left:470;top:-832;width:932;height:987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92;top:-385;width:837;height:272;mso-wrap-style:none;v-text-anchor:middle;mso-position-horizontal:left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18;top:-113;width:786;height:267;mso-wrap-style:none;v-text-anchor:middle;mso-position-horizontal:left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15;top:-660;width:791;height:27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1124;top:-389;width:182;height:6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912;top:-504;width:217;height:119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2;top:-504;width:218;height:121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510;top:-389;width:184;height:5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12;top:-663;width:398;height:277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912;top:-663;width:400;height:280;mso-wrap-style:none;v-text-anchor:middle;mso-position-horizontal:left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884;top:-389;width:92;height:11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948;top:-375;width:208;height:18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912;top:-207;width:242;height:19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63;top:-262;width:248;height:25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684;top:-26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70;top:-244;width:140;height:13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912;top:-197;width:125;height: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872;top:-300;width:152;height:131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684;top:-243;width:8;height:49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693;top:-243;width:7;height:7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702;top:-243;width:8;height:92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711;top:-243;width:8;height:107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720;top:-243;width:7;height:12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729;top:-243;width:8;height:132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738;top:-243;width:8;height:142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747;top:-243;width:7;height:150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756;top:-243;width:8;height:158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765;top:-243;width:8;height:166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775;top:-243;width:7;height:17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783;top:-243;width:8;height:178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792;top:-228;width:8;height:16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802;top:-202;width:7;height:147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810;top:-186;width:8;height:135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819;top:-173;width:8;height:128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829;top:-165;width:7;height:122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837;top:-158;width:8;height:117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846;top:-151;width:8;height:113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856;top:-146;width:7;height:111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864;top:-141;width:8;height:107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874;top:-138;width:8;height:105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883;top:-135;width:7;height:104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891;top:-289;width:8;height:257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901;top:-300;width:8;height:269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910;top:-310;width:7;height:280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919;top:-321;width:8;height:290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928;top:-332;width:8;height:300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937;top:-343;width:7;height:31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946;top:-353;width:8;height:320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955;top:-361;width:8;height:326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64;top:-358;width:7;height:32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73;top:-350;width:8;height:31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82;top:-343;width:8;height:301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992;top:-334;width:7;height:290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000;top:-326;width:8;height:27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1009;top:-317;width:8;height:266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1018;top:-310;width:7;height:252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1027;top:-300;width:8;height:24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1036;top:-293;width:8;height:226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1046;top:-285;width:7;height:21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1054;top:-277;width:8;height:197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1063;top:-268;width:8;height:181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1073;top:-260;width:7;height:165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1081;top:-252;width:8;height:1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1091;top:-244;width:8;height:129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1100;top:-235;width:7;height:109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1108;top:-227;width:8;height:8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1118;top:-219;width:8;height:64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1127;top:-211;width:7;height:35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1253;top:-574;width:148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1140;top:-567;width:235;height:25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1153;top:-340;width:226;height:20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1340;top:-146;width:38;height:16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1003;top:-350;width:370;height:3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1003;top:-755;width:38;height:41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1024;top:-755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1111;top:-735;width:38;height:3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1115;top:-574;width:152;height:168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1024;top:-735;width:5;height:403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1030;top:-735;width:5;height:410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1037;top:-735;width:5;height:416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1044;top:-735;width:5;height:422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1051;top:-735;width:5;height:428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1058;top:-735;width:5;height:43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1064;top:-735;width:5;height:44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1071;top:-735;width:5;height:447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1077;top:-735;width:5;height:454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1084;top:-735;width:5;height:459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1091;top:-735;width:5;height:466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1097;top:-735;width:5;height:472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1104;top:-735;width:5;height:478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1111;top:-735;width:5;height:484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1118;top:-735;width:5;height:49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1124;top:-735;width:5;height:49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1131;top:-426;width:5;height:194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1138;top:-433;width:5;height:208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1145;top:-441;width:5;height:221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1151;top:-448;width:5;height:235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1158;top:-456;width:5;height:248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1165;top:-464;width:5;height:263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1172;top:-471;width:5;height:276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1179;top:-478;width:5;height:291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1185;top:-486;width:5;height:304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1192;top:-493;width:5;height:318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1199;top:-502;width:5;height:33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1206;top:-509;width:5;height:346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1212;top:-516;width:5;height:360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1219;top:-524;width:5;height:373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1226;top:-532;width:5;height:388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1233;top:-540;width:4;height:401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1239;top:-547;width:5;height:415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1246;top:-554;width:5;height:429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1252;top:-554;width:5;height:435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1259;top:-554;width:5;height:442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1266;top:-554;width:5;height:4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1273;top:-554;width:5;height:454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1280;top:-554;width:5;height:46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1286;top:-554;width:5;height:467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1293;top:-554;width:5;height:472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1300;top:-554;width:5;height:479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1307;top:-554;width:5;height:485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1313;top:-554;width:5;height:491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1320;top:-554;width:5;height:497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1327;top:-554;width:5;height:50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1334;top:-554;width:5;height:510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1340;top:-554;width:5;height:515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1347;top:-554;width:5;height:52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1354;top:-554;width:5;height:52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790;top:-574;width:303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790;top:-554;width:39;height:110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810;top:-482;width:13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790;top:-476;width:127;height:126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803;top:-376;width:93;height:10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868;top:-574;width:266;height:28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810;top:-554;width:4;height:90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816;top:-554;width:4;height:195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821;top:-554;width:5;height:200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827;top:-554;width:4;height:205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833;top:-554;width:4;height:210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839;top:-554;width:4;height:215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844;top:-554;width:5;height:221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850;top:-554;width:4;height:226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856;top:-554;width:4;height:232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861;top:-554;width:4;height:237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867;top:-554;width:4;height:24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873;top:-554;width:4;height:247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878;top:-554;width:5;height:252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884;top:-554;width:4;height:251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890;top:-554;width:4;height:243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896;top:-554;width:4;height:237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901;top:-554;width:5;height:230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907;top:-554;width:4;height:224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913;top:-554;width:4;height:216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918;top:-554;width:4;height:209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924;top:-554;width:4;height:203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929;top:-554;width:4;height:196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935;top:-554;width:4;height:189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941;top:-554;width:4;height:18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947;top:-554;width:4;height:176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952;top:-554;width:4;height:169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957;top:-554;width:5;height:16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964;top:-554;width:4;height:155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969;top:-554;width:4;height:149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974;top:-554;width:4;height:14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980;top:-554;width:4;height:134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986;top:-554;width:5;height:128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992;top:-554;width:4;height:121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997;top:-554;width:4;height:115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1003;top:-554;width:4;height:107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1009;top:-554;width:4;height:101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1014;top:-554;width:5;height:94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1020;top:-554;width:4;height:8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1026;top:-554;width:4;height:80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1031;top:-554;width:4;height:73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1037;top:-554;width:4;height:67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1043;top:-554;width:5;height:60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1049;top:-554;width:4;height:53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1054;top:-554;width:4;height:46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1060;top:-554;width:4;height:40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1066;top:-554;width:4;height:33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1071;top:-554;width:5;height:26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1077;top:-554;width:4;height:19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1083;top:-554;width:4;height:12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1089;top:-554;width:4;height:6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577;top:-651;width:38;height:95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597;top:-651;width:10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664;top:-632;width:38;height:38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684;top:-282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770;top:-831;width:38;height:56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664;top:-831;width:125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664;top:-812;width:38;height:93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576;top:-756;width:10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576;top:-832;width:39;height:9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70;top:-832;width:126;height:37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70;top:-813;width:38;height:554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70;top:-567;width:145;height:192;mso-wrap-style:none;v-text-anchor:middle;mso-position-horizontal:left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90;top:-813;width:4;height:432;mso-wrap-style:none;v-text-anchor:middle;mso-position-horizontal:left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96;top:-813;width:4;height:414;mso-wrap-style:none;v-text-anchor:middle;mso-position-horizontal:left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502;top:-813;width:4;height:399;mso-wrap-style:none;v-text-anchor:middle;mso-position-horizontal:left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508;top:-813;width:5;height:384;mso-wrap-style:none;v-text-anchor:middle;mso-position-horizontal:left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514;top:-813;width:4;height:372;mso-wrap-style:none;v-text-anchor:middle;mso-position-horizontal:left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520;top:-813;width:4;height:361;mso-wrap-style:none;v-text-anchor:middle;mso-position-horizontal:left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525;top:-813;width:4;height:350;mso-wrap-style:none;v-text-anchor:middle;mso-position-horizontal:left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531;top:-813;width:4;height:339;mso-wrap-style:none;v-text-anchor:middle;mso-position-horizontal:left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537;top:-813;width:5;height:329;mso-wrap-style:none;v-text-anchor:middle;mso-position-horizontal:left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543;top:-813;width:5;height:320;mso-wrap-style:none;v-text-anchor:middle;mso-position-horizontal:left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550;top:-813;width:4;height:312;mso-wrap-style:none;v-text-anchor:middle;mso-position-horizontal:left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556;top:-813;width:4;height:304;mso-wrap-style:none;v-text-anchor:middle;mso-position-horizontal:left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562;top:-813;width:4;height:296;mso-wrap-style:none;v-text-anchor:middle;mso-position-horizontal:left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568;top:-813;width:5;height:289;mso-wrap-style:none;v-text-anchor:middle;mso-position-horizontal:left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574;top:-813;width:4;height:281;mso-wrap-style:none;v-text-anchor:middle;mso-position-horizontal:left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580;top:-813;width:4;height:275;mso-wrap-style:none;v-text-anchor:middle;mso-position-horizontal:left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586;top:-813;width:4;height:268;mso-wrap-style:none;v-text-anchor:middle;mso-position-horizontal:left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591;top:-813;width:5;height:262;mso-wrap-style:none;v-text-anchor:middle;mso-position-horizontal:left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598;top:-736;width:4;height:102;mso-wrap-style:none;v-text-anchor:middle;mso-position-horizontal:left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603;top:-736;width:4;height:102;mso-wrap-style:none;v-text-anchor:middle;mso-position-horizontal:left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609;top:-736;width:5;height:102;mso-wrap-style:none;v-text-anchor:middle;mso-position-horizontal:left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616;top:-736;width:4;height:102;mso-wrap-style:none;v-text-anchor:middle;mso-position-horizontal:left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622;top:-736;width:5;height:102;mso-wrap-style:none;v-text-anchor:middle;mso-position-horizontal:left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628;top:-736;width:4;height:102;mso-wrap-style:none;v-text-anchor:middle;mso-position-horizontal:left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634;top:-736;width:4;height:102;mso-wrap-style:none;v-text-anchor:middle;mso-position-horizontal:left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640;top:-736;width:4;height:102;mso-wrap-style:none;v-text-anchor:middle;mso-position-horizontal:left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646;top:-736;width:4;height:102;mso-wrap-style:none;v-text-anchor:middle;mso-position-horizontal:left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652;top:-736;width:5;height:102;mso-wrap-style:none;v-text-anchor:middle;mso-position-horizontal:left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658;top:-736;width:4;height:102;mso-wrap-style:none;v-text-anchor:middle;mso-position-horizontal:left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664;top:-736;width:4;height:102;mso-wrap-style:none;v-text-anchor:middle;mso-position-horizontal:left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669;top:-736;width:4;height:102;mso-wrap-style:none;v-text-anchor:middle;mso-position-horizontal:left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675;top:-736;width:5;height:102;mso-wrap-style:none;v-text-anchor:middle;mso-position-horizontal:left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682;top:-812;width:4;height:548;mso-wrap-style:none;v-text-anchor:middle;mso-position-horizontal:left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688;top:-812;width:4;height:548;mso-wrap-style:none;v-text-anchor:middle;mso-position-horizontal:left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694;top:-812;width:4;height:548;mso-wrap-style:none;v-text-anchor:middle;mso-position-horizontal:left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700;top:-812;width:4;height:548;mso-wrap-style:none;v-text-anchor:middle;mso-position-horizontal:left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706;top:-812;width:5;height:548;mso-wrap-style:none;v-text-anchor:middle;mso-position-horizontal:left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712;top:-812;width:4;height:548;mso-wrap-style:none;v-text-anchor:middle;mso-position-horizontal:left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718;top:-812;width:4;height:548;mso-wrap-style:none;v-text-anchor:middle;mso-position-horizontal:left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724;top:-812;width:4;height:548;mso-wrap-style:none;v-text-anchor:middle;mso-position-horizontal:left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730;top:-812;width:4;height:548;mso-wrap-style:none;v-text-anchor:middle;mso-position-horizontal:left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735;top:-812;width:5;height:548;mso-wrap-style:none;v-text-anchor:middle;mso-position-horizontal:left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742;top:-812;width:4;height:548;mso-wrap-style:none;v-text-anchor:middle;mso-position-horizontal:left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748;top:-812;width:4;height:548;mso-wrap-style:none;v-text-anchor:middle;mso-position-horizontal:left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754;top:-812;width:4;height:548;mso-wrap-style:none;v-text-anchor:middle;mso-position-horizontal:left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760;top:-812;width:5;height:548;mso-wrap-style:none;v-text-anchor:middle;mso-position-horizontal:left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766;top:-812;width:4;height:548;mso-wrap-style:none;v-text-anchor:middle;mso-position-horizontal:left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772;top:-812;width:4;height:548;mso-wrap-style:none;v-text-anchor:middle;mso-position-horizontal:left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778;top:-812;width:4;height:548;mso-wrap-style:none;v-text-anchor:middle;mso-position-horizontal:left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784;top:-812;width:4;height:548;mso-wrap-style:none;v-text-anchor:middle;mso-position-horizontal:left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181;top:-845;width:1454;height:1010;mso-wrap-style:none;v-text-anchor:middle;mso-position-horizontal:lef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0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3/ 11.06.2014</w:t>
      </w: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за допуснатите и не допуснат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докумен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андидати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„Главен експерт“ в отдел „Договаряне и контрол на медицинска помощ, дентална помощ и аптеки“, сектор „Информационно обслужване“ РЗОК София – област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нес, 11.06.2014г. в гр. София, в административната сграда на РЗОК – София област, в кабинета на заместник - директора на </w:t>
      </w:r>
      <w:r>
        <w:rPr>
          <w:rFonts w:eastAsia="SimSun;宋体" w:cs="Times New Roman" w:ascii="Times New Roman" w:hAnsi="Times New Roman"/>
          <w:sz w:val="24"/>
          <w:szCs w:val="24"/>
        </w:rPr>
        <w:t>седм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етаж от 14.30 часа се проведе заседание на комисията, назначена със заповед </w:t>
      </w:r>
      <w:r>
        <w:rPr>
          <w:rFonts w:eastAsia="SimSun;宋体" w:cs="Times New Roman" w:ascii="Times New Roman" w:hAnsi="Times New Roman"/>
          <w:sz w:val="24"/>
          <w:szCs w:val="24"/>
        </w:rPr>
        <w:t>№ РД 18-64/10.06.2014г.; заповед № РД-18-68/11.06.2014г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Управителя на НЗОК за разглеждане и определяне на допуснатите по документи кандидати до тест за длъжност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„Главен експерт“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„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отдел „Договаряне и контрол на медицинска помощ, дентална помощ и аптеки“, сектор „Информационно обслужване“ РЗОК София – облас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разглед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редставените документи от кандидатите</w:t>
      </w:r>
      <w:r>
        <w:rPr>
          <w:rFonts w:cs="Times New Roman" w:ascii="Times New Roman" w:hAnsi="Times New Roman"/>
          <w:bCs/>
          <w:sz w:val="24"/>
          <w:szCs w:val="24"/>
        </w:rPr>
        <w:t>, съгласно изискванията  на публикуваната обя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аблица за преценка на представените документи от кандида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 w:before="120" w:after="120"/>
        <w:jc w:val="both"/>
        <w:rPr>
          <w:rFonts w:ascii="Arial" w:hAnsi="Arial" w:cs="Arial"/>
          <w:color w:val="595959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Изисквани документи от кандидатите за длъжността съгласно обявата.</w:t>
      </w:r>
      <w:r>
        <w:rPr>
          <w:rFonts w:cs="Arial" w:ascii="Arial" w:hAnsi="Arial"/>
          <w:color w:val="595959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9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явление за участие в конкурс по образец/ Приложение № 2 от Наредбата за провеждане на конкурсите за държавни служители (НПКД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декларация по чл.17, ал.2, т.1 от НПКД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>копия от документи за придобита образователно – квалификационна степен и допълнителни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en-US"/>
        </w:rPr>
        <w:t xml:space="preserve">копие на документи удостоверяващи продължителността и областта на професионалния опит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Изисквания към качествата на кандидатите за длъжността съгласно обява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разование: Висш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епен на образование: </w:t>
      </w:r>
      <w:r>
        <w:rPr>
          <w:rFonts w:eastAsia="SimSun;宋体" w:cs="Times New Roman" w:ascii="Times New Roman" w:hAnsi="Times New Roman"/>
          <w:sz w:val="24"/>
          <w:szCs w:val="24"/>
        </w:rPr>
        <w:t>Бакалавъ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фесионален опит: 2 годин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cs="Times New Roman" w:ascii="Times New Roman" w:hAnsi="Times New Roman"/>
          <w:sz w:val="24"/>
          <w:szCs w:val="24"/>
          <w:lang w:eastAsia="bg-BG"/>
        </w:rPr>
        <w:t>-ти младши ранг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 xml:space="preserve">Специфични изисквания за заемане на длъжността, предвидени в специални нормативни актове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hanging="11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пециалност  в сферата на Техническите науки; Математика; Информатика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Разгледани бяха документите на кандидатите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tbl>
      <w:tblPr>
        <w:tblW w:w="104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6"/>
        <w:gridCol w:w="1842"/>
        <w:gridCol w:w="2268"/>
        <w:gridCol w:w="2694"/>
      </w:tblGrid>
      <w:tr>
        <w:trPr>
          <w:trHeight w:val="2335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е за недопускане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алери Иванов Драгое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лагомир Георгиев Благое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арска степен по изискуемата бакалавърска степен по технически науки</w:t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оян Стайков Данаил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еселин Симов Никифоров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 изискуеми документи за доказване на трудов стаж и необходимото образование, съгласно обявените изисквания</w:t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есислава Железова Яне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Дора Илиева Лил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360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Елена Савова Трифонова</w:t>
            </w:r>
          </w:p>
        </w:tc>
        <w:tc>
          <w:tcPr>
            <w:tcW w:w="184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ъз основа на преценката конкурсната комисия реши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а) Допуска до конкурс следните кандидат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SimSun;宋体"/>
        </w:rPr>
        <w:t xml:space="preserve"> Елена Савова Трифон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/>
        <w:t xml:space="preserve"> Дора Илиева Лил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Десислава Железова Яне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Боян Стайков Данаил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Валери Иванов Драгое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осочените кандидати трябва да се явят на тест на </w:t>
      </w:r>
      <w:r>
        <w:rPr>
          <w:rFonts w:cs="Times New Roman" w:ascii="Times New Roman" w:hAnsi="Times New Roman"/>
          <w:b/>
          <w:sz w:val="24"/>
          <w:szCs w:val="24"/>
        </w:rPr>
        <w:t>01.07.2014г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14: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часа в сградата на </w:t>
      </w:r>
      <w:r>
        <w:rPr>
          <w:rFonts w:cs="Times New Roman" w:ascii="Times New Roman" w:hAnsi="Times New Roman"/>
          <w:b/>
          <w:sz w:val="24"/>
          <w:szCs w:val="24"/>
        </w:rPr>
        <w:t>Столична здравноосигурителна каса гр. София, ул. Енос № 12-14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едопуска до конкурс чрез тест следните кандидат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44"/>
        <w:gridCol w:w="5834"/>
      </w:tblGrid>
      <w:tr>
        <w:trPr>
          <w:trHeight w:val="11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за недопускане</w:t>
            </w:r>
          </w:p>
        </w:tc>
      </w:tr>
      <w:tr>
        <w:trPr>
          <w:trHeight w:val="187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еселин Симов Никифоро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ил изискуеми документи за доказване на трудов стаж и необходимото образование, съгласно обявените изисквания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Благомир Георгиев Благоев</w:t>
            </w:r>
          </w:p>
        </w:tc>
        <w:tc>
          <w:tcPr>
            <w:tcW w:w="583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представен документ , удостоверяващ изискуемата бакалавърска степен по изискуемата бакалавърска степен по технически наук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дписи на членовете на конкурсната комисия:</w:t>
      </w:r>
      <w:r>
        <w:rPr>
          <w:rFonts w:cs="Times New Roman" w:ascii="Times New Roman" w:hAnsi="Times New Roman"/>
          <w:b/>
          <w:sz w:val="24"/>
          <w:szCs w:val="24"/>
        </w:rPr>
        <w:t>/п/</w:t>
      </w:r>
    </w:p>
    <w:p>
      <w:pPr>
        <w:pStyle w:val="Normal"/>
        <w:widowControl w:val="false"/>
        <w:autoSpaceDE w:val="false"/>
        <w:spacing w:lineRule="auto" w:line="360" w:before="0" w:after="0"/>
        <w:ind w:firstLine="396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гр. София, 11.06.2014г.</w:t>
      </w:r>
    </w:p>
    <w:sectPr>
      <w:type w:val="nextPage"/>
      <w:pgSz w:w="12240" w:h="15840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59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Arial" w:hAnsi="Arial" w:eastAsia="SimSun;宋体" w:cs="Arial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9:00Z</dcterms:created>
  <dc:creator>Цветанка Младенова</dc:creator>
  <dc:description/>
  <cp:keywords/>
  <dc:language>en-US</dc:language>
  <cp:lastModifiedBy>Цветанка Младенова</cp:lastModifiedBy>
  <cp:lastPrinted>2014-06-13T15:21:00Z</cp:lastPrinted>
  <dcterms:modified xsi:type="dcterms:W3CDTF">2014-06-13T12:51:00Z</dcterms:modified>
  <cp:revision>6</cp:revision>
  <dc:subject/>
  <dc:title/>
</cp:coreProperties>
</file>