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3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3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3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3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3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3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3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03.2017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0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rin Depo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 INJ. + SOLV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5 mg + solv. 2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otropi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. FOR ORAL SOLU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XE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NECEP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0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yolol ge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GE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% - 5 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3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3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3-14T14:39:00Z</dcterms:modified>
  <cp:revision>5</cp:revision>
  <dc:subject/>
  <dc:title>Инструкция за актуализиране на програма AS PHARMA</dc:title>
</cp:coreProperties>
</file>