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900" w:leader="none"/>
        </w:tabs>
        <w:spacing w:before="240" w:after="60"/>
        <w:rPr>
          <w:rFonts w:ascii="Arial" w:hAnsi="Arial" w:cs="Arial"/>
          <w:sz w:val="28"/>
          <w:szCs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734695</wp:posOffset>
                </wp:positionH>
                <wp:positionV relativeFrom="paragraph">
                  <wp:posOffset>-168275</wp:posOffset>
                </wp:positionV>
                <wp:extent cx="1600200" cy="1028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028880"/>
                          <a:chOff x="0" y="0"/>
                          <a:chExt cx="1600200" cy="1028880"/>
                        </a:xfrm>
                      </wpg:grpSpPr>
                      <wpg:grpSp>
                        <wpg:cNvGrpSpPr/>
                        <wpg:grpSpPr>
                          <a:xfrm>
                            <a:off x="318600" y="12600"/>
                            <a:ext cx="1024920" cy="1003320"/>
                          </a:xfrm>
                        </wpg:grpSpPr>
                        <wps:wsp>
                          <wps:cNvSpPr/>
                          <wps:spPr>
                            <a:xfrm>
                              <a:off x="25560" y="452880"/>
                              <a:ext cx="92124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730440"/>
                              <a:ext cx="86544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74240"/>
                              <a:ext cx="87120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640" y="448560"/>
                              <a:ext cx="201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0" y="332280"/>
                              <a:ext cx="240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332280"/>
                              <a:ext cx="2408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449640"/>
                              <a:ext cx="203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71000"/>
                              <a:ext cx="43956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0" y="171000"/>
                              <a:ext cx="44136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449640"/>
                              <a:ext cx="10224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463680"/>
                              <a:ext cx="23004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0" y="633960"/>
                              <a:ext cx="26676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578520"/>
                              <a:ext cx="27360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578520"/>
                              <a:ext cx="1386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596520"/>
                              <a:ext cx="1548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0" y="644760"/>
                              <a:ext cx="1386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538560"/>
                              <a:ext cx="1681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598320"/>
                              <a:ext cx="100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598320"/>
                              <a:ext cx="90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" y="598320"/>
                              <a:ext cx="1008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0" y="598320"/>
                              <a:ext cx="100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80" y="598320"/>
                              <a:ext cx="900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598320"/>
                              <a:ext cx="100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598320"/>
                              <a:ext cx="1008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598320"/>
                              <a:ext cx="900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598320"/>
                              <a:ext cx="1008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598320"/>
                              <a:ext cx="1008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240" y="598320"/>
                              <a:ext cx="900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598320"/>
                              <a:ext cx="1008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612720"/>
                              <a:ext cx="1008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00" y="639720"/>
                              <a:ext cx="900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655920"/>
                              <a:ext cx="1008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667440"/>
                              <a:ext cx="100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280" y="676440"/>
                              <a:ext cx="90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684720"/>
                              <a:ext cx="1008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690840"/>
                              <a:ext cx="100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440" y="696240"/>
                              <a:ext cx="900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701280"/>
                              <a:ext cx="1008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704160"/>
                              <a:ext cx="1008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20" y="706680"/>
                              <a:ext cx="90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551160"/>
                              <a:ext cx="1008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540360"/>
                              <a:ext cx="1008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200" y="529200"/>
                              <a:ext cx="900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518400"/>
                              <a:ext cx="1008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507600"/>
                              <a:ext cx="100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496800"/>
                              <a:ext cx="9000" cy="31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440" y="486000"/>
                              <a:ext cx="10080" cy="32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478080"/>
                              <a:ext cx="10080" cy="33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480960"/>
                              <a:ext cx="900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320" y="488880"/>
                              <a:ext cx="1008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496800"/>
                              <a:ext cx="1008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505080"/>
                              <a:ext cx="900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0" y="513360"/>
                              <a:ext cx="1008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280" y="521280"/>
                              <a:ext cx="1008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530280"/>
                              <a:ext cx="900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080" y="538560"/>
                              <a:ext cx="10080" cy="24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160" y="546840"/>
                              <a:ext cx="1008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55120"/>
                              <a:ext cx="900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960" y="563400"/>
                              <a:ext cx="1008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040" y="572400"/>
                              <a:ext cx="1008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580320"/>
                              <a:ext cx="90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120" y="588600"/>
                              <a:ext cx="1008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200" y="596880"/>
                              <a:ext cx="1008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280" y="605160"/>
                              <a:ext cx="90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0" y="614160"/>
                              <a:ext cx="100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080" y="622440"/>
                              <a:ext cx="100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160" y="630720"/>
                              <a:ext cx="90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261000"/>
                              <a:ext cx="1638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920" y="268560"/>
                              <a:ext cx="25956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1320" y="499320"/>
                              <a:ext cx="24948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240" y="696240"/>
                              <a:ext cx="432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40" y="488880"/>
                              <a:ext cx="40752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40" y="78120"/>
                              <a:ext cx="43200" cy="42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78120"/>
                              <a:ext cx="1389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98640"/>
                              <a:ext cx="4320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560" y="261000"/>
                              <a:ext cx="16812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98640"/>
                              <a:ext cx="68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98640"/>
                              <a:ext cx="684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880" y="98640"/>
                              <a:ext cx="6840" cy="42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" y="98640"/>
                              <a:ext cx="7560" cy="43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98640"/>
                              <a:ext cx="6840" cy="43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840" y="98640"/>
                              <a:ext cx="6840" cy="44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760" y="98640"/>
                              <a:ext cx="6840" cy="44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1320" y="98640"/>
                              <a:ext cx="6480" cy="45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440" y="98640"/>
                              <a:ext cx="684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98640"/>
                              <a:ext cx="6840" cy="46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200" y="98640"/>
                              <a:ext cx="6840" cy="47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98640"/>
                              <a:ext cx="7560" cy="48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98640"/>
                              <a:ext cx="6840" cy="48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98640"/>
                              <a:ext cx="6840" cy="49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080" y="98640"/>
                              <a:ext cx="6840" cy="49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640" y="98640"/>
                              <a:ext cx="6840" cy="50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412200"/>
                              <a:ext cx="75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760" y="404640"/>
                              <a:ext cx="68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960" y="397080"/>
                              <a:ext cx="684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520" y="389520"/>
                              <a:ext cx="684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381600"/>
                              <a:ext cx="75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373320"/>
                              <a:ext cx="684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840" y="365760"/>
                              <a:ext cx="68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400" y="358200"/>
                              <a:ext cx="684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6960" y="350640"/>
                              <a:ext cx="756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4520" y="343080"/>
                              <a:ext cx="684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720" y="334800"/>
                              <a:ext cx="684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280" y="327240"/>
                              <a:ext cx="6840" cy="35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840" y="319680"/>
                              <a:ext cx="7560" cy="36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312480"/>
                              <a:ext cx="6840" cy="37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303480"/>
                              <a:ext cx="6840" cy="39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160" y="295920"/>
                              <a:ext cx="648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5280" y="289080"/>
                              <a:ext cx="756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840" y="281520"/>
                              <a:ext cx="6840" cy="43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760" y="280800"/>
                              <a:ext cx="6840" cy="44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600" y="280800"/>
                              <a:ext cx="6840" cy="45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160" y="280800"/>
                              <a:ext cx="7560" cy="45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720" y="280800"/>
                              <a:ext cx="6840" cy="46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0280" y="280800"/>
                              <a:ext cx="6840" cy="46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480" y="280800"/>
                              <a:ext cx="6840" cy="4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280800"/>
                              <a:ext cx="6840" cy="48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600" y="280800"/>
                              <a:ext cx="7560" cy="48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280800"/>
                              <a:ext cx="6840" cy="49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360" y="281520"/>
                              <a:ext cx="6840" cy="49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920" y="281520"/>
                              <a:ext cx="6840" cy="50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760" y="281520"/>
                              <a:ext cx="7560" cy="51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040" y="281520"/>
                              <a:ext cx="6840" cy="51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240" y="281520"/>
                              <a:ext cx="6840" cy="52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0" y="281520"/>
                              <a:ext cx="6840" cy="53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1640" y="281520"/>
                              <a:ext cx="7560" cy="53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261000"/>
                              <a:ext cx="3340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280800"/>
                              <a:ext cx="4428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354600"/>
                              <a:ext cx="1497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360720"/>
                              <a:ext cx="1414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461160"/>
                              <a:ext cx="1040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760" y="261000"/>
                              <a:ext cx="29412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280800"/>
                              <a:ext cx="6480" cy="9288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" y="280800"/>
                              <a:ext cx="50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000" y="280800"/>
                              <a:ext cx="648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280800"/>
                              <a:ext cx="648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20" y="280800"/>
                              <a:ext cx="648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280800"/>
                              <a:ext cx="504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280800"/>
                              <a:ext cx="648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280800"/>
                              <a:ext cx="648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440" y="280800"/>
                              <a:ext cx="504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200" y="280800"/>
                              <a:ext cx="648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280800"/>
                              <a:ext cx="648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" y="280800"/>
                              <a:ext cx="504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560" y="280800"/>
                              <a:ext cx="648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280800"/>
                              <a:ext cx="64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880" y="280800"/>
                              <a:ext cx="648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280800"/>
                              <a:ext cx="504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280800"/>
                              <a:ext cx="648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280800"/>
                              <a:ext cx="64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280800"/>
                              <a:ext cx="50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280800"/>
                              <a:ext cx="648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320" y="280800"/>
                              <a:ext cx="648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800" y="280800"/>
                              <a:ext cx="576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280800"/>
                              <a:ext cx="6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80" y="280800"/>
                              <a:ext cx="648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160" y="280800"/>
                              <a:ext cx="64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280800"/>
                              <a:ext cx="504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280800"/>
                              <a:ext cx="648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240" y="280800"/>
                              <a:ext cx="648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280800"/>
                              <a:ext cx="504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80800"/>
                              <a:ext cx="648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" y="280800"/>
                              <a:ext cx="648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280800"/>
                              <a:ext cx="64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920" y="280800"/>
                              <a:ext cx="50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280800"/>
                              <a:ext cx="648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40" y="280800"/>
                              <a:ext cx="64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280" y="280800"/>
                              <a:ext cx="50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320" y="280800"/>
                              <a:ext cx="64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280800"/>
                              <a:ext cx="64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280800"/>
                              <a:ext cx="50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280800"/>
                              <a:ext cx="64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880" y="280800"/>
                              <a:ext cx="648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280800"/>
                              <a:ext cx="64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0" y="280800"/>
                              <a:ext cx="50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960" y="280800"/>
                              <a:ext cx="64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80800"/>
                              <a:ext cx="64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560" y="280800"/>
                              <a:ext cx="50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1320" y="280800"/>
                              <a:ext cx="64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440" y="280800"/>
                              <a:ext cx="64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920" y="280800"/>
                              <a:ext cx="64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28080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82880"/>
                              <a:ext cx="4320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182880"/>
                              <a:ext cx="1170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202680"/>
                              <a:ext cx="43200" cy="39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557640"/>
                              <a:ext cx="1386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440"/>
                              <a:ext cx="43200" cy="57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1440"/>
                              <a:ext cx="1386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20520"/>
                              <a:ext cx="4320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77400"/>
                              <a:ext cx="1180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0"/>
                              <a:ext cx="442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96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"/>
                              <a:ext cx="43200" cy="5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68200"/>
                              <a:ext cx="16056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9800"/>
                              <a:ext cx="6480" cy="43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9800"/>
                              <a:ext cx="648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9800"/>
                              <a:ext cx="648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19800"/>
                              <a:ext cx="6480" cy="3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9800"/>
                              <a:ext cx="6480" cy="37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19800"/>
                              <a:ext cx="648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19800"/>
                              <a:ext cx="6480" cy="35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19800"/>
                              <a:ext cx="6480" cy="34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19800"/>
                              <a:ext cx="6480" cy="33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19800"/>
                              <a:ext cx="6840" cy="32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19800"/>
                              <a:ext cx="6480" cy="31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19800"/>
                              <a:ext cx="6480" cy="30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19800"/>
                              <a:ext cx="648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9800"/>
                              <a:ext cx="6480" cy="2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" y="19800"/>
                              <a:ext cx="6480" cy="28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19800"/>
                              <a:ext cx="648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19800"/>
                              <a:ext cx="648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19800"/>
                              <a:ext cx="648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97200"/>
                              <a:ext cx="64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0" y="97200"/>
                              <a:ext cx="64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97200"/>
                              <a:ext cx="6840" cy="10548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40" y="97200"/>
                              <a:ext cx="64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97200"/>
                              <a:ext cx="64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60" y="97200"/>
                              <a:ext cx="64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97200"/>
                              <a:ext cx="64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97200"/>
                              <a:ext cx="64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97200"/>
                              <a:ext cx="64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80" y="97200"/>
                              <a:ext cx="64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60" y="97200"/>
                              <a:ext cx="64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97200"/>
                              <a:ext cx="64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80" y="97200"/>
                              <a:ext cx="64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97200"/>
                              <a:ext cx="7560" cy="10548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20520"/>
                              <a:ext cx="6480" cy="55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2052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320" y="2052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2052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40" y="2052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2052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2052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720" y="2052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2052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040" y="20520"/>
                              <a:ext cx="7560" cy="55764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00" y="2052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2052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2052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2052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2052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000" y="2052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2052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320" y="2052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6002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.85pt;margin-top:-13.25pt;width:126pt;height:81pt" coordorigin="-1157,-265" coordsize="2520,1620">
                <v:group id="shape_0" style="position:absolute;left:-655;top:-245;width:1614;height:1581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-615;top:468;width:1450;height:436;mso-wrap-style:none;v-text-anchor:middle;mso-position-horizontal-relative:pag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-571;top:905;width:1362;height:429;mso-wrap-style:none;v-text-anchor:middle;mso-position-horizontal-relative:pag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-575;top:29;width:1371;height:43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478;top:461;width:317;height:11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110;top:278;width:377;height:191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-269;top:278;width:378;height:194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-584;top:463;width:320;height:9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-581;top:24;width:691;height:445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110;top:24;width:694;height:448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62;top:463;width:160;height:18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173;top:485;width:361;height:29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110;top:753;width:419;height:31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-320;top:666;width:430;height:40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-283;top:666;width:217;height:6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-134;top:694;width:243;height:20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110;top:770;width:217;height:13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41;top:603;width:264;height:21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-283;top:697;width:15;height:80;mso-wrap-style:none;v-text-anchor:middle;mso-position-horizontal-relative:pag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-267;top:697;width:13;height:120;mso-wrap-style:none;v-text-anchor:middle;mso-position-horizontal-relative:pag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-253;top:697;width:15;height:149;mso-wrap-style:none;v-text-anchor:middle;mso-position-horizontal-relative:pag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-236;top:697;width:15;height:172;mso-wrap-style:none;v-text-anchor:middle;mso-position-horizontal-relative:pag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-220;top:697;width:13;height:194;mso-wrap-style:none;v-text-anchor:middle;mso-position-horizontal-relative:pag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-206;top:697;width:15;height:212;mso-wrap-style:none;v-text-anchor:middle;mso-position-horizontal-relative:pag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-189;top:697;width:15;height:228;mso-wrap-style:none;v-text-anchor:middle;mso-position-horizontal-relative:pag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-173;top:697;width:13;height:241;mso-wrap-style:none;v-text-anchor:middle;mso-position-horizontal-relative:pag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-159;top:697;width:15;height:254;mso-wrap-style:none;v-text-anchor:middle;mso-position-horizontal-relative:pag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-143;top:697;width:15;height:266;mso-wrap-style:none;v-text-anchor:middle;mso-position-horizontal-relative:pag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-126;top:697;width:13;height:277;mso-wrap-style:none;v-text-anchor:middle;mso-position-horizontal-relative:pag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-112;top:697;width:15;height:286;mso-wrap-style:none;v-text-anchor:middle;mso-position-horizontal-relative:pag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-96;top:720;width:15;height:270;mso-wrap-style:none;v-text-anchor:middle;mso-position-horizontal-relative:pag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-80;top:763;width:13;height:236;mso-wrap-style:none;v-text-anchor:middle;mso-position-horizontal-relative:pag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-65;top:788;width:15;height:217;mso-wrap-style:none;v-text-anchor:middle;mso-position-horizontal-relative:pag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-49;top:806;width:15;height:206;mso-wrap-style:none;v-text-anchor:middle;mso-position-horizontal-relative:pag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-33;top:820;width:13;height:197;mso-wrap-style:none;v-text-anchor:middle;mso-position-horizontal-relative:pag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-18;top:833;width:15;height:188;mso-wrap-style:none;v-text-anchor:middle;mso-position-horizontal-relative:pag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-2;top:843;width:15;height:182;mso-wrap-style:none;v-text-anchor:middle;mso-position-horizontal-relative:pag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13;top:852;width:13;height:178;mso-wrap-style:none;v-text-anchor:middle;mso-position-horizontal-relative:pag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28;top:859;width:15;height:173;mso-wrap-style:none;v-text-anchor:middle;mso-position-horizontal-relative:pag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44;top:864;width:15;height:169;mso-wrap-style:none;v-text-anchor:middle;mso-position-horizontal-relative:pag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60;top:868;width:13;height:167;mso-wrap-style:none;v-text-anchor:middle;mso-position-horizontal-relative:pag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75;top:623;width:15;height:413;mso-wrap-style:none;v-text-anchor:middle;mso-position-horizontal-relative:pag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91;top:606;width:15;height:431;mso-wrap-style:none;v-text-anchor:middle;mso-position-horizontal-relative:pag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107;top:588;width:13;height:448;mso-wrap-style:none;v-text-anchor:middle;mso-position-horizontal-relative:pag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122;top:571;width:15;height:465;mso-wrap-style:none;v-text-anchor:middle;mso-position-horizontal-relative:pag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138;top:554;width:15;height:482;mso-wrap-style:none;v-text-anchor:middle;mso-position-horizontal-relative:pag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154;top:537;width:13;height:497;mso-wrap-style:none;v-text-anchor:middle;mso-position-horizontal-relative:pag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169;top:520;width:15;height:513;mso-wrap-style:none;v-text-anchor:middle;mso-position-horizontal-relative:pag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185;top:508;width:15;height:522;mso-wrap-style:none;v-text-anchor:middle;mso-position-horizontal-relative:pag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201;top:513;width:13;height:516;mso-wrap-style:none;v-text-anchor:middle;mso-position-horizontal-relative:pag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216;top:525;width:15;height:499;mso-wrap-style:none;v-text-anchor:middle;mso-position-horizontal-relative:pag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232;top:537;width:15;height:483;mso-wrap-style:none;v-text-anchor:middle;mso-position-horizontal-relative:pag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248;top:550;width:13;height:464;mso-wrap-style:none;v-text-anchor:middle;mso-position-horizontal-relative:pag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263;top:564;width:15;height:446;mso-wrap-style:none;v-text-anchor:middle;mso-position-horizontal-relative:pag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279;top:576;width:15;height:426;mso-wrap-style:none;v-text-anchor:middle;mso-position-horizontal-relative:pag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295;top:590;width:13;height:405;mso-wrap-style:none;v-text-anchor:middle;mso-position-horizontal-relative:pag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310;top:603;width:15;height:385;mso-wrap-style:none;v-text-anchor:middle;mso-position-horizontal-relative:pag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326;top:616;width:15;height:363;mso-wrap-style:none;v-text-anchor:middle;mso-position-horizontal-relative:pag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342;top:629;width:13;height:340;mso-wrap-style:none;v-text-anchor:middle;mso-position-horizontal-relative:pag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357;top:642;width:15;height:316;mso-wrap-style:none;v-text-anchor:middle;mso-position-horizontal-relative:pag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373;top:657;width:15;height:291;mso-wrap-style:none;v-text-anchor:middle;mso-position-horizontal-relative:pag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389;top:669;width:13;height:265;mso-wrap-style:none;v-text-anchor:middle;mso-position-horizontal-relative:pag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403;top:682;width:15;height:238;mso-wrap-style:none;v-text-anchor:middle;mso-position-horizontal-relative:pag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419;top:695;width:15;height:207;mso-wrap-style:none;v-text-anchor:middle;mso-position-horizontal-relative:pag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435;top:708;width:13;height:175;mso-wrap-style:none;v-text-anchor:middle;mso-position-horizontal-relative:pag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450;top:722;width:15;height:141;mso-wrap-style:none;v-text-anchor:middle;mso-position-horizontal-relative:pag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466;top:735;width:15;height:103;mso-wrap-style:none;v-text-anchor:middle;mso-position-horizontal-relative:pag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482;top:748;width:13;height:56;mso-wrap-style:none;v-text-anchor:middle;mso-position-horizontal-relative:pag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701;top:166;width:257;height:6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505;top:178;width:408;height:40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528;top:541;width:392;height:33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852;top:852;width:67;height:26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268;top:525;width:641;height:54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268;top:-122;width:67;height:66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304;top:-122;width:218;height:6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455;top:-90;width:67;height:59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462;top:166;width:264;height:27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304;top:-90;width:10;height:647;mso-wrap-style:none;v-text-anchor:middle;mso-position-horizontal-relative:pag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315;top:-90;width:10;height:657;mso-wrap-style:none;v-text-anchor:middle;mso-position-horizontal-relative:pag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327;top:-90;width:10;height:666;mso-wrap-style:none;v-text-anchor:middle;mso-position-horizontal-relative:pag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339;top:-90;width:11;height:677;mso-wrap-style:none;v-text-anchor:middle;mso-position-horizontal-relative:pag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351;top:-90;width:10;height:686;mso-wrap-style:none;v-text-anchor:middle;mso-position-horizontal-relative:pag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362;top:-90;width:10;height:697;mso-wrap-style:none;v-text-anchor:middle;mso-position-horizontal-relative:pag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374;top:-90;width:10;height:707;mso-wrap-style:none;v-text-anchor:middle;mso-position-horizontal-relative:pag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386;top:-90;width:9;height:716;mso-wrap-style:none;v-text-anchor:middle;mso-position-horizontal-relative:pag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396;top:-90;width:10;height:727;mso-wrap-style:none;v-text-anchor:middle;mso-position-horizontal-relative:pag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408;top:-90;width:10;height:736;mso-wrap-style:none;v-text-anchor:middle;mso-position-horizontal-relative:pag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419;top:-90;width:10;height:747;mso-wrap-style:none;v-text-anchor:middle;mso-position-horizontal-relative:pag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431;top:-90;width:11;height:756;mso-wrap-style:none;v-text-anchor:middle;mso-position-horizontal-relative:pag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443;top:-90;width:10;height:766;mso-wrap-style:none;v-text-anchor:middle;mso-position-horizontal-relative:pag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455;top:-90;width:10;height:776;mso-wrap-style:none;v-text-anchor:middle;mso-position-horizontal-relative:pag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466;top:-90;width:10;height:786;mso-wrap-style:none;v-text-anchor:middle;mso-position-horizontal-relative:pag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478;top:-90;width:10;height:797;mso-wrap-style:none;v-text-anchor:middle;mso-position-horizontal-relative:pag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490;top:404;width:11;height:311;mso-wrap-style:none;v-text-anchor:middle;mso-position-horizontal-relative:pag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502;top:392;width:10;height:333;mso-wrap-style:none;v-text-anchor:middle;mso-position-horizontal-relative:pag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513;top:380;width:10;height:354;mso-wrap-style:none;v-text-anchor:middle;mso-position-horizontal-relative:pag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525;top:369;width:10;height:377;mso-wrap-style:none;v-text-anchor:middle;mso-position-horizontal-relative:pag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537;top:356;width:11;height:398;mso-wrap-style:none;v-text-anchor:middle;mso-position-horizontal-relative:pag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549;top:343;width:10;height:422;mso-wrap-style:none;v-text-anchor:middle;mso-position-horizontal-relative:pag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560;top:331;width:10;height:443;mso-wrap-style:none;v-text-anchor:middle;mso-position-horizontal-relative:pag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572;top:319;width:10;height:466;mso-wrap-style:none;v-text-anchor:middle;mso-position-horizontal-relative:pag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584;top:307;width:11;height:488;mso-wrap-style:none;v-text-anchor:middle;mso-position-horizontal-relative:pag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596;top:295;width:10;height:509;mso-wrap-style:none;v-text-anchor:middle;mso-position-horizontal-relative:pag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607;top:282;width:10;height:533;mso-wrap-style:none;v-text-anchor:middle;mso-position-horizontal-relative:pag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619;top:270;width:10;height:554;mso-wrap-style:none;v-text-anchor:middle;mso-position-horizontal-relative:pag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631;top:259;width:11;height:576;mso-wrap-style:none;v-text-anchor:middle;mso-position-horizontal-relative:pag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643;top:247;width:10;height:597;mso-wrap-style:none;v-text-anchor:middle;mso-position-horizontal-relative:pag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654;top:233;width:10;height:621;mso-wrap-style:none;v-text-anchor:middle;mso-position-horizontal-relative:pag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666;top:221;width:9;height:642;mso-wrap-style:none;v-text-anchor:middle;mso-position-horizontal-relative:pag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676;top:210;width:11;height:665;mso-wrap-style:none;v-text-anchor:middle;mso-position-horizontal-relative:pag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688;top:198;width:10;height:687;mso-wrap-style:none;v-text-anchor:middle;mso-position-horizontal-relative:pag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700;top:197;width:10;height:698;mso-wrap-style:none;v-text-anchor:middle;mso-position-horizontal-relative:pag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711;top:197;width:10;height:708;mso-wrap-style:none;v-text-anchor:middle;mso-position-horizontal-relative:pag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723;top:197;width:11;height:717;mso-wrap-style:none;v-text-anchor:middle;mso-position-horizontal-relative:pag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735;top:197;width:10;height:728;mso-wrap-style:none;v-text-anchor:middle;mso-position-horizontal-relative:pag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747;top:197;width:10;height:737;mso-wrap-style:none;v-text-anchor:middle;mso-position-horizontal-relative:pag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758;top:197;width:10;height:748;mso-wrap-style:none;v-text-anchor:middle;mso-position-horizontal-relative:pag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770;top:197;width:10;height:757;mso-wrap-style:none;v-text-anchor:middle;mso-position-horizontal-relative:pag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782;top:197;width:11;height:768;mso-wrap-style:none;v-text-anchor:middle;mso-position-horizontal-relative:pag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794;top:197;width:10;height:777;mso-wrap-style:none;v-text-anchor:middle;mso-position-horizontal-relative:pag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805;top:198;width:10;height:786;mso-wrap-style:none;v-text-anchor:middle;mso-position-horizontal-relative:pag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817;top:198;width:10;height:797;mso-wrap-style:none;v-text-anchor:middle;mso-position-horizontal-relative:pag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828;top:198;width:11;height:806;mso-wrap-style:none;v-text-anchor:middle;mso-position-horizontal-relative:pag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841;top:198;width:10;height:817;mso-wrap-style:none;v-text-anchor:middle;mso-position-horizontal-relative:pag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852;top:198;width:10;height:826;mso-wrap-style:none;v-text-anchor:middle;mso-position-horizontal-relative:pag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864;top:198;width:10;height:836;mso-wrap-style:none;v-text-anchor:middle;mso-position-horizontal-relative:pag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875;top:198;width:11;height:845;mso-wrap-style:none;v-text-anchor:middle;mso-position-horizontal-relative:pag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-100;top:166;width:525;height:6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-100;top:197;width:69;height:17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-65;top:314;width:235;height:6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-100;top:323;width:222;height:20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-77;top:481;width:163;height:16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34;top:166;width:462;height:45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-65;top:197;width:9;height:145;mso-wrap-style:none;v-text-anchor:middle;mso-position-horizontal-relative:pag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-55;top:197;width:7;height:312;mso-wrap-style:none;v-text-anchor:middle;mso-position-horizontal-relative:pag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-46;top:197;width:9;height:320;mso-wrap-style:none;v-text-anchor:middle;mso-position-horizontal-relative:pag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-36;top:197;width:9;height:330;mso-wrap-style:none;v-text-anchor:middle;mso-position-horizontal-relative:pag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-25;top:197;width:9;height:337;mso-wrap-style:none;v-text-anchor:middle;mso-position-horizontal-relative:pag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-15;top:197;width:7;height:345;mso-wrap-style:none;v-text-anchor:middle;mso-position-horizontal-relative:pag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-6;top:197;width:9;height:354;mso-wrap-style:none;v-text-anchor:middle;mso-position-horizontal-relative:pag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3;top:197;width:9;height:363;mso-wrap-style:none;v-text-anchor:middle;mso-position-horizontal-relative:pag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13;top:197;width:7;height:372;mso-wrap-style:none;v-text-anchor:middle;mso-position-horizontal-relative:pag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22;top:197;width:9;height:380;mso-wrap-style:none;v-text-anchor:middle;mso-position-horizontal-relative:pag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32;top:197;width:9;height:389;mso-wrap-style:none;v-text-anchor:middle;mso-position-horizontal-relative:pag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42;top:197;width:7;height:397;mso-wrap-style:none;v-text-anchor:middle;mso-position-horizontal-relative:pag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51;top:197;width:9;height:404;mso-wrap-style:none;v-text-anchor:middle;mso-position-horizontal-relative:pag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62;top:197;width:9;height:402;mso-wrap-style:none;v-text-anchor:middle;mso-position-horizontal-relative:pag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72;top:197;width:9;height:390;mso-wrap-style:none;v-text-anchor:middle;mso-position-horizontal-relative:pag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82;top:197;width:7;height:380;mso-wrap-style:none;v-text-anchor:middle;mso-position-horizontal-relative:pag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91;top:197;width:9;height:369;mso-wrap-style:none;v-text-anchor:middle;mso-position-horizontal-relative:pag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101;top:197;width:9;height:359;mso-wrap-style:none;v-text-anchor:middle;mso-position-horizontal-relative:pag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112;top:197;width:7;height:347;mso-wrap-style:none;v-text-anchor:middle;mso-position-horizontal-relative:pag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120;top:197;width:9;height:336;mso-wrap-style:none;v-text-anchor:middle;mso-position-horizontal-relative:pag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131;top:197;width:9;height:326;mso-wrap-style:none;v-text-anchor:middle;mso-position-horizontal-relative:pag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141;top:197;width:8;height:315;mso-wrap-style:none;v-text-anchor:middle;mso-position-horizontal-relative:pag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150;top:197;width:9;height:303;mso-wrap-style:none;v-text-anchor:middle;mso-position-horizontal-relative:pag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160;top:197;width:9;height:293;mso-wrap-style:none;v-text-anchor:middle;mso-position-horizontal-relative:pag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170;top:197;width:9;height:282;mso-wrap-style:none;v-text-anchor:middle;mso-position-horizontal-relative:pag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180;top:197;width:7;height:272;mso-wrap-style:none;v-text-anchor:middle;mso-position-horizontal-relative:pag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189;top:197;width:9;height:259;mso-wrap-style:none;v-text-anchor:middle;mso-position-horizontal-relative:pag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200;top:197;width:9;height:249;mso-wrap-style:none;v-text-anchor:middle;mso-position-horizontal-relative:pag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210;top:197;width:7;height:239;mso-wrap-style:none;v-text-anchor:middle;mso-position-horizontal-relative:pag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219;top:197;width:9;height:228;mso-wrap-style:none;v-text-anchor:middle;mso-position-horizontal-relative:pag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229;top:197;width:9;height:216;mso-wrap-style:none;v-text-anchor:middle;mso-position-horizontal-relative:pag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239;top:197;width:9;height:205;mso-wrap-style:none;v-text-anchor:middle;mso-position-horizontal-relative:pag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250;top:197;width:7;height:195;mso-wrap-style:none;v-text-anchor:middle;mso-position-horizontal-relative:pag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258;top:197;width:9;height:185;mso-wrap-style:none;v-text-anchor:middle;mso-position-horizontal-relative:pag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268;top:197;width:9;height:172;mso-wrap-style:none;v-text-anchor:middle;mso-position-horizontal-relative:pag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279;top:197;width:7;height:162;mso-wrap-style:none;v-text-anchor:middle;mso-position-horizontal-relative:pag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287;top:197;width:9;height:151;mso-wrap-style:none;v-text-anchor:middle;mso-position-horizontal-relative:pag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298;top:197;width:9;height:141;mso-wrap-style:none;v-text-anchor:middle;mso-position-horizontal-relative:pag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308;top:197;width:7;height:129;mso-wrap-style:none;v-text-anchor:middle;mso-position-horizontal-relative:pag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317;top:197;width:9;height:118;mso-wrap-style:none;v-text-anchor:middle;mso-position-horizontal-relative:pag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327;top:197;width:9;height:108;mso-wrap-style:none;v-text-anchor:middle;mso-position-horizontal-relative:pag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337;top:197;width:9;height:97;mso-wrap-style:none;v-text-anchor:middle;mso-position-horizontal-relative:pag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348;top:197;width:7;height:85;mso-wrap-style:none;v-text-anchor:middle;mso-position-horizontal-relative:pag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357;top:197;width:9;height:75;mso-wrap-style:none;v-text-anchor:middle;mso-position-horizontal-relative:pag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367;top:197;width:9;height:64;mso-wrap-style:none;v-text-anchor:middle;mso-position-horizontal-relative:pag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377;top:197;width:7;height:54;mso-wrap-style:none;v-text-anchor:middle;mso-position-horizontal-relative:pag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386;top:197;width:9;height:42;mso-wrap-style:none;v-text-anchor:middle;mso-position-horizontal-relative:pag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396;top:197;width:9;height:31;mso-wrap-style:none;v-text-anchor:middle;mso-position-horizontal-relative:pag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406;top:197;width:9;height:21;mso-wrap-style:none;v-text-anchor:middle;mso-position-horizontal-relative:pag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417;top:197;width:7;height:10;mso-wrap-style:none;v-text-anchor:middle;mso-position-horizontal-relative:pag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-468;top:43;width:67;height:15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-434;top:43;width:183;height:6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-319;top:74;width:67;height:62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-283;top:633;width:217;height:6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-134;top:-243;width:67;height:90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-319;top:-243;width:217;height:6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-319;top:-213;width:67;height:15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-470;top:-123;width:185;height:6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-470;top:-245;width:69;height:15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-655;top:-245;width:219;height:6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-655;top:-214;width:67;height:88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-653;top:177;width:252;height:30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-619;top:-214;width:9;height:691;mso-wrap-style:none;v-text-anchor:middle;mso-position-horizontal-relative:pag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-609;top:-214;width:9;height:664;mso-wrap-style:none;v-text-anchor:middle;mso-position-horizontal-relative:pag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-599;top:-214;width:9;height:639;mso-wrap-style:none;v-text-anchor:middle;mso-position-horizontal-relative:pag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-589;top:-214;width:9;height:616;mso-wrap-style:none;v-text-anchor:middle;mso-position-horizontal-relative:pag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-578;top:-214;width:9;height:596;mso-wrap-style:none;v-text-anchor:middle;mso-position-horizontal-relative:pag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-568;top:-214;width:9;height:578;mso-wrap-style:none;v-text-anchor:middle;mso-position-horizontal-relative:pag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-558;top:-214;width:9;height:561;mso-wrap-style:none;v-text-anchor:middle;mso-position-horizontal-relative:pag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-548;top:-214;width:9;height:543;mso-wrap-style:none;v-text-anchor:middle;mso-position-horizontal-relative:pag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-537;top:-214;width:9;height:528;mso-wrap-style:none;v-text-anchor:middle;mso-position-horizontal-relative:pag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-527;top:-214;width:10;height:513;mso-wrap-style:none;v-text-anchor:middle;mso-position-horizontal-relative:pag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-515;top:-214;width:9;height:500;mso-wrap-style:none;v-text-anchor:middle;mso-position-horizontal-relative:pag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-505;top:-214;width:9;height:487;mso-wrap-style:none;v-text-anchor:middle;mso-position-horizontal-relative:pag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-495;top:-214;width:9;height:475;mso-wrap-style:none;v-text-anchor:middle;mso-position-horizontal-relative:pag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-485;top:-214;width:9;height:463;mso-wrap-style:none;v-text-anchor:middle;mso-position-horizontal-relative:pag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-474;top:-214;width:9;height:451;mso-wrap-style:none;v-text-anchor:middle;mso-position-horizontal-relative:pag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-464;top:-214;width:9;height:441;mso-wrap-style:none;v-text-anchor:middle;mso-position-horizontal-relative:pag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-454;top:-214;width:9;height:430;mso-wrap-style:none;v-text-anchor:middle;mso-position-horizontal-relative:pag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-443;top:-214;width:9;height:420;mso-wrap-style:none;v-text-anchor:middle;mso-position-horizontal-relative:pag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-433;top:-92;width:9;height:165;mso-wrap-style:none;v-text-anchor:middle;mso-position-horizontal-relative:pag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-423;top:-92;width:9;height:165;mso-wrap-style:none;v-text-anchor:middle;mso-position-horizontal-relative:pag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-413;top:-92;width:10;height:165;mso-wrap-style:none;v-text-anchor:middle;mso-position-horizontal-relative:pag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-401;top:-92;width:9;height:165;mso-wrap-style:none;v-text-anchor:middle;mso-position-horizontal-relative:pag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-391;top:-92;width:9;height:165;mso-wrap-style:none;v-text-anchor:middle;mso-position-horizontal-relative:pag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-380;top:-92;width:9;height:165;mso-wrap-style:none;v-text-anchor:middle;mso-position-horizontal-relative:pag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-370;top:-92;width:9;height:165;mso-wrap-style:none;v-text-anchor:middle;mso-position-horizontal-relative:pag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-360;top:-92;width:9;height:165;mso-wrap-style:none;v-text-anchor:middle;mso-position-horizontal-relative:pag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-350;top:-92;width:9;height:165;mso-wrap-style:none;v-text-anchor:middle;mso-position-horizontal-relative:pag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-339;top:-92;width:9;height:165;mso-wrap-style:none;v-text-anchor:middle;mso-position-horizontal-relative:pag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-329;top:-92;width:9;height:165;mso-wrap-style:none;v-text-anchor:middle;mso-position-horizontal-relative:pag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-319;top:-92;width:9;height:165;mso-wrap-style:none;v-text-anchor:middle;mso-position-horizontal-relative:pag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-308;top:-92;width:9;height:165;mso-wrap-style:none;v-text-anchor:middle;mso-position-horizontal-relative:pag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-298;top:-92;width:11;height:165;mso-wrap-style:none;v-text-anchor:middle;mso-position-horizontal-relative:pag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-286;top:-213;width:9;height:877;mso-wrap-style:none;v-text-anchor:middle;mso-position-horizontal-relative:pag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-276;top:-213;width:9;height:877;mso-wrap-style:none;v-text-anchor:middle;mso-position-horizontal-relative:pag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-266;top:-213;width:9;height:877;mso-wrap-style:none;v-text-anchor:middle;mso-position-horizontal-relative:pag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-256;top:-213;width:9;height:877;mso-wrap-style:none;v-text-anchor:middle;mso-position-horizontal-relative:pag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-245;top:-213;width:9;height:877;mso-wrap-style:none;v-text-anchor:middle;mso-position-horizontal-relative:pag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-235;top:-213;width:9;height:877;mso-wrap-style:none;v-text-anchor:middle;mso-position-horizontal-relative:pag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-225;top:-213;width:9;height:877;mso-wrap-style:none;v-text-anchor:middle;mso-position-horizontal-relative:pag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-215;top:-213;width:9;height:877;mso-wrap-style:none;v-text-anchor:middle;mso-position-horizontal-relative:pag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-204;top:-213;width:9;height:877;mso-wrap-style:none;v-text-anchor:middle;mso-position-horizontal-relative:pag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-194;top:-213;width:11;height:877;mso-wrap-style:none;v-text-anchor:middle;mso-position-horizontal-relative:pag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-182;top:-213;width:9;height:877;mso-wrap-style:none;v-text-anchor:middle;mso-position-horizontal-relative:pag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-172;top:-213;width:9;height:877;mso-wrap-style:none;v-text-anchor:middle;mso-position-horizontal-relative:pag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-162;top:-213;width:9;height:877;mso-wrap-style:none;v-text-anchor:middle;mso-position-horizontal-relative:pag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-152;top:-213;width:9;height:877;mso-wrap-style:none;v-text-anchor:middle;mso-position-horizontal-relative:pag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-141;top:-213;width:9;height:877;mso-wrap-style:none;v-text-anchor:middle;mso-position-horizontal-relative:pag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-131;top:-213;width:9;height:877;mso-wrap-style:none;v-text-anchor:middle;mso-position-horizontal-relative:pag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-121;top:-213;width:9;height:877;mso-wrap-style:none;v-text-anchor:middle;mso-position-horizontal-relative:pag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-110;top:-213;width:9;height:877;mso-wrap-style:none;v-text-anchor:middle;mso-position-horizontal-relative:pag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-1157;top:-265;width:2519;height:1619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  <w:u w:val="single"/>
        </w:rPr>
        <w:t>РАЙОННА ЗДРАВНООСИГУРИТЕЛНА КАСА – ЛОВЕЧ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32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ab/>
        <w:t xml:space="preserve">       </w:t>
      </w:r>
      <w:r>
        <w:rPr>
          <w:rFonts w:cs="Arial" w:ascii="Arial" w:hAnsi="Arial"/>
          <w:sz w:val="24"/>
          <w:szCs w:val="24"/>
        </w:rPr>
        <w:t>ул. “Кубрат” 7 -   РЗОК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ел.  068/68 81 10; 068/ 68 81 00;</w:t>
      </w:r>
    </w:p>
    <w:p>
      <w:pPr>
        <w:pStyle w:val="Normal"/>
        <w:ind w:left="6480"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6480" w:firstLine="7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Приложение № 2</w:t>
      </w:r>
    </w:p>
    <w:p>
      <w:pPr>
        <w:pStyle w:val="Normal"/>
        <w:ind w:left="864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sz w:val="28"/>
          <w:szCs w:val="28"/>
          <w:lang w:val="ru-RU"/>
        </w:rPr>
      </w:pPr>
      <w:r>
        <w:rPr>
          <w:rFonts w:cs="Arial" w:ascii="Arial" w:hAnsi="Arial"/>
          <w:bCs/>
          <w:sz w:val="28"/>
          <w:szCs w:val="28"/>
        </w:rPr>
        <w:t>Т</w:t>
      </w:r>
      <w:r>
        <w:rPr>
          <w:rFonts w:cs="Arial" w:ascii="Arial" w:hAnsi="Arial"/>
          <w:bCs/>
          <w:sz w:val="28"/>
          <w:szCs w:val="28"/>
          <w:lang w:val="ru-RU"/>
        </w:rPr>
        <w:t>ехнически условия и спецификации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  <w:lang w:val="ru-RU"/>
        </w:rPr>
        <w:t xml:space="preserve">за следгаранционно </w:t>
      </w:r>
      <w:r>
        <w:rPr>
          <w:rFonts w:cs="Arial" w:ascii="Arial" w:hAnsi="Arial"/>
          <w:sz w:val="24"/>
          <w:szCs w:val="24"/>
        </w:rPr>
        <w:t>сервизно обслужване на служебен автомобил  на РЗОК - Ловеч, включително доставка и монтаж на резервни части, консумативи и принадлежности за автомобила.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  <w:lang w:val="en-GB"/>
        </w:rPr>
        <w:t>1</w:t>
      </w:r>
      <w:r>
        <w:rPr>
          <w:rFonts w:cs="Arial" w:ascii="Arial" w:hAnsi="Arial"/>
          <w:sz w:val="24"/>
          <w:szCs w:val="24"/>
          <w:lang w:val="ru-RU"/>
        </w:rPr>
        <w:t xml:space="preserve">.  </w:t>
      </w:r>
      <w:r>
        <w:rPr>
          <w:rFonts w:cs="Arial" w:ascii="Arial" w:hAnsi="Arial"/>
          <w:sz w:val="24"/>
          <w:szCs w:val="24"/>
          <w:lang w:val="en-GB"/>
        </w:rPr>
        <w:t>ОБЩА ИНФОРМАЦИЯ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1. 1.  </w:t>
      </w:r>
      <w:r>
        <w:rPr>
          <w:rFonts w:cs="Arial" w:ascii="Arial" w:hAnsi="Arial"/>
          <w:sz w:val="24"/>
          <w:szCs w:val="24"/>
          <w:lang w:val="en-GB"/>
        </w:rPr>
        <w:t>Предме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GB"/>
        </w:rPr>
        <w:t>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GB"/>
        </w:rPr>
        <w:t xml:space="preserve">поръчката: </w:t>
      </w:r>
      <w:r>
        <w:rPr>
          <w:rFonts w:cs="Arial" w:ascii="Arial" w:hAnsi="Arial"/>
          <w:sz w:val="24"/>
          <w:szCs w:val="24"/>
        </w:rPr>
        <w:t>Следгаранционно сервизно обслужване на служебен автомобил  на РЗОК - Ловеч, включително доставка и монтаж на резервни части, консумативи и принадлежности за автомобил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2. Срок на договора: 1 (една) година, считано от подписването </w:t>
      </w:r>
      <w:r>
        <w:rPr>
          <w:rFonts w:cs="Arial" w:ascii="Arial" w:hAnsi="Arial"/>
          <w:sz w:val="24"/>
          <w:szCs w:val="24"/>
          <w:lang w:val="ru-RU"/>
        </w:rPr>
        <w:t>му.</w:t>
      </w:r>
    </w:p>
    <w:p>
      <w:pPr>
        <w:pStyle w:val="Normal"/>
        <w:tabs>
          <w:tab w:val="left" w:pos="720" w:leader="none"/>
          <w:tab w:val="left" w:pos="993" w:leader="none"/>
        </w:tabs>
        <w:spacing w:before="0" w:after="12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3. Мястото на изпълнение на услугата:  ремонтните бази на Изпълнителя на територията на гр. Ловеч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hd w:fill="FFFFFF" w:val="clear"/>
        <w:ind w:left="360" w:hanging="0"/>
        <w:jc w:val="both"/>
        <w:rPr>
          <w:rFonts w:ascii="Arial" w:hAnsi="Arial" w:eastAsia="Arial Unicode MS" w:cs="Arial"/>
          <w:sz w:val="24"/>
          <w:szCs w:val="24"/>
          <w:lang w:val="ru-RU"/>
        </w:rPr>
      </w:pPr>
      <w:r>
        <w:rPr>
          <w:rFonts w:eastAsia="Arial Unicode MS" w:cs="Arial" w:ascii="Arial" w:hAnsi="Arial"/>
          <w:sz w:val="24"/>
          <w:szCs w:val="24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0" w:after="240"/>
        <w:jc w:val="both"/>
        <w:outlineLvl w:val="0"/>
        <w:rPr>
          <w:rFonts w:ascii="Arial" w:hAnsi="Arial" w:eastAsia="Arial Unicode MS" w:cs="Arial"/>
          <w:bCs/>
          <w:iCs/>
          <w:cap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. ОПИС</w:t>
      </w:r>
      <w:r>
        <w:rPr>
          <w:rFonts w:eastAsia="Arial Unicode MS" w:cs="Arial" w:ascii="Arial" w:hAnsi="Arial"/>
          <w:bCs/>
          <w:iCs/>
          <w:caps/>
          <w:sz w:val="24"/>
          <w:szCs w:val="24"/>
        </w:rPr>
        <w:t xml:space="preserve"> на автомобилА на РЗОК ЛОВЕЧ: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Лек автомобил Форд „Фокус”, рег. № ОВ 1331 АМ, червен цвят, рама </w:t>
      </w:r>
      <w:r>
        <w:rPr>
          <w:rFonts w:cs="Arial" w:ascii="Arial" w:hAnsi="Arial"/>
          <w:sz w:val="24"/>
          <w:szCs w:val="24"/>
          <w:lang w:val="en-US" w:eastAsia="en-US"/>
        </w:rPr>
        <w:t>WF0AXXWPDAXU01863</w:t>
      </w:r>
      <w:r>
        <w:rPr>
          <w:rFonts w:cs="Arial" w:ascii="Arial" w:hAnsi="Arial"/>
          <w:sz w:val="24"/>
          <w:szCs w:val="24"/>
          <w:lang w:val="en-US" w:eastAsia="en-US"/>
        </w:rPr>
        <w:t xml:space="preserve">, номер на двигателя </w:t>
      </w:r>
      <w:r>
        <w:rPr>
          <w:rFonts w:cs="Arial" w:ascii="Arial" w:hAnsi="Arial"/>
          <w:sz w:val="24"/>
          <w:szCs w:val="24"/>
          <w:lang w:val="en-US" w:eastAsia="en-US"/>
        </w:rPr>
        <w:t>XU01863</w:t>
      </w:r>
      <w:r>
        <w:rPr>
          <w:rFonts w:cs="Arial" w:ascii="Arial" w:hAnsi="Arial"/>
          <w:sz w:val="24"/>
          <w:szCs w:val="24"/>
          <w:lang w:val="en-US" w:eastAsia="en-US"/>
        </w:rPr>
        <w:t>, обем на двигателя 1596 куб. см., 1999 година на производство.</w:t>
      </w:r>
    </w:p>
    <w:p>
      <w:pPr>
        <w:pStyle w:val="Normal"/>
        <w:ind w:left="720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aps/>
          <w:sz w:val="24"/>
          <w:lang w:val="ru-RU"/>
        </w:rPr>
        <w:t xml:space="preserve">        </w:t>
      </w:r>
      <w:r>
        <w:rPr>
          <w:rFonts w:eastAsia="Arial Unicode MS" w:cs="Arial" w:ascii="Arial" w:hAnsi="Arial"/>
          <w:bCs/>
          <w:caps/>
          <w:sz w:val="24"/>
          <w:lang w:val="ru-RU"/>
        </w:rPr>
        <w:t>3</w:t>
      </w:r>
      <w:r>
        <w:rPr>
          <w:rFonts w:eastAsia="Arial Unicode MS" w:cs="Arial" w:ascii="Arial" w:hAnsi="Arial"/>
          <w:bCs/>
          <w:caps/>
          <w:sz w:val="24"/>
        </w:rPr>
        <w:t xml:space="preserve">. Изисквания към </w:t>
      </w:r>
      <w:r>
        <w:rPr>
          <w:rFonts w:cs="Arial" w:ascii="Arial" w:hAnsi="Arial"/>
          <w:bCs/>
          <w:caps/>
          <w:sz w:val="24"/>
        </w:rPr>
        <w:t>сервизното обслужване:</w:t>
      </w:r>
    </w:p>
    <w:p>
      <w:pPr>
        <w:pStyle w:val="Normal"/>
        <w:ind w:firstLine="720"/>
        <w:jc w:val="both"/>
        <w:rPr>
          <w:rFonts w:ascii="Arial" w:hAnsi="Arial" w:cs="Arial"/>
          <w:bCs/>
          <w:caps/>
          <w:sz w:val="24"/>
          <w:lang w:val="ru-RU"/>
        </w:rPr>
      </w:pPr>
      <w:r>
        <w:rPr>
          <w:rFonts w:cs="Arial" w:ascii="Arial" w:hAnsi="Arial"/>
          <w:bCs/>
          <w:caps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4"/>
          <w:lang w:val="ru-RU"/>
        </w:rPr>
      </w:pPr>
      <w:r>
        <w:rPr>
          <w:rFonts w:eastAsia="Arial" w:cs="Arial" w:ascii="Arial" w:hAnsi="Arial"/>
          <w:bCs/>
          <w:sz w:val="24"/>
          <w:lang w:val="ru-RU"/>
        </w:rPr>
        <w:t xml:space="preserve">        </w:t>
      </w:r>
      <w:r>
        <w:rPr>
          <w:rFonts w:cs="Arial" w:ascii="Arial" w:hAnsi="Arial"/>
          <w:bCs/>
          <w:sz w:val="24"/>
          <w:lang w:val="ru-RU"/>
        </w:rPr>
        <w:t xml:space="preserve">3.1. Следгаранционното сервизно обслужване на автомобила трябва да включва периодична проверка на: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  <w:t>- ходова част, спирачна система и кормилна уредба;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  <w:t xml:space="preserve">- съединител, диференциал и скоростна кутия;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  <w:t>- двигател;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  <w:t>При необходимост - извършване на ремонт,  в това число доставка и влагане на резервни части, консумативи и принадлежности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  <w:lang w:val="ru-RU"/>
        </w:rPr>
        <w:t>3. 2. Проверката (</w:t>
      </w:r>
      <w:r>
        <w:rPr>
          <w:rFonts w:cs="Arial" w:ascii="Arial" w:hAnsi="Arial"/>
          <w:bCs/>
          <w:sz w:val="24"/>
        </w:rPr>
        <w:t>диагностиката</w:t>
      </w:r>
      <w:r>
        <w:rPr>
          <w:rFonts w:cs="Arial" w:ascii="Arial" w:hAnsi="Arial"/>
          <w:bCs/>
          <w:sz w:val="24"/>
          <w:lang w:val="ru-RU"/>
        </w:rPr>
        <w:t xml:space="preserve">) </w:t>
      </w:r>
      <w:r>
        <w:rPr>
          <w:rFonts w:cs="Arial" w:ascii="Arial" w:hAnsi="Arial"/>
          <w:bCs/>
          <w:sz w:val="24"/>
        </w:rPr>
        <w:t xml:space="preserve">на двигателя се извършва веднъж на всеки </w:t>
      </w:r>
      <w:r>
        <w:rPr>
          <w:rFonts w:cs="Arial" w:ascii="Arial" w:hAnsi="Arial"/>
          <w:bCs/>
          <w:sz w:val="24"/>
          <w:lang w:val="ru-RU"/>
        </w:rPr>
        <w:t>12 /дванадест/</w:t>
      </w:r>
      <w:r>
        <w:rPr>
          <w:rFonts w:cs="Arial" w:ascii="Arial" w:hAnsi="Arial"/>
          <w:bCs/>
          <w:sz w:val="24"/>
        </w:rPr>
        <w:t xml:space="preserve">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4"/>
        </w:rPr>
        <w:t xml:space="preserve">3. 3. </w:t>
      </w:r>
      <w:r>
        <w:rPr>
          <w:rFonts w:cs="Arial" w:ascii="Arial" w:hAnsi="Arial"/>
          <w:bCs/>
          <w:sz w:val="24"/>
          <w:lang w:val="ru-RU"/>
        </w:rPr>
        <w:t>Проверката (</w:t>
      </w:r>
      <w:r>
        <w:rPr>
          <w:rFonts w:cs="Arial" w:ascii="Arial" w:hAnsi="Arial"/>
          <w:bCs/>
          <w:sz w:val="24"/>
        </w:rPr>
        <w:t>диагностиката</w:t>
      </w:r>
      <w:r>
        <w:rPr>
          <w:rFonts w:cs="Arial" w:ascii="Arial" w:hAnsi="Arial"/>
          <w:bCs/>
          <w:sz w:val="24"/>
          <w:lang w:val="ru-RU"/>
        </w:rPr>
        <w:t xml:space="preserve">) на ходовата част, спирачната система, кормилната уредба, съединител, диферинциал и скоростна кутия се извършва веднъж на всеки </w:t>
      </w:r>
      <w:r>
        <w:rPr>
          <w:rFonts w:cs="Arial" w:ascii="Arial" w:hAnsi="Arial"/>
          <w:bCs/>
          <w:sz w:val="24"/>
        </w:rPr>
        <w:t xml:space="preserve">6 /шест/ </w:t>
      </w:r>
      <w:r>
        <w:rPr>
          <w:rFonts w:cs="Arial" w:ascii="Arial" w:hAnsi="Arial"/>
          <w:bCs/>
          <w:sz w:val="24"/>
          <w:lang w:val="ru-RU"/>
        </w:rPr>
        <w:t>месец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  <w:lang w:val="ru-RU"/>
        </w:rPr>
        <w:t>3</w:t>
      </w:r>
      <w:r>
        <w:rPr>
          <w:rFonts w:cs="Arial" w:ascii="Arial" w:hAnsi="Arial"/>
          <w:bCs/>
          <w:sz w:val="24"/>
        </w:rPr>
        <w:t xml:space="preserve">. 4. При възникнала необходимост да се извършва ремонт на повредените системи, като се осигури доставката и монтажа на нови резервни части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36"/>
          <w:szCs w:val="36"/>
          <w:lang w:val="ru-RU"/>
        </w:rPr>
      </w:pPr>
      <w:r>
        <w:rPr>
          <w:rFonts w:cs="Arial" w:ascii="Arial" w:hAnsi="Arial"/>
          <w:bCs/>
          <w:sz w:val="36"/>
          <w:szCs w:val="36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4"/>
          <w:lang w:val="ru-RU"/>
        </w:rPr>
        <w:t xml:space="preserve">        </w:t>
      </w:r>
      <w:r>
        <w:rPr>
          <w:rFonts w:cs="Arial" w:ascii="Arial" w:hAnsi="Arial"/>
          <w:bCs/>
          <w:sz w:val="24"/>
          <w:lang w:val="ru-RU"/>
        </w:rPr>
        <w:t>4</w:t>
      </w:r>
      <w:r>
        <w:rPr>
          <w:rFonts w:eastAsia="Arial Unicode MS" w:cs="Arial" w:ascii="Arial" w:hAnsi="Arial"/>
          <w:bCs/>
          <w:caps/>
          <w:sz w:val="24"/>
        </w:rPr>
        <w:t>. Изисквания към кандидата:</w:t>
      </w:r>
    </w:p>
    <w:p>
      <w:pPr>
        <w:pStyle w:val="Heading3"/>
        <w:keepNext w:val="false"/>
        <w:ind w:left="709" w:firstLine="720"/>
        <w:rPr>
          <w:rFonts w:ascii="Arial" w:hAnsi="Arial" w:eastAsia="Arial Unicode MS" w:cs="Arial"/>
          <w:bCs/>
          <w:caps/>
          <w:sz w:val="16"/>
          <w:szCs w:val="16"/>
          <w:lang w:val="ru-RU"/>
        </w:rPr>
      </w:pPr>
      <w:r>
        <w:rPr>
          <w:rFonts w:eastAsia="Arial Unicode MS" w:cs="Arial" w:ascii="Arial" w:hAnsi="Arial"/>
          <w:bCs/>
          <w:caps/>
          <w:sz w:val="16"/>
          <w:szCs w:val="16"/>
          <w:lang w:val="ru-RU"/>
        </w:rPr>
      </w:r>
    </w:p>
    <w:p>
      <w:pPr>
        <w:pStyle w:val="Normal"/>
        <w:ind w:left="709" w:firstLine="11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4. 1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писък - декларация  на основните договори със същия или сходен предмет на настоящата обществена поръчка, изпълнени от участника през последните три години, в зависимост от датата, на която участникът е учреден или е започнал дейността си, с посочен предмет на договора, стойност, срокове за изпълнение, датите (на сключване и изпълнение) и получателите.Към списъка трябва да се приложат препоръки за добро изпълнение на договорите.Списъка се представя в оригинал с подпис и печат на участника; </w:t>
      </w:r>
    </w:p>
    <w:p>
      <w:pPr>
        <w:pStyle w:val="Normal"/>
        <w:ind w:left="709" w:right="-709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   4. 2. Участникът трябва да представи декларация за оборудвана сервизна база – в оригинал с подпис и печат. Декларацията следва да съдържа описание на сервизната база, оборудвана с машини и съоръжения, които да позволяват извършване на услугите по следгаранционното сервизно обслужване и ремонт на автомобила на Възложителя. В нея следва да се декларира наличието на всяко едно от следните технически средства: </w:t>
      </w:r>
    </w:p>
    <w:p>
      <w:pPr>
        <w:pStyle w:val="Normal"/>
        <w:tabs>
          <w:tab w:val="clear" w:pos="720"/>
          <w:tab w:val="left" w:pos="960" w:leader="none"/>
        </w:tabs>
        <w:ind w:left="709" w:right="-709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4. 2. 1. Стенд за регулиране на преден и заден мост с писмен рапорт за състоянието на ходовата част;</w:t>
      </w:r>
    </w:p>
    <w:p>
      <w:pPr>
        <w:pStyle w:val="Normal"/>
        <w:tabs>
          <w:tab w:val="clear" w:pos="720"/>
          <w:tab w:val="left" w:pos="960" w:leader="none"/>
        </w:tabs>
        <w:ind w:left="709" w:right="-709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4. 2. 2. Спирачен стенд;</w:t>
      </w:r>
    </w:p>
    <w:p>
      <w:pPr>
        <w:pStyle w:val="Normal"/>
        <w:tabs>
          <w:tab w:val="clear" w:pos="720"/>
          <w:tab w:val="left" w:pos="960" w:leader="none"/>
        </w:tabs>
        <w:ind w:left="709" w:right="-709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4. 2. 3.Стенд за демонтаж, монтаж и баланс на гуми.</w:t>
      </w:r>
    </w:p>
    <w:p>
      <w:pPr>
        <w:pStyle w:val="Normal"/>
        <w:ind w:left="709" w:right="-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4. 3. Участникът следва да представи декларация, че при ремонт на автомобила на Възложителя ще доставя и влага само нови резервни части, консумативи и принадлежности. Декларацията се представя в оригинал с подпис и печат. </w:t>
      </w:r>
      <w:r>
        <w:rPr>
          <w:rFonts w:cs="Arial" w:ascii="Arial" w:hAnsi="Arial"/>
          <w:sz w:val="24"/>
          <w:szCs w:val="24"/>
          <w:lang w:eastAsia="bg-BG"/>
        </w:rPr>
        <w:t>Резервните части трябва да са с минимум две години гаранция.</w:t>
      </w:r>
    </w:p>
    <w:p>
      <w:pPr>
        <w:pStyle w:val="Normal"/>
        <w:ind w:left="709" w:right="-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4. 4. Списък на техническите лица, участващи в техническото обслужване на автомобила. Списъкът се представя в оригинал с подпис и печат и трябва да бъде придружен с документи, удостоверяващи професионалната квалификация на лицата, които ще отговарят за извършване на услугата;</w:t>
      </w:r>
    </w:p>
    <w:p>
      <w:pPr>
        <w:pStyle w:val="Normal"/>
        <w:ind w:left="709" w:right="-709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   4. 5. </w:t>
      </w:r>
      <w:r>
        <w:rPr>
          <w:rFonts w:cs="Arial" w:ascii="Arial" w:hAnsi="Arial"/>
          <w:color w:val="000000"/>
          <w:sz w:val="24"/>
          <w:szCs w:val="24"/>
        </w:rPr>
        <w:t>Декларация от участника, че сервизното обслужване и ремонт на служебния автомобил, предмет на настоящата поръчка, ще се извършват съгласно предписанията на производителя за съответната марка;</w:t>
      </w:r>
    </w:p>
    <w:p>
      <w:pPr>
        <w:pStyle w:val="Normal"/>
        <w:ind w:left="709" w:right="-709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   4. 6. Участникът може да представи и други документи, доказващи техническите и професионалните му възможности.</w:t>
      </w:r>
    </w:p>
    <w:p>
      <w:pPr>
        <w:pStyle w:val="Heading3"/>
        <w:keepNext w:val="false"/>
        <w:ind w:left="709" w:right="-709" w:hanging="0"/>
        <w:rPr>
          <w:rFonts w:ascii="Arial" w:hAnsi="Arial" w:eastAsia="Arial Unicode MS" w:cs="Arial"/>
          <w:bCs/>
          <w:sz w:val="32"/>
          <w:szCs w:val="32"/>
        </w:rPr>
      </w:pPr>
      <w:r>
        <w:rPr>
          <w:rFonts w:eastAsia="Arial Unicode MS" w:cs="Arial" w:ascii="Arial" w:hAnsi="Arial"/>
          <w:bCs/>
          <w:sz w:val="32"/>
          <w:szCs w:val="32"/>
        </w:rPr>
      </w:r>
    </w:p>
    <w:p>
      <w:pPr>
        <w:pStyle w:val="Normal"/>
        <w:ind w:left="709" w:right="-709" w:hanging="0"/>
        <w:jc w:val="both"/>
        <w:rPr/>
      </w:pPr>
      <w:r>
        <w:rPr>
          <w:rFonts w:eastAsia="Arial" w:cs="Arial" w:ascii="Arial" w:hAnsi="Arial"/>
          <w:bCs/>
          <w:sz w:val="24"/>
        </w:rPr>
        <w:t xml:space="preserve">        </w:t>
      </w:r>
      <w:r>
        <w:rPr>
          <w:rFonts w:cs="Arial" w:ascii="Arial" w:hAnsi="Arial"/>
          <w:bCs/>
          <w:sz w:val="24"/>
        </w:rPr>
        <w:t xml:space="preserve">5. </w:t>
      </w:r>
      <w:r>
        <w:rPr>
          <w:rFonts w:eastAsia="Arial Unicode MS" w:cs="Arial" w:ascii="Arial" w:hAnsi="Arial"/>
          <w:bCs/>
          <w:caps/>
          <w:sz w:val="24"/>
        </w:rPr>
        <w:t>Описание НА изискванияТА за ремонт и поддръжка на автомобилите:</w:t>
      </w:r>
    </w:p>
    <w:p>
      <w:pPr>
        <w:pStyle w:val="Normal"/>
        <w:ind w:left="709" w:right="-709" w:hanging="0"/>
        <w:jc w:val="both"/>
        <w:rPr>
          <w:rFonts w:ascii="Arial" w:hAnsi="Arial" w:eastAsia="Arial Unicode MS" w:cs="Arial"/>
          <w:bCs/>
          <w:caps/>
          <w:sz w:val="16"/>
          <w:szCs w:val="16"/>
        </w:rPr>
      </w:pPr>
      <w:r>
        <w:rPr>
          <w:rFonts w:eastAsia="Arial Unicode MS" w:cs="Arial" w:ascii="Arial" w:hAnsi="Arial"/>
          <w:bCs/>
          <w:caps/>
          <w:sz w:val="16"/>
          <w:szCs w:val="16"/>
        </w:rPr>
      </w:r>
    </w:p>
    <w:p>
      <w:pPr>
        <w:pStyle w:val="Normal"/>
        <w:ind w:left="709" w:right="-709" w:hanging="0"/>
        <w:jc w:val="both"/>
        <w:rPr/>
      </w:pPr>
      <w:r>
        <w:rPr>
          <w:rFonts w:eastAsia="Arial" w:cs="Arial" w:ascii="Arial" w:hAnsi="Arial"/>
          <w:sz w:val="28"/>
          <w:szCs w:val="28"/>
          <w:lang w:eastAsia="zh-CN"/>
        </w:rPr>
        <w:t xml:space="preserve">        </w:t>
      </w:r>
      <w:r>
        <w:rPr>
          <w:rFonts w:cs="Arial" w:ascii="Arial" w:hAnsi="Arial"/>
          <w:sz w:val="24"/>
          <w:szCs w:val="24"/>
          <w:lang w:eastAsia="bg-BG"/>
        </w:rPr>
        <w:t>5. 1. Възложителят определя свой служител за оторизиран  представител по изпълнение на договора.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before="0" w:after="60"/>
        <w:ind w:left="709" w:right="-709" w:hanging="0"/>
        <w:jc w:val="both"/>
        <w:rPr/>
      </w:pPr>
      <w:r>
        <w:rPr>
          <w:rFonts w:eastAsia="Arial" w:cs="Arial" w:ascii="Arial" w:hAnsi="Arial"/>
          <w:sz w:val="24"/>
          <w:szCs w:val="24"/>
          <w:lang w:eastAsia="bg-BG"/>
        </w:rPr>
        <w:t xml:space="preserve">         </w:t>
      </w:r>
      <w:r>
        <w:rPr>
          <w:rFonts w:cs="Arial" w:ascii="Arial" w:hAnsi="Arial"/>
          <w:sz w:val="24"/>
          <w:szCs w:val="24"/>
          <w:lang w:eastAsia="bg-BG"/>
        </w:rPr>
        <w:t>5. 2. След подписване на договора, Изпълнителят извършва еднократна първоначална проверка (диагностика) на състоянието на автомобила в обхвата на т.      3. 1. В последствие прегледите се извършват в съответствие с посочената периодичност в т. 3. 2 и т. 3. 3.</w:t>
      </w:r>
    </w:p>
    <w:p>
      <w:pPr>
        <w:pStyle w:val="Normal"/>
        <w:ind w:left="709" w:right="-709" w:hanging="0"/>
        <w:jc w:val="both"/>
        <w:rPr/>
      </w:pPr>
      <w:r>
        <w:rPr>
          <w:rFonts w:eastAsia="Arial" w:cs="Arial" w:ascii="Arial" w:hAnsi="Arial"/>
          <w:sz w:val="24"/>
          <w:szCs w:val="24"/>
          <w:lang w:eastAsia="bg-BG"/>
        </w:rPr>
        <w:t xml:space="preserve">        </w:t>
      </w:r>
      <w:r>
        <w:rPr>
          <w:rFonts w:cs="Arial" w:ascii="Arial" w:hAnsi="Arial"/>
          <w:sz w:val="24"/>
          <w:szCs w:val="24"/>
          <w:lang w:eastAsia="bg-BG"/>
        </w:rPr>
        <w:t>5. 3. В случай на некачествен ремонт, извършен от Изпълнителя, същият се извършва отново за негова сметка.</w:t>
      </w:r>
    </w:p>
    <w:p>
      <w:pPr>
        <w:pStyle w:val="Normal"/>
        <w:ind w:left="709" w:right="-709" w:hanging="0"/>
        <w:jc w:val="both"/>
        <w:rPr>
          <w:rFonts w:ascii="Arial" w:hAnsi="Arial" w:eastAsia="Arial Unicode MS" w:cs="Arial"/>
          <w:bCs/>
          <w:caps/>
          <w:sz w:val="24"/>
          <w:szCs w:val="24"/>
          <w:lang w:eastAsia="bg-BG"/>
        </w:rPr>
      </w:pPr>
      <w:r>
        <w:rPr>
          <w:rFonts w:eastAsia="Arial Unicode MS" w:cs="Arial" w:ascii="Arial" w:hAnsi="Arial"/>
          <w:bCs/>
          <w:caps/>
          <w:sz w:val="24"/>
          <w:szCs w:val="24"/>
          <w:lang w:eastAsia="bg-BG"/>
        </w:rPr>
      </w:r>
    </w:p>
    <w:p>
      <w:pPr>
        <w:pStyle w:val="Normal"/>
        <w:ind w:left="709" w:right="-709" w:hanging="0"/>
        <w:jc w:val="both"/>
        <w:rPr/>
      </w:pPr>
      <w:r>
        <w:rPr>
          <w:rFonts w:eastAsia="Arial" w:cs="Arial" w:ascii="Arial" w:hAnsi="Arial"/>
          <w:sz w:val="24"/>
          <w:szCs w:val="24"/>
          <w:lang w:eastAsia="bg-BG"/>
        </w:rPr>
        <w:t xml:space="preserve">        </w:t>
      </w:r>
      <w:r>
        <w:rPr>
          <w:rFonts w:cs="Arial" w:ascii="Arial" w:hAnsi="Arial"/>
          <w:sz w:val="24"/>
          <w:szCs w:val="24"/>
          <w:lang w:eastAsia="bg-BG"/>
        </w:rPr>
        <w:t>6. ОЦЕНЯВАНЕ И КЛАСИРАНЕ НА ОФЕРТИТЕ</w:t>
      </w:r>
    </w:p>
    <w:p>
      <w:pPr>
        <w:pStyle w:val="Normal"/>
        <w:ind w:left="709" w:right="-709" w:hanging="0"/>
        <w:jc w:val="both"/>
        <w:rPr>
          <w:rFonts w:ascii="Arial" w:hAnsi="Arial" w:cs="Arial"/>
          <w:sz w:val="24"/>
          <w:szCs w:val="24"/>
          <w:lang w:eastAsia="bg-BG"/>
        </w:rPr>
      </w:pPr>
      <w:r>
        <w:rPr>
          <w:rFonts w:cs="Arial" w:ascii="Arial" w:hAnsi="Arial"/>
          <w:sz w:val="24"/>
          <w:szCs w:val="24"/>
          <w:lang w:eastAsia="bg-BG"/>
        </w:rPr>
      </w:r>
    </w:p>
    <w:p>
      <w:pPr>
        <w:pStyle w:val="Normal"/>
        <w:shd w:fill="FFFFFF" w:val="clear"/>
        <w:spacing w:before="19" w:after="0"/>
        <w:ind w:left="709" w:right="-709" w:hanging="0"/>
        <w:jc w:val="both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eastAsia="bg-BG"/>
        </w:rPr>
        <w:t xml:space="preserve">        </w:t>
      </w:r>
      <w:r>
        <w:rPr>
          <w:rFonts w:cs="Arial" w:ascii="Arial" w:hAnsi="Arial"/>
          <w:sz w:val="24"/>
          <w:szCs w:val="24"/>
          <w:lang w:eastAsia="bg-BG"/>
        </w:rPr>
        <w:t xml:space="preserve">Офертите на участниците се оценяват по критерия „най-ниска цена”. </w:t>
      </w:r>
    </w:p>
    <w:p>
      <w:pPr>
        <w:pStyle w:val="Normal"/>
        <w:ind w:left="709" w:right="-709" w:hanging="0"/>
        <w:jc w:val="both"/>
        <w:rPr/>
      </w:pPr>
      <w:r>
        <w:rPr>
          <w:rFonts w:eastAsia="Arial" w:cs="Arial" w:ascii="Arial" w:hAnsi="Arial"/>
          <w:color w:val="000000"/>
          <w:spacing w:val="2"/>
          <w:sz w:val="24"/>
          <w:szCs w:val="24"/>
          <w:lang w:val="ru-RU"/>
        </w:rPr>
        <w:t xml:space="preserve">        </w:t>
      </w:r>
      <w:r>
        <w:rPr>
          <w:rFonts w:cs="Arial" w:ascii="Arial" w:hAnsi="Arial"/>
          <w:color w:val="000000"/>
          <w:spacing w:val="2"/>
          <w:sz w:val="24"/>
          <w:szCs w:val="24"/>
          <w:lang w:val="ru-RU"/>
        </w:rPr>
        <w:t>На първо място се класира участник, чиято ценова оферта е с най-ниска цена. При равенството в предложената най-ниска цена на двама или повече участници комисията провежда жребий за определяне на изпълнителя.</w:t>
      </w:r>
      <w:bookmarkStart w:id="0" w:name="_GoBack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765" w:footer="709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</w:r>
  </w:p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5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40" w:before="0" w:after="240"/>
      <w:outlineLvl w:val="0"/>
    </w:pPr>
    <w:rPr>
      <w:rFonts w:ascii="Arial" w:hAnsi="Arial" w:cs="Arial"/>
      <w:b/>
      <w:kern w:val="2"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outlineLvl w:val="4"/>
    </w:pPr>
    <w:rPr>
      <w:rFonts w:ascii="Arial" w:hAnsi="Arial" w:cs="Arial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eastAsia="Arial Unicode MS" w:cs="Arial"/>
      <w:color w:val="00000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color w:val="0000FF"/>
      <w:sz w:val="28"/>
      <w:szCs w:val="15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408080"/>
      <w:u w:val="none"/>
    </w:rPr>
  </w:style>
  <w:style w:type="character" w:styleId="N1">
    <w:name w:val="n1"/>
    <w:qFormat/>
    <w:rPr>
      <w:rFonts w:ascii="Verdana" w:hAnsi="Verdana" w:cs="Verdana"/>
      <w:sz w:val="17"/>
      <w:szCs w:val="17"/>
    </w:rPr>
  </w:style>
  <w:style w:type="character" w:styleId="Red2">
    <w:name w:val="red2"/>
    <w:qFormat/>
    <w:rPr>
      <w:rFonts w:ascii="Verdana" w:hAnsi="Verdana" w:cs="Verdana"/>
      <w:color w:val="DD0000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DefaultParagraphFont"/>
    <w:qFormat/>
    <w:rPr/>
  </w:style>
  <w:style w:type="character" w:styleId="CharChar6">
    <w:name w:val=" Char Char6"/>
    <w:qFormat/>
    <w:rPr>
      <w:b/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BodyText3">
    <w:name w:val="Body Text 3"/>
    <w:basedOn w:val="Normal"/>
    <w:qFormat/>
    <w:pPr/>
    <w:rPr>
      <w:rFonts w:eastAsia="Arial Unicode MS"/>
      <w:color w:val="0000FF"/>
      <w:sz w:val="28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sz w:val="28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2">
    <w:name w:val="Balloon Text2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9:53:00Z</dcterms:created>
  <dc:creator>Licensed Gateway Customer</dc:creator>
  <dc:description/>
  <cp:keywords/>
  <dc:language>en-US</dc:language>
  <cp:lastModifiedBy>user</cp:lastModifiedBy>
  <cp:lastPrinted>2012-10-09T17:10:00Z</cp:lastPrinted>
  <dcterms:modified xsi:type="dcterms:W3CDTF">2013-12-10T12:28:00Z</dcterms:modified>
  <cp:revision>60</cp:revision>
  <dc:subject/>
  <dc:title>ПРОЕКТ</dc:title>
</cp:coreProperties>
</file>