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8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8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  <w:bCs/>
        </w:rPr>
        <w:t>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8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ще отпаднат от 1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12г.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85"/>
        <w:gridCol w:w="2410"/>
        <w:gridCol w:w="2268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6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8 mg + solv. - 1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mg + solv. - 1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1 mg + solv. - 1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6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8 mg + solv. - 1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7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1 mg + solv. - 1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7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 mcg + solv. - 2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07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hylprednisolon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D.IN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mg + solv. - 5 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6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6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7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8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. FOR ORAL SUS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9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8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8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 9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18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l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4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clobemide Sophar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5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rex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5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5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prex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2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12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02:00Z</dcterms:created>
  <dc:creator>Natalia</dc:creator>
  <dc:description/>
  <cp:keywords/>
  <dc:language>en-US</dc:language>
  <cp:lastModifiedBy>work</cp:lastModifiedBy>
  <cp:lastPrinted>2004-12-30T12:25:00Z</cp:lastPrinted>
  <dcterms:modified xsi:type="dcterms:W3CDTF">2012-07-31T13:51:00Z</dcterms:modified>
  <cp:revision>34</cp:revision>
  <dc:subject/>
  <dc:title>Инструкция за актуализиране на програма AS PHARMA</dc:title>
</cp:coreProperties>
</file>