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/ 20.03.2015г.</w:t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проведено интервю за длъжността “Младши експерт” в  сектор „ЛККА” отдел „ДОКИМДПА” на  РЗОК гр. Пазарджик</w:t>
            </w:r>
          </w:p>
          <w:p>
            <w:pPr>
              <w:pStyle w:val="Normal"/>
              <w:widowControl w:val="false"/>
              <w:ind w:left="239" w:firstLine="3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с 20.03.2015г. в гр. Пазарджик, в сградата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зардж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„11 август” № 2, Заседателна зала,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длъжността: “Младши експерт”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сектор „ЛККА” на отдел „ДОКИМДПА” на  РЗОК гр. Пазард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комисия в състав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360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 на комис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еличка Стоянова Козарева – началник на сектор „ЛККА”</w:t>
            </w:r>
          </w:p>
          <w:p>
            <w:pPr>
              <w:pStyle w:val="Normal"/>
              <w:spacing w:lineRule="auto" w:line="360"/>
              <w:ind w:firstLine="3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ове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слав Христов Миков – юрисконсулт в отдел „АПОД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Жечева – главен експерт ЧР</w:t>
            </w:r>
          </w:p>
          <w:p>
            <w:pPr>
              <w:pStyle w:val="Normal"/>
              <w:spacing w:lineRule="auto" w:line="360"/>
              <w:ind w:left="7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иха се всички кандидати, допуснати до интервю:</w:t>
            </w:r>
          </w:p>
          <w:tbl>
            <w:tblPr>
              <w:tblW w:w="7557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6308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ветелина Димитрова Терзийск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нойка Стоянова Пиль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фия Ангелова Василе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гдалена Данаилова Димитрова</w:t>
                  </w:r>
                </w:p>
              </w:tc>
            </w:tr>
          </w:tbl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ната комисия използва формуляр - Приложение № 4 за интервю с 12 предварително разработени въпроса, еднакви за всички допуснати кандидати. С 12-те въпроса се извърши преценка на 6 професионални качества и компетентности на кандидатите, в т.ч.: аналитична компетентност, ориентация към резултати, работа в екип, комуникативна компетентност, фокус към клиента и професионална компетентност.</w:t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 на участниците в конкурса са както следва:</w:t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от интервю по чл.32, ал.3 от НПКДС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ветелина Димитрова Терзийск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.72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нойка Стоянова Пиль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.1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фия Ангелова Василе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.89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гдалена Данаилова Димит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.22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ички кандидати се класират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39" w:firstLine="524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spacing w:before="0" w:after="200"/>
              <w:ind w:firstLine="425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3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" w:hAnsi="Arial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Arial" w:hAnsi="Arial" w:cs="Arial"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28:00Z</dcterms:created>
  <dc:creator>Цветанка Младенова</dc:creator>
  <dc:description/>
  <cp:keywords/>
  <dc:language>en-US</dc:language>
  <cp:lastModifiedBy>Цветанка Младенова</cp:lastModifiedBy>
  <cp:lastPrinted>2015-03-20T16:12:00Z</cp:lastPrinted>
  <dcterms:modified xsi:type="dcterms:W3CDTF">2015-03-25T09:44:00Z</dcterms:modified>
  <cp:revision>3</cp:revision>
  <dc:subject/>
  <dc:title/>
</cp:coreProperties>
</file>