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5700</wp:posOffset>
                </wp:positionH>
                <wp:positionV relativeFrom="paragraph">
                  <wp:posOffset>-302260</wp:posOffset>
                </wp:positionV>
                <wp:extent cx="1019810" cy="651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651600"/>
                          <a:chOff x="0" y="0"/>
                          <a:chExt cx="1019880" cy="651600"/>
                        </a:xfrm>
                      </wpg:grpSpPr>
                      <wpg:grpSp>
                        <wpg:cNvGrpSpPr/>
                        <wpg:grpSpPr>
                          <a:xfrm>
                            <a:off x="202680" y="8280"/>
                            <a:ext cx="6534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87640"/>
                              <a:ext cx="587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2960"/>
                              <a:ext cx="551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0520"/>
                              <a:ext cx="555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85120"/>
                              <a:ext cx="12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10960"/>
                              <a:ext cx="15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109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512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280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720"/>
                              <a:ext cx="2811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5120"/>
                              <a:ext cx="64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9412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1400"/>
                              <a:ext cx="170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6480"/>
                              <a:ext cx="174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6648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77640"/>
                              <a:ext cx="9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824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4092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79080"/>
                              <a:ext cx="6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7908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7908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90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7908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908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9080"/>
                              <a:ext cx="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908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908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7908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7908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79080"/>
                              <a:ext cx="6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844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4050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440"/>
                              <a:ext cx="6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2300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8760"/>
                              <a:ext cx="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3800"/>
                              <a:ext cx="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437400"/>
                              <a:ext cx="6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40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38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446400"/>
                              <a:ext cx="6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74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9200"/>
                              <a:ext cx="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4236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3516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2832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2112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428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07800"/>
                              <a:ext cx="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2760"/>
                              <a:ext cx="6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30492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9960"/>
                              <a:ext cx="6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1428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04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508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3012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588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40920"/>
                              <a:ext cx="6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4668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1720"/>
                              <a:ext cx="5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56760"/>
                              <a:ext cx="6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2520"/>
                              <a:ext cx="6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7560"/>
                              <a:ext cx="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260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7836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8340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8844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4200"/>
                              <a:ext cx="6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924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6560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7064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608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40640"/>
                              <a:ext cx="27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09960"/>
                              <a:ext cx="259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96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968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2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6560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2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228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22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228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228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6228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6228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228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228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6228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228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228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6172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56680"/>
                              <a:ext cx="4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5200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42640"/>
                              <a:ext cx="4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688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2560"/>
                              <a:ext cx="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2716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2284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17800"/>
                              <a:ext cx="43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276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0772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030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9800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296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7920"/>
                              <a:ext cx="3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360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892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56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856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8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8560"/>
                              <a:ext cx="4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56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856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7856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78560"/>
                              <a:ext cx="4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856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789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89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7892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89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92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89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78920"/>
                              <a:ext cx="43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65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8560"/>
                              <a:ext cx="28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40"/>
                              <a:ext cx="95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2932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268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560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856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8560"/>
                              <a:ext cx="3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856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856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856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85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856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5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856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85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856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856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8560"/>
                              <a:ext cx="3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7856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8560"/>
                              <a:ext cx="3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85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85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8560"/>
                              <a:ext cx="3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8560"/>
                              <a:ext cx="3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856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856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56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7856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785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856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8560"/>
                              <a:ext cx="3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856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856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56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8560"/>
                              <a:ext cx="3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8560"/>
                              <a:ext cx="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78560"/>
                              <a:ext cx="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8560"/>
                              <a:ext cx="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78560"/>
                              <a:ext cx="3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5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856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8560"/>
                              <a:ext cx="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856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8560"/>
                              <a:ext cx="3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78560"/>
                              <a:ext cx="3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856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7856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7856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7856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7856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7856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78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664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64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8880"/>
                              <a:ext cx="27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316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27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8960"/>
                              <a:ext cx="74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260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60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60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60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00"/>
                              <a:ext cx="3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600"/>
                              <a:ext cx="3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2600"/>
                              <a:ext cx="39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60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60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0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0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260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0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2600"/>
                              <a:ext cx="39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43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198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23.8pt;width:80.3pt;height:51.3pt" coordorigin="3820,-476" coordsize="1606,1026">
                <v:group id="shape_0" style="position:absolute;left:4139;top:-463;width:1029;height:100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4;top:-10;width:925;height:27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2;top:266;width:868;height:27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89;top:-289;width:87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861;top:-14;width:20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27;top:-131;width:240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85;top:-131;width:241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83;top:-14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5;top:-292;width:440;height:28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27;top:-292;width:442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596;top:-14;width:10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667;top:0;width:229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27;top:169;width:26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52;top:114;width:27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75;top:114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1;top:132;width:15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27;top:180;width:138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583;top:74;width:168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75;top:134;width:9;height: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85;top:134;width:8;height:7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95;top:134;width:9;height:9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05;top:134;width:9;height:10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15;top:134;width:8;height:12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5;top:134;width:9;height:13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5;top:134;width:9;height:14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134;width:8;height:15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5;top:134;width:9;height:16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5;top:134;width:9;height:1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75;top:134;width:8;height:17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85;top:134;width:9;height:18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495;top:149;width:9;height:17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05;top:175;width:8;height:1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14;top:191;width:9;height:1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25;top:203;width:9;height:13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35;top:212;width:8;height:1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44;top:220;width:9;height:1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55;top:226;width:9;height:1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65;top:231;width:8;height:1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74;top:236;width:9;height:10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585;top:240;width:9;height:10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595;top:242;width:8;height:10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04;top:87;width:9;height:26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5;top:76;width:9;height:27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5;top:65;width:8;height:28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34;top:54;width:9;height:29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44;top:43;width:9;height:3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55;top:32;width:8;height:31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64;top:22;width:9;height:32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74;top:14;width:9;height:3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85;top:17;width:8;height:32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94;top:25;width:9;height:3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04;top:32;width:9;height:30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15;top:41;width:8;height:29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24;top:49;width:9;height:28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34;top:57;width:9;height:26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44;top:66;width:8;height:25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54;top:74;width:9;height:24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764;top:83;width:9;height:22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774;top:91;width:8;height:21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784;top:99;width:9;height:20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794;top:108;width:9;height:18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04;top:116;width:8;height:16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14;top:124;width:9;height:15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24;top:133;width:9;height:13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834;top:141;width:8;height:11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844;top:149;width:9;height:8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854;top:158;width:9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64;top:166;width:8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004;top:-202;width:163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878;top:-194;width:259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893;top:35;width:24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00;top:231;width:42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28;top:25;width:40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28;top:-385;width:42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50;top:-385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847;top:-365;width:42;height:3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851;top:-202;width:168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50;top:-365;width:6;height:40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758;top:-365;width:6;height:41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765;top:-365;width:6;height:4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773;top:-365;width:6;height:42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780;top:-365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788;top:-365;width:6;height:44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795;top:-365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02;top:-365;width:5;height:45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09;top:-365;width:6;height:46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17;top:-365;width:6;height:4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24;top:-365;width:6;height:47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832;top:-365;width:6;height:47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839;top:-365;width:6;height:48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847;top:-365;width:6;height:49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854;top:-365;width:6;height:49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861;top:-365;width:6;height:50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869;top:-51;width:6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877;top:-59;width:6;height:21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884;top:-66;width:6;height:22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891;top:-74;width:6;height:23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899;top:-81;width:6;height:25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06;top:-90;width:6;height:26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914;top:-97;width:6;height:28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921;top:-105;width:6;height:29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929;top:-112;width:6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936;top:-120;width:6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944;top:-128;width:6;height:33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951;top:-136;width:6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959;top:-143;width:6;height:36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966;top:-151;width:6;height:3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974;top:-159;width:6;height:39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981;top:-167;width:5;height:40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988;top:-174;width:6;height:4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995;top:-181;width:6;height:43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003;top:-182;width:6;height:4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010;top:-182;width:6;height:44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018;top:-182;width:6;height:45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025;top:-182;width:6;height:46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033;top:-182;width:6;height:46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040;top:-182;width:6;height:4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048;top:-182;width:6;height:47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055;top:-182;width:6;height:48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063;top:-182;width:6;height:49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070;top:-181;width:6;height:49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078;top:-181;width:6;height:50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085;top:-181;width:6;height:51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93;top:-181;width:6;height:5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00;top:-181;width:6;height:52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107;top:-181;width:6;height:52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115;top:-181;width:6;height:5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492;top:-202;width:33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492;top:-182;width:44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14;top:-109;width:14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492;top:-102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07;top:-2;width:10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578;top:-202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14;top:-182;width:5;height:91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21;top:-182;width:4;height:19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27;top:-182;width:5;height:20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33;top:-182;width:5;height:2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40;top:-182;width:5;height:21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46;top:-182;width:4;height:21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52;top:-182;width:5;height:22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59;top:-182;width:5;height:22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65;top:-182;width:4;height:2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71;top:-182;width:5;height:24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577;top:-182;width:5;height:24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584;top:-182;width:4;height:25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589;top:-182;width:5;height:25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596;top:-182;width:5;height:25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02;top:-182;width:5;height:24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09;top:-182;width:4;height:24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15;top:-182;width:5;height:2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21;top:-182;width:5;height:22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28;top:-182;width:4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33;top:-182;width:5;height:2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40;top:-182;width:5;height:2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46;top:-182;width:4;height:19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52;top:-182;width:5;height:1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59;top:-182;width:5;height:1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665;top:-182;width:5;height:17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672;top:-182;width:4;height:1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677;top:-182;width:5;height:16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684;top:-182;width:5;height:15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690;top:-182;width:4;height:1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696;top:-182;width:5;height:14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02;top:-182;width:5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09;top:-182;width:5;height:13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16;top:-182;width:4;height:1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21;top:-182;width:5;height:11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28;top:-182;width:5;height:10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34;top:-182;width:4;height:10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40;top:-182;width:5;height:9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47;top:-182;width:5;height:8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53;top:-182;width:4;height:8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759;top:-182;width:5;height:7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765;top:-182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772;top:-182;width:5;height: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778;top:-182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784;top:-182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790;top:-182;width:5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797;top:-182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02;top:-182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09;top:-182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16;top:-182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22;top:-182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57;top:-279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79;top:-279;width:11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53;top:-260;width:42;height:3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75;top:93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1;top:-462;width:42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53;top:-462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53;top:-443;width:42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56;top:-386;width:11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56;top:-463;width:43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139;top:-463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139;top:-443;width:42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39;top:-195;width:160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61;top:-443;width:5;height:43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68;top:-443;width:5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74;top:-443;width:5;height:4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81;top:-443;width:5;height:3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87;top:-443;width:5;height:3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94;top:-443;width:5;height:36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00;top:-443;width:5;height:35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207;top:-443;width:5;height:34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213;top:-443;width:5;height:33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220;top:-443;width:6;height:32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227;top:-443;width:5;height:3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234;top:-443;width:5;height:3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40;top:-443;width:5;height:30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47;top:-443;width:5;height:29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54;top:-443;width:5;height:28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60;top:-443;width:5;height:27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67;top:-443;width:5;height:2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73;top:-443;width:5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80;top:-366;width:5;height:104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86;top:-366;width:5;height:104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93;top:-366;width:6;height:104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00;top:-366;width:5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07;top:-366;width:5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13;top:-366;width:5;height:104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320;top:-366;width:5;height:104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26;top:-366;width:5;height:104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33;top:-366;width:5;height:104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39;top:-366;width:5;height:104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46;top:-366;width:5;height:104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53;top:-366;width:5;height:104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59;top:-366;width:5;height:104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66;top:-366;width:6;height:104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73;top:-443;width:5;height:5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80;top:-443;width:5;height:55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86;top:-443;width:5;height:55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93;top:-443;width:5;height:55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9;top:-443;width:5;height:55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06;top:-443;width:5;height:55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13;top:-443;width:5;height:55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9;top:-443;width:5;height:55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6;top:-443;width:5;height:55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32;top:-443;width:6;height:55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40;top:-443;width:5;height:55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443;width:5;height:55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3;top:-443;width:5;height:55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59;top:-443;width:5;height:55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66;top:-443;width:5;height:55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2;top:-443;width:5;height:55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79;top:-443;width:5;height:55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85;top:-443;width:5;height:55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820;top:-476;width:1605;height:10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8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8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>София 1407, ул. “Кричим” No 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18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ab/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тел: +359 2 9659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>2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宋体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宋体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宋体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РОТОКОЛ ОТ ПРОВЕДЕН КОНКУРС</w:t>
      </w:r>
    </w:p>
    <w:p>
      <w:pPr>
        <w:pStyle w:val="Normal"/>
        <w:widowControl w:val="false"/>
        <w:autoSpaceDE w:val="false"/>
        <w:spacing w:lineRule="auto" w:line="360" w:before="0" w:after="0"/>
        <w:ind w:left="2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длъжността „Младши експерт” в сектор „ЛККА” на отдел „ДОКИМДПА” в  Районна здравноосигурителна каса гр. Пазарджик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bCs/>
          <w:sz w:val="24"/>
          <w:szCs w:val="24"/>
        </w:rPr>
        <w:t>14/ 20.03.2015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нес,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bCs/>
          <w:sz w:val="24"/>
          <w:szCs w:val="24"/>
        </w:rPr>
        <w:t>.03.2015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гр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. Пазарджик, ул. „11 август” </w:t>
      </w:r>
      <w:r>
        <w:rPr>
          <w:rFonts w:cs="Times New Roman" w:ascii="Times New Roman" w:hAnsi="Times New Roman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административната сграда на </w:t>
      </w:r>
      <w:r>
        <w:rPr>
          <w:rFonts w:cs="Times New Roman" w:ascii="Times New Roman" w:hAnsi="Times New Roman"/>
          <w:sz w:val="24"/>
          <w:szCs w:val="24"/>
        </w:rPr>
        <w:t xml:space="preserve">РЗОК – Пазарджик - Заседателна зала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5.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аса се проведе заседание на комисия, назначена със Заповед № </w:t>
      </w:r>
      <w:r>
        <w:rPr>
          <w:rFonts w:cs="Times New Roman" w:ascii="Times New Roman" w:hAnsi="Times New Roman"/>
          <w:sz w:val="24"/>
          <w:szCs w:val="24"/>
        </w:rPr>
        <w:t>РД-18-17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24.02.20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 xml:space="preserve"> на  Управителя на НЗОК, </w:t>
      </w:r>
      <w:r>
        <w:rPr>
          <w:rFonts w:cs="Times New Roman" w:ascii="Times New Roman" w:hAnsi="Times New Roman"/>
          <w:sz w:val="24"/>
          <w:szCs w:val="24"/>
          <w:lang w:val="en-US"/>
        </w:rPr>
        <w:t>за класиране на кандидатите в кон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 длъжност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„Младши експерт” в сектор „ЛККА” на отдел „ДОКИМДПА” в  Районна здравноосигурителна каса гр. Пазарджик</w:t>
      </w:r>
      <w:r>
        <w:rPr>
          <w:rFonts w:eastAsia="SimSun;宋体" w:cs="Times New Roman" w:ascii="Times New Roman" w:hAnsi="Times New Roman"/>
          <w:sz w:val="24"/>
          <w:szCs w:val="24"/>
        </w:rPr>
        <w:t>, въз основа на резултатите от проведеното интервю на 20.03.2015г. от 10.00 часа и приложените Формуляри за преценка на кандидатите – Приложение № 4 от НПКДСл. На заседанието присъстваха всички членове на комисият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Заседанието протече при следния дневен ред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ласиране след проведено интервю и о</w:t>
      </w:r>
      <w:r>
        <w:rPr>
          <w:rFonts w:cs="Times New Roman" w:ascii="Times New Roman" w:hAnsi="Times New Roman"/>
          <w:sz w:val="24"/>
          <w:szCs w:val="24"/>
          <w:lang w:val="en-US"/>
        </w:rPr>
        <w:t>кончателно класиране на кандидатите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Изготвяне на предложение до органа по назначаване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точка пър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оценките получени от интервют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Приложение №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НПКДСл </w:t>
      </w:r>
      <w:r>
        <w:rPr>
          <w:rFonts w:cs="Times New Roman" w:ascii="Times New Roman" w:hAnsi="Times New Roman"/>
          <w:sz w:val="24"/>
          <w:szCs w:val="24"/>
        </w:rPr>
        <w:t xml:space="preserve"> кандидатите за </w:t>
      </w:r>
      <w:r>
        <w:rPr>
          <w:rFonts w:cs="Times New Roman" w:ascii="Times New Roman" w:hAnsi="Times New Roman"/>
          <w:sz w:val="24"/>
          <w:szCs w:val="24"/>
          <w:lang w:val="en-US"/>
        </w:rPr>
        <w:t>длъжност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„Младши експерт” в сектор „ЛККА” на отдел „ДОКИМДПА”</w:t>
      </w:r>
      <w:r>
        <w:rPr>
          <w:rFonts w:cs="Times New Roman" w:ascii="Times New Roman" w:hAnsi="Times New Roman"/>
          <w:sz w:val="24"/>
          <w:szCs w:val="24"/>
        </w:rPr>
        <w:t xml:space="preserve"> бяха класирани както след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5085715" cy="1592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  <w:gridCol w:w="1276"/>
                              <w:gridCol w:w="975"/>
                              <w:gridCol w:w="1293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Име, презиме и фамилия на кандида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5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Коефициент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Резултат от интервю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София Ангелова Василе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89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Цветелина Димитрова Терзийс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7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Магдалена Данаилова Димитр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2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Станойка Стоянова Пиль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1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25.4pt;mso-wrap-distance-left:7.05pt;mso-wrap-distance-right:7.05pt;mso-wrap-distance-top:0pt;mso-wrap-distance-bottom:0pt;margin-top:12.9pt;mso-position-vertical-relative:text;margin-left:4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  <w:gridCol w:w="1276"/>
                        <w:gridCol w:w="975"/>
                        <w:gridCol w:w="1293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Име, презиме и фамилия на кандида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5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Коефициент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Резултат от интервюто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София Ангелова Василе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89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,45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Цветелина Димитрова Терзийс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7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6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Магдалена Данаилова Димитр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2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,1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Станойка Стоянова Пиль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17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кончателното класиране на допуснатите кандидати за длъжността </w:t>
      </w:r>
      <w:r>
        <w:rPr>
          <w:rFonts w:cs="Times New Roman" w:ascii="Times New Roman" w:hAnsi="Times New Roman"/>
          <w:bCs/>
          <w:sz w:val="24"/>
          <w:szCs w:val="24"/>
        </w:rPr>
        <w:t>„Младши експерт” в сектор „ЛККА” на отдел „ДОКИМДПА” в  Районна здравноосигурителна каса гр. Пазардж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е следното:</w:t>
      </w:r>
    </w:p>
    <w:tbl>
      <w:tblPr>
        <w:tblW w:w="1041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417"/>
        <w:gridCol w:w="1134"/>
        <w:gridCol w:w="1276"/>
        <w:gridCol w:w="975"/>
        <w:gridCol w:w="1293"/>
      </w:tblGrid>
      <w:tr>
        <w:trPr>
          <w:trHeight w:val="717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е, презиме и фамилия на кандидата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ултат от начина по чл.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ефици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ултат от интервют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ефици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ончателен резултат</w:t>
            </w:r>
          </w:p>
        </w:tc>
      </w:tr>
      <w:tr>
        <w:trPr>
          <w:trHeight w:val="43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фия Ангелова Васил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5</w:t>
            </w:r>
          </w:p>
        </w:tc>
      </w:tr>
      <w:tr>
        <w:trPr>
          <w:trHeight w:val="40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ветелина Димитрова Терзи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0</w:t>
            </w:r>
          </w:p>
        </w:tc>
      </w:tr>
      <w:tr>
        <w:trPr>
          <w:trHeight w:val="40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агдалена Данаилова Димит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0</w:t>
            </w:r>
          </w:p>
        </w:tc>
      </w:tr>
      <w:tr>
        <w:trPr>
          <w:trHeight w:val="40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танойка Стоянова Пиль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точка втора:</w:t>
      </w:r>
    </w:p>
    <w:p>
      <w:pPr>
        <w:pStyle w:val="Normal"/>
        <w:widowControl w:val="false"/>
        <w:autoSpaceDE w:val="false"/>
        <w:spacing w:lineRule="auto" w:line="36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 основа на получените резултати и след попълване на Формуляр за окончателна оценка на кандидатите по чл.33, ал.2 от НПКДСл конкурсната комисия класира кандидатите съобразно окончателния резултат. В предвид факта, че обявлението и проведения конкурс е за 2 щатни бройки с еднакви минимални и специфични изисквания, 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мисията предлага на органа по назначаване да назначи на длъжността </w:t>
      </w:r>
      <w:r>
        <w:rPr>
          <w:rFonts w:cs="Times New Roman" w:ascii="Times New Roman" w:hAnsi="Times New Roman"/>
          <w:sz w:val="24"/>
          <w:szCs w:val="24"/>
        </w:rPr>
        <w:t>„Младши експерт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ласиран</w:t>
      </w:r>
      <w:r>
        <w:rPr>
          <w:rFonts w:cs="Times New Roman" w:ascii="Times New Roman" w:hAnsi="Times New Roman"/>
          <w:sz w:val="24"/>
          <w:szCs w:val="24"/>
        </w:rPr>
        <w:t>ите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първо </w:t>
      </w:r>
      <w:r>
        <w:rPr>
          <w:rFonts w:cs="Times New Roman" w:ascii="Times New Roman" w:hAnsi="Times New Roman"/>
          <w:sz w:val="24"/>
          <w:szCs w:val="24"/>
        </w:rPr>
        <w:t xml:space="preserve">и второ </w:t>
      </w:r>
      <w:r>
        <w:rPr>
          <w:rFonts w:cs="Times New Roman" w:ascii="Times New Roman" w:hAnsi="Times New Roman"/>
          <w:sz w:val="24"/>
          <w:szCs w:val="24"/>
          <w:lang w:val="en-US"/>
        </w:rPr>
        <w:t>място</w:t>
      </w:r>
      <w:r>
        <w:rPr>
          <w:rFonts w:cs="Times New Roman" w:ascii="Times New Roman" w:hAnsi="Times New Roman"/>
          <w:sz w:val="24"/>
          <w:szCs w:val="24"/>
        </w:rPr>
        <w:t xml:space="preserve">:  София  Ангелова Василева </w:t>
      </w:r>
      <w:r>
        <w:rPr>
          <w:rFonts w:cs="Times New Roman" w:ascii="Times New Roman" w:hAnsi="Times New Roman"/>
          <w:color w:val="000000"/>
          <w:lang w:eastAsia="bg-BG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42.05 точки и Цветелина Димитрова Терзийска – 40,40 точки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това дневният ред бе изчерпан и заседанието закрито. </w:t>
      </w:r>
    </w:p>
    <w:p>
      <w:pPr>
        <w:pStyle w:val="Normal"/>
        <w:widowControl w:val="false"/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иложения: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Формуляри по приложение № 6 от НПКДС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Всички докумен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класираните кандидати. </w:t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на комисия /П/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132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28:00Z</dcterms:created>
  <dc:creator>Цветанка Младенова</dc:creator>
  <dc:description/>
  <cp:keywords/>
  <dc:language>en-US</dc:language>
  <cp:lastModifiedBy>Цветанка Младенова</cp:lastModifiedBy>
  <cp:lastPrinted>2014-05-09T13:49:00Z</cp:lastPrinted>
  <dcterms:modified xsi:type="dcterms:W3CDTF">2015-03-25T09:43:00Z</dcterms:modified>
  <cp:revision>4</cp:revision>
  <dc:subject/>
  <dc:title/>
</cp:coreProperties>
</file>