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jc w:val="center"/>
        <w:outlineLvl w:val="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175260</wp:posOffset>
                </wp:positionV>
                <wp:extent cx="923925" cy="641985"/>
                <wp:effectExtent l="635" t="635" r="0" b="0"/>
                <wp:wrapNone/>
                <wp:docPr id="1" name="Group 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641880"/>
                          <a:chOff x="0" y="0"/>
                          <a:chExt cx="923760" cy="641880"/>
                        </a:xfrm>
                      </wpg:grpSpPr>
                      <wpg:grpSp>
                        <wpg:cNvGrpSpPr/>
                        <wpg:grpSpPr>
                          <a:xfrm>
                            <a:off x="183600" y="8280"/>
                            <a:ext cx="591840" cy="62604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3320"/>
                              <a:ext cx="532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55760"/>
                              <a:ext cx="4996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09080"/>
                              <a:ext cx="50292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280080"/>
                              <a:ext cx="116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207720"/>
                              <a:ext cx="138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07720"/>
                              <a:ext cx="1389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80800"/>
                              <a:ext cx="117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7280"/>
                              <a:ext cx="253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107280"/>
                              <a:ext cx="2545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80800"/>
                              <a:ext cx="59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89440"/>
                              <a:ext cx="1328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396360"/>
                              <a:ext cx="1544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61440"/>
                              <a:ext cx="1580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6144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372600"/>
                              <a:ext cx="89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402480"/>
                              <a:ext cx="799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36600"/>
                              <a:ext cx="97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7332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73320"/>
                              <a:ext cx="5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373320"/>
                              <a:ext cx="5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7332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7332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7332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373320"/>
                              <a:ext cx="5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37332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332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73320"/>
                              <a:ext cx="57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73320"/>
                              <a:ext cx="5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37332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83040"/>
                              <a:ext cx="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99240"/>
                              <a:ext cx="50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409680"/>
                              <a:ext cx="5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41724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423000"/>
                              <a:ext cx="5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2732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43164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3488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812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43992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44136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344160"/>
                              <a:ext cx="5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337320"/>
                              <a:ext cx="57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330840"/>
                              <a:ext cx="50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324000"/>
                              <a:ext cx="57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316800"/>
                              <a:ext cx="5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309960"/>
                              <a:ext cx="504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03480"/>
                              <a:ext cx="57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298440"/>
                              <a:ext cx="5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300240"/>
                              <a:ext cx="504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305280"/>
                              <a:ext cx="5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309960"/>
                              <a:ext cx="57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15720"/>
                              <a:ext cx="50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20760"/>
                              <a:ext cx="57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325800"/>
                              <a:ext cx="57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330840"/>
                              <a:ext cx="5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336600"/>
                              <a:ext cx="57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341640"/>
                              <a:ext cx="57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46680"/>
                              <a:ext cx="5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351720"/>
                              <a:ext cx="5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357480"/>
                              <a:ext cx="5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362520"/>
                              <a:ext cx="5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367560"/>
                              <a:ext cx="5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372600"/>
                              <a:ext cx="5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378360"/>
                              <a:ext cx="5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83400"/>
                              <a:ext cx="5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88440"/>
                              <a:ext cx="5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9384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163800"/>
                              <a:ext cx="94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67760"/>
                              <a:ext cx="1497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11760"/>
                              <a:ext cx="144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434880"/>
                              <a:ext cx="24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305280"/>
                              <a:ext cx="23544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48960"/>
                              <a:ext cx="2484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896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1560"/>
                              <a:ext cx="2484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63800"/>
                              <a:ext cx="97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61560"/>
                              <a:ext cx="396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61560"/>
                              <a:ext cx="39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560"/>
                              <a:ext cx="396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61560"/>
                              <a:ext cx="39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6156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61560"/>
                              <a:ext cx="396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61560"/>
                              <a:ext cx="3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61560"/>
                              <a:ext cx="396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" y="61560"/>
                              <a:ext cx="39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61560"/>
                              <a:ext cx="39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61560"/>
                              <a:ext cx="396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1560"/>
                              <a:ext cx="396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156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1560"/>
                              <a:ext cx="396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61560"/>
                              <a:ext cx="396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1560"/>
                              <a:ext cx="396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257040"/>
                              <a:ext cx="39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5272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247680"/>
                              <a:ext cx="3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4336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680" y="23796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232920"/>
                              <a:ext cx="39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22860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" y="223560"/>
                              <a:ext cx="396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218880"/>
                              <a:ext cx="39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14560"/>
                              <a:ext cx="3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208800"/>
                              <a:ext cx="396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204480"/>
                              <a:ext cx="396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99440"/>
                              <a:ext cx="396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194760"/>
                              <a:ext cx="39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189720"/>
                              <a:ext cx="396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184680"/>
                              <a:ext cx="324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180360"/>
                              <a:ext cx="396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176040"/>
                              <a:ext cx="396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75320"/>
                              <a:ext cx="396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760" y="175320"/>
                              <a:ext cx="39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75320"/>
                              <a:ext cx="396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75320"/>
                              <a:ext cx="39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75320"/>
                              <a:ext cx="396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75320"/>
                              <a:ext cx="39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175320"/>
                              <a:ext cx="396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75320"/>
                              <a:ext cx="396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175320"/>
                              <a:ext cx="396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176040"/>
                              <a:ext cx="396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176040"/>
                              <a:ext cx="396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176040"/>
                              <a:ext cx="3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6040"/>
                              <a:ext cx="39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176040"/>
                              <a:ext cx="396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176040"/>
                              <a:ext cx="396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76040"/>
                              <a:ext cx="396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63800"/>
                              <a:ext cx="192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5320"/>
                              <a:ext cx="25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22104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5360"/>
                              <a:ext cx="813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288360"/>
                              <a:ext cx="59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63800"/>
                              <a:ext cx="1695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75320"/>
                              <a:ext cx="3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75320"/>
                              <a:ext cx="3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75320"/>
                              <a:ext cx="39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17532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7532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7532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" y="175320"/>
                              <a:ext cx="3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75320"/>
                              <a:ext cx="3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75320"/>
                              <a:ext cx="32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17532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7532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7532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175320"/>
                              <a:ext cx="39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7532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532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7532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75320"/>
                              <a:ext cx="39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175320"/>
                              <a:ext cx="32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75320"/>
                              <a:ext cx="32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7532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175320"/>
                              <a:ext cx="3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17532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75320"/>
                              <a:ext cx="32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75320"/>
                              <a:ext cx="3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75320"/>
                              <a:ext cx="32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7532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75320"/>
                              <a:ext cx="3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5320"/>
                              <a:ext cx="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75320"/>
                              <a:ext cx="32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7532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75320"/>
                              <a:ext cx="3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75320"/>
                              <a:ext cx="39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75320"/>
                              <a:ext cx="3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75320"/>
                              <a:ext cx="3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5320"/>
                              <a:ext cx="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75320"/>
                              <a:ext cx="3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17532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75320"/>
                              <a:ext cx="3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175320"/>
                              <a:ext cx="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175320"/>
                              <a:ext cx="3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7532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" y="17532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7532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75320"/>
                              <a:ext cx="3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" y="175320"/>
                              <a:ext cx="3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17532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532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" y="17532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1753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7532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14840"/>
                              <a:ext cx="24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14840"/>
                              <a:ext cx="67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7080"/>
                              <a:ext cx="2484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4848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20"/>
                              <a:ext cx="248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2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60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48240"/>
                              <a:ext cx="68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0"/>
                              <a:ext cx="25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484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040"/>
                              <a:ext cx="92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880"/>
                              <a:ext cx="324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880"/>
                              <a:ext cx="324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324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880"/>
                              <a:ext cx="396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880"/>
                              <a:ext cx="32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880"/>
                              <a:ext cx="32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1880"/>
                              <a:ext cx="32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1880"/>
                              <a:ext cx="32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880"/>
                              <a:ext cx="39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880"/>
                              <a:ext cx="39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32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1880"/>
                              <a:ext cx="32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880"/>
                              <a:ext cx="32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1880"/>
                              <a:ext cx="39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1880"/>
                              <a:ext cx="32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880"/>
                              <a:ext cx="32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1880"/>
                              <a:ext cx="32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1880"/>
                              <a:ext cx="3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2600"/>
                              <a:ext cx="324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2376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8" style="position:absolute;margin-left:215.2pt;margin-top:-13.8pt;width:72.75pt;height:50.55pt" coordorigin="4304,-276" coordsize="1455,1011">
                <v:group id="shape_0" alt="Group 249" style="position:absolute;left:4593;top:-263;width:932;height:985">
                  <v:shape id="shape_0" ID="Freeform 25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615;top:183;width:837;height:272;mso-wrap-style:none;v-text-anchor:middle;mso-position-horizontal:center">
                    <v:fill o:detectmouseclick="t" type="solid" color2="#ff69ff"/>
                    <v:stroke color="#3465a4" joinstyle="round" endcap="flat"/>
                    <w10:wrap type="none"/>
                  </v:shape>
                  <v:shape id="shape_0" ID="Freeform 251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641;top:455;width:786;height:267;mso-wrap-style:none;v-text-anchor:middle;mso-position-horizontal:center">
                    <v:fill o:detectmouseclick="t" type="solid" color2="#1affff"/>
                    <v:stroke color="#3465a4" joinstyle="round" endcap="flat"/>
                    <w10:wrap type="none"/>
                  </v:shape>
                  <v:shape id="shape_0" ID="Freeform 252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638;top:-91;width:791;height:273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53" coordsize="875,37" path="m0,29l16,37l875,37l875,4l16,0l28,8l0,29l4,37l16,37l0,29xe" fillcolor="#000099" stroked="f" o:allowincell="f" style="position:absolute;left:5247;top:178;width:182;height:6;mso-wrap-style:none;v-text-anchor:middle;mso-position-horizontal:center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4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5035;top:64;width:217;height:119;mso-wrap-style:none;v-text-anchor:middle;mso-position-horizontal:center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5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815;top:64;width:218;height:121;mso-wrap-style:none;v-text-anchor:middle;mso-position-horizontal:center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6" coordsize="883,33" path="m9,13l25,33l883,33l883,0l25,0l41,21l9,13l0,33l25,33l9,13xe" fillcolor="#000099" stroked="f" o:allowincell="f" style="position:absolute;left:4633;top:179;width:184;height:5;mso-wrap-style:none;v-text-anchor:middle;mso-position-horizontal:center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7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635;top:-94;width:398;height:277;mso-wrap-style:none;v-text-anchor:middle;mso-position-horizontal:center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8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5035;top:-94;width:400;height:280;mso-wrap-style:none;v-text-anchor:middle;mso-position-horizontal:center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9" coordsize="443,556" path="m435,69l298,77l0,436l145,556l443,198l306,206l435,69l362,0l298,77l435,69xe" fillcolor="white" stroked="f" o:allowincell="f" style="position:absolute;left:5007;top:179;width:92;height:112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0" coordsize="995,911" path="m983,862l955,770l129,0l0,137l826,911l802,818l983,862l995,810l955,770l983,862xe" fillcolor="white" stroked="f" o:allowincell="f" style="position:absolute;left:5071;top:193;width:208;height:185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1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5035;top:361;width:242;height:196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2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786;top:306;width:248;height:250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3" coordsize="600,189" path="m600,85l503,0l0,0l0,189l503,189l411,105l600,85l592,0l503,0l600,85xe" fillcolor="white" stroked="f" o:allowincell="f" style="position:absolute;left:4807;top:306;width:125;height:37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4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893;top:324;width:140;height:130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5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5035;top:371;width:125;height:83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6" coordsize="730,648" path="m57,8l65,137l597,648l730,511l194,0l202,128l57,8l0,76l65,137l57,8xe" fillcolor="white" stroked="f" o:allowincell="f" style="position:absolute;left:4995;top:267;width:152;height:131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7" coordsize="44,249" path="m44,0l44,249l32,221l28,189l20,161l12,129l8,96l4,64l0,32l0,0l44,0xe" fillcolor="blue" stroked="f" o:allowincell="f" style="position:absolute;left:4807;top:325;width:8;height:49;mso-wrap-style:none;v-text-anchor:middle;mso-position-horizontal:center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268" coordsize="40,370" path="m0,249l0,0l40,0l40,370l36,354l28,342l24,326l16,310l12,294l8,282l4,266l0,249xe" fillcolor="#0305ff" stroked="f" o:allowincell="f" style="position:absolute;left:4816;top:325;width:7;height:74;mso-wrap-style:none;v-text-anchor:middle;mso-position-horizontal:center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69" coordsize="45,459" path="m0,370l0,0l45,0l45,459l37,447l32,439l28,427l20,415l16,403l12,394l4,382l0,370xe" fillcolor="#060aff" stroked="f" o:allowincell="f" style="position:absolute;left:4825;top:325;width:8;height:92;mso-wrap-style:none;v-text-anchor:middle;mso-position-horizontal:center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70" coordsize="44,531" path="m0,459l0,0l44,0l44,531l36,523l32,515l24,507l20,495l16,487l8,479l4,471l0,459xe" fillcolor="#090fff" stroked="f" o:allowincell="f" style="position:absolute;left:4834;top:325;width:8;height:107;mso-wrap-style:none;v-text-anchor:middle;mso-position-horizontal:center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71" coordsize="40,596" path="m0,531l0,0l40,0l40,596l36,588l28,580l24,572l20,564l12,556l8,548l4,540l0,531xe" fillcolor="#0c14ff" stroked="f" o:allowincell="f" style="position:absolute;left:4843;top:325;width:7;height:120;mso-wrap-style:none;v-text-anchor:middle;mso-position-horizontal:center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72" coordsize="45,652" path="m0,596l0,0l45,0l45,652l36,644l32,636l28,632l20,624l16,616l12,612l4,604l0,596xe" fillcolor="#0f1aff" stroked="f" o:allowincell="f" style="position:absolute;left:4852;top:325;width:8;height:132;mso-wrap-style:none;v-text-anchor:middle;mso-position-horizontal:center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73" coordsize="44,701" path="m0,652l0,0l44,0l44,701l36,693l32,689l24,681l20,677l16,668l8,664l4,656l0,652xe" fillcolor="#121fff" stroked="f" o:allowincell="f" style="position:absolute;left:4861;top:325;width:8;height:142;mso-wrap-style:none;v-text-anchor:middle;mso-position-horizontal:center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74" coordsize="40,741" path="m0,701l0,0l40,0l40,741l36,737l28,733l24,725l20,721l12,717l8,709l4,705l0,701xe" fillcolor="#1524ff" stroked="f" o:allowincell="f" style="position:absolute;left:4870;top:325;width:7;height:150;mso-wrap-style:none;v-text-anchor:middle;mso-position-horizontal:center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75" coordsize="44,781" path="m0,741l0,0l44,0l44,781l40,777l32,773l28,765l20,761l16,757l12,753l8,749l0,741xe" fillcolor="#1829ff" stroked="f" o:allowincell="f" style="position:absolute;left:4879;top:325;width:8;height:158;mso-wrap-style:none;v-text-anchor:middle;mso-position-horizontal:center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76" coordsize="45,818" path="m0,781l0,0l45,0l45,818l37,814l33,810l29,805l21,797l17,793l13,789l5,785l0,781xe" fillcolor="#1c2eff" stroked="f" o:allowincell="f" style="position:absolute;left:4888;top:325;width:8;height:166;mso-wrap-style:none;v-text-anchor:middle;mso-position-horizontal:center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277" coordsize="40,850" path="m0,818l0,0l40,0l40,850l36,846l32,842l24,838l20,834l16,830l8,826l4,822l0,818xe" fillcolor="#1f34ff" stroked="f" o:allowincell="f" style="position:absolute;left:4898;top:325;width:7;height:172;mso-wrap-style:none;v-text-anchor:middle;mso-position-horizontal:center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278" coordsize="44,878" path="m0,850l0,0l32,0l36,12l36,20l36,28l36,36l40,44l40,52l40,64l44,72l44,878l40,874l32,870l28,866l24,862l16,858l12,854l8,850l0,850xe" fillcolor="#2239ff" stroked="f" o:allowincell="f" style="position:absolute;left:4906;top:325;width:8;height:178;mso-wrap-style:none;v-text-anchor:middle;mso-position-horizontal:center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279" coordsize="45,830" path="m0,806l0,0l4,16l9,32l13,48l17,65l25,81l29,97l37,113l45,129l45,830l37,826l33,826l29,822l21,818l17,814l13,810l4,806l0,806xe" fillcolor="#253eff" stroked="f" o:allowincell="f" style="position:absolute;left:4915;top:340;width:8;height:168;mso-wrap-style:none;v-text-anchor:middle;mso-position-horizontal:center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280" coordsize="40,725" path="m0,701l0,0l4,8l8,16l12,28l20,36l24,48l28,56l36,65l40,77l40,725l36,721l32,717l24,717l20,713l16,709l8,709l4,705l0,701xe" fillcolor="#2843ff" stroked="f" o:allowincell="f" style="position:absolute;left:4925;top:366;width:7;height:147;mso-wrap-style:none;v-text-anchor:middle;mso-position-horizontal:center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281" coordsize="44,668" path="m0,648l0,0l4,4l12,12l16,20l20,28l28,36l32,40l36,48l44,56l44,668l40,664l32,664l28,660l24,656l16,656l12,652l8,648l0,648xe" fillcolor="#2b48ff" stroked="f" o:allowincell="f" style="position:absolute;left:4933;top:382;width:8;height:135;mso-wrap-style:none;v-text-anchor:middle;mso-position-horizontal:center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282" coordsize="45,633" path="m0,612l0,0l4,4l8,12l17,16l21,24l25,28l33,32l37,40l45,44l45,633l37,629l33,625l29,625l21,621l17,621l13,617l4,617l0,612xe" fillcolor="#2e4eff" stroked="f" o:allowincell="f" style="position:absolute;left:4942;top:394;width:8;height:128;mso-wrap-style:none;v-text-anchor:middle;mso-position-horizontal:center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283" coordsize="40,605" path="m0,589l0,0l4,4l8,12l12,16l20,21l24,25l32,29l36,33l40,37l40,605l36,601l32,601l24,597l20,597l16,593l8,593l4,589l0,589xe" fillcolor="#3153ff" stroked="f" o:allowincell="f" style="position:absolute;left:4952;top:403;width:7;height:122;mso-wrap-style:none;v-text-anchor:middle;mso-position-horizontal:center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284" coordsize="44,580" path="m0,568l0,0l8,4l12,8l16,12l24,16l28,20l32,24l40,28l44,32l44,580l40,580l32,576l28,576l24,572l16,572l12,572l8,568l0,568xe" fillcolor="#3558ff" stroked="f" o:allowincell="f" style="position:absolute;left:4960;top:410;width:8;height:117;mso-wrap-style:none;v-text-anchor:middle;mso-position-horizontal:center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285" coordsize="45,560" path="m0,548l0,0l4,4l12,8l17,12l21,12l29,16l33,20l37,24l45,24l45,560l37,560l33,556l29,556l21,556l17,552l12,552l4,552l0,548xe" fillcolor="#385dff" stroked="f" o:allowincell="f" style="position:absolute;left:4969;top:417;width:8;height:113;mso-wrap-style:none;v-text-anchor:middle;mso-position-horizontal:center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286" coordsize="40,548" path="m0,536l0,0l4,4l8,8l16,8l20,12l24,16l32,16l36,20l40,24l40,548l36,544l32,544l24,544l20,540l16,540l8,540l4,536l0,536xe" fillcolor="#3b62ff" stroked="f" o:allowincell="f" style="position:absolute;left:4979;top:422;width:7;height:111;mso-wrap-style:none;v-text-anchor:middle;mso-position-horizontal:center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287" coordsize="44,532" path="m0,524l0,0l8,0l12,4l16,4l24,8l28,8l32,12l40,12l44,16l44,532l40,532l32,528l28,528l24,528l16,528l12,524l8,524l0,524xe" fillcolor="#3e68ff" stroked="f" o:allowincell="f" style="position:absolute;left:4987;top:427;width:8;height:107;mso-wrap-style:none;v-text-anchor:middle;mso-position-horizontal:center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288" coordsize="45,520" path="m0,516l0,0l4,0l12,4l16,4l20,4l29,8l33,8l37,8l45,12l45,520l37,520l33,520l29,520l20,520l16,516l12,516l4,516l0,516xe" fillcolor="#416dff" stroked="f" o:allowincell="f" style="position:absolute;left:4997;top:430;width:8;height:105;mso-wrap-style:none;v-text-anchor:middle;mso-position-horizontal:center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289" coordsize="40,516" path="m0,508l0,0l4,0l8,0l16,4l20,4l24,4l32,8l36,8l40,8l40,516l36,512l32,512l24,512l20,512l16,512l8,512l4,512l0,508xe" fillcolor="#4472ff" stroked="f" o:allowincell="f" style="position:absolute;left:5006;top:432;width:7;height:104;mso-wrap-style:none;v-text-anchor:middle;mso-position-horizontal:center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290" coordsize="44,1265" path="m0,1265l0,757l8,757l12,757l16,762l24,762l28,762l32,762l40,762l44,762l44,1265l40,1265l32,1265l28,1265l24,1265l16,1265l12,1265l8,1265l0,1265xm44,0l44,16l36,8l44,0xe" fillcolor="#4777ff" stroked="f" o:allowincell="f" style="position:absolute;left:5014;top:279;width:8;height:257;mso-wrap-style:none;v-text-anchor:middle;mso-position-horizontal:center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291" coordsize="45,1321" path="m0,1317l0,814l4,818l12,818l16,818l20,818l29,818l33,818l37,818l45,818l45,1321l37,1321l33,1321l29,1321l20,1321l16,1317l12,1317l4,1317l0,1317xm0,68l0,52l45,0l45,108l0,68xe" fillcolor="#4a7cff" stroked="f" o:allowincell="f" style="position:absolute;left:5024;top:268;width:8;height:269;mso-wrap-style:none;v-text-anchor:middle;mso-position-horizontal:center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292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5033;top:258;width:7;height:280;mso-wrap-style:none;v-text-anchor:middle;mso-position-horizontal:center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293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5042;top:247;width:8;height:290;mso-wrap-style:none;v-text-anchor:middle;mso-position-horizontal:center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294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5051;top:236;width:8;height:300;mso-wrap-style:none;v-text-anchor:middle;mso-position-horizontal:center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295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5060;top:225;width:7;height:310;mso-wrap-style:none;v-text-anchor:middle;mso-position-horizontal:center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296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5069;top:215;width:8;height:320;mso-wrap-style:none;v-text-anchor:middle;mso-position-horizontal:center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297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5078;top:207;width:8;height:326;mso-wrap-style:none;v-text-anchor:middle;mso-position-horizontal:center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298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5087;top:210;width:7;height:322;mso-wrap-style:none;v-text-anchor:middle;mso-position-horizontal:center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299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5096;top:218;width:8;height:311;mso-wrap-style:none;v-text-anchor:middle;mso-position-horizontal:center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30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5105;top:225;width:8;height:301;mso-wrap-style:none;v-text-anchor:middle;mso-position-horizontal:center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301" coordsize="40,1423" path="m0,1423l0,847l4,842l8,838l16,830l20,826l24,822l32,818l36,810l40,806l40,1407l36,1407l32,1411l24,1411l20,1415l16,1415l8,1419l4,1419l0,1423xm0,649l0,0l40,41l40,689l0,649xe" fillcolor="#6ab0ff" stroked="f" o:allowincell="f" style="position:absolute;left:5115;top:234;width:7;height:290;mso-wrap-style:none;v-text-anchor:middle;mso-position-horizontal:center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302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5123;top:242;width:8;height:278;mso-wrap-style:none;v-text-anchor:middle;mso-position-horizontal:center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303" coordsize="44,1305" path="m0,1305l0,673l0,673l4,669l4,669l4,665l8,665l8,661l8,661l12,661l0,649l0,0l44,40l44,1281l36,1285l32,1289l28,1293l20,1293l16,1297l12,1301l4,1301l0,1305xe" fillcolor="#70bbff" stroked="f" o:allowincell="f" style="position:absolute;left:5132;top:250;width:8;height:266;mso-wrap-style:none;v-text-anchor:middle;mso-position-horizontal:center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304" coordsize="41,1241" path="m0,1241l0,0l41,41l41,1221l37,1221l33,1225l25,1229l21,1233l17,1233l9,1237l5,1241l0,1241xe" fillcolor="#73c0ff" stroked="f" o:allowincell="f" style="position:absolute;left:5141;top:258;width:7;height:252;mso-wrap-style:none;v-text-anchor:middle;mso-position-horizontal:center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305" coordsize="44,1180" path="m0,1180l0,0l44,40l44,1152l40,1156l32,1160l28,1160l24,1164l16,1168l12,1172l8,1176l0,1180xe" fillcolor="#76c5ff" stroked="f" o:allowincell="f" style="position:absolute;left:5150;top:267;width:8;height:240;mso-wrap-style:none;v-text-anchor:middle;mso-position-horizontal:center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306" coordsize="44,1112" path="m0,1112l0,0l44,40l44,1084l36,1088l32,1092l28,1092l20,1096l16,1100l12,1104l4,1108l0,1112xe" fillcolor="#79caff" stroked="f" o:allowincell="f" style="position:absolute;left:5159;top:275;width:8;height:226;mso-wrap-style:none;v-text-anchor:middle;mso-position-horizontal:center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307" coordsize="41,1044" path="m0,1044l0,0l41,40l41,1011l37,1016l33,1020l25,1024l21,1028l17,1032l9,1036l4,1040l0,1044xe" fillcolor="#7cd0ff" stroked="f" o:allowincell="f" style="position:absolute;left:5169;top:283;width:7;height:212;mso-wrap-style:none;v-text-anchor:middle;mso-position-horizontal:center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308" coordsize="44,971" path="m0,971l0,0l44,41l44,935l40,939l32,943l28,947l24,951l16,955l12,959l8,963l0,971xe" fillcolor="#80d5ff" stroked="f" o:allowincell="f" style="position:absolute;left:5177;top:291;width:8;height:197;mso-wrap-style:none;v-text-anchor:middle;mso-position-horizontal:center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309" coordsize="44,894" path="m0,894l0,0l44,40l44,854l36,858l32,862l28,870l20,874l16,878l12,882l4,886l0,894xe" fillcolor="#83daff" stroked="f" o:allowincell="f" style="position:absolute;left:5186;top:300;width:8;height:181;mso-wrap-style:none;v-text-anchor:middle;mso-position-horizontal:center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310" coordsize="41,814" path="m0,814l0,0l41,40l41,770l37,774l33,778l25,786l21,790l17,798l8,802l4,806l0,814xe" fillcolor="#86dfff" stroked="f" o:allowincell="f" style="position:absolute;left:5196;top:308;width:7;height:165;mso-wrap-style:none;v-text-anchor:middle;mso-position-horizontal:center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311" coordsize="44,730" path="m0,730l0,0l44,41l44,677l40,685l32,689l28,697l24,705l16,709l12,718l8,722l0,730xe" fillcolor="#89e4ff" stroked="f" o:allowincell="f" style="position:absolute;left:5204;top:316;width:8;height:148;mso-wrap-style:none;v-text-anchor:middle;mso-position-horizontal:center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312" coordsize="44,636" path="m0,636l0,0l44,40l44,580l36,588l32,596l28,604l24,608l16,616l12,624l4,632l0,636xe" fillcolor="#8ceaff" stroked="f" o:allowincell="f" style="position:absolute;left:5214;top:324;width:8;height:129;mso-wrap-style:none;v-text-anchor:middle;mso-position-horizontal:center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313" coordsize="41,540" path="m0,540l0,0l41,40l41,475l37,483l33,491l29,500l21,508l16,516l12,524l4,532l0,540xe" fillcolor="#8fefff" stroked="f" o:allowincell="f" style="position:absolute;left:5223;top:333;width:7;height:109;mso-wrap-style:none;v-text-anchor:middle;mso-position-horizontal:center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314" coordsize="44,435" path="m0,435l0,0l44,40l44,359l40,367l36,379l28,387l24,395l20,407l12,415l8,427l0,435xe" fillcolor="#92f4ff" stroked="f" o:allowincell="f" style="position:absolute;left:5231;top:341;width:8;height:88;mso-wrap-style:none;v-text-anchor:middle;mso-position-horizontal:center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315" coordsize="44,319" path="m0,319l0,0l44,41l44,218l40,230l32,246l28,258l24,270l16,283l12,295l8,307l0,319xe" fillcolor="#95f9ff" stroked="f" o:allowincell="f" style="position:absolute;left:5241;top:349;width:8;height:64;mso-wrap-style:none;v-text-anchor:middle;mso-position-horizontal:center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316" coordsize="41,177" path="m0,177l0,0l41,40l37,56l33,72l29,92l25,109l16,129l12,145l4,161l0,177xe" fillcolor="#99ffff" stroked="f" o:allowincell="f" style="position:absolute;left:5250;top:357;width:7;height:35;mso-wrap-style:none;v-text-anchor:middle;mso-position-horizontal:cente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317" coordsize="709,189" path="m584,157l512,0l0,0l0,189l512,189l439,36l584,157l709,0l512,0l584,157xe" fillcolor="white" stroked="f" o:allowincell="f" style="position:absolute;left:5376;top:-5;width:148;height:37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18" coordsize="1124,1245" path="m197,1108l201,1237l1124,121l979,0l56,1116l64,1245l56,1116l0,1185l64,1245l197,1108xe" fillcolor="white" stroked="f" o:allowincell="f" style="position:absolute;left:5263;top:1;width:235;height:253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19" coordsize="1080,1016" path="m1080,947l1052,879l133,0l0,137l923,1016l891,947l1080,947l1080,907l1052,879l1080,947xe" fillcolor="white" stroked="f" o:allowincell="f" style="position:absolute;left:5276;top:228;width:226;height:206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0" coordsize="189,814" path="m32,661l189,592l189,0l0,0l0,592l161,524l32,661l189,814l189,592l32,661xe" fillcolor="white" stroked="f" o:allowincell="f" style="position:absolute;left:5463;top:422;width:38;height:165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1" coordsize="1765,1656" path="m0,68l32,137l1636,1656l1765,1519l161,0l189,68l0,68l0,109l32,137l0,68xe" fillcolor="white" stroked="f" o:allowincell="f" style="position:absolute;left:5126;top:218;width:370;height:337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2" coordsize="189,2047" path="m97,0l0,97l0,2047l189,2047l189,97l97,190l97,0l0,0l0,97l97,0xe" fillcolor="white" stroked="f" o:allowincell="f" style="position:absolute;left:5126;top:-186;width:38;height:417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3" coordsize="604,190" path="m604,97l507,0l0,0l0,190l507,190l415,97l604,97l604,0l507,0l604,97xe" fillcolor="white" stroked="f" o:allowincell="f" style="position:absolute;left:5147;top:-186;width:125;height:37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4" coordsize="189,1805" path="m20,1491l189,1555l189,0l0,0l0,1555l165,1616l0,1555l0,1805l165,1616l20,1491xe" fillcolor="white" stroked="f" o:allowincell="f" style="position:absolute;left:5234;top:-166;width:38;height:368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5" coordsize="729,830" path="m657,0l584,32l0,705l145,830l729,157l657,189l657,0l612,0l584,32l657,0xe" fillcolor="white" stroked="f" o:allowincell="f" style="position:absolute;left:5238;top:-5;width:152;height:168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6" coordsize="32,1979" path="m0,1950l0,0l32,0l32,1979l0,1950xe" fillcolor="blue" stroked="f" o:allowincell="f" style="position:absolute;left:5147;top:-166;width:5;height:403;mso-wrap-style:none;v-text-anchor:middle;mso-position-horizontal:center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327" coordsize="32,2011" path="m0,1979l0,0l32,0l32,2011l0,1979xe" fillcolor="#0305ff" stroked="f" o:allowincell="f" style="position:absolute;left:5153;top:-166;width:5;height:410;mso-wrap-style:none;v-text-anchor:middle;mso-position-horizontal:center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328" coordsize="32,2039" path="m0,2011l0,0l32,0l32,2039l0,2011xe" fillcolor="#060aff" stroked="f" o:allowincell="f" style="position:absolute;left:5160;top:-166;width:5;height:416;mso-wrap-style:none;v-text-anchor:middle;mso-position-horizontal:center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329" coordsize="33,2071" path="m0,2039l0,0l33,0l33,2071l0,2039xe" fillcolor="#090fff" stroked="f" o:allowincell="f" style="position:absolute;left:5167;top:-166;width:5;height:422;mso-wrap-style:none;v-text-anchor:middle;mso-position-horizontal:center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330" coordsize="32,2099" path="m0,2071l0,0l32,0l32,2099l0,2071xe" fillcolor="#0c14ff" stroked="f" o:allowincell="f" style="position:absolute;left:5174;top:-166;width:5;height:428;mso-wrap-style:none;v-text-anchor:middle;mso-position-horizontal:center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331" coordsize="32,2132" path="m0,2099l0,0l32,0l32,2132l0,2099xe" fillcolor="#0f1aff" stroked="f" o:allowincell="f" style="position:absolute;left:5181;top:-166;width:5;height:435;mso-wrap-style:none;v-text-anchor:middle;mso-position-horizontal:center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332" coordsize="32,2164" path="m0,2132l0,0l32,0l32,2164l0,2132xe" fillcolor="#121fff" stroked="f" o:allowincell="f" style="position:absolute;left:5187;top:-166;width:5;height:441;mso-wrap-style:none;v-text-anchor:middle;mso-position-horizontal:center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333" coordsize="29,2192" path="m0,2164l0,0l29,0l29,2192l0,2164xe" fillcolor="#1524ff" stroked="f" o:allowincell="f" style="position:absolute;left:5194;top:-166;width:5;height:447;mso-wrap-style:none;v-text-anchor:middle;mso-position-horizontal:center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334" coordsize="32,2224" path="m0,2192l0,0l32,0l32,2224l0,2192xe" fillcolor="#1829ff" stroked="f" o:allowincell="f" style="position:absolute;left:5200;top:-166;width:5;height:454;mso-wrap-style:none;v-text-anchor:middle;mso-position-horizontal:center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335" coordsize="32,2252" path="m0,2224l0,0l32,0l32,2252l0,2224xe" fillcolor="#1c2eff" stroked="f" o:allowincell="f" style="position:absolute;left:5207;top:-166;width:5;height:459;mso-wrap-style:none;v-text-anchor:middle;mso-position-horizontal:center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36" coordsize="32,2285" path="m0,2252l0,0l32,0l32,2285l0,2252xe" fillcolor="#1f34ff" stroked="f" o:allowincell="f" style="position:absolute;left:5214;top:-166;width:5;height:466;mso-wrap-style:none;v-text-anchor:middle;mso-position-horizontal:center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37" coordsize="33,2313" path="m0,2285l0,0l33,0l33,2313l0,2285xe" fillcolor="#2239ff" stroked="f" o:allowincell="f" style="position:absolute;left:5220;top:-166;width:5;height:472;mso-wrap-style:none;v-text-anchor:middle;mso-position-horizontal:center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38" coordsize="32,2345" path="m0,2313l0,0l32,0l32,2345l0,2313xe" fillcolor="#253eff" stroked="f" o:allowincell="f" style="position:absolute;left:5227;top:-166;width:5;height:478;mso-wrap-style:none;v-text-anchor:middle;mso-position-horizontal:center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39" coordsize="32,2373" path="m0,2345l0,0l32,0l32,2373l0,2345xe" fillcolor="#2843ff" stroked="f" o:allowincell="f" style="position:absolute;left:5234;top:-166;width:5;height:484;mso-wrap-style:none;v-text-anchor:middle;mso-position-horizontal:center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40" coordsize="32,2406" path="m0,2373l0,0l32,0l32,2406l0,2373xe" fillcolor="#2b48ff" stroked="f" o:allowincell="f" style="position:absolute;left:5241;top:-166;width:5;height:491;mso-wrap-style:none;v-text-anchor:middle;mso-position-horizontal:center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41" coordsize="32,2438" path="m0,2406l0,0l28,0l28,1555l32,1551l32,2438l0,2406xe" fillcolor="#2e4eff" stroked="f" o:allowincell="f" style="position:absolute;left:5247;top:-166;width:5;height:497;mso-wrap-style:none;v-text-anchor:middle;mso-position-horizontal:center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42" coordsize="33,955" path="m0,927l0,40l33,0l33,955l0,927xe" fillcolor="#3153ff" stroked="f" o:allowincell="f" style="position:absolute;left:5254;top:142;width:5;height:194;mso-wrap-style:none;v-text-anchor:middle;mso-position-horizontal:center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43" coordsize="32,1023" path="m0,991l0,36l32,0l32,1023l0,991xe" fillcolor="#3558ff" stroked="f" o:allowincell="f" style="position:absolute;left:5261;top:135;width:5;height:208;mso-wrap-style:none;v-text-anchor:middle;mso-position-horizontal:center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344" coordsize="32,1087" path="m0,1059l0,36l32,0l32,1087l0,1059xe" fillcolor="#385dff" stroked="f" o:allowincell="f" style="position:absolute;left:5268;top:127;width:5;height:221;mso-wrap-style:none;v-text-anchor:middle;mso-position-horizontal:center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345" coordsize="32,1157" path="m0,1124l0,37l32,0l32,1157l0,1124xe" fillcolor="#3b62ff" stroked="f" o:allowincell="f" style="position:absolute;left:5274;top:120;width:5;height:235;mso-wrap-style:none;v-text-anchor:middle;mso-position-horizontal:center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346" coordsize="33,1221" path="m0,1193l0,36l33,0l33,1221l0,1193xe" fillcolor="#3e68ff" stroked="f" o:allowincell="f" style="position:absolute;left:5281;top:112;width:5;height:248;mso-wrap-style:none;v-text-anchor:middle;mso-position-horizontal:center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347" coordsize="32,1293" path="m0,1261l0,40l32,0l32,648l8,673l32,697l32,1293l0,1261xe" fillcolor="#416dff" stroked="f" o:allowincell="f" style="position:absolute;left:5288;top:104;width:5;height:263;mso-wrap-style:none;v-text-anchor:middle;mso-position-horizontal:center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348" coordsize="32,1358" path="m0,1330l0,734l32,762l32,1358l0,1330xm0,685l0,37l32,0l32,645l0,685xe" fillcolor="#4472ff" stroked="f" o:allowincell="f" style="position:absolute;left:5295;top:97;width:5;height:276;mso-wrap-style:none;v-text-anchor:middle;mso-position-horizontal:center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349" coordsize="32,1427" path="m0,1394l0,798l32,830l32,1427l0,1394xm0,681l0,36l32,0l32,641l0,681xe" fillcolor="#4777ff" stroked="f" o:allowincell="f" style="position:absolute;left:5302;top:89;width:5;height:291;mso-wrap-style:none;v-text-anchor:middle;mso-position-horizontal:center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350" coordsize="33,1495" path="m0,1463l0,866l33,894l33,1495l0,1463xm0,677l0,36l33,0l33,641l0,677xe" fillcolor="#4a7cff" stroked="f" o:allowincell="f" style="position:absolute;left:5308;top:82;width:5;height:304;mso-wrap-style:none;v-text-anchor:middle;mso-position-horizontal:center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351" coordsize="32,1559" path="m0,1531l0,930l32,963l32,1559l0,1531xm0,677l0,36l32,0l32,636l0,677xe" fillcolor="#4e82ff" stroked="f" o:allowincell="f" style="position:absolute;left:5315;top:75;width:5;height:318;mso-wrap-style:none;v-text-anchor:middle;mso-position-horizontal:center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352" coordsize="32,1632" path="m0,1600l0,1004l32,1036l32,1632l0,1600xm0,677l0,41l32,0l32,637l0,677xe" fillcolor="#5187ff" stroked="f" o:allowincell="f" style="position:absolute;left:5322;top:66;width:5;height:332;mso-wrap-style:none;v-text-anchor:middle;mso-position-horizontal:center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353" coordsize="32,1696" path="m0,1668l0,1072l32,1100l32,1696l0,1668xm0,673l0,36l32,0l32,637l0,673xe" fillcolor="#548cff" stroked="f" o:allowincell="f" style="position:absolute;left:5329;top:59;width:5;height:346;mso-wrap-style:none;v-text-anchor:middle;mso-position-horizontal:center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354" coordsize="33,1765" path="m0,1732l0,1136l33,1168l33,1765l0,1732xm0,673l0,36l33,0l33,632l0,673xe" fillcolor="#5791ff" stroked="f" o:allowincell="f" style="position:absolute;left:5335;top:51;width:5;height:360;mso-wrap-style:none;v-text-anchor:middle;mso-position-horizontal:center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355" coordsize="32,1829" path="m0,1801l0,1204l32,1233l32,1829l0,1801xm0,668l0,36l32,0l32,628l0,668xe" fillcolor="#5a96ff" stroked="f" o:allowincell="f" style="position:absolute;left:5342;top:44;width:5;height:373;mso-wrap-style:none;v-text-anchor:middle;mso-position-horizontal:center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356" coordsize="32,1902" path="m0,1870l0,1274l32,1306l32,1902l0,1870xm0,669l0,41l32,0l32,633l0,669xe" fillcolor="#5d9cff" stroked="f" o:allowincell="f" style="position:absolute;left:5349;top:36;width:5;height:388;mso-wrap-style:none;v-text-anchor:middle;mso-position-horizontal:center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357" coordsize="28,1966" path="m0,1938l0,1342l28,1374l28,1966l0,1938xm0,669l0,36l28,0l28,629l0,669xe" fillcolor="#60a1ff" stroked="f" o:allowincell="f" style="position:absolute;left:5356;top:28;width:4;height:401;mso-wrap-style:none;v-text-anchor:middle;mso-position-horizontal:center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358" coordsize="33,2035" path="m0,2002l0,1410l33,1438l33,2035l0,2002xm0,665l0,36l33,0l33,624l0,665xe" fillcolor="#63a6ff" stroked="f" o:allowincell="f" style="position:absolute;left:5362;top:21;width:5;height:415;mso-wrap-style:none;v-text-anchor:middle;mso-position-horizontal:center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359" coordsize="32,2103" path="m0,2071l0,1474l32,1506l32,2103l0,2071xm0,660l0,36l32,0l32,620l0,660xe" fillcolor="#67abff" stroked="f" o:allowincell="f" style="position:absolute;left:5369;top:14;width:5;height:429;mso-wrap-style:none;v-text-anchor:middle;mso-position-horizontal:center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360" coordsize="32,2135" path="m0,2107l0,1510l32,1539l32,2135l0,2107xm0,624l0,4l4,0l32,0l32,588l0,624xe" fillcolor="#6ab0ff" stroked="f" o:allowincell="f" style="position:absolute;left:5375;top:13;width:5;height:435;mso-wrap-style:none;v-text-anchor:middle;mso-position-horizontal:center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361" coordsize="32,2167" path="m0,2135l0,1539l32,1571l32,2167l0,2135xm0,588l0,0l32,0l32,547l0,588xe" fillcolor="#6db6ff" stroked="f" o:allowincell="f" style="position:absolute;left:5382;top:13;width:5;height:442;mso-wrap-style:none;v-text-anchor:middle;mso-position-horizontal:center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362" coordsize="33,2195" path="m0,2167l0,1571l33,1603l33,2195l0,2167xm0,547l0,0l33,0l33,507l0,547xe" fillcolor="#70bbff" stroked="f" o:allowincell="f" style="position:absolute;left:5389;top:13;width:5;height:448;mso-wrap-style:none;v-text-anchor:middle;mso-position-horizontal:center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363" coordsize="32,2228" path="m0,2195l0,1603l32,1631l32,2228l0,2195xm0,507l0,0l32,0l32,471l0,507xe" fillcolor="#73c0ff" stroked="f" o:allowincell="f" style="position:absolute;left:5396;top:13;width:5;height:454;mso-wrap-style:none;v-text-anchor:middle;mso-position-horizontal:center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364" coordsize="32,2256" path="m0,2228l0,1631l32,1664l32,2256l0,2228xm0,471l0,0l32,0l32,431l0,471xe" fillcolor="#76c5ff" stroked="f" o:allowincell="f" style="position:absolute;left:5403;top:13;width:5;height:460;mso-wrap-style:none;v-text-anchor:middle;mso-position-horizontal:center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365" coordsize="32,2288" path="m0,2256l0,1664l32,1692l32,2288l0,2256xm0,431l0,0l32,0l32,390l0,431xe" fillcolor="#79caff" stroked="f" o:allowincell="f" style="position:absolute;left:5409;top:13;width:5;height:467;mso-wrap-style:none;v-text-anchor:middle;mso-position-horizontal:center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366" coordsize="32,2316" path="m0,2288l0,1692l32,1724l32,2316l0,2288xm0,390l0,0l32,0l32,354l0,390xe" fillcolor="#7cd0ff" stroked="f" o:allowincell="f" style="position:absolute;left:5416;top:13;width:5;height:472;mso-wrap-style:none;v-text-anchor:middle;mso-position-horizontal:center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367" coordsize="33,2349" path="m0,2316l0,1724l33,1756l33,2349l0,2316xm0,354l0,0l33,0l33,314l0,354xe" fillcolor="#80d5ff" stroked="f" o:allowincell="f" style="position:absolute;left:5423;top:13;width:5;height:479;mso-wrap-style:none;v-text-anchor:middle;mso-position-horizontal:center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368" coordsize="32,2377" path="m0,2349l0,1756l32,1784l32,2377l0,2349xm0,314l0,0l32,4l32,273l0,314xe" fillcolor="#83daff" stroked="f" o:allowincell="f" style="position:absolute;left:5430;top:13;width:5;height:485;mso-wrap-style:none;v-text-anchor:middle;mso-position-horizontal:center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369" coordsize="32,2405" path="m0,2373l0,1780l32,1813l32,2405l0,2373xm0,269l0,0l32,0l32,233l0,269xe" fillcolor="#86dfff" stroked="f" o:allowincell="f" style="position:absolute;left:5436;top:14;width:5;height:491;mso-wrap-style:none;v-text-anchor:middle;mso-position-horizontal:center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370" coordsize="32,2437" path="m0,2405l0,1813l32,1841l32,2437l0,2405xm0,233l0,0l32,0l32,193l0,233xe" fillcolor="#89e4ff" stroked="f" o:allowincell="f" style="position:absolute;left:5443;top:14;width:5;height:497;mso-wrap-style:none;v-text-anchor:middle;mso-position-horizontal:center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371" coordsize="33,2465" path="m0,2437l0,1841l33,1873l33,2465l0,2437xm0,193l0,0l33,0l33,153l0,193xe" fillcolor="#8ceaff" stroked="f" o:allowincell="f" style="position:absolute;left:5450;top:14;width:5;height:503;mso-wrap-style:none;v-text-anchor:middle;mso-position-horizontal:center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372" coordsize="32,2498" path="m0,2465l0,1873l32,1901l32,2498l0,2465xm0,153l0,0l32,0l32,116l0,153xe" fillcolor="#8fefff" stroked="f" o:allowincell="f" style="position:absolute;left:5457;top:14;width:5;height:510;mso-wrap-style:none;v-text-anchor:middle;mso-position-horizontal:center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373" coordsize="32,2526" path="m0,2498l0,1901l32,1934l32,2526l0,2498xm0,116l0,0l32,0l32,76l0,116xe" fillcolor="#92f4ff" stroked="f" o:allowincell="f" style="position:absolute;left:5463;top:14;width:5;height:515;mso-wrap-style:none;v-text-anchor:middle;mso-position-horizontal:center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374" coordsize="32,2558" path="m0,2526l0,1934l32,1966l32,2558l0,2526xm0,76l0,0l32,0l32,36l0,76xe" fillcolor="#95f9ff" stroked="f" o:allowincell="f" style="position:absolute;left:5470;top:14;width:5;height:522;mso-wrap-style:none;v-text-anchor:middle;mso-position-horizontal:center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375" coordsize="33,2586" path="m0,2558l0,1966l33,1994l33,2586l0,2558xm0,36l0,0l33,0l0,36xe" fillcolor="#99ffff" stroked="f" o:allowincell="f" style="position:absolute;left:5477;top:14;width:5;height:528;mso-wrap-style:none;v-text-anchor:middle;mso-position-horizontal:cente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376" coordsize="1447,189" path="m194,93l97,189l1447,189l1447,0l97,0l0,93l97,0l0,0l0,93l194,93xe" fillcolor="white" stroked="f" o:allowincell="f" style="position:absolute;left:4913;top:-5;width:303;height:37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77" coordsize="194,543" path="m97,354l194,447l194,0l0,0l0,447l97,543l0,447l0,543l97,543l97,354xe" fillcolor="white" stroked="f" o:allowincell="f" style="position:absolute;left:4913;top:13;width:39;height:110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78" coordsize="649,189" path="m516,157l443,0l0,0l0,189l443,189l371,32l516,157l649,0l443,0l516,157xe" fillcolor="white" stroked="f" o:allowincell="f" style="position:absolute;left:4933;top:85;width:135;height:37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79" coordsize="613,621" path="m194,484l202,613l613,125l468,0l57,492l65,621l57,492l0,556l65,621l194,484xe" fillcolor="white" stroked="f" o:allowincell="f" style="position:absolute;left:4913;top:92;width:127;height:126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80" coordsize="451,508" path="m306,306l443,298l129,0l0,137l314,435l451,427l314,435l387,508l451,427l306,306xe" fillcolor="white" stroked="f" o:allowincell="f" style="position:absolute;left:4926;top:191;width:93;height:102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81" coordsize="1274,1390" path="m1076,189l1004,36l0,1269l145,1390l1149,153l1076,0l1149,153l1274,0l1076,0l1076,189xe" fillcolor="white" stroked="f" o:allowincell="f" style="position:absolute;left:4991;top:-5;width:266;height:283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382" fillcolor="blue" stroked="f" o:allowincell="f" style="position:absolute;left:4933;top:13;width:4;height:90;mso-wrap-style:none;v-text-anchor:middle;mso-position-horizontal:center">
                    <v:fill o:detectmouseclick="t" type="solid" color2="yellow"/>
                    <v:stroke color="#3465a4" joinstyle="round" endcap="flat"/>
                    <w10:wrap type="none"/>
                  </v:rect>
                  <v:shape id="shape_0" ID="Freeform 383" coordsize="24,958" path="m0,447l0,0l24,0l24,447l0,447xm24,910l24,958l4,938l24,910xe" fillcolor="#0305ff" stroked="f" o:allowincell="f" style="position:absolute;left:4939;top:13;width:4;height:195;mso-wrap-style:none;v-text-anchor:middle;mso-position-horizontal:center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384" coordsize="29,983" path="m0,958l0,910l29,878l29,983l0,958xm0,447l0,0l29,0l29,447l0,447xe" fillcolor="#060aff" stroked="f" o:allowincell="f" style="position:absolute;left:4944;top:13;width:5;height:200;mso-wrap-style:none;v-text-anchor:middle;mso-position-horizontal:center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385" coordsize="28,1011" path="m0,983l0,878l28,850l28,1011l0,983xm0,447l0,0l28,0l28,447l0,447xe" fillcolor="#090fff" stroked="f" o:allowincell="f" style="position:absolute;left:4950;top:13;width:4;height:205;mso-wrap-style:none;v-text-anchor:middle;mso-position-horizontal:center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386" coordsize="28,1035" path="m0,1011l0,850l28,817l28,1035l0,1011xm0,447l0,0l28,0l28,447l0,447xe" fillcolor="#0c14ff" stroked="f" o:allowincell="f" style="position:absolute;left:4956;top:13;width:4;height:210;mso-wrap-style:none;v-text-anchor:middle;mso-position-horizontal:center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387" coordsize="24,1059" path="m0,1035l0,817l24,785l24,1059l0,1035xm0,447l0,0l24,0l24,447l0,447xe" fillcolor="#0f1aff" stroked="f" o:allowincell="f" style="position:absolute;left:4962;top:13;width:4;height:215;mso-wrap-style:none;v-text-anchor:middle;mso-position-horizontal:center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388" coordsize="29,1087" path="m0,1059l0,785l29,753l29,1087l0,1059xm0,447l0,0l29,0l29,447l0,447xe" fillcolor="#121fff" stroked="f" o:allowincell="f" style="position:absolute;left:4967;top:13;width:5;height:221;mso-wrap-style:none;v-text-anchor:middle;mso-position-horizontal:center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389" coordsize="28,1112" path="m0,1087l0,753l28,721l28,1112l0,1087xm0,447l0,0l28,0l28,447l0,447xe" fillcolor="#1524ff" stroked="f" o:allowincell="f" style="position:absolute;left:4973;top:13;width:4;height:226;mso-wrap-style:none;v-text-anchor:middle;mso-position-horizontal:center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390" coordsize="24,1140" path="m0,1112l0,721l24,689l24,1140l0,1112xm0,447l0,0l24,0l24,447l0,447xe" fillcolor="#1829ff" stroked="f" o:allowincell="f" style="position:absolute;left:4979;top:13;width:4;height:232;mso-wrap-style:none;v-text-anchor:middle;mso-position-horizontal:center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391" coordsize="28,1164" path="m0,1140l0,689l28,656l28,1164l0,1140xm0,447l0,0l28,0l28,447l0,447xe" fillcolor="#1c2eff" stroked="f" o:allowincell="f" style="position:absolute;left:4984;top:13;width:4;height:237;mso-wrap-style:none;v-text-anchor:middle;mso-position-horizontal:center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92" coordsize="28,1192" path="m0,1164l0,656l28,624l28,1192l0,1164xm0,447l0,0l28,0l28,447l0,447xe" fillcolor="#1f34ff" stroked="f" o:allowincell="f" style="position:absolute;left:4990;top:13;width:4;height:242;mso-wrap-style:none;v-text-anchor:middle;mso-position-horizontal:center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93" coordsize="24,1216" path="m0,1192l0,624l24,592l24,1216l0,1192xm0,447l0,0l24,0l24,447l0,447xe" fillcolor="#2239ff" stroked="f" o:allowincell="f" style="position:absolute;left:4996;top:13;width:4;height:247;mso-wrap-style:none;v-text-anchor:middle;mso-position-horizontal:center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94" coordsize="29,1237" path="m0,1216l0,592l29,560l29,1232l25,1237l0,1216xm0,447l0,0l29,0l29,447l0,447xe" fillcolor="#253eff" stroked="f" o:allowincell="f" style="position:absolute;left:5001;top:13;width:5;height:252;mso-wrap-style:none;v-text-anchor:middle;mso-position-horizontal:center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95" coordsize="28,1232" path="m0,1232l0,560l28,527l28,1196l0,1232xm0,447l0,0l28,0l28,447l0,447xe" fillcolor="#2843ff" stroked="f" o:allowincell="f" style="position:absolute;left:5007;top:13;width:4;height:251;mso-wrap-style:none;v-text-anchor:middle;mso-position-horizontal:center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96" coordsize="28,1196" path="m0,1196l0,527l28,495l28,1164l0,1196xm0,447l0,0l28,0l28,447l0,447xe" fillcolor="#2b48ff" stroked="f" o:allowincell="f" style="position:absolute;left:5013;top:13;width:4;height:243;mso-wrap-style:none;v-text-anchor:middle;mso-position-horizontal:center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97" coordsize="24,1164" path="m0,1164l0,495l24,463l24,1132l0,1164xm0,447l0,0l24,0l24,447l0,447xe" fillcolor="#2e4eff" stroked="f" o:allowincell="f" style="position:absolute;left:5019;top:13;width:4;height:237;mso-wrap-style:none;v-text-anchor:middle;mso-position-horizontal:center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98" coordsize="29,1132" path="m0,1132l0,463l12,447l0,447l0,0l29,0l29,1100l0,1132xe" fillcolor="#3153ff" stroked="f" o:allowincell="f" style="position:absolute;left:5024;top:13;width:5;height:230;mso-wrap-style:none;v-text-anchor:middle;mso-position-horizontal:center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99" coordsize="28,1100" path="m0,1100l0,0l28,0l28,1063l0,1100xe" fillcolor="#3558ff" stroked="f" o:allowincell="f" style="position:absolute;left:5030;top:13;width:4;height:224;mso-wrap-style:none;v-text-anchor:middle;mso-position-horizontal:center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400" coordsize="24,1063" path="m0,1063l0,0l24,0l24,1031l0,1063xe" fillcolor="#385dff" stroked="f" o:allowincell="f" style="position:absolute;left:5036;top:13;width:4;height:216;mso-wrap-style:none;v-text-anchor:middle;mso-position-horizontal:center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401" coordsize="28,1031" path="m0,1031l0,0l28,0l28,999l0,1031xe" fillcolor="#3b62ff" stroked="f" o:allowincell="f" style="position:absolute;left:5041;top:13;width:4;height:209;mso-wrap-style:none;v-text-anchor:middle;mso-position-horizontal:center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402" coordsize="28,999" path="m0,999l0,0l28,0l28,967l0,999xe" fillcolor="#3e68ff" stroked="f" o:allowincell="f" style="position:absolute;left:5047;top:13;width:4;height:203;mso-wrap-style:none;v-text-anchor:middle;mso-position-horizontal:center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403" coordsize="25,967" path="m0,967l0,0l25,0l25,930l0,967xe" fillcolor="#416dff" stroked="f" o:allowincell="f" style="position:absolute;left:5052;top:13;width:4;height:196;mso-wrap-style:none;v-text-anchor:middle;mso-position-horizontal:center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404" coordsize="28,930" path="m0,930l0,0l28,0l28,898l0,930xe" fillcolor="#4472ff" stroked="f" o:allowincell="f" style="position:absolute;left:5058;top:13;width:4;height:189;mso-wrap-style:none;v-text-anchor:middle;mso-position-horizontal:center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405" coordsize="28,898" path="m0,898l0,0l28,0l28,866l0,898xe" fillcolor="#4777ff" stroked="f" o:allowincell="f" style="position:absolute;left:5064;top:13;width:4;height:182;mso-wrap-style:none;v-text-anchor:middle;mso-position-horizontal:center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406" coordsize="28,866" path="m0,866l0,0l28,0l28,834l0,866xe" fillcolor="#4a7cff" stroked="f" o:allowincell="f" style="position:absolute;left:5070;top:13;width:4;height:176;mso-wrap-style:none;v-text-anchor:middle;mso-position-horizontal:center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407" coordsize="24,834" path="m0,834l0,0l24,0l24,797l0,834xe" fillcolor="#4e82ff" stroked="f" o:allowincell="f" style="position:absolute;left:5075;top:13;width:4;height:169;mso-wrap-style:none;v-text-anchor:middle;mso-position-horizontal:center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408" coordsize="29,797" path="m0,797l0,0l29,0l29,765l0,797xe" fillcolor="#5187ff" stroked="f" o:allowincell="f" style="position:absolute;left:5080;top:13;width:5;height:162;mso-wrap-style:none;v-text-anchor:middle;mso-position-horizontal:center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409" coordsize="28,765" path="m0,765l0,0l28,0l28,733l0,765xe" fillcolor="#548cff" stroked="f" o:allowincell="f" style="position:absolute;left:5087;top:13;width:4;height:155;mso-wrap-style:none;v-text-anchor:middle;mso-position-horizontal:center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410" coordsize="24,733" path="m0,733l0,0l24,0l24,701l0,733xe" fillcolor="#5791ff" stroked="f" o:allowincell="f" style="position:absolute;left:5092;top:13;width:4;height:149;mso-wrap-style:none;v-text-anchor:middle;mso-position-horizontal:center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411" coordsize="28,701" path="m0,701l0,0l28,0l28,664l0,701xe" fillcolor="#5a96ff" stroked="f" o:allowincell="f" style="position:absolute;left:5097;top:13;width:4;height:142;mso-wrap-style:none;v-text-anchor:middle;mso-position-horizontal:center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412" coordsize="28,664" path="m0,664l0,0l28,0l28,632l0,664xe" fillcolor="#5d9cff" stroked="f" o:allowincell="f" style="position:absolute;left:5103;top:13;width:4;height:134;mso-wrap-style:none;v-text-anchor:middle;mso-position-horizontal:center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413" coordsize="29,632" path="m0,632l0,0l29,0l29,600l0,632xe" fillcolor="#60a1ff" stroked="f" o:allowincell="f" style="position:absolute;left:5109;top:13;width:5;height:128;mso-wrap-style:none;v-text-anchor:middle;mso-position-horizontal:center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414" coordsize="24,600" path="m0,600l0,0l24,0l24,568l0,600xe" fillcolor="#63a6ff" stroked="f" o:allowincell="f" style="position:absolute;left:5115;top:13;width:4;height:121;mso-wrap-style:none;v-text-anchor:middle;mso-position-horizontal:center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415" coordsize="28,568" path="m0,568l0,0l28,0l28,531l0,568xe" fillcolor="#67abff" stroked="f" o:allowincell="f" style="position:absolute;left:5120;top:13;width:4;height:115;mso-wrap-style:none;v-text-anchor:middle;mso-position-horizontal:center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416" coordsize="28,531" path="m0,531l0,0l28,0l28,499l0,531xe" fillcolor="#6ab0ff" stroked="f" o:allowincell="f" style="position:absolute;left:5126;top:13;width:4;height:107;mso-wrap-style:none;v-text-anchor:middle;mso-position-horizontal:center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417" coordsize="24,499" path="m0,499l0,0l24,0l24,467l0,499xe" fillcolor="#6db6ff" stroked="f" o:allowincell="f" style="position:absolute;left:5132;top:13;width:4;height:101;mso-wrap-style:none;v-text-anchor:middle;mso-position-horizontal:center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418" coordsize="29,467" path="m0,467l0,0l29,0l29,435l0,467xe" fillcolor="#70bbff" stroked="f" o:allowincell="f" style="position:absolute;left:5137;top:13;width:5;height:94;mso-wrap-style:none;v-text-anchor:middle;mso-position-horizontal:center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419" coordsize="28,435" path="m0,435l0,0l28,0l28,398l0,435xe" fillcolor="#73c0ff" stroked="f" o:allowincell="f" style="position:absolute;left:5143;top:13;width:4;height:88;mso-wrap-style:none;v-text-anchor:middle;mso-position-horizontal:center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420" coordsize="24,398" path="m0,398l0,0l24,0l24,366l0,398xe" fillcolor="#76c5ff" stroked="f" o:allowincell="f" style="position:absolute;left:5149;top:13;width:4;height:80;mso-wrap-style:none;v-text-anchor:middle;mso-position-horizontal:center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421" coordsize="28,366" path="m0,366l0,0l28,0l28,334l0,366xe" fillcolor="#79caff" stroked="f" o:allowincell="f" style="position:absolute;left:5154;top:13;width:4;height:73;mso-wrap-style:none;v-text-anchor:middle;mso-position-horizontal:center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422" coordsize="28,334" path="m0,334l0,0l28,0l28,302l0,334xe" fillcolor="#7cd0ff" stroked="f" o:allowincell="f" style="position:absolute;left:5160;top:13;width:4;height:67;mso-wrap-style:none;v-text-anchor:middle;mso-position-horizontal:center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423" coordsize="29,302" path="m0,302l0,0l29,0l29,265l0,302xe" fillcolor="#80d5ff" stroked="f" o:allowincell="f" style="position:absolute;left:5166;top:13;width:5;height:60;mso-wrap-style:none;v-text-anchor:middle;mso-position-horizontal:center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424" coordsize="24,265" path="m0,265l0,0l24,0l24,233l0,265xe" fillcolor="#83daff" stroked="f" o:allowincell="f" style="position:absolute;left:5172;top:13;width:4;height:53;mso-wrap-style:none;v-text-anchor:middle;mso-position-horizontal:center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425" coordsize="28,233" path="m0,233l0,0l28,0l28,201l0,233xe" fillcolor="#86dfff" stroked="f" o:allowincell="f" style="position:absolute;left:5177;top:13;width:4;height:46;mso-wrap-style:none;v-text-anchor:middle;mso-position-horizontal:center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426" coordsize="28,201" path="m0,201l0,0l28,0l28,169l0,201xe" fillcolor="#89e4ff" stroked="f" o:allowincell="f" style="position:absolute;left:5183;top:13;width:4;height:40;mso-wrap-style:none;v-text-anchor:middle;mso-position-horizontal:center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427" coordsize="24,169" path="m0,169l0,0l24,0l24,132l0,169xe" fillcolor="#8ceaff" stroked="f" o:allowincell="f" style="position:absolute;left:5189;top:13;width:4;height:33;mso-wrap-style:none;v-text-anchor:middle;mso-position-horizontal:center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428" coordsize="29,132" path="m0,132l0,0l29,0l29,100l0,132xe" fillcolor="#8fefff" stroked="f" o:allowincell="f" style="position:absolute;left:5194;top:13;width:5;height:26;mso-wrap-style:none;v-text-anchor:middle;mso-position-horizontal:center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429" coordsize="28,100" path="m0,100l0,0l28,0l28,68l0,100xe" fillcolor="#92f4ff" stroked="f" o:allowincell="f" style="position:absolute;left:5200;top:13;width:4;height:19;mso-wrap-style:none;v-text-anchor:middle;mso-position-horizontal:center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430" coordsize="28,68" path="m0,68l0,0l28,0l28,36l0,68xe" fillcolor="#95f9ff" stroked="f" o:allowincell="f" style="position:absolute;left:5206;top:13;width:4;height:12;mso-wrap-style:none;v-text-anchor:middle;mso-position-horizontal:center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431" coordsize="24,36" path="m0,36l0,0l24,0l0,36xe" fillcolor="#99ffff" stroked="f" o:allowincell="f" style="position:absolute;left:5212;top:13;width:4;height:6;mso-wrap-style:none;v-text-anchor:middle;mso-position-horizontal:cente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432" coordsize="189,472" path="m93,0l0,93l0,472l189,472l189,93l93,189l93,0l0,0l0,93l93,0xe" fillcolor="white" stroked="f" o:allowincell="f" style="position:absolute;left:4700;top:-82;width:38;height:95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3" coordsize="507,189" path="m507,93l415,0l0,0l0,189l415,189l318,93l507,93l507,0l415,0l507,93xe" fillcolor="white" stroked="f" o:allowincell="f" style="position:absolute;left:4720;top:-82;width:105;height:37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4" coordsize="189,1898" path="m97,1708l189,1805l189,0l0,0l0,1805l97,1898l0,1805l0,1898l97,1898l97,1708xe" fillcolor="white" stroked="f" o:allowincell="f" style="position:absolute;left:4787;top:-63;width:38;height:387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5" coordsize="600,190" path="m411,97l503,0l0,0l0,190l503,190l600,97l503,190l600,190l600,97l411,97xe" fillcolor="white" stroked="f" o:allowincell="f" style="position:absolute;left:4807;top:286;width:125;height:37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6" coordsize="189,2776" path="m92,189l0,92l0,2776l189,2776l189,92l92,0l189,92l189,0l92,0l92,189xe" fillcolor="white" stroked="f" o:allowincell="f" style="position:absolute;left:4893;top:-262;width:38;height:567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7" coordsize="600,189" path="m189,92l97,189l600,189l600,0l97,0l0,92l97,0l0,0l0,92l189,92xe" fillcolor="white" stroked="f" o:allowincell="f" style="position:absolute;left:4787;top:-262;width:125;height:37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8" coordsize="189,464" path="m97,464l189,371l189,0l0,0l0,371l97,274l97,464l189,464l189,371l97,464xe" fillcolor="white" stroked="f" o:allowincell="f" style="position:absolute;left:4787;top:-243;width:38;height:93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9" coordsize="512,190" path="m0,97l97,190l512,190l512,0l97,0l189,97l0,97l0,190l97,190l0,97xe" fillcolor="white" stroked="f" o:allowincell="f" style="position:absolute;left:4699;top:-187;width:106;height:37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0" coordsize="193,467" path="m97,189l4,92l0,467l189,467l193,92l97,0l193,92l193,0l97,0l97,189xe" fillcolor="white" stroked="f" o:allowincell="f" style="position:absolute;left:4699;top:-263;width:39;height:94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1" coordsize="605,189" path="m189,92l97,189l605,189l605,0l97,0l0,92l97,0l0,0l0,92l189,92xe" fillcolor="white" stroked="f" o:allowincell="f" style="position:absolute;left:4593;top:-263;width:126;height:37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2" coordsize="189,2716" path="m4,2088l189,2116l189,0l0,0l0,2116l185,2144l0,2116l0,2716l185,2144l4,2088xe" fillcolor="white" stroked="f" o:allowincell="f" style="position:absolute;left:4593;top:-244;width:38;height:554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3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593;top:0;width:145;height:192;mso-wrap-style:none;v-text-anchor:middle;mso-position-horizontal:center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4" coordsize="28,2116" path="m0,2116l0,0l28,0l28,2031l24,2043l20,2051l16,2063l12,2075l8,2084l4,2096l0,2108l0,2116xe" fillcolor="blue" stroked="f" o:allowincell="f" style="position:absolute;left:4613;top:-244;width:4;height:432;mso-wrap-style:none;v-text-anchor:middle;mso-position-horizontal:center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445" coordsize="28,2031" path="m0,2031l0,0l28,0l28,1955l24,1967l20,1975l16,1983l12,1995l8,2003l4,2011l4,2023l0,2031xe" fillcolor="#0305ff" stroked="f" o:allowincell="f" style="position:absolute;left:4619;top:-244;width:4;height:414;mso-wrap-style:none;v-text-anchor:middle;mso-position-horizontal:center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446" coordsize="28,1955" path="m0,1955l0,0l28,0l28,1886l24,1894l20,1906l16,1914l12,1922l8,1930l4,1938l4,1947l0,1955xe" fillcolor="#060aff" stroked="f" o:allowincell="f" style="position:absolute;left:4625;top:-244;width:4;height:399;mso-wrap-style:none;v-text-anchor:middle;mso-position-horizontal:center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447" coordsize="29,1886" path="m0,1886l0,0l29,0l29,1826l25,1834l21,1842l16,1850l12,1858l8,1866l8,1870l4,1878l0,1886xe" fillcolor="#090fff" stroked="f" o:allowincell="f" style="position:absolute;left:4631;top:-244;width:5;height:384;mso-wrap-style:none;v-text-anchor:middle;mso-position-horizontal:center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448" coordsize="28,1826" path="m0,1826l0,0l28,0l28,1769l24,1773l20,1781l16,1789l12,1797l12,1805l8,1810l4,1818l0,1826xe" fillcolor="#0c14ff" stroked="f" o:allowincell="f" style="position:absolute;left:4637;top:-244;width:4;height:372;mso-wrap-style:none;v-text-anchor:middle;mso-position-horizontal:center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449" coordsize="28,1769" path="m0,1769l0,0l28,0l28,1717l24,1721l20,1729l16,1733l16,1741l12,1749l8,1753l4,1761l0,1769xe" fillcolor="#0f1aff" stroked="f" o:allowincell="f" style="position:absolute;left:4643;top:-244;width:4;height:361;mso-wrap-style:none;v-text-anchor:middle;mso-position-horizontal:center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450" coordsize="28,1717" path="m0,1717l0,0l28,0l28,1664l24,1673l20,1677l20,1685l16,1689l12,1697l8,1701l4,1709l0,1717xe" fillcolor="#121fff" stroked="f" o:allowincell="f" style="position:absolute;left:4648;top:-244;width:4;height:350;mso-wrap-style:none;v-text-anchor:middle;mso-position-horizontal:center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451" coordsize="28,1664" path="m0,1664l0,0l28,0l28,1616l24,1624l24,1628l20,1636l16,1640l12,1648l8,1652l4,1660l0,1664xe" fillcolor="#1524ff" stroked="f" o:allowincell="f" style="position:absolute;left:4654;top:-244;width:4;height:339;mso-wrap-style:none;v-text-anchor:middle;mso-position-horizontal:center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452" coordsize="29,1616" path="m0,1616l0,0l29,0l29,1572l29,1580l25,1584l21,1592l17,1596l12,1600l8,1608l4,1612l0,1616xe" fillcolor="#1829ff" stroked="f" o:allowincell="f" style="position:absolute;left:4660;top:-244;width:5;height:329;mso-wrap-style:none;v-text-anchor:middle;mso-position-horizontal:center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453" coordsize="32,1572" path="m0,1572l0,0l32,0l32,1531l28,1536l24,1544l20,1548l16,1552l12,1560l8,1564l4,1568l0,1572xe" fillcolor="#1c2eff" stroked="f" o:allowincell="f" style="position:absolute;left:4666;top:-244;width:5;height:320;mso-wrap-style:none;v-text-anchor:middle;mso-position-horizontal:center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454" coordsize="28,1531" path="m0,1531l0,0l28,0l28,1491l24,1495l20,1503l16,1507l12,1511l8,1515l4,1523l0,1527l0,1531xe" fillcolor="#1f34ff" stroked="f" o:allowincell="f" style="position:absolute;left:4673;top:-244;width:4;height:312;mso-wrap-style:none;v-text-anchor:middle;mso-position-horizontal:center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455" coordsize="28,1491" path="m0,1491l0,0l28,0l28,1455l24,1459l20,1463l16,1467l12,1471l8,1479l4,1483l0,1487l0,1491xe" fillcolor="#2239ff" stroked="f" o:allowincell="f" style="position:absolute;left:4679;top:-244;width:4;height:304;mso-wrap-style:none;v-text-anchor:middle;mso-position-horizontal:center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456" coordsize="28,1455" path="m0,1455l0,0l28,0l28,1419l24,1423l20,1427l16,1431l12,1435l8,1439l4,1443l4,1451l0,1455xe" fillcolor="#253eff" stroked="f" o:allowincell="f" style="position:absolute;left:4685;top:-244;width:4;height:296;mso-wrap-style:none;v-text-anchor:middle;mso-position-horizontal:center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457" coordsize="29,1419" path="m0,1419l0,0l29,0l29,1382l25,1386l21,1390l17,1395l13,1399l9,1407l9,1411l5,1415l0,1419xe" fillcolor="#2843ff" stroked="f" o:allowincell="f" style="position:absolute;left:4691;top:-244;width:5;height:289;mso-wrap-style:none;v-text-anchor:middle;mso-position-horizontal:center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458" coordsize="28,1382" path="m0,1382l0,0l28,0l28,1350l24,1354l20,1358l16,1362l12,1366l12,1370l8,1374l4,1378l0,1382xe" fillcolor="#2b48ff" stroked="f" o:allowincell="f" style="position:absolute;left:4697;top:-244;width:4;height:281;mso-wrap-style:none;v-text-anchor:middle;mso-position-horizontal:center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459" coordsize="28,1350" path="m0,1350l0,0l28,0l28,1318l24,1322l20,1326l16,1330l16,1334l12,1338l8,1342l4,1346l0,1350xe" fillcolor="#2e4eff" stroked="f" o:allowincell="f" style="position:absolute;left:4703;top:-244;width:4;height:275;mso-wrap-style:none;v-text-anchor:middle;mso-position-horizontal:center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460" coordsize="28,1318" path="m0,1318l0,0l28,0l28,1286l24,1290l20,1294l16,1298l16,1302l12,1306l8,1310l4,1314l0,1318xe" fillcolor="#3153ff" stroked="f" o:allowincell="f" style="position:absolute;left:4709;top:-244;width:4;height:268;mso-wrap-style:none;v-text-anchor:middle;mso-position-horizontal:center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461" coordsize="29,1286" path="m0,1286l0,0l25,0l25,375l29,375l29,883l25,883l25,1262l20,1266l20,1270l16,1274l12,1274l8,1278l8,1282l4,1286l0,1286xe" fillcolor="#3558ff" stroked="f" o:allowincell="f" style="position:absolute;left:4714;top:-244;width:5;height:262;mso-wrap-style:none;v-text-anchor:middle;mso-position-horizontal:center">
                    <v:fill o:detectmouseclick="t" type="solid" color2="#caa700"/>
                    <v:stroke color="#3465a4" joinstyle="round" endcap="flat"/>
                    <w10:wrap type="none"/>
                  </v:shape>
                  <v:rect id="shape_0" ID="Rectangle 462" fillcolor="#385dff" stroked="f" o:allowincell="f" style="position:absolute;left:4721;top:-167;width:4;height:102;mso-wrap-style:none;v-text-anchor:middle;mso-position-horizontal:center"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Rectangle 463" fillcolor="#3b62ff" stroked="f" o:allowincell="f" style="position:absolute;left:4726;top:-167;width:4;height:102;mso-wrap-style:none;v-text-anchor:middle;mso-position-horizontal:center"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Rectangle 464" fillcolor="#3e68ff" stroked="f" o:allowincell="f" style="position:absolute;left:4732;top:-167;width:5;height:102;mso-wrap-style:none;v-text-anchor:middle;mso-position-horizontal:center"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Rectangle 465" fillcolor="#416dff" stroked="f" o:allowincell="f" style="position:absolute;left:4739;top:-167;width:4;height:102;mso-wrap-style:none;v-text-anchor:middle;mso-position-horizontal:center"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Rectangle 466" fillcolor="#4472ff" stroked="f" o:allowincell="f" style="position:absolute;left:4745;top:-167;width:5;height:102;mso-wrap-style:none;v-text-anchor:middle;mso-position-horizontal:center"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Rectangle 467" fillcolor="#4777ff" stroked="f" o:allowincell="f" style="position:absolute;left:4751;top:-167;width:4;height:102;mso-wrap-style:none;v-text-anchor:middle;mso-position-horizontal:center"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Rectangle 468" fillcolor="#4a7cff" stroked="f" o:allowincell="f" style="position:absolute;left:4757;top:-167;width:4;height:102;mso-wrap-style:none;v-text-anchor:middle;mso-position-horizontal:center"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Rectangle 469" fillcolor="#4e82ff" stroked="f" o:allowincell="f" style="position:absolute;left:4763;top:-167;width:4;height:102;mso-wrap-style:none;v-text-anchor:middle;mso-position-horizontal:center"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Rectangle 470" fillcolor="#5187ff" stroked="f" o:allowincell="f" style="position:absolute;left:4769;top:-167;width:4;height:102;mso-wrap-style:none;v-text-anchor:middle;mso-position-horizontal:center"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Rectangle 471" fillcolor="#548cff" stroked="f" o:allowincell="f" style="position:absolute;left:4775;top:-167;width:5;height:102;mso-wrap-style:none;v-text-anchor:middle;mso-position-horizontal:center"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Rectangle 472" fillcolor="#5791ff" stroked="f" o:allowincell="f" style="position:absolute;left:4781;top:-167;width:4;height:102;mso-wrap-style:none;v-text-anchor:middle;mso-position-horizontal:center"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Rectangle 473" fillcolor="#5a96ff" stroked="f" o:allowincell="f" style="position:absolute;left:4787;top:-167;width:4;height:102;mso-wrap-style:none;v-text-anchor:middle;mso-position-horizontal:center"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Rectangle 474" fillcolor="#5d9cff" stroked="f" o:allowincell="f" style="position:absolute;left:4792;top:-167;width:4;height:102;mso-wrap-style:none;v-text-anchor:middle;mso-position-horizontal:center"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Rectangle 475" fillcolor="#60a1ff" stroked="f" o:allowincell="f" style="position:absolute;left:4798;top:-167;width:5;height:102;mso-wrap-style:none;v-text-anchor:middle;mso-position-horizontal:center">
                    <v:fill o:detectmouseclick="t" type="solid" color2="#9f5e00"/>
                    <v:stroke color="#3465a4" joinstyle="round" endcap="flat"/>
                    <w10:wrap type="none"/>
                  </v:rect>
                  <v:shape id="shape_0" ID="Freeform 476" coordsize="28,2684" path="m0,879l0,371l8,371l8,0l28,0l28,2684l8,2684l8,879l0,879xe" fillcolor="#63a6ff" stroked="f" o:allowincell="f" style="position:absolute;left:4805;top:-243;width:4;height:548;mso-wrap-style:none;v-text-anchor:middle;mso-position-horizontal:center">
                    <v:fill o:detectmouseclick="t" type="solid" color2="#9c5900"/>
                    <v:stroke color="#3465a4" joinstyle="round" endcap="flat"/>
                    <w10:wrap type="none"/>
                  </v:shape>
                  <v:rect id="shape_0" ID="Rectangle 477" fillcolor="#67abff" stroked="f" o:allowincell="f" style="position:absolute;left:4811;top:-243;width:4;height:548;mso-wrap-style:none;v-text-anchor:middle;mso-position-horizontal:center"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Rectangle 478" fillcolor="#6ab0ff" stroked="f" o:allowincell="f" style="position:absolute;left:4817;top:-243;width:4;height:548;mso-wrap-style:none;v-text-anchor:middle;mso-position-horizontal:center"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Rectangle 479" fillcolor="#6db6ff" stroked="f" o:allowincell="f" style="position:absolute;left:4823;top:-243;width:4;height:548;mso-wrap-style:none;v-text-anchor:middle;mso-position-horizontal:center"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Rectangle 480" fillcolor="#70bbff" stroked="f" o:allowincell="f" style="position:absolute;left:4829;top:-243;width:5;height:548;mso-wrap-style:none;v-text-anchor:middle;mso-position-horizontal:center"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Rectangle 481" fillcolor="#73c0ff" stroked="f" o:allowincell="f" style="position:absolute;left:4835;top:-243;width:4;height:548;mso-wrap-style:none;v-text-anchor:middle;mso-position-horizontal:center"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Rectangle 482" fillcolor="#76c5ff" stroked="f" o:allowincell="f" style="position:absolute;left:4841;top:-243;width:4;height:548;mso-wrap-style:none;v-text-anchor:middle;mso-position-horizontal:center"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Rectangle 483" fillcolor="#79caff" stroked="f" o:allowincell="f" style="position:absolute;left:4847;top:-243;width:4;height:548;mso-wrap-style:none;v-text-anchor:middle;mso-position-horizontal:center"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Rectangle 484" fillcolor="#7cd0ff" stroked="f" o:allowincell="f" style="position:absolute;left:4853;top:-243;width:4;height:548;mso-wrap-style:none;v-text-anchor:middle;mso-position-horizontal:center"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Rectangle 485" fillcolor="#80d5ff" stroked="f" o:allowincell="f" style="position:absolute;left:4858;top:-243;width:5;height:548;mso-wrap-style:none;v-text-anchor:middle;mso-position-horizontal:center"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Rectangle 486" fillcolor="#83daff" stroked="f" o:allowincell="f" style="position:absolute;left:4865;top:-243;width:4;height:548;mso-wrap-style:none;v-text-anchor:middle;mso-position-horizontal:center"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Rectangle 487" fillcolor="#86dfff" stroked="f" o:allowincell="f" style="position:absolute;left:4871;top:-243;width:4;height:548;mso-wrap-style:none;v-text-anchor:middle;mso-position-horizontal:center"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Rectangle 488" fillcolor="#89e4ff" stroked="f" o:allowincell="f" style="position:absolute;left:4877;top:-243;width:4;height:548;mso-wrap-style:none;v-text-anchor:middle;mso-position-horizontal:center"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Rectangle 489" fillcolor="#8ceaff" stroked="f" o:allowincell="f" style="position:absolute;left:4883;top:-243;width:5;height:548;mso-wrap-style:none;v-text-anchor:middle;mso-position-horizontal:center"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Rectangle 490" fillcolor="#8fefff" stroked="f" o:allowincell="f" style="position:absolute;left:4889;top:-243;width:4;height:548;mso-wrap-style:none;v-text-anchor:middle;mso-position-horizontal:center"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Rectangle 491" fillcolor="#92f4ff" stroked="f" o:allowincell="f" style="position:absolute;left:4895;top:-243;width:4;height:548;mso-wrap-style:none;v-text-anchor:middle;mso-position-horizontal:center"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Rectangle 492" fillcolor="#95f9ff" stroked="f" o:allowincell="f" style="position:absolute;left:4901;top:-243;width:4;height:548;mso-wrap-style:none;v-text-anchor:middle;mso-position-horizontal:center"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Rectangle 493" fillcolor="#99ffff" stroked="f" o:allowincell="f" style="position:absolute;left:4907;top:-243;width:4;height:548;mso-wrap-style:none;v-text-anchor:middle;mso-position-horizontal:center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ID="Rectangle 494" stroked="f" o:allowincell="f" style="position:absolute;left:4304;top:-276;width:1454;height:1010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mallCaps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eastAsia="bg-BG"/>
        </w:rPr>
        <w:tab/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mallCaps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mallCaps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eastAsia="bg-BG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>София 1407, ул. “Кричим” No 1</w:t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sz w:val="18"/>
            <w:szCs w:val="18"/>
            <w:lang w:eastAsia="bg-BG"/>
          </w:rPr>
          <w:t>www.nhif.bg</w:t>
        </w:r>
      </w:hyperlink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 xml:space="preserve"> </w:t>
        <w:tab/>
        <w:t xml:space="preserve"> тел: +359 2 9659121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РОТОКО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>1 /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</w:rPr>
        <w:t>.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2014г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за допуснатите и недопуснатите по документи кандидати</w:t>
      </w:r>
    </w:p>
    <w:p>
      <w:pPr>
        <w:pStyle w:val="Normal"/>
        <w:widowControl w:val="false"/>
        <w:autoSpaceDE w:val="false"/>
        <w:spacing w:lineRule="auto" w:line="360" w:before="0" w:after="0"/>
        <w:ind w:left="23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за длъжността „Финансов контрольор” в  Районна здравноосигурителна каса - Шумен</w:t>
      </w:r>
    </w:p>
    <w:p>
      <w:pPr>
        <w:pStyle w:val="Normal"/>
        <w:widowControl w:val="false"/>
        <w:autoSpaceDE w:val="false"/>
        <w:spacing w:lineRule="auto" w:line="360" w:before="0" w:after="0"/>
        <w:ind w:left="23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нес, 12.06.2014 г. в гр. Шумен, в административната сграда на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ЗОК-Шумен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ул. Цар Освободител” № 102, ет.2, в заседателната зала от 09.30</w:t>
      </w: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часа се проведе заседание на комисията, назначена със Заповед № РД-18-59/03.06.2014 г. на Управителя на НЗОК за разглеждане и определяне на допуснатите по документи кандидати до тест за длъжността </w:t>
      </w:r>
      <w:r>
        <w:rPr>
          <w:rFonts w:eastAsia="SimSun;宋体"/>
          <w:sz w:val="24"/>
          <w:szCs w:val="24"/>
        </w:rPr>
        <w:t>„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Финансов контрольор” </w:t>
      </w:r>
      <w:r>
        <w:rPr>
          <w:rFonts w:cs="Times New Roman" w:ascii="Times New Roman" w:hAnsi="Times New Roman"/>
          <w:sz w:val="24"/>
          <w:szCs w:val="24"/>
        </w:rPr>
        <w:t>в  Районна здравноосигурителна каса - Шумен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ята разглед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едставените документи от кандидатите</w:t>
      </w:r>
      <w:r>
        <w:rPr>
          <w:rFonts w:cs="Times New Roman" w:ascii="Times New Roman" w:hAnsi="Times New Roman"/>
          <w:sz w:val="24"/>
          <w:szCs w:val="24"/>
        </w:rPr>
        <w:t>, съгласно изискванията  на публикуваната обяв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Таблица за преценка на представените документи от кандидатит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Изисквани документи от кандидатите за длъжността съгласно обявата.</w:t>
      </w:r>
      <w:r>
        <w:rPr>
          <w:rFonts w:cs="Arial" w:ascii="Arial" w:hAnsi="Arial"/>
          <w:color w:val="595959"/>
          <w:sz w:val="24"/>
          <w:szCs w:val="24"/>
          <w:lang w:eastAsia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заявление за участие в конкурс по образец/Приложение № 2 от Наредбата за провеждане на конкурсите за държавни служители (НПКДС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39" w:leader="none"/>
          <w:tab w:val="left" w:pos="284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sz w:val="24"/>
          <w:szCs w:val="24"/>
          <w:lang w:eastAsia="en-US"/>
        </w:rPr>
        <w:t>декларация по чл.17, ал.2, т.1 от НПКД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39" w:leader="none"/>
          <w:tab w:val="left" w:pos="284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sz w:val="24"/>
          <w:szCs w:val="24"/>
          <w:lang w:eastAsia="en-US"/>
        </w:rPr>
        <w:t>копия от документи за придобита образователно – квалификационна степен и допълнителни квалифик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39" w:leader="none"/>
          <w:tab w:val="left" w:pos="284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sz w:val="24"/>
          <w:szCs w:val="24"/>
          <w:lang w:eastAsia="en-US"/>
        </w:rPr>
        <w:t xml:space="preserve">копие на документи удостоверяващи продължителността и областта на професионалния опит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39" w:leader="none"/>
          <w:tab w:val="left" w:pos="284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sz w:val="24"/>
          <w:szCs w:val="24"/>
          <w:lang w:eastAsia="en-US"/>
        </w:rPr>
        <w:t>копия от други документи по преценка на кандидат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Изисквания към качествата на кандидатите за длъжността съгласно обява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бразование: висш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тепен на образование:  Магистъ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професионален опит: 2/две/ години в областта на счетоводството или финансово- контролната дейност на бюджетни организа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IV-ти младши ран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Предпочитани специалности по които е придобито образованието: Счетоводство и контрол, Финанс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Допълнителни умения и квалификации, носещи предимство за кандидатит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ритежаването на компютърни умения –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Microsoft Word, Excel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360" w:before="120" w:after="120"/>
        <w:jc w:val="both"/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sz w:val="24"/>
          <w:szCs w:val="24"/>
          <w:lang w:eastAsia="en-US"/>
        </w:rPr>
        <w:t>Разгледани бяха документите на кандидатите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276" w:before="0" w:after="0"/>
        <w:ind w:left="0" w:hanging="0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tbl>
      <w:tblPr>
        <w:tblW w:w="10986" w:type="dxa"/>
        <w:jc w:val="left"/>
        <w:tblInd w:w="-85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6"/>
        <w:gridCol w:w="3812"/>
        <w:gridCol w:w="1559"/>
        <w:gridCol w:w="2080"/>
        <w:gridCol w:w="3049"/>
      </w:tblGrid>
      <w:tr>
        <w:trPr>
          <w:trHeight w:val="1768" w:hRule="atLeast"/>
        </w:trPr>
        <w:tc>
          <w:tcPr>
            <w:tcW w:w="48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</w:tc>
        <w:tc>
          <w:tcPr>
            <w:tcW w:w="381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, презиме и фамилия на кандидата</w:t>
            </w:r>
          </w:p>
        </w:tc>
        <w:tc>
          <w:tcPr>
            <w:tcW w:w="155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дставени ли са всички документи, които се изискват според обява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080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достоверяват ли представенит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кументи съответствие на кандида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явените минимални и специфични изисквания з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лъжност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304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нование за недопускане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Нуршен Юмерова Салиева</w:t>
            </w:r>
          </w:p>
        </w:tc>
        <w:tc>
          <w:tcPr>
            <w:tcW w:w="155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080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04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1081" w:hRule="atLeast"/>
        </w:trPr>
        <w:tc>
          <w:tcPr>
            <w:tcW w:w="48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на Кирилова Александрова</w:t>
            </w:r>
          </w:p>
        </w:tc>
        <w:tc>
          <w:tcPr>
            <w:tcW w:w="155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080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04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48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ян Иванов Илиев</w:t>
            </w:r>
          </w:p>
        </w:tc>
        <w:tc>
          <w:tcPr>
            <w:tcW w:w="155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080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304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отговаря  на изискванията за професионален опит – няма две години опит в областта на счетоводството или финансово-контролната дейност на бюджетни организации. Не отговаря на изискванията за предпочитани специалности, по които е придобито образованието – счетоводство и контрол, финанси.</w:t>
            </w:r>
          </w:p>
        </w:tc>
      </w:tr>
      <w:tr>
        <w:trPr>
          <w:trHeight w:val="338" w:hRule="atLeast"/>
        </w:trPr>
        <w:tc>
          <w:tcPr>
            <w:tcW w:w="48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о Иванов Велчев</w:t>
            </w:r>
          </w:p>
        </w:tc>
        <w:tc>
          <w:tcPr>
            <w:tcW w:w="155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080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04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. Въз основа на преценката конкурсната комисия реши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) Допуска до конкурс следните кандидат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ршен Юмерова Салиева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на Кирилова Александрова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о Иванов Велчев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Посочените кандидати трябва да се явят на тест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4.06.2014 </w:t>
      </w: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от </w:t>
      </w:r>
      <w:r>
        <w:rPr>
          <w:rFonts w:cs="Times New Roman" w:ascii="Times New Roman" w:hAnsi="Times New Roman"/>
          <w:b/>
          <w:bCs/>
          <w:sz w:val="24"/>
          <w:szCs w:val="24"/>
        </w:rPr>
        <w:t>10:0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часа в </w:t>
      </w:r>
      <w:r>
        <w:rPr>
          <w:rFonts w:cs="Times New Roman" w:ascii="Times New Roman" w:hAnsi="Times New Roman"/>
          <w:b/>
          <w:bCs/>
          <w:sz w:val="24"/>
          <w:szCs w:val="24"/>
        </w:rPr>
        <w:t>сградата на РЗОК гр.Шумен,   ул. Цар Освободител №102, ет. 2, заседателна зал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) Не се допускат до конкурс следните кандидати</w:t>
      </w:r>
      <w:r>
        <w:rPr/>
        <w:t>:</w:t>
      </w:r>
    </w:p>
    <w:tbl>
      <w:tblPr>
        <w:tblW w:w="105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919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, презиме, фамил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за недопускане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лиян Иванов Илие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отговаря  на изискванията за професионален опит – няма две години опит в областта на счетоводството или финансово - контролната дейност на бюджетни организации. Не отговаря на изискванията за предпочитани специалности, по които е придобито образованието – счетоводство и контрол, финанси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дписи на членовете на конкурсната комисия:</w:t>
      </w:r>
    </w:p>
    <w:p>
      <w:pPr>
        <w:pStyle w:val="Normal"/>
        <w:widowControl w:val="false"/>
        <w:autoSpaceDE w:val="false"/>
        <w:spacing w:lineRule="auto" w:line="360" w:before="0" w:after="0"/>
        <w:ind w:firstLine="482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4253" w:leader="none"/>
          <w:tab w:val="left" w:pos="5040" w:leader="none"/>
          <w:tab w:val="left" w:pos="7020" w:leader="none"/>
        </w:tabs>
        <w:spacing w:lineRule="auto" w:line="360" w:before="0" w:after="0"/>
        <w:ind w:firstLine="4253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Конкурсна комисия: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/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гр. Шумен, 12.06.2014 г.</w:t>
      </w:r>
    </w:p>
    <w:sectPr>
      <w:type w:val="nextPage"/>
      <w:pgSz w:w="12240" w:h="15840"/>
      <w:pgMar w:left="1418" w:right="75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959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SimSun;宋体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20" w:hanging="0"/>
      <w:jc w:val="both"/>
    </w:pPr>
    <w:rPr>
      <w:rFonts w:ascii="Arial" w:hAnsi="Arial" w:eastAsia="SimSun;宋体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50:00Z</dcterms:created>
  <dc:creator>Цветанка Младенова</dc:creator>
  <dc:description/>
  <cp:keywords/>
  <dc:language>en-US</dc:language>
  <cp:lastModifiedBy>Miroslav</cp:lastModifiedBy>
  <cp:lastPrinted>2014-06-13T14:33:00Z</cp:lastPrinted>
  <dcterms:modified xsi:type="dcterms:W3CDTF">2014-06-13T12:03:00Z</dcterms:modified>
  <cp:revision>4</cp:revision>
  <dc:subject/>
  <dc:title/>
</cp:coreProperties>
</file>