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139" w:hanging="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29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260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468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872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8008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772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0772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80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656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56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80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944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9492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00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00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715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140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516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15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399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272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3012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328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31680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0996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276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9844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9952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528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996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1500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32004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580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3084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3516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20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4524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5100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5604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308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76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104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528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96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308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704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72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768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4336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96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92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860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356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88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456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80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448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944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76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72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468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803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60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7532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532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532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532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532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532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532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532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532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604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604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604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604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604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604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604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08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532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2104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536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8764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308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532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532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532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532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532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532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532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7532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532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7532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7532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532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532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532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532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532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532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532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532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7532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532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532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7532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532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532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7532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532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532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532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7532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532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7532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532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532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532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7532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532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532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532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7532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532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753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5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532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53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53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12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12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36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74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27pt;width:72.9pt;height:50.4pt" coordorigin="3780,-540" coordsize="1458,1008">
                <v:group id="shape_0" style="position:absolute;left:4069;top:-527;width:933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092;top:-82;width:839;height:271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17;top:189;width:788;height:26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14;top:-356;width:793;height:2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725;top:-86;width:183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512;top:-200;width:217;height:1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292;top:-200;width:218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09;top:-85;width:185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11;top:-359;width:399;height:27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512;top:-359;width:401;height:27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484;top:-85;width:9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548;top:-71;width:208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512;top:95;width:242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262;top:40;width:248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283;top:40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370;top:58;width:140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512;top:105;width:125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473;top:1;width:152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283;top:59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293;top:59;width:7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01;top:59;width:8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11;top:59;width:8;height:10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321;top:59;width:7;height:1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329;top:59;width:8;height:13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338;top:59;width:8;height:14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347;top:59;width:7;height:15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355;top:59;width:8;height:15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365;top:59;width:8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374;top:59;width:7;height:17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383;top:59;width:8;height:17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393;top:74;width:8;height:16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401;top:100;width:7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410;top:116;width:8;height:13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419;top:128;width:8;height:12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429;top:137;width:7;height:12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437;top:144;width:8;height:11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446;top:151;width:8;height:11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456;top:156;width:7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465;top:160;width:8;height:10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473;top:164;width:8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483;top:166;width:7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491;top:12;width:8;height:25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501;top:3;width:8;height:26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510;top:-7;width:7;height:27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520;top:-18;width:8;height:28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528;top:-28;width:8;height:2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537;top:-39;width:7;height:30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546;top:-50;width:8;height:319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555;top:-57;width:8;height:32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564;top:-56;width:7;height:32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573;top:-46;width:8;height:31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582;top:-39;width:8;height:30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592;top:-31;width:7;height:28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600;top:-23;width:8;height:27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609;top:-14;width:8;height:26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619;top:-6;width:7;height:25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627;top:1;width:8;height:23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636;top:9;width:8;height:22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647;top:16;width:7;height:21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654;top:26;width:8;height:1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664;top:33;width:8;height:1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673;top:42;width:7;height:1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682;top:50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691;top:59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700;top:67;width:7;height:10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709;top:75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719;top:83;width:8;height: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727;top:91;width:7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854;top:-270;width:148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740;top:-263;width:235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754;top:-37;width:226;height:2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4941;top:156;width:38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603;top:-46;width:370;height:3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603;top:-450;width:38;height:4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624;top:-450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711;top:-430;width:38;height:3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715;top:-270;width:152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624;top:-430;width:5;height:40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631;top:-430;width:5;height:40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637;top:-430;width:5;height:41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644;top:-430;width:5;height:42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651;top:-430;width:5;height:42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658;top:-430;width:5;height:43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665;top:-430;width:5;height:44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671;top:-430;width:5;height:44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677;top:-430;width:5;height:45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685;top:-430;width:5;height:45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691;top:-430;width:5;height:46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698;top:-430;width:5;height:47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706;top:-430;width:5;height:47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711;top:-430;width:5;height:48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719;top:-430;width:5;height:48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725;top:-430;width:5;height:49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732;top:-122;width:5;height:19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738;top:-129;width:5;height:20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745;top:-137;width:5;height:22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753;top:-144;width:5;height:23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759;top:-153;width:5;height:24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766;top:-160;width:5;height:26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772;top:-167;width:5;height:2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779;top:-175;width:5;height:29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786;top:-183;width:5;height:30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793;top:-189;width:5;height:3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800;top:-198;width:5;height:33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806;top:-205;width:5;height:34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813;top:-213;width:5;height:35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820;top:-221;width:5;height:37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827;top:-228;width:5;height:38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833;top:-236;width:4;height:40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839;top:-243;width:5;height:41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846;top:-250;width:5;height:42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853;top:-251;width:5;height:43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860;top:-251;width:5;height:44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867;top:-251;width:5;height:44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874;top:-251;width:5;height:45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880;top:-251;width:5;height:45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887;top:-251;width:5;height:46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894;top:-251;width:5;height:47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901;top:-251;width:5;height:4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907;top:-251;width:5;height:48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914;top:-250;width:5;height:48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922;top:-250;width:5;height:4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928;top:-250;width:5;height:501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4935;top:-250;width:5;height:5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4941;top:-250;width:5;height:514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4948;top:-250;width:5;height:520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4956;top:-250;width:5;height:52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389;top:-270;width:30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389;top:-251;width:39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410;top:-179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389;top:-172;width:128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403;top:-74;width:94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469;top:-270;width:267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410;top:-251;width:4;height:9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416;top:-251;width:4;height:19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421;top:-251;width:5;height:19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427;top:-251;width:4;height:2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433;top:-251;width:4;height:21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439;top:-251;width:4;height:21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444;top:-251;width:5;height:22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450;top:-251;width:4;height:22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456;top:-251;width:4;height:23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461;top:-251;width:4;height:2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467;top:-251;width:4;height:24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473;top:-251;width:4;height:24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478;top:-251;width:5;height:25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484;top:-251;width:4;height:2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490;top:-251;width:4;height:24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496;top:-251;width:4;height:23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501;top:-251;width:5;height:22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507;top:-251;width:4;height:22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513;top:-251;width:4;height:2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518;top:-251;width:4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524;top:-251;width:4;height:20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529;top:-251;width:4;height:19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535;top:-251;width:4;height:18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541;top:-251;width:4;height:18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547;top:-251;width:4;height:1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552;top:-251;width:4;height:1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558;top:-251;width:5;height:16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564;top:-251;width:4;height:15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569;top:-251;width:4;height:14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575;top:-251;width:4;height:14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580;top:-251;width:4;height:1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586;top:-251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592;top:-251;width:4;height:1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598;top:-251;width:4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603;top:-251;width:4;height:1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609;top:-251;width:4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614;top:-251;width:5;height:9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620;top:-251;width:4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626;top:-251;width:4;height: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631;top:-251;width:4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637;top:-251;width:4;height:6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643;top:-251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649;top:-251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654;top:-251;width:4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660;top:-251;width:4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666;top:-251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671;top:-251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677;top:-251;width:4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683;top:-251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689;top:-251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177;top:-348;width:3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196;top:-348;width:10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263;top:-328;width:38;height:3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283;top:20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370;top:-526;width:38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263;top:-526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263;top:-507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177;top:-451;width:10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177;top:-527;width:39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69;top:-527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69;top:-509;width:38;height:5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69;top:-264;width:145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089;top:-509;width:4;height:43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095;top:-509;width:4;height:41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01;top:-509;width:4;height:39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07;top:-509;width:5;height:38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13;top:-509;width:4;height:37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19;top:-509;width:4;height:35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26;top:-509;width:4;height:34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30;top:-509;width:4;height:33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36;top:-509;width:5;height:3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43;top:-509;width:5;height:3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49;top:-509;width:4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55;top:-509;width:4;height:30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161;top:-509;width:4;height:29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167;top:-509;width:5;height:2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173;top:-509;width:4;height:28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179;top:-509;width:4;height:27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185;top:-509;width:4;height:26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191;top:-509;width:5;height:26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198;top:-431;width:4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03;top:-431;width:4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09;top:-431;width:5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15;top:-431;width:4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21;top:-431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27;top:-431;width:4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33;top:-431;width:4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239;top:-431;width:4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245;top:-431;width:4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251;top:-431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257;top:-431;width:4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263;top:-431;width:4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270;top:-431;width:4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275;top:-431;width:5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282;top:-507;width:4;height:54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288;top:-507;width:4;height:54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294;top:-507;width:4;height:54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299;top:-507;width:4;height:54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05;top:-507;width:5;height:54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11;top:-507;width:4;height:54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317;top:-507;width:4;height:54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323;top:-507;width:4;height:54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329;top:-507;width:4;height:54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335;top:-507;width:5;height:54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342;top:-507;width:4;height:54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348;top:-507;width:4;height:54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354;top:-507;width:4;height:54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360;top:-507;width:5;height:54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366;top:-507;width:4;height:54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372;top:-507;width:4;height:54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378;top:-507;width:4;height:54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383;top:-507;width:4;height:54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80;top:-540;width:1457;height:10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ind w:left="413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pBdr>
          <w:bottom w:val="single" w:sz="6" w:space="1" w:color="000000"/>
        </w:pBdr>
        <w:rPr>
          <w:b w:val="false"/>
          <w:b w:val="false"/>
          <w:smallCaps/>
          <w:shadow/>
          <w:sz w:val="32"/>
        </w:rPr>
      </w:pPr>
      <w:r>
        <w:rPr>
          <w:b w:val="false"/>
          <w:smallCaps/>
          <w:shadow/>
          <w:sz w:val="32"/>
        </w:rPr>
        <w:t>НАЦИОНАЛНА ЗДРАВНООСИГУРИТЕЛНА КАСА</w:t>
      </w:r>
    </w:p>
    <w:p>
      <w:pPr>
        <w:pStyle w:val="Heading9"/>
        <w:rPr>
          <w:b w:val="false"/>
          <w:b w:val="false"/>
          <w:bCs/>
        </w:rPr>
      </w:pPr>
      <w:r>
        <w:rPr>
          <w:b w:val="false"/>
          <w:bCs/>
        </w:rPr>
        <w:t>София 1407, ул. “ Кричим” 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2175" w:leader="none"/>
        </w:tabs>
        <w:rPr>
          <w:bCs/>
          <w:iCs/>
          <w:sz w:val="28"/>
          <w:szCs w:val="28"/>
          <w:lang w:val="bg-BG"/>
        </w:rPr>
      </w:pPr>
      <w:r>
        <w:rPr>
          <w:bCs/>
          <w:i/>
          <w:iCs/>
          <w:lang w:val="bg-BG"/>
        </w:rPr>
        <w:tab/>
      </w:r>
      <w:r>
        <w:rPr>
          <w:bCs/>
          <w:iCs/>
          <w:sz w:val="28"/>
          <w:szCs w:val="28"/>
          <w:lang w:val="bg-BG"/>
        </w:rPr>
        <w:t xml:space="preserve">                         С П И С Ъ К </w:t>
      </w:r>
    </w:p>
    <w:p>
      <w:pPr>
        <w:pStyle w:val="Header"/>
        <w:tabs>
          <w:tab w:val="clear" w:pos="4153"/>
          <w:tab w:val="clear" w:pos="8306"/>
          <w:tab w:val="left" w:pos="2175" w:leader="none"/>
        </w:tabs>
        <w:rPr>
          <w:bCs/>
          <w:iCs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left="239" w:hanging="0"/>
        <w:jc w:val="center"/>
        <w:rPr>
          <w:b/>
          <w:b/>
          <w:bCs/>
        </w:rPr>
      </w:pPr>
      <w:r>
        <w:rPr>
          <w:sz w:val="28"/>
          <w:szCs w:val="28"/>
        </w:rPr>
        <w:tab/>
      </w:r>
      <w:r>
        <w:rPr>
          <w:b/>
        </w:rPr>
        <w:t xml:space="preserve">За допуснатите по документи кандидати за длъжността </w:t>
      </w:r>
      <w:r>
        <w:rPr>
          <w:rFonts w:eastAsia="SimSun;Arial Unicode MS"/>
          <w:b/>
        </w:rPr>
        <w:t>„Финансов контрольор”</w:t>
      </w:r>
      <w:r>
        <w:rPr>
          <w:rFonts w:eastAsia="SimSun;Arial Unicode MS"/>
          <w:b/>
          <w:bCs/>
        </w:rPr>
        <w:t xml:space="preserve"> </w:t>
      </w:r>
      <w:r>
        <w:rPr>
          <w:b/>
          <w:bCs/>
        </w:rPr>
        <w:t>в  Районна здравноосигурителна каса Шумен</w:t>
      </w:r>
    </w:p>
    <w:p>
      <w:pPr>
        <w:pStyle w:val="Normal"/>
        <w:widowControl w:val="false"/>
        <w:autoSpaceDE w:val="false"/>
        <w:ind w:left="2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tbl>
      <w:tblPr>
        <w:tblW w:w="634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43"/>
      </w:tblGrid>
      <w:tr>
        <w:trPr>
          <w:trHeight w:val="354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Нуршен Юмерова Салиева</w:t>
            </w:r>
          </w:p>
        </w:tc>
      </w:tr>
      <w:tr>
        <w:trPr>
          <w:trHeight w:val="338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Христина Кирилова Александрова</w:t>
            </w:r>
          </w:p>
        </w:tc>
      </w:tr>
      <w:tr>
        <w:trPr>
          <w:trHeight w:val="628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Христо Иванов Велче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lang w:val="en-US"/>
        </w:rPr>
        <w:t>Посочените кандидати трябва да се явят на тест</w:t>
      </w:r>
      <w:r>
        <w:rPr>
          <w:b/>
          <w:bCs/>
        </w:rPr>
        <w:t xml:space="preserve">, който ще се проведе </w:t>
      </w:r>
      <w:r>
        <w:rPr>
          <w:b/>
          <w:bCs/>
          <w:color w:val="000000"/>
        </w:rPr>
        <w:t>на 24.06.2014 г. от 10:00 часа в сградата на РЗОК гр.Шумен, ул. Цар Освободител №102, ет. 2, заседателна зал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tabs>
          <w:tab w:val="clear" w:pos="708"/>
          <w:tab w:val="left" w:pos="1425" w:leader="none"/>
        </w:tabs>
        <w:ind w:firstLine="4253"/>
        <w:rPr>
          <w:lang w:eastAsia="en-US"/>
        </w:rPr>
      </w:pPr>
      <w:r>
        <w:rPr>
          <w:b/>
          <w:bCs/>
          <w:lang w:eastAsia="en-US"/>
        </w:rPr>
        <w:t>Председател на комисията: /п/</w:t>
      </w:r>
    </w:p>
    <w:p>
      <w:pPr>
        <w:pStyle w:val="Normal"/>
        <w:rPr>
          <w:rFonts w:eastAsia="SimSun;Arial Unicode MS"/>
          <w:lang w:eastAsia="en-US"/>
        </w:rPr>
      </w:pPr>
      <w:r>
        <w:rPr>
          <w:rFonts w:eastAsia="SimSun;Arial Unicode MS"/>
          <w:lang w:eastAsia="en-US"/>
        </w:rPr>
      </w:r>
    </w:p>
    <w:p>
      <w:pPr>
        <w:pStyle w:val="Normal"/>
        <w:rPr/>
      </w:pPr>
      <w:r>
        <w:rPr>
          <w:rFonts w:eastAsia="SimSun;Arial Unicode MS"/>
        </w:rPr>
        <w:t>гр. Шумен, 16.06.2014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139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460"/>
      <w:ind w:left="80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49:00Z</dcterms:created>
  <dc:creator>User Userov</dc:creator>
  <dc:description/>
  <cp:keywords/>
  <dc:language>en-US</dc:language>
  <cp:lastModifiedBy>Miroslav</cp:lastModifiedBy>
  <cp:lastPrinted>2014-04-09T10:04:00Z</cp:lastPrinted>
  <dcterms:modified xsi:type="dcterms:W3CDTF">2014-06-13T11:49:00Z</dcterms:modified>
  <cp:revision>2</cp:revision>
  <dc:subject/>
  <dc:title/>
</cp:coreProperties>
</file>