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39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260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72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8008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72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72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8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56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56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80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44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308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76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104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528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308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08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10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36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764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308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532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532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532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532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532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532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532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53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53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7pt;width:72.9pt;height:50.4pt" coordorigin="3780,-540" coordsize="1458,1008">
                <v:group id="shape_0" style="position:absolute;left:4069;top:-527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92;top:-82;width:83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17;top:189;width:788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14;top:-356;width:793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25;top:-86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512;top:-200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292;top:-200;width:218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09;top:-85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11;top:-359;width:399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512;top:-359;width:401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484;top:-85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548;top:-71;width:208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512;top:95;width:242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62;top:40;width:24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283;top:40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370;top:58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512;top:105;width:12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473;top:1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283;top:59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293;top:59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01;top:59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11;top:59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321;top:59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329;top:59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338;top:59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347;top:59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355;top:59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365;top:59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374;top:59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383;top:59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393;top:74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401;top:100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410;top:11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419;top:128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429;top:137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437;top:144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446;top:15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456;top:156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465;top:160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73;top:164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483;top:166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491;top:12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501;top:3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510;top:-7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520;top:-18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528;top:-28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537;top:-39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546;top:-50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555;top:-57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564;top:-56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73;top:-46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82;top:-39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92;top:-31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600;top:-23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609;top:-14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619;top:-6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627;top:1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636;top:9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647;top:16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54;top:26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64;top:33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73;top:42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82;top:50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91;top:59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700;top:67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09;top:75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19;top:83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27;top:9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54;top:-270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40;top:-263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54;top:-37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41;top:15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603;top:-46;width:370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603;top:-450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624;top:-450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11;top:-430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15;top:-270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624;top:-430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631;top:-430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637;top:-430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644;top:-430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51;top:-430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58;top:-430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65;top:-430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71;top:-430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77;top:-430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85;top:-430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91;top:-430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698;top:-430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06;top:-430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11;top:-430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19;top:-430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25;top:-430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32;top:-122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38;top:-129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45;top:-137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53;top:-144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59;top:-153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66;top:-160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72;top:-167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779;top:-175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786;top:-183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793;top:-189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00;top:-198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06;top:-205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13;top:-213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20;top:-221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27;top:-228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33;top:-236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39;top:-243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46;top:-250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53;top:-251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60;top:-251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867;top:-251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874;top:-251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880;top:-251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887;top:-251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894;top:-251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01;top:-251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07;top:-251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14;top:-250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22;top:-250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28;top:-250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35;top:-250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41;top:-250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48;top:-250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956;top:-250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389;top:-270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389;top:-251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410;top:-179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389;top:-172;width:12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403;top:-74;width:94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469;top:-270;width:267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410;top:-251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416;top:-251;width:4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421;top:-251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427;top:-251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433;top:-251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439;top:-251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444;top:-251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450;top:-251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456;top:-251;width:4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461;top:-251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467;top:-251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473;top:-251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478;top:-251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484;top:-251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490;top:-251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96;top:-251;width:4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501;top:-251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507;top:-251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513;top:-251;width:4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518;top:-251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524;top:-251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529;top:-251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535;top:-251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541;top:-251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547;top:-251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552;top:-251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558;top:-251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564;top:-251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569;top:-251;width:4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75;top:-251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80;top:-251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86;top:-251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92;top:-251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98;top:-251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603;top:-251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609;top:-251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14;top:-251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620;top:-251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626;top:-251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631;top:-251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637;top:-251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643;top:-251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49;top:-251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54;top:-251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60;top:-251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66;top:-251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71;top:-25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77;top:-251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83;top:-251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89;top:-251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177;top:-348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196;top:-348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263;top:-328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283;top:20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370;top:-526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263;top:-526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263;top:-50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177;top:-451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177;top:-527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69;top:-527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69;top:-509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69;top:-264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089;top:-509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095;top:-509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01;top:-509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07;top:-509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13;top:-509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19;top:-509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26;top:-509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30;top:-509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36;top:-509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43;top:-509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49;top:-509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55;top:-509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161;top:-509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167;top:-509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173;top:-509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179;top:-509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85;top:-509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191;top:-509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198;top:-431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03;top:-431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09;top:-431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15;top:-431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21;top:-431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27;top:-431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33;top:-431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239;top:-431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245;top:-431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251;top:-431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257;top:-431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263;top:-431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270;top:-431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275;top:-431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282;top:-507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288;top:-507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294;top:-507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299;top:-507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05;top:-507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11;top:-507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317;top:-507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323;top:-507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329;top:-507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335;top:-507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342;top:-507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348;top:-507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354;top:-507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360;top:-507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366;top:-507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372;top:-507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378;top:-507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383;top:-507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80;top:-540;width:1457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413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pBdr>
          <w:bottom w:val="single" w:sz="6" w:space="1" w:color="000000"/>
        </w:pBdr>
        <w:rPr>
          <w:b w:val="false"/>
          <w:b w:val="false"/>
          <w:smallCaps/>
          <w:shadow/>
          <w:sz w:val="32"/>
        </w:rPr>
      </w:pPr>
      <w:r>
        <w:rPr>
          <w:b w:val="false"/>
          <w:smallCaps/>
          <w:shadow/>
          <w:sz w:val="32"/>
        </w:rPr>
        <w:t>НАЦИОНАЛНА ЗДРАВНООСИГУРИТЕЛНА КАСА</w:t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София 1407, ул. “ Кричим” 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2175" w:leader="none"/>
        </w:tabs>
        <w:rPr>
          <w:bCs/>
          <w:iCs/>
          <w:sz w:val="28"/>
          <w:szCs w:val="28"/>
          <w:lang w:val="bg-BG"/>
        </w:rPr>
      </w:pPr>
      <w:r>
        <w:rPr>
          <w:bCs/>
          <w:i/>
          <w:iCs/>
          <w:lang w:val="bg-BG"/>
        </w:rPr>
        <w:tab/>
      </w:r>
      <w:r>
        <w:rPr>
          <w:bCs/>
          <w:iCs/>
          <w:sz w:val="28"/>
          <w:szCs w:val="28"/>
          <w:lang w:val="bg-BG"/>
        </w:rPr>
        <w:t xml:space="preserve">                         С П И С Ъ К </w:t>
      </w:r>
    </w:p>
    <w:p>
      <w:pPr>
        <w:pStyle w:val="Header"/>
        <w:tabs>
          <w:tab w:val="clear" w:pos="4153"/>
          <w:tab w:val="clear" w:pos="8306"/>
          <w:tab w:val="left" w:pos="2175" w:leader="none"/>
        </w:tabs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bCs/>
        </w:rPr>
      </w:pPr>
      <w:r>
        <w:rPr>
          <w:sz w:val="28"/>
          <w:szCs w:val="28"/>
        </w:rPr>
        <w:tab/>
      </w:r>
      <w:r>
        <w:rPr>
          <w:b/>
        </w:rPr>
        <w:t xml:space="preserve">За недопуснатите по документи кандидати за длъжността </w:t>
      </w:r>
      <w:r>
        <w:rPr>
          <w:rFonts w:eastAsia="SimSun;宋体"/>
          <w:b/>
        </w:rPr>
        <w:t>„Финансов контрольор”</w:t>
      </w:r>
      <w:r>
        <w:rPr>
          <w:rFonts w:eastAsia="SimSun;宋体"/>
          <w:b/>
          <w:bCs/>
        </w:rPr>
        <w:t xml:space="preserve"> </w:t>
      </w:r>
      <w:r>
        <w:rPr>
          <w:b/>
          <w:bCs/>
        </w:rPr>
        <w:t>в Районна здравноосигурителна каса Шумен</w:t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tbl>
      <w:tblPr>
        <w:tblW w:w="9868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34"/>
        <w:gridCol w:w="4934"/>
      </w:tblGrid>
      <w:tr>
        <w:trPr>
          <w:trHeight w:val="313" w:hRule="atLeast"/>
        </w:trPr>
        <w:tc>
          <w:tcPr>
            <w:tcW w:w="49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Име, презиме и фамилия на кандидата </w:t>
            </w:r>
          </w:p>
        </w:tc>
        <w:tc>
          <w:tcPr>
            <w:tcW w:w="49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Основание за недопускане</w:t>
            </w:r>
          </w:p>
        </w:tc>
      </w:tr>
      <w:tr>
        <w:trPr>
          <w:trHeight w:val="313" w:hRule="atLeast"/>
        </w:trPr>
        <w:tc>
          <w:tcPr>
            <w:tcW w:w="49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 xml:space="preserve">. </w:t>
            </w:r>
            <w:r>
              <w:rPr/>
              <w:t>Илиян Иванов Илиев</w:t>
            </w:r>
          </w:p>
        </w:tc>
        <w:tc>
          <w:tcPr>
            <w:tcW w:w="49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 отговаря  на изискванията за професионален опит – няма две години опит в областта на счетоводството или финансово - контролната дейност на бюджетни организации. Не отговаря на изискванията за предпочитани специалности, по които е придобито образованието – счетоводство и контрол, финанси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tabs>
          <w:tab w:val="clear" w:pos="708"/>
          <w:tab w:val="left" w:pos="1425" w:leader="none"/>
        </w:tabs>
        <w:ind w:firstLine="4253"/>
        <w:rPr>
          <w:lang w:eastAsia="en-US"/>
        </w:rPr>
      </w:pPr>
      <w:r>
        <w:rPr>
          <w:b/>
          <w:bCs/>
          <w:lang w:eastAsia="en-US"/>
        </w:rPr>
        <w:t>Председател на комисията: /П/</w:t>
      </w:r>
    </w:p>
    <w:p>
      <w:pPr>
        <w:pStyle w:val="Normal"/>
        <w:rPr/>
      </w:pPr>
      <w:r>
        <w:rPr>
          <w:rFonts w:eastAsia="SimSun;宋体"/>
        </w:rPr>
        <w:t>гр. Шумен, 16.06.2014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139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460"/>
      <w:ind w:left="80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49:00Z</dcterms:created>
  <dc:creator>User Userov</dc:creator>
  <dc:description/>
  <cp:keywords/>
  <dc:language>en-US</dc:language>
  <cp:lastModifiedBy>Miroslav</cp:lastModifiedBy>
  <cp:lastPrinted>2014-04-09T10:04:00Z</cp:lastPrinted>
  <dcterms:modified xsi:type="dcterms:W3CDTF">2014-06-13T12:04:00Z</dcterms:modified>
  <cp:revision>4</cp:revision>
  <dc:subject/>
  <dc:title/>
</cp:coreProperties>
</file>