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605"/>
        <w:jc w:val="both"/>
        <w:rPr>
          <w:b/>
          <w:b/>
        </w:rPr>
      </w:pPr>
      <w:r>
        <w:rPr>
          <w:b/>
        </w:rPr>
        <w:t>Приложение №9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5"/>
        <w:spacing w:before="60" w:after="6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60" w:after="6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auto" w:line="360"/>
        <w:jc w:val="both"/>
        <w:rPr/>
      </w:pPr>
      <w:r>
        <w:rPr/>
        <w:t xml:space="preserve">Долуподписаният/ната……………………………………………………………в качеството ми на...............................................на........................................................(посочете фирмата, която представлявате), с ЕИК.................................., във връзка с  обявената от РЗОК -Силистра открита процедура за възлагане на обществена поръчка с предмет „................................................................................................................….................................................................................................................................................”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……………………………………………………………………….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5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firstLine="715"/>
        <w:jc w:val="both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firstLine="715"/>
        <w:jc w:val="both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firstLine="715"/>
        <w:jc w:val="both"/>
        <w:rPr/>
      </w:pPr>
      <w:r>
        <w:rPr/>
        <w:t>доказателства за финансови възможности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firstLine="715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посочете документи, които прилагате, съгласно посочените изисквания от възложителя в документацията за обществената поръчка)</w:t>
      </w:r>
    </w:p>
    <w:p>
      <w:pPr>
        <w:pStyle w:val="Normal"/>
        <w:ind w:left="5" w:firstLine="701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Times New Roman"/>
    <w:charset w:val="00"/>
    <w:family w:val="auto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Times New Roman" w:hAnsi="Optima;Times New Roman" w:cs="Optima;Times New Roman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0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08:37:00Z</dcterms:modified>
  <cp:revision>16</cp:revision>
  <dc:subject/>
  <dc:title>Приложение №</dc:title>
</cp:coreProperties>
</file>