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3"/>
      </w:tblGrid>
      <w:tr>
        <w:trPr>
          <w:trHeight w:val="13988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-49466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2pt;margin-top:-38.95pt;width:78.55pt;height:51.75pt" coordorigin="3924,-779" coordsize="1571,1035">
                      <v:group id="shape_0" alt="Group 3" style="position:absolute;left:4236;top:-766;width:1005;height:1011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260;top:-309;width:904;height:278;mso-wrap-style:none;v-text-anchor:middle;mso-position-horizontal-relative:margin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88;top:-30;width:849;height:274;mso-wrap-style:none;v-text-anchor:middle;mso-position-horizontal-relative:margin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85;top:-590;width:854;height:2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f" style="position:absolute;left:4942;top:-313;width:197;height:6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713;top:-431;width:234;height:122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76;top:-431;width:235;height:124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f" style="position:absolute;left:4279;top:-313;width:199;height:5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281;top:-593;width:430;height:284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713;top:-593;width:432;height:286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f" style="position:absolute;left:4683;top:-313;width:99;height:11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f" style="position:absolute;left:4753;top:-298;width:224;height:1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713;top:-127;width:261;height:2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44;top:-183;width:267;height:25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f" style="position:absolute;left:4467;top:-183;width:135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60;top:-165;width:151;height:13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713;top:-116;width:135;height:8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f" style="position:absolute;left:4670;top:-223;width:164;height:13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f" style="position:absolute;left:4467;top:-163;width:8;height:51;mso-wrap-style:none;v-text-anchor:middle;mso-position-horizontal-relative:margin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f" style="position:absolute;left:4477;top:-163;width:8;height:76;mso-wrap-style:none;v-text-anchor:middle;mso-position-horizontal-relative:margin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f" style="position:absolute;left:4486;top:-163;width:9;height:95;mso-wrap-style:none;v-text-anchor:middle;mso-position-horizontal-relative:margin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f" style="position:absolute;left:4496;top:-163;width:8;height:110;mso-wrap-style:none;v-text-anchor:middle;mso-position-horizontal-relative:margin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f" style="position:absolute;left:4507;top:-163;width:8;height:123;mso-wrap-style:none;v-text-anchor:middle;mso-position-horizontal-relative:margin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f" style="position:absolute;left:4515;top:-163;width:9;height:135;mso-wrap-style:none;v-text-anchor:middle;mso-position-horizontal-relative:margin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f" style="position:absolute;left:4525;top:-163;width:8;height:145;mso-wrap-style:none;v-text-anchor:middle;mso-position-horizontal-relative:margin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f" style="position:absolute;left:4535;top:-163;width:8;height:154;mso-wrap-style:none;v-text-anchor:middle;mso-position-horizontal-relative:margin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f" style="position:absolute;left:4545;top:-163;width:8;height:162;mso-wrap-style:none;v-text-anchor:middle;mso-position-horizontal-relative:margin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f" style="position:absolute;left:4555;top:-163;width:9;height:170;mso-wrap-style:none;v-text-anchor:middle;mso-position-horizontal-relative:margin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f" style="position:absolute;left:4565;top:-163;width:8;height:176;mso-wrap-style:none;v-text-anchor:middle;mso-position-horizontal-relative:margin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575;top:-163;width:8;height:182;mso-wrap-style:none;v-text-anchor:middle;mso-position-horizontal-relative:margin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584;top:-148;width:9;height:172;mso-wrap-style:none;v-text-anchor:middle;mso-position-horizontal-relative:margin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594;top:-121;width:8;height:150;mso-wrap-style:none;v-text-anchor:middle;mso-position-horizontal-relative:margin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603;top:-105;width:8;height:138;mso-wrap-style:none;v-text-anchor:middle;mso-position-horizontal-relative:margin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613;top:-93;width:9;height:131;mso-wrap-style:none;v-text-anchor:middle;mso-position-horizontal-relative:margin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623;top:-84;width:8;height:125;mso-wrap-style:none;v-text-anchor:middle;mso-position-horizontal-relative:margin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632;top:-76;width:8;height:120;mso-wrap-style:none;v-text-anchor:middle;mso-position-horizontal-relative:margin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642;top:-69;width:9;height:116;mso-wrap-style:none;v-text-anchor:middle;mso-position-horizontal-relative:margin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653;top:-64;width:8;height:113;mso-wrap-style:none;v-text-anchor:middle;mso-position-horizontal-relative:margin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662;top:-59;width:8;height:110;mso-wrap-style:none;v-text-anchor:middle;mso-position-horizontal-relative:margin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f" style="position:absolute;left:4672;top:-56;width:9;height:107;mso-wrap-style:none;v-text-anchor:middle;mso-position-horizontal-relative:margin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f" style="position:absolute;left:4682;top:-54;width:8;height:107;mso-wrap-style:none;v-text-anchor:middle;mso-position-horizontal-relative:margin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691;top:-210;width:8;height:263;mso-wrap-style:none;v-text-anchor:middle;mso-position-horizontal-relative:margin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702;top:-221;width:9;height:275;mso-wrap-style:none;v-text-anchor:middle;mso-position-horizontal-relative:margin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711;top:-232;width:8;height:286;mso-wrap-style:none;v-text-anchor:middle;mso-position-horizontal-relative:margin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720;top:-243;width:8;height:297;mso-wrap-style:none;v-text-anchor:middle;mso-position-horizontal-relative:margin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730;top:-254;width:9;height:307;mso-wrap-style:none;v-text-anchor:middle;mso-position-horizontal-relative:margin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740;top:-265;width:8;height:317;mso-wrap-style:none;v-text-anchor:middle;mso-position-horizontal-relative:margin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49;top:-276;width:8;height:327;mso-wrap-style:none;v-text-anchor:middle;mso-position-horizontal-relative:margin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59;top:-284;width:9;height:334;mso-wrap-style:none;v-text-anchor:middle;mso-position-horizontal-relative:margin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70;top:-281;width:8;height:329;mso-wrap-style:none;v-text-anchor:middle;mso-position-horizontal-relative:margin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79;top:-273;width:8;height:318;mso-wrap-style:none;v-text-anchor:middle;mso-position-horizontal-relative:margin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89;top:-265;width:9;height:308;mso-wrap-style:none;v-text-anchor:middle;mso-position-horizontal-relative:margin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99;top:-257;width:8;height:296;mso-wrap-style:none;v-text-anchor:middle;mso-position-horizontal-relative:margin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808;top:-248;width:8;height:285;mso-wrap-style:none;v-text-anchor:middle;mso-position-horizontal-relative:margin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4818;top:-240;width:8;height:272;mso-wrap-style:none;v-text-anchor:middle;mso-position-horizontal-relative:margin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f" style="position:absolute;left:4829;top:-232;width:8;height:258;mso-wrap-style:none;v-text-anchor:middle;mso-position-horizontal-relative:margin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f" style="position:absolute;left:4837;top:-223;width:8;height:246;mso-wrap-style:none;v-text-anchor:middle;mso-position-horizontal-relative:margin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f" style="position:absolute;left:4847;top:-215;width:8;height:231;mso-wrap-style:none;v-text-anchor:middle;mso-position-horizontal-relative:margin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f" style="position:absolute;left:4857;top:-206;width:8;height:217;mso-wrap-style:none;v-text-anchor:middle;mso-position-horizontal-relative:margin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f" style="position:absolute;left:4867;top:-198;width:8;height:202;mso-wrap-style:none;v-text-anchor:middle;mso-position-horizontal-relative:margin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f" style="position:absolute;left:4877;top:-189;width:8;height:186;mso-wrap-style:none;v-text-anchor:middle;mso-position-horizontal-relative:margin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f" style="position:absolute;left:4886;top:-181;width:8;height:169;mso-wrap-style:none;v-text-anchor:middle;mso-position-horizontal-relative:margin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f" style="position:absolute;left:4897;top:-172;width:8;height:151;mso-wrap-style:none;v-text-anchor:middle;mso-position-horizontal-relative:margin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f" style="position:absolute;left:4906;top:-164;width:8;height:132;mso-wrap-style:none;v-text-anchor:middle;mso-position-horizontal-relative:margin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f" style="position:absolute;left:4916;top:-156;width:8;height:112;mso-wrap-style:none;v-text-anchor:middle;mso-position-horizontal-relative:margin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f" style="position:absolute;left:4925;top:-147;width:8;height:90;mso-wrap-style:none;v-text-anchor:middle;mso-position-horizontal-relative:margin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f" style="position:absolute;left:4935;top:-139;width:8;height:65;mso-wrap-style:none;v-text-anchor:middle;mso-position-horizontal-relative:margin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f" style="position:absolute;left:4945;top:-130;width:8;height:36;mso-wrap-style:none;v-text-anchor:middle;mso-position-horizontal-relative:margin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f" style="position:absolute;left:5081;top:-502;width:159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f" style="position:absolute;left:4959;top:-495;width:254;height:2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f" style="position:absolute;left:4973;top:-263;width:244;height:21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f" style="position:absolute;left:5176;top:-64;width:41;height:16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f" style="position:absolute;left:4812;top:-273;width:399;height:34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f" style="position:absolute;left:4812;top:-687;width:41;height:42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f" style="position:absolute;left:4834;top:-687;width:136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f" style="position:absolute;left:4928;top:-667;width:41;height:37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f" style="position:absolute;left:4932;top:-502;width:164;height:17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f" style="position:absolute;left:4834;top:-667;width:6;height:413;mso-wrap-style:none;v-text-anchor:middle;mso-position-horizontal-relative:margin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f" style="position:absolute;left:4841;top:-667;width:6;height:420;mso-wrap-style:none;v-text-anchor:middle;mso-position-horizontal-relative:margin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f" style="position:absolute;left:4848;top:-667;width:6;height:425;mso-wrap-style:none;v-text-anchor:middle;mso-position-horizontal-relative:margin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f" style="position:absolute;left:4855;top:-667;width:6;height:432;mso-wrap-style:none;v-text-anchor:middle;mso-position-horizontal-relative:margin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f" style="position:absolute;left:4863;top:-667;width:6;height:438;mso-wrap-style:none;v-text-anchor:middle;mso-position-horizontal-relative:margin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f" style="position:absolute;left:4870;top:-667;width:6;height:445;mso-wrap-style:none;v-text-anchor:middle;mso-position-horizontal-relative:margin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f" style="position:absolute;left:4877;top:-667;width:6;height:452;mso-wrap-style:none;v-text-anchor:middle;mso-position-horizontal-relative:margin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f" style="position:absolute;left:4885;top:-667;width:5;height:458;mso-wrap-style:none;v-text-anchor:middle;mso-position-horizontal-relative:margin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f" style="position:absolute;left:4891;top:-667;width:6;height:464;mso-wrap-style:none;v-text-anchor:middle;mso-position-horizontal-relative:margin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f" style="position:absolute;left:4899;top:-667;width:6;height:470;mso-wrap-style:none;v-text-anchor:middle;mso-position-horizontal-relative:margin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f" style="position:absolute;left:4906;top:-667;width:6;height:477;mso-wrap-style:none;v-text-anchor:middle;mso-position-horizontal-relative:margin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f" style="position:absolute;left:4913;top:-667;width:6;height:483;mso-wrap-style:none;v-text-anchor:middle;mso-position-horizontal-relative:margin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f" style="position:absolute;left:4922;top:-667;width:6;height:490;mso-wrap-style:none;v-text-anchor:middle;mso-position-horizontal-relative:margin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f" style="position:absolute;left:4928;top:-667;width:6;height:495;mso-wrap-style:none;v-text-anchor:middle;mso-position-horizontal-relative:margin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f" style="position:absolute;left:4935;top:-667;width:6;height:502;mso-wrap-style:none;v-text-anchor:middle;mso-position-horizontal-relative:margin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f" style="position:absolute;left:4942;top:-667;width:6;height:509;mso-wrap-style:none;v-text-anchor:middle;mso-position-horizontal-relative:margin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f" style="position:absolute;left:4950;top:-350;width:6;height:198;mso-wrap-style:none;v-text-anchor:middle;mso-position-horizontal-relative:margin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f" style="position:absolute;left:4957;top:-358;width:6;height:213;mso-wrap-style:none;v-text-anchor:middle;mso-position-horizontal-relative:margin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f" style="position:absolute;left:4964;top:-366;width:6;height:226;mso-wrap-style:none;v-text-anchor:middle;mso-position-horizontal-relative:margin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f" style="position:absolute;left:4973;top:-373;width:6;height:241;mso-wrap-style:none;v-text-anchor:middle;mso-position-horizontal-relative:margin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f" style="position:absolute;left:4979;top:-381;width:6;height:254;mso-wrap-style:none;v-text-anchor:middle;mso-position-horizontal-relative:margin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f" style="position:absolute;left:4986;top:-389;width:6;height:269;mso-wrap-style:none;v-text-anchor:middle;mso-position-horizontal-relative:margin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f" style="position:absolute;left:4994;top:-397;width:6;height:283;mso-wrap-style:none;v-text-anchor:middle;mso-position-horizontal-relative:margin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f" style="position:absolute;left:5001;top:-404;width:6;height:297;mso-wrap-style:none;v-text-anchor:middle;mso-position-horizontal-relative:margin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f" style="position:absolute;left:5008;top:-412;width:6;height:312;mso-wrap-style:none;v-text-anchor:middle;mso-position-horizontal-relative:margin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f" style="position:absolute;left:5016;top:-420;width:6;height:325;mso-wrap-style:none;v-text-anchor:middle;mso-position-horizontal-relative:margin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f" style="position:absolute;left:5024;top:-428;width:6;height:340;mso-wrap-style:none;v-text-anchor:middle;mso-position-horizontal-relative:margin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f" style="position:absolute;left:5030;top:-436;width:6;height:354;mso-wrap-style:none;v-text-anchor:middle;mso-position-horizontal-relative:margin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f" style="position:absolute;left:5037;top:-443;width:6;height:368;mso-wrap-style:none;v-text-anchor:middle;mso-position-horizontal-relative:margin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f" style="position:absolute;left:5045;top:-451;width:6;height:381;mso-wrap-style:none;v-text-anchor:middle;mso-position-horizontal-relative:margin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f" style="position:absolute;left:5052;top:-459;width:6;height:397;mso-wrap-style:none;v-text-anchor:middle;mso-position-horizontal-relative:margin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f" style="position:absolute;left:5059;top:-467;width:5;height:410;mso-wrap-style:none;v-text-anchor:middle;mso-position-horizontal-relative:margin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f" style="position:absolute;left:5066;top:-474;width:6;height:425;mso-wrap-style:none;v-text-anchor:middle;mso-position-horizontal-relative:margin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f" style="position:absolute;left:5073;top:-482;width:6;height:439;mso-wrap-style:none;v-text-anchor:middle;mso-position-horizontal-relative:margin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f" style="position:absolute;left:5080;top:-483;width:6;height:446;mso-wrap-style:none;v-text-anchor:middle;mso-position-horizontal-relative:margin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f" style="position:absolute;left:5088;top:-483;width:6;height:452;mso-wrap-style:none;v-text-anchor:middle;mso-position-horizontal-relative:margin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f" style="position:absolute;left:5096;top:-483;width:6;height:458;mso-wrap-style:none;v-text-anchor:middle;mso-position-horizontal-relative:margin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f" style="position:absolute;left:5103;top:-483;width:6;height:465;mso-wrap-style:none;v-text-anchor:middle;mso-position-horizontal-relative:margin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f" style="position:absolute;left:5110;top:-483;width:6;height:471;mso-wrap-style:none;v-text-anchor:middle;mso-position-horizontal-relative:margin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f" style="position:absolute;left:5117;top:-483;width:6;height:478;mso-wrap-style:none;v-text-anchor:middle;mso-position-horizontal-relative:margin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f" style="position:absolute;left:5124;top:-483;width:6;height:483;mso-wrap-style:none;v-text-anchor:middle;mso-position-horizontal-relative:margin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f" style="position:absolute;left:5132;top:-483;width:6;height:490;mso-wrap-style:none;v-text-anchor:middle;mso-position-horizontal-relative:margin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f" style="position:absolute;left:5139;top:-483;width:6;height:496;mso-wrap-style:none;v-text-anchor:middle;mso-position-horizontal-relative:margin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f" style="position:absolute;left:5146;top:-482;width:6;height:502;mso-wrap-style:none;v-text-anchor:middle;mso-position-horizontal-relative:margin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f" style="position:absolute;left:5155;top:-482;width:6;height:509;mso-wrap-style:none;v-text-anchor:middle;mso-position-horizontal-relative:margin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f" style="position:absolute;left:5161;top:-482;width:6;height:515;mso-wrap-style:none;v-text-anchor:middle;mso-position-horizontal-relative:margin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f" style="position:absolute;left:5168;top:-482;width:6;height:522;mso-wrap-style:none;v-text-anchor:middle;mso-position-horizontal-relative:margin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f" style="position:absolute;left:5176;top:-482;width:6;height:527;mso-wrap-style:none;v-text-anchor:middle;mso-position-horizontal-relative:margin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f" style="position:absolute;left:5183;top:-482;width:6;height:534;mso-wrap-style:none;v-text-anchor:middle;mso-position-horizontal-relative:margin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f" style="position:absolute;left:5190;top:-482;width:6;height:540;mso-wrap-style:none;v-text-anchor:middle;mso-position-horizontal-relative:margin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f" style="position:absolute;left:4581;top:-502;width:327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f" style="position:absolute;left:4581;top:-483;width:43;height:1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f" style="position:absolute;left:4603;top:-409;width:146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f" style="position:absolute;left:4581;top:-402;width:138;height:12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f" style="position:absolute;left:4596;top:-301;width:101;height:10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f" style="position:absolute;left:4665;top:-502;width:288;height:29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f" style="position:absolute;left:4603;top:-483;width:5;height:92;mso-wrap-style:none;v-text-anchor:middle;mso-position-horizont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f" style="position:absolute;left:4609;top:-483;width:4;height:199;mso-wrap-style:none;v-text-anchor:middle;mso-position-horizontal-relative:margin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f" style="position:absolute;left:4615;top:-483;width:5;height:204;mso-wrap-style:none;v-text-anchor:middle;mso-position-horizontal-relative:margin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f" style="position:absolute;left:4621;top:-483;width:5;height:210;mso-wrap-style:none;v-text-anchor:middle;mso-position-horizontal-relative:margin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f" style="position:absolute;left:4628;top:-483;width:5;height:215;mso-wrap-style:none;v-text-anchor:middle;mso-position-horizontal-relative:margin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f" style="position:absolute;left:4634;top:-483;width:4;height:220;mso-wrap-style:none;v-text-anchor:middle;mso-position-horizontal-relative:margin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f" style="position:absolute;left:4640;top:-483;width:5;height:226;mso-wrap-style:none;v-text-anchor:middle;mso-position-horizontal-relative:margin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f" style="position:absolute;left:4647;top:-483;width:5;height:231;mso-wrap-style:none;v-text-anchor:middle;mso-position-horizontal-relative:margin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f" style="position:absolute;left:4653;top:-483;width:4;height:237;mso-wrap-style:none;v-text-anchor:middle;mso-position-horizontal-relative:margin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f" style="position:absolute;left:4658;top:-483;width:5;height:242;mso-wrap-style:none;v-text-anchor:middle;mso-position-horizontal-relative:margin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f" style="position:absolute;left:4664;top:-483;width:5;height:248;mso-wrap-style:none;v-text-anchor:middle;mso-position-horizontal-relative:margin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f" style="position:absolute;left:4671;top:-483;width:4;height:253;mso-wrap-style:none;v-text-anchor:middle;mso-position-horizontal-relative:margin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f" style="position:absolute;left:4676;top:-483;width:5;height:258;mso-wrap-style:none;v-text-anchor:middle;mso-position-horizontal-relative:margin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f" style="position:absolute;left:4683;top:-483;width:5;height:256;mso-wrap-style:none;v-text-anchor:middle;mso-position-horizontal-relative:margin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f" style="position:absolute;left:4689;top:-483;width:5;height:249;mso-wrap-style:none;v-text-anchor:middle;mso-position-horizontal-relative:margin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f" style="position:absolute;left:4695;top:-483;width:4;height:242;mso-wrap-style:none;v-text-anchor:middle;mso-position-horizontal-relative:margin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f" style="position:absolute;left:4702;top:-483;width:5;height:236;mso-wrap-style:none;v-text-anchor:middle;mso-position-horizontal-relative:margin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f" style="position:absolute;left:4707;top:-483;width:5;height:229;mso-wrap-style:none;v-text-anchor:middle;mso-position-horizontal-relative:margin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f" style="position:absolute;left:4714;top:-483;width:4;height:221;mso-wrap-style:none;v-text-anchor:middle;mso-position-horizontal-relative:margin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f" style="position:absolute;left:4719;top:-483;width:5;height:214;mso-wrap-style:none;v-text-anchor:middle;mso-position-horizontal-relative:margin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f" style="position:absolute;left:4726;top:-483;width:5;height:208;mso-wrap-style:none;v-text-anchor:middle;mso-position-horizontal-relative:margin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f" style="position:absolute;left:4732;top:-483;width:4;height:201;mso-wrap-style:none;v-text-anchor:middle;mso-position-horizontal-relative:margin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f" style="position:absolute;left:4738;top:-483;width:5;height:193;mso-wrap-style:none;v-text-anchor:middle;mso-position-horizontal-relative:margin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f" style="position:absolute;left:4744;top:-483;width:5;height:187;mso-wrap-style:none;v-text-anchor:middle;mso-position-horizontal-relative:margin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f" style="position:absolute;left:4750;top:-483;width:5;height:180;mso-wrap-style:none;v-text-anchor:middle;mso-position-horizontal-relative:margin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f" style="position:absolute;left:4757;top:-483;width:4;height:173;mso-wrap-style:none;v-text-anchor:middle;mso-position-horizontal-relative:margin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f" style="position:absolute;left:4762;top:-483;width:5;height:165;mso-wrap-style:none;v-text-anchor:middle;mso-position-horizontal-relative:margin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f" style="position:absolute;left:4769;top:-483;width:5;height:159;mso-wrap-style:none;v-text-anchor:middle;mso-position-horizontal-relative:margin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f" style="position:absolute;left:4775;top:-483;width:4;height:152;mso-wrap-style:none;v-text-anchor:middle;mso-position-horizontal-relative:margin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f" style="position:absolute;left:4781;top:-483;width:5;height:145;mso-wrap-style:none;v-text-anchor:middle;mso-position-horizontal-relative:margin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f" style="position:absolute;left:4787;top:-483;width:5;height:138;mso-wrap-style:none;v-text-anchor:middle;mso-position-horizontal-relative:margin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f" style="position:absolute;left:4793;top:-483;width:5;height:131;mso-wrap-style:none;v-text-anchor:middle;mso-position-horizontal-relative:margin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f" style="position:absolute;left:4800;top:-483;width:4;height:124;mso-wrap-style:none;v-text-anchor:middle;mso-position-horizontal-relative:margin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f" style="position:absolute;left:4805;top:-483;width:5;height:117;mso-wrap-style:none;v-text-anchor:middle;mso-position-horizontal-relative:margin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f" style="position:absolute;left:4812;top:-483;width:5;height:110;mso-wrap-style:none;v-text-anchor:middle;mso-position-horizontal-relative:margin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f" style="position:absolute;left:4818;top:-483;width:4;height:103;mso-wrap-style:none;v-text-anchor:middle;mso-position-horizontal-relative:margin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f" style="position:absolute;left:4823;top:-483;width:5;height:96;mso-wrap-style:none;v-text-anchor:middle;mso-position-horizontal-relative:margin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f" style="position:absolute;left:4830;top:-483;width:5;height:90;mso-wrap-style:none;v-text-anchor:middle;mso-position-horizontal-relative:margin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f" style="position:absolute;left:4836;top:-483;width:4;height:82;mso-wrap-style:none;v-text-anchor:middle;mso-position-horizontal-relative:margin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f" style="position:absolute;left:4842;top:-483;width:5;height:75;mso-wrap-style:none;v-text-anchor:middle;mso-position-horizontal-relative:margin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f" style="position:absolute;left:4848;top:-483;width:5;height:68;mso-wrap-style:none;v-text-anchor:middle;mso-position-horizontal-relative:margin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f" style="position:absolute;left:4854;top:-483;width:5;height:62;mso-wrap-style:none;v-text-anchor:middle;mso-position-horizontal-relative:margin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f" style="position:absolute;left:4861;top:-483;width:4;height:54;mso-wrap-style:none;v-text-anchor:middle;mso-position-horizontal-relative:margin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f" style="position:absolute;left:4867;top:-483;width:5;height:47;mso-wrap-style:none;v-text-anchor:middle;mso-position-horizontal-relative:margin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f" style="position:absolute;left:4873;top:-483;width:5;height:41;mso-wrap-style:none;v-text-anchor:middle;mso-position-horizontal-relative:margin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f" style="position:absolute;left:4880;top:-483;width:4;height:34;mso-wrap-style:none;v-text-anchor:middle;mso-position-horizontal-relative:margin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f" style="position:absolute;left:4885;top:-483;width:5;height:26;mso-wrap-style:none;v-text-anchor:middle;mso-position-horizontal-relative:margin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f" style="position:absolute;left:4891;top:-483;width:5;height:19;mso-wrap-style:none;v-text-anchor:middle;mso-position-horizontal-relative:margin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f" style="position:absolute;left:4898;top:-483;width:5;height:13;mso-wrap-style:none;v-text-anchor:middle;mso-position-horizontal-relative:margin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f" style="position:absolute;left:4905;top:-483;width:4;height:6;mso-wrap-style:none;v-text-anchor:middle;mso-position-horizontal-relative:margin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f" style="position:absolute;left:4352;top:-581;width:41;height: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f" style="position:absolute;left:4373;top:-581;width:114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f" style="position:absolute;left:4445;top:-561;width:41;height:39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f" style="position:absolute;left:4467;top:-204;width:135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f" style="position:absolute;left:4560;top:-765;width:41;height: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f" style="position:absolute;left:4445;top:-765;width:135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f" style="position:absolute;left:4445;top:-745;width:41;height:9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f" style="position:absolute;left:4351;top:-688;width:115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f" style="position:absolute;left:4351;top:-766;width:42;height:9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f" style="position:absolute;left:4236;top:-766;width:136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f" style="position:absolute;left:4236;top:-746;width:41;height:56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236;top:-496;width:157;height:1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f" style="position:absolute;left:4258;top:-746;width:5;height:442;mso-wrap-style:none;v-text-anchor:middle;mso-position-horizontal-relative:margin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f" style="position:absolute;left:4264;top:-746;width:5;height:424;mso-wrap-style:none;v-text-anchor:middle;mso-position-horizontal-relative:margin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f" style="position:absolute;left:4270;top:-746;width:5;height:408;mso-wrap-style:none;v-text-anchor:middle;mso-position-horizontal-relative:margin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f" style="position:absolute;left:4277;top:-746;width:5;height:393;mso-wrap-style:none;v-text-anchor:middle;mso-position-horizontal-relative:margin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f" style="position:absolute;left:4283;top:-746;width:5;height:381;mso-wrap-style:none;v-text-anchor:middle;mso-position-horizontal-relative:margin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f" style="position:absolute;left:4291;top:-746;width:5;height:369;mso-wrap-style:none;v-text-anchor:middle;mso-position-horizontal-relative:margin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f" style="position:absolute;left:4296;top:-746;width:5;height:358;mso-wrap-style:none;v-text-anchor:middle;mso-position-horizontal-relative:margin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f" style="position:absolute;left:4302;top:-746;width:5;height:347;mso-wrap-style:none;v-text-anchor:middle;mso-position-horizontal-relative:margin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f" style="position:absolute;left:4309;top:-746;width:5;height:337;mso-wrap-style:none;v-text-anchor:middle;mso-position-horizontal-relative:margin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f" style="position:absolute;left:4315;top:-746;width:6;height:328;mso-wrap-style:none;v-text-anchor:middle;mso-position-horizontal-relative:margin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f" style="position:absolute;left:4322;top:-746;width:5;height:319;mso-wrap-style:none;v-text-anchor:middle;mso-position-horizontal-relative:margin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f" style="position:absolute;left:4329;top:-746;width:5;height:311;mso-wrap-style:none;v-text-anchor:middle;mso-position-horizontal-relative:margin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f" style="position:absolute;left:4335;top:-746;width:5;height:303;mso-wrap-style:none;v-text-anchor:middle;mso-position-horizontal-relative:margin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f" style="position:absolute;left:4342;top:-746;width:5;height:296;mso-wrap-style:none;v-text-anchor:middle;mso-position-horizontal-relative:margin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f" style="position:absolute;left:4348;top:-746;width:5;height:288;mso-wrap-style:none;v-text-anchor:middle;mso-position-horizontal-relative:margin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f" style="position:absolute;left:4354;top:-746;width:5;height:281;mso-wrap-style:none;v-text-anchor:middle;mso-position-horizontal-relative:margin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f" style="position:absolute;left:4361;top:-746;width:5;height:274;mso-wrap-style:none;v-text-anchor:middle;mso-position-horizontal-relative:margin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367;top:-746;width:5;height:268;mso-wrap-style:none;v-text-anchor:middle;mso-position-horizontal-relative:margin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f" style="position:absolute;left:4374;top:-668;width:5;height:105;mso-wrap-style:none;v-text-anchor:middle;mso-position-horizontal-relative:margin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f" style="position:absolute;left:4380;top:-668;width:5;height:105;mso-wrap-style:none;v-text-anchor:middle;mso-position-horizontal-relative:margin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f" style="position:absolute;left:4386;top:-668;width:6;height:105;mso-wrap-style:none;v-text-anchor:middle;mso-position-horizontal-relative:margin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f" style="position:absolute;left:4394;top:-668;width:5;height:105;mso-wrap-style:none;v-text-anchor:middle;mso-position-horizontal-relative:margin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f" style="position:absolute;left:4401;top:-668;width:5;height:105;mso-wrap-style:none;v-text-anchor:middle;mso-position-horizontal-relative:margin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f" style="position:absolute;left:4407;top:-668;width:5;height:105;mso-wrap-style:none;v-text-anchor:middle;mso-position-horizontal-relative:margin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f" style="position:absolute;left:4414;top:-668;width:5;height:105;mso-wrap-style:none;v-text-anchor:middle;mso-position-horizontal-relative:margin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f" style="position:absolute;left:4419;top:-668;width:5;height:105;mso-wrap-style:none;v-text-anchor:middle;mso-position-horizontal-relative:margin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f" style="position:absolute;left:4426;top:-668;width:5;height:105;mso-wrap-style:none;v-text-anchor:middle;mso-position-horizontal-relative:margin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f" style="position:absolute;left:4432;top:-668;width:5;height:105;mso-wrap-style:none;v-text-anchor:middle;mso-position-horizontal-relative:margin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f" style="position:absolute;left:4439;top:-668;width:5;height:105;mso-wrap-style:none;v-text-anchor:middle;mso-position-horizontal-relative:margin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f" style="position:absolute;left:4445;top:-668;width:5;height:105;mso-wrap-style:none;v-text-anchor:middle;mso-position-horizontal-relative:margin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f" style="position:absolute;left:4452;top:-668;width:5;height:105;mso-wrap-style:none;v-text-anchor:middle;mso-position-horizontal-relative:margin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f" style="position:absolute;left:4458;top:-668;width:6;height:105;mso-wrap-style:none;v-text-anchor:middle;mso-position-horizontal-relative:margin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f" style="position:absolute;left:4465;top:-745;width:5;height:561;mso-wrap-style:none;v-text-anchor:middle;mso-position-horizontal-relative:margin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f" style="position:absolute;left:4471;top:-745;width:5;height:561;mso-wrap-style:none;v-text-anchor:middle;mso-position-horizontal-relative:margin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f" style="position:absolute;left:4478;top:-745;width:5;height:561;mso-wrap-style:none;v-text-anchor:middle;mso-position-horizontal-relative:margin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f" style="position:absolute;left:4484;top:-745;width:5;height:561;mso-wrap-style:none;v-text-anchor:middle;mso-position-horizontal-relative:margin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f" style="position:absolute;left:4491;top:-745;width:5;height:561;mso-wrap-style:none;v-text-anchor:middle;mso-position-horizontal-relative:margin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f" style="position:absolute;left:4497;top:-745;width:5;height:561;mso-wrap-style:none;v-text-anchor:middle;mso-position-horizontal-relative:margin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f" style="position:absolute;left:4503;top:-745;width:5;height:561;mso-wrap-style:none;v-text-anchor:middle;mso-position-horizontal-relative:margin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f" style="position:absolute;left:4510;top:-745;width:5;height:561;mso-wrap-style:none;v-text-anchor:middle;mso-position-horizontal-relative:margin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f" style="position:absolute;left:4516;top:-745;width:5;height:561;mso-wrap-style:none;v-text-anchor:middle;mso-position-horizontal-relative:margin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f" style="position:absolute;left:4524;top:-745;width:6;height:561;mso-wrap-style:none;v-text-anchor:middle;mso-position-horizontal-relative:margin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f" style="position:absolute;left:4530;top:-745;width:5;height:561;mso-wrap-style:none;v-text-anchor:middle;mso-position-horizontal-relative:margin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f" style="position:absolute;left:4537;top:-745;width:5;height:561;mso-wrap-style:none;v-text-anchor:middle;mso-position-horizontal-relative:margin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f" style="position:absolute;left:4543;top:-745;width:5;height:561;mso-wrap-style:none;v-text-anchor:middle;mso-position-horizontal-relative:margin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f" style="position:absolute;left:4549;top:-745;width:5;height:561;mso-wrap-style:none;v-text-anchor:middle;mso-position-horizontal-relative:margin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f" style="position:absolute;left:4556;top:-745;width:5;height:561;mso-wrap-style:none;v-text-anchor:middle;mso-position-horizontal-relative:margin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f" style="position:absolute;left:4562;top:-745;width:5;height:561;mso-wrap-style:none;v-text-anchor:middle;mso-position-horizontal-relative:margin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f" style="position:absolute;left:4568;top:-745;width:5;height:561;mso-wrap-style:none;v-text-anchor:middle;mso-position-horizontal-relative:margin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f" style="position:absolute;left:4575;top:-745;width:5;height:561;mso-wrap-style:none;v-text-anchor:middle;mso-position-horizontal-relative:margin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f" style="position:absolute;left:3924;top:-779;width:1570;height:1034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370"/>
              <w:gridCol w:w="2731"/>
            </w:tblGrid>
            <w:tr>
              <w:trPr/>
              <w:tc>
                <w:tcPr>
                  <w:tcW w:w="637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73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ind w:firstLine="674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7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/10.07.2013г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проведено интервю, заключителна част от конкурса за длъжността главен експерт в  сектор "Здравноосигурителни плащания с други системи за социална сигурност",  дирекция  „Бюджет и финансово-счетоводна дейност“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с, 10.07.2013 г. в гр. София, в сградата на НЗОК, ул. Кричим № 1 в заседателната зала на 3 ет. се проведе интервю, заключителна част от конкурса за длъжността главен експерт  в сектор "Здравноосигурителни плащания с други системи за социална сигурност" ,  дирекция  „Бюджет и финансово-счетоводна дейност“ в ЦУ на НЗОК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/>
            </w:pPr>
            <w:r>
              <w:rPr/>
              <w:t>След проведен тест и поставяне на оценка до интервю бяха допуснати следните кандидати:</w:t>
            </w:r>
          </w:p>
          <w:tbl>
            <w:tblPr>
              <w:tblW w:w="455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56"/>
            </w:tblGrid>
            <w:tr>
              <w:trPr>
                <w:trHeight w:val="993" w:hRule="atLeast"/>
              </w:trPr>
              <w:tc>
                <w:tcPr>
                  <w:tcW w:w="455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455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Димитър Тошков Добрев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455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Светлана Иванова Стойков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ички кандидати отговориха на следните въпрос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тична компетентнос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во от професионалният Ви опит, натрупан досега, би Ви помогнало за успешно изпълнение на длъжността, за която кандидатстват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ация към резултати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ете ни ситуация, в която са Ви поставили важна задача и какво сте предприели, за да я изпълнит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екип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ви качества трябва да притежава служителят заемащ длъжността, за която кандидатствате, за да общува успешно със заинтересованите страни и работи добре в екип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икативна компетентнос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те пример за ситуация, в която се е наложило да използвате уменията си да убеждавате и да постигате консенсус сред колегите 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на компетентнос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пратили сте иск за възстановяване на разходи съдържащ Х индивидуални справки за разходите на обща стойност У и постъпва писмо, с което възразяват по А справки на обща стойност В - какво според него се прави. Постъпилото писмо е на холандски ези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тегическа компетентнос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сегашната Ви практика по какъв начин сте допринасяли за иновирането на продукта на отдела или направлението, в което сте работи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тност за преговори и убеждаване:</w:t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пишете трите начина на провеждане на преговори, кой от тях смятате за най-удачен и защо?</w:t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ите, поставени на участниците в интервюто от конкурсната комисия са както следва:</w:t>
            </w:r>
          </w:p>
          <w:tbl>
            <w:tblPr>
              <w:tblW w:w="585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57"/>
              <w:gridCol w:w="1302"/>
            </w:tblGrid>
            <w:tr>
              <w:trPr>
                <w:trHeight w:val="922" w:hRule="atLeast"/>
              </w:trPr>
              <w:tc>
                <w:tcPr>
                  <w:tcW w:w="455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Име, презиме и фамилия на кандидата</w:t>
                  </w:r>
                </w:p>
              </w:tc>
              <w:tc>
                <w:tcPr>
                  <w:tcW w:w="1302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к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55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Димитър Тошков Добрев</w:t>
                  </w:r>
                </w:p>
              </w:tc>
              <w:tc>
                <w:tcPr>
                  <w:tcW w:w="1302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0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55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Светлана Иванова Стойкова</w:t>
                  </w:r>
                </w:p>
              </w:tc>
              <w:tc>
                <w:tcPr>
                  <w:tcW w:w="1302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25</w:t>
                  </w:r>
                </w:p>
              </w:tc>
            </w:tr>
          </w:tbl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/>
              <w:ind w:firstLine="4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 на комисията: /п/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7020" w:leader="none"/>
              </w:tabs>
              <w:spacing w:lineRule="auto" w:line="240"/>
              <w:ind w:firstLine="4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 /п/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/>
              <w:ind w:firstLine="4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4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Cs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qFormat/>
    <w:rPr>
      <w:rFonts w:ascii="Arial" w:hAnsi="Arial" w:cs="Arial"/>
      <w:sz w:val="24"/>
      <w:szCs w:val="28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sz w:val="24"/>
      <w:szCs w:val="26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09:00Z</dcterms:created>
  <dc:creator>Цветанка Младенова</dc:creator>
  <dc:description/>
  <dc:language>en-US</dc:language>
  <cp:lastModifiedBy>Цветанка Младенова</cp:lastModifiedBy>
  <cp:lastPrinted>2013-07-11T12:08:00Z</cp:lastPrinted>
  <dcterms:modified xsi:type="dcterms:W3CDTF">2013-07-11T09:09:00Z</dcterms:modified>
  <cp:revision>2</cp:revision>
  <dc:subject/>
  <dc:title/>
</cp:coreProperties>
</file>