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7605</wp:posOffset>
                </wp:positionH>
                <wp:positionV relativeFrom="paragraph">
                  <wp:posOffset>-445135</wp:posOffset>
                </wp:positionV>
                <wp:extent cx="1019810" cy="65151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48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76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84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84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836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96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164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80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80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80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80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80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8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80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80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80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80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80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80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916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72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80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912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416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92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72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88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904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84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500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852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348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528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1032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500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76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80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84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660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164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740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244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748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324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828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332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908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412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916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92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96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80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1032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5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91.15pt;margin-top:-35.05pt;width:80.3pt;height:51.3pt" coordorigin="3823,-701" coordsize="1606,1026">
                <v:group id="shape_0" alt="Group 3" style="position:absolute;left:4142;top:-688;width:1029;height:1001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7;top:-235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5;top:41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92;top:-514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4864;top:-239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30;top:-355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8;top:-355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186;top:-239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8;top:-516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30;top:-516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599;top:-239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670;top:-224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30;top:-55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5;top:-110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378;top:-110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4;top:-9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30;top:-44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586;top:-150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378;top:-90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388;top:-90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398;top:-90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408;top:-90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418;top:-90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428;top:-90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438;top:-90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448;top:-90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458;top:-90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468;top:-90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478;top:-90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488;top:-90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498;top:-75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508;top:-49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517;top:-33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528;top:-21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538;top:-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547;top:-4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558;top:1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568;top:6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577;top:11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588;top:15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598;top:17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607;top:-13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8;top:-148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8;top:-159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7;top:-170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7;top:-181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8;top:-19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7;top:-20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7;top:-210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8;top:-20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7;top:-199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7;top:-19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8;top:-183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7;top:-175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737;top:-16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4747;top:-158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4757;top:-150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4767;top:-141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4777;top:-133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4787;top:-125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4797;top:-116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4807;top:-108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4817;top:-100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4827;top:-91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4837;top:-83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4847;top:-75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4857;top:-66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4867;top:-58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007;top:-427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4881;top:-419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4896;top:-189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103;top:6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4731;top:-199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4731;top:-609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4753;top:-609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4850;top:-590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4854;top:-427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4753;top:-590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4761;top:-590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4768;top:-590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4776;top:-590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4783;top:-590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4791;top:-590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4798;top:-590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4805;top:-590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4812;top:-590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4820;top:-590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4827;top:-590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4835;top:-590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4842;top:-590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4850;top:-590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4857;top:-590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4864;top:-590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4872;top:-276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4880;top:-283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4887;top:-291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4894;top:-299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4902;top:-306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4909;top:-315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4917;top:-321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4924;top:-330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4932;top:-337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4939;top:-345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4947;top:-353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4954;top:-361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4962;top:-368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4969;top:-376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4977;top:-384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4984;top:-392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4991;top:-399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4998;top:-406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006;top:-406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013;top:-406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021;top:-406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028;top:-406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036;top:-406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043;top:-406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051;top:-406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058;top:-406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066;top:-406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073;top:-406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081;top:-406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088;top:-406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096;top:-406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103;top:-406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110;top:-406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118;top:-406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495;top:-427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495;top:-406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517;top:-334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495;top:-327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510;top:-227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581;top:-427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517;top:-406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524;top:-406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530;top:-406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536;top:-406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543;top:-406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549;top:-406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555;top:-406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562;top:-406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568;top:-406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574;top:-406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580;top:-406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587;top:-406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592;top:-406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599;top:-406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605;top:-406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612;top:-406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618;top:-406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624;top:-406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631;top:-406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636;top:-406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643;top:-406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649;top:-406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655;top:-406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662;top:-406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668;top:-406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675;top:-406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680;top:-406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687;top:-406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693;top:-406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699;top:-406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4705;top:-406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4712;top:-406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4719;top:-406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4724;top:-406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4731;top:-406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4737;top:-406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4743;top:-406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4750;top:-406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4756;top:-406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4762;top:-406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4768;top:-406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4775;top:-406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4781;top:-406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4787;top:-406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4793;top:-406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4800;top:-406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4805;top:-406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4812;top:-406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4819;top:-406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4825;top:-406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260;top:-504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282;top:-504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356;top:-485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378;top:-131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474;top:-687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356;top:-687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356;top:-668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259;top:-611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259;top:-688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142;top:-688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142;top:-668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42;top:-420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164;top:-668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171;top:-668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177;top:-668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184;top:-668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190;top:-668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197;top:-668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203;top:-668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210;top:-668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216;top:-668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223;top:-668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230;top:-668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237;top:-668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243;top:-668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250;top:-668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257;top:-668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263;top:-668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270;top:-668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276;top:-668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283;top:-591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289;top:-591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296;top:-591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303;top:-591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310;top:-591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316;top:-591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323;top:-591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329;top:-591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336;top:-591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342;top:-591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349;top:-591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356;top:-591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362;top:-591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369;top:-591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376;top:-668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383;top:-668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389;top:-668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396;top:-668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402;top:-668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409;top:-668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416;top:-668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422;top:-668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429;top:-668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435;top:-668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443;top:-668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449;top:-668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456;top:-668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462;top:-668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469;top:-668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475;top:-668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482;top:-668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488;top:-668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3823;top:-701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ПИСЪ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>
          <w:trHeight w:val="1101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НА ОКОНЧАТЕЛНИТЕ РЕЗУЛТАТИ И КЛАСИРАНЕ НА КАНДИДАТИТЕ ЗА ДЛЪЖНОСТТА ГЛАВЕН ЕКСПЕРТ В  СЕКТОР "ЗДРАВНООСИГУРИТЕЛНИ ПЛАЩАНИЯ С ДРУГИ СИСТЕМИ ЗА СОЦИАЛНА СИГУРНОСТ",  ДИРЕКЦИЯ  „БЮДЖЕТ И ФИНАНСОВО-СЧЕТОВОДНА ДЕЙНОСТ“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 ЦЕНТРАЛНО УПРАВЛЕНИЕ НА Н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031"/>
        <w:gridCol w:w="1169"/>
        <w:gridCol w:w="1169"/>
        <w:gridCol w:w="1160"/>
        <w:gridCol w:w="1169"/>
        <w:gridCol w:w="961"/>
        <w:gridCol w:w="1596"/>
      </w:tblGrid>
      <w:tr>
        <w:trPr>
          <w:trHeight w:val="3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фамилия на кандидат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зултат от т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/точки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циен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зултати от интервю /точ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циен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7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кончателен  резултат</w:t>
            </w:r>
          </w:p>
        </w:tc>
      </w:tr>
      <w:tr>
        <w:trPr>
          <w:trHeight w:val="3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имитър Тошков Добрев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,00</w:t>
            </w:r>
          </w:p>
        </w:tc>
      </w:tr>
      <w:tr>
        <w:trPr>
          <w:trHeight w:val="3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ветлана Иванова Стойков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,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,2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1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 чл. 34, ал.1 от НПКДС и въз основа на резултатите от проведения конкурс, комисията класира следните кандида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имитър Тошков Добрев - 45,00 точк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ана Иванова Стойкова - 41,25 точ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6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 НА КОНКУРСНАТА КОМИСИЯ:/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 /</w:t>
      </w:r>
    </w:p>
    <w:p>
      <w:pPr>
        <w:pStyle w:val="Normal"/>
        <w:spacing w:before="0" w:after="200"/>
        <w:ind w:firstLine="226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6:00Z</dcterms:created>
  <dc:creator>Меди Михайлова - НЗOK</dc:creator>
  <dc:description/>
  <cp:keywords/>
  <dc:language>en-US</dc:language>
  <cp:lastModifiedBy>Цветанка Младенова</cp:lastModifiedBy>
  <cp:lastPrinted>2013-04-17T15:45:00Z</cp:lastPrinted>
  <dcterms:modified xsi:type="dcterms:W3CDTF">2013-07-11T09:03:00Z</dcterms:modified>
  <cp:revision>7</cp:revision>
  <dc:subject/>
  <dc:title/>
</cp:coreProperties>
</file>