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700</wp:posOffset>
                </wp:positionH>
                <wp:positionV relativeFrom="paragraph">
                  <wp:posOffset>-302260</wp:posOffset>
                </wp:positionV>
                <wp:extent cx="1019810" cy="651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651600"/>
                          <a:chOff x="0" y="0"/>
                          <a:chExt cx="1019880" cy="651600"/>
                        </a:xfrm>
                      </wpg:grpSpPr>
                      <wpg:grpSp>
                        <wpg:cNvGrpSpPr/>
                        <wpg:grpSpPr>
                          <a:xfrm>
                            <a:off x="202680" y="8280"/>
                            <a:ext cx="65340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15840" y="287640"/>
                              <a:ext cx="5878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2960"/>
                              <a:ext cx="5518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0520"/>
                              <a:ext cx="5554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85120"/>
                              <a:ext cx="128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210960"/>
                              <a:ext cx="1530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10960"/>
                              <a:ext cx="1537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5120"/>
                              <a:ext cx="1296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8720"/>
                              <a:ext cx="2800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08720"/>
                              <a:ext cx="2811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85120"/>
                              <a:ext cx="64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9412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1400"/>
                              <a:ext cx="1702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66480"/>
                              <a:ext cx="1746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6648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77640"/>
                              <a:ext cx="990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8240"/>
                              <a:ext cx="88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40920"/>
                              <a:ext cx="107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79080"/>
                              <a:ext cx="6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379080"/>
                              <a:ext cx="5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379080"/>
                              <a:ext cx="6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790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79080"/>
                              <a:ext cx="57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9080"/>
                              <a:ext cx="6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9080"/>
                              <a:ext cx="64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379080"/>
                              <a:ext cx="5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79080"/>
                              <a:ext cx="64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79080"/>
                              <a:ext cx="6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379080"/>
                              <a:ext cx="5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79080"/>
                              <a:ext cx="6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88440"/>
                              <a:ext cx="6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405000"/>
                              <a:ext cx="5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415440"/>
                              <a:ext cx="6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2300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428760"/>
                              <a:ext cx="5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433800"/>
                              <a:ext cx="6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437400"/>
                              <a:ext cx="6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44064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438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446400"/>
                              <a:ext cx="6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4748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49200"/>
                              <a:ext cx="64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42360"/>
                              <a:ext cx="6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335160"/>
                              <a:ext cx="57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28320"/>
                              <a:ext cx="6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32112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14280"/>
                              <a:ext cx="5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07800"/>
                              <a:ext cx="64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302760"/>
                              <a:ext cx="6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304920"/>
                              <a:ext cx="5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09960"/>
                              <a:ext cx="6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31428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20040"/>
                              <a:ext cx="57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25080"/>
                              <a:ext cx="6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30120"/>
                              <a:ext cx="64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3588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340920"/>
                              <a:ext cx="64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46680"/>
                              <a:ext cx="64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51720"/>
                              <a:ext cx="5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356760"/>
                              <a:ext cx="64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62520"/>
                              <a:ext cx="6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67560"/>
                              <a:ext cx="5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72600"/>
                              <a:ext cx="6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7836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83400"/>
                              <a:ext cx="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388440"/>
                              <a:ext cx="6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394200"/>
                              <a:ext cx="6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99240"/>
                              <a:ext cx="5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165600"/>
                              <a:ext cx="10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7064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16080"/>
                              <a:ext cx="1587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40640"/>
                              <a:ext cx="27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09960"/>
                              <a:ext cx="2595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9680"/>
                              <a:ext cx="273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4968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27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6560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62280"/>
                              <a:ext cx="43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2280"/>
                              <a:ext cx="43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2280"/>
                              <a:ext cx="43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2280"/>
                              <a:ext cx="43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2280"/>
                              <a:ext cx="43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62280"/>
                              <a:ext cx="432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228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6228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62280"/>
                              <a:ext cx="432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62280"/>
                              <a:ext cx="43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6228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6228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62280"/>
                              <a:ext cx="432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6228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228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261720"/>
                              <a:ext cx="43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256680"/>
                              <a:ext cx="43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52000"/>
                              <a:ext cx="4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46960"/>
                              <a:ext cx="43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242640"/>
                              <a:ext cx="43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36880"/>
                              <a:ext cx="4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32560"/>
                              <a:ext cx="4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22716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222840"/>
                              <a:ext cx="4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217800"/>
                              <a:ext cx="43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12760"/>
                              <a:ext cx="43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07720"/>
                              <a:ext cx="43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03040"/>
                              <a:ext cx="43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98000"/>
                              <a:ext cx="43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92960"/>
                              <a:ext cx="43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87920"/>
                              <a:ext cx="39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183600"/>
                              <a:ext cx="43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78920"/>
                              <a:ext cx="43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8560"/>
                              <a:ext cx="4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7856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8560"/>
                              <a:ext cx="43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178560"/>
                              <a:ext cx="43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78560"/>
                              <a:ext cx="43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7856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7856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78560"/>
                              <a:ext cx="4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78560"/>
                              <a:ext cx="43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17892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7892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78920"/>
                              <a:ext cx="43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78920"/>
                              <a:ext cx="432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78920"/>
                              <a:ext cx="43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789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178920"/>
                              <a:ext cx="432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65600"/>
                              <a:ext cx="212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78560"/>
                              <a:ext cx="28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24640"/>
                              <a:ext cx="95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229320"/>
                              <a:ext cx="90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92680"/>
                              <a:ext cx="65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65600"/>
                              <a:ext cx="187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856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78560"/>
                              <a:ext cx="3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78560"/>
                              <a:ext cx="3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7856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8560"/>
                              <a:ext cx="3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78560"/>
                              <a:ext cx="32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7856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856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78560"/>
                              <a:ext cx="3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85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8560"/>
                              <a:ext cx="39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7856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78560"/>
                              <a:ext cx="3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8560"/>
                              <a:ext cx="39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178560"/>
                              <a:ext cx="39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78560"/>
                              <a:ext cx="32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78560"/>
                              <a:ext cx="39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78560"/>
                              <a:ext cx="39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78560"/>
                              <a:ext cx="32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8560"/>
                              <a:ext cx="3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78560"/>
                              <a:ext cx="39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7856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78560"/>
                              <a:ext cx="3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78560"/>
                              <a:ext cx="3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178560"/>
                              <a:ext cx="3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8560"/>
                              <a:ext cx="3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8560"/>
                              <a:ext cx="39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8560"/>
                              <a:ext cx="39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8560"/>
                              <a:ext cx="3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8560"/>
                              <a:ext cx="3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78560"/>
                              <a:ext cx="3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78560"/>
                              <a:ext cx="3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178560"/>
                              <a:ext cx="3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178560"/>
                              <a:ext cx="3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78560"/>
                              <a:ext cx="39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7856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8560"/>
                              <a:ext cx="39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8560"/>
                              <a:ext cx="3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8560"/>
                              <a:ext cx="3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8560"/>
                              <a:ext cx="3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7856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78560"/>
                              <a:ext cx="3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7856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78560"/>
                              <a:ext cx="3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78560"/>
                              <a:ext cx="3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178560"/>
                              <a:ext cx="3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7856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17856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785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1785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6640"/>
                              <a:ext cx="2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1664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8880"/>
                              <a:ext cx="2736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5316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20"/>
                              <a:ext cx="273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72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600"/>
                              <a:ext cx="27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48960"/>
                              <a:ext cx="74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28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73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02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2600"/>
                              <a:ext cx="396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600"/>
                              <a:ext cx="39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2600"/>
                              <a:ext cx="3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600"/>
                              <a:ext cx="39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2600"/>
                              <a:ext cx="39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600"/>
                              <a:ext cx="39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2600"/>
                              <a:ext cx="39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2600"/>
                              <a:ext cx="39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600"/>
                              <a:ext cx="39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60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600"/>
                              <a:ext cx="3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2600"/>
                              <a:ext cx="39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600"/>
                              <a:ext cx="39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2600"/>
                              <a:ext cx="39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260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2600"/>
                              <a:ext cx="3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2600"/>
                              <a:ext cx="3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2600"/>
                              <a:ext cx="39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12600"/>
                              <a:ext cx="396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2600"/>
                              <a:ext cx="432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1988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-23.8pt;width:80.3pt;height:51.3pt" coordorigin="3820,-476" coordsize="1606,1026">
                <v:group id="shape_0" style="position:absolute;left:4139;top:-463;width:1029;height:1001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64;top:-10;width:925;height:276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92;top:266;width:868;height:271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89;top:-289;width:874;height:2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861;top:-14;width:202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27;top:-131;width:240;height:12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85;top:-131;width:241;height:1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83;top:-14;width:203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85;top:-292;width:440;height:28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27;top:-292;width:442;height:28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596;top:-14;width:101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667;top:0;width:229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27;top:169;width:267;height:1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52;top:114;width:274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75;top:114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1;top:132;width:155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27;top:180;width:138;height: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583;top:74;width:168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75;top:134;width:9;height:5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85;top:134;width:8;height:7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95;top:134;width:9;height:9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405;top:134;width:9;height:109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15;top:134;width:8;height:12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5;top:134;width:9;height:13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5;top:134;width:9;height:14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134;width:8;height:152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5;top:134;width:9;height:16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5;top:134;width:9;height:16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75;top:134;width:8;height:17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85;top:134;width:9;height:18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495;top:149;width:9;height:17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05;top:175;width:8;height:14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14;top:191;width:9;height:13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25;top:203;width:9;height:13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35;top:212;width:8;height:12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44;top:220;width:9;height:11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55;top:226;width:9;height:1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65;top:231;width:8;height:1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74;top:236;width:9;height:109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585;top:240;width:9;height:10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595;top:242;width:8;height:10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04;top:87;width:9;height:26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15;top:76;width:9;height:273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25;top:65;width:8;height:28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34;top:54;width:9;height:29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44;top:43;width:9;height:3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55;top:32;width:8;height:31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664;top:22;width:9;height:32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674;top:14;width:9;height:331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685;top:17;width:8;height:326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694;top:25;width:9;height:31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04;top:32;width:9;height:30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15;top:41;width:8;height:29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24;top:49;width:9;height:28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34;top:57;width:9;height:269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744;top:66;width:8;height:25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754;top:74;width:9;height:24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764;top:83;width:9;height:22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774;top:91;width:8;height:21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784;top:99;width:9;height:20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794;top:108;width:9;height:18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04;top:116;width:8;height:16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14;top:124;width:9;height:15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24;top:133;width:9;height:13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834;top:141;width:8;height:111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844;top:149;width:9;height:8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854;top:158;width:9;height: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864;top:166;width:8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004;top:-202;width:163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878;top:-194;width:259;height:2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893;top:35;width:249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100;top:231;width:42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28;top:25;width:408;height:3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28;top:-385;width:42;height:4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750;top:-385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847;top:-365;width:42;height:3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851;top:-202;width:168;height:1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750;top:-365;width:6;height:40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758;top:-365;width:6;height:41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765;top:-365;width:6;height:4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773;top:-365;width:6;height:42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780;top:-365;width:6;height:43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788;top:-365;width:6;height:44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795;top:-365;width:6;height:44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02;top:-365;width:5;height:45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09;top:-365;width:6;height:46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17;top:-365;width:6;height:46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24;top:-365;width:6;height:473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832;top:-365;width:6;height:47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839;top:-365;width:6;height:48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847;top:-365;width:6;height:49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854;top:-365;width:6;height:49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861;top:-365;width:6;height:50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869;top:-51;width:6;height:19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877;top:-59;width:6;height:21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884;top:-66;width:6;height:22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891;top:-74;width:6;height:23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899;top:-81;width:6;height:25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06;top:-90;width:6;height:26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914;top:-97;width:6;height:280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921;top:-105;width:6;height:29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929;top:-112;width:6;height:30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936;top:-120;width:6;height:32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944;top:-128;width:6;height:33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951;top:-136;width:6;height:350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959;top:-143;width:6;height:36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966;top:-151;width:6;height:37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974;top:-159;width:6;height:39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981;top:-167;width:5;height:40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988;top:-174;width:6;height:4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995;top:-181;width:6;height:43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003;top:-182;width:6;height:4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010;top:-182;width:6;height:44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018;top:-182;width:6;height:45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025;top:-182;width:6;height:46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033;top:-182;width:6;height:46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040;top:-182;width:6;height:4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048;top:-182;width:6;height:47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055;top:-182;width:6;height:48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063;top:-182;width:6;height:492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070;top:-181;width:6;height:49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078;top:-181;width:6;height:504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085;top:-181;width:6;height:51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093;top:-181;width:6;height:51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100;top:-181;width:6;height:523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107;top:-181;width:6;height:52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115;top:-181;width:6;height:5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492;top:-202;width:334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492;top:-182;width:44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14;top:-109;width:14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492;top:-102;width:141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07;top:-2;width:103;height:1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578;top:-202;width:294;height:2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14;top:-182;width:5;height:91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21;top:-182;width:4;height:19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27;top:-182;width:5;height:203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33;top:-182;width:5;height:2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40;top:-182;width:5;height:21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46;top:-182;width:4;height:21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52;top:-182;width:5;height:22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59;top:-182;width:5;height:22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65;top:-182;width:4;height:2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71;top:-182;width:5;height:24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577;top:-182;width:5;height:24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584;top:-182;width:4;height:25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589;top:-182;width:5;height:25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596;top:-182;width:5;height:25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02;top:-182;width:5;height:24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09;top:-182;width:4;height:24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15;top:-182;width:5;height:23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21;top:-182;width:5;height:22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28;top:-182;width:4;height:219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33;top:-182;width:5;height:2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40;top:-182;width:5;height:20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46;top:-182;width:4;height:19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52;top:-182;width:5;height:19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59;top:-182;width:5;height:18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665;top:-182;width:5;height:17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672;top:-182;width:4;height:17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677;top:-182;width:5;height:16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684;top:-182;width:5;height:15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690;top:-182;width:4;height:15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696;top:-182;width:5;height:144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02;top:-182;width:5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09;top:-182;width:5;height:13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16;top:-182;width:4;height:1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21;top:-182;width:5;height:11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28;top:-182;width:5;height:10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34;top:-182;width:4;height:10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40;top:-182;width:5;height:9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747;top:-182;width:5;height:89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753;top:-182;width:4;height:8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759;top:-182;width:5;height:7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765;top:-182;width:5;height:6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772;top:-182;width:5;height: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778;top:-182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784;top:-182;width:5;height: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790;top:-182;width:5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797;top:-182;width:4;height:3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02;top:-182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09;top:-182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16;top:-182;width:5;height:1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22;top:-182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57;top:-279;width:42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79;top:-279;width:11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53;top:-260;width:42;height:3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75;top:93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1;top:-462;width:42;height:57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53;top:-462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53;top:-443;width:42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56;top:-386;width:117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56;top:-463;width:43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139;top:-463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139;top:-443;width:42;height:5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39;top:-195;width:160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61;top:-443;width:5;height:43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68;top:-443;width:5;height:4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74;top:-443;width:5;height:40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81;top:-443;width:5;height:39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87;top:-443;width:5;height:37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94;top:-443;width:5;height:36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200;top:-443;width:5;height:35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207;top:-443;width:5;height:34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213;top:-443;width:5;height:33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220;top:-443;width:6;height:32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227;top:-443;width:5;height:31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234;top:-443;width:5;height:30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40;top:-443;width:5;height:30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47;top:-443;width:5;height:29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54;top:-443;width:5;height:28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60;top:-443;width:5;height:27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67;top:-443;width:5;height:27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73;top:-443;width:5;height:26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80;top:-366;width:5;height:104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86;top:-366;width:5;height:104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93;top:-366;width:6;height:104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300;top:-366;width:5;height:104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307;top:-366;width:5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313;top:-366;width:5;height:104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320;top:-366;width:5;height:104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26;top:-366;width:5;height:104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33;top:-366;width:5;height:104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39;top:-366;width:5;height:104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46;top:-366;width:5;height:104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53;top:-366;width:5;height:104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59;top:-366;width:5;height:104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66;top:-366;width:6;height:104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73;top:-443;width:5;height:55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80;top:-443;width:5;height:55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86;top:-443;width:5;height:55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93;top:-443;width:5;height:55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9;top:-443;width:5;height:55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406;top:-443;width:5;height:55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13;top:-443;width:5;height:55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9;top:-443;width:5;height:55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6;top:-443;width:5;height:55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32;top:-443;width:6;height:55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40;top:-443;width:5;height:55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443;width:5;height:55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3;top:-443;width:5;height:55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59;top:-443;width:5;height:55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66;top:-443;width:5;height:55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2;top:-443;width:5;height:55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79;top:-443;width:5;height:55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85;top:-443;width:5;height:55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820;top:-476;width:1605;height:102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0"/>
          <w:lang w:val="en-US"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0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0"/>
          <w:lang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0"/>
          <w:lang w:eastAsia="bg-BG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>София 1407, ул. “Кричим” No 1</w:t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val="en-US" w:eastAsia="bg-BG"/>
        </w:rPr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www.nhif.bg</w:t>
        </w:r>
      </w:hyperlink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val="en-US" w:eastAsia="bg-BG"/>
        </w:rPr>
        <w:tab/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тел: +359 2 96591</w:t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val="en-US" w:eastAsia="bg-BG"/>
        </w:rPr>
        <w:t>21</w:t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lang w:val="en-US" w:eastAsia="bg-BG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val="en-US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РОТОКОЛ ОТ ПРОВЕДЕН КОНКУРС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длъжността младши експерт и главен експерт в сектор "Здравноосигурителни плащания с други системи за социална сигурност" ,  дирекция  „Бюджет и финансово-счетоводна дейност“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76</w:t>
      </w:r>
      <w:r>
        <w:rPr>
          <w:rFonts w:cs="Times New Roman" w:ascii="Times New Roman" w:hAnsi="Times New Roman"/>
          <w:b/>
          <w:bCs/>
          <w:sz w:val="24"/>
          <w:szCs w:val="24"/>
        </w:rPr>
        <w:t>/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.07.2013 г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нес,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.07.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. в гр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. София, ул. Кричим </w:t>
      </w:r>
      <w:r>
        <w:rPr>
          <w:rFonts w:cs="Times New Roman" w:ascii="Times New Roman" w:hAnsi="Times New Roman"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административната сграда на </w:t>
      </w:r>
      <w:r>
        <w:rPr>
          <w:rFonts w:cs="Times New Roman" w:ascii="Times New Roman" w:hAnsi="Times New Roman"/>
          <w:sz w:val="24"/>
          <w:szCs w:val="24"/>
        </w:rPr>
        <w:t>Национална здравноосигурителна кас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>10.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аса се проведе заседание на комисия, назначена със Заповед № </w:t>
      </w:r>
      <w:r>
        <w:rPr>
          <w:rFonts w:cs="Times New Roman" w:ascii="Times New Roman" w:hAnsi="Times New Roman"/>
          <w:sz w:val="24"/>
          <w:szCs w:val="24"/>
        </w:rPr>
        <w:t>РД -18-43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14.06.2013</w:t>
      </w:r>
      <w:r>
        <w:rPr>
          <w:rFonts w:cs="Times New Roman" w:ascii="Times New Roman" w:hAnsi="Times New Roman"/>
          <w:sz w:val="24"/>
          <w:szCs w:val="24"/>
          <w:lang w:val="en-US"/>
        </w:rPr>
        <w:t>г. за класиране на кандидатите в кон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а длъжността</w:t>
      </w:r>
      <w:r>
        <w:rPr>
          <w:rFonts w:cs="Times New Roman" w:ascii="Times New Roman" w:hAnsi="Times New Roman"/>
          <w:sz w:val="24"/>
          <w:szCs w:val="24"/>
        </w:rPr>
        <w:t xml:space="preserve"> младши експерт и главен експерт в сектор "Здравноосигурителни плащания с други системи за социална сигурност" ,  дирекция  „Бюджет и финансово-счетоводна дейност“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На заседанието присъстваха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редседател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я Гойчева – началник сектор „ЗПДССС“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Членове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Цветанка Младенова- главен експерт в отдел „Управление на човешките ресурси“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Теодора Ангелова-главен юрисконсулт в отдел „Правно обслужване“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Румяна Табакова – началник на отдел „УПРАД“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седанието протече при следния дневен ред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Окончателно класиране на кандидатите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. Изготвяне на предложение до органа по назначаване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о точка първ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о оценките получени от теста и интервюто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Приложение № 6 от НПКДС </w:t>
      </w:r>
      <w:r>
        <w:rPr>
          <w:rFonts w:cs="Times New Roman" w:ascii="Times New Roman" w:hAnsi="Times New Roman"/>
          <w:sz w:val="24"/>
          <w:szCs w:val="24"/>
        </w:rPr>
        <w:t xml:space="preserve"> на първо място за длъжността младши експерт в сектор "Здравноосигурителни плащания с други системи за социална сигурност" ,  дирекция  „Бюджет и финансово-счетоводна дейност“ беше класирана както следва:</w:t>
      </w:r>
    </w:p>
    <w:p>
      <w:pPr>
        <w:pStyle w:val="Normal"/>
        <w:widowControl w:val="false"/>
        <w:autoSpaceDE w:val="false"/>
        <w:spacing w:lineRule="auto" w:line="360" w:before="0" w:after="0"/>
        <w:ind w:left="5766" w:hanging="5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5"/>
        <w:gridCol w:w="1123"/>
        <w:gridCol w:w="1123"/>
        <w:gridCol w:w="984"/>
        <w:gridCol w:w="1123"/>
        <w:gridCol w:w="1263"/>
        <w:gridCol w:w="843"/>
        <w:gridCol w:w="1123"/>
      </w:tblGrid>
      <w:tr>
        <w:trPr>
          <w:trHeight w:val="71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, презиме и фамилия на кандидат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тати от тест в точ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тати по чл.24, т.1 от НПКДС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оеф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циент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тати от интервю в точки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тати по чл.24, т.1 от НПКД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оеф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циент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н резултат</w:t>
            </w:r>
          </w:p>
        </w:tc>
      </w:tr>
      <w:tr>
        <w:trPr>
          <w:trHeight w:val="71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гана Димитрова Зайков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гласно оценките получени от теста и интервюто - Приложение № 6 от НПКДС  първо до второ място  за длъжността главен експерт в сектор "Здравноосигурителни плащания с други системи за социална сигурност" ,  дирекция  „Бюджет и финансово-счетоводна дейност“бяха класирани както следва:</w:t>
      </w:r>
    </w:p>
    <w:p>
      <w:pPr>
        <w:pStyle w:val="Normal"/>
        <w:widowControl w:val="false"/>
        <w:autoSpaceDE w:val="false"/>
        <w:spacing w:lineRule="auto" w:line="36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1160"/>
        <w:gridCol w:w="1160"/>
        <w:gridCol w:w="907"/>
        <w:gridCol w:w="1160"/>
        <w:gridCol w:w="1160"/>
        <w:gridCol w:w="891"/>
        <w:gridCol w:w="1121"/>
      </w:tblGrid>
      <w:tr>
        <w:trPr>
          <w:trHeight w:val="64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ме, презиме и фамилия на кандидат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тати от тест в точ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тати по чл.24, т.1 от НПКДС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оеф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циент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тати от интервю в точ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тати по чл.24, т.1 от НПКДС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оефи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циент</w:t>
            </w: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Краен резултат</w:t>
            </w:r>
          </w:p>
        </w:tc>
      </w:tr>
      <w:tr>
        <w:trPr>
          <w:trHeight w:val="582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итър Тошков Добре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</w:tr>
      <w:tr>
        <w:trPr>
          <w:trHeight w:val="582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Иванова Стойко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о точка втора:</w:t>
      </w:r>
    </w:p>
    <w:p>
      <w:pPr>
        <w:pStyle w:val="Normal"/>
        <w:widowControl w:val="false"/>
        <w:autoSpaceDE w:val="false"/>
        <w:spacing w:lineRule="auto" w:line="360" w:before="0" w:after="0"/>
        <w:ind w:righ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 основа на получените резултати и след попълване на Формуляр за окончателна оценка на кандидатите по чл.33, ал.2 от НПКДС конкурсната комисия класира кандидатите съобразно окончателния резултат, както следва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Комисията предлага на органа по назначаване да назначи на длъжността </w:t>
      </w:r>
      <w:r>
        <w:rPr>
          <w:rFonts w:cs="Times New Roman" w:ascii="Times New Roman" w:hAnsi="Times New Roman"/>
          <w:sz w:val="24"/>
          <w:szCs w:val="24"/>
        </w:rPr>
        <w:t xml:space="preserve">Младши експер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ласира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та</w:t>
      </w:r>
      <w:r>
        <w:rPr>
          <w:rFonts w:cs="Times New Roman" w:ascii="Times New Roman" w:hAnsi="Times New Roman"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а първо място </w:t>
      </w:r>
      <w:r>
        <w:rPr>
          <w:rFonts w:cs="Times New Roman" w:ascii="Times New Roman" w:hAnsi="Times New Roman"/>
          <w:color w:val="000000"/>
          <w:lang w:eastAsia="bg-BG"/>
        </w:rPr>
        <w:t>Гергана Димитрова Зайкова - 45,00 точк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spacing w:lineRule="auto" w:line="360" w:before="0" w:after="0"/>
        <w:ind w:right="142" w:hanging="0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360" w:before="0" w:after="0"/>
        <w:ind w:left="426" w:right="142" w:hanging="0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мисията предлага на органа по назначаване да назначи на длъжността</w:t>
      </w:r>
      <w:r>
        <w:rPr>
          <w:rFonts w:cs="Times New Roman" w:ascii="Times New Roman" w:hAnsi="Times New Roman"/>
          <w:sz w:val="24"/>
          <w:szCs w:val="24"/>
        </w:rPr>
        <w:t xml:space="preserve"> Главен експер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ласира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sz w:val="24"/>
          <w:szCs w:val="24"/>
        </w:rPr>
        <w:t>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360" w:before="0" w:after="0"/>
        <w:ind w:left="1440" w:right="14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 първо мяс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- Димитър Тошков Добрев - 45,00 точ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360" w:before="0" w:after="0"/>
        <w:ind w:left="1440" w:right="14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на второ място - Светлана Иванова Стойкова - 41,25 точк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426" w:righ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това дневният ред бе изчерпан и заседанието закрито. </w:t>
      </w:r>
    </w:p>
    <w:p>
      <w:pPr>
        <w:pStyle w:val="Normal"/>
        <w:widowControl w:val="false"/>
        <w:autoSpaceDE w:val="false"/>
        <w:spacing w:lineRule="auto" w:line="360" w:before="0" w:after="0"/>
        <w:ind w:righ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26" w:righ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риложения: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Формуляри по приложение № 6 от НПКДС;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Всички документи на класираните кандидати. 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 на комисията:/п/</w:t>
      </w:r>
    </w:p>
    <w:p>
      <w:pPr>
        <w:pStyle w:val="Normal"/>
        <w:widowControl w:val="false"/>
        <w:autoSpaceDE w:val="false"/>
        <w:spacing w:lineRule="auto" w:line="360" w:before="0" w:after="0"/>
        <w:ind w:left="57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на комисия:</w:t>
      </w:r>
      <w:r>
        <w:rPr>
          <w:rFonts w:eastAsia="SimSun;宋体" w:cs="Times New Roman" w:ascii="Times New Roman" w:hAnsi="Times New Roman"/>
          <w:b/>
          <w:sz w:val="24"/>
          <w:szCs w:val="24"/>
        </w:rPr>
        <w:t>/п/</w:t>
      </w:r>
    </w:p>
    <w:p>
      <w:pPr>
        <w:pStyle w:val="Normal"/>
        <w:widowControl w:val="false"/>
        <w:autoSpaceDE w:val="false"/>
        <w:spacing w:lineRule="auto" w:line="360" w:before="0" w:after="0"/>
        <w:ind w:left="5760" w:hanging="0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134" w:right="1325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33:00Z</dcterms:created>
  <dc:creator>Цветанка Младенова</dc:creator>
  <dc:description/>
  <cp:keywords/>
  <dc:language>en-US</dc:language>
  <cp:lastModifiedBy>Цветанка Младенова</cp:lastModifiedBy>
  <cp:lastPrinted>2013-07-11T12:12:00Z</cp:lastPrinted>
  <dcterms:modified xsi:type="dcterms:W3CDTF">2013-07-11T09:12:00Z</dcterms:modified>
  <cp:revision>24</cp:revision>
  <dc:subject/>
  <dc:title/>
</cp:coreProperties>
</file>