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149225</wp:posOffset>
                </wp:positionV>
                <wp:extent cx="6171565" cy="2056765"/>
                <wp:effectExtent l="635" t="63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056680"/>
                          <a:chOff x="0" y="0"/>
                          <a:chExt cx="6171480" cy="2056680"/>
                        </a:xfrm>
                      </wpg:grpSpPr>
                      <wps:wsp>
                        <wps:cNvSpPr txBox="1"/>
                        <wps:spPr>
                          <a:xfrm>
                            <a:off x="362520" y="362520"/>
                            <a:ext cx="5808960" cy="169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НАЦИОНАЛНА ЗДРАВНООСИГУРИТЕЛНА КА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NATIONAL HEALTH INSURANCЕ FU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bg-BG" w:bidi="ar-SA"/>
                                </w:rPr>
                                <w:t>РАЙОННА ЗДРАВНООСИГУРИТЕЛНА КАС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bidi="ar-SA" w:val="en-US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bidi="ar-SA" w:val="bg-BG"/>
                                </w:rPr>
                                <w:t>СМОЛЯ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СМОЛЯН 4700 бул.“България”7 п.к. 8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тел: 0301/62525  0301/62526  0301/67040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факс:0301/67041                                                             e-mail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bidi="ar-SA" w:val="bg-BG"/>
                                </w:rPr>
                                <w:t>: smolian@nhif.b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89000" cy="72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216360" y="8280"/>
                              <a:ext cx="698040" cy="70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280" y="319320"/>
                                <a:ext cx="62748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0" h="1337">
                                    <a:moveTo>
                                      <a:pt x="967" y="0"/>
                                    </a:moveTo>
                                    <a:lnTo>
                                      <a:pt x="923" y="72"/>
                                    </a:lnTo>
                                    <a:lnTo>
                                      <a:pt x="886" y="149"/>
                                    </a:lnTo>
                                    <a:lnTo>
                                      <a:pt x="854" y="229"/>
                                    </a:lnTo>
                                    <a:lnTo>
                                      <a:pt x="826" y="310"/>
                                    </a:lnTo>
                                    <a:lnTo>
                                      <a:pt x="806" y="390"/>
                                    </a:lnTo>
                                    <a:lnTo>
                                      <a:pt x="790" y="475"/>
                                    </a:lnTo>
                                    <a:lnTo>
                                      <a:pt x="782" y="564"/>
                                    </a:lnTo>
                                    <a:lnTo>
                                      <a:pt x="778" y="652"/>
                                    </a:lnTo>
                                    <a:lnTo>
                                      <a:pt x="782" y="749"/>
                                    </a:lnTo>
                                    <a:lnTo>
                                      <a:pt x="790" y="838"/>
                                    </a:lnTo>
                                    <a:lnTo>
                                      <a:pt x="810" y="930"/>
                                    </a:lnTo>
                                    <a:lnTo>
                                      <a:pt x="834" y="1019"/>
                                    </a:lnTo>
                                    <a:lnTo>
                                      <a:pt x="862" y="1104"/>
                                    </a:lnTo>
                                    <a:lnTo>
                                      <a:pt x="899" y="1184"/>
                                    </a:lnTo>
                                    <a:lnTo>
                                      <a:pt x="943" y="1261"/>
                                    </a:lnTo>
                                    <a:lnTo>
                                      <a:pt x="987" y="1337"/>
                                    </a:lnTo>
                                    <a:lnTo>
                                      <a:pt x="121" y="1333"/>
                                    </a:lnTo>
                                    <a:lnTo>
                                      <a:pt x="93" y="1253"/>
                                    </a:lnTo>
                                    <a:lnTo>
                                      <a:pt x="68" y="1168"/>
                                    </a:lnTo>
                                    <a:lnTo>
                                      <a:pt x="48" y="1087"/>
                                    </a:lnTo>
                                    <a:lnTo>
                                      <a:pt x="32" y="1003"/>
                                    </a:lnTo>
                                    <a:lnTo>
                                      <a:pt x="16" y="918"/>
                                    </a:lnTo>
                                    <a:lnTo>
                                      <a:pt x="8" y="830"/>
                                    </a:lnTo>
                                    <a:lnTo>
                                      <a:pt x="0" y="741"/>
                                    </a:lnTo>
                                    <a:lnTo>
                                      <a:pt x="0" y="652"/>
                                    </a:lnTo>
                                    <a:lnTo>
                                      <a:pt x="0" y="568"/>
                                    </a:lnTo>
                                    <a:lnTo>
                                      <a:pt x="8" y="483"/>
                                    </a:lnTo>
                                    <a:lnTo>
                                      <a:pt x="16" y="398"/>
                                    </a:lnTo>
                                    <a:lnTo>
                                      <a:pt x="28" y="318"/>
                                    </a:lnTo>
                                    <a:lnTo>
                                      <a:pt x="44" y="237"/>
                                    </a:lnTo>
                                    <a:lnTo>
                                      <a:pt x="64" y="157"/>
                                    </a:lnTo>
                                    <a:lnTo>
                                      <a:pt x="84" y="76"/>
                                    </a:lnTo>
                                    <a:lnTo>
                                      <a:pt x="109" y="0"/>
                                    </a:lnTo>
                                    <a:lnTo>
                                      <a:pt x="967" y="0"/>
                                    </a:lnTo>
                                    <a:close/>
                                    <a:moveTo>
                                      <a:pt x="3873" y="1333"/>
                                    </a:moveTo>
                                    <a:lnTo>
                                      <a:pt x="3897" y="1253"/>
                                    </a:lnTo>
                                    <a:lnTo>
                                      <a:pt x="3921" y="1172"/>
                                    </a:lnTo>
                                    <a:lnTo>
                                      <a:pt x="3941" y="1087"/>
                                    </a:lnTo>
                                    <a:lnTo>
                                      <a:pt x="3961" y="1003"/>
                                    </a:lnTo>
                                    <a:lnTo>
                                      <a:pt x="3973" y="918"/>
                                    </a:lnTo>
                                    <a:lnTo>
                                      <a:pt x="3982" y="830"/>
                                    </a:lnTo>
                                    <a:lnTo>
                                      <a:pt x="3990" y="741"/>
                                    </a:lnTo>
                                    <a:lnTo>
                                      <a:pt x="3990" y="652"/>
                                    </a:lnTo>
                                    <a:lnTo>
                                      <a:pt x="3990" y="568"/>
                                    </a:lnTo>
                                    <a:lnTo>
                                      <a:pt x="3982" y="483"/>
                                    </a:lnTo>
                                    <a:lnTo>
                                      <a:pt x="3973" y="398"/>
                                    </a:lnTo>
                                    <a:lnTo>
                                      <a:pt x="3961" y="318"/>
                                    </a:lnTo>
                                    <a:lnTo>
                                      <a:pt x="3945" y="237"/>
                                    </a:lnTo>
                                    <a:lnTo>
                                      <a:pt x="3929" y="157"/>
                                    </a:lnTo>
                                    <a:lnTo>
                                      <a:pt x="3905" y="76"/>
                                    </a:lnTo>
                                    <a:lnTo>
                                      <a:pt x="3881" y="0"/>
                                    </a:lnTo>
                                    <a:lnTo>
                                      <a:pt x="3022" y="0"/>
                                    </a:lnTo>
                                    <a:lnTo>
                                      <a:pt x="3063" y="72"/>
                                    </a:lnTo>
                                    <a:lnTo>
                                      <a:pt x="3103" y="149"/>
                                    </a:lnTo>
                                    <a:lnTo>
                                      <a:pt x="3135" y="225"/>
                                    </a:lnTo>
                                    <a:lnTo>
                                      <a:pt x="3163" y="306"/>
                                    </a:lnTo>
                                    <a:lnTo>
                                      <a:pt x="3184" y="390"/>
                                    </a:lnTo>
                                    <a:lnTo>
                                      <a:pt x="3200" y="475"/>
                                    </a:lnTo>
                                    <a:lnTo>
                                      <a:pt x="3208" y="564"/>
                                    </a:lnTo>
                                    <a:lnTo>
                                      <a:pt x="3212" y="652"/>
                                    </a:lnTo>
                                    <a:lnTo>
                                      <a:pt x="3208" y="745"/>
                                    </a:lnTo>
                                    <a:lnTo>
                                      <a:pt x="3200" y="838"/>
                                    </a:lnTo>
                                    <a:lnTo>
                                      <a:pt x="3180" y="930"/>
                                    </a:lnTo>
                                    <a:lnTo>
                                      <a:pt x="3155" y="1015"/>
                                    </a:lnTo>
                                    <a:lnTo>
                                      <a:pt x="3127" y="1100"/>
                                    </a:lnTo>
                                    <a:lnTo>
                                      <a:pt x="3091" y="1180"/>
                                    </a:lnTo>
                                    <a:lnTo>
                                      <a:pt x="3047" y="1261"/>
                                    </a:lnTo>
                                    <a:lnTo>
                                      <a:pt x="2998" y="1333"/>
                                    </a:lnTo>
                                    <a:lnTo>
                                      <a:pt x="3873" y="13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9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515520"/>
                                <a:ext cx="589320" cy="19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8" h="1314">
                                    <a:moveTo>
                                      <a:pt x="866" y="0"/>
                                    </a:moveTo>
                                    <a:lnTo>
                                      <a:pt x="911" y="61"/>
                                    </a:lnTo>
                                    <a:lnTo>
                                      <a:pt x="955" y="117"/>
                                    </a:lnTo>
                                    <a:lnTo>
                                      <a:pt x="1007" y="169"/>
                                    </a:lnTo>
                                    <a:lnTo>
                                      <a:pt x="1060" y="222"/>
                                    </a:lnTo>
                                    <a:lnTo>
                                      <a:pt x="1116" y="270"/>
                                    </a:lnTo>
                                    <a:lnTo>
                                      <a:pt x="1172" y="310"/>
                                    </a:lnTo>
                                    <a:lnTo>
                                      <a:pt x="1233" y="355"/>
                                    </a:lnTo>
                                    <a:lnTo>
                                      <a:pt x="1297" y="391"/>
                                    </a:lnTo>
                                    <a:lnTo>
                                      <a:pt x="1362" y="423"/>
                                    </a:lnTo>
                                    <a:lnTo>
                                      <a:pt x="1430" y="452"/>
                                    </a:lnTo>
                                    <a:lnTo>
                                      <a:pt x="1499" y="480"/>
                                    </a:lnTo>
                                    <a:lnTo>
                                      <a:pt x="1571" y="500"/>
                                    </a:lnTo>
                                    <a:lnTo>
                                      <a:pt x="1644" y="516"/>
                                    </a:lnTo>
                                    <a:lnTo>
                                      <a:pt x="1721" y="528"/>
                                    </a:lnTo>
                                    <a:lnTo>
                                      <a:pt x="1797" y="536"/>
                                    </a:lnTo>
                                    <a:lnTo>
                                      <a:pt x="1874" y="536"/>
                                    </a:lnTo>
                                    <a:lnTo>
                                      <a:pt x="1950" y="536"/>
                                    </a:lnTo>
                                    <a:lnTo>
                                      <a:pt x="2027" y="528"/>
                                    </a:lnTo>
                                    <a:lnTo>
                                      <a:pt x="2103" y="516"/>
                                    </a:lnTo>
                                    <a:lnTo>
                                      <a:pt x="2176" y="500"/>
                                    </a:lnTo>
                                    <a:lnTo>
                                      <a:pt x="2248" y="480"/>
                                    </a:lnTo>
                                    <a:lnTo>
                                      <a:pt x="2317" y="452"/>
                                    </a:lnTo>
                                    <a:lnTo>
                                      <a:pt x="2386" y="423"/>
                                    </a:lnTo>
                                    <a:lnTo>
                                      <a:pt x="2450" y="391"/>
                                    </a:lnTo>
                                    <a:lnTo>
                                      <a:pt x="2514" y="355"/>
                                    </a:lnTo>
                                    <a:lnTo>
                                      <a:pt x="2575" y="315"/>
                                    </a:lnTo>
                                    <a:lnTo>
                                      <a:pt x="2631" y="270"/>
                                    </a:lnTo>
                                    <a:lnTo>
                                      <a:pt x="2688" y="222"/>
                                    </a:lnTo>
                                    <a:lnTo>
                                      <a:pt x="2740" y="174"/>
                                    </a:lnTo>
                                    <a:lnTo>
                                      <a:pt x="2789" y="117"/>
                                    </a:lnTo>
                                    <a:lnTo>
                                      <a:pt x="2837" y="61"/>
                                    </a:lnTo>
                                    <a:lnTo>
                                      <a:pt x="2877" y="4"/>
                                    </a:lnTo>
                                    <a:lnTo>
                                      <a:pt x="3748" y="4"/>
                                    </a:lnTo>
                                    <a:lnTo>
                                      <a:pt x="3719" y="73"/>
                                    </a:lnTo>
                                    <a:lnTo>
                                      <a:pt x="3691" y="145"/>
                                    </a:lnTo>
                                    <a:lnTo>
                                      <a:pt x="3655" y="214"/>
                                    </a:lnTo>
                                    <a:lnTo>
                                      <a:pt x="3623" y="278"/>
                                    </a:lnTo>
                                    <a:lnTo>
                                      <a:pt x="3582" y="343"/>
                                    </a:lnTo>
                                    <a:lnTo>
                                      <a:pt x="3542" y="407"/>
                                    </a:lnTo>
                                    <a:lnTo>
                                      <a:pt x="3502" y="472"/>
                                    </a:lnTo>
                                    <a:lnTo>
                                      <a:pt x="3458" y="532"/>
                                    </a:lnTo>
                                    <a:lnTo>
                                      <a:pt x="3409" y="589"/>
                                    </a:lnTo>
                                    <a:lnTo>
                                      <a:pt x="3361" y="645"/>
                                    </a:lnTo>
                                    <a:lnTo>
                                      <a:pt x="3312" y="701"/>
                                    </a:lnTo>
                                    <a:lnTo>
                                      <a:pt x="3256" y="754"/>
                                    </a:lnTo>
                                    <a:lnTo>
                                      <a:pt x="3204" y="806"/>
                                    </a:lnTo>
                                    <a:lnTo>
                                      <a:pt x="3147" y="854"/>
                                    </a:lnTo>
                                    <a:lnTo>
                                      <a:pt x="3087" y="903"/>
                                    </a:lnTo>
                                    <a:lnTo>
                                      <a:pt x="3026" y="947"/>
                                    </a:lnTo>
                                    <a:lnTo>
                                      <a:pt x="2966" y="987"/>
                                    </a:lnTo>
                                    <a:lnTo>
                                      <a:pt x="2901" y="1028"/>
                                    </a:lnTo>
                                    <a:lnTo>
                                      <a:pt x="2837" y="1068"/>
                                    </a:lnTo>
                                    <a:lnTo>
                                      <a:pt x="2768" y="1100"/>
                                    </a:lnTo>
                                    <a:lnTo>
                                      <a:pt x="2704" y="1137"/>
                                    </a:lnTo>
                                    <a:lnTo>
                                      <a:pt x="2631" y="1165"/>
                                    </a:lnTo>
                                    <a:lnTo>
                                      <a:pt x="2563" y="1193"/>
                                    </a:lnTo>
                                    <a:lnTo>
                                      <a:pt x="2490" y="1217"/>
                                    </a:lnTo>
                                    <a:lnTo>
                                      <a:pt x="2418" y="1241"/>
                                    </a:lnTo>
                                    <a:lnTo>
                                      <a:pt x="2341" y="1261"/>
                                    </a:lnTo>
                                    <a:lnTo>
                                      <a:pt x="2265" y="1278"/>
                                    </a:lnTo>
                                    <a:lnTo>
                                      <a:pt x="2188" y="1290"/>
                                    </a:lnTo>
                                    <a:lnTo>
                                      <a:pt x="2111" y="1302"/>
                                    </a:lnTo>
                                    <a:lnTo>
                                      <a:pt x="2035" y="1310"/>
                                    </a:lnTo>
                                    <a:lnTo>
                                      <a:pt x="1954" y="1314"/>
                                    </a:lnTo>
                                    <a:lnTo>
                                      <a:pt x="1874" y="1314"/>
                                    </a:lnTo>
                                    <a:lnTo>
                                      <a:pt x="1793" y="1314"/>
                                    </a:lnTo>
                                    <a:lnTo>
                                      <a:pt x="1712" y="1310"/>
                                    </a:lnTo>
                                    <a:lnTo>
                                      <a:pt x="1636" y="1302"/>
                                    </a:lnTo>
                                    <a:lnTo>
                                      <a:pt x="1559" y="1290"/>
                                    </a:lnTo>
                                    <a:lnTo>
                                      <a:pt x="1483" y="1278"/>
                                    </a:lnTo>
                                    <a:lnTo>
                                      <a:pt x="1406" y="1261"/>
                                    </a:lnTo>
                                    <a:lnTo>
                                      <a:pt x="1330" y="1241"/>
                                    </a:lnTo>
                                    <a:lnTo>
                                      <a:pt x="1257" y="1217"/>
                                    </a:lnTo>
                                    <a:lnTo>
                                      <a:pt x="1185" y="1193"/>
                                    </a:lnTo>
                                    <a:lnTo>
                                      <a:pt x="1116" y="1165"/>
                                    </a:lnTo>
                                    <a:lnTo>
                                      <a:pt x="1044" y="1132"/>
                                    </a:lnTo>
                                    <a:lnTo>
                                      <a:pt x="975" y="1100"/>
                                    </a:lnTo>
                                    <a:lnTo>
                                      <a:pt x="911" y="1064"/>
                                    </a:lnTo>
                                    <a:lnTo>
                                      <a:pt x="846" y="1028"/>
                                    </a:lnTo>
                                    <a:lnTo>
                                      <a:pt x="782" y="987"/>
                                    </a:lnTo>
                                    <a:lnTo>
                                      <a:pt x="717" y="943"/>
                                    </a:lnTo>
                                    <a:lnTo>
                                      <a:pt x="657" y="899"/>
                                    </a:lnTo>
                                    <a:lnTo>
                                      <a:pt x="600" y="854"/>
                                    </a:lnTo>
                                    <a:lnTo>
                                      <a:pt x="544" y="802"/>
                                    </a:lnTo>
                                    <a:lnTo>
                                      <a:pt x="487" y="754"/>
                                    </a:lnTo>
                                    <a:lnTo>
                                      <a:pt x="435" y="701"/>
                                    </a:lnTo>
                                    <a:lnTo>
                                      <a:pt x="383" y="645"/>
                                    </a:lnTo>
                                    <a:lnTo>
                                      <a:pt x="334" y="589"/>
                                    </a:lnTo>
                                    <a:lnTo>
                                      <a:pt x="290" y="528"/>
                                    </a:lnTo>
                                    <a:lnTo>
                                      <a:pt x="246" y="468"/>
                                    </a:lnTo>
                                    <a:lnTo>
                                      <a:pt x="201" y="407"/>
                                    </a:lnTo>
                                    <a:lnTo>
                                      <a:pt x="161" y="343"/>
                                    </a:lnTo>
                                    <a:lnTo>
                                      <a:pt x="125" y="278"/>
                                    </a:lnTo>
                                    <a:lnTo>
                                      <a:pt x="88" y="210"/>
                                    </a:lnTo>
                                    <a:lnTo>
                                      <a:pt x="56" y="141"/>
                                    </a:lnTo>
                                    <a:lnTo>
                                      <a:pt x="28" y="7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86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60" y="122400"/>
                                <a:ext cx="592920" cy="19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2" h="1342">
                                    <a:moveTo>
                                      <a:pt x="3772" y="1342"/>
                                    </a:moveTo>
                                    <a:lnTo>
                                      <a:pt x="2913" y="1342"/>
                                    </a:lnTo>
                                    <a:lnTo>
                                      <a:pt x="2869" y="1277"/>
                                    </a:lnTo>
                                    <a:lnTo>
                                      <a:pt x="2821" y="1221"/>
                                    </a:lnTo>
                                    <a:lnTo>
                                      <a:pt x="2772" y="1164"/>
                                    </a:lnTo>
                                    <a:lnTo>
                                      <a:pt x="2720" y="1108"/>
                                    </a:lnTo>
                                    <a:lnTo>
                                      <a:pt x="2664" y="1059"/>
                                    </a:lnTo>
                                    <a:lnTo>
                                      <a:pt x="2603" y="1011"/>
                                    </a:lnTo>
                                    <a:lnTo>
                                      <a:pt x="2543" y="971"/>
                                    </a:lnTo>
                                    <a:lnTo>
                                      <a:pt x="2478" y="931"/>
                                    </a:lnTo>
                                    <a:lnTo>
                                      <a:pt x="2410" y="898"/>
                                    </a:lnTo>
                                    <a:lnTo>
                                      <a:pt x="2341" y="866"/>
                                    </a:lnTo>
                                    <a:lnTo>
                                      <a:pt x="2269" y="838"/>
                                    </a:lnTo>
                                    <a:lnTo>
                                      <a:pt x="2196" y="818"/>
                                    </a:lnTo>
                                    <a:lnTo>
                                      <a:pt x="2119" y="802"/>
                                    </a:lnTo>
                                    <a:lnTo>
                                      <a:pt x="2043" y="785"/>
                                    </a:lnTo>
                                    <a:lnTo>
                                      <a:pt x="1966" y="777"/>
                                    </a:lnTo>
                                    <a:lnTo>
                                      <a:pt x="1886" y="777"/>
                                    </a:lnTo>
                                    <a:lnTo>
                                      <a:pt x="1805" y="777"/>
                                    </a:lnTo>
                                    <a:lnTo>
                                      <a:pt x="1729" y="785"/>
                                    </a:lnTo>
                                    <a:lnTo>
                                      <a:pt x="1648" y="802"/>
                                    </a:lnTo>
                                    <a:lnTo>
                                      <a:pt x="1575" y="818"/>
                                    </a:lnTo>
                                    <a:lnTo>
                                      <a:pt x="1499" y="838"/>
                                    </a:lnTo>
                                    <a:lnTo>
                                      <a:pt x="1426" y="866"/>
                                    </a:lnTo>
                                    <a:lnTo>
                                      <a:pt x="1358" y="898"/>
                                    </a:lnTo>
                                    <a:lnTo>
                                      <a:pt x="1289" y="935"/>
                                    </a:lnTo>
                                    <a:lnTo>
                                      <a:pt x="1225" y="971"/>
                                    </a:lnTo>
                                    <a:lnTo>
                                      <a:pt x="1164" y="1015"/>
                                    </a:lnTo>
                                    <a:lnTo>
                                      <a:pt x="1104" y="1059"/>
                                    </a:lnTo>
                                    <a:lnTo>
                                      <a:pt x="1047" y="1112"/>
                                    </a:lnTo>
                                    <a:lnTo>
                                      <a:pt x="995" y="1164"/>
                                    </a:lnTo>
                                    <a:lnTo>
                                      <a:pt x="947" y="1221"/>
                                    </a:lnTo>
                                    <a:lnTo>
                                      <a:pt x="898" y="1281"/>
                                    </a:lnTo>
                                    <a:lnTo>
                                      <a:pt x="858" y="1342"/>
                                    </a:lnTo>
                                    <a:lnTo>
                                      <a:pt x="0" y="1342"/>
                                    </a:lnTo>
                                    <a:lnTo>
                                      <a:pt x="28" y="1269"/>
                                    </a:lnTo>
                                    <a:lnTo>
                                      <a:pt x="56" y="1196"/>
                                    </a:lnTo>
                                    <a:lnTo>
                                      <a:pt x="88" y="1128"/>
                                    </a:lnTo>
                                    <a:lnTo>
                                      <a:pt x="125" y="1059"/>
                                    </a:lnTo>
                                    <a:lnTo>
                                      <a:pt x="161" y="995"/>
                                    </a:lnTo>
                                    <a:lnTo>
                                      <a:pt x="201" y="927"/>
                                    </a:lnTo>
                                    <a:lnTo>
                                      <a:pt x="241" y="866"/>
                                    </a:lnTo>
                                    <a:lnTo>
                                      <a:pt x="286" y="802"/>
                                    </a:lnTo>
                                    <a:lnTo>
                                      <a:pt x="334" y="741"/>
                                    </a:lnTo>
                                    <a:lnTo>
                                      <a:pt x="382" y="685"/>
                                    </a:lnTo>
                                    <a:lnTo>
                                      <a:pt x="435" y="628"/>
                                    </a:lnTo>
                                    <a:lnTo>
                                      <a:pt x="487" y="572"/>
                                    </a:lnTo>
                                    <a:lnTo>
                                      <a:pt x="544" y="520"/>
                                    </a:lnTo>
                                    <a:lnTo>
                                      <a:pt x="600" y="471"/>
                                    </a:lnTo>
                                    <a:lnTo>
                                      <a:pt x="657" y="423"/>
                                    </a:lnTo>
                                    <a:lnTo>
                                      <a:pt x="721" y="379"/>
                                    </a:lnTo>
                                    <a:lnTo>
                                      <a:pt x="781" y="334"/>
                                    </a:lnTo>
                                    <a:lnTo>
                                      <a:pt x="846" y="294"/>
                                    </a:lnTo>
                                    <a:lnTo>
                                      <a:pt x="910" y="254"/>
                                    </a:lnTo>
                                    <a:lnTo>
                                      <a:pt x="979" y="217"/>
                                    </a:lnTo>
                                    <a:lnTo>
                                      <a:pt x="1047" y="185"/>
                                    </a:lnTo>
                                    <a:lnTo>
                                      <a:pt x="1120" y="153"/>
                                    </a:lnTo>
                                    <a:lnTo>
                                      <a:pt x="1188" y="125"/>
                                    </a:lnTo>
                                    <a:lnTo>
                                      <a:pt x="1261" y="101"/>
                                    </a:lnTo>
                                    <a:lnTo>
                                      <a:pt x="1338" y="76"/>
                                    </a:lnTo>
                                    <a:lnTo>
                                      <a:pt x="1414" y="56"/>
                                    </a:lnTo>
                                    <a:lnTo>
                                      <a:pt x="1491" y="40"/>
                                    </a:lnTo>
                                    <a:lnTo>
                                      <a:pt x="1567" y="24"/>
                                    </a:lnTo>
                                    <a:lnTo>
                                      <a:pt x="1644" y="12"/>
                                    </a:lnTo>
                                    <a:lnTo>
                                      <a:pt x="1724" y="4"/>
                                    </a:lnTo>
                                    <a:lnTo>
                                      <a:pt x="1805" y="0"/>
                                    </a:lnTo>
                                    <a:lnTo>
                                      <a:pt x="1886" y="0"/>
                                    </a:lnTo>
                                    <a:lnTo>
                                      <a:pt x="1966" y="0"/>
                                    </a:lnTo>
                                    <a:lnTo>
                                      <a:pt x="2047" y="4"/>
                                    </a:lnTo>
                                    <a:lnTo>
                                      <a:pt x="2128" y="12"/>
                                    </a:lnTo>
                                    <a:lnTo>
                                      <a:pt x="2204" y="24"/>
                                    </a:lnTo>
                                    <a:lnTo>
                                      <a:pt x="2285" y="40"/>
                                    </a:lnTo>
                                    <a:lnTo>
                                      <a:pt x="2361" y="56"/>
                                    </a:lnTo>
                                    <a:lnTo>
                                      <a:pt x="2434" y="76"/>
                                    </a:lnTo>
                                    <a:lnTo>
                                      <a:pt x="2510" y="101"/>
                                    </a:lnTo>
                                    <a:lnTo>
                                      <a:pt x="2583" y="125"/>
                                    </a:lnTo>
                                    <a:lnTo>
                                      <a:pt x="2655" y="153"/>
                                    </a:lnTo>
                                    <a:lnTo>
                                      <a:pt x="2724" y="185"/>
                                    </a:lnTo>
                                    <a:lnTo>
                                      <a:pt x="2792" y="217"/>
                                    </a:lnTo>
                                    <a:lnTo>
                                      <a:pt x="2861" y="254"/>
                                    </a:lnTo>
                                    <a:lnTo>
                                      <a:pt x="2925" y="294"/>
                                    </a:lnTo>
                                    <a:lnTo>
                                      <a:pt x="2990" y="334"/>
                                    </a:lnTo>
                                    <a:lnTo>
                                      <a:pt x="3050" y="379"/>
                                    </a:lnTo>
                                    <a:lnTo>
                                      <a:pt x="3115" y="423"/>
                                    </a:lnTo>
                                    <a:lnTo>
                                      <a:pt x="3171" y="471"/>
                                    </a:lnTo>
                                    <a:lnTo>
                                      <a:pt x="3228" y="520"/>
                                    </a:lnTo>
                                    <a:lnTo>
                                      <a:pt x="3284" y="572"/>
                                    </a:lnTo>
                                    <a:lnTo>
                                      <a:pt x="3337" y="628"/>
                                    </a:lnTo>
                                    <a:lnTo>
                                      <a:pt x="3389" y="685"/>
                                    </a:lnTo>
                                    <a:lnTo>
                                      <a:pt x="3437" y="741"/>
                                    </a:lnTo>
                                    <a:lnTo>
                                      <a:pt x="3486" y="802"/>
                                    </a:lnTo>
                                    <a:lnTo>
                                      <a:pt x="3530" y="866"/>
                                    </a:lnTo>
                                    <a:lnTo>
                                      <a:pt x="3570" y="927"/>
                                    </a:lnTo>
                                    <a:lnTo>
                                      <a:pt x="3611" y="995"/>
                                    </a:lnTo>
                                    <a:lnTo>
                                      <a:pt x="3647" y="1059"/>
                                    </a:lnTo>
                                    <a:lnTo>
                                      <a:pt x="3683" y="1128"/>
                                    </a:lnTo>
                                    <a:lnTo>
                                      <a:pt x="3715" y="1196"/>
                                    </a:lnTo>
                                    <a:lnTo>
                                      <a:pt x="3744" y="1269"/>
                                    </a:lnTo>
                                    <a:lnTo>
                                      <a:pt x="3772" y="13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20" y="316800"/>
                                <a:ext cx="1371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5" h="37">
                                    <a:moveTo>
                                      <a:pt x="0" y="29"/>
                                    </a:moveTo>
                                    <a:lnTo>
                                      <a:pt x="16" y="37"/>
                                    </a:lnTo>
                                    <a:lnTo>
                                      <a:pt x="875" y="37"/>
                                    </a:lnTo>
                                    <a:lnTo>
                                      <a:pt x="875" y="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4" y="37"/>
                                    </a:lnTo>
                                    <a:lnTo>
                                      <a:pt x="16" y="37"/>
                                    </a:lnTo>
                                    <a:lnTo>
                                      <a:pt x="0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" y="234360"/>
                                <a:ext cx="1630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9" h="589">
                                    <a:moveTo>
                                      <a:pt x="0" y="33"/>
                                    </a:moveTo>
                                    <a:lnTo>
                                      <a:pt x="80" y="37"/>
                                    </a:lnTo>
                                    <a:lnTo>
                                      <a:pt x="157" y="45"/>
                                    </a:lnTo>
                                    <a:lnTo>
                                      <a:pt x="233" y="57"/>
                                    </a:lnTo>
                                    <a:lnTo>
                                      <a:pt x="306" y="73"/>
                                    </a:lnTo>
                                    <a:lnTo>
                                      <a:pt x="379" y="93"/>
                                    </a:lnTo>
                                    <a:lnTo>
                                      <a:pt x="451" y="121"/>
                                    </a:lnTo>
                                    <a:lnTo>
                                      <a:pt x="520" y="149"/>
                                    </a:lnTo>
                                    <a:lnTo>
                                      <a:pt x="584" y="186"/>
                                    </a:lnTo>
                                    <a:lnTo>
                                      <a:pt x="649" y="222"/>
                                    </a:lnTo>
                                    <a:lnTo>
                                      <a:pt x="709" y="266"/>
                                    </a:lnTo>
                                    <a:lnTo>
                                      <a:pt x="765" y="311"/>
                                    </a:lnTo>
                                    <a:lnTo>
                                      <a:pt x="822" y="359"/>
                                    </a:lnTo>
                                    <a:lnTo>
                                      <a:pt x="874" y="411"/>
                                    </a:lnTo>
                                    <a:lnTo>
                                      <a:pt x="923" y="468"/>
                                    </a:lnTo>
                                    <a:lnTo>
                                      <a:pt x="971" y="528"/>
                                    </a:lnTo>
                                    <a:lnTo>
                                      <a:pt x="1011" y="589"/>
                                    </a:lnTo>
                                    <a:lnTo>
                                      <a:pt x="1039" y="568"/>
                                    </a:lnTo>
                                    <a:lnTo>
                                      <a:pt x="995" y="508"/>
                                    </a:lnTo>
                                    <a:lnTo>
                                      <a:pt x="951" y="448"/>
                                    </a:lnTo>
                                    <a:lnTo>
                                      <a:pt x="898" y="391"/>
                                    </a:lnTo>
                                    <a:lnTo>
                                      <a:pt x="846" y="335"/>
                                    </a:lnTo>
                                    <a:lnTo>
                                      <a:pt x="790" y="286"/>
                                    </a:lnTo>
                                    <a:lnTo>
                                      <a:pt x="729" y="238"/>
                                    </a:lnTo>
                                    <a:lnTo>
                                      <a:pt x="665" y="194"/>
                                    </a:lnTo>
                                    <a:lnTo>
                                      <a:pt x="600" y="157"/>
                                    </a:lnTo>
                                    <a:lnTo>
                                      <a:pt x="532" y="121"/>
                                    </a:lnTo>
                                    <a:lnTo>
                                      <a:pt x="463" y="89"/>
                                    </a:lnTo>
                                    <a:lnTo>
                                      <a:pt x="391" y="61"/>
                                    </a:lnTo>
                                    <a:lnTo>
                                      <a:pt x="314" y="41"/>
                                    </a:lnTo>
                                    <a:lnTo>
                                      <a:pt x="237" y="20"/>
                                    </a:lnTo>
                                    <a:lnTo>
                                      <a:pt x="161" y="8"/>
                                    </a:lnTo>
                                    <a:lnTo>
                                      <a:pt x="8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680" y="234360"/>
                                <a:ext cx="1638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4" h="597">
                                    <a:moveTo>
                                      <a:pt x="16" y="597"/>
                                    </a:moveTo>
                                    <a:lnTo>
                                      <a:pt x="28" y="593"/>
                                    </a:lnTo>
                                    <a:lnTo>
                                      <a:pt x="72" y="528"/>
                                    </a:lnTo>
                                    <a:lnTo>
                                      <a:pt x="117" y="472"/>
                                    </a:lnTo>
                                    <a:lnTo>
                                      <a:pt x="165" y="415"/>
                                    </a:lnTo>
                                    <a:lnTo>
                                      <a:pt x="218" y="363"/>
                                    </a:lnTo>
                                    <a:lnTo>
                                      <a:pt x="274" y="315"/>
                                    </a:lnTo>
                                    <a:lnTo>
                                      <a:pt x="334" y="266"/>
                                    </a:lnTo>
                                    <a:lnTo>
                                      <a:pt x="395" y="226"/>
                                    </a:lnTo>
                                    <a:lnTo>
                                      <a:pt x="459" y="186"/>
                                    </a:lnTo>
                                    <a:lnTo>
                                      <a:pt x="524" y="153"/>
                                    </a:lnTo>
                                    <a:lnTo>
                                      <a:pt x="592" y="121"/>
                                    </a:lnTo>
                                    <a:lnTo>
                                      <a:pt x="665" y="93"/>
                                    </a:lnTo>
                                    <a:lnTo>
                                      <a:pt x="737" y="73"/>
                                    </a:lnTo>
                                    <a:lnTo>
                                      <a:pt x="810" y="57"/>
                                    </a:lnTo>
                                    <a:lnTo>
                                      <a:pt x="887" y="45"/>
                                    </a:lnTo>
                                    <a:lnTo>
                                      <a:pt x="963" y="37"/>
                                    </a:lnTo>
                                    <a:lnTo>
                                      <a:pt x="1044" y="33"/>
                                    </a:lnTo>
                                    <a:lnTo>
                                      <a:pt x="1044" y="0"/>
                                    </a:lnTo>
                                    <a:lnTo>
                                      <a:pt x="963" y="0"/>
                                    </a:lnTo>
                                    <a:lnTo>
                                      <a:pt x="882" y="8"/>
                                    </a:lnTo>
                                    <a:lnTo>
                                      <a:pt x="806" y="20"/>
                                    </a:lnTo>
                                    <a:lnTo>
                                      <a:pt x="725" y="41"/>
                                    </a:lnTo>
                                    <a:lnTo>
                                      <a:pt x="653" y="61"/>
                                    </a:lnTo>
                                    <a:lnTo>
                                      <a:pt x="580" y="89"/>
                                    </a:lnTo>
                                    <a:lnTo>
                                      <a:pt x="508" y="121"/>
                                    </a:lnTo>
                                    <a:lnTo>
                                      <a:pt x="439" y="157"/>
                                    </a:lnTo>
                                    <a:lnTo>
                                      <a:pt x="375" y="198"/>
                                    </a:lnTo>
                                    <a:lnTo>
                                      <a:pt x="314" y="242"/>
                                    </a:lnTo>
                                    <a:lnTo>
                                      <a:pt x="254" y="286"/>
                                    </a:lnTo>
                                    <a:lnTo>
                                      <a:pt x="197" y="339"/>
                                    </a:lnTo>
                                    <a:lnTo>
                                      <a:pt x="141" y="391"/>
                                    </a:lnTo>
                                    <a:lnTo>
                                      <a:pt x="93" y="448"/>
                                    </a:lnTo>
                                    <a:lnTo>
                                      <a:pt x="44" y="508"/>
                                    </a:lnTo>
                                    <a:lnTo>
                                      <a:pt x="0" y="572"/>
                                    </a:lnTo>
                                    <a:lnTo>
                                      <a:pt x="16" y="564"/>
                                    </a:lnTo>
                                    <a:lnTo>
                                      <a:pt x="16" y="597"/>
                                    </a:lnTo>
                                    <a:lnTo>
                                      <a:pt x="24" y="597"/>
                                    </a:lnTo>
                                    <a:lnTo>
                                      <a:pt x="28" y="593"/>
                                    </a:lnTo>
                                    <a:lnTo>
                                      <a:pt x="16" y="5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316800"/>
                                <a:ext cx="1386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3" h="33">
                                    <a:moveTo>
                                      <a:pt x="9" y="13"/>
                                    </a:moveTo>
                                    <a:lnTo>
                                      <a:pt x="25" y="33"/>
                                    </a:lnTo>
                                    <a:lnTo>
                                      <a:pt x="883" y="33"/>
                                    </a:lnTo>
                                    <a:lnTo>
                                      <a:pt x="883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41" y="21"/>
                                    </a:lnTo>
                                    <a:lnTo>
                                      <a:pt x="9" y="13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25" y="33"/>
                                    </a:lnTo>
                                    <a:lnTo>
                                      <a:pt x="9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40" y="120600"/>
                                <a:ext cx="29916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2" h="1362">
                                    <a:moveTo>
                                      <a:pt x="1902" y="0"/>
                                    </a:moveTo>
                                    <a:lnTo>
                                      <a:pt x="1821" y="0"/>
                                    </a:lnTo>
                                    <a:lnTo>
                                      <a:pt x="1740" y="4"/>
                                    </a:lnTo>
                                    <a:lnTo>
                                      <a:pt x="1660" y="12"/>
                                    </a:lnTo>
                                    <a:lnTo>
                                      <a:pt x="1579" y="24"/>
                                    </a:lnTo>
                                    <a:lnTo>
                                      <a:pt x="1503" y="40"/>
                                    </a:lnTo>
                                    <a:lnTo>
                                      <a:pt x="1426" y="56"/>
                                    </a:lnTo>
                                    <a:lnTo>
                                      <a:pt x="1350" y="76"/>
                                    </a:lnTo>
                                    <a:lnTo>
                                      <a:pt x="1273" y="100"/>
                                    </a:lnTo>
                                    <a:lnTo>
                                      <a:pt x="1200" y="125"/>
                                    </a:lnTo>
                                    <a:lnTo>
                                      <a:pt x="1128" y="153"/>
                                    </a:lnTo>
                                    <a:lnTo>
                                      <a:pt x="1055" y="185"/>
                                    </a:lnTo>
                                    <a:lnTo>
                                      <a:pt x="987" y="217"/>
                                    </a:lnTo>
                                    <a:lnTo>
                                      <a:pt x="918" y="254"/>
                                    </a:lnTo>
                                    <a:lnTo>
                                      <a:pt x="854" y="294"/>
                                    </a:lnTo>
                                    <a:lnTo>
                                      <a:pt x="789" y="334"/>
                                    </a:lnTo>
                                    <a:lnTo>
                                      <a:pt x="725" y="378"/>
                                    </a:lnTo>
                                    <a:lnTo>
                                      <a:pt x="664" y="427"/>
                                    </a:lnTo>
                                    <a:lnTo>
                                      <a:pt x="604" y="475"/>
                                    </a:lnTo>
                                    <a:lnTo>
                                      <a:pt x="548" y="523"/>
                                    </a:lnTo>
                                    <a:lnTo>
                                      <a:pt x="491" y="576"/>
                                    </a:lnTo>
                                    <a:lnTo>
                                      <a:pt x="439" y="632"/>
                                    </a:lnTo>
                                    <a:lnTo>
                                      <a:pt x="386" y="689"/>
                                    </a:lnTo>
                                    <a:lnTo>
                                      <a:pt x="338" y="749"/>
                                    </a:lnTo>
                                    <a:lnTo>
                                      <a:pt x="290" y="810"/>
                                    </a:lnTo>
                                    <a:lnTo>
                                      <a:pt x="245" y="870"/>
                                    </a:lnTo>
                                    <a:lnTo>
                                      <a:pt x="201" y="934"/>
                                    </a:lnTo>
                                    <a:lnTo>
                                      <a:pt x="161" y="999"/>
                                    </a:lnTo>
                                    <a:lnTo>
                                      <a:pt x="124" y="1067"/>
                                    </a:lnTo>
                                    <a:lnTo>
                                      <a:pt x="88" y="1136"/>
                                    </a:lnTo>
                                    <a:lnTo>
                                      <a:pt x="56" y="1208"/>
                                    </a:lnTo>
                                    <a:lnTo>
                                      <a:pt x="28" y="1277"/>
                                    </a:lnTo>
                                    <a:lnTo>
                                      <a:pt x="0" y="1354"/>
                                    </a:lnTo>
                                    <a:lnTo>
                                      <a:pt x="32" y="1362"/>
                                    </a:lnTo>
                                    <a:lnTo>
                                      <a:pt x="60" y="1293"/>
                                    </a:lnTo>
                                    <a:lnTo>
                                      <a:pt x="88" y="1221"/>
                                    </a:lnTo>
                                    <a:lnTo>
                                      <a:pt x="120" y="1152"/>
                                    </a:lnTo>
                                    <a:lnTo>
                                      <a:pt x="157" y="1084"/>
                                    </a:lnTo>
                                    <a:lnTo>
                                      <a:pt x="193" y="1019"/>
                                    </a:lnTo>
                                    <a:lnTo>
                                      <a:pt x="229" y="955"/>
                                    </a:lnTo>
                                    <a:lnTo>
                                      <a:pt x="274" y="890"/>
                                    </a:lnTo>
                                    <a:lnTo>
                                      <a:pt x="318" y="830"/>
                                    </a:lnTo>
                                    <a:lnTo>
                                      <a:pt x="362" y="769"/>
                                    </a:lnTo>
                                    <a:lnTo>
                                      <a:pt x="411" y="713"/>
                                    </a:lnTo>
                                    <a:lnTo>
                                      <a:pt x="463" y="656"/>
                                    </a:lnTo>
                                    <a:lnTo>
                                      <a:pt x="515" y="600"/>
                                    </a:lnTo>
                                    <a:lnTo>
                                      <a:pt x="568" y="552"/>
                                    </a:lnTo>
                                    <a:lnTo>
                                      <a:pt x="628" y="499"/>
                                    </a:lnTo>
                                    <a:lnTo>
                                      <a:pt x="685" y="451"/>
                                    </a:lnTo>
                                    <a:lnTo>
                                      <a:pt x="745" y="407"/>
                                    </a:lnTo>
                                    <a:lnTo>
                                      <a:pt x="806" y="362"/>
                                    </a:lnTo>
                                    <a:lnTo>
                                      <a:pt x="870" y="322"/>
                                    </a:lnTo>
                                    <a:lnTo>
                                      <a:pt x="934" y="286"/>
                                    </a:lnTo>
                                    <a:lnTo>
                                      <a:pt x="1003" y="249"/>
                                    </a:lnTo>
                                    <a:lnTo>
                                      <a:pt x="1072" y="217"/>
                                    </a:lnTo>
                                    <a:lnTo>
                                      <a:pt x="1140" y="185"/>
                                    </a:lnTo>
                                    <a:lnTo>
                                      <a:pt x="1213" y="157"/>
                                    </a:lnTo>
                                    <a:lnTo>
                                      <a:pt x="1285" y="133"/>
                                    </a:lnTo>
                                    <a:lnTo>
                                      <a:pt x="1358" y="108"/>
                                    </a:lnTo>
                                    <a:lnTo>
                                      <a:pt x="1434" y="88"/>
                                    </a:lnTo>
                                    <a:lnTo>
                                      <a:pt x="1507" y="72"/>
                                    </a:lnTo>
                                    <a:lnTo>
                                      <a:pt x="1583" y="56"/>
                                    </a:lnTo>
                                    <a:lnTo>
                                      <a:pt x="1664" y="48"/>
                                    </a:lnTo>
                                    <a:lnTo>
                                      <a:pt x="1740" y="40"/>
                                    </a:lnTo>
                                    <a:lnTo>
                                      <a:pt x="1821" y="32"/>
                                    </a:lnTo>
                                    <a:lnTo>
                                      <a:pt x="1902" y="32"/>
                                    </a:lnTo>
                                    <a:lnTo>
                                      <a:pt x="190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" y="120600"/>
                                <a:ext cx="30024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0" h="1374">
                                    <a:moveTo>
                                      <a:pt x="1886" y="1374"/>
                                    </a:moveTo>
                                    <a:lnTo>
                                      <a:pt x="1902" y="1354"/>
                                    </a:lnTo>
                                    <a:lnTo>
                                      <a:pt x="1874" y="1277"/>
                                    </a:lnTo>
                                    <a:lnTo>
                                      <a:pt x="1845" y="1208"/>
                                    </a:lnTo>
                                    <a:lnTo>
                                      <a:pt x="1813" y="1136"/>
                                    </a:lnTo>
                                    <a:lnTo>
                                      <a:pt x="1777" y="1067"/>
                                    </a:lnTo>
                                    <a:lnTo>
                                      <a:pt x="1741" y="999"/>
                                    </a:lnTo>
                                    <a:lnTo>
                                      <a:pt x="1700" y="934"/>
                                    </a:lnTo>
                                    <a:lnTo>
                                      <a:pt x="1656" y="870"/>
                                    </a:lnTo>
                                    <a:lnTo>
                                      <a:pt x="1612" y="810"/>
                                    </a:lnTo>
                                    <a:lnTo>
                                      <a:pt x="1563" y="749"/>
                                    </a:lnTo>
                                    <a:lnTo>
                                      <a:pt x="1515" y="689"/>
                                    </a:lnTo>
                                    <a:lnTo>
                                      <a:pt x="1463" y="632"/>
                                    </a:lnTo>
                                    <a:lnTo>
                                      <a:pt x="1410" y="576"/>
                                    </a:lnTo>
                                    <a:lnTo>
                                      <a:pt x="1354" y="523"/>
                                    </a:lnTo>
                                    <a:lnTo>
                                      <a:pt x="1297" y="475"/>
                                    </a:lnTo>
                                    <a:lnTo>
                                      <a:pt x="1237" y="427"/>
                                    </a:lnTo>
                                    <a:lnTo>
                                      <a:pt x="1176" y="378"/>
                                    </a:lnTo>
                                    <a:lnTo>
                                      <a:pt x="1112" y="334"/>
                                    </a:lnTo>
                                    <a:lnTo>
                                      <a:pt x="1048" y="294"/>
                                    </a:lnTo>
                                    <a:lnTo>
                                      <a:pt x="983" y="254"/>
                                    </a:lnTo>
                                    <a:lnTo>
                                      <a:pt x="915" y="217"/>
                                    </a:lnTo>
                                    <a:lnTo>
                                      <a:pt x="846" y="185"/>
                                    </a:lnTo>
                                    <a:lnTo>
                                      <a:pt x="773" y="153"/>
                                    </a:lnTo>
                                    <a:lnTo>
                                      <a:pt x="701" y="125"/>
                                    </a:lnTo>
                                    <a:lnTo>
                                      <a:pt x="628" y="100"/>
                                    </a:lnTo>
                                    <a:lnTo>
                                      <a:pt x="552" y="76"/>
                                    </a:lnTo>
                                    <a:lnTo>
                                      <a:pt x="479" y="56"/>
                                    </a:lnTo>
                                    <a:lnTo>
                                      <a:pt x="399" y="40"/>
                                    </a:lnTo>
                                    <a:lnTo>
                                      <a:pt x="322" y="24"/>
                                    </a:lnTo>
                                    <a:lnTo>
                                      <a:pt x="242" y="12"/>
                                    </a:lnTo>
                                    <a:lnTo>
                                      <a:pt x="161" y="4"/>
                                    </a:lnTo>
                                    <a:lnTo>
                                      <a:pt x="8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80" y="32"/>
                                    </a:lnTo>
                                    <a:lnTo>
                                      <a:pt x="161" y="40"/>
                                    </a:lnTo>
                                    <a:lnTo>
                                      <a:pt x="237" y="48"/>
                                    </a:lnTo>
                                    <a:lnTo>
                                      <a:pt x="318" y="56"/>
                                    </a:lnTo>
                                    <a:lnTo>
                                      <a:pt x="395" y="72"/>
                                    </a:lnTo>
                                    <a:lnTo>
                                      <a:pt x="471" y="88"/>
                                    </a:lnTo>
                                    <a:lnTo>
                                      <a:pt x="544" y="108"/>
                                    </a:lnTo>
                                    <a:lnTo>
                                      <a:pt x="616" y="133"/>
                                    </a:lnTo>
                                    <a:lnTo>
                                      <a:pt x="689" y="157"/>
                                    </a:lnTo>
                                    <a:lnTo>
                                      <a:pt x="761" y="185"/>
                                    </a:lnTo>
                                    <a:lnTo>
                                      <a:pt x="830" y="217"/>
                                    </a:lnTo>
                                    <a:lnTo>
                                      <a:pt x="898" y="249"/>
                                    </a:lnTo>
                                    <a:lnTo>
                                      <a:pt x="967" y="286"/>
                                    </a:lnTo>
                                    <a:lnTo>
                                      <a:pt x="1031" y="322"/>
                                    </a:lnTo>
                                    <a:lnTo>
                                      <a:pt x="1096" y="362"/>
                                    </a:lnTo>
                                    <a:lnTo>
                                      <a:pt x="1156" y="407"/>
                                    </a:lnTo>
                                    <a:lnTo>
                                      <a:pt x="1217" y="451"/>
                                    </a:lnTo>
                                    <a:lnTo>
                                      <a:pt x="1273" y="499"/>
                                    </a:lnTo>
                                    <a:lnTo>
                                      <a:pt x="1330" y="552"/>
                                    </a:lnTo>
                                    <a:lnTo>
                                      <a:pt x="1386" y="600"/>
                                    </a:lnTo>
                                    <a:lnTo>
                                      <a:pt x="1438" y="656"/>
                                    </a:lnTo>
                                    <a:lnTo>
                                      <a:pt x="1491" y="713"/>
                                    </a:lnTo>
                                    <a:lnTo>
                                      <a:pt x="1539" y="769"/>
                                    </a:lnTo>
                                    <a:lnTo>
                                      <a:pt x="1584" y="830"/>
                                    </a:lnTo>
                                    <a:lnTo>
                                      <a:pt x="1628" y="890"/>
                                    </a:lnTo>
                                    <a:lnTo>
                                      <a:pt x="1672" y="955"/>
                                    </a:lnTo>
                                    <a:lnTo>
                                      <a:pt x="1708" y="1019"/>
                                    </a:lnTo>
                                    <a:lnTo>
                                      <a:pt x="1745" y="1084"/>
                                    </a:lnTo>
                                    <a:lnTo>
                                      <a:pt x="1781" y="1152"/>
                                    </a:lnTo>
                                    <a:lnTo>
                                      <a:pt x="1813" y="1221"/>
                                    </a:lnTo>
                                    <a:lnTo>
                                      <a:pt x="1841" y="1293"/>
                                    </a:lnTo>
                                    <a:lnTo>
                                      <a:pt x="1870" y="1362"/>
                                    </a:lnTo>
                                    <a:lnTo>
                                      <a:pt x="1886" y="1341"/>
                                    </a:lnTo>
                                    <a:lnTo>
                                      <a:pt x="1886" y="1374"/>
                                    </a:lnTo>
                                    <a:lnTo>
                                      <a:pt x="1910" y="1374"/>
                                    </a:lnTo>
                                    <a:lnTo>
                                      <a:pt x="1902" y="1354"/>
                                    </a:lnTo>
                                    <a:lnTo>
                                      <a:pt x="1886" y="1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316800"/>
                                <a:ext cx="6912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556">
                                    <a:moveTo>
                                      <a:pt x="435" y="69"/>
                                    </a:moveTo>
                                    <a:lnTo>
                                      <a:pt x="298" y="77"/>
                                    </a:lnTo>
                                    <a:lnTo>
                                      <a:pt x="0" y="436"/>
                                    </a:lnTo>
                                    <a:lnTo>
                                      <a:pt x="145" y="556"/>
                                    </a:lnTo>
                                    <a:lnTo>
                                      <a:pt x="443" y="198"/>
                                    </a:lnTo>
                                    <a:lnTo>
                                      <a:pt x="306" y="206"/>
                                    </a:lnTo>
                                    <a:lnTo>
                                      <a:pt x="435" y="69"/>
                                    </a:lnTo>
                                    <a:lnTo>
                                      <a:pt x="362" y="0"/>
                                    </a:lnTo>
                                    <a:lnTo>
                                      <a:pt x="298" y="77"/>
                                    </a:lnTo>
                                    <a:lnTo>
                                      <a:pt x="435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326880"/>
                                <a:ext cx="15624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5" h="911">
                                    <a:moveTo>
                                      <a:pt x="983" y="862"/>
                                    </a:moveTo>
                                    <a:lnTo>
                                      <a:pt x="955" y="770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826" y="911"/>
                                    </a:lnTo>
                                    <a:lnTo>
                                      <a:pt x="802" y="818"/>
                                    </a:lnTo>
                                    <a:lnTo>
                                      <a:pt x="983" y="862"/>
                                    </a:lnTo>
                                    <a:lnTo>
                                      <a:pt x="995" y="810"/>
                                    </a:lnTo>
                                    <a:lnTo>
                                      <a:pt x="955" y="770"/>
                                    </a:lnTo>
                                    <a:lnTo>
                                      <a:pt x="983" y="8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" y="447480"/>
                                <a:ext cx="18144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6" h="963">
                                    <a:moveTo>
                                      <a:pt x="0" y="963"/>
                                    </a:moveTo>
                                    <a:lnTo>
                                      <a:pt x="52" y="963"/>
                                    </a:lnTo>
                                    <a:lnTo>
                                      <a:pt x="104" y="959"/>
                                    </a:lnTo>
                                    <a:lnTo>
                                      <a:pt x="157" y="955"/>
                                    </a:lnTo>
                                    <a:lnTo>
                                      <a:pt x="209" y="947"/>
                                    </a:lnTo>
                                    <a:lnTo>
                                      <a:pt x="306" y="923"/>
                                    </a:lnTo>
                                    <a:lnTo>
                                      <a:pt x="403" y="894"/>
                                    </a:lnTo>
                                    <a:lnTo>
                                      <a:pt x="495" y="854"/>
                                    </a:lnTo>
                                    <a:lnTo>
                                      <a:pt x="584" y="810"/>
                                    </a:lnTo>
                                    <a:lnTo>
                                      <a:pt x="665" y="757"/>
                                    </a:lnTo>
                                    <a:lnTo>
                                      <a:pt x="745" y="697"/>
                                    </a:lnTo>
                                    <a:lnTo>
                                      <a:pt x="818" y="632"/>
                                    </a:lnTo>
                                    <a:lnTo>
                                      <a:pt x="886" y="564"/>
                                    </a:lnTo>
                                    <a:lnTo>
                                      <a:pt x="951" y="487"/>
                                    </a:lnTo>
                                    <a:lnTo>
                                      <a:pt x="1003" y="407"/>
                                    </a:lnTo>
                                    <a:lnTo>
                                      <a:pt x="1056" y="322"/>
                                    </a:lnTo>
                                    <a:lnTo>
                                      <a:pt x="1096" y="234"/>
                                    </a:lnTo>
                                    <a:lnTo>
                                      <a:pt x="1132" y="141"/>
                                    </a:lnTo>
                                    <a:lnTo>
                                      <a:pt x="1156" y="44"/>
                                    </a:lnTo>
                                    <a:lnTo>
                                      <a:pt x="975" y="0"/>
                                    </a:lnTo>
                                    <a:lnTo>
                                      <a:pt x="951" y="80"/>
                                    </a:lnTo>
                                    <a:lnTo>
                                      <a:pt x="923" y="161"/>
                                    </a:lnTo>
                                    <a:lnTo>
                                      <a:pt x="886" y="234"/>
                                    </a:lnTo>
                                    <a:lnTo>
                                      <a:pt x="846" y="306"/>
                                    </a:lnTo>
                                    <a:lnTo>
                                      <a:pt x="798" y="375"/>
                                    </a:lnTo>
                                    <a:lnTo>
                                      <a:pt x="745" y="439"/>
                                    </a:lnTo>
                                    <a:lnTo>
                                      <a:pt x="689" y="495"/>
                                    </a:lnTo>
                                    <a:lnTo>
                                      <a:pt x="624" y="552"/>
                                    </a:lnTo>
                                    <a:lnTo>
                                      <a:pt x="560" y="600"/>
                                    </a:lnTo>
                                    <a:lnTo>
                                      <a:pt x="487" y="645"/>
                                    </a:lnTo>
                                    <a:lnTo>
                                      <a:pt x="415" y="685"/>
                                    </a:lnTo>
                                    <a:lnTo>
                                      <a:pt x="338" y="713"/>
                                    </a:lnTo>
                                    <a:lnTo>
                                      <a:pt x="258" y="741"/>
                                    </a:lnTo>
                                    <a:lnTo>
                                      <a:pt x="173" y="757"/>
                                    </a:lnTo>
                                    <a:lnTo>
                                      <a:pt x="133" y="765"/>
                                    </a:lnTo>
                                    <a:lnTo>
                                      <a:pt x="88" y="769"/>
                                    </a:lnTo>
                                    <a:lnTo>
                                      <a:pt x="44" y="773"/>
                                    </a:lnTo>
                                    <a:lnTo>
                                      <a:pt x="0" y="773"/>
                                    </a:lnTo>
                                    <a:lnTo>
                                      <a:pt x="0" y="9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360" y="408240"/>
                                <a:ext cx="18612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5" h="1229">
                                    <a:moveTo>
                                      <a:pt x="101" y="0"/>
                                    </a:moveTo>
                                    <a:lnTo>
                                      <a:pt x="4" y="101"/>
                                    </a:lnTo>
                                    <a:lnTo>
                                      <a:pt x="12" y="157"/>
                                    </a:lnTo>
                                    <a:lnTo>
                                      <a:pt x="16" y="213"/>
                                    </a:lnTo>
                                    <a:lnTo>
                                      <a:pt x="28" y="270"/>
                                    </a:lnTo>
                                    <a:lnTo>
                                      <a:pt x="40" y="326"/>
                                    </a:lnTo>
                                    <a:lnTo>
                                      <a:pt x="56" y="383"/>
                                    </a:lnTo>
                                    <a:lnTo>
                                      <a:pt x="72" y="435"/>
                                    </a:lnTo>
                                    <a:lnTo>
                                      <a:pt x="93" y="487"/>
                                    </a:lnTo>
                                    <a:lnTo>
                                      <a:pt x="117" y="540"/>
                                    </a:lnTo>
                                    <a:lnTo>
                                      <a:pt x="141" y="588"/>
                                    </a:lnTo>
                                    <a:lnTo>
                                      <a:pt x="169" y="637"/>
                                    </a:lnTo>
                                    <a:lnTo>
                                      <a:pt x="197" y="685"/>
                                    </a:lnTo>
                                    <a:lnTo>
                                      <a:pt x="230" y="729"/>
                                    </a:lnTo>
                                    <a:lnTo>
                                      <a:pt x="262" y="774"/>
                                    </a:lnTo>
                                    <a:lnTo>
                                      <a:pt x="298" y="818"/>
                                    </a:lnTo>
                                    <a:lnTo>
                                      <a:pt x="334" y="858"/>
                                    </a:lnTo>
                                    <a:lnTo>
                                      <a:pt x="371" y="898"/>
                                    </a:lnTo>
                                    <a:lnTo>
                                      <a:pt x="411" y="935"/>
                                    </a:lnTo>
                                    <a:lnTo>
                                      <a:pt x="455" y="971"/>
                                    </a:lnTo>
                                    <a:lnTo>
                                      <a:pt x="500" y="1003"/>
                                    </a:lnTo>
                                    <a:lnTo>
                                      <a:pt x="544" y="1035"/>
                                    </a:lnTo>
                                    <a:lnTo>
                                      <a:pt x="592" y="1064"/>
                                    </a:lnTo>
                                    <a:lnTo>
                                      <a:pt x="641" y="1092"/>
                                    </a:lnTo>
                                    <a:lnTo>
                                      <a:pt x="689" y="1116"/>
                                    </a:lnTo>
                                    <a:lnTo>
                                      <a:pt x="741" y="1140"/>
                                    </a:lnTo>
                                    <a:lnTo>
                                      <a:pt x="790" y="1160"/>
                                    </a:lnTo>
                                    <a:lnTo>
                                      <a:pt x="846" y="1176"/>
                                    </a:lnTo>
                                    <a:lnTo>
                                      <a:pt x="899" y="1193"/>
                                    </a:lnTo>
                                    <a:lnTo>
                                      <a:pt x="955" y="1205"/>
                                    </a:lnTo>
                                    <a:lnTo>
                                      <a:pt x="1011" y="1217"/>
                                    </a:lnTo>
                                    <a:lnTo>
                                      <a:pt x="1068" y="1225"/>
                                    </a:lnTo>
                                    <a:lnTo>
                                      <a:pt x="1128" y="1229"/>
                                    </a:lnTo>
                                    <a:lnTo>
                                      <a:pt x="1185" y="1229"/>
                                    </a:lnTo>
                                    <a:lnTo>
                                      <a:pt x="1185" y="1039"/>
                                    </a:lnTo>
                                    <a:lnTo>
                                      <a:pt x="1136" y="1039"/>
                                    </a:lnTo>
                                    <a:lnTo>
                                      <a:pt x="1088" y="1035"/>
                                    </a:lnTo>
                                    <a:lnTo>
                                      <a:pt x="1040" y="1027"/>
                                    </a:lnTo>
                                    <a:lnTo>
                                      <a:pt x="991" y="1019"/>
                                    </a:lnTo>
                                    <a:lnTo>
                                      <a:pt x="947" y="1011"/>
                                    </a:lnTo>
                                    <a:lnTo>
                                      <a:pt x="903" y="999"/>
                                    </a:lnTo>
                                    <a:lnTo>
                                      <a:pt x="854" y="983"/>
                                    </a:lnTo>
                                    <a:lnTo>
                                      <a:pt x="814" y="967"/>
                                    </a:lnTo>
                                    <a:lnTo>
                                      <a:pt x="770" y="947"/>
                                    </a:lnTo>
                                    <a:lnTo>
                                      <a:pt x="729" y="927"/>
                                    </a:lnTo>
                                    <a:lnTo>
                                      <a:pt x="689" y="903"/>
                                    </a:lnTo>
                                    <a:lnTo>
                                      <a:pt x="649" y="878"/>
                                    </a:lnTo>
                                    <a:lnTo>
                                      <a:pt x="608" y="850"/>
                                    </a:lnTo>
                                    <a:lnTo>
                                      <a:pt x="572" y="822"/>
                                    </a:lnTo>
                                    <a:lnTo>
                                      <a:pt x="540" y="794"/>
                                    </a:lnTo>
                                    <a:lnTo>
                                      <a:pt x="504" y="761"/>
                                    </a:lnTo>
                                    <a:lnTo>
                                      <a:pt x="471" y="729"/>
                                    </a:lnTo>
                                    <a:lnTo>
                                      <a:pt x="439" y="693"/>
                                    </a:lnTo>
                                    <a:lnTo>
                                      <a:pt x="411" y="657"/>
                                    </a:lnTo>
                                    <a:lnTo>
                                      <a:pt x="383" y="620"/>
                                    </a:lnTo>
                                    <a:lnTo>
                                      <a:pt x="355" y="580"/>
                                    </a:lnTo>
                                    <a:lnTo>
                                      <a:pt x="330" y="544"/>
                                    </a:lnTo>
                                    <a:lnTo>
                                      <a:pt x="310" y="500"/>
                                    </a:lnTo>
                                    <a:lnTo>
                                      <a:pt x="286" y="459"/>
                                    </a:lnTo>
                                    <a:lnTo>
                                      <a:pt x="270" y="415"/>
                                    </a:lnTo>
                                    <a:lnTo>
                                      <a:pt x="254" y="371"/>
                                    </a:lnTo>
                                    <a:lnTo>
                                      <a:pt x="238" y="326"/>
                                    </a:lnTo>
                                    <a:lnTo>
                                      <a:pt x="226" y="282"/>
                                    </a:lnTo>
                                    <a:lnTo>
                                      <a:pt x="213" y="234"/>
                                    </a:lnTo>
                                    <a:lnTo>
                                      <a:pt x="205" y="185"/>
                                    </a:lnTo>
                                    <a:lnTo>
                                      <a:pt x="197" y="137"/>
                                    </a:lnTo>
                                    <a:lnTo>
                                      <a:pt x="193" y="89"/>
                                    </a:lnTo>
                                    <a:lnTo>
                                      <a:pt x="101" y="189"/>
                                    </a:lnTo>
                                    <a:lnTo>
                                      <a:pt x="10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101"/>
                                    </a:lnTo>
                                    <a:lnTo>
                                      <a:pt x="10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200" y="408240"/>
                                <a:ext cx="939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189">
                                    <a:moveTo>
                                      <a:pt x="600" y="85"/>
                                    </a:moveTo>
                                    <a:lnTo>
                                      <a:pt x="50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503" y="189"/>
                                    </a:lnTo>
                                    <a:lnTo>
                                      <a:pt x="411" y="105"/>
                                    </a:lnTo>
                                    <a:lnTo>
                                      <a:pt x="600" y="85"/>
                                    </a:lnTo>
                                    <a:lnTo>
                                      <a:pt x="592" y="0"/>
                                    </a:lnTo>
                                    <a:lnTo>
                                      <a:pt x="503" y="0"/>
                                    </a:lnTo>
                                    <a:lnTo>
                                      <a:pt x="600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000" y="420840"/>
                                <a:ext cx="10548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3" h="644">
                                    <a:moveTo>
                                      <a:pt x="673" y="455"/>
                                    </a:moveTo>
                                    <a:lnTo>
                                      <a:pt x="624" y="451"/>
                                    </a:lnTo>
                                    <a:lnTo>
                                      <a:pt x="580" y="443"/>
                                    </a:lnTo>
                                    <a:lnTo>
                                      <a:pt x="536" y="435"/>
                                    </a:lnTo>
                                    <a:lnTo>
                                      <a:pt x="495" y="419"/>
                                    </a:lnTo>
                                    <a:lnTo>
                                      <a:pt x="455" y="398"/>
                                    </a:lnTo>
                                    <a:lnTo>
                                      <a:pt x="415" y="378"/>
                                    </a:lnTo>
                                    <a:lnTo>
                                      <a:pt x="379" y="350"/>
                                    </a:lnTo>
                                    <a:lnTo>
                                      <a:pt x="346" y="322"/>
                                    </a:lnTo>
                                    <a:lnTo>
                                      <a:pt x="314" y="290"/>
                                    </a:lnTo>
                                    <a:lnTo>
                                      <a:pt x="286" y="253"/>
                                    </a:lnTo>
                                    <a:lnTo>
                                      <a:pt x="262" y="217"/>
                                    </a:lnTo>
                                    <a:lnTo>
                                      <a:pt x="237" y="177"/>
                                    </a:lnTo>
                                    <a:lnTo>
                                      <a:pt x="221" y="137"/>
                                    </a:lnTo>
                                    <a:lnTo>
                                      <a:pt x="205" y="92"/>
                                    </a:lnTo>
                                    <a:lnTo>
                                      <a:pt x="193" y="48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8" y="84"/>
                                    </a:lnTo>
                                    <a:lnTo>
                                      <a:pt x="24" y="145"/>
                                    </a:lnTo>
                                    <a:lnTo>
                                      <a:pt x="44" y="205"/>
                                    </a:lnTo>
                                    <a:lnTo>
                                      <a:pt x="68" y="261"/>
                                    </a:lnTo>
                                    <a:lnTo>
                                      <a:pt x="96" y="318"/>
                                    </a:lnTo>
                                    <a:lnTo>
                                      <a:pt x="133" y="366"/>
                                    </a:lnTo>
                                    <a:lnTo>
                                      <a:pt x="173" y="415"/>
                                    </a:lnTo>
                                    <a:lnTo>
                                      <a:pt x="213" y="459"/>
                                    </a:lnTo>
                                    <a:lnTo>
                                      <a:pt x="262" y="499"/>
                                    </a:lnTo>
                                    <a:lnTo>
                                      <a:pt x="314" y="535"/>
                                    </a:lnTo>
                                    <a:lnTo>
                                      <a:pt x="366" y="568"/>
                                    </a:lnTo>
                                    <a:lnTo>
                                      <a:pt x="423" y="592"/>
                                    </a:lnTo>
                                    <a:lnTo>
                                      <a:pt x="483" y="616"/>
                                    </a:lnTo>
                                    <a:lnTo>
                                      <a:pt x="544" y="628"/>
                                    </a:lnTo>
                                    <a:lnTo>
                                      <a:pt x="608" y="640"/>
                                    </a:lnTo>
                                    <a:lnTo>
                                      <a:pt x="673" y="644"/>
                                    </a:lnTo>
                                    <a:lnTo>
                                      <a:pt x="673" y="4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" y="455400"/>
                                <a:ext cx="93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411">
                                    <a:moveTo>
                                      <a:pt x="407" y="137"/>
                                    </a:moveTo>
                                    <a:lnTo>
                                      <a:pt x="395" y="12"/>
                                    </a:lnTo>
                                    <a:lnTo>
                                      <a:pt x="362" y="57"/>
                                    </a:lnTo>
                                    <a:lnTo>
                                      <a:pt x="318" y="97"/>
                                    </a:lnTo>
                                    <a:lnTo>
                                      <a:pt x="274" y="133"/>
                                    </a:lnTo>
                                    <a:lnTo>
                                      <a:pt x="225" y="165"/>
                                    </a:lnTo>
                                    <a:lnTo>
                                      <a:pt x="173" y="190"/>
                                    </a:lnTo>
                                    <a:lnTo>
                                      <a:pt x="117" y="206"/>
                                    </a:lnTo>
                                    <a:lnTo>
                                      <a:pt x="88" y="210"/>
                                    </a:lnTo>
                                    <a:lnTo>
                                      <a:pt x="60" y="218"/>
                                    </a:lnTo>
                                    <a:lnTo>
                                      <a:pt x="32" y="218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0" y="411"/>
                                    </a:lnTo>
                                    <a:lnTo>
                                      <a:pt x="40" y="407"/>
                                    </a:lnTo>
                                    <a:lnTo>
                                      <a:pt x="84" y="403"/>
                                    </a:lnTo>
                                    <a:lnTo>
                                      <a:pt x="125" y="399"/>
                                    </a:lnTo>
                                    <a:lnTo>
                                      <a:pt x="169" y="387"/>
                                    </a:lnTo>
                                    <a:lnTo>
                                      <a:pt x="242" y="363"/>
                                    </a:lnTo>
                                    <a:lnTo>
                                      <a:pt x="314" y="331"/>
                                    </a:lnTo>
                                    <a:lnTo>
                                      <a:pt x="383" y="290"/>
                                    </a:lnTo>
                                    <a:lnTo>
                                      <a:pt x="447" y="238"/>
                                    </a:lnTo>
                                    <a:lnTo>
                                      <a:pt x="503" y="186"/>
                                    </a:lnTo>
                                    <a:lnTo>
                                      <a:pt x="552" y="121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552" y="121"/>
                                    </a:lnTo>
                                    <a:lnTo>
                                      <a:pt x="600" y="53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407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320" y="379800"/>
                                <a:ext cx="1144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0" h="648">
                                    <a:moveTo>
                                      <a:pt x="57" y="8"/>
                                    </a:moveTo>
                                    <a:lnTo>
                                      <a:pt x="65" y="137"/>
                                    </a:lnTo>
                                    <a:lnTo>
                                      <a:pt x="597" y="648"/>
                                    </a:lnTo>
                                    <a:lnTo>
                                      <a:pt x="730" y="511"/>
                                    </a:lnTo>
                                    <a:lnTo>
                                      <a:pt x="194" y="0"/>
                                    </a:lnTo>
                                    <a:lnTo>
                                      <a:pt x="202" y="128"/>
                                    </a:lnTo>
                                    <a:lnTo>
                                      <a:pt x="57" y="8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65" y="137"/>
                                    </a:lnTo>
                                    <a:lnTo>
                                      <a:pt x="57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200" y="422280"/>
                                <a:ext cx="64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249">
                                    <a:moveTo>
                                      <a:pt x="44" y="0"/>
                                    </a:moveTo>
                                    <a:lnTo>
                                      <a:pt x="44" y="249"/>
                                    </a:lnTo>
                                    <a:lnTo>
                                      <a:pt x="32" y="221"/>
                                    </a:lnTo>
                                    <a:lnTo>
                                      <a:pt x="28" y="189"/>
                                    </a:lnTo>
                                    <a:lnTo>
                                      <a:pt x="20" y="161"/>
                                    </a:lnTo>
                                    <a:lnTo>
                                      <a:pt x="12" y="129"/>
                                    </a:lnTo>
                                    <a:lnTo>
                                      <a:pt x="8" y="96"/>
                                    </a:lnTo>
                                    <a:lnTo>
                                      <a:pt x="4" y="64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422280"/>
                                <a:ext cx="57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370">
                                    <a:moveTo>
                                      <a:pt x="0" y="24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40" y="370"/>
                                    </a:lnTo>
                                    <a:lnTo>
                                      <a:pt x="36" y="354"/>
                                    </a:lnTo>
                                    <a:lnTo>
                                      <a:pt x="28" y="342"/>
                                    </a:lnTo>
                                    <a:lnTo>
                                      <a:pt x="24" y="326"/>
                                    </a:lnTo>
                                    <a:lnTo>
                                      <a:pt x="16" y="310"/>
                                    </a:lnTo>
                                    <a:lnTo>
                                      <a:pt x="12" y="294"/>
                                    </a:lnTo>
                                    <a:lnTo>
                                      <a:pt x="8" y="282"/>
                                    </a:lnTo>
                                    <a:lnTo>
                                      <a:pt x="4" y="266"/>
                                    </a:lnTo>
                                    <a:lnTo>
                                      <a:pt x="0" y="2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305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422280"/>
                                <a:ext cx="684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459">
                                    <a:moveTo>
                                      <a:pt x="0" y="37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45" y="459"/>
                                    </a:lnTo>
                                    <a:lnTo>
                                      <a:pt x="37" y="447"/>
                                    </a:lnTo>
                                    <a:lnTo>
                                      <a:pt x="32" y="439"/>
                                    </a:lnTo>
                                    <a:lnTo>
                                      <a:pt x="28" y="427"/>
                                    </a:lnTo>
                                    <a:lnTo>
                                      <a:pt x="20" y="415"/>
                                    </a:lnTo>
                                    <a:lnTo>
                                      <a:pt x="16" y="403"/>
                                    </a:lnTo>
                                    <a:lnTo>
                                      <a:pt x="12" y="394"/>
                                    </a:lnTo>
                                    <a:lnTo>
                                      <a:pt x="4" y="382"/>
                                    </a:lnTo>
                                    <a:lnTo>
                                      <a:pt x="0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60a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422280"/>
                                <a:ext cx="648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531">
                                    <a:moveTo>
                                      <a:pt x="0" y="45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44" y="531"/>
                                    </a:lnTo>
                                    <a:lnTo>
                                      <a:pt x="36" y="523"/>
                                    </a:lnTo>
                                    <a:lnTo>
                                      <a:pt x="32" y="515"/>
                                    </a:lnTo>
                                    <a:lnTo>
                                      <a:pt x="24" y="507"/>
                                    </a:lnTo>
                                    <a:lnTo>
                                      <a:pt x="20" y="495"/>
                                    </a:lnTo>
                                    <a:lnTo>
                                      <a:pt x="16" y="487"/>
                                    </a:lnTo>
                                    <a:lnTo>
                                      <a:pt x="8" y="479"/>
                                    </a:lnTo>
                                    <a:lnTo>
                                      <a:pt x="4" y="471"/>
                                    </a:lnTo>
                                    <a:lnTo>
                                      <a:pt x="0" y="4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90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560" y="422280"/>
                                <a:ext cx="576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596">
                                    <a:moveTo>
                                      <a:pt x="0" y="53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40" y="596"/>
                                    </a:lnTo>
                                    <a:lnTo>
                                      <a:pt x="36" y="588"/>
                                    </a:lnTo>
                                    <a:lnTo>
                                      <a:pt x="28" y="580"/>
                                    </a:lnTo>
                                    <a:lnTo>
                                      <a:pt x="24" y="572"/>
                                    </a:lnTo>
                                    <a:lnTo>
                                      <a:pt x="20" y="564"/>
                                    </a:lnTo>
                                    <a:lnTo>
                                      <a:pt x="12" y="556"/>
                                    </a:lnTo>
                                    <a:lnTo>
                                      <a:pt x="8" y="548"/>
                                    </a:lnTo>
                                    <a:lnTo>
                                      <a:pt x="4" y="540"/>
                                    </a:lnTo>
                                    <a:lnTo>
                                      <a:pt x="0" y="5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c14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" y="422280"/>
                                <a:ext cx="684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652">
                                    <a:moveTo>
                                      <a:pt x="0" y="59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45" y="652"/>
                                    </a:lnTo>
                                    <a:lnTo>
                                      <a:pt x="36" y="644"/>
                                    </a:lnTo>
                                    <a:lnTo>
                                      <a:pt x="32" y="636"/>
                                    </a:lnTo>
                                    <a:lnTo>
                                      <a:pt x="28" y="632"/>
                                    </a:lnTo>
                                    <a:lnTo>
                                      <a:pt x="20" y="624"/>
                                    </a:lnTo>
                                    <a:lnTo>
                                      <a:pt x="16" y="616"/>
                                    </a:lnTo>
                                    <a:lnTo>
                                      <a:pt x="12" y="612"/>
                                    </a:lnTo>
                                    <a:lnTo>
                                      <a:pt x="4" y="604"/>
                                    </a:lnTo>
                                    <a:lnTo>
                                      <a:pt x="0" y="5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1a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880" y="422280"/>
                                <a:ext cx="648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701">
                                    <a:moveTo>
                                      <a:pt x="0" y="65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44" y="701"/>
                                    </a:lnTo>
                                    <a:lnTo>
                                      <a:pt x="36" y="693"/>
                                    </a:lnTo>
                                    <a:lnTo>
                                      <a:pt x="32" y="689"/>
                                    </a:lnTo>
                                    <a:lnTo>
                                      <a:pt x="24" y="681"/>
                                    </a:lnTo>
                                    <a:lnTo>
                                      <a:pt x="20" y="677"/>
                                    </a:lnTo>
                                    <a:lnTo>
                                      <a:pt x="16" y="668"/>
                                    </a:lnTo>
                                    <a:lnTo>
                                      <a:pt x="8" y="664"/>
                                    </a:lnTo>
                                    <a:lnTo>
                                      <a:pt x="4" y="656"/>
                                    </a:lnTo>
                                    <a:lnTo>
                                      <a:pt x="0" y="6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21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720" y="422280"/>
                                <a:ext cx="576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741">
                                    <a:moveTo>
                                      <a:pt x="0" y="70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40" y="741"/>
                                    </a:lnTo>
                                    <a:lnTo>
                                      <a:pt x="36" y="737"/>
                                    </a:lnTo>
                                    <a:lnTo>
                                      <a:pt x="28" y="733"/>
                                    </a:lnTo>
                                    <a:lnTo>
                                      <a:pt x="24" y="725"/>
                                    </a:lnTo>
                                    <a:lnTo>
                                      <a:pt x="20" y="721"/>
                                    </a:lnTo>
                                    <a:lnTo>
                                      <a:pt x="12" y="717"/>
                                    </a:lnTo>
                                    <a:lnTo>
                                      <a:pt x="8" y="709"/>
                                    </a:lnTo>
                                    <a:lnTo>
                                      <a:pt x="4" y="705"/>
                                    </a:lnTo>
                                    <a:lnTo>
                                      <a:pt x="0" y="7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524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200" y="422280"/>
                                <a:ext cx="64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781">
                                    <a:moveTo>
                                      <a:pt x="0" y="74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44" y="781"/>
                                    </a:lnTo>
                                    <a:lnTo>
                                      <a:pt x="40" y="777"/>
                                    </a:lnTo>
                                    <a:lnTo>
                                      <a:pt x="32" y="773"/>
                                    </a:lnTo>
                                    <a:lnTo>
                                      <a:pt x="28" y="765"/>
                                    </a:lnTo>
                                    <a:lnTo>
                                      <a:pt x="20" y="761"/>
                                    </a:lnTo>
                                    <a:lnTo>
                                      <a:pt x="16" y="757"/>
                                    </a:lnTo>
                                    <a:lnTo>
                                      <a:pt x="12" y="753"/>
                                    </a:lnTo>
                                    <a:lnTo>
                                      <a:pt x="8" y="749"/>
                                    </a:lnTo>
                                    <a:lnTo>
                                      <a:pt x="0" y="7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82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040" y="422280"/>
                                <a:ext cx="68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818">
                                    <a:moveTo>
                                      <a:pt x="0" y="78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45" y="818"/>
                                    </a:lnTo>
                                    <a:lnTo>
                                      <a:pt x="37" y="814"/>
                                    </a:lnTo>
                                    <a:lnTo>
                                      <a:pt x="33" y="810"/>
                                    </a:lnTo>
                                    <a:lnTo>
                                      <a:pt x="29" y="805"/>
                                    </a:lnTo>
                                    <a:lnTo>
                                      <a:pt x="21" y="797"/>
                                    </a:lnTo>
                                    <a:lnTo>
                                      <a:pt x="17" y="793"/>
                                    </a:lnTo>
                                    <a:lnTo>
                                      <a:pt x="13" y="789"/>
                                    </a:lnTo>
                                    <a:lnTo>
                                      <a:pt x="5" y="785"/>
                                    </a:lnTo>
                                    <a:lnTo>
                                      <a:pt x="0" y="7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c2e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240" y="422280"/>
                                <a:ext cx="576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850">
                                    <a:moveTo>
                                      <a:pt x="0" y="81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40" y="850"/>
                                    </a:lnTo>
                                    <a:lnTo>
                                      <a:pt x="36" y="846"/>
                                    </a:lnTo>
                                    <a:lnTo>
                                      <a:pt x="32" y="842"/>
                                    </a:lnTo>
                                    <a:lnTo>
                                      <a:pt x="24" y="838"/>
                                    </a:lnTo>
                                    <a:lnTo>
                                      <a:pt x="20" y="834"/>
                                    </a:lnTo>
                                    <a:lnTo>
                                      <a:pt x="16" y="830"/>
                                    </a:lnTo>
                                    <a:lnTo>
                                      <a:pt x="8" y="826"/>
                                    </a:lnTo>
                                    <a:lnTo>
                                      <a:pt x="4" y="822"/>
                                    </a:lnTo>
                                    <a:lnTo>
                                      <a:pt x="0" y="8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34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422280"/>
                                <a:ext cx="64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878">
                                    <a:moveTo>
                                      <a:pt x="0" y="85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6" y="12"/>
                                    </a:lnTo>
                                    <a:lnTo>
                                      <a:pt x="36" y="20"/>
                                    </a:lnTo>
                                    <a:lnTo>
                                      <a:pt x="36" y="28"/>
                                    </a:lnTo>
                                    <a:lnTo>
                                      <a:pt x="36" y="36"/>
                                    </a:lnTo>
                                    <a:lnTo>
                                      <a:pt x="40" y="44"/>
                                    </a:lnTo>
                                    <a:lnTo>
                                      <a:pt x="40" y="52"/>
                                    </a:lnTo>
                                    <a:lnTo>
                                      <a:pt x="40" y="64"/>
                                    </a:lnTo>
                                    <a:lnTo>
                                      <a:pt x="44" y="72"/>
                                    </a:lnTo>
                                    <a:lnTo>
                                      <a:pt x="44" y="878"/>
                                    </a:lnTo>
                                    <a:lnTo>
                                      <a:pt x="40" y="874"/>
                                    </a:lnTo>
                                    <a:lnTo>
                                      <a:pt x="32" y="870"/>
                                    </a:lnTo>
                                    <a:lnTo>
                                      <a:pt x="28" y="866"/>
                                    </a:lnTo>
                                    <a:lnTo>
                                      <a:pt x="24" y="862"/>
                                    </a:lnTo>
                                    <a:lnTo>
                                      <a:pt x="16" y="858"/>
                                    </a:lnTo>
                                    <a:lnTo>
                                      <a:pt x="12" y="854"/>
                                    </a:lnTo>
                                    <a:lnTo>
                                      <a:pt x="8" y="850"/>
                                    </a:lnTo>
                                    <a:lnTo>
                                      <a:pt x="0" y="8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23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432360"/>
                                <a:ext cx="684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830">
                                    <a:moveTo>
                                      <a:pt x="0" y="80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" y="16"/>
                                    </a:lnTo>
                                    <a:lnTo>
                                      <a:pt x="9" y="32"/>
                                    </a:lnTo>
                                    <a:lnTo>
                                      <a:pt x="13" y="48"/>
                                    </a:lnTo>
                                    <a:lnTo>
                                      <a:pt x="17" y="65"/>
                                    </a:lnTo>
                                    <a:lnTo>
                                      <a:pt x="25" y="81"/>
                                    </a:lnTo>
                                    <a:lnTo>
                                      <a:pt x="29" y="97"/>
                                    </a:lnTo>
                                    <a:lnTo>
                                      <a:pt x="37" y="113"/>
                                    </a:lnTo>
                                    <a:lnTo>
                                      <a:pt x="45" y="129"/>
                                    </a:lnTo>
                                    <a:lnTo>
                                      <a:pt x="45" y="830"/>
                                    </a:lnTo>
                                    <a:lnTo>
                                      <a:pt x="37" y="826"/>
                                    </a:lnTo>
                                    <a:lnTo>
                                      <a:pt x="33" y="826"/>
                                    </a:lnTo>
                                    <a:lnTo>
                                      <a:pt x="29" y="822"/>
                                    </a:lnTo>
                                    <a:lnTo>
                                      <a:pt x="21" y="818"/>
                                    </a:lnTo>
                                    <a:lnTo>
                                      <a:pt x="17" y="814"/>
                                    </a:lnTo>
                                    <a:lnTo>
                                      <a:pt x="13" y="810"/>
                                    </a:lnTo>
                                    <a:lnTo>
                                      <a:pt x="4" y="806"/>
                                    </a:lnTo>
                                    <a:lnTo>
                                      <a:pt x="0" y="8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53e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" y="451440"/>
                                <a:ext cx="576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725">
                                    <a:moveTo>
                                      <a:pt x="0" y="70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" y="8"/>
                                    </a:lnTo>
                                    <a:lnTo>
                                      <a:pt x="8" y="16"/>
                                    </a:lnTo>
                                    <a:lnTo>
                                      <a:pt x="12" y="28"/>
                                    </a:lnTo>
                                    <a:lnTo>
                                      <a:pt x="20" y="36"/>
                                    </a:lnTo>
                                    <a:lnTo>
                                      <a:pt x="24" y="48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36" y="65"/>
                                    </a:lnTo>
                                    <a:lnTo>
                                      <a:pt x="40" y="77"/>
                                    </a:lnTo>
                                    <a:lnTo>
                                      <a:pt x="40" y="725"/>
                                    </a:lnTo>
                                    <a:lnTo>
                                      <a:pt x="36" y="721"/>
                                    </a:lnTo>
                                    <a:lnTo>
                                      <a:pt x="32" y="717"/>
                                    </a:lnTo>
                                    <a:lnTo>
                                      <a:pt x="24" y="717"/>
                                    </a:lnTo>
                                    <a:lnTo>
                                      <a:pt x="20" y="713"/>
                                    </a:lnTo>
                                    <a:lnTo>
                                      <a:pt x="16" y="709"/>
                                    </a:lnTo>
                                    <a:lnTo>
                                      <a:pt x="8" y="709"/>
                                    </a:lnTo>
                                    <a:lnTo>
                                      <a:pt x="4" y="705"/>
                                    </a:lnTo>
                                    <a:lnTo>
                                      <a:pt x="0" y="7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843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880" y="462960"/>
                                <a:ext cx="648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668">
                                    <a:moveTo>
                                      <a:pt x="0" y="64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12" y="12"/>
                                    </a:lnTo>
                                    <a:lnTo>
                                      <a:pt x="16" y="20"/>
                                    </a:lnTo>
                                    <a:lnTo>
                                      <a:pt x="20" y="28"/>
                                    </a:lnTo>
                                    <a:lnTo>
                                      <a:pt x="28" y="36"/>
                                    </a:lnTo>
                                    <a:lnTo>
                                      <a:pt x="32" y="40"/>
                                    </a:lnTo>
                                    <a:lnTo>
                                      <a:pt x="36" y="48"/>
                                    </a:lnTo>
                                    <a:lnTo>
                                      <a:pt x="44" y="56"/>
                                    </a:lnTo>
                                    <a:lnTo>
                                      <a:pt x="44" y="668"/>
                                    </a:lnTo>
                                    <a:lnTo>
                                      <a:pt x="40" y="664"/>
                                    </a:lnTo>
                                    <a:lnTo>
                                      <a:pt x="32" y="664"/>
                                    </a:lnTo>
                                    <a:lnTo>
                                      <a:pt x="28" y="660"/>
                                    </a:lnTo>
                                    <a:lnTo>
                                      <a:pt x="24" y="656"/>
                                    </a:lnTo>
                                    <a:lnTo>
                                      <a:pt x="16" y="656"/>
                                    </a:lnTo>
                                    <a:lnTo>
                                      <a:pt x="12" y="652"/>
                                    </a:lnTo>
                                    <a:lnTo>
                                      <a:pt x="8" y="648"/>
                                    </a:lnTo>
                                    <a:lnTo>
                                      <a:pt x="0" y="6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b48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720" y="471240"/>
                                <a:ext cx="684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633">
                                    <a:moveTo>
                                      <a:pt x="0" y="61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8" y="12"/>
                                    </a:lnTo>
                                    <a:lnTo>
                                      <a:pt x="17" y="16"/>
                                    </a:lnTo>
                                    <a:lnTo>
                                      <a:pt x="21" y="24"/>
                                    </a:lnTo>
                                    <a:lnTo>
                                      <a:pt x="25" y="28"/>
                                    </a:lnTo>
                                    <a:lnTo>
                                      <a:pt x="33" y="32"/>
                                    </a:lnTo>
                                    <a:lnTo>
                                      <a:pt x="37" y="40"/>
                                    </a:lnTo>
                                    <a:lnTo>
                                      <a:pt x="45" y="44"/>
                                    </a:lnTo>
                                    <a:lnTo>
                                      <a:pt x="45" y="633"/>
                                    </a:lnTo>
                                    <a:lnTo>
                                      <a:pt x="37" y="629"/>
                                    </a:lnTo>
                                    <a:lnTo>
                                      <a:pt x="33" y="625"/>
                                    </a:lnTo>
                                    <a:lnTo>
                                      <a:pt x="29" y="625"/>
                                    </a:lnTo>
                                    <a:lnTo>
                                      <a:pt x="21" y="621"/>
                                    </a:lnTo>
                                    <a:lnTo>
                                      <a:pt x="17" y="621"/>
                                    </a:lnTo>
                                    <a:lnTo>
                                      <a:pt x="13" y="617"/>
                                    </a:lnTo>
                                    <a:lnTo>
                                      <a:pt x="4" y="617"/>
                                    </a:lnTo>
                                    <a:lnTo>
                                      <a:pt x="0" y="6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e4e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920" y="477360"/>
                                <a:ext cx="576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605">
                                    <a:moveTo>
                                      <a:pt x="0" y="58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8" y="12"/>
                                    </a:lnTo>
                                    <a:lnTo>
                                      <a:pt x="12" y="16"/>
                                    </a:lnTo>
                                    <a:lnTo>
                                      <a:pt x="20" y="21"/>
                                    </a:lnTo>
                                    <a:lnTo>
                                      <a:pt x="24" y="25"/>
                                    </a:lnTo>
                                    <a:lnTo>
                                      <a:pt x="32" y="29"/>
                                    </a:lnTo>
                                    <a:lnTo>
                                      <a:pt x="36" y="33"/>
                                    </a:lnTo>
                                    <a:lnTo>
                                      <a:pt x="40" y="37"/>
                                    </a:lnTo>
                                    <a:lnTo>
                                      <a:pt x="40" y="605"/>
                                    </a:lnTo>
                                    <a:lnTo>
                                      <a:pt x="36" y="601"/>
                                    </a:lnTo>
                                    <a:lnTo>
                                      <a:pt x="32" y="601"/>
                                    </a:lnTo>
                                    <a:lnTo>
                                      <a:pt x="24" y="597"/>
                                    </a:lnTo>
                                    <a:lnTo>
                                      <a:pt x="20" y="597"/>
                                    </a:lnTo>
                                    <a:lnTo>
                                      <a:pt x="16" y="593"/>
                                    </a:lnTo>
                                    <a:lnTo>
                                      <a:pt x="8" y="593"/>
                                    </a:lnTo>
                                    <a:lnTo>
                                      <a:pt x="4" y="589"/>
                                    </a:lnTo>
                                    <a:lnTo>
                                      <a:pt x="0" y="5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153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040" y="482400"/>
                                <a:ext cx="64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580">
                                    <a:moveTo>
                                      <a:pt x="0" y="56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8" y="4"/>
                                    </a:lnTo>
                                    <a:lnTo>
                                      <a:pt x="12" y="8"/>
                                    </a:lnTo>
                                    <a:lnTo>
                                      <a:pt x="16" y="12"/>
                                    </a:lnTo>
                                    <a:lnTo>
                                      <a:pt x="24" y="16"/>
                                    </a:lnTo>
                                    <a:lnTo>
                                      <a:pt x="28" y="20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40" y="28"/>
                                    </a:lnTo>
                                    <a:lnTo>
                                      <a:pt x="44" y="32"/>
                                    </a:lnTo>
                                    <a:lnTo>
                                      <a:pt x="44" y="580"/>
                                    </a:lnTo>
                                    <a:lnTo>
                                      <a:pt x="40" y="580"/>
                                    </a:lnTo>
                                    <a:lnTo>
                                      <a:pt x="32" y="576"/>
                                    </a:lnTo>
                                    <a:lnTo>
                                      <a:pt x="28" y="576"/>
                                    </a:lnTo>
                                    <a:lnTo>
                                      <a:pt x="24" y="572"/>
                                    </a:lnTo>
                                    <a:lnTo>
                                      <a:pt x="16" y="572"/>
                                    </a:lnTo>
                                    <a:lnTo>
                                      <a:pt x="12" y="572"/>
                                    </a:lnTo>
                                    <a:lnTo>
                                      <a:pt x="8" y="568"/>
                                    </a:lnTo>
                                    <a:lnTo>
                                      <a:pt x="0" y="5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558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240" y="487800"/>
                                <a:ext cx="684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560">
                                    <a:moveTo>
                                      <a:pt x="0" y="54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12" y="8"/>
                                    </a:lnTo>
                                    <a:lnTo>
                                      <a:pt x="17" y="12"/>
                                    </a:lnTo>
                                    <a:lnTo>
                                      <a:pt x="21" y="12"/>
                                    </a:lnTo>
                                    <a:lnTo>
                                      <a:pt x="29" y="16"/>
                                    </a:lnTo>
                                    <a:lnTo>
                                      <a:pt x="33" y="20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45" y="24"/>
                                    </a:lnTo>
                                    <a:lnTo>
                                      <a:pt x="45" y="560"/>
                                    </a:lnTo>
                                    <a:lnTo>
                                      <a:pt x="37" y="560"/>
                                    </a:lnTo>
                                    <a:lnTo>
                                      <a:pt x="33" y="556"/>
                                    </a:lnTo>
                                    <a:lnTo>
                                      <a:pt x="29" y="556"/>
                                    </a:lnTo>
                                    <a:lnTo>
                                      <a:pt x="21" y="556"/>
                                    </a:lnTo>
                                    <a:lnTo>
                                      <a:pt x="17" y="552"/>
                                    </a:lnTo>
                                    <a:lnTo>
                                      <a:pt x="12" y="552"/>
                                    </a:lnTo>
                                    <a:lnTo>
                                      <a:pt x="4" y="552"/>
                                    </a:lnTo>
                                    <a:lnTo>
                                      <a:pt x="0" y="5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85d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080" y="490680"/>
                                <a:ext cx="576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548">
                                    <a:moveTo>
                                      <a:pt x="0" y="53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8" y="8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20" y="12"/>
                                    </a:lnTo>
                                    <a:lnTo>
                                      <a:pt x="24" y="16"/>
                                    </a:lnTo>
                                    <a:lnTo>
                                      <a:pt x="32" y="16"/>
                                    </a:lnTo>
                                    <a:lnTo>
                                      <a:pt x="36" y="20"/>
                                    </a:lnTo>
                                    <a:lnTo>
                                      <a:pt x="40" y="24"/>
                                    </a:lnTo>
                                    <a:lnTo>
                                      <a:pt x="40" y="548"/>
                                    </a:lnTo>
                                    <a:lnTo>
                                      <a:pt x="36" y="544"/>
                                    </a:lnTo>
                                    <a:lnTo>
                                      <a:pt x="32" y="544"/>
                                    </a:lnTo>
                                    <a:lnTo>
                                      <a:pt x="24" y="544"/>
                                    </a:lnTo>
                                    <a:lnTo>
                                      <a:pt x="20" y="540"/>
                                    </a:lnTo>
                                    <a:lnTo>
                                      <a:pt x="16" y="540"/>
                                    </a:lnTo>
                                    <a:lnTo>
                                      <a:pt x="8" y="540"/>
                                    </a:lnTo>
                                    <a:lnTo>
                                      <a:pt x="4" y="536"/>
                                    </a:lnTo>
                                    <a:lnTo>
                                      <a:pt x="0" y="5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b62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560" y="494640"/>
                                <a:ext cx="648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532">
                                    <a:moveTo>
                                      <a:pt x="0" y="5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12" y="4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32" y="12"/>
                                    </a:lnTo>
                                    <a:lnTo>
                                      <a:pt x="40" y="12"/>
                                    </a:lnTo>
                                    <a:lnTo>
                                      <a:pt x="44" y="16"/>
                                    </a:lnTo>
                                    <a:lnTo>
                                      <a:pt x="44" y="532"/>
                                    </a:lnTo>
                                    <a:lnTo>
                                      <a:pt x="40" y="532"/>
                                    </a:lnTo>
                                    <a:lnTo>
                                      <a:pt x="32" y="528"/>
                                    </a:lnTo>
                                    <a:lnTo>
                                      <a:pt x="28" y="528"/>
                                    </a:lnTo>
                                    <a:lnTo>
                                      <a:pt x="24" y="528"/>
                                    </a:lnTo>
                                    <a:lnTo>
                                      <a:pt x="16" y="528"/>
                                    </a:lnTo>
                                    <a:lnTo>
                                      <a:pt x="12" y="524"/>
                                    </a:lnTo>
                                    <a:lnTo>
                                      <a:pt x="8" y="524"/>
                                    </a:lnTo>
                                    <a:lnTo>
                                      <a:pt x="0" y="5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e68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0" y="497160"/>
                                <a:ext cx="684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520">
                                    <a:moveTo>
                                      <a:pt x="0" y="51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12" y="4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9" y="8"/>
                                    </a:lnTo>
                                    <a:lnTo>
                                      <a:pt x="33" y="8"/>
                                    </a:lnTo>
                                    <a:lnTo>
                                      <a:pt x="37" y="8"/>
                                    </a:lnTo>
                                    <a:lnTo>
                                      <a:pt x="45" y="12"/>
                                    </a:lnTo>
                                    <a:lnTo>
                                      <a:pt x="45" y="520"/>
                                    </a:lnTo>
                                    <a:lnTo>
                                      <a:pt x="37" y="520"/>
                                    </a:lnTo>
                                    <a:lnTo>
                                      <a:pt x="33" y="520"/>
                                    </a:lnTo>
                                    <a:lnTo>
                                      <a:pt x="29" y="520"/>
                                    </a:lnTo>
                                    <a:lnTo>
                                      <a:pt x="20" y="520"/>
                                    </a:lnTo>
                                    <a:lnTo>
                                      <a:pt x="16" y="516"/>
                                    </a:lnTo>
                                    <a:lnTo>
                                      <a:pt x="12" y="516"/>
                                    </a:lnTo>
                                    <a:lnTo>
                                      <a:pt x="4" y="516"/>
                                    </a:lnTo>
                                    <a:lnTo>
                                      <a:pt x="0" y="5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16d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0" y="498600"/>
                                <a:ext cx="576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516">
                                    <a:moveTo>
                                      <a:pt x="0" y="50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32" y="8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40" y="8"/>
                                    </a:lnTo>
                                    <a:lnTo>
                                      <a:pt x="40" y="516"/>
                                    </a:lnTo>
                                    <a:lnTo>
                                      <a:pt x="36" y="512"/>
                                    </a:lnTo>
                                    <a:lnTo>
                                      <a:pt x="32" y="512"/>
                                    </a:lnTo>
                                    <a:lnTo>
                                      <a:pt x="24" y="512"/>
                                    </a:lnTo>
                                    <a:lnTo>
                                      <a:pt x="20" y="512"/>
                                    </a:lnTo>
                                    <a:lnTo>
                                      <a:pt x="16" y="512"/>
                                    </a:lnTo>
                                    <a:lnTo>
                                      <a:pt x="8" y="512"/>
                                    </a:lnTo>
                                    <a:lnTo>
                                      <a:pt x="4" y="512"/>
                                    </a:lnTo>
                                    <a:lnTo>
                                      <a:pt x="0" y="5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72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720" y="388440"/>
                                <a:ext cx="6480" cy="18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1265">
                                    <a:moveTo>
                                      <a:pt x="0" y="1265"/>
                                    </a:moveTo>
                                    <a:lnTo>
                                      <a:pt x="0" y="757"/>
                                    </a:lnTo>
                                    <a:lnTo>
                                      <a:pt x="8" y="757"/>
                                    </a:lnTo>
                                    <a:lnTo>
                                      <a:pt x="12" y="757"/>
                                    </a:lnTo>
                                    <a:lnTo>
                                      <a:pt x="16" y="762"/>
                                    </a:lnTo>
                                    <a:lnTo>
                                      <a:pt x="24" y="762"/>
                                    </a:lnTo>
                                    <a:lnTo>
                                      <a:pt x="28" y="762"/>
                                    </a:lnTo>
                                    <a:lnTo>
                                      <a:pt x="32" y="762"/>
                                    </a:lnTo>
                                    <a:lnTo>
                                      <a:pt x="40" y="762"/>
                                    </a:lnTo>
                                    <a:lnTo>
                                      <a:pt x="44" y="762"/>
                                    </a:lnTo>
                                    <a:lnTo>
                                      <a:pt x="44" y="1265"/>
                                    </a:lnTo>
                                    <a:lnTo>
                                      <a:pt x="40" y="1265"/>
                                    </a:lnTo>
                                    <a:lnTo>
                                      <a:pt x="32" y="1265"/>
                                    </a:lnTo>
                                    <a:lnTo>
                                      <a:pt x="28" y="1265"/>
                                    </a:lnTo>
                                    <a:lnTo>
                                      <a:pt x="24" y="1265"/>
                                    </a:lnTo>
                                    <a:lnTo>
                                      <a:pt x="16" y="1265"/>
                                    </a:lnTo>
                                    <a:lnTo>
                                      <a:pt x="12" y="1265"/>
                                    </a:lnTo>
                                    <a:lnTo>
                                      <a:pt x="8" y="1265"/>
                                    </a:lnTo>
                                    <a:lnTo>
                                      <a:pt x="0" y="1265"/>
                                    </a:lnTo>
                                    <a:close/>
                                    <a:moveTo>
                                      <a:pt x="44" y="0"/>
                                    </a:moveTo>
                                    <a:lnTo>
                                      <a:pt x="44" y="16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4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777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920" y="380880"/>
                                <a:ext cx="684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321">
                                    <a:moveTo>
                                      <a:pt x="0" y="1317"/>
                                    </a:moveTo>
                                    <a:lnTo>
                                      <a:pt x="0" y="814"/>
                                    </a:lnTo>
                                    <a:lnTo>
                                      <a:pt x="4" y="818"/>
                                    </a:lnTo>
                                    <a:lnTo>
                                      <a:pt x="12" y="818"/>
                                    </a:lnTo>
                                    <a:lnTo>
                                      <a:pt x="16" y="818"/>
                                    </a:lnTo>
                                    <a:lnTo>
                                      <a:pt x="20" y="818"/>
                                    </a:lnTo>
                                    <a:lnTo>
                                      <a:pt x="29" y="818"/>
                                    </a:lnTo>
                                    <a:lnTo>
                                      <a:pt x="33" y="818"/>
                                    </a:lnTo>
                                    <a:lnTo>
                                      <a:pt x="37" y="818"/>
                                    </a:lnTo>
                                    <a:lnTo>
                                      <a:pt x="45" y="818"/>
                                    </a:lnTo>
                                    <a:lnTo>
                                      <a:pt x="45" y="1321"/>
                                    </a:lnTo>
                                    <a:lnTo>
                                      <a:pt x="37" y="1321"/>
                                    </a:lnTo>
                                    <a:lnTo>
                                      <a:pt x="33" y="1321"/>
                                    </a:lnTo>
                                    <a:lnTo>
                                      <a:pt x="29" y="1321"/>
                                    </a:lnTo>
                                    <a:lnTo>
                                      <a:pt x="20" y="1321"/>
                                    </a:lnTo>
                                    <a:lnTo>
                                      <a:pt x="16" y="1317"/>
                                    </a:lnTo>
                                    <a:lnTo>
                                      <a:pt x="12" y="1317"/>
                                    </a:lnTo>
                                    <a:lnTo>
                                      <a:pt x="4" y="1317"/>
                                    </a:lnTo>
                                    <a:lnTo>
                                      <a:pt x="0" y="1317"/>
                                    </a:lnTo>
                                    <a:close/>
                                    <a:moveTo>
                                      <a:pt x="0" y="68"/>
                                    </a:moveTo>
                                    <a:lnTo>
                                      <a:pt x="0" y="52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45" y="108"/>
                                    </a:lnTo>
                                    <a:lnTo>
                                      <a:pt x="0" y="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a7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760" y="373320"/>
                                <a:ext cx="576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1374">
                                    <a:moveTo>
                                      <a:pt x="0" y="1374"/>
                                    </a:moveTo>
                                    <a:lnTo>
                                      <a:pt x="0" y="871"/>
                                    </a:lnTo>
                                    <a:lnTo>
                                      <a:pt x="0" y="871"/>
                                    </a:lnTo>
                                    <a:lnTo>
                                      <a:pt x="0" y="871"/>
                                    </a:lnTo>
                                    <a:lnTo>
                                      <a:pt x="4" y="871"/>
                                    </a:lnTo>
                                    <a:lnTo>
                                      <a:pt x="4" y="871"/>
                                    </a:lnTo>
                                    <a:lnTo>
                                      <a:pt x="4" y="871"/>
                                    </a:lnTo>
                                    <a:lnTo>
                                      <a:pt x="4" y="871"/>
                                    </a:lnTo>
                                    <a:lnTo>
                                      <a:pt x="8" y="871"/>
                                    </a:lnTo>
                                    <a:lnTo>
                                      <a:pt x="8" y="871"/>
                                    </a:lnTo>
                                    <a:lnTo>
                                      <a:pt x="12" y="871"/>
                                    </a:lnTo>
                                    <a:lnTo>
                                      <a:pt x="16" y="871"/>
                                    </a:lnTo>
                                    <a:lnTo>
                                      <a:pt x="20" y="871"/>
                                    </a:lnTo>
                                    <a:lnTo>
                                      <a:pt x="24" y="871"/>
                                    </a:lnTo>
                                    <a:lnTo>
                                      <a:pt x="28" y="871"/>
                                    </a:lnTo>
                                    <a:lnTo>
                                      <a:pt x="32" y="871"/>
                                    </a:lnTo>
                                    <a:lnTo>
                                      <a:pt x="36" y="871"/>
                                    </a:lnTo>
                                    <a:lnTo>
                                      <a:pt x="40" y="871"/>
                                    </a:lnTo>
                                    <a:lnTo>
                                      <a:pt x="40" y="1374"/>
                                    </a:lnTo>
                                    <a:lnTo>
                                      <a:pt x="36" y="1374"/>
                                    </a:lnTo>
                                    <a:lnTo>
                                      <a:pt x="32" y="1374"/>
                                    </a:lnTo>
                                    <a:lnTo>
                                      <a:pt x="28" y="1374"/>
                                    </a:lnTo>
                                    <a:lnTo>
                                      <a:pt x="24" y="1374"/>
                                    </a:lnTo>
                                    <a:lnTo>
                                      <a:pt x="20" y="1374"/>
                                    </a:lnTo>
                                    <a:lnTo>
                                      <a:pt x="16" y="1374"/>
                                    </a:lnTo>
                                    <a:lnTo>
                                      <a:pt x="12" y="1374"/>
                                    </a:lnTo>
                                    <a:lnTo>
                                      <a:pt x="8" y="1374"/>
                                    </a:lnTo>
                                    <a:lnTo>
                                      <a:pt x="8" y="1374"/>
                                    </a:lnTo>
                                    <a:lnTo>
                                      <a:pt x="4" y="1374"/>
                                    </a:lnTo>
                                    <a:lnTo>
                                      <a:pt x="4" y="1374"/>
                                    </a:lnTo>
                                    <a:lnTo>
                                      <a:pt x="4" y="1374"/>
                                    </a:lnTo>
                                    <a:lnTo>
                                      <a:pt x="4" y="1374"/>
                                    </a:lnTo>
                                    <a:lnTo>
                                      <a:pt x="0" y="1374"/>
                                    </a:lnTo>
                                    <a:lnTo>
                                      <a:pt x="0" y="1374"/>
                                    </a:lnTo>
                                    <a:lnTo>
                                      <a:pt x="0" y="1374"/>
                                    </a:lnTo>
                                    <a:close/>
                                    <a:moveTo>
                                      <a:pt x="0" y="161"/>
                                    </a:moveTo>
                                    <a:lnTo>
                                      <a:pt x="0" y="53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40" y="202"/>
                                    </a:lnTo>
                                    <a:lnTo>
                                      <a:pt x="0" y="1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e82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240" y="365760"/>
                                <a:ext cx="6480" cy="20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1426">
                                    <a:moveTo>
                                      <a:pt x="0" y="1426"/>
                                    </a:moveTo>
                                    <a:lnTo>
                                      <a:pt x="0" y="923"/>
                                    </a:lnTo>
                                    <a:lnTo>
                                      <a:pt x="8" y="923"/>
                                    </a:lnTo>
                                    <a:lnTo>
                                      <a:pt x="12" y="923"/>
                                    </a:lnTo>
                                    <a:lnTo>
                                      <a:pt x="16" y="923"/>
                                    </a:lnTo>
                                    <a:lnTo>
                                      <a:pt x="24" y="919"/>
                                    </a:lnTo>
                                    <a:lnTo>
                                      <a:pt x="28" y="919"/>
                                    </a:lnTo>
                                    <a:lnTo>
                                      <a:pt x="32" y="919"/>
                                    </a:lnTo>
                                    <a:lnTo>
                                      <a:pt x="40" y="919"/>
                                    </a:lnTo>
                                    <a:lnTo>
                                      <a:pt x="44" y="919"/>
                                    </a:lnTo>
                                    <a:lnTo>
                                      <a:pt x="44" y="1422"/>
                                    </a:lnTo>
                                    <a:lnTo>
                                      <a:pt x="40" y="1422"/>
                                    </a:lnTo>
                                    <a:lnTo>
                                      <a:pt x="32" y="1422"/>
                                    </a:lnTo>
                                    <a:lnTo>
                                      <a:pt x="28" y="1422"/>
                                    </a:lnTo>
                                    <a:lnTo>
                                      <a:pt x="24" y="1422"/>
                                    </a:lnTo>
                                    <a:lnTo>
                                      <a:pt x="16" y="1422"/>
                                    </a:lnTo>
                                    <a:lnTo>
                                      <a:pt x="12" y="1422"/>
                                    </a:lnTo>
                                    <a:lnTo>
                                      <a:pt x="8" y="1422"/>
                                    </a:lnTo>
                                    <a:lnTo>
                                      <a:pt x="0" y="1426"/>
                                    </a:lnTo>
                                    <a:close/>
                                    <a:moveTo>
                                      <a:pt x="0" y="254"/>
                                    </a:moveTo>
                                    <a:lnTo>
                                      <a:pt x="0" y="52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44" y="294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187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358200"/>
                                <a:ext cx="6840" cy="21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475">
                                    <a:moveTo>
                                      <a:pt x="0" y="1475"/>
                                    </a:moveTo>
                                    <a:lnTo>
                                      <a:pt x="0" y="972"/>
                                    </a:lnTo>
                                    <a:lnTo>
                                      <a:pt x="4" y="972"/>
                                    </a:lnTo>
                                    <a:lnTo>
                                      <a:pt x="12" y="967"/>
                                    </a:lnTo>
                                    <a:lnTo>
                                      <a:pt x="16" y="967"/>
                                    </a:lnTo>
                                    <a:lnTo>
                                      <a:pt x="20" y="967"/>
                                    </a:lnTo>
                                    <a:lnTo>
                                      <a:pt x="28" y="967"/>
                                    </a:lnTo>
                                    <a:lnTo>
                                      <a:pt x="33" y="967"/>
                                    </a:lnTo>
                                    <a:lnTo>
                                      <a:pt x="37" y="963"/>
                                    </a:lnTo>
                                    <a:lnTo>
                                      <a:pt x="45" y="963"/>
                                    </a:lnTo>
                                    <a:lnTo>
                                      <a:pt x="45" y="1471"/>
                                    </a:lnTo>
                                    <a:lnTo>
                                      <a:pt x="37" y="1471"/>
                                    </a:lnTo>
                                    <a:lnTo>
                                      <a:pt x="33" y="1471"/>
                                    </a:lnTo>
                                    <a:lnTo>
                                      <a:pt x="28" y="1471"/>
                                    </a:lnTo>
                                    <a:lnTo>
                                      <a:pt x="20" y="1475"/>
                                    </a:lnTo>
                                    <a:lnTo>
                                      <a:pt x="16" y="1475"/>
                                    </a:lnTo>
                                    <a:lnTo>
                                      <a:pt x="12" y="1475"/>
                                    </a:lnTo>
                                    <a:lnTo>
                                      <a:pt x="4" y="1475"/>
                                    </a:lnTo>
                                    <a:lnTo>
                                      <a:pt x="0" y="1475"/>
                                    </a:lnTo>
                                    <a:close/>
                                    <a:moveTo>
                                      <a:pt x="0" y="347"/>
                                    </a:moveTo>
                                    <a:lnTo>
                                      <a:pt x="0" y="53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45" y="391"/>
                                    </a:lnTo>
                                    <a:lnTo>
                                      <a:pt x="0" y="3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48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920" y="350640"/>
                                <a:ext cx="576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1523">
                                    <a:moveTo>
                                      <a:pt x="0" y="1523"/>
                                    </a:moveTo>
                                    <a:lnTo>
                                      <a:pt x="0" y="1015"/>
                                    </a:lnTo>
                                    <a:lnTo>
                                      <a:pt x="4" y="1015"/>
                                    </a:lnTo>
                                    <a:lnTo>
                                      <a:pt x="8" y="1011"/>
                                    </a:lnTo>
                                    <a:lnTo>
                                      <a:pt x="16" y="1011"/>
                                    </a:lnTo>
                                    <a:lnTo>
                                      <a:pt x="20" y="1011"/>
                                    </a:lnTo>
                                    <a:lnTo>
                                      <a:pt x="24" y="1007"/>
                                    </a:lnTo>
                                    <a:lnTo>
                                      <a:pt x="32" y="1007"/>
                                    </a:lnTo>
                                    <a:lnTo>
                                      <a:pt x="36" y="1007"/>
                                    </a:lnTo>
                                    <a:lnTo>
                                      <a:pt x="40" y="1003"/>
                                    </a:lnTo>
                                    <a:lnTo>
                                      <a:pt x="40" y="1519"/>
                                    </a:lnTo>
                                    <a:lnTo>
                                      <a:pt x="36" y="1519"/>
                                    </a:lnTo>
                                    <a:lnTo>
                                      <a:pt x="32" y="1519"/>
                                    </a:lnTo>
                                    <a:lnTo>
                                      <a:pt x="24" y="1519"/>
                                    </a:lnTo>
                                    <a:lnTo>
                                      <a:pt x="20" y="1519"/>
                                    </a:lnTo>
                                    <a:lnTo>
                                      <a:pt x="16" y="1523"/>
                                    </a:lnTo>
                                    <a:lnTo>
                                      <a:pt x="8" y="1523"/>
                                    </a:lnTo>
                                    <a:lnTo>
                                      <a:pt x="4" y="1523"/>
                                    </a:lnTo>
                                    <a:lnTo>
                                      <a:pt x="0" y="1523"/>
                                    </a:lnTo>
                                    <a:close/>
                                    <a:moveTo>
                                      <a:pt x="0" y="443"/>
                                    </a:moveTo>
                                    <a:lnTo>
                                      <a:pt x="0" y="52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40" y="484"/>
                                    </a:lnTo>
                                    <a:lnTo>
                                      <a:pt x="0" y="4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791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0" y="342720"/>
                                <a:ext cx="6480" cy="23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1571">
                                    <a:moveTo>
                                      <a:pt x="0" y="1571"/>
                                    </a:moveTo>
                                    <a:lnTo>
                                      <a:pt x="0" y="1055"/>
                                    </a:lnTo>
                                    <a:lnTo>
                                      <a:pt x="8" y="1055"/>
                                    </a:lnTo>
                                    <a:lnTo>
                                      <a:pt x="12" y="1051"/>
                                    </a:lnTo>
                                    <a:lnTo>
                                      <a:pt x="16" y="1051"/>
                                    </a:lnTo>
                                    <a:lnTo>
                                      <a:pt x="24" y="1051"/>
                                    </a:lnTo>
                                    <a:lnTo>
                                      <a:pt x="28" y="1047"/>
                                    </a:lnTo>
                                    <a:lnTo>
                                      <a:pt x="32" y="1047"/>
                                    </a:lnTo>
                                    <a:lnTo>
                                      <a:pt x="40" y="1043"/>
                                    </a:lnTo>
                                    <a:lnTo>
                                      <a:pt x="44" y="1043"/>
                                    </a:lnTo>
                                    <a:lnTo>
                                      <a:pt x="44" y="1563"/>
                                    </a:lnTo>
                                    <a:lnTo>
                                      <a:pt x="40" y="1563"/>
                                    </a:lnTo>
                                    <a:lnTo>
                                      <a:pt x="32" y="1563"/>
                                    </a:lnTo>
                                    <a:lnTo>
                                      <a:pt x="28" y="1567"/>
                                    </a:lnTo>
                                    <a:lnTo>
                                      <a:pt x="24" y="1567"/>
                                    </a:lnTo>
                                    <a:lnTo>
                                      <a:pt x="16" y="1567"/>
                                    </a:lnTo>
                                    <a:lnTo>
                                      <a:pt x="12" y="1567"/>
                                    </a:lnTo>
                                    <a:lnTo>
                                      <a:pt x="8" y="1567"/>
                                    </a:lnTo>
                                    <a:lnTo>
                                      <a:pt x="0" y="1571"/>
                                    </a:lnTo>
                                    <a:close/>
                                    <a:moveTo>
                                      <a:pt x="0" y="536"/>
                                    </a:moveTo>
                                    <a:lnTo>
                                      <a:pt x="0" y="52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44" y="576"/>
                                    </a:lnTo>
                                    <a:lnTo>
                                      <a:pt x="0" y="5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a96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240" y="337320"/>
                                <a:ext cx="6840" cy="23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600">
                                    <a:moveTo>
                                      <a:pt x="0" y="1600"/>
                                    </a:moveTo>
                                    <a:lnTo>
                                      <a:pt x="0" y="1080"/>
                                    </a:lnTo>
                                    <a:lnTo>
                                      <a:pt x="4" y="1076"/>
                                    </a:lnTo>
                                    <a:lnTo>
                                      <a:pt x="12" y="1076"/>
                                    </a:lnTo>
                                    <a:lnTo>
                                      <a:pt x="16" y="1072"/>
                                    </a:lnTo>
                                    <a:lnTo>
                                      <a:pt x="20" y="1072"/>
                                    </a:lnTo>
                                    <a:lnTo>
                                      <a:pt x="28" y="1068"/>
                                    </a:lnTo>
                                    <a:lnTo>
                                      <a:pt x="32" y="1064"/>
                                    </a:lnTo>
                                    <a:lnTo>
                                      <a:pt x="37" y="1064"/>
                                    </a:lnTo>
                                    <a:lnTo>
                                      <a:pt x="45" y="1060"/>
                                    </a:lnTo>
                                    <a:lnTo>
                                      <a:pt x="45" y="1592"/>
                                    </a:lnTo>
                                    <a:lnTo>
                                      <a:pt x="37" y="1592"/>
                                    </a:lnTo>
                                    <a:lnTo>
                                      <a:pt x="32" y="1592"/>
                                    </a:lnTo>
                                    <a:lnTo>
                                      <a:pt x="28" y="1592"/>
                                    </a:lnTo>
                                    <a:lnTo>
                                      <a:pt x="20" y="1596"/>
                                    </a:lnTo>
                                    <a:lnTo>
                                      <a:pt x="16" y="1596"/>
                                    </a:lnTo>
                                    <a:lnTo>
                                      <a:pt x="12" y="1596"/>
                                    </a:lnTo>
                                    <a:lnTo>
                                      <a:pt x="4" y="1600"/>
                                    </a:lnTo>
                                    <a:lnTo>
                                      <a:pt x="0" y="1600"/>
                                    </a:lnTo>
                                    <a:close/>
                                    <a:moveTo>
                                      <a:pt x="0" y="613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45" y="13"/>
                                    </a:lnTo>
                                    <a:lnTo>
                                      <a:pt x="45" y="653"/>
                                    </a:lnTo>
                                    <a:lnTo>
                                      <a:pt x="0" y="6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d9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440" y="339120"/>
                                <a:ext cx="5760" cy="23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1579">
                                    <a:moveTo>
                                      <a:pt x="0" y="1579"/>
                                    </a:moveTo>
                                    <a:lnTo>
                                      <a:pt x="0" y="1047"/>
                                    </a:lnTo>
                                    <a:lnTo>
                                      <a:pt x="4" y="1043"/>
                                    </a:lnTo>
                                    <a:lnTo>
                                      <a:pt x="8" y="1043"/>
                                    </a:lnTo>
                                    <a:lnTo>
                                      <a:pt x="16" y="1039"/>
                                    </a:lnTo>
                                    <a:lnTo>
                                      <a:pt x="20" y="1035"/>
                                    </a:lnTo>
                                    <a:lnTo>
                                      <a:pt x="24" y="1035"/>
                                    </a:lnTo>
                                    <a:lnTo>
                                      <a:pt x="32" y="1031"/>
                                    </a:lnTo>
                                    <a:lnTo>
                                      <a:pt x="36" y="1027"/>
                                    </a:lnTo>
                                    <a:lnTo>
                                      <a:pt x="40" y="1023"/>
                                    </a:lnTo>
                                    <a:lnTo>
                                      <a:pt x="40" y="1567"/>
                                    </a:lnTo>
                                    <a:lnTo>
                                      <a:pt x="36" y="1567"/>
                                    </a:lnTo>
                                    <a:lnTo>
                                      <a:pt x="32" y="1567"/>
                                    </a:lnTo>
                                    <a:lnTo>
                                      <a:pt x="24" y="1571"/>
                                    </a:lnTo>
                                    <a:lnTo>
                                      <a:pt x="20" y="1571"/>
                                    </a:lnTo>
                                    <a:lnTo>
                                      <a:pt x="16" y="1575"/>
                                    </a:lnTo>
                                    <a:lnTo>
                                      <a:pt x="8" y="1575"/>
                                    </a:lnTo>
                                    <a:lnTo>
                                      <a:pt x="4" y="1575"/>
                                    </a:lnTo>
                                    <a:lnTo>
                                      <a:pt x="0" y="1579"/>
                                    </a:lnTo>
                                    <a:close/>
                                    <a:moveTo>
                                      <a:pt x="0" y="64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0" y="40"/>
                                    </a:lnTo>
                                    <a:lnTo>
                                      <a:pt x="40" y="680"/>
                                    </a:lnTo>
                                    <a:lnTo>
                                      <a:pt x="0" y="6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a1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560" y="344880"/>
                                <a:ext cx="648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1527">
                                    <a:moveTo>
                                      <a:pt x="0" y="1527"/>
                                    </a:moveTo>
                                    <a:lnTo>
                                      <a:pt x="0" y="983"/>
                                    </a:lnTo>
                                    <a:lnTo>
                                      <a:pt x="8" y="983"/>
                                    </a:lnTo>
                                    <a:lnTo>
                                      <a:pt x="12" y="979"/>
                                    </a:lnTo>
                                    <a:lnTo>
                                      <a:pt x="16" y="975"/>
                                    </a:lnTo>
                                    <a:lnTo>
                                      <a:pt x="24" y="971"/>
                                    </a:lnTo>
                                    <a:lnTo>
                                      <a:pt x="28" y="967"/>
                                    </a:lnTo>
                                    <a:lnTo>
                                      <a:pt x="32" y="963"/>
                                    </a:lnTo>
                                    <a:lnTo>
                                      <a:pt x="40" y="959"/>
                                    </a:lnTo>
                                    <a:lnTo>
                                      <a:pt x="44" y="959"/>
                                    </a:lnTo>
                                    <a:lnTo>
                                      <a:pt x="44" y="1515"/>
                                    </a:lnTo>
                                    <a:lnTo>
                                      <a:pt x="40" y="1515"/>
                                    </a:lnTo>
                                    <a:lnTo>
                                      <a:pt x="32" y="1515"/>
                                    </a:lnTo>
                                    <a:lnTo>
                                      <a:pt x="28" y="1519"/>
                                    </a:lnTo>
                                    <a:lnTo>
                                      <a:pt x="24" y="1519"/>
                                    </a:lnTo>
                                    <a:lnTo>
                                      <a:pt x="16" y="1523"/>
                                    </a:lnTo>
                                    <a:lnTo>
                                      <a:pt x="12" y="1523"/>
                                    </a:lnTo>
                                    <a:lnTo>
                                      <a:pt x="8" y="1523"/>
                                    </a:lnTo>
                                    <a:lnTo>
                                      <a:pt x="0" y="1527"/>
                                    </a:lnTo>
                                    <a:close/>
                                    <a:moveTo>
                                      <a:pt x="0" y="64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4" y="36"/>
                                    </a:lnTo>
                                    <a:lnTo>
                                      <a:pt x="44" y="685"/>
                                    </a:lnTo>
                                    <a:lnTo>
                                      <a:pt x="0" y="6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3a6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760" y="350640"/>
                                <a:ext cx="6840" cy="21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479">
                                    <a:moveTo>
                                      <a:pt x="0" y="1479"/>
                                    </a:moveTo>
                                    <a:lnTo>
                                      <a:pt x="0" y="923"/>
                                    </a:lnTo>
                                    <a:lnTo>
                                      <a:pt x="4" y="919"/>
                                    </a:lnTo>
                                    <a:lnTo>
                                      <a:pt x="12" y="915"/>
                                    </a:lnTo>
                                    <a:lnTo>
                                      <a:pt x="16" y="907"/>
                                    </a:lnTo>
                                    <a:lnTo>
                                      <a:pt x="20" y="903"/>
                                    </a:lnTo>
                                    <a:lnTo>
                                      <a:pt x="28" y="899"/>
                                    </a:lnTo>
                                    <a:lnTo>
                                      <a:pt x="32" y="895"/>
                                    </a:lnTo>
                                    <a:lnTo>
                                      <a:pt x="36" y="891"/>
                                    </a:lnTo>
                                    <a:lnTo>
                                      <a:pt x="45" y="887"/>
                                    </a:lnTo>
                                    <a:lnTo>
                                      <a:pt x="45" y="1463"/>
                                    </a:lnTo>
                                    <a:lnTo>
                                      <a:pt x="36" y="1463"/>
                                    </a:lnTo>
                                    <a:lnTo>
                                      <a:pt x="32" y="1467"/>
                                    </a:lnTo>
                                    <a:lnTo>
                                      <a:pt x="28" y="1467"/>
                                    </a:lnTo>
                                    <a:lnTo>
                                      <a:pt x="20" y="1471"/>
                                    </a:lnTo>
                                    <a:lnTo>
                                      <a:pt x="16" y="1471"/>
                                    </a:lnTo>
                                    <a:lnTo>
                                      <a:pt x="12" y="1475"/>
                                    </a:lnTo>
                                    <a:lnTo>
                                      <a:pt x="4" y="1475"/>
                                    </a:lnTo>
                                    <a:lnTo>
                                      <a:pt x="0" y="1479"/>
                                    </a:lnTo>
                                    <a:close/>
                                    <a:moveTo>
                                      <a:pt x="0" y="64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5" y="40"/>
                                    </a:lnTo>
                                    <a:lnTo>
                                      <a:pt x="45" y="689"/>
                                    </a:lnTo>
                                    <a:lnTo>
                                      <a:pt x="0" y="6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7ab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600" y="356040"/>
                                <a:ext cx="576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1423">
                                    <a:moveTo>
                                      <a:pt x="0" y="1423"/>
                                    </a:moveTo>
                                    <a:lnTo>
                                      <a:pt x="0" y="847"/>
                                    </a:lnTo>
                                    <a:lnTo>
                                      <a:pt x="4" y="842"/>
                                    </a:lnTo>
                                    <a:lnTo>
                                      <a:pt x="8" y="838"/>
                                    </a:lnTo>
                                    <a:lnTo>
                                      <a:pt x="16" y="830"/>
                                    </a:lnTo>
                                    <a:lnTo>
                                      <a:pt x="20" y="826"/>
                                    </a:lnTo>
                                    <a:lnTo>
                                      <a:pt x="24" y="822"/>
                                    </a:lnTo>
                                    <a:lnTo>
                                      <a:pt x="32" y="818"/>
                                    </a:lnTo>
                                    <a:lnTo>
                                      <a:pt x="36" y="810"/>
                                    </a:lnTo>
                                    <a:lnTo>
                                      <a:pt x="40" y="806"/>
                                    </a:lnTo>
                                    <a:lnTo>
                                      <a:pt x="40" y="1407"/>
                                    </a:lnTo>
                                    <a:lnTo>
                                      <a:pt x="36" y="1407"/>
                                    </a:lnTo>
                                    <a:lnTo>
                                      <a:pt x="32" y="1411"/>
                                    </a:lnTo>
                                    <a:lnTo>
                                      <a:pt x="24" y="1411"/>
                                    </a:lnTo>
                                    <a:lnTo>
                                      <a:pt x="20" y="1415"/>
                                    </a:lnTo>
                                    <a:lnTo>
                                      <a:pt x="16" y="1415"/>
                                    </a:lnTo>
                                    <a:lnTo>
                                      <a:pt x="8" y="1419"/>
                                    </a:lnTo>
                                    <a:lnTo>
                                      <a:pt x="4" y="1419"/>
                                    </a:lnTo>
                                    <a:lnTo>
                                      <a:pt x="0" y="1423"/>
                                    </a:lnTo>
                                    <a:close/>
                                    <a:moveTo>
                                      <a:pt x="0" y="64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0" y="41"/>
                                    </a:lnTo>
                                    <a:lnTo>
                                      <a:pt x="40" y="689"/>
                                    </a:lnTo>
                                    <a:lnTo>
                                      <a:pt x="0" y="6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ab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080" y="361800"/>
                                <a:ext cx="648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1366">
                                    <a:moveTo>
                                      <a:pt x="0" y="1366"/>
                                    </a:moveTo>
                                    <a:lnTo>
                                      <a:pt x="0" y="765"/>
                                    </a:lnTo>
                                    <a:lnTo>
                                      <a:pt x="8" y="757"/>
                                    </a:lnTo>
                                    <a:lnTo>
                                      <a:pt x="12" y="753"/>
                                    </a:lnTo>
                                    <a:lnTo>
                                      <a:pt x="20" y="745"/>
                                    </a:lnTo>
                                    <a:lnTo>
                                      <a:pt x="24" y="741"/>
                                    </a:lnTo>
                                    <a:lnTo>
                                      <a:pt x="28" y="733"/>
                                    </a:lnTo>
                                    <a:lnTo>
                                      <a:pt x="36" y="725"/>
                                    </a:lnTo>
                                    <a:lnTo>
                                      <a:pt x="40" y="721"/>
                                    </a:lnTo>
                                    <a:lnTo>
                                      <a:pt x="44" y="713"/>
                                    </a:lnTo>
                                    <a:lnTo>
                                      <a:pt x="44" y="1345"/>
                                    </a:lnTo>
                                    <a:lnTo>
                                      <a:pt x="40" y="1345"/>
                                    </a:lnTo>
                                    <a:lnTo>
                                      <a:pt x="32" y="1349"/>
                                    </a:lnTo>
                                    <a:lnTo>
                                      <a:pt x="28" y="1353"/>
                                    </a:lnTo>
                                    <a:lnTo>
                                      <a:pt x="24" y="1353"/>
                                    </a:lnTo>
                                    <a:lnTo>
                                      <a:pt x="16" y="1358"/>
                                    </a:lnTo>
                                    <a:lnTo>
                                      <a:pt x="12" y="1358"/>
                                    </a:lnTo>
                                    <a:lnTo>
                                      <a:pt x="8" y="1362"/>
                                    </a:lnTo>
                                    <a:lnTo>
                                      <a:pt x="0" y="1366"/>
                                    </a:lnTo>
                                    <a:close/>
                                    <a:moveTo>
                                      <a:pt x="0" y="64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4" y="40"/>
                                    </a:lnTo>
                                    <a:lnTo>
                                      <a:pt x="44" y="689"/>
                                    </a:lnTo>
                                    <a:lnTo>
                                      <a:pt x="0" y="6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db6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368280"/>
                                <a:ext cx="6480" cy="19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1305">
                                    <a:moveTo>
                                      <a:pt x="0" y="1305"/>
                                    </a:moveTo>
                                    <a:lnTo>
                                      <a:pt x="0" y="673"/>
                                    </a:lnTo>
                                    <a:lnTo>
                                      <a:pt x="0" y="673"/>
                                    </a:lnTo>
                                    <a:lnTo>
                                      <a:pt x="4" y="669"/>
                                    </a:lnTo>
                                    <a:lnTo>
                                      <a:pt x="4" y="669"/>
                                    </a:lnTo>
                                    <a:lnTo>
                                      <a:pt x="4" y="665"/>
                                    </a:lnTo>
                                    <a:lnTo>
                                      <a:pt x="8" y="665"/>
                                    </a:lnTo>
                                    <a:lnTo>
                                      <a:pt x="8" y="661"/>
                                    </a:lnTo>
                                    <a:lnTo>
                                      <a:pt x="8" y="661"/>
                                    </a:lnTo>
                                    <a:lnTo>
                                      <a:pt x="12" y="661"/>
                                    </a:lnTo>
                                    <a:lnTo>
                                      <a:pt x="0" y="64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4" y="40"/>
                                    </a:lnTo>
                                    <a:lnTo>
                                      <a:pt x="44" y="1281"/>
                                    </a:lnTo>
                                    <a:lnTo>
                                      <a:pt x="36" y="1285"/>
                                    </a:lnTo>
                                    <a:lnTo>
                                      <a:pt x="32" y="1289"/>
                                    </a:lnTo>
                                    <a:lnTo>
                                      <a:pt x="28" y="1293"/>
                                    </a:lnTo>
                                    <a:lnTo>
                                      <a:pt x="20" y="1293"/>
                                    </a:lnTo>
                                    <a:lnTo>
                                      <a:pt x="16" y="1297"/>
                                    </a:lnTo>
                                    <a:lnTo>
                                      <a:pt x="12" y="1301"/>
                                    </a:lnTo>
                                    <a:lnTo>
                                      <a:pt x="4" y="1301"/>
                                    </a:lnTo>
                                    <a:lnTo>
                                      <a:pt x="0" y="13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0bb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120" y="374040"/>
                                <a:ext cx="648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1241">
                                    <a:moveTo>
                                      <a:pt x="0" y="124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1" y="41"/>
                                    </a:lnTo>
                                    <a:lnTo>
                                      <a:pt x="41" y="1221"/>
                                    </a:lnTo>
                                    <a:lnTo>
                                      <a:pt x="37" y="1221"/>
                                    </a:lnTo>
                                    <a:lnTo>
                                      <a:pt x="33" y="1225"/>
                                    </a:lnTo>
                                    <a:lnTo>
                                      <a:pt x="25" y="1229"/>
                                    </a:lnTo>
                                    <a:lnTo>
                                      <a:pt x="21" y="1233"/>
                                    </a:lnTo>
                                    <a:lnTo>
                                      <a:pt x="17" y="1233"/>
                                    </a:lnTo>
                                    <a:lnTo>
                                      <a:pt x="9" y="1237"/>
                                    </a:lnTo>
                                    <a:lnTo>
                                      <a:pt x="5" y="1241"/>
                                    </a:lnTo>
                                    <a:lnTo>
                                      <a:pt x="0" y="1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3c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379800"/>
                                <a:ext cx="648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1180">
                                    <a:moveTo>
                                      <a:pt x="0" y="118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4" y="40"/>
                                    </a:lnTo>
                                    <a:lnTo>
                                      <a:pt x="44" y="1152"/>
                                    </a:lnTo>
                                    <a:lnTo>
                                      <a:pt x="40" y="1156"/>
                                    </a:lnTo>
                                    <a:lnTo>
                                      <a:pt x="32" y="1160"/>
                                    </a:lnTo>
                                    <a:lnTo>
                                      <a:pt x="28" y="1160"/>
                                    </a:lnTo>
                                    <a:lnTo>
                                      <a:pt x="24" y="1164"/>
                                    </a:lnTo>
                                    <a:lnTo>
                                      <a:pt x="16" y="1168"/>
                                    </a:lnTo>
                                    <a:lnTo>
                                      <a:pt x="12" y="1172"/>
                                    </a:lnTo>
                                    <a:lnTo>
                                      <a:pt x="8" y="1176"/>
                                    </a:lnTo>
                                    <a:lnTo>
                                      <a:pt x="0" y="1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6c5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440" y="385920"/>
                                <a:ext cx="6480" cy="16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1112">
                                    <a:moveTo>
                                      <a:pt x="0" y="111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4" y="40"/>
                                    </a:lnTo>
                                    <a:lnTo>
                                      <a:pt x="44" y="1084"/>
                                    </a:lnTo>
                                    <a:lnTo>
                                      <a:pt x="36" y="1088"/>
                                    </a:lnTo>
                                    <a:lnTo>
                                      <a:pt x="32" y="1092"/>
                                    </a:lnTo>
                                    <a:lnTo>
                                      <a:pt x="28" y="1092"/>
                                    </a:lnTo>
                                    <a:lnTo>
                                      <a:pt x="20" y="1096"/>
                                    </a:lnTo>
                                    <a:lnTo>
                                      <a:pt x="16" y="1100"/>
                                    </a:lnTo>
                                    <a:lnTo>
                                      <a:pt x="12" y="1104"/>
                                    </a:lnTo>
                                    <a:lnTo>
                                      <a:pt x="4" y="1108"/>
                                    </a:lnTo>
                                    <a:lnTo>
                                      <a:pt x="0" y="1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9ca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391680"/>
                                <a:ext cx="6480" cy="15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1044">
                                    <a:moveTo>
                                      <a:pt x="0" y="104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1" y="40"/>
                                    </a:lnTo>
                                    <a:lnTo>
                                      <a:pt x="41" y="1011"/>
                                    </a:lnTo>
                                    <a:lnTo>
                                      <a:pt x="37" y="1016"/>
                                    </a:lnTo>
                                    <a:lnTo>
                                      <a:pt x="33" y="1020"/>
                                    </a:lnTo>
                                    <a:lnTo>
                                      <a:pt x="25" y="1024"/>
                                    </a:lnTo>
                                    <a:lnTo>
                                      <a:pt x="21" y="1028"/>
                                    </a:lnTo>
                                    <a:lnTo>
                                      <a:pt x="17" y="1032"/>
                                    </a:lnTo>
                                    <a:lnTo>
                                      <a:pt x="9" y="1036"/>
                                    </a:lnTo>
                                    <a:lnTo>
                                      <a:pt x="4" y="1040"/>
                                    </a:lnTo>
                                    <a:lnTo>
                                      <a:pt x="0" y="10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cd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760" y="397440"/>
                                <a:ext cx="648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971">
                                    <a:moveTo>
                                      <a:pt x="0" y="97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4" y="41"/>
                                    </a:lnTo>
                                    <a:lnTo>
                                      <a:pt x="44" y="935"/>
                                    </a:lnTo>
                                    <a:lnTo>
                                      <a:pt x="40" y="939"/>
                                    </a:lnTo>
                                    <a:lnTo>
                                      <a:pt x="32" y="943"/>
                                    </a:lnTo>
                                    <a:lnTo>
                                      <a:pt x="28" y="947"/>
                                    </a:lnTo>
                                    <a:lnTo>
                                      <a:pt x="24" y="951"/>
                                    </a:lnTo>
                                    <a:lnTo>
                                      <a:pt x="16" y="955"/>
                                    </a:lnTo>
                                    <a:lnTo>
                                      <a:pt x="12" y="959"/>
                                    </a:lnTo>
                                    <a:lnTo>
                                      <a:pt x="8" y="963"/>
                                    </a:lnTo>
                                    <a:lnTo>
                                      <a:pt x="0" y="9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d5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403920"/>
                                <a:ext cx="648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894">
                                    <a:moveTo>
                                      <a:pt x="0" y="89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4" y="40"/>
                                    </a:lnTo>
                                    <a:lnTo>
                                      <a:pt x="44" y="854"/>
                                    </a:lnTo>
                                    <a:lnTo>
                                      <a:pt x="36" y="858"/>
                                    </a:lnTo>
                                    <a:lnTo>
                                      <a:pt x="32" y="862"/>
                                    </a:lnTo>
                                    <a:lnTo>
                                      <a:pt x="28" y="870"/>
                                    </a:lnTo>
                                    <a:lnTo>
                                      <a:pt x="20" y="874"/>
                                    </a:lnTo>
                                    <a:lnTo>
                                      <a:pt x="16" y="878"/>
                                    </a:lnTo>
                                    <a:lnTo>
                                      <a:pt x="12" y="882"/>
                                    </a:lnTo>
                                    <a:lnTo>
                                      <a:pt x="4" y="886"/>
                                    </a:lnTo>
                                    <a:lnTo>
                                      <a:pt x="0" y="8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3da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800" y="409680"/>
                                <a:ext cx="64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814">
                                    <a:moveTo>
                                      <a:pt x="0" y="81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1" y="40"/>
                                    </a:lnTo>
                                    <a:lnTo>
                                      <a:pt x="41" y="770"/>
                                    </a:lnTo>
                                    <a:lnTo>
                                      <a:pt x="37" y="774"/>
                                    </a:lnTo>
                                    <a:lnTo>
                                      <a:pt x="33" y="778"/>
                                    </a:lnTo>
                                    <a:lnTo>
                                      <a:pt x="25" y="786"/>
                                    </a:lnTo>
                                    <a:lnTo>
                                      <a:pt x="21" y="790"/>
                                    </a:lnTo>
                                    <a:lnTo>
                                      <a:pt x="17" y="798"/>
                                    </a:lnTo>
                                    <a:lnTo>
                                      <a:pt x="8" y="802"/>
                                    </a:lnTo>
                                    <a:lnTo>
                                      <a:pt x="4" y="806"/>
                                    </a:lnTo>
                                    <a:lnTo>
                                      <a:pt x="0" y="8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6d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415440"/>
                                <a:ext cx="648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730">
                                    <a:moveTo>
                                      <a:pt x="0" y="73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4" y="41"/>
                                    </a:lnTo>
                                    <a:lnTo>
                                      <a:pt x="44" y="677"/>
                                    </a:lnTo>
                                    <a:lnTo>
                                      <a:pt x="40" y="685"/>
                                    </a:lnTo>
                                    <a:lnTo>
                                      <a:pt x="32" y="689"/>
                                    </a:lnTo>
                                    <a:lnTo>
                                      <a:pt x="28" y="697"/>
                                    </a:lnTo>
                                    <a:lnTo>
                                      <a:pt x="24" y="705"/>
                                    </a:lnTo>
                                    <a:lnTo>
                                      <a:pt x="16" y="709"/>
                                    </a:lnTo>
                                    <a:lnTo>
                                      <a:pt x="12" y="718"/>
                                    </a:lnTo>
                                    <a:lnTo>
                                      <a:pt x="8" y="722"/>
                                    </a:lnTo>
                                    <a:lnTo>
                                      <a:pt x="0" y="7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9e4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120" y="421560"/>
                                <a:ext cx="648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636">
                                    <a:moveTo>
                                      <a:pt x="0" y="63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4" y="40"/>
                                    </a:lnTo>
                                    <a:lnTo>
                                      <a:pt x="44" y="580"/>
                                    </a:lnTo>
                                    <a:lnTo>
                                      <a:pt x="36" y="588"/>
                                    </a:lnTo>
                                    <a:lnTo>
                                      <a:pt x="32" y="596"/>
                                    </a:lnTo>
                                    <a:lnTo>
                                      <a:pt x="28" y="604"/>
                                    </a:lnTo>
                                    <a:lnTo>
                                      <a:pt x="24" y="608"/>
                                    </a:lnTo>
                                    <a:lnTo>
                                      <a:pt x="16" y="616"/>
                                    </a:lnTo>
                                    <a:lnTo>
                                      <a:pt x="12" y="624"/>
                                    </a:lnTo>
                                    <a:lnTo>
                                      <a:pt x="4" y="632"/>
                                    </a:lnTo>
                                    <a:lnTo>
                                      <a:pt x="0" y="6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cea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427320"/>
                                <a:ext cx="648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540">
                                    <a:moveTo>
                                      <a:pt x="0" y="54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1" y="40"/>
                                    </a:lnTo>
                                    <a:lnTo>
                                      <a:pt x="41" y="475"/>
                                    </a:lnTo>
                                    <a:lnTo>
                                      <a:pt x="37" y="483"/>
                                    </a:lnTo>
                                    <a:lnTo>
                                      <a:pt x="33" y="491"/>
                                    </a:lnTo>
                                    <a:lnTo>
                                      <a:pt x="29" y="500"/>
                                    </a:lnTo>
                                    <a:lnTo>
                                      <a:pt x="21" y="508"/>
                                    </a:lnTo>
                                    <a:lnTo>
                                      <a:pt x="16" y="516"/>
                                    </a:lnTo>
                                    <a:lnTo>
                                      <a:pt x="12" y="524"/>
                                    </a:lnTo>
                                    <a:lnTo>
                                      <a:pt x="4" y="532"/>
                                    </a:lnTo>
                                    <a:lnTo>
                                      <a:pt x="0" y="5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fe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440" y="433080"/>
                                <a:ext cx="64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435">
                                    <a:moveTo>
                                      <a:pt x="0" y="43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4" y="40"/>
                                    </a:lnTo>
                                    <a:lnTo>
                                      <a:pt x="44" y="359"/>
                                    </a:lnTo>
                                    <a:lnTo>
                                      <a:pt x="40" y="367"/>
                                    </a:lnTo>
                                    <a:lnTo>
                                      <a:pt x="36" y="379"/>
                                    </a:lnTo>
                                    <a:lnTo>
                                      <a:pt x="28" y="387"/>
                                    </a:lnTo>
                                    <a:lnTo>
                                      <a:pt x="24" y="395"/>
                                    </a:lnTo>
                                    <a:lnTo>
                                      <a:pt x="20" y="407"/>
                                    </a:lnTo>
                                    <a:lnTo>
                                      <a:pt x="12" y="415"/>
                                    </a:lnTo>
                                    <a:lnTo>
                                      <a:pt x="8" y="427"/>
                                    </a:lnTo>
                                    <a:lnTo>
                                      <a:pt x="0" y="4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2f4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438840"/>
                                <a:ext cx="648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19">
                                    <a:moveTo>
                                      <a:pt x="0" y="31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4" y="41"/>
                                    </a:lnTo>
                                    <a:lnTo>
                                      <a:pt x="44" y="218"/>
                                    </a:lnTo>
                                    <a:lnTo>
                                      <a:pt x="40" y="230"/>
                                    </a:lnTo>
                                    <a:lnTo>
                                      <a:pt x="32" y="246"/>
                                    </a:lnTo>
                                    <a:lnTo>
                                      <a:pt x="28" y="258"/>
                                    </a:lnTo>
                                    <a:lnTo>
                                      <a:pt x="24" y="270"/>
                                    </a:lnTo>
                                    <a:lnTo>
                                      <a:pt x="16" y="283"/>
                                    </a:lnTo>
                                    <a:lnTo>
                                      <a:pt x="12" y="295"/>
                                    </a:lnTo>
                                    <a:lnTo>
                                      <a:pt x="8" y="307"/>
                                    </a:lnTo>
                                    <a:lnTo>
                                      <a:pt x="0" y="3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5f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480" y="444960"/>
                                <a:ext cx="648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177">
                                    <a:moveTo>
                                      <a:pt x="0" y="17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1" y="40"/>
                                    </a:lnTo>
                                    <a:lnTo>
                                      <a:pt x="37" y="56"/>
                                    </a:lnTo>
                                    <a:lnTo>
                                      <a:pt x="33" y="72"/>
                                    </a:lnTo>
                                    <a:lnTo>
                                      <a:pt x="29" y="92"/>
                                    </a:lnTo>
                                    <a:lnTo>
                                      <a:pt x="25" y="109"/>
                                    </a:lnTo>
                                    <a:lnTo>
                                      <a:pt x="16" y="129"/>
                                    </a:lnTo>
                                    <a:lnTo>
                                      <a:pt x="12" y="145"/>
                                    </a:lnTo>
                                    <a:lnTo>
                                      <a:pt x="4" y="161"/>
                                    </a:lnTo>
                                    <a:lnTo>
                                      <a:pt x="0" y="1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800" y="183960"/>
                                <a:ext cx="11124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189">
                                    <a:moveTo>
                                      <a:pt x="584" y="157"/>
                                    </a:moveTo>
                                    <a:lnTo>
                                      <a:pt x="5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512" y="189"/>
                                    </a:lnTo>
                                    <a:lnTo>
                                      <a:pt x="439" y="36"/>
                                    </a:lnTo>
                                    <a:lnTo>
                                      <a:pt x="584" y="157"/>
                                    </a:lnTo>
                                    <a:lnTo>
                                      <a:pt x="709" y="0"/>
                                    </a:lnTo>
                                    <a:lnTo>
                                      <a:pt x="512" y="0"/>
                                    </a:lnTo>
                                    <a:lnTo>
                                      <a:pt x="584" y="1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840" y="189360"/>
                                <a:ext cx="17640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4" h="1245">
                                    <a:moveTo>
                                      <a:pt x="197" y="1108"/>
                                    </a:moveTo>
                                    <a:lnTo>
                                      <a:pt x="201" y="1237"/>
                                    </a:lnTo>
                                    <a:lnTo>
                                      <a:pt x="1124" y="121"/>
                                    </a:lnTo>
                                    <a:lnTo>
                                      <a:pt x="979" y="0"/>
                                    </a:lnTo>
                                    <a:lnTo>
                                      <a:pt x="56" y="1116"/>
                                    </a:lnTo>
                                    <a:lnTo>
                                      <a:pt x="64" y="1245"/>
                                    </a:lnTo>
                                    <a:lnTo>
                                      <a:pt x="56" y="1116"/>
                                    </a:lnTo>
                                    <a:lnTo>
                                      <a:pt x="0" y="1185"/>
                                    </a:lnTo>
                                    <a:lnTo>
                                      <a:pt x="64" y="1245"/>
                                    </a:lnTo>
                                    <a:lnTo>
                                      <a:pt x="197" y="1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920" y="351720"/>
                                <a:ext cx="169560" cy="14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016">
                                    <a:moveTo>
                                      <a:pt x="1080" y="947"/>
                                    </a:moveTo>
                                    <a:lnTo>
                                      <a:pt x="1052" y="879"/>
                                    </a:lnTo>
                                    <a:lnTo>
                                      <a:pt x="133" y="0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923" y="1016"/>
                                    </a:lnTo>
                                    <a:lnTo>
                                      <a:pt x="891" y="947"/>
                                    </a:lnTo>
                                    <a:lnTo>
                                      <a:pt x="1080" y="947"/>
                                    </a:lnTo>
                                    <a:lnTo>
                                      <a:pt x="1080" y="907"/>
                                    </a:lnTo>
                                    <a:lnTo>
                                      <a:pt x="1052" y="879"/>
                                    </a:lnTo>
                                    <a:lnTo>
                                      <a:pt x="1080" y="9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0" y="490680"/>
                                <a:ext cx="291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814">
                                    <a:moveTo>
                                      <a:pt x="32" y="661"/>
                                    </a:moveTo>
                                    <a:lnTo>
                                      <a:pt x="189" y="592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592"/>
                                    </a:lnTo>
                                    <a:lnTo>
                                      <a:pt x="161" y="524"/>
                                    </a:lnTo>
                                    <a:lnTo>
                                      <a:pt x="32" y="661"/>
                                    </a:lnTo>
                                    <a:lnTo>
                                      <a:pt x="189" y="814"/>
                                    </a:lnTo>
                                    <a:lnTo>
                                      <a:pt x="189" y="592"/>
                                    </a:lnTo>
                                    <a:lnTo>
                                      <a:pt x="32" y="6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0" y="344880"/>
                                <a:ext cx="27756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5" h="1656">
                                    <a:moveTo>
                                      <a:pt x="0" y="68"/>
                                    </a:moveTo>
                                    <a:lnTo>
                                      <a:pt x="32" y="137"/>
                                    </a:lnTo>
                                    <a:lnTo>
                                      <a:pt x="1636" y="1656"/>
                                    </a:lnTo>
                                    <a:lnTo>
                                      <a:pt x="1765" y="1519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189" y="68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0" y="109"/>
                                    </a:lnTo>
                                    <a:lnTo>
                                      <a:pt x="32" y="137"/>
                                    </a:lnTo>
                                    <a:lnTo>
                                      <a:pt x="0" y="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0" y="54720"/>
                                <a:ext cx="2916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2047">
                                    <a:moveTo>
                                      <a:pt x="97" y="0"/>
                                    </a:moveTo>
                                    <a:lnTo>
                                      <a:pt x="0" y="97"/>
                                    </a:lnTo>
                                    <a:lnTo>
                                      <a:pt x="0" y="2047"/>
                                    </a:lnTo>
                                    <a:lnTo>
                                      <a:pt x="189" y="2047"/>
                                    </a:lnTo>
                                    <a:lnTo>
                                      <a:pt x="189" y="97"/>
                                    </a:lnTo>
                                    <a:lnTo>
                                      <a:pt x="97" y="190"/>
                                    </a:lnTo>
                                    <a:lnTo>
                                      <a:pt x="9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97"/>
                                    </a:lnTo>
                                    <a:lnTo>
                                      <a:pt x="9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54720"/>
                                <a:ext cx="946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4" h="190">
                                    <a:moveTo>
                                      <a:pt x="604" y="97"/>
                                    </a:moveTo>
                                    <a:lnTo>
                                      <a:pt x="50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507" y="190"/>
                                    </a:lnTo>
                                    <a:lnTo>
                                      <a:pt x="415" y="97"/>
                                    </a:lnTo>
                                    <a:lnTo>
                                      <a:pt x="604" y="97"/>
                                    </a:lnTo>
                                    <a:lnTo>
                                      <a:pt x="604" y="0"/>
                                    </a:lnTo>
                                    <a:lnTo>
                                      <a:pt x="507" y="0"/>
                                    </a:lnTo>
                                    <a:lnTo>
                                      <a:pt x="604" y="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68400"/>
                                <a:ext cx="29160" cy="2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1805">
                                    <a:moveTo>
                                      <a:pt x="20" y="1491"/>
                                    </a:moveTo>
                                    <a:lnTo>
                                      <a:pt x="189" y="1555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555"/>
                                    </a:lnTo>
                                    <a:lnTo>
                                      <a:pt x="165" y="1616"/>
                                    </a:lnTo>
                                    <a:lnTo>
                                      <a:pt x="0" y="1555"/>
                                    </a:lnTo>
                                    <a:lnTo>
                                      <a:pt x="0" y="1805"/>
                                    </a:lnTo>
                                    <a:lnTo>
                                      <a:pt x="165" y="1616"/>
                                    </a:lnTo>
                                    <a:lnTo>
                                      <a:pt x="20" y="14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183960"/>
                                <a:ext cx="11448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9" h="830">
                                    <a:moveTo>
                                      <a:pt x="657" y="0"/>
                                    </a:moveTo>
                                    <a:lnTo>
                                      <a:pt x="584" y="32"/>
                                    </a:lnTo>
                                    <a:lnTo>
                                      <a:pt x="0" y="705"/>
                                    </a:lnTo>
                                    <a:lnTo>
                                      <a:pt x="145" y="830"/>
                                    </a:lnTo>
                                    <a:lnTo>
                                      <a:pt x="729" y="157"/>
                                    </a:lnTo>
                                    <a:lnTo>
                                      <a:pt x="657" y="189"/>
                                    </a:lnTo>
                                    <a:lnTo>
                                      <a:pt x="657" y="0"/>
                                    </a:lnTo>
                                    <a:lnTo>
                                      <a:pt x="612" y="0"/>
                                    </a:lnTo>
                                    <a:lnTo>
                                      <a:pt x="584" y="32"/>
                                    </a:lnTo>
                                    <a:lnTo>
                                      <a:pt x="65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68400"/>
                                <a:ext cx="4320" cy="29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1979">
                                    <a:moveTo>
                                      <a:pt x="0" y="195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1979"/>
                                    </a:lnTo>
                                    <a:lnTo>
                                      <a:pt x="0" y="19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60" y="68400"/>
                                <a:ext cx="432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011">
                                    <a:moveTo>
                                      <a:pt x="0" y="197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2011"/>
                                    </a:lnTo>
                                    <a:lnTo>
                                      <a:pt x="0" y="19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305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160" y="68400"/>
                                <a:ext cx="432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039">
                                    <a:moveTo>
                                      <a:pt x="0" y="201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2039"/>
                                    </a:lnTo>
                                    <a:lnTo>
                                      <a:pt x="0" y="20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60a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200" y="68400"/>
                                <a:ext cx="5040" cy="30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2071">
                                    <a:moveTo>
                                      <a:pt x="0" y="203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3" y="2071"/>
                                    </a:lnTo>
                                    <a:lnTo>
                                      <a:pt x="0" y="20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90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240" y="68400"/>
                                <a:ext cx="43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099">
                                    <a:moveTo>
                                      <a:pt x="0" y="207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2099"/>
                                    </a:lnTo>
                                    <a:lnTo>
                                      <a:pt x="0" y="20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c14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280" y="68400"/>
                                <a:ext cx="4320" cy="31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132">
                                    <a:moveTo>
                                      <a:pt x="0" y="209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2132"/>
                                    </a:lnTo>
                                    <a:lnTo>
                                      <a:pt x="0" y="20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1a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320" y="68400"/>
                                <a:ext cx="4320" cy="31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164">
                                    <a:moveTo>
                                      <a:pt x="0" y="213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2164"/>
                                    </a:lnTo>
                                    <a:lnTo>
                                      <a:pt x="0" y="2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21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68400"/>
                                <a:ext cx="432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2192">
                                    <a:moveTo>
                                      <a:pt x="0" y="216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9" y="2192"/>
                                    </a:lnTo>
                                    <a:lnTo>
                                      <a:pt x="0" y="2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524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68400"/>
                                <a:ext cx="432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224">
                                    <a:moveTo>
                                      <a:pt x="0" y="219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2224"/>
                                    </a:lnTo>
                                    <a:lnTo>
                                      <a:pt x="0" y="2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82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080" y="68400"/>
                                <a:ext cx="4320" cy="33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252">
                                    <a:moveTo>
                                      <a:pt x="0" y="22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2252"/>
                                    </a:lnTo>
                                    <a:lnTo>
                                      <a:pt x="0" y="2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c2e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120" y="68400"/>
                                <a:ext cx="4320" cy="33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285">
                                    <a:moveTo>
                                      <a:pt x="0" y="225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2285"/>
                                    </a:lnTo>
                                    <a:lnTo>
                                      <a:pt x="0" y="22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34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160" y="68400"/>
                                <a:ext cx="5040" cy="33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2313">
                                    <a:moveTo>
                                      <a:pt x="0" y="228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3" y="2313"/>
                                    </a:lnTo>
                                    <a:lnTo>
                                      <a:pt x="0" y="22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23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0" y="68400"/>
                                <a:ext cx="432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345">
                                    <a:moveTo>
                                      <a:pt x="0" y="231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2345"/>
                                    </a:lnTo>
                                    <a:lnTo>
                                      <a:pt x="0" y="23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53e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68400"/>
                                <a:ext cx="4320" cy="34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373">
                                    <a:moveTo>
                                      <a:pt x="0" y="234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2373"/>
                                    </a:lnTo>
                                    <a:lnTo>
                                      <a:pt x="0" y="23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843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68400"/>
                                <a:ext cx="432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406">
                                    <a:moveTo>
                                      <a:pt x="0" y="237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2406"/>
                                    </a:lnTo>
                                    <a:lnTo>
                                      <a:pt x="0" y="23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b48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20" y="68400"/>
                                <a:ext cx="4320" cy="3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438">
                                    <a:moveTo>
                                      <a:pt x="0" y="240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1555"/>
                                    </a:lnTo>
                                    <a:lnTo>
                                      <a:pt x="32" y="1551"/>
                                    </a:lnTo>
                                    <a:lnTo>
                                      <a:pt x="32" y="2438"/>
                                    </a:lnTo>
                                    <a:lnTo>
                                      <a:pt x="0" y="24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e4e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360" y="290880"/>
                                <a:ext cx="504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955">
                                    <a:moveTo>
                                      <a:pt x="0" y="927"/>
                                    </a:moveTo>
                                    <a:lnTo>
                                      <a:pt x="0" y="40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3" y="955"/>
                                    </a:lnTo>
                                    <a:lnTo>
                                      <a:pt x="0" y="9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153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0" y="285120"/>
                                <a:ext cx="4320" cy="1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1023">
                                    <a:moveTo>
                                      <a:pt x="0" y="991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1023"/>
                                    </a:lnTo>
                                    <a:lnTo>
                                      <a:pt x="0" y="9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558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800" y="280080"/>
                                <a:ext cx="4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1087">
                                    <a:moveTo>
                                      <a:pt x="0" y="1059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1087"/>
                                    </a:lnTo>
                                    <a:lnTo>
                                      <a:pt x="0" y="10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85d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840" y="274320"/>
                                <a:ext cx="43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1157">
                                    <a:moveTo>
                                      <a:pt x="0" y="1124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1157"/>
                                    </a:lnTo>
                                    <a:lnTo>
                                      <a:pt x="0" y="1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b62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269280"/>
                                <a:ext cx="5040" cy="1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1221">
                                    <a:moveTo>
                                      <a:pt x="0" y="1193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3" y="1221"/>
                                    </a:lnTo>
                                    <a:lnTo>
                                      <a:pt x="0" y="1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e68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920" y="263520"/>
                                <a:ext cx="4320" cy="18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1293">
                                    <a:moveTo>
                                      <a:pt x="0" y="1261"/>
                                    </a:moveTo>
                                    <a:lnTo>
                                      <a:pt x="0" y="4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648"/>
                                    </a:lnTo>
                                    <a:lnTo>
                                      <a:pt x="8" y="673"/>
                                    </a:lnTo>
                                    <a:lnTo>
                                      <a:pt x="32" y="697"/>
                                    </a:lnTo>
                                    <a:lnTo>
                                      <a:pt x="32" y="1293"/>
                                    </a:lnTo>
                                    <a:lnTo>
                                      <a:pt x="0" y="12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16d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257760"/>
                                <a:ext cx="432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1358">
                                    <a:moveTo>
                                      <a:pt x="0" y="1330"/>
                                    </a:moveTo>
                                    <a:lnTo>
                                      <a:pt x="0" y="734"/>
                                    </a:lnTo>
                                    <a:lnTo>
                                      <a:pt x="32" y="762"/>
                                    </a:lnTo>
                                    <a:lnTo>
                                      <a:pt x="32" y="1358"/>
                                    </a:lnTo>
                                    <a:lnTo>
                                      <a:pt x="0" y="1330"/>
                                    </a:lnTo>
                                    <a:close/>
                                    <a:moveTo>
                                      <a:pt x="0" y="685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645"/>
                                    </a:lnTo>
                                    <a:lnTo>
                                      <a:pt x="0" y="6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72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000" y="252720"/>
                                <a:ext cx="4320" cy="20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1427">
                                    <a:moveTo>
                                      <a:pt x="0" y="1394"/>
                                    </a:moveTo>
                                    <a:lnTo>
                                      <a:pt x="0" y="798"/>
                                    </a:lnTo>
                                    <a:lnTo>
                                      <a:pt x="32" y="830"/>
                                    </a:lnTo>
                                    <a:lnTo>
                                      <a:pt x="32" y="1427"/>
                                    </a:lnTo>
                                    <a:lnTo>
                                      <a:pt x="0" y="1394"/>
                                    </a:lnTo>
                                    <a:close/>
                                    <a:moveTo>
                                      <a:pt x="0" y="681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641"/>
                                    </a:lnTo>
                                    <a:lnTo>
                                      <a:pt x="0" y="6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777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5320" y="247680"/>
                                <a:ext cx="504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1495">
                                    <a:moveTo>
                                      <a:pt x="0" y="1463"/>
                                    </a:moveTo>
                                    <a:lnTo>
                                      <a:pt x="0" y="866"/>
                                    </a:lnTo>
                                    <a:lnTo>
                                      <a:pt x="33" y="894"/>
                                    </a:lnTo>
                                    <a:lnTo>
                                      <a:pt x="33" y="1495"/>
                                    </a:lnTo>
                                    <a:lnTo>
                                      <a:pt x="0" y="1463"/>
                                    </a:lnTo>
                                    <a:close/>
                                    <a:moveTo>
                                      <a:pt x="0" y="677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3" y="641"/>
                                    </a:lnTo>
                                    <a:lnTo>
                                      <a:pt x="0" y="6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a7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41920"/>
                                <a:ext cx="432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1559">
                                    <a:moveTo>
                                      <a:pt x="0" y="1531"/>
                                    </a:moveTo>
                                    <a:lnTo>
                                      <a:pt x="0" y="930"/>
                                    </a:lnTo>
                                    <a:lnTo>
                                      <a:pt x="32" y="963"/>
                                    </a:lnTo>
                                    <a:lnTo>
                                      <a:pt x="32" y="1559"/>
                                    </a:lnTo>
                                    <a:lnTo>
                                      <a:pt x="0" y="1531"/>
                                    </a:lnTo>
                                    <a:close/>
                                    <a:moveTo>
                                      <a:pt x="0" y="677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636"/>
                                    </a:lnTo>
                                    <a:lnTo>
                                      <a:pt x="0" y="6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e82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236160"/>
                                <a:ext cx="4320" cy="23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1632">
                                    <a:moveTo>
                                      <a:pt x="0" y="1600"/>
                                    </a:moveTo>
                                    <a:lnTo>
                                      <a:pt x="0" y="1004"/>
                                    </a:lnTo>
                                    <a:lnTo>
                                      <a:pt x="32" y="1036"/>
                                    </a:lnTo>
                                    <a:lnTo>
                                      <a:pt x="32" y="1632"/>
                                    </a:lnTo>
                                    <a:lnTo>
                                      <a:pt x="0" y="1600"/>
                                    </a:lnTo>
                                    <a:close/>
                                    <a:moveTo>
                                      <a:pt x="0" y="677"/>
                                    </a:moveTo>
                                    <a:lnTo>
                                      <a:pt x="0" y="41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637"/>
                                    </a:lnTo>
                                    <a:lnTo>
                                      <a:pt x="0" y="6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187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520" y="231120"/>
                                <a:ext cx="432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1696">
                                    <a:moveTo>
                                      <a:pt x="0" y="1668"/>
                                    </a:moveTo>
                                    <a:lnTo>
                                      <a:pt x="0" y="1072"/>
                                    </a:lnTo>
                                    <a:lnTo>
                                      <a:pt x="32" y="1100"/>
                                    </a:lnTo>
                                    <a:lnTo>
                                      <a:pt x="32" y="1696"/>
                                    </a:lnTo>
                                    <a:lnTo>
                                      <a:pt x="0" y="1668"/>
                                    </a:lnTo>
                                    <a:close/>
                                    <a:moveTo>
                                      <a:pt x="0" y="673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637"/>
                                    </a:lnTo>
                                    <a:lnTo>
                                      <a:pt x="0" y="6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48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840" y="225360"/>
                                <a:ext cx="504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1765">
                                    <a:moveTo>
                                      <a:pt x="0" y="1732"/>
                                    </a:moveTo>
                                    <a:lnTo>
                                      <a:pt x="0" y="1136"/>
                                    </a:lnTo>
                                    <a:lnTo>
                                      <a:pt x="33" y="1168"/>
                                    </a:lnTo>
                                    <a:lnTo>
                                      <a:pt x="33" y="1765"/>
                                    </a:lnTo>
                                    <a:lnTo>
                                      <a:pt x="0" y="1732"/>
                                    </a:lnTo>
                                    <a:close/>
                                    <a:moveTo>
                                      <a:pt x="0" y="673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3" y="632"/>
                                    </a:lnTo>
                                    <a:lnTo>
                                      <a:pt x="0" y="6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791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600" y="220320"/>
                                <a:ext cx="4320" cy="26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1829">
                                    <a:moveTo>
                                      <a:pt x="0" y="1801"/>
                                    </a:moveTo>
                                    <a:lnTo>
                                      <a:pt x="0" y="1204"/>
                                    </a:lnTo>
                                    <a:lnTo>
                                      <a:pt x="32" y="1233"/>
                                    </a:lnTo>
                                    <a:lnTo>
                                      <a:pt x="32" y="1829"/>
                                    </a:lnTo>
                                    <a:lnTo>
                                      <a:pt x="0" y="1801"/>
                                    </a:lnTo>
                                    <a:close/>
                                    <a:moveTo>
                                      <a:pt x="0" y="668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628"/>
                                    </a:lnTo>
                                    <a:lnTo>
                                      <a:pt x="0" y="6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a96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6640" y="213840"/>
                                <a:ext cx="4320" cy="27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1902">
                                    <a:moveTo>
                                      <a:pt x="0" y="1870"/>
                                    </a:moveTo>
                                    <a:lnTo>
                                      <a:pt x="0" y="1274"/>
                                    </a:lnTo>
                                    <a:lnTo>
                                      <a:pt x="32" y="1306"/>
                                    </a:lnTo>
                                    <a:lnTo>
                                      <a:pt x="32" y="1902"/>
                                    </a:lnTo>
                                    <a:lnTo>
                                      <a:pt x="0" y="1870"/>
                                    </a:lnTo>
                                    <a:close/>
                                    <a:moveTo>
                                      <a:pt x="0" y="669"/>
                                    </a:moveTo>
                                    <a:lnTo>
                                      <a:pt x="0" y="41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633"/>
                                    </a:lnTo>
                                    <a:lnTo>
                                      <a:pt x="0" y="6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d9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960" y="208800"/>
                                <a:ext cx="3960" cy="28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1966">
                                    <a:moveTo>
                                      <a:pt x="0" y="1938"/>
                                    </a:moveTo>
                                    <a:lnTo>
                                      <a:pt x="0" y="1342"/>
                                    </a:lnTo>
                                    <a:lnTo>
                                      <a:pt x="28" y="1374"/>
                                    </a:lnTo>
                                    <a:lnTo>
                                      <a:pt x="28" y="1966"/>
                                    </a:lnTo>
                                    <a:lnTo>
                                      <a:pt x="0" y="1938"/>
                                    </a:lnTo>
                                    <a:close/>
                                    <a:moveTo>
                                      <a:pt x="0" y="669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629"/>
                                    </a:lnTo>
                                    <a:lnTo>
                                      <a:pt x="0" y="6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a1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640" y="203760"/>
                                <a:ext cx="5040" cy="2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2035">
                                    <a:moveTo>
                                      <a:pt x="0" y="2002"/>
                                    </a:moveTo>
                                    <a:lnTo>
                                      <a:pt x="0" y="1410"/>
                                    </a:lnTo>
                                    <a:lnTo>
                                      <a:pt x="33" y="1438"/>
                                    </a:lnTo>
                                    <a:lnTo>
                                      <a:pt x="33" y="2035"/>
                                    </a:lnTo>
                                    <a:lnTo>
                                      <a:pt x="0" y="2002"/>
                                    </a:lnTo>
                                    <a:close/>
                                    <a:moveTo>
                                      <a:pt x="0" y="665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3" y="624"/>
                                    </a:lnTo>
                                    <a:lnTo>
                                      <a:pt x="0" y="6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3a6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040" y="198000"/>
                                <a:ext cx="432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103">
                                    <a:moveTo>
                                      <a:pt x="0" y="2071"/>
                                    </a:moveTo>
                                    <a:lnTo>
                                      <a:pt x="0" y="1474"/>
                                    </a:lnTo>
                                    <a:lnTo>
                                      <a:pt x="32" y="1506"/>
                                    </a:lnTo>
                                    <a:lnTo>
                                      <a:pt x="32" y="2103"/>
                                    </a:lnTo>
                                    <a:lnTo>
                                      <a:pt x="0" y="2071"/>
                                    </a:lnTo>
                                    <a:close/>
                                    <a:moveTo>
                                      <a:pt x="0" y="660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620"/>
                                    </a:lnTo>
                                    <a:lnTo>
                                      <a:pt x="0" y="6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7ab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440" y="198000"/>
                                <a:ext cx="4320" cy="31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135">
                                    <a:moveTo>
                                      <a:pt x="0" y="2107"/>
                                    </a:moveTo>
                                    <a:lnTo>
                                      <a:pt x="0" y="1510"/>
                                    </a:lnTo>
                                    <a:lnTo>
                                      <a:pt x="32" y="1539"/>
                                    </a:lnTo>
                                    <a:lnTo>
                                      <a:pt x="32" y="2135"/>
                                    </a:lnTo>
                                    <a:lnTo>
                                      <a:pt x="0" y="2107"/>
                                    </a:lnTo>
                                    <a:close/>
                                    <a:moveTo>
                                      <a:pt x="0" y="624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588"/>
                                    </a:lnTo>
                                    <a:lnTo>
                                      <a:pt x="0" y="6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ab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760" y="198000"/>
                                <a:ext cx="4320" cy="31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167">
                                    <a:moveTo>
                                      <a:pt x="0" y="2135"/>
                                    </a:moveTo>
                                    <a:lnTo>
                                      <a:pt x="0" y="1539"/>
                                    </a:lnTo>
                                    <a:lnTo>
                                      <a:pt x="32" y="1571"/>
                                    </a:lnTo>
                                    <a:lnTo>
                                      <a:pt x="32" y="2167"/>
                                    </a:lnTo>
                                    <a:lnTo>
                                      <a:pt x="0" y="2135"/>
                                    </a:lnTo>
                                    <a:close/>
                                    <a:moveTo>
                                      <a:pt x="0" y="58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547"/>
                                    </a:lnTo>
                                    <a:lnTo>
                                      <a:pt x="0" y="5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db6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800" y="198000"/>
                                <a:ext cx="5040" cy="32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2195">
                                    <a:moveTo>
                                      <a:pt x="0" y="2167"/>
                                    </a:moveTo>
                                    <a:lnTo>
                                      <a:pt x="0" y="1571"/>
                                    </a:lnTo>
                                    <a:lnTo>
                                      <a:pt x="33" y="1603"/>
                                    </a:lnTo>
                                    <a:lnTo>
                                      <a:pt x="33" y="2195"/>
                                    </a:lnTo>
                                    <a:lnTo>
                                      <a:pt x="0" y="2167"/>
                                    </a:lnTo>
                                    <a:close/>
                                    <a:moveTo>
                                      <a:pt x="0" y="54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3" y="507"/>
                                    </a:lnTo>
                                    <a:lnTo>
                                      <a:pt x="0" y="5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0bb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560" y="198000"/>
                                <a:ext cx="432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228">
                                    <a:moveTo>
                                      <a:pt x="0" y="2195"/>
                                    </a:moveTo>
                                    <a:lnTo>
                                      <a:pt x="0" y="1603"/>
                                    </a:lnTo>
                                    <a:lnTo>
                                      <a:pt x="32" y="1631"/>
                                    </a:lnTo>
                                    <a:lnTo>
                                      <a:pt x="32" y="2228"/>
                                    </a:lnTo>
                                    <a:lnTo>
                                      <a:pt x="0" y="2195"/>
                                    </a:lnTo>
                                    <a:close/>
                                    <a:moveTo>
                                      <a:pt x="0" y="50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471"/>
                                    </a:lnTo>
                                    <a:lnTo>
                                      <a:pt x="0" y="5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3c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600" y="198000"/>
                                <a:ext cx="432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256">
                                    <a:moveTo>
                                      <a:pt x="0" y="2228"/>
                                    </a:moveTo>
                                    <a:lnTo>
                                      <a:pt x="0" y="1631"/>
                                    </a:lnTo>
                                    <a:lnTo>
                                      <a:pt x="32" y="1664"/>
                                    </a:lnTo>
                                    <a:lnTo>
                                      <a:pt x="32" y="2256"/>
                                    </a:lnTo>
                                    <a:lnTo>
                                      <a:pt x="0" y="2228"/>
                                    </a:lnTo>
                                    <a:close/>
                                    <a:moveTo>
                                      <a:pt x="0" y="47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431"/>
                                    </a:lnTo>
                                    <a:lnTo>
                                      <a:pt x="0" y="4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6c5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0920" y="198000"/>
                                <a:ext cx="4320" cy="33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288">
                                    <a:moveTo>
                                      <a:pt x="0" y="2256"/>
                                    </a:moveTo>
                                    <a:lnTo>
                                      <a:pt x="0" y="1664"/>
                                    </a:lnTo>
                                    <a:lnTo>
                                      <a:pt x="32" y="1692"/>
                                    </a:lnTo>
                                    <a:lnTo>
                                      <a:pt x="32" y="2288"/>
                                    </a:lnTo>
                                    <a:lnTo>
                                      <a:pt x="0" y="2256"/>
                                    </a:lnTo>
                                    <a:close/>
                                    <a:moveTo>
                                      <a:pt x="0" y="43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390"/>
                                    </a:lnTo>
                                    <a:lnTo>
                                      <a:pt x="0" y="4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9ca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198000"/>
                                <a:ext cx="4320" cy="33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316">
                                    <a:moveTo>
                                      <a:pt x="0" y="2288"/>
                                    </a:moveTo>
                                    <a:lnTo>
                                      <a:pt x="0" y="1692"/>
                                    </a:lnTo>
                                    <a:lnTo>
                                      <a:pt x="32" y="1724"/>
                                    </a:lnTo>
                                    <a:lnTo>
                                      <a:pt x="32" y="2316"/>
                                    </a:lnTo>
                                    <a:lnTo>
                                      <a:pt x="0" y="2288"/>
                                    </a:lnTo>
                                    <a:close/>
                                    <a:moveTo>
                                      <a:pt x="0" y="39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354"/>
                                    </a:lnTo>
                                    <a:lnTo>
                                      <a:pt x="0" y="3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cd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360" y="198000"/>
                                <a:ext cx="504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2349">
                                    <a:moveTo>
                                      <a:pt x="0" y="2316"/>
                                    </a:moveTo>
                                    <a:lnTo>
                                      <a:pt x="0" y="1724"/>
                                    </a:lnTo>
                                    <a:lnTo>
                                      <a:pt x="33" y="1756"/>
                                    </a:lnTo>
                                    <a:lnTo>
                                      <a:pt x="33" y="2349"/>
                                    </a:lnTo>
                                    <a:lnTo>
                                      <a:pt x="0" y="2316"/>
                                    </a:lnTo>
                                    <a:close/>
                                    <a:moveTo>
                                      <a:pt x="0" y="35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3" y="314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d5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0" y="198000"/>
                                <a:ext cx="4320" cy="3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377">
                                    <a:moveTo>
                                      <a:pt x="0" y="2349"/>
                                    </a:moveTo>
                                    <a:lnTo>
                                      <a:pt x="0" y="1756"/>
                                    </a:lnTo>
                                    <a:lnTo>
                                      <a:pt x="32" y="1784"/>
                                    </a:lnTo>
                                    <a:lnTo>
                                      <a:pt x="32" y="2377"/>
                                    </a:lnTo>
                                    <a:lnTo>
                                      <a:pt x="0" y="2349"/>
                                    </a:lnTo>
                                    <a:close/>
                                    <a:moveTo>
                                      <a:pt x="0" y="31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" y="4"/>
                                    </a:lnTo>
                                    <a:lnTo>
                                      <a:pt x="32" y="273"/>
                                    </a:lnTo>
                                    <a:lnTo>
                                      <a:pt x="0" y="3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3da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440" y="198000"/>
                                <a:ext cx="432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405">
                                    <a:moveTo>
                                      <a:pt x="0" y="2373"/>
                                    </a:moveTo>
                                    <a:lnTo>
                                      <a:pt x="0" y="1780"/>
                                    </a:lnTo>
                                    <a:lnTo>
                                      <a:pt x="32" y="1813"/>
                                    </a:lnTo>
                                    <a:lnTo>
                                      <a:pt x="32" y="2405"/>
                                    </a:lnTo>
                                    <a:lnTo>
                                      <a:pt x="0" y="2373"/>
                                    </a:lnTo>
                                    <a:close/>
                                    <a:moveTo>
                                      <a:pt x="0" y="26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0" y="2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6d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6480" y="198000"/>
                                <a:ext cx="4320" cy="3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437">
                                    <a:moveTo>
                                      <a:pt x="0" y="2405"/>
                                    </a:moveTo>
                                    <a:lnTo>
                                      <a:pt x="0" y="1813"/>
                                    </a:lnTo>
                                    <a:lnTo>
                                      <a:pt x="32" y="1841"/>
                                    </a:lnTo>
                                    <a:lnTo>
                                      <a:pt x="32" y="2437"/>
                                    </a:lnTo>
                                    <a:lnTo>
                                      <a:pt x="0" y="2405"/>
                                    </a:lnTo>
                                    <a:close/>
                                    <a:moveTo>
                                      <a:pt x="0" y="23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193"/>
                                    </a:lnTo>
                                    <a:lnTo>
                                      <a:pt x="0" y="2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9e4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1520" y="198000"/>
                                <a:ext cx="5040" cy="36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2465">
                                    <a:moveTo>
                                      <a:pt x="0" y="2437"/>
                                    </a:moveTo>
                                    <a:lnTo>
                                      <a:pt x="0" y="1841"/>
                                    </a:lnTo>
                                    <a:lnTo>
                                      <a:pt x="33" y="1873"/>
                                    </a:lnTo>
                                    <a:lnTo>
                                      <a:pt x="33" y="2465"/>
                                    </a:lnTo>
                                    <a:lnTo>
                                      <a:pt x="0" y="2437"/>
                                    </a:lnTo>
                                    <a:close/>
                                    <a:moveTo>
                                      <a:pt x="0" y="19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3" y="153"/>
                                    </a:lnTo>
                                    <a:lnTo>
                                      <a:pt x="0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cea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6560" y="198000"/>
                                <a:ext cx="432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498">
                                    <a:moveTo>
                                      <a:pt x="0" y="2465"/>
                                    </a:moveTo>
                                    <a:lnTo>
                                      <a:pt x="0" y="1873"/>
                                    </a:lnTo>
                                    <a:lnTo>
                                      <a:pt x="32" y="1901"/>
                                    </a:lnTo>
                                    <a:lnTo>
                                      <a:pt x="32" y="2498"/>
                                    </a:lnTo>
                                    <a:lnTo>
                                      <a:pt x="0" y="2465"/>
                                    </a:lnTo>
                                    <a:close/>
                                    <a:moveTo>
                                      <a:pt x="0" y="15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116"/>
                                    </a:lnTo>
                                    <a:lnTo>
                                      <a:pt x="0" y="1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fe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0" y="198000"/>
                                <a:ext cx="432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526">
                                    <a:moveTo>
                                      <a:pt x="0" y="2498"/>
                                    </a:moveTo>
                                    <a:lnTo>
                                      <a:pt x="0" y="1901"/>
                                    </a:lnTo>
                                    <a:lnTo>
                                      <a:pt x="32" y="1934"/>
                                    </a:lnTo>
                                    <a:lnTo>
                                      <a:pt x="32" y="2526"/>
                                    </a:lnTo>
                                    <a:lnTo>
                                      <a:pt x="0" y="2498"/>
                                    </a:lnTo>
                                    <a:close/>
                                    <a:moveTo>
                                      <a:pt x="0" y="11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76"/>
                                    </a:lnTo>
                                    <a:lnTo>
                                      <a:pt x="0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2f4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6640" y="198000"/>
                                <a:ext cx="43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558">
                                    <a:moveTo>
                                      <a:pt x="0" y="2526"/>
                                    </a:moveTo>
                                    <a:lnTo>
                                      <a:pt x="0" y="1934"/>
                                    </a:lnTo>
                                    <a:lnTo>
                                      <a:pt x="32" y="1966"/>
                                    </a:lnTo>
                                    <a:lnTo>
                                      <a:pt x="32" y="2558"/>
                                    </a:lnTo>
                                    <a:lnTo>
                                      <a:pt x="0" y="2526"/>
                                    </a:lnTo>
                                    <a:close/>
                                    <a:moveTo>
                                      <a:pt x="0" y="7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36"/>
                                    </a:lnTo>
                                    <a:lnTo>
                                      <a:pt x="0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5f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1680" y="198000"/>
                                <a:ext cx="5040" cy="37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2586">
                                    <a:moveTo>
                                      <a:pt x="0" y="2558"/>
                                    </a:moveTo>
                                    <a:lnTo>
                                      <a:pt x="0" y="1966"/>
                                    </a:lnTo>
                                    <a:lnTo>
                                      <a:pt x="33" y="1994"/>
                                    </a:lnTo>
                                    <a:lnTo>
                                      <a:pt x="33" y="2586"/>
                                    </a:lnTo>
                                    <a:lnTo>
                                      <a:pt x="0" y="2558"/>
                                    </a:lnTo>
                                    <a:close/>
                                    <a:moveTo>
                                      <a:pt x="0" y="3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0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400" y="183960"/>
                                <a:ext cx="2271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7" h="189">
                                    <a:moveTo>
                                      <a:pt x="194" y="93"/>
                                    </a:moveTo>
                                    <a:lnTo>
                                      <a:pt x="97" y="189"/>
                                    </a:lnTo>
                                    <a:lnTo>
                                      <a:pt x="1447" y="189"/>
                                    </a:lnTo>
                                    <a:lnTo>
                                      <a:pt x="1447" y="0"/>
                                    </a:lnTo>
                                    <a:lnTo>
                                      <a:pt x="97" y="0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9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194" y="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400" y="198000"/>
                                <a:ext cx="306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543">
                                    <a:moveTo>
                                      <a:pt x="97" y="354"/>
                                    </a:moveTo>
                                    <a:lnTo>
                                      <a:pt x="194" y="447"/>
                                    </a:lnTo>
                                    <a:lnTo>
                                      <a:pt x="19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47"/>
                                    </a:lnTo>
                                    <a:lnTo>
                                      <a:pt x="97" y="543"/>
                                    </a:lnTo>
                                    <a:lnTo>
                                      <a:pt x="0" y="447"/>
                                    </a:lnTo>
                                    <a:lnTo>
                                      <a:pt x="0" y="543"/>
                                    </a:lnTo>
                                    <a:lnTo>
                                      <a:pt x="97" y="543"/>
                                    </a:lnTo>
                                    <a:lnTo>
                                      <a:pt x="97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880" y="249480"/>
                                <a:ext cx="10152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9" h="189">
                                    <a:moveTo>
                                      <a:pt x="516" y="157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443" y="189"/>
                                    </a:lnTo>
                                    <a:lnTo>
                                      <a:pt x="371" y="32"/>
                                    </a:lnTo>
                                    <a:lnTo>
                                      <a:pt x="516" y="157"/>
                                    </a:lnTo>
                                    <a:lnTo>
                                      <a:pt x="649" y="0"/>
                                    </a:lnTo>
                                    <a:lnTo>
                                      <a:pt x="443" y="0"/>
                                    </a:lnTo>
                                    <a:lnTo>
                                      <a:pt x="516" y="1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400" y="254520"/>
                                <a:ext cx="9576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3" h="621">
                                    <a:moveTo>
                                      <a:pt x="194" y="484"/>
                                    </a:moveTo>
                                    <a:lnTo>
                                      <a:pt x="202" y="613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468" y="0"/>
                                    </a:lnTo>
                                    <a:lnTo>
                                      <a:pt x="57" y="492"/>
                                    </a:lnTo>
                                    <a:lnTo>
                                      <a:pt x="65" y="621"/>
                                    </a:lnTo>
                                    <a:lnTo>
                                      <a:pt x="57" y="492"/>
                                    </a:lnTo>
                                    <a:lnTo>
                                      <a:pt x="0" y="556"/>
                                    </a:lnTo>
                                    <a:lnTo>
                                      <a:pt x="65" y="621"/>
                                    </a:lnTo>
                                    <a:lnTo>
                                      <a:pt x="194" y="4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840" y="325800"/>
                                <a:ext cx="7056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508">
                                    <a:moveTo>
                                      <a:pt x="306" y="306"/>
                                    </a:moveTo>
                                    <a:lnTo>
                                      <a:pt x="443" y="298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314" y="435"/>
                                    </a:lnTo>
                                    <a:lnTo>
                                      <a:pt x="451" y="427"/>
                                    </a:lnTo>
                                    <a:lnTo>
                                      <a:pt x="314" y="435"/>
                                    </a:lnTo>
                                    <a:lnTo>
                                      <a:pt x="387" y="508"/>
                                    </a:lnTo>
                                    <a:lnTo>
                                      <a:pt x="451" y="427"/>
                                    </a:lnTo>
                                    <a:lnTo>
                                      <a:pt x="306" y="3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080" y="183960"/>
                                <a:ext cx="200160" cy="20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4" h="1390">
                                    <a:moveTo>
                                      <a:pt x="1076" y="189"/>
                                    </a:moveTo>
                                    <a:lnTo>
                                      <a:pt x="1004" y="36"/>
                                    </a:lnTo>
                                    <a:lnTo>
                                      <a:pt x="0" y="1269"/>
                                    </a:lnTo>
                                    <a:lnTo>
                                      <a:pt x="145" y="1390"/>
                                    </a:lnTo>
                                    <a:lnTo>
                                      <a:pt x="1149" y="153"/>
                                    </a:lnTo>
                                    <a:lnTo>
                                      <a:pt x="1076" y="0"/>
                                    </a:lnTo>
                                    <a:lnTo>
                                      <a:pt x="1149" y="153"/>
                                    </a:lnTo>
                                    <a:lnTo>
                                      <a:pt x="1274" y="0"/>
                                    </a:lnTo>
                                    <a:lnTo>
                                      <a:pt x="1076" y="0"/>
                                    </a:lnTo>
                                    <a:lnTo>
                                      <a:pt x="1076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880" y="198000"/>
                                <a:ext cx="3960" cy="6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0" y="198000"/>
                                <a:ext cx="324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958">
                                    <a:moveTo>
                                      <a:pt x="0" y="44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4" y="447"/>
                                    </a:lnTo>
                                    <a:lnTo>
                                      <a:pt x="0" y="447"/>
                                    </a:lnTo>
                                    <a:close/>
                                    <a:moveTo>
                                      <a:pt x="24" y="910"/>
                                    </a:moveTo>
                                    <a:lnTo>
                                      <a:pt x="24" y="958"/>
                                    </a:lnTo>
                                    <a:lnTo>
                                      <a:pt x="4" y="938"/>
                                    </a:lnTo>
                                    <a:lnTo>
                                      <a:pt x="24" y="9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305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160" y="198000"/>
                                <a:ext cx="432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983">
                                    <a:moveTo>
                                      <a:pt x="0" y="958"/>
                                    </a:moveTo>
                                    <a:lnTo>
                                      <a:pt x="0" y="910"/>
                                    </a:lnTo>
                                    <a:lnTo>
                                      <a:pt x="29" y="878"/>
                                    </a:lnTo>
                                    <a:lnTo>
                                      <a:pt x="29" y="983"/>
                                    </a:lnTo>
                                    <a:lnTo>
                                      <a:pt x="0" y="958"/>
                                    </a:lnTo>
                                    <a:close/>
                                    <a:moveTo>
                                      <a:pt x="0" y="44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9" y="447"/>
                                    </a:lnTo>
                                    <a:lnTo>
                                      <a:pt x="0" y="4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60a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480" y="198000"/>
                                <a:ext cx="396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1011">
                                    <a:moveTo>
                                      <a:pt x="0" y="983"/>
                                    </a:moveTo>
                                    <a:lnTo>
                                      <a:pt x="0" y="878"/>
                                    </a:lnTo>
                                    <a:lnTo>
                                      <a:pt x="28" y="850"/>
                                    </a:lnTo>
                                    <a:lnTo>
                                      <a:pt x="28" y="1011"/>
                                    </a:lnTo>
                                    <a:lnTo>
                                      <a:pt x="0" y="983"/>
                                    </a:lnTo>
                                    <a:close/>
                                    <a:moveTo>
                                      <a:pt x="0" y="44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447"/>
                                    </a:lnTo>
                                    <a:lnTo>
                                      <a:pt x="0" y="4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90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198000"/>
                                <a:ext cx="3960" cy="15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1035">
                                    <a:moveTo>
                                      <a:pt x="0" y="1011"/>
                                    </a:moveTo>
                                    <a:lnTo>
                                      <a:pt x="0" y="850"/>
                                    </a:lnTo>
                                    <a:lnTo>
                                      <a:pt x="28" y="817"/>
                                    </a:lnTo>
                                    <a:lnTo>
                                      <a:pt x="28" y="1035"/>
                                    </a:lnTo>
                                    <a:lnTo>
                                      <a:pt x="0" y="1011"/>
                                    </a:lnTo>
                                    <a:close/>
                                    <a:moveTo>
                                      <a:pt x="0" y="44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447"/>
                                    </a:lnTo>
                                    <a:lnTo>
                                      <a:pt x="0" y="4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c14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480" y="198000"/>
                                <a:ext cx="3240" cy="1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1059">
                                    <a:moveTo>
                                      <a:pt x="0" y="1035"/>
                                    </a:moveTo>
                                    <a:lnTo>
                                      <a:pt x="0" y="817"/>
                                    </a:lnTo>
                                    <a:lnTo>
                                      <a:pt x="24" y="785"/>
                                    </a:lnTo>
                                    <a:lnTo>
                                      <a:pt x="24" y="1059"/>
                                    </a:lnTo>
                                    <a:lnTo>
                                      <a:pt x="0" y="1035"/>
                                    </a:lnTo>
                                    <a:close/>
                                    <a:moveTo>
                                      <a:pt x="0" y="44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4" y="447"/>
                                    </a:lnTo>
                                    <a:lnTo>
                                      <a:pt x="0" y="4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1a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080" y="198000"/>
                                <a:ext cx="4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1087">
                                    <a:moveTo>
                                      <a:pt x="0" y="1059"/>
                                    </a:moveTo>
                                    <a:lnTo>
                                      <a:pt x="0" y="785"/>
                                    </a:lnTo>
                                    <a:lnTo>
                                      <a:pt x="29" y="753"/>
                                    </a:lnTo>
                                    <a:lnTo>
                                      <a:pt x="29" y="1087"/>
                                    </a:lnTo>
                                    <a:lnTo>
                                      <a:pt x="0" y="1059"/>
                                    </a:lnTo>
                                    <a:close/>
                                    <a:moveTo>
                                      <a:pt x="0" y="44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9" y="447"/>
                                    </a:lnTo>
                                    <a:lnTo>
                                      <a:pt x="0" y="4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21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760" y="198000"/>
                                <a:ext cx="3960" cy="16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1112">
                                    <a:moveTo>
                                      <a:pt x="0" y="1087"/>
                                    </a:moveTo>
                                    <a:lnTo>
                                      <a:pt x="0" y="753"/>
                                    </a:lnTo>
                                    <a:lnTo>
                                      <a:pt x="28" y="721"/>
                                    </a:lnTo>
                                    <a:lnTo>
                                      <a:pt x="28" y="1112"/>
                                    </a:lnTo>
                                    <a:lnTo>
                                      <a:pt x="0" y="1087"/>
                                    </a:lnTo>
                                    <a:close/>
                                    <a:moveTo>
                                      <a:pt x="0" y="44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447"/>
                                    </a:lnTo>
                                    <a:lnTo>
                                      <a:pt x="0" y="4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524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080" y="198000"/>
                                <a:ext cx="324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1140">
                                    <a:moveTo>
                                      <a:pt x="0" y="1112"/>
                                    </a:moveTo>
                                    <a:lnTo>
                                      <a:pt x="0" y="721"/>
                                    </a:lnTo>
                                    <a:lnTo>
                                      <a:pt x="24" y="689"/>
                                    </a:lnTo>
                                    <a:lnTo>
                                      <a:pt x="24" y="1140"/>
                                    </a:lnTo>
                                    <a:lnTo>
                                      <a:pt x="0" y="1112"/>
                                    </a:lnTo>
                                    <a:close/>
                                    <a:moveTo>
                                      <a:pt x="0" y="44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4" y="447"/>
                                    </a:lnTo>
                                    <a:lnTo>
                                      <a:pt x="0" y="4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82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040" y="198000"/>
                                <a:ext cx="396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1164">
                                    <a:moveTo>
                                      <a:pt x="0" y="1140"/>
                                    </a:moveTo>
                                    <a:lnTo>
                                      <a:pt x="0" y="689"/>
                                    </a:lnTo>
                                    <a:lnTo>
                                      <a:pt x="28" y="656"/>
                                    </a:lnTo>
                                    <a:lnTo>
                                      <a:pt x="28" y="1164"/>
                                    </a:lnTo>
                                    <a:lnTo>
                                      <a:pt x="0" y="1140"/>
                                    </a:lnTo>
                                    <a:close/>
                                    <a:moveTo>
                                      <a:pt x="0" y="44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447"/>
                                    </a:lnTo>
                                    <a:lnTo>
                                      <a:pt x="0" y="4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c2e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" y="198000"/>
                                <a:ext cx="396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1192">
                                    <a:moveTo>
                                      <a:pt x="0" y="1164"/>
                                    </a:moveTo>
                                    <a:lnTo>
                                      <a:pt x="0" y="656"/>
                                    </a:lnTo>
                                    <a:lnTo>
                                      <a:pt x="28" y="624"/>
                                    </a:lnTo>
                                    <a:lnTo>
                                      <a:pt x="28" y="1192"/>
                                    </a:lnTo>
                                    <a:lnTo>
                                      <a:pt x="0" y="1164"/>
                                    </a:lnTo>
                                    <a:close/>
                                    <a:moveTo>
                                      <a:pt x="0" y="44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447"/>
                                    </a:lnTo>
                                    <a:lnTo>
                                      <a:pt x="0" y="4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34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680" y="198000"/>
                                <a:ext cx="324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1216">
                                    <a:moveTo>
                                      <a:pt x="0" y="1192"/>
                                    </a:moveTo>
                                    <a:lnTo>
                                      <a:pt x="0" y="624"/>
                                    </a:lnTo>
                                    <a:lnTo>
                                      <a:pt x="24" y="592"/>
                                    </a:lnTo>
                                    <a:lnTo>
                                      <a:pt x="24" y="1216"/>
                                    </a:lnTo>
                                    <a:lnTo>
                                      <a:pt x="0" y="1192"/>
                                    </a:lnTo>
                                    <a:close/>
                                    <a:moveTo>
                                      <a:pt x="0" y="44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4" y="447"/>
                                    </a:lnTo>
                                    <a:lnTo>
                                      <a:pt x="0" y="4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23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640" y="198000"/>
                                <a:ext cx="43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1237">
                                    <a:moveTo>
                                      <a:pt x="0" y="1216"/>
                                    </a:moveTo>
                                    <a:lnTo>
                                      <a:pt x="0" y="592"/>
                                    </a:lnTo>
                                    <a:lnTo>
                                      <a:pt x="29" y="560"/>
                                    </a:lnTo>
                                    <a:lnTo>
                                      <a:pt x="29" y="1232"/>
                                    </a:lnTo>
                                    <a:lnTo>
                                      <a:pt x="25" y="1237"/>
                                    </a:lnTo>
                                    <a:lnTo>
                                      <a:pt x="0" y="1216"/>
                                    </a:lnTo>
                                    <a:close/>
                                    <a:moveTo>
                                      <a:pt x="0" y="44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9" y="447"/>
                                    </a:lnTo>
                                    <a:lnTo>
                                      <a:pt x="0" y="4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53e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198000"/>
                                <a:ext cx="39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1232">
                                    <a:moveTo>
                                      <a:pt x="0" y="1232"/>
                                    </a:moveTo>
                                    <a:lnTo>
                                      <a:pt x="0" y="560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8" y="1196"/>
                                    </a:lnTo>
                                    <a:lnTo>
                                      <a:pt x="0" y="1232"/>
                                    </a:lnTo>
                                    <a:close/>
                                    <a:moveTo>
                                      <a:pt x="0" y="44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447"/>
                                    </a:lnTo>
                                    <a:lnTo>
                                      <a:pt x="0" y="4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843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640" y="198000"/>
                                <a:ext cx="396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1196">
                                    <a:moveTo>
                                      <a:pt x="0" y="1196"/>
                                    </a:moveTo>
                                    <a:lnTo>
                                      <a:pt x="0" y="527"/>
                                    </a:lnTo>
                                    <a:lnTo>
                                      <a:pt x="28" y="495"/>
                                    </a:lnTo>
                                    <a:lnTo>
                                      <a:pt x="28" y="1164"/>
                                    </a:lnTo>
                                    <a:lnTo>
                                      <a:pt x="0" y="1196"/>
                                    </a:lnTo>
                                    <a:close/>
                                    <a:moveTo>
                                      <a:pt x="0" y="44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447"/>
                                    </a:lnTo>
                                    <a:lnTo>
                                      <a:pt x="0" y="4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b48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960" y="198000"/>
                                <a:ext cx="324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1164">
                                    <a:moveTo>
                                      <a:pt x="0" y="1164"/>
                                    </a:moveTo>
                                    <a:lnTo>
                                      <a:pt x="0" y="495"/>
                                    </a:lnTo>
                                    <a:lnTo>
                                      <a:pt x="24" y="463"/>
                                    </a:lnTo>
                                    <a:lnTo>
                                      <a:pt x="24" y="1132"/>
                                    </a:lnTo>
                                    <a:lnTo>
                                      <a:pt x="0" y="1164"/>
                                    </a:lnTo>
                                    <a:close/>
                                    <a:moveTo>
                                      <a:pt x="0" y="44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4" y="447"/>
                                    </a:lnTo>
                                    <a:lnTo>
                                      <a:pt x="0" y="4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e4e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920" y="198000"/>
                                <a:ext cx="4320" cy="1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1132">
                                    <a:moveTo>
                                      <a:pt x="0" y="1132"/>
                                    </a:moveTo>
                                    <a:lnTo>
                                      <a:pt x="0" y="463"/>
                                    </a:lnTo>
                                    <a:lnTo>
                                      <a:pt x="12" y="447"/>
                                    </a:lnTo>
                                    <a:lnTo>
                                      <a:pt x="0" y="44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9" y="1100"/>
                                    </a:lnTo>
                                    <a:lnTo>
                                      <a:pt x="0" y="1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153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240" y="198000"/>
                                <a:ext cx="396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1100">
                                    <a:moveTo>
                                      <a:pt x="0" y="11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1063"/>
                                    </a:lnTo>
                                    <a:lnTo>
                                      <a:pt x="0" y="11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558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198000"/>
                                <a:ext cx="3240" cy="1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1063">
                                    <a:moveTo>
                                      <a:pt x="0" y="106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4" y="1031"/>
                                    </a:lnTo>
                                    <a:lnTo>
                                      <a:pt x="0" y="10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85d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520" y="198000"/>
                                <a:ext cx="3960" cy="15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1031">
                                    <a:moveTo>
                                      <a:pt x="0" y="103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999"/>
                                    </a:lnTo>
                                    <a:lnTo>
                                      <a:pt x="0" y="10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b62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840" y="198000"/>
                                <a:ext cx="3960" cy="14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999">
                                    <a:moveTo>
                                      <a:pt x="0" y="99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967"/>
                                    </a:lnTo>
                                    <a:lnTo>
                                      <a:pt x="0" y="9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e68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520" y="198000"/>
                                <a:ext cx="3960" cy="14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967">
                                    <a:moveTo>
                                      <a:pt x="0" y="96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5" y="930"/>
                                    </a:lnTo>
                                    <a:lnTo>
                                      <a:pt x="0" y="9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16d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120" y="198000"/>
                                <a:ext cx="3960" cy="1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930">
                                    <a:moveTo>
                                      <a:pt x="0" y="93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898"/>
                                    </a:lnTo>
                                    <a:lnTo>
                                      <a:pt x="0" y="9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72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198000"/>
                                <a:ext cx="396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898">
                                    <a:moveTo>
                                      <a:pt x="0" y="89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866"/>
                                    </a:lnTo>
                                    <a:lnTo>
                                      <a:pt x="0" y="8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777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120" y="198000"/>
                                <a:ext cx="396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866">
                                    <a:moveTo>
                                      <a:pt x="0" y="86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834"/>
                                    </a:lnTo>
                                    <a:lnTo>
                                      <a:pt x="0" y="8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a7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198000"/>
                                <a:ext cx="324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834">
                                    <a:moveTo>
                                      <a:pt x="0" y="83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4" y="797"/>
                                    </a:lnTo>
                                    <a:lnTo>
                                      <a:pt x="0" y="8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e82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400" y="198000"/>
                                <a:ext cx="432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797">
                                    <a:moveTo>
                                      <a:pt x="0" y="79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9" y="765"/>
                                    </a:lnTo>
                                    <a:lnTo>
                                      <a:pt x="0" y="7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187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720" y="198000"/>
                                <a:ext cx="396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765">
                                    <a:moveTo>
                                      <a:pt x="0" y="76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733"/>
                                    </a:lnTo>
                                    <a:lnTo>
                                      <a:pt x="0" y="7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48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040" y="198000"/>
                                <a:ext cx="324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733">
                                    <a:moveTo>
                                      <a:pt x="0" y="73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4" y="701"/>
                                    </a:lnTo>
                                    <a:lnTo>
                                      <a:pt x="0" y="7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791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0" y="198000"/>
                                <a:ext cx="396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701">
                                    <a:moveTo>
                                      <a:pt x="0" y="70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664"/>
                                    </a:lnTo>
                                    <a:lnTo>
                                      <a:pt x="0" y="7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a96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320" y="198000"/>
                                <a:ext cx="396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664">
                                    <a:moveTo>
                                      <a:pt x="0" y="66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632"/>
                                    </a:lnTo>
                                    <a:lnTo>
                                      <a:pt x="0" y="6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d9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000" y="198000"/>
                                <a:ext cx="432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632">
                                    <a:moveTo>
                                      <a:pt x="0" y="63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9" y="600"/>
                                    </a:lnTo>
                                    <a:lnTo>
                                      <a:pt x="0" y="6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a1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320" y="198000"/>
                                <a:ext cx="324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600">
                                    <a:moveTo>
                                      <a:pt x="0" y="6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4" y="568"/>
                                    </a:lnTo>
                                    <a:lnTo>
                                      <a:pt x="0" y="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3a6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280" y="198000"/>
                                <a:ext cx="396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568">
                                    <a:moveTo>
                                      <a:pt x="0" y="56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531"/>
                                    </a:lnTo>
                                    <a:lnTo>
                                      <a:pt x="0" y="5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7ab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0" y="198000"/>
                                <a:ext cx="396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531">
                                    <a:moveTo>
                                      <a:pt x="0" y="53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499"/>
                                    </a:lnTo>
                                    <a:lnTo>
                                      <a:pt x="0" y="5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ab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198000"/>
                                <a:ext cx="324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499">
                                    <a:moveTo>
                                      <a:pt x="0" y="49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4" y="467"/>
                                    </a:lnTo>
                                    <a:lnTo>
                                      <a:pt x="0" y="4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db6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198000"/>
                                <a:ext cx="432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467">
                                    <a:moveTo>
                                      <a:pt x="0" y="46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9" y="435"/>
                                    </a:lnTo>
                                    <a:lnTo>
                                      <a:pt x="0" y="4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0bb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198000"/>
                                <a:ext cx="39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435">
                                    <a:moveTo>
                                      <a:pt x="0" y="43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398"/>
                                    </a:lnTo>
                                    <a:lnTo>
                                      <a:pt x="0" y="4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3c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880" y="198000"/>
                                <a:ext cx="324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398">
                                    <a:moveTo>
                                      <a:pt x="0" y="39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4" y="366"/>
                                    </a:lnTo>
                                    <a:lnTo>
                                      <a:pt x="0" y="3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6c5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480" y="198000"/>
                                <a:ext cx="396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366">
                                    <a:moveTo>
                                      <a:pt x="0" y="36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334"/>
                                    </a:lnTo>
                                    <a:lnTo>
                                      <a:pt x="0" y="3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9ca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160" y="198000"/>
                                <a:ext cx="396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334">
                                    <a:moveTo>
                                      <a:pt x="0" y="33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302"/>
                                    </a:lnTo>
                                    <a:lnTo>
                                      <a:pt x="0" y="3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cd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480" y="198000"/>
                                <a:ext cx="432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302">
                                    <a:moveTo>
                                      <a:pt x="0" y="30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9" y="265"/>
                                    </a:lnTo>
                                    <a:lnTo>
                                      <a:pt x="0" y="3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d5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198000"/>
                                <a:ext cx="324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65">
                                    <a:moveTo>
                                      <a:pt x="0" y="26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4" y="233"/>
                                    </a:lnTo>
                                    <a:lnTo>
                                      <a:pt x="0" y="2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3da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760" y="198000"/>
                                <a:ext cx="39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33">
                                    <a:moveTo>
                                      <a:pt x="0" y="23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201"/>
                                    </a:lnTo>
                                    <a:lnTo>
                                      <a:pt x="0" y="2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6d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198000"/>
                                <a:ext cx="396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01">
                                    <a:moveTo>
                                      <a:pt x="0" y="20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169"/>
                                    </a:lnTo>
                                    <a:lnTo>
                                      <a:pt x="0" y="2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9e4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760" y="198000"/>
                                <a:ext cx="324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169">
                                    <a:moveTo>
                                      <a:pt x="0" y="16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4" y="132"/>
                                    </a:lnTo>
                                    <a:lnTo>
                                      <a:pt x="0" y="1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cea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198000"/>
                                <a:ext cx="432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132">
                                    <a:moveTo>
                                      <a:pt x="0" y="13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9" y="100"/>
                                    </a:lnTo>
                                    <a:lnTo>
                                      <a:pt x="0" y="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fe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198000"/>
                                <a:ext cx="396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100">
                                    <a:moveTo>
                                      <a:pt x="0" y="1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68"/>
                                    </a:lnTo>
                                    <a:lnTo>
                                      <a:pt x="0" y="1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2f4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360" y="198000"/>
                                <a:ext cx="39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68">
                                    <a:moveTo>
                                      <a:pt x="0" y="6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36"/>
                                    </a:lnTo>
                                    <a:lnTo>
                                      <a:pt x="0" y="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5f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198000"/>
                                <a:ext cx="32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36">
                                    <a:moveTo>
                                      <a:pt x="0" y="3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0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80" y="128880"/>
                                <a:ext cx="2916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472">
                                    <a:moveTo>
                                      <a:pt x="93" y="0"/>
                                    </a:moveTo>
                                    <a:lnTo>
                                      <a:pt x="0" y="93"/>
                                    </a:lnTo>
                                    <a:lnTo>
                                      <a:pt x="0" y="472"/>
                                    </a:lnTo>
                                    <a:lnTo>
                                      <a:pt x="189" y="472"/>
                                    </a:lnTo>
                                    <a:lnTo>
                                      <a:pt x="189" y="93"/>
                                    </a:lnTo>
                                    <a:lnTo>
                                      <a:pt x="93" y="189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9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128880"/>
                                <a:ext cx="7920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189">
                                    <a:moveTo>
                                      <a:pt x="507" y="93"/>
                                    </a:moveTo>
                                    <a:lnTo>
                                      <a:pt x="41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415" y="189"/>
                                    </a:lnTo>
                                    <a:lnTo>
                                      <a:pt x="318" y="93"/>
                                    </a:lnTo>
                                    <a:lnTo>
                                      <a:pt x="507" y="93"/>
                                    </a:lnTo>
                                    <a:lnTo>
                                      <a:pt x="507" y="0"/>
                                    </a:lnTo>
                                    <a:lnTo>
                                      <a:pt x="415" y="0"/>
                                    </a:lnTo>
                                    <a:lnTo>
                                      <a:pt x="507" y="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80" y="142920"/>
                                <a:ext cx="29160" cy="27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1898">
                                    <a:moveTo>
                                      <a:pt x="97" y="1708"/>
                                    </a:moveTo>
                                    <a:lnTo>
                                      <a:pt x="189" y="1805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805"/>
                                    </a:lnTo>
                                    <a:lnTo>
                                      <a:pt x="97" y="1898"/>
                                    </a:lnTo>
                                    <a:lnTo>
                                      <a:pt x="0" y="1805"/>
                                    </a:lnTo>
                                    <a:lnTo>
                                      <a:pt x="0" y="1898"/>
                                    </a:lnTo>
                                    <a:lnTo>
                                      <a:pt x="97" y="1898"/>
                                    </a:lnTo>
                                    <a:lnTo>
                                      <a:pt x="97" y="17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200" y="393840"/>
                                <a:ext cx="939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190">
                                    <a:moveTo>
                                      <a:pt x="411" y="97"/>
                                    </a:moveTo>
                                    <a:lnTo>
                                      <a:pt x="50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503" y="190"/>
                                    </a:lnTo>
                                    <a:lnTo>
                                      <a:pt x="600" y="97"/>
                                    </a:lnTo>
                                    <a:lnTo>
                                      <a:pt x="503" y="190"/>
                                    </a:lnTo>
                                    <a:lnTo>
                                      <a:pt x="600" y="190"/>
                                    </a:lnTo>
                                    <a:lnTo>
                                      <a:pt x="600" y="97"/>
                                    </a:lnTo>
                                    <a:lnTo>
                                      <a:pt x="411" y="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000" y="0"/>
                                <a:ext cx="2916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2776">
                                    <a:moveTo>
                                      <a:pt x="92" y="189"/>
                                    </a:moveTo>
                                    <a:lnTo>
                                      <a:pt x="0" y="92"/>
                                    </a:lnTo>
                                    <a:lnTo>
                                      <a:pt x="0" y="2776"/>
                                    </a:lnTo>
                                    <a:lnTo>
                                      <a:pt x="189" y="27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92" y="0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92" y="0"/>
                                    </a:lnTo>
                                    <a:lnTo>
                                      <a:pt x="92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80" y="0"/>
                                <a:ext cx="939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189">
                                    <a:moveTo>
                                      <a:pt x="189" y="92"/>
                                    </a:moveTo>
                                    <a:lnTo>
                                      <a:pt x="97" y="189"/>
                                    </a:lnTo>
                                    <a:lnTo>
                                      <a:pt x="600" y="189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97" y="0"/>
                                    </a:lnTo>
                                    <a:lnTo>
                                      <a:pt x="0" y="92"/>
                                    </a:lnTo>
                                    <a:lnTo>
                                      <a:pt x="9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92"/>
                                    </a:lnTo>
                                    <a:lnTo>
                                      <a:pt x="189" y="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80" y="14040"/>
                                <a:ext cx="2916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464">
                                    <a:moveTo>
                                      <a:pt x="97" y="464"/>
                                    </a:moveTo>
                                    <a:lnTo>
                                      <a:pt x="189" y="371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71"/>
                                    </a:lnTo>
                                    <a:lnTo>
                                      <a:pt x="97" y="274"/>
                                    </a:lnTo>
                                    <a:lnTo>
                                      <a:pt x="97" y="464"/>
                                    </a:lnTo>
                                    <a:lnTo>
                                      <a:pt x="189" y="464"/>
                                    </a:lnTo>
                                    <a:lnTo>
                                      <a:pt x="189" y="371"/>
                                    </a:lnTo>
                                    <a:lnTo>
                                      <a:pt x="97" y="4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" y="54000"/>
                                <a:ext cx="7992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" h="190">
                                    <a:moveTo>
                                      <a:pt x="0" y="97"/>
                                    </a:moveTo>
                                    <a:lnTo>
                                      <a:pt x="97" y="190"/>
                                    </a:lnTo>
                                    <a:lnTo>
                                      <a:pt x="512" y="190"/>
                                    </a:lnTo>
                                    <a:lnTo>
                                      <a:pt x="512" y="0"/>
                                    </a:lnTo>
                                    <a:lnTo>
                                      <a:pt x="97" y="0"/>
                                    </a:lnTo>
                                    <a:lnTo>
                                      <a:pt x="189" y="97"/>
                                    </a:lnTo>
                                    <a:lnTo>
                                      <a:pt x="0" y="97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97" y="190"/>
                                    </a:lnTo>
                                    <a:lnTo>
                                      <a:pt x="0" y="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" y="0"/>
                                <a:ext cx="2988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467">
                                    <a:moveTo>
                                      <a:pt x="97" y="189"/>
                                    </a:moveTo>
                                    <a:lnTo>
                                      <a:pt x="4" y="92"/>
                                    </a:lnTo>
                                    <a:lnTo>
                                      <a:pt x="0" y="467"/>
                                    </a:lnTo>
                                    <a:lnTo>
                                      <a:pt x="189" y="467"/>
                                    </a:lnTo>
                                    <a:lnTo>
                                      <a:pt x="193" y="92"/>
                                    </a:lnTo>
                                    <a:lnTo>
                                      <a:pt x="97" y="0"/>
                                    </a:lnTo>
                                    <a:lnTo>
                                      <a:pt x="193" y="92"/>
                                    </a:lnTo>
                                    <a:lnTo>
                                      <a:pt x="193" y="0"/>
                                    </a:lnTo>
                                    <a:lnTo>
                                      <a:pt x="97" y="0"/>
                                    </a:lnTo>
                                    <a:lnTo>
                                      <a:pt x="97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46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5" h="189">
                                    <a:moveTo>
                                      <a:pt x="189" y="92"/>
                                    </a:moveTo>
                                    <a:lnTo>
                                      <a:pt x="97" y="189"/>
                                    </a:lnTo>
                                    <a:lnTo>
                                      <a:pt x="605" y="189"/>
                                    </a:lnTo>
                                    <a:lnTo>
                                      <a:pt x="605" y="0"/>
                                    </a:lnTo>
                                    <a:lnTo>
                                      <a:pt x="97" y="0"/>
                                    </a:lnTo>
                                    <a:lnTo>
                                      <a:pt x="0" y="92"/>
                                    </a:lnTo>
                                    <a:lnTo>
                                      <a:pt x="9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92"/>
                                    </a:lnTo>
                                    <a:lnTo>
                                      <a:pt x="189" y="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20"/>
                                <a:ext cx="29160" cy="39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2716">
                                    <a:moveTo>
                                      <a:pt x="4" y="2088"/>
                                    </a:moveTo>
                                    <a:lnTo>
                                      <a:pt x="189" y="2116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116"/>
                                    </a:lnTo>
                                    <a:lnTo>
                                      <a:pt x="185" y="2144"/>
                                    </a:lnTo>
                                    <a:lnTo>
                                      <a:pt x="0" y="2116"/>
                                    </a:lnTo>
                                    <a:lnTo>
                                      <a:pt x="0" y="2716"/>
                                    </a:lnTo>
                                    <a:lnTo>
                                      <a:pt x="185" y="2144"/>
                                    </a:lnTo>
                                    <a:lnTo>
                                      <a:pt x="4" y="20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640"/>
                                <a:ext cx="10908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7" h="947">
                                    <a:moveTo>
                                      <a:pt x="508" y="65"/>
                                    </a:moveTo>
                                    <a:lnTo>
                                      <a:pt x="536" y="0"/>
                                    </a:lnTo>
                                    <a:lnTo>
                                      <a:pt x="447" y="93"/>
                                    </a:lnTo>
                                    <a:lnTo>
                                      <a:pt x="363" y="193"/>
                                    </a:lnTo>
                                    <a:lnTo>
                                      <a:pt x="286" y="298"/>
                                    </a:lnTo>
                                    <a:lnTo>
                                      <a:pt x="218" y="407"/>
                                    </a:lnTo>
                                    <a:lnTo>
                                      <a:pt x="153" y="524"/>
                                    </a:lnTo>
                                    <a:lnTo>
                                      <a:pt x="97" y="641"/>
                                    </a:lnTo>
                                    <a:lnTo>
                                      <a:pt x="44" y="766"/>
                                    </a:lnTo>
                                    <a:lnTo>
                                      <a:pt x="0" y="891"/>
                                    </a:lnTo>
                                    <a:lnTo>
                                      <a:pt x="181" y="947"/>
                                    </a:lnTo>
                                    <a:lnTo>
                                      <a:pt x="222" y="830"/>
                                    </a:lnTo>
                                    <a:lnTo>
                                      <a:pt x="266" y="717"/>
                                    </a:lnTo>
                                    <a:lnTo>
                                      <a:pt x="322" y="608"/>
                                    </a:lnTo>
                                    <a:lnTo>
                                      <a:pt x="379" y="504"/>
                                    </a:lnTo>
                                    <a:lnTo>
                                      <a:pt x="443" y="403"/>
                                    </a:lnTo>
                                    <a:lnTo>
                                      <a:pt x="512" y="310"/>
                                    </a:lnTo>
                                    <a:lnTo>
                                      <a:pt x="588" y="218"/>
                                    </a:lnTo>
                                    <a:lnTo>
                                      <a:pt x="669" y="133"/>
                                    </a:lnTo>
                                    <a:lnTo>
                                      <a:pt x="697" y="65"/>
                                    </a:lnTo>
                                    <a:lnTo>
                                      <a:pt x="669" y="133"/>
                                    </a:lnTo>
                                    <a:lnTo>
                                      <a:pt x="697" y="105"/>
                                    </a:lnTo>
                                    <a:lnTo>
                                      <a:pt x="697" y="65"/>
                                    </a:lnTo>
                                    <a:lnTo>
                                      <a:pt x="508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13320"/>
                                <a:ext cx="3960" cy="31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116">
                                    <a:moveTo>
                                      <a:pt x="0" y="211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2031"/>
                                    </a:lnTo>
                                    <a:lnTo>
                                      <a:pt x="24" y="2043"/>
                                    </a:lnTo>
                                    <a:lnTo>
                                      <a:pt x="20" y="2051"/>
                                    </a:lnTo>
                                    <a:lnTo>
                                      <a:pt x="16" y="2063"/>
                                    </a:lnTo>
                                    <a:lnTo>
                                      <a:pt x="12" y="2075"/>
                                    </a:lnTo>
                                    <a:lnTo>
                                      <a:pt x="8" y="2084"/>
                                    </a:lnTo>
                                    <a:lnTo>
                                      <a:pt x="4" y="2096"/>
                                    </a:lnTo>
                                    <a:lnTo>
                                      <a:pt x="0" y="2108"/>
                                    </a:lnTo>
                                    <a:lnTo>
                                      <a:pt x="0" y="2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3320"/>
                                <a:ext cx="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031">
                                    <a:moveTo>
                                      <a:pt x="0" y="203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1955"/>
                                    </a:lnTo>
                                    <a:lnTo>
                                      <a:pt x="24" y="1967"/>
                                    </a:lnTo>
                                    <a:lnTo>
                                      <a:pt x="20" y="1975"/>
                                    </a:lnTo>
                                    <a:lnTo>
                                      <a:pt x="16" y="1983"/>
                                    </a:lnTo>
                                    <a:lnTo>
                                      <a:pt x="12" y="1995"/>
                                    </a:lnTo>
                                    <a:lnTo>
                                      <a:pt x="8" y="2003"/>
                                    </a:lnTo>
                                    <a:lnTo>
                                      <a:pt x="4" y="2011"/>
                                    </a:lnTo>
                                    <a:lnTo>
                                      <a:pt x="4" y="2023"/>
                                    </a:lnTo>
                                    <a:lnTo>
                                      <a:pt x="0" y="20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305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" y="13320"/>
                                <a:ext cx="396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1955">
                                    <a:moveTo>
                                      <a:pt x="0" y="195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1886"/>
                                    </a:lnTo>
                                    <a:lnTo>
                                      <a:pt x="24" y="1894"/>
                                    </a:lnTo>
                                    <a:lnTo>
                                      <a:pt x="20" y="1906"/>
                                    </a:lnTo>
                                    <a:lnTo>
                                      <a:pt x="16" y="1914"/>
                                    </a:lnTo>
                                    <a:lnTo>
                                      <a:pt x="12" y="1922"/>
                                    </a:lnTo>
                                    <a:lnTo>
                                      <a:pt x="8" y="1930"/>
                                    </a:lnTo>
                                    <a:lnTo>
                                      <a:pt x="4" y="1938"/>
                                    </a:lnTo>
                                    <a:lnTo>
                                      <a:pt x="4" y="1947"/>
                                    </a:lnTo>
                                    <a:lnTo>
                                      <a:pt x="0" y="19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60a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13320"/>
                                <a:ext cx="4320" cy="2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1886">
                                    <a:moveTo>
                                      <a:pt x="0" y="188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9" y="1826"/>
                                    </a:lnTo>
                                    <a:lnTo>
                                      <a:pt x="25" y="1834"/>
                                    </a:lnTo>
                                    <a:lnTo>
                                      <a:pt x="21" y="1842"/>
                                    </a:lnTo>
                                    <a:lnTo>
                                      <a:pt x="16" y="1850"/>
                                    </a:lnTo>
                                    <a:lnTo>
                                      <a:pt x="12" y="1858"/>
                                    </a:lnTo>
                                    <a:lnTo>
                                      <a:pt x="8" y="1866"/>
                                    </a:lnTo>
                                    <a:lnTo>
                                      <a:pt x="8" y="1870"/>
                                    </a:lnTo>
                                    <a:lnTo>
                                      <a:pt x="4" y="1878"/>
                                    </a:lnTo>
                                    <a:lnTo>
                                      <a:pt x="0" y="18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90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13320"/>
                                <a:ext cx="3960" cy="26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1826">
                                    <a:moveTo>
                                      <a:pt x="0" y="18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1769"/>
                                    </a:lnTo>
                                    <a:lnTo>
                                      <a:pt x="24" y="1773"/>
                                    </a:lnTo>
                                    <a:lnTo>
                                      <a:pt x="20" y="1781"/>
                                    </a:lnTo>
                                    <a:lnTo>
                                      <a:pt x="16" y="1789"/>
                                    </a:lnTo>
                                    <a:lnTo>
                                      <a:pt x="12" y="1797"/>
                                    </a:lnTo>
                                    <a:lnTo>
                                      <a:pt x="12" y="1805"/>
                                    </a:lnTo>
                                    <a:lnTo>
                                      <a:pt x="8" y="1810"/>
                                    </a:lnTo>
                                    <a:lnTo>
                                      <a:pt x="4" y="1818"/>
                                    </a:lnTo>
                                    <a:lnTo>
                                      <a:pt x="0" y="18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c14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" y="13320"/>
                                <a:ext cx="3960" cy="25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1769">
                                    <a:moveTo>
                                      <a:pt x="0" y="176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1717"/>
                                    </a:lnTo>
                                    <a:lnTo>
                                      <a:pt x="24" y="1721"/>
                                    </a:lnTo>
                                    <a:lnTo>
                                      <a:pt x="20" y="1729"/>
                                    </a:lnTo>
                                    <a:lnTo>
                                      <a:pt x="16" y="1733"/>
                                    </a:lnTo>
                                    <a:lnTo>
                                      <a:pt x="16" y="1741"/>
                                    </a:lnTo>
                                    <a:lnTo>
                                      <a:pt x="12" y="1749"/>
                                    </a:lnTo>
                                    <a:lnTo>
                                      <a:pt x="8" y="1753"/>
                                    </a:lnTo>
                                    <a:lnTo>
                                      <a:pt x="4" y="1761"/>
                                    </a:lnTo>
                                    <a:lnTo>
                                      <a:pt x="0" y="17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1a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13320"/>
                                <a:ext cx="396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1717">
                                    <a:moveTo>
                                      <a:pt x="0" y="171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1664"/>
                                    </a:lnTo>
                                    <a:lnTo>
                                      <a:pt x="24" y="1673"/>
                                    </a:lnTo>
                                    <a:lnTo>
                                      <a:pt x="20" y="1677"/>
                                    </a:lnTo>
                                    <a:lnTo>
                                      <a:pt x="20" y="1685"/>
                                    </a:lnTo>
                                    <a:lnTo>
                                      <a:pt x="16" y="1689"/>
                                    </a:lnTo>
                                    <a:lnTo>
                                      <a:pt x="12" y="1697"/>
                                    </a:lnTo>
                                    <a:lnTo>
                                      <a:pt x="8" y="1701"/>
                                    </a:lnTo>
                                    <a:lnTo>
                                      <a:pt x="4" y="1709"/>
                                    </a:lnTo>
                                    <a:lnTo>
                                      <a:pt x="0" y="17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21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3320"/>
                                <a:ext cx="39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1664">
                                    <a:moveTo>
                                      <a:pt x="0" y="166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1616"/>
                                    </a:lnTo>
                                    <a:lnTo>
                                      <a:pt x="24" y="1624"/>
                                    </a:lnTo>
                                    <a:lnTo>
                                      <a:pt x="24" y="1628"/>
                                    </a:lnTo>
                                    <a:lnTo>
                                      <a:pt x="20" y="1636"/>
                                    </a:lnTo>
                                    <a:lnTo>
                                      <a:pt x="16" y="1640"/>
                                    </a:lnTo>
                                    <a:lnTo>
                                      <a:pt x="12" y="1648"/>
                                    </a:lnTo>
                                    <a:lnTo>
                                      <a:pt x="8" y="1652"/>
                                    </a:lnTo>
                                    <a:lnTo>
                                      <a:pt x="4" y="1660"/>
                                    </a:lnTo>
                                    <a:lnTo>
                                      <a:pt x="0" y="16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524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" y="13320"/>
                                <a:ext cx="432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1616">
                                    <a:moveTo>
                                      <a:pt x="0" y="161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9" y="1572"/>
                                    </a:lnTo>
                                    <a:lnTo>
                                      <a:pt x="29" y="1580"/>
                                    </a:lnTo>
                                    <a:lnTo>
                                      <a:pt x="25" y="1584"/>
                                    </a:lnTo>
                                    <a:lnTo>
                                      <a:pt x="21" y="1592"/>
                                    </a:lnTo>
                                    <a:lnTo>
                                      <a:pt x="17" y="1596"/>
                                    </a:lnTo>
                                    <a:lnTo>
                                      <a:pt x="12" y="1600"/>
                                    </a:lnTo>
                                    <a:lnTo>
                                      <a:pt x="8" y="1608"/>
                                    </a:lnTo>
                                    <a:lnTo>
                                      <a:pt x="4" y="1612"/>
                                    </a:lnTo>
                                    <a:lnTo>
                                      <a:pt x="0" y="16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82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13320"/>
                                <a:ext cx="4320" cy="23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1572">
                                    <a:moveTo>
                                      <a:pt x="0" y="157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2" y="1531"/>
                                    </a:lnTo>
                                    <a:lnTo>
                                      <a:pt x="28" y="1536"/>
                                    </a:lnTo>
                                    <a:lnTo>
                                      <a:pt x="24" y="1544"/>
                                    </a:lnTo>
                                    <a:lnTo>
                                      <a:pt x="20" y="1548"/>
                                    </a:lnTo>
                                    <a:lnTo>
                                      <a:pt x="16" y="1552"/>
                                    </a:lnTo>
                                    <a:lnTo>
                                      <a:pt x="12" y="1560"/>
                                    </a:lnTo>
                                    <a:lnTo>
                                      <a:pt x="8" y="1564"/>
                                    </a:lnTo>
                                    <a:lnTo>
                                      <a:pt x="4" y="1568"/>
                                    </a:lnTo>
                                    <a:lnTo>
                                      <a:pt x="0" y="15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c2e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13320"/>
                                <a:ext cx="396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1531">
                                    <a:moveTo>
                                      <a:pt x="0" y="153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1491"/>
                                    </a:lnTo>
                                    <a:lnTo>
                                      <a:pt x="24" y="1495"/>
                                    </a:lnTo>
                                    <a:lnTo>
                                      <a:pt x="20" y="1503"/>
                                    </a:lnTo>
                                    <a:lnTo>
                                      <a:pt x="16" y="1507"/>
                                    </a:lnTo>
                                    <a:lnTo>
                                      <a:pt x="12" y="1511"/>
                                    </a:lnTo>
                                    <a:lnTo>
                                      <a:pt x="8" y="1515"/>
                                    </a:lnTo>
                                    <a:lnTo>
                                      <a:pt x="4" y="1523"/>
                                    </a:lnTo>
                                    <a:lnTo>
                                      <a:pt x="0" y="1527"/>
                                    </a:lnTo>
                                    <a:lnTo>
                                      <a:pt x="0" y="15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34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" y="13320"/>
                                <a:ext cx="3960" cy="21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1491">
                                    <a:moveTo>
                                      <a:pt x="0" y="149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1455"/>
                                    </a:lnTo>
                                    <a:lnTo>
                                      <a:pt x="24" y="1459"/>
                                    </a:lnTo>
                                    <a:lnTo>
                                      <a:pt x="20" y="1463"/>
                                    </a:lnTo>
                                    <a:lnTo>
                                      <a:pt x="16" y="1467"/>
                                    </a:lnTo>
                                    <a:lnTo>
                                      <a:pt x="12" y="1471"/>
                                    </a:lnTo>
                                    <a:lnTo>
                                      <a:pt x="8" y="1479"/>
                                    </a:lnTo>
                                    <a:lnTo>
                                      <a:pt x="4" y="1483"/>
                                    </a:lnTo>
                                    <a:lnTo>
                                      <a:pt x="0" y="1487"/>
                                    </a:lnTo>
                                    <a:lnTo>
                                      <a:pt x="0" y="14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23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" y="13320"/>
                                <a:ext cx="396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1455">
                                    <a:moveTo>
                                      <a:pt x="0" y="145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1419"/>
                                    </a:lnTo>
                                    <a:lnTo>
                                      <a:pt x="24" y="1423"/>
                                    </a:lnTo>
                                    <a:lnTo>
                                      <a:pt x="20" y="1427"/>
                                    </a:lnTo>
                                    <a:lnTo>
                                      <a:pt x="16" y="1431"/>
                                    </a:lnTo>
                                    <a:lnTo>
                                      <a:pt x="12" y="1435"/>
                                    </a:lnTo>
                                    <a:lnTo>
                                      <a:pt x="8" y="1439"/>
                                    </a:lnTo>
                                    <a:lnTo>
                                      <a:pt x="4" y="1443"/>
                                    </a:lnTo>
                                    <a:lnTo>
                                      <a:pt x="4" y="1451"/>
                                    </a:lnTo>
                                    <a:lnTo>
                                      <a:pt x="0" y="14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53e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13320"/>
                                <a:ext cx="432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1419">
                                    <a:moveTo>
                                      <a:pt x="0" y="141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9" y="1382"/>
                                    </a:lnTo>
                                    <a:lnTo>
                                      <a:pt x="25" y="1386"/>
                                    </a:lnTo>
                                    <a:lnTo>
                                      <a:pt x="21" y="1390"/>
                                    </a:lnTo>
                                    <a:lnTo>
                                      <a:pt x="17" y="1395"/>
                                    </a:lnTo>
                                    <a:lnTo>
                                      <a:pt x="13" y="1399"/>
                                    </a:lnTo>
                                    <a:lnTo>
                                      <a:pt x="9" y="1407"/>
                                    </a:lnTo>
                                    <a:lnTo>
                                      <a:pt x="9" y="1411"/>
                                    </a:lnTo>
                                    <a:lnTo>
                                      <a:pt x="5" y="1415"/>
                                    </a:lnTo>
                                    <a:lnTo>
                                      <a:pt x="0" y="14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843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60" y="13320"/>
                                <a:ext cx="3960" cy="2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1382">
                                    <a:moveTo>
                                      <a:pt x="0" y="138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1350"/>
                                    </a:lnTo>
                                    <a:lnTo>
                                      <a:pt x="24" y="1354"/>
                                    </a:lnTo>
                                    <a:lnTo>
                                      <a:pt x="20" y="1358"/>
                                    </a:lnTo>
                                    <a:lnTo>
                                      <a:pt x="16" y="1362"/>
                                    </a:lnTo>
                                    <a:lnTo>
                                      <a:pt x="12" y="1366"/>
                                    </a:lnTo>
                                    <a:lnTo>
                                      <a:pt x="12" y="1370"/>
                                    </a:lnTo>
                                    <a:lnTo>
                                      <a:pt x="8" y="1374"/>
                                    </a:lnTo>
                                    <a:lnTo>
                                      <a:pt x="4" y="1378"/>
                                    </a:lnTo>
                                    <a:lnTo>
                                      <a:pt x="0" y="13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b48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" y="13320"/>
                                <a:ext cx="396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1350">
                                    <a:moveTo>
                                      <a:pt x="0" y="135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1318"/>
                                    </a:lnTo>
                                    <a:lnTo>
                                      <a:pt x="24" y="1322"/>
                                    </a:lnTo>
                                    <a:lnTo>
                                      <a:pt x="20" y="1326"/>
                                    </a:lnTo>
                                    <a:lnTo>
                                      <a:pt x="16" y="1330"/>
                                    </a:lnTo>
                                    <a:lnTo>
                                      <a:pt x="16" y="1334"/>
                                    </a:lnTo>
                                    <a:lnTo>
                                      <a:pt x="12" y="1338"/>
                                    </a:lnTo>
                                    <a:lnTo>
                                      <a:pt x="8" y="1342"/>
                                    </a:lnTo>
                                    <a:lnTo>
                                      <a:pt x="4" y="1346"/>
                                    </a:lnTo>
                                    <a:lnTo>
                                      <a:pt x="0" y="1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e4e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3320"/>
                                <a:ext cx="396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1318">
                                    <a:moveTo>
                                      <a:pt x="0" y="131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1286"/>
                                    </a:lnTo>
                                    <a:lnTo>
                                      <a:pt x="24" y="1290"/>
                                    </a:lnTo>
                                    <a:lnTo>
                                      <a:pt x="20" y="1294"/>
                                    </a:lnTo>
                                    <a:lnTo>
                                      <a:pt x="16" y="1298"/>
                                    </a:lnTo>
                                    <a:lnTo>
                                      <a:pt x="16" y="1302"/>
                                    </a:lnTo>
                                    <a:lnTo>
                                      <a:pt x="12" y="1306"/>
                                    </a:lnTo>
                                    <a:lnTo>
                                      <a:pt x="8" y="1310"/>
                                    </a:lnTo>
                                    <a:lnTo>
                                      <a:pt x="4" y="1314"/>
                                    </a:lnTo>
                                    <a:lnTo>
                                      <a:pt x="0" y="13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153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80" y="13320"/>
                                <a:ext cx="4320" cy="18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1286">
                                    <a:moveTo>
                                      <a:pt x="0" y="128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5" y="375"/>
                                    </a:lnTo>
                                    <a:lnTo>
                                      <a:pt x="29" y="375"/>
                                    </a:lnTo>
                                    <a:lnTo>
                                      <a:pt x="29" y="883"/>
                                    </a:lnTo>
                                    <a:lnTo>
                                      <a:pt x="25" y="883"/>
                                    </a:lnTo>
                                    <a:lnTo>
                                      <a:pt x="25" y="1262"/>
                                    </a:lnTo>
                                    <a:lnTo>
                                      <a:pt x="20" y="1266"/>
                                    </a:lnTo>
                                    <a:lnTo>
                                      <a:pt x="20" y="1270"/>
                                    </a:lnTo>
                                    <a:lnTo>
                                      <a:pt x="16" y="1274"/>
                                    </a:lnTo>
                                    <a:lnTo>
                                      <a:pt x="12" y="1274"/>
                                    </a:lnTo>
                                    <a:lnTo>
                                      <a:pt x="8" y="1278"/>
                                    </a:lnTo>
                                    <a:lnTo>
                                      <a:pt x="8" y="1282"/>
                                    </a:lnTo>
                                    <a:lnTo>
                                      <a:pt x="4" y="1286"/>
                                    </a:lnTo>
                                    <a:lnTo>
                                      <a:pt x="0" y="1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558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68040"/>
                                <a:ext cx="3960" cy="7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85d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68040"/>
                                <a:ext cx="3960" cy="7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b62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0" y="68040"/>
                                <a:ext cx="4320" cy="7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e68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440" y="68040"/>
                                <a:ext cx="3960" cy="7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16d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68040"/>
                                <a:ext cx="4320" cy="7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472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440" y="68040"/>
                                <a:ext cx="3960" cy="7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777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68040"/>
                                <a:ext cx="3960" cy="7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a7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68040"/>
                                <a:ext cx="3960" cy="7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e82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760" y="68040"/>
                                <a:ext cx="3960" cy="7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187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68040"/>
                                <a:ext cx="4320" cy="7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48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" y="68040"/>
                                <a:ext cx="3960" cy="7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791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80" y="68040"/>
                                <a:ext cx="3960" cy="7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96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00" y="68040"/>
                                <a:ext cx="3960" cy="7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d9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720" y="68040"/>
                                <a:ext cx="5040" cy="7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0a1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" y="14040"/>
                                <a:ext cx="396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684">
                                    <a:moveTo>
                                      <a:pt x="0" y="879"/>
                                    </a:moveTo>
                                    <a:lnTo>
                                      <a:pt x="0" y="371"/>
                                    </a:lnTo>
                                    <a:lnTo>
                                      <a:pt x="8" y="371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2684"/>
                                    </a:lnTo>
                                    <a:lnTo>
                                      <a:pt x="8" y="2684"/>
                                    </a:lnTo>
                                    <a:lnTo>
                                      <a:pt x="8" y="879"/>
                                    </a:lnTo>
                                    <a:lnTo>
                                      <a:pt x="0" y="8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3a6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4040"/>
                                <a:ext cx="396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7ab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60" y="14040"/>
                                <a:ext cx="396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ab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440" y="14040"/>
                                <a:ext cx="396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db6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760" y="14040"/>
                                <a:ext cx="432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0bb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4040"/>
                                <a:ext cx="396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3c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60" y="14040"/>
                                <a:ext cx="396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6c5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080" y="14040"/>
                                <a:ext cx="396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9ca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14040"/>
                                <a:ext cx="396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cd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080" y="14040"/>
                                <a:ext cx="504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d5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120" y="14040"/>
                                <a:ext cx="396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3da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14040"/>
                                <a:ext cx="396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6d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60" y="14040"/>
                                <a:ext cx="396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9e4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440" y="14040"/>
                                <a:ext cx="432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cea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14040"/>
                                <a:ext cx="396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fe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080" y="14040"/>
                                <a:ext cx="396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f4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760" y="14040"/>
                                <a:ext cx="396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5f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80" y="14040"/>
                                <a:ext cx="396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089000" cy="72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2520" y="847080"/>
                            <a:ext cx="56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5pt;margin-top:11.75pt;width:485.9pt;height:161.95pt" coordorigin="-23,235" coordsize="9718,32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8;top:806;width:9147;height:2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НАЦИОНАЛНА ЗДРАВНООСИГУРИТЕЛНА КА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NATIONAL HEALTH INSURANCЕ FUND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bg-BG" w:bidi="ar-SA"/>
                          </w:rPr>
                          <w:t>РАЙОННА ЗДРАВНООСИГУРИТЕЛНА КАСА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FF"/>
                            <w:lang w:bidi="ar-SA" w:val="en-US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FF"/>
                            <w:lang w:bidi="ar-SA" w:val="bg-BG"/>
                          </w:rPr>
                          <w:t>СМОЛЯН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СМОЛЯН 4700 бул.“България”7 п.к. 85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тел: 0301/62525  0301/62526  0301/67040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факс:0301/67041                                                             e-mail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FF"/>
                            <w:lang w:bidi="ar-SA" w:val="bg-BG"/>
                          </w:rPr>
                          <w:t>: smolian@nhif.b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-23;top:235;width:1715;height:1143">
                  <v:group id="shape_0" style="position:absolute;left:317;top:248;width:1099;height:1115">
  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345;top:751;width:987;height:308;mso-wrap-style:none;v-text-anchor:middle">
                      <v:fill o:detectmouseclick="t" type="solid" color2="#ff69ff"/>
                      <v:stroke color="#3465a4" joinstyle="round" endcap="flat"/>
                      <w10:wrap type="none"/>
                    </v:shape>
  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375;top:1060;width:927;height:302;mso-wrap-style:none;v-text-anchor:middle">
                      <v:fill o:detectmouseclick="t" type="solid" color2="#1affff"/>
                      <v:stroke color="#3465a4" joinstyle="round" endcap="flat"/>
                      <w10:wrap type="none"/>
                    </v:shape>
  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372;top:441;width:933;height:30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875,37" path="m0,29l16,37l875,37l875,4l16,0l28,8l0,29l4,37l16,37l0,29xe" fillcolor="#000099" stroked="f" o:allowincell="f" style="position:absolute;left:1090;top:747;width:215;height:7;mso-wrap-style:none;v-text-anchor:middle">
                      <v:fill o:detectmouseclick="t" type="solid" color2="#ffff66"/>
                      <v:stroke color="#3465a4" joinstyle="round" endcap="flat"/>
                      <w10:wrap type="none"/>
                    </v:shape>
  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838;top:617;width:256;height:135;mso-wrap-style:none;v-text-anchor:middle">
                      <v:fill o:detectmouseclick="t" type="solid" color2="#ffff66"/>
                      <v:stroke color="#3465a4" joinstyle="round" endcap="flat"/>
                      <w10:wrap type="none"/>
                    </v:shape>
  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580;top:617;width:257;height:136;mso-wrap-style:none;v-text-anchor:middle">
                      <v:fill o:detectmouseclick="t" type="solid" color2="#ffff66"/>
                      <v:stroke color="#3465a4" joinstyle="round" endcap="flat"/>
                      <w10:wrap type="none"/>
                    </v:shape>
                    <v:shape id="shape_0" coordsize="883,33" path="m9,13l25,33l883,33l883,0l25,0l41,21l9,13l0,33l25,33l9,13xe" fillcolor="#000099" stroked="f" o:allowincell="f" style="position:absolute;left:365;top:747;width:217;height:6;mso-wrap-style:none;v-text-anchor:middle">
                      <v:fill o:detectmouseclick="t" type="solid" color2="#ffff66"/>
                      <v:stroke color="#3465a4" joinstyle="round" endcap="flat"/>
                      <w10:wrap type="none"/>
                    </v:shape>
  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368;top:438;width:470;height:313;mso-wrap-style:none;v-text-anchor:middle">
                      <v:fill o:detectmouseclick="t" type="solid" color2="#ffff66"/>
                      <v:stroke color="#3465a4" joinstyle="round" endcap="flat"/>
                      <w10:wrap type="none"/>
                    </v:shape>
  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838;top:438;width:472;height:316;mso-wrap-style:none;v-text-anchor:middle">
                      <v:fill o:detectmouseclick="t" type="solid" color2="#ffff66"/>
                      <v:stroke color="#3465a4" joinstyle="round" endcap="flat"/>
                      <w10:wrap type="none"/>
                    </v:shape>
                    <v:shape id="shape_0" coordsize="443,556" path="m435,69l298,77l0,436l145,556l443,198l306,206l435,69l362,0l298,77l435,69xe" fillcolor="white" stroked="f" o:allowincell="f" style="position:absolute;left:806;top:747;width:108;height:12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995,911" path="m983,862l955,770l129,0l0,137l826,911l802,818l983,862l995,810l955,770l983,862xe" fillcolor="white" stroked="f" o:allowincell="f" style="position:absolute;left:882;top:763;width:245;height:20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838;top:953;width:285;height:22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545;top:891;width:292;height:28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00,189" path="m600,85l503,0l0,0l0,189l503,189l411,105l600,85l592,0l503,0l600,85xe" fillcolor="white" stroked="f" o:allowincell="f" style="position:absolute;left:570;top:891;width:147;height:4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672;top:911;width:165;height:14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838;top:965;width:147;height:9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730,648" path="m57,8l65,137l597,648l730,511l194,0l202,128l57,8l0,76l65,137l57,8xe" fillcolor="white" stroked="f" o:allowincell="f" style="position:absolute;left:792;top:846;width:179;height:14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4,249" path="m44,0l44,249l32,221l28,189l20,161l12,129l8,96l4,64l0,32l0,0l44,0xe" fillcolor="blue" stroked="f" o:allowincell="f" style="position:absolute;left:570;top:913;width:9;height:56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40,370" path="m0,249l0,0l40,0l40,370l36,354l28,342l24,326l16,310l12,294l8,282l4,266l0,249xe" fillcolor="#0305ff" stroked="f" o:allowincell="f" style="position:absolute;left:581;top:913;width:8;height:84;mso-wrap-style:none;v-text-anchor:middle">
                      <v:fill o:detectmouseclick="t" type="solid" color2="#fcfa00"/>
                      <v:stroke color="#3465a4" joinstyle="round" endcap="flat"/>
                      <w10:wrap type="none"/>
                    </v:shape>
                    <v:shape id="shape_0" coordsize="45,459" path="m0,370l0,0l45,0l45,459l37,447l32,439l28,427l20,415l16,403l12,394l4,382l0,370xe" fillcolor="#060aff" stroked="f" o:allowincell="f" style="position:absolute;left:591;top:913;width:10;height:105;mso-wrap-style:none;v-text-anchor:middle">
                      <v:fill o:detectmouseclick="t" type="solid" color2="#f9f500"/>
                      <v:stroke color="#3465a4" joinstyle="round" endcap="flat"/>
                      <w10:wrap type="none"/>
                    </v:shape>
                    <v:shape id="shape_0" coordsize="44,531" path="m0,459l0,0l44,0l44,531l36,523l32,515l24,507l20,495l16,487l8,479l4,471l0,459xe" fillcolor="#090fff" stroked="f" o:allowincell="f" style="position:absolute;left:602;top:913;width:9;height:121;mso-wrap-style:none;v-text-anchor:middle">
                      <v:fill o:detectmouseclick="t" type="solid" color2="#f6f000"/>
                      <v:stroke color="#3465a4" joinstyle="round" endcap="flat"/>
                      <w10:wrap type="none"/>
                    </v:shape>
                    <v:shape id="shape_0" coordsize="40,596" path="m0,531l0,0l40,0l40,596l36,588l28,580l24,572l20,564l12,556l8,548l4,540l0,531xe" fillcolor="#0c14ff" stroked="f" o:allowincell="f" style="position:absolute;left:613;top:913;width:8;height:136;mso-wrap-style:none;v-text-anchor:middle">
                      <v:fill o:detectmouseclick="t" type="solid" color2="#f3eb00"/>
                      <v:stroke color="#3465a4" joinstyle="round" endcap="flat"/>
                      <w10:wrap type="none"/>
                    </v:shape>
                    <v:shape id="shape_0" coordsize="45,652" path="m0,596l0,0l45,0l45,652l36,644l32,636l28,632l20,624l16,616l12,612l4,604l0,596xe" fillcolor="#0f1aff" stroked="f" o:allowincell="f" style="position:absolute;left:622;top:913;width:10;height:149;mso-wrap-style:none;v-text-anchor:middle">
                      <v:fill o:detectmouseclick="t" type="solid" color2="#f0e500"/>
                      <v:stroke color="#3465a4" joinstyle="round" endcap="flat"/>
                      <w10:wrap type="none"/>
                    </v:shape>
                    <v:shape id="shape_0" coordsize="44,701" path="m0,652l0,0l44,0l44,701l36,693l32,689l24,681l20,677l16,668l8,664l4,656l0,652xe" fillcolor="#121fff" stroked="f" o:allowincell="f" style="position:absolute;left:634;top:913;width:9;height:161;mso-wrap-style:none;v-text-anchor:middle">
                      <v:fill o:detectmouseclick="t" type="solid" color2="#ede000"/>
                      <v:stroke color="#3465a4" joinstyle="round" endcap="flat"/>
                      <w10:wrap type="none"/>
                    </v:shape>
                    <v:shape id="shape_0" coordsize="40,741" path="m0,701l0,0l40,0l40,741l36,737l28,733l24,725l20,721l12,717l8,709l4,705l0,701xe" fillcolor="#1524ff" stroked="f" o:allowincell="f" style="position:absolute;left:645;top:913;width:8;height:170;mso-wrap-style:none;v-text-anchor:middle">
                      <v:fill o:detectmouseclick="t" type="solid" color2="#eadb00"/>
                      <v:stroke color="#3465a4" joinstyle="round" endcap="flat"/>
                      <w10:wrap type="none"/>
                    </v:shape>
                    <v:shape id="shape_0" coordsize="44,781" path="m0,741l0,0l44,0l44,781l40,777l32,773l28,765l20,761l16,757l12,753l8,749l0,741xe" fillcolor="#1829ff" stroked="f" o:allowincell="f" style="position:absolute;left:655;top:913;width:9;height:179;mso-wrap-style:none;v-text-anchor:middle">
                      <v:fill o:detectmouseclick="t" type="solid" color2="#e7d600"/>
                      <v:stroke color="#3465a4" joinstyle="round" endcap="flat"/>
                      <w10:wrap type="none"/>
                    </v:shape>
                    <v:shape id="shape_0" coordsize="45,818" path="m0,781l0,0l45,0l45,818l37,814l33,810l29,805l21,797l17,793l13,789l5,785l0,781xe" fillcolor="#1c2eff" stroked="f" o:allowincell="f" style="position:absolute;left:666;top:913;width:10;height:188;mso-wrap-style:none;v-text-anchor:middle">
                      <v:fill o:detectmouseclick="t" type="solid" color2="#e3d100"/>
                      <v:stroke color="#3465a4" joinstyle="round" endcap="flat"/>
                      <w10:wrap type="none"/>
                    </v:shape>
                    <v:shape id="shape_0" coordsize="40,850" path="m0,818l0,0l40,0l40,850l36,846l32,842l24,838l20,834l16,830l8,826l4,822l0,818xe" fillcolor="#1f34ff" stroked="f" o:allowincell="f" style="position:absolute;left:677;top:913;width:8;height:195;mso-wrap-style:none;v-text-anchor:middle">
                      <v:fill o:detectmouseclick="t" type="solid" color2="#e0cb00"/>
                      <v:stroke color="#3465a4" joinstyle="round" endcap="flat"/>
                      <w10:wrap type="none"/>
                    </v:shape>
                    <v:shape id="shape_0" coordsize="44,878" path="m0,850l0,0l32,0l36,12l36,20l36,28l36,36l40,44l40,52l40,64l44,72l44,878l40,874l32,870l28,866l24,862l16,858l12,854l8,850l0,850xe" fillcolor="#2239ff" stroked="f" o:allowincell="f" style="position:absolute;left:687;top:913;width:9;height:201;mso-wrap-style:none;v-text-anchor:middle">
                      <v:fill o:detectmouseclick="t" type="solid" color2="#ddc600"/>
                      <v:stroke color="#3465a4" joinstyle="round" endcap="flat"/>
                      <w10:wrap type="none"/>
                    </v:shape>
                    <v:shape id="shape_0" coordsize="45,830" path="m0,806l0,0l4,16l9,32l13,48l17,65l25,81l29,97l37,113l45,129l45,830l37,826l33,826l29,822l21,818l17,814l13,810l4,806l0,806xe" fillcolor="#253eff" stroked="f" o:allowincell="f" style="position:absolute;left:698;top:929;width:10;height:190;mso-wrap-style:none;v-text-anchor:middle">
                      <v:fill o:detectmouseclick="t" type="solid" color2="#dac100"/>
                      <v:stroke color="#3465a4" joinstyle="round" endcap="flat"/>
                      <w10:wrap type="none"/>
                    </v:shape>
                    <v:shape id="shape_0" coordsize="40,725" path="m0,701l0,0l4,8l8,16l12,28l20,36l24,48l28,56l36,65l40,77l40,725l36,721l32,717l24,717l20,713l16,709l8,709l4,705l0,701xe" fillcolor="#2843ff" stroked="f" o:allowincell="f" style="position:absolute;left:709;top:959;width:8;height:166;mso-wrap-style:none;v-text-anchor:middle">
                      <v:fill o:detectmouseclick="t" type="solid" color2="#d7bc00"/>
                      <v:stroke color="#3465a4" joinstyle="round" endcap="flat"/>
                      <w10:wrap type="none"/>
                    </v:shape>
                    <v:shape id="shape_0" coordsize="44,668" path="m0,648l0,0l4,4l12,12l16,20l20,28l28,36l32,40l36,48l44,56l44,668l40,664l32,664l28,660l24,656l16,656l12,652l8,648l0,648xe" fillcolor="#2b48ff" stroked="f" o:allowincell="f" style="position:absolute;left:719;top:977;width:9;height:153;mso-wrap-style:none;v-text-anchor:middle">
                      <v:fill o:detectmouseclick="t" type="solid" color2="#d4b700"/>
                      <v:stroke color="#3465a4" joinstyle="round" endcap="flat"/>
                      <w10:wrap type="none"/>
                    </v:shape>
                    <v:shape id="shape_0" coordsize="45,633" path="m0,612l0,0l4,4l8,12l17,16l21,24l25,28l33,32l37,40l45,44l45,633l37,629l33,625l29,625l21,621l17,621l13,617l4,617l0,612xe" fillcolor="#2e4eff" stroked="f" o:allowincell="f" style="position:absolute;left:730;top:990;width:10;height:145;mso-wrap-style:none;v-text-anchor:middle">
                      <v:fill o:detectmouseclick="t" type="solid" color2="#d1b100"/>
                      <v:stroke color="#3465a4" joinstyle="round" endcap="flat"/>
                      <w10:wrap type="none"/>
                    </v:shape>
                    <v:shape id="shape_0" coordsize="40,605" path="m0,589l0,0l4,4l8,12l12,16l20,21l24,25l32,29l36,33l40,37l40,605l36,601l32,601l24,597l20,597l16,593l8,593l4,589l0,589xe" fillcolor="#3153ff" stroked="f" o:allowincell="f" style="position:absolute;left:741;top:1000;width:8;height:138;mso-wrap-style:none;v-text-anchor:middle">
                      <v:fill o:detectmouseclick="t" type="solid" color2="#ceac00"/>
                      <v:stroke color="#3465a4" joinstyle="round" endcap="flat"/>
                      <w10:wrap type="none"/>
                    </v:shape>
                    <v:shape id="shape_0" coordsize="44,580" path="m0,568l0,0l8,4l12,8l16,12l24,16l28,20l32,24l40,28l44,32l44,580l40,580l32,576l28,576l24,572l16,572l12,572l8,568l0,568xe" fillcolor="#3558ff" stroked="f" o:allowincell="f" style="position:absolute;left:751;top:1008;width:9;height:133;mso-wrap-style:none;v-text-anchor:middle">
                      <v:fill o:detectmouseclick="t" type="solid" color2="#caa700"/>
                      <v:stroke color="#3465a4" joinstyle="round" endcap="flat"/>
                      <w10:wrap type="none"/>
                    </v:shape>
                    <v:shape id="shape_0" coordsize="45,560" path="m0,548l0,0l4,4l12,8l17,12l21,12l29,16l33,20l37,24l45,24l45,560l37,560l33,556l29,556l21,556l17,552l12,552l4,552l0,548xe" fillcolor="#385dff" stroked="f" o:allowincell="f" style="position:absolute;left:762;top:1017;width:10;height:128;mso-wrap-style:none;v-text-anchor:middle">
                      <v:fill o:detectmouseclick="t" type="solid" color2="#c7a200"/>
                      <v:stroke color="#3465a4" joinstyle="round" endcap="flat"/>
                      <w10:wrap type="none"/>
                    </v:shape>
                    <v:shape id="shape_0" coordsize="40,548" path="m0,536l0,0l4,4l8,8l16,8l20,12l24,16l32,16l36,20l40,24l40,548l36,544l32,544l24,544l20,540l16,540l8,540l4,536l0,536xe" fillcolor="#3b62ff" stroked="f" o:allowincell="f" style="position:absolute;left:773;top:1021;width:8;height:125;mso-wrap-style:none;v-text-anchor:middle">
                      <v:fill o:detectmouseclick="t" type="solid" color2="#c49d00"/>
                      <v:stroke color="#3465a4" joinstyle="round" endcap="flat"/>
                      <w10:wrap type="none"/>
                    </v:shape>
                    <v:shape id="shape_0" coordsize="44,532" path="m0,524l0,0l8,0l12,4l16,4l24,8l28,8l32,12l40,12l44,16l44,532l40,532l32,528l28,528l24,528l16,528l12,524l8,524l0,524xe" fillcolor="#3e68ff" stroked="f" o:allowincell="f" style="position:absolute;left:783;top:1027;width:9;height:121;mso-wrap-style:none;v-text-anchor:middle">
                      <v:fill o:detectmouseclick="t" type="solid" color2="#c19700"/>
                      <v:stroke color="#3465a4" joinstyle="round" endcap="flat"/>
                      <w10:wrap type="none"/>
                    </v:shape>
                    <v:shape id="shape_0" coordsize="45,520" path="m0,516l0,0l4,0l12,4l16,4l20,4l29,8l33,8l37,8l45,12l45,520l37,520l33,520l29,520l20,520l16,516l12,516l4,516l0,516xe" fillcolor="#416dff" stroked="f" o:allowincell="f" style="position:absolute;left:794;top:1031;width:10;height:119;mso-wrap-style:none;v-text-anchor:middle">
                      <v:fill o:detectmouseclick="t" type="solid" color2="#be9200"/>
                      <v:stroke color="#3465a4" joinstyle="round" endcap="flat"/>
                      <w10:wrap type="none"/>
                    </v:shape>
                    <v:shape id="shape_0" coordsize="40,516" path="m0,508l0,0l4,0l8,0l16,4l20,4l24,4l32,8l36,8l40,8l40,516l36,512l32,512l24,512l20,512l16,512l8,512l4,512l0,508xe" fillcolor="#4472ff" stroked="f" o:allowincell="f" style="position:absolute;left:805;top:1034;width:8;height:118;mso-wrap-style:none;v-text-anchor:middle">
                      <v:fill o:detectmouseclick="t" type="solid" color2="#bb8d00"/>
                      <v:stroke color="#3465a4" joinstyle="round" endcap="flat"/>
                      <w10:wrap type="none"/>
                    </v:shape>
  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815;top:860;width:9;height:291;mso-wrap-style:none;v-text-anchor:middle">
                      <v:fill o:detectmouseclick="t" type="solid" color2="#b88800"/>
                      <v:stroke color="#3465a4" joinstyle="round" endcap="flat"/>
                      <w10:wrap type="none"/>
                    </v:shape>
  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826;top:848;width:10;height:304;mso-wrap-style:none;v-text-anchor:middle">
                      <v:fill o:detectmouseclick="t" type="solid" color2="#b58300"/>
                      <v:stroke color="#3465a4" joinstyle="round" endcap="flat"/>
                      <w10:wrap type="none"/>
                    </v:shape>
  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837;top:836;width:8;height:316;mso-wrap-style:none;v-text-anchor:middle">
                      <v:fill o:detectmouseclick="t" type="solid" color2="#b17d00"/>
                      <v:stroke color="#3465a4" joinstyle="round" endcap="flat"/>
                      <w10:wrap type="none"/>
                    </v:shape>
  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847;top:824;width:9;height:328;mso-wrap-style:none;v-text-anchor:middle">
                      <v:fill o:detectmouseclick="t" type="solid" color2="#ae7800"/>
                      <v:stroke color="#3465a4" joinstyle="round" endcap="flat"/>
                      <w10:wrap type="none"/>
                    </v:shape>
  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858;top:812;width:10;height:339;mso-wrap-style:none;v-text-anchor:middle">
                      <v:fill o:detectmouseclick="t" type="solid" color2="#ab7300"/>
                      <v:stroke color="#3465a4" joinstyle="round" endcap="flat"/>
                      <w10:wrap type="none"/>
                    </v:shape>
  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869;top:801;width:8;height:351;mso-wrap-style:none;v-text-anchor:middle">
                      <v:fill o:detectmouseclick="t" type="solid" color2="#a86e00"/>
                      <v:stroke color="#3465a4" joinstyle="round" endcap="flat"/>
                      <w10:wrap type="none"/>
                    </v:shape>
  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879;top:788;width:9;height:362;mso-wrap-style:none;v-text-anchor:middle">
                      <v:fill o:detectmouseclick="t" type="solid" color2="#a56900"/>
                      <v:stroke color="#3465a4" joinstyle="round" endcap="flat"/>
                      <w10:wrap type="none"/>
                    </v:shape>
  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890;top:780;width:10;height:368;mso-wrap-style:none;v-text-anchor:middle">
                      <v:fill o:detectmouseclick="t" type="solid" color2="#a26300"/>
                      <v:stroke color="#3465a4" joinstyle="round" endcap="flat"/>
                      <w10:wrap type="none"/>
                    </v:shape>
  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901;top:782;width:8;height:363;mso-wrap-style:none;v-text-anchor:middle">
                      <v:fill o:detectmouseclick="t" type="solid" color2="#9f5e00"/>
                      <v:stroke color="#3465a4" joinstyle="round" endcap="flat"/>
                      <w10:wrap type="none"/>
                    </v:shape>
  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910;top:791;width:9;height:351;mso-wrap-style:none;v-text-anchor:middle">
                      <v:fill o:detectmouseclick="t" type="solid" color2="#9c5900"/>
                      <v:stroke color="#3465a4" joinstyle="round" endcap="flat"/>
                      <w10:wrap type="none"/>
                    </v:shape>
  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922;top:801;width:10;height:340;mso-wrap-style:none;v-text-anchor:middle">
                      <v:fill o:detectmouseclick="t" type="solid" color2="#985400"/>
                      <v:stroke color="#3465a4" joinstyle="round" endcap="flat"/>
                      <w10:wrap type="none"/>
                    </v:shape>
  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933;top:809;width:8;height:327;mso-wrap-style:none;v-text-anchor:middle">
                      <v:fill o:detectmouseclick="t" type="solid" color2="#954f00"/>
                      <v:stroke color="#3465a4" joinstyle="round" endcap="flat"/>
                      <w10:wrap type="none"/>
                    </v:shape>
  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943;top:818;width:9;height:314;mso-wrap-style:none;v-text-anchor:middle">
                      <v:fill o:detectmouseclick="t" type="solid" color2="#924900"/>
                      <v:stroke color="#3465a4" joinstyle="round" endcap="flat"/>
                      <w10:wrap type="none"/>
                    </v:shape>
  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954;top:828;width:9;height:300;mso-wrap-style:none;v-text-anchor:middle">
                      <v:fill o:detectmouseclick="t" type="solid" color2="#8f4400"/>
                      <v:stroke color="#3465a4" joinstyle="round" endcap="flat"/>
                      <w10:wrap type="none"/>
                    </v:shape>
                    <v:shape id="shape_0" coordsize="41,1241" path="m0,1241l0,0l41,41l41,1221l37,1221l33,1225l25,1229l21,1233l17,1233l9,1237l5,1241l0,1241xe" fillcolor="#73c0ff" stroked="f" o:allowincell="f" style="position:absolute;left:965;top:837;width:9;height:285;mso-wrap-style:none;v-text-anchor:middle">
                      <v:fill o:detectmouseclick="t" type="solid" color2="#8c3f00"/>
                      <v:stroke color="#3465a4" joinstyle="round" endcap="flat"/>
                      <w10:wrap type="none"/>
                    </v:shape>
                    <v:shape id="shape_0" coordsize="44,1180" path="m0,1180l0,0l44,40l44,1152l40,1156l32,1160l28,1160l24,1164l16,1168l12,1172l8,1176l0,1180xe" fillcolor="#76c5ff" stroked="f" o:allowincell="f" style="position:absolute;left:975;top:846;width:9;height:271;mso-wrap-style:none;v-text-anchor:middle">
                      <v:fill o:detectmouseclick="t" type="solid" color2="#893a00"/>
                      <v:stroke color="#3465a4" joinstyle="round" endcap="flat"/>
                      <w10:wrap type="none"/>
                    </v:shape>
                    <v:shape id="shape_0" coordsize="44,1112" path="m0,1112l0,0l44,40l44,1084l36,1088l32,1092l28,1092l20,1096l16,1100l12,1104l4,1108l0,1112xe" fillcolor="#79caff" stroked="f" o:allowincell="f" style="position:absolute;left:986;top:856;width:9;height:256;mso-wrap-style:none;v-text-anchor:middle">
                      <v:fill o:detectmouseclick="t" type="solid" color2="#863500"/>
                      <v:stroke color="#3465a4" joinstyle="round" endcap="flat"/>
                      <w10:wrap type="none"/>
                    </v:shape>
                    <v:shape id="shape_0" coordsize="41,1044" path="m0,1044l0,0l41,40l41,1011l37,1016l33,1020l25,1024l21,1028l17,1032l9,1036l4,1040l0,1044xe" fillcolor="#7cd0ff" stroked="f" o:allowincell="f" style="position:absolute;left:997;top:865;width:9;height:240;mso-wrap-style:none;v-text-anchor:middle">
                      <v:fill o:detectmouseclick="t" type="solid" color2="#832f00"/>
                      <v:stroke color="#3465a4" joinstyle="round" endcap="flat"/>
                      <w10:wrap type="none"/>
                    </v:shape>
                    <v:shape id="shape_0" coordsize="44,971" path="m0,971l0,0l44,41l44,935l40,939l32,943l28,947l24,951l16,955l12,959l8,963l0,971xe" fillcolor="#80d5ff" stroked="f" o:allowincell="f" style="position:absolute;left:1007;top:874;width:9;height:223;mso-wrap-style:none;v-text-anchor:middle">
                      <v:fill o:detectmouseclick="t" type="solid" color2="#7f2a00"/>
                      <v:stroke color="#3465a4" joinstyle="round" endcap="flat"/>
                      <w10:wrap type="none"/>
                    </v:shape>
                    <v:shape id="shape_0" coordsize="44,894" path="m0,894l0,0l44,40l44,854l36,858l32,862l28,870l20,874l16,878l12,882l4,886l0,894xe" fillcolor="#83daff" stroked="f" o:allowincell="f" style="position:absolute;left:1018;top:884;width:9;height:205;mso-wrap-style:none;v-text-anchor:middle">
                      <v:fill o:detectmouseclick="t" type="solid" color2="#7c2500"/>
                      <v:stroke color="#3465a4" joinstyle="round" endcap="flat"/>
                      <w10:wrap type="none"/>
                    </v:shape>
                    <v:shape id="shape_0" coordsize="41,814" path="m0,814l0,0l41,40l41,770l37,774l33,778l25,786l21,790l17,798l8,802l4,806l0,814xe" fillcolor="#86dfff" stroked="f" o:allowincell="f" style="position:absolute;left:1029;top:893;width:9;height:187;mso-wrap-style:none;v-text-anchor:middle">
                      <v:fill o:detectmouseclick="t" type="solid" color2="#792000"/>
                      <v:stroke color="#3465a4" joinstyle="round" endcap="flat"/>
                      <w10:wrap type="none"/>
                    </v:shape>
                    <v:shape id="shape_0" coordsize="44,730" path="m0,730l0,0l44,41l44,677l40,685l32,689l28,697l24,705l16,709l12,718l8,722l0,730xe" fillcolor="#89e4ff" stroked="f" o:allowincell="f" style="position:absolute;left:1039;top:903;width:9;height:167;mso-wrap-style:none;v-text-anchor:middle">
                      <v:fill o:detectmouseclick="t" type="solid" color2="#761b00"/>
                      <v:stroke color="#3465a4" joinstyle="round" endcap="flat"/>
                      <w10:wrap type="none"/>
                    </v:shape>
                    <v:shape id="shape_0" coordsize="44,636" path="m0,636l0,0l44,40l44,580l36,588l32,596l28,604l24,608l16,616l12,624l4,632l0,636xe" fillcolor="#8ceaff" stroked="f" o:allowincell="f" style="position:absolute;left:1050;top:912;width:9;height:146;mso-wrap-style:none;v-text-anchor:middle">
                      <v:fill o:detectmouseclick="t" type="solid" color2="#731500"/>
                      <v:stroke color="#3465a4" joinstyle="round" endcap="flat"/>
                      <w10:wrap type="none"/>
                    </v:shape>
                    <v:shape id="shape_0" coordsize="41,540" path="m0,540l0,0l41,40l41,475l37,483l33,491l29,500l21,508l16,516l12,524l4,532l0,540xe" fillcolor="#8fefff" stroked="f" o:allowincell="f" style="position:absolute;left:1061;top:921;width:9;height:123;mso-wrap-style:none;v-text-anchor:middle">
                      <v:fill o:detectmouseclick="t" type="solid" color2="#701000"/>
                      <v:stroke color="#3465a4" joinstyle="round" endcap="flat"/>
                      <w10:wrap type="none"/>
                    </v:shape>
                    <v:shape id="shape_0" coordsize="44,435" path="m0,435l0,0l44,40l44,359l40,367l36,379l28,387l24,395l20,407l12,415l8,427l0,435xe" fillcolor="#92f4ff" stroked="f" o:allowincell="f" style="position:absolute;left:1071;top:930;width:9;height:99;mso-wrap-style:none;v-text-anchor:middle">
                      <v:fill o:detectmouseclick="t" type="solid" color2="#6d0b00"/>
                      <v:stroke color="#3465a4" joinstyle="round" endcap="flat"/>
                      <w10:wrap type="none"/>
                    </v:shape>
                    <v:shape id="shape_0" coordsize="44,319" path="m0,319l0,0l44,41l44,218l40,230l32,246l28,258l24,270l16,283l12,295l8,307l0,319xe" fillcolor="#95f9ff" stroked="f" o:allowincell="f" style="position:absolute;left:1082;top:939;width:9;height:72;mso-wrap-style:none;v-text-anchor:middle">
                      <v:fill o:detectmouseclick="t" type="solid" color2="#6a0600"/>
                      <v:stroke color="#3465a4" joinstyle="round" endcap="flat"/>
                      <w10:wrap type="none"/>
                    </v:shape>
                    <v:shape id="shape_0" coordsize="41,177" path="m0,177l0,0l41,40l37,56l33,72l29,92l25,109l16,129l12,145l4,161l0,177xe" fillcolor="#99ffff" stroked="f" o:allowincell="f" style="position:absolute;left:1093;top:949;width:9;height:39;mso-wrap-style:none;v-text-anchor:middle">
                      <v:fill o:detectmouseclick="t" type="solid" color2="#660000"/>
                      <v:stroke color="#3465a4" joinstyle="round" endcap="flat"/>
                      <w10:wrap type="none"/>
                    </v:shape>
                    <v:shape id="shape_0" coordsize="709,189" path="m584,157l512,0l0,0l0,189l512,189l439,36l584,157l709,0l512,0l584,157xe" fillcolor="white" stroked="f" o:allowincell="f" style="position:absolute;left:1242;top:538;width:174;height:4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124,1245" path="m197,1108l201,1237l1124,121l979,0l56,1116l64,1245l56,1116l0,1185l64,1245l197,1108xe" fillcolor="white" stroked="f" o:allowincell="f" style="position:absolute;left:1108;top:547;width:277;height:28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080,1016" path="m1080,947l1052,879l133,0l0,137l923,1016l891,947l1080,947l1080,907l1052,879l1080,947xe" fillcolor="white" stroked="f" o:allowincell="f" style="position:absolute;left:1124;top:802;width:266;height:23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89,814" path="m32,661l189,592l189,0l0,0l0,592l161,524l32,661l189,814l189,592l32,661xe" fillcolor="white" stroked="f" o:allowincell="f" style="position:absolute;left:1344;top:1021;width:45;height:18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765,1656" path="m0,68l32,137l1636,1656l1765,1519l161,0l189,68l0,68l0,109l32,137l0,68xe" fillcolor="white" stroked="f" o:allowincell="f" style="position:absolute;left:947;top:791;width:436;height:38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89,2047" path="m97,0l0,97l0,2047l189,2047l189,97l97,190l97,0l0,0l0,97l97,0xe" fillcolor="white" stroked="f" o:allowincell="f" style="position:absolute;left:947;top:334;width:45;height:47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04,190" path="m604,97l507,0l0,0l0,190l507,190l415,97l604,97l604,0l507,0l604,97xe" fillcolor="white" stroked="f" o:allowincell="f" style="position:absolute;left:971;top:334;width:148;height:4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89,1805" path="m20,1491l189,1555l189,0l0,0l0,1555l165,1616l0,1555l0,1805l165,1616l20,1491xe" fillcolor="white" stroked="f" o:allowincell="f" style="position:absolute;left:1074;top:356;width:45;height:41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729,830" path="m657,0l584,32l0,705l145,830l729,157l657,189l657,0l612,0l584,32l657,0xe" fillcolor="white" stroked="f" o:allowincell="f" style="position:absolute;left:1079;top:538;width:179;height:19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2,1979" path="m0,1950l0,0l32,0l32,1979l0,1950xe" fillcolor="blue" stroked="f" o:allowincell="f" style="position:absolute;left:971;top:356;width:6;height:456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32,2011" path="m0,1979l0,0l32,0l32,2011l0,1979xe" fillcolor="#0305ff" stroked="f" o:allowincell="f" style="position:absolute;left:979;top:356;width:6;height:463;mso-wrap-style:none;v-text-anchor:middle">
                      <v:fill o:detectmouseclick="t" type="solid" color2="#fcfa00"/>
                      <v:stroke color="#3465a4" joinstyle="round" endcap="flat"/>
                      <w10:wrap type="none"/>
                    </v:shape>
                    <v:shape id="shape_0" coordsize="32,2039" path="m0,2011l0,0l32,0l32,2039l0,2011xe" fillcolor="#060aff" stroked="f" o:allowincell="f" style="position:absolute;left:987;top:356;width:6;height:470;mso-wrap-style:none;v-text-anchor:middle">
                      <v:fill o:detectmouseclick="t" type="solid" color2="#f9f500"/>
                      <v:stroke color="#3465a4" joinstyle="round" endcap="flat"/>
                      <w10:wrap type="none"/>
                    </v:shape>
                    <v:shape id="shape_0" coordsize="33,2071" path="m0,2039l0,0l33,0l33,2071l0,2039xe" fillcolor="#090fff" stroked="f" o:allowincell="f" style="position:absolute;left:995;top:356;width:7;height:477;mso-wrap-style:none;v-text-anchor:middle">
                      <v:fill o:detectmouseclick="t" type="solid" color2="#f6f000"/>
                      <v:stroke color="#3465a4" joinstyle="round" endcap="flat"/>
                      <w10:wrap type="none"/>
                    </v:shape>
                    <v:shape id="shape_0" coordsize="32,2099" path="m0,2071l0,0l32,0l32,2099l0,2071xe" fillcolor="#0c14ff" stroked="f" o:allowincell="f" style="position:absolute;left:1003;top:356;width:6;height:484;mso-wrap-style:none;v-text-anchor:middle">
                      <v:fill o:detectmouseclick="t" type="solid" color2="#f3eb00"/>
                      <v:stroke color="#3465a4" joinstyle="round" endcap="flat"/>
                      <w10:wrap type="none"/>
                    </v:shape>
                    <v:shape id="shape_0" coordsize="32,2132" path="m0,2099l0,0l32,0l32,2132l0,2099xe" fillcolor="#0f1aff" stroked="f" o:allowincell="f" style="position:absolute;left:1011;top:356;width:6;height:491;mso-wrap-style:none;v-text-anchor:middle">
                      <v:fill o:detectmouseclick="t" type="solid" color2="#f0e500"/>
                      <v:stroke color="#3465a4" joinstyle="round" endcap="flat"/>
                      <w10:wrap type="none"/>
                    </v:shape>
                    <v:shape id="shape_0" coordsize="32,2164" path="m0,2132l0,0l32,0l32,2164l0,2132xe" fillcolor="#121fff" stroked="f" o:allowincell="f" style="position:absolute;left:1019;top:356;width:6;height:499;mso-wrap-style:none;v-text-anchor:middle">
                      <v:fill o:detectmouseclick="t" type="solid" color2="#ede000"/>
                      <v:stroke color="#3465a4" joinstyle="round" endcap="flat"/>
                      <w10:wrap type="none"/>
                    </v:shape>
                    <v:shape id="shape_0" coordsize="29,2192" path="m0,2164l0,0l29,0l29,2192l0,2164xe" fillcolor="#1524ff" stroked="f" o:allowincell="f" style="position:absolute;left:1027;top:356;width:6;height:505;mso-wrap-style:none;v-text-anchor:middle">
                      <v:fill o:detectmouseclick="t" type="solid" color2="#eadb00"/>
                      <v:stroke color="#3465a4" joinstyle="round" endcap="flat"/>
                      <w10:wrap type="none"/>
                    </v:shape>
                    <v:shape id="shape_0" coordsize="32,2224" path="m0,2192l0,0l32,0l32,2224l0,2192xe" fillcolor="#1829ff" stroked="f" o:allowincell="f" style="position:absolute;left:1034;top:356;width:6;height:513;mso-wrap-style:none;v-text-anchor:middle">
                      <v:fill o:detectmouseclick="t" type="solid" color2="#e7d600"/>
                      <v:stroke color="#3465a4" joinstyle="round" endcap="flat"/>
                      <w10:wrap type="none"/>
                    </v:shape>
                    <v:shape id="shape_0" coordsize="32,2252" path="m0,2224l0,0l32,0l32,2252l0,2224xe" fillcolor="#1c2eff" stroked="f" o:allowincell="f" style="position:absolute;left:1042;top:356;width:6;height:519;mso-wrap-style:none;v-text-anchor:middle">
                      <v:fill o:detectmouseclick="t" type="solid" color2="#e3d100"/>
                      <v:stroke color="#3465a4" joinstyle="round" endcap="flat"/>
                      <w10:wrap type="none"/>
                    </v:shape>
                    <v:shape id="shape_0" coordsize="32,2285" path="m0,2252l0,0l32,0l32,2285l0,2252xe" fillcolor="#1f34ff" stroked="f" o:allowincell="f" style="position:absolute;left:1050;top:356;width:6;height:527;mso-wrap-style:none;v-text-anchor:middle">
                      <v:fill o:detectmouseclick="t" type="solid" color2="#e0cb00"/>
                      <v:stroke color="#3465a4" joinstyle="round" endcap="flat"/>
                      <w10:wrap type="none"/>
                    </v:shape>
                    <v:shape id="shape_0" coordsize="33,2313" path="m0,2285l0,0l33,0l33,2313l0,2285xe" fillcolor="#2239ff" stroked="f" o:allowincell="f" style="position:absolute;left:1058;top:356;width:7;height:533;mso-wrap-style:none;v-text-anchor:middle">
                      <v:fill o:detectmouseclick="t" type="solid" color2="#ddc600"/>
                      <v:stroke color="#3465a4" joinstyle="round" endcap="flat"/>
                      <w10:wrap type="none"/>
                    </v:shape>
                    <v:shape id="shape_0" coordsize="32,2345" path="m0,2313l0,0l32,0l32,2345l0,2313xe" fillcolor="#253eff" stroked="f" o:allowincell="f" style="position:absolute;left:1066;top:356;width:6;height:541;mso-wrap-style:none;v-text-anchor:middle">
                      <v:fill o:detectmouseclick="t" type="solid" color2="#dac100"/>
                      <v:stroke color="#3465a4" joinstyle="round" endcap="flat"/>
                      <w10:wrap type="none"/>
                    </v:shape>
                    <v:shape id="shape_0" coordsize="32,2373" path="m0,2345l0,0l32,0l32,2373l0,2345xe" fillcolor="#2843ff" stroked="f" o:allowincell="f" style="position:absolute;left:1074;top:356;width:6;height:547;mso-wrap-style:none;v-text-anchor:middle">
                      <v:fill o:detectmouseclick="t" type="solid" color2="#d7bc00"/>
                      <v:stroke color="#3465a4" joinstyle="round" endcap="flat"/>
                      <w10:wrap type="none"/>
                    </v:shape>
                    <v:shape id="shape_0" coordsize="32,2406" path="m0,2373l0,0l32,0l32,2406l0,2373xe" fillcolor="#2b48ff" stroked="f" o:allowincell="f" style="position:absolute;left:1082;top:356;width:6;height:555;mso-wrap-style:none;v-text-anchor:middle">
                      <v:fill o:detectmouseclick="t" type="solid" color2="#d4b700"/>
                      <v:stroke color="#3465a4" joinstyle="round" endcap="flat"/>
                      <w10:wrap type="none"/>
                    </v:shape>
                    <v:shape id="shape_0" coordsize="32,2438" path="m0,2406l0,0l28,0l28,1555l32,1551l32,2438l0,2406xe" fillcolor="#2e4eff" stroked="f" o:allowincell="f" style="position:absolute;left:1090;top:356;width:6;height:562;mso-wrap-style:none;v-text-anchor:middle">
                      <v:fill o:detectmouseclick="t" type="solid" color2="#d1b100"/>
                      <v:stroke color="#3465a4" joinstyle="round" endcap="flat"/>
                      <w10:wrap type="none"/>
                    </v:shape>
                    <v:shape id="shape_0" coordsize="33,955" path="m0,927l0,40l33,0l33,955l0,927xe" fillcolor="#3153ff" stroked="f" o:allowincell="f" style="position:absolute;left:1098;top:706;width:7;height:219;mso-wrap-style:none;v-text-anchor:middle">
                      <v:fill o:detectmouseclick="t" type="solid" color2="#ceac00"/>
                      <v:stroke color="#3465a4" joinstyle="round" endcap="flat"/>
                      <w10:wrap type="none"/>
                    </v:shape>
                    <v:shape id="shape_0" coordsize="32,1023" path="m0,991l0,36l32,0l32,1023l0,991xe" fillcolor="#3558ff" stroked="f" o:allowincell="f" style="position:absolute;left:1106;top:697;width:6;height:235;mso-wrap-style:none;v-text-anchor:middle">
                      <v:fill o:detectmouseclick="t" type="solid" color2="#caa700"/>
                      <v:stroke color="#3465a4" joinstyle="round" endcap="flat"/>
                      <w10:wrap type="none"/>
                    </v:shape>
                    <v:shape id="shape_0" coordsize="32,1087" path="m0,1059l0,36l32,0l32,1087l0,1059xe" fillcolor="#385dff" stroked="f" o:allowincell="f" style="position:absolute;left:1114;top:689;width:6;height:250;mso-wrap-style:none;v-text-anchor:middle">
                      <v:fill o:detectmouseclick="t" type="solid" color2="#c7a200"/>
                      <v:stroke color="#3465a4" joinstyle="round" endcap="flat"/>
                      <w10:wrap type="none"/>
                    </v:shape>
                    <v:shape id="shape_0" coordsize="32,1157" path="m0,1124l0,37l32,0l32,1157l0,1124xe" fillcolor="#3b62ff" stroked="f" o:allowincell="f" style="position:absolute;left:1122;top:680;width:6;height:266;mso-wrap-style:none;v-text-anchor:middle">
                      <v:fill o:detectmouseclick="t" type="solid" color2="#c49d00"/>
                      <v:stroke color="#3465a4" joinstyle="round" endcap="flat"/>
                      <w10:wrap type="none"/>
                    </v:shape>
                    <v:shape id="shape_0" coordsize="33,1221" path="m0,1193l0,36l33,0l33,1221l0,1193xe" fillcolor="#3e68ff" stroked="f" o:allowincell="f" style="position:absolute;left:1129;top:672;width:7;height:281;mso-wrap-style:none;v-text-anchor:middle">
                      <v:fill o:detectmouseclick="t" type="solid" color2="#c19700"/>
                      <v:stroke color="#3465a4" joinstyle="round" endcap="flat"/>
                      <w10:wrap type="none"/>
                    </v:shape>
                    <v:shape id="shape_0" coordsize="32,1293" path="m0,1261l0,40l32,0l32,648l8,673l32,697l32,1293l0,1261xe" fillcolor="#416dff" stroked="f" o:allowincell="f" style="position:absolute;left:1138;top:663;width:6;height:297;mso-wrap-style:none;v-text-anchor:middle">
                      <v:fill o:detectmouseclick="t" type="solid" color2="#be9200"/>
                      <v:stroke color="#3465a4" joinstyle="round" endcap="flat"/>
                      <w10:wrap type="none"/>
                    </v:shape>
                    <v:shape id="shape_0" coordsize="32,1358" path="m0,1330l0,734l32,762l32,1358l0,1330xm0,685l0,37l32,0l32,645l0,685xe" fillcolor="#4472ff" stroked="f" o:allowincell="f" style="position:absolute;left:1146;top:654;width:6;height:312;mso-wrap-style:none;v-text-anchor:middle">
                      <v:fill o:detectmouseclick="t" type="solid" color2="#bb8d00"/>
                      <v:stroke color="#3465a4" joinstyle="round" endcap="flat"/>
                      <w10:wrap type="none"/>
                    </v:shape>
                    <v:shape id="shape_0" coordsize="32,1427" path="m0,1394l0,798l32,830l32,1427l0,1394xm0,681l0,36l32,0l32,641l0,681xe" fillcolor="#4777ff" stroked="f" o:allowincell="f" style="position:absolute;left:1154;top:646;width:6;height:328;mso-wrap-style:none;v-text-anchor:middle">
                      <v:fill o:detectmouseclick="t" type="solid" color2="#b88800"/>
                      <v:stroke color="#3465a4" joinstyle="round" endcap="flat"/>
                      <w10:wrap type="none"/>
                    </v:shape>
                    <v:shape id="shape_0" coordsize="33,1495" path="m0,1463l0,866l33,894l33,1495l0,1463xm0,677l0,36l33,0l33,641l0,677xe" fillcolor="#4a7cff" stroked="f" o:allowincell="f" style="position:absolute;left:1161;top:638;width:7;height:344;mso-wrap-style:none;v-text-anchor:middle">
                      <v:fill o:detectmouseclick="t" type="solid" color2="#b58300"/>
                      <v:stroke color="#3465a4" joinstyle="round" endcap="flat"/>
                      <w10:wrap type="none"/>
                    </v:shape>
                    <v:shape id="shape_0" coordsize="32,1559" path="m0,1531l0,930l32,963l32,1559l0,1531xm0,677l0,36l32,0l32,636l0,677xe" fillcolor="#4e82ff" stroked="f" o:allowincell="f" style="position:absolute;left:1170;top:629;width:6;height:359;mso-wrap-style:none;v-text-anchor:middle">
                      <v:fill o:detectmouseclick="t" type="solid" color2="#b17d00"/>
                      <v:stroke color="#3465a4" joinstyle="round" endcap="flat"/>
                      <w10:wrap type="none"/>
                    </v:shape>
                    <v:shape id="shape_0" coordsize="32,1632" path="m0,1600l0,1004l32,1036l32,1632l0,1600xm0,677l0,41l32,0l32,637l0,677xe" fillcolor="#5187ff" stroked="f" o:allowincell="f" style="position:absolute;left:1178;top:620;width:6;height:376;mso-wrap-style:none;v-text-anchor:middle">
                      <v:fill o:detectmouseclick="t" type="solid" color2="#ae7800"/>
                      <v:stroke color="#3465a4" joinstyle="round" endcap="flat"/>
                      <w10:wrap type="none"/>
                    </v:shape>
                    <v:shape id="shape_0" coordsize="32,1696" path="m0,1668l0,1072l32,1100l32,1696l0,1668xm0,673l0,36l32,0l32,637l0,673xe" fillcolor="#548cff" stroked="f" o:allowincell="f" style="position:absolute;left:1186;top:612;width:6;height:391;mso-wrap-style:none;v-text-anchor:middle">
                      <v:fill o:detectmouseclick="t" type="solid" color2="#ab7300"/>
                      <v:stroke color="#3465a4" joinstyle="round" endcap="flat"/>
                      <w10:wrap type="none"/>
                    </v:shape>
                    <v:shape id="shape_0" coordsize="33,1765" path="m0,1732l0,1136l33,1168l33,1765l0,1732xm0,673l0,36l33,0l33,632l0,673xe" fillcolor="#5791ff" stroked="f" o:allowincell="f" style="position:absolute;left:1193;top:603;width:7;height:406;mso-wrap-style:none;v-text-anchor:middle">
                      <v:fill o:detectmouseclick="t" type="solid" color2="#a86e00"/>
                      <v:stroke color="#3465a4" joinstyle="round" endcap="flat"/>
                      <w10:wrap type="none"/>
                    </v:shape>
                    <v:shape id="shape_0" coordsize="32,1829" path="m0,1801l0,1204l32,1233l32,1829l0,1801xm0,668l0,36l32,0l32,628l0,668xe" fillcolor="#5a96ff" stroked="f" o:allowincell="f" style="position:absolute;left:1202;top:595;width:6;height:421;mso-wrap-style:none;v-text-anchor:middle">
                      <v:fill o:detectmouseclick="t" type="solid" color2="#a56900"/>
                      <v:stroke color="#3465a4" joinstyle="round" endcap="flat"/>
                      <w10:wrap type="none"/>
                    </v:shape>
                    <v:shape id="shape_0" coordsize="32,1902" path="m0,1870l0,1274l32,1306l32,1902l0,1870xm0,669l0,41l32,0l32,633l0,669xe" fillcolor="#5d9cff" stroked="f" o:allowincell="f" style="position:absolute;left:1210;top:585;width:6;height:438;mso-wrap-style:none;v-text-anchor:middle">
                      <v:fill o:detectmouseclick="t" type="solid" color2="#a26300"/>
                      <v:stroke color="#3465a4" joinstyle="round" endcap="flat"/>
                      <w10:wrap type="none"/>
                    </v:shape>
                    <v:shape id="shape_0" coordsize="28,1966" path="m0,1938l0,1342l28,1374l28,1966l0,1938xm0,669l0,36l28,0l28,629l0,669xe" fillcolor="#60a1ff" stroked="f" o:allowincell="f" style="position:absolute;left:1217;top:577;width:5;height:453;mso-wrap-style:none;v-text-anchor:middle">
                      <v:fill o:detectmouseclick="t" type="solid" color2="#9f5e00"/>
                      <v:stroke color="#3465a4" joinstyle="round" endcap="flat"/>
                      <w10:wrap type="none"/>
                    </v:shape>
                    <v:shape id="shape_0" coordsize="33,2035" path="m0,2002l0,1410l33,1438l33,2035l0,2002xm0,665l0,36l33,0l33,624l0,665xe" fillcolor="#63a6ff" stroked="f" o:allowincell="f" style="position:absolute;left:1224;top:569;width:7;height:469;mso-wrap-style:none;v-text-anchor:middle">
                      <v:fill o:detectmouseclick="t" type="solid" color2="#9c5900"/>
                      <v:stroke color="#3465a4" joinstyle="round" endcap="flat"/>
                      <w10:wrap type="none"/>
                    </v:shape>
                    <v:shape id="shape_0" coordsize="32,2103" path="m0,2071l0,1474l32,1506l32,2103l0,2071xm0,660l0,36l32,0l32,620l0,660xe" fillcolor="#67abff" stroked="f" o:allowincell="f" style="position:absolute;left:1233;top:560;width:6;height:485;mso-wrap-style:none;v-text-anchor:middle">
                      <v:fill o:detectmouseclick="t" type="solid" color2="#985400"/>
                      <v:stroke color="#3465a4" joinstyle="round" endcap="flat"/>
                      <w10:wrap type="none"/>
                    </v:shape>
                    <v:shape id="shape_0" coordsize="32,2135" path="m0,2107l0,1510l32,1539l32,2135l0,2107xm0,624l0,4l4,0l32,0l32,588l0,624xe" fillcolor="#6ab0ff" stroked="f" o:allowincell="f" style="position:absolute;left:1241;top:560;width:6;height:492;mso-wrap-style:none;v-text-anchor:middle">
                      <v:fill o:detectmouseclick="t" type="solid" color2="#954f00"/>
                      <v:stroke color="#3465a4" joinstyle="round" endcap="flat"/>
                      <w10:wrap type="none"/>
                    </v:shape>
                    <v:shape id="shape_0" coordsize="32,2167" path="m0,2135l0,1539l32,1571l32,2167l0,2135xm0,588l0,0l32,0l32,547l0,588xe" fillcolor="#6db6ff" stroked="f" o:allowincell="f" style="position:absolute;left:1248;top:560;width:6;height:499;mso-wrap-style:none;v-text-anchor:middle">
                      <v:fill o:detectmouseclick="t" type="solid" color2="#924900"/>
                      <v:stroke color="#3465a4" joinstyle="round" endcap="flat"/>
                      <w10:wrap type="none"/>
                    </v:shape>
                    <v:shape id="shape_0" coordsize="33,2195" path="m0,2167l0,1571l33,1603l33,2195l0,2167xm0,547l0,0l33,0l33,507l0,547xe" fillcolor="#70bbff" stroked="f" o:allowincell="f" style="position:absolute;left:1256;top:560;width:7;height:506;mso-wrap-style:none;v-text-anchor:middle">
                      <v:fill o:detectmouseclick="t" type="solid" color2="#8f4400"/>
                      <v:stroke color="#3465a4" joinstyle="round" endcap="flat"/>
                      <w10:wrap type="none"/>
                    </v:shape>
                    <v:shape id="shape_0" coordsize="32,2228" path="m0,2195l0,1603l32,1631l32,2228l0,2195xm0,507l0,0l32,0l32,471l0,507xe" fillcolor="#73c0ff" stroked="f" o:allowincell="f" style="position:absolute;left:1265;top:560;width:6;height:514;mso-wrap-style:none;v-text-anchor:middle">
                      <v:fill o:detectmouseclick="t" type="solid" color2="#8c3f00"/>
                      <v:stroke color="#3465a4" joinstyle="round" endcap="flat"/>
                      <w10:wrap type="none"/>
                    </v:shape>
                    <v:shape id="shape_0" coordsize="32,2256" path="m0,2228l0,1631l32,1664l32,2256l0,2228xm0,471l0,0l32,0l32,431l0,471xe" fillcolor="#76c5ff" stroked="f" o:allowincell="f" style="position:absolute;left:1273;top:560;width:6;height:520;mso-wrap-style:none;v-text-anchor:middle">
                      <v:fill o:detectmouseclick="t" type="solid" color2="#893a00"/>
                      <v:stroke color="#3465a4" joinstyle="round" endcap="flat"/>
                      <w10:wrap type="none"/>
                    </v:shape>
                    <v:shape id="shape_0" coordsize="32,2288" path="m0,2256l0,1664l32,1692l32,2288l0,2256xm0,431l0,0l32,0l32,390l0,431xe" fillcolor="#79caff" stroked="f" o:allowincell="f" style="position:absolute;left:1280;top:560;width:6;height:527;mso-wrap-style:none;v-text-anchor:middle">
                      <v:fill o:detectmouseclick="t" type="solid" color2="#863500"/>
                      <v:stroke color="#3465a4" joinstyle="round" endcap="flat"/>
                      <w10:wrap type="none"/>
                    </v:shape>
                    <v:shape id="shape_0" coordsize="32,2316" path="m0,2288l0,1692l32,1724l32,2316l0,2288xm0,390l0,0l32,0l32,354l0,390xe" fillcolor="#7cd0ff" stroked="f" o:allowincell="f" style="position:absolute;left:1287;top:560;width:6;height:534;mso-wrap-style:none;v-text-anchor:middle">
                      <v:fill o:detectmouseclick="t" type="solid" color2="#832f00"/>
                      <v:stroke color="#3465a4" joinstyle="round" endcap="flat"/>
                      <w10:wrap type="none"/>
                    </v:shape>
                    <v:shape id="shape_0" coordsize="33,2349" path="m0,2316l0,1724l33,1756l33,2349l0,2316xm0,354l0,0l33,0l33,314l0,354xe" fillcolor="#80d5ff" stroked="f" o:allowincell="f" style="position:absolute;left:1296;top:560;width:7;height:541;mso-wrap-style:none;v-text-anchor:middle">
                      <v:fill o:detectmouseclick="t" type="solid" color2="#7f2a00"/>
                      <v:stroke color="#3465a4" joinstyle="round" endcap="flat"/>
                      <w10:wrap type="none"/>
                    </v:shape>
                    <v:shape id="shape_0" coordsize="32,2377" path="m0,2349l0,1756l32,1784l32,2377l0,2349xm0,314l0,0l32,4l32,273l0,314xe" fillcolor="#83daff" stroked="f" o:allowincell="f" style="position:absolute;left:1304;top:560;width:6;height:548;mso-wrap-style:none;v-text-anchor:middle">
                      <v:fill o:detectmouseclick="t" type="solid" color2="#7c2500"/>
                      <v:stroke color="#3465a4" joinstyle="round" endcap="flat"/>
                      <w10:wrap type="none"/>
                    </v:shape>
                    <v:shape id="shape_0" coordsize="32,2405" path="m0,2373l0,1780l32,1813l32,2405l0,2373xm0,269l0,0l32,0l32,233l0,269xe" fillcolor="#86dfff" stroked="f" o:allowincell="f" style="position:absolute;left:1312;top:560;width:6;height:554;mso-wrap-style:none;v-text-anchor:middle">
                      <v:fill o:detectmouseclick="t" type="solid" color2="#792000"/>
                      <v:stroke color="#3465a4" joinstyle="round" endcap="flat"/>
                      <w10:wrap type="none"/>
                    </v:shape>
                    <v:shape id="shape_0" coordsize="32,2437" path="m0,2405l0,1813l32,1841l32,2437l0,2405xm0,233l0,0l32,0l32,193l0,233xe" fillcolor="#89e4ff" stroked="f" o:allowincell="f" style="position:absolute;left:1320;top:560;width:6;height:562;mso-wrap-style:none;v-text-anchor:middle">
                      <v:fill o:detectmouseclick="t" type="solid" color2="#761b00"/>
                      <v:stroke color="#3465a4" joinstyle="round" endcap="flat"/>
                      <w10:wrap type="none"/>
                    </v:shape>
                    <v:shape id="shape_0" coordsize="33,2465" path="m0,2437l0,1841l33,1873l33,2465l0,2437xm0,193l0,0l33,0l33,153l0,193xe" fillcolor="#8ceaff" stroked="f" o:allowincell="f" style="position:absolute;left:1328;top:560;width:7;height:568;mso-wrap-style:none;v-text-anchor:middle">
                      <v:fill o:detectmouseclick="t" type="solid" color2="#731500"/>
                      <v:stroke color="#3465a4" joinstyle="round" endcap="flat"/>
                      <w10:wrap type="none"/>
                    </v:shape>
                    <v:shape id="shape_0" coordsize="32,2498" path="m0,2465l0,1873l32,1901l32,2498l0,2465xm0,153l0,0l32,0l32,116l0,153xe" fillcolor="#8fefff" stroked="f" o:allowincell="f" style="position:absolute;left:1336;top:560;width:6;height:576;mso-wrap-style:none;v-text-anchor:middle">
                      <v:fill o:detectmouseclick="t" type="solid" color2="#701000"/>
                      <v:stroke color="#3465a4" joinstyle="round" endcap="flat"/>
                      <w10:wrap type="none"/>
                    </v:shape>
                    <v:shape id="shape_0" coordsize="32,2526" path="m0,2498l0,1901l32,1934l32,2526l0,2498xm0,116l0,0l32,0l32,76l0,116xe" fillcolor="#92f4ff" stroked="f" o:allowincell="f" style="position:absolute;left:1344;top:560;width:6;height:582;mso-wrap-style:none;v-text-anchor:middle">
                      <v:fill o:detectmouseclick="t" type="solid" color2="#6d0b00"/>
                      <v:stroke color="#3465a4" joinstyle="round" endcap="flat"/>
                      <w10:wrap type="none"/>
                    </v:shape>
                    <v:shape id="shape_0" coordsize="32,2558" path="m0,2526l0,1934l32,1966l32,2558l0,2526xm0,76l0,0l32,0l32,36l0,76xe" fillcolor="#95f9ff" stroked="f" o:allowincell="f" style="position:absolute;left:1352;top:560;width:6;height:590;mso-wrap-style:none;v-text-anchor:middle">
                      <v:fill o:detectmouseclick="t" type="solid" color2="#6a0600"/>
                      <v:stroke color="#3465a4" joinstyle="round" endcap="flat"/>
                      <w10:wrap type="none"/>
                    </v:shape>
                    <v:shape id="shape_0" coordsize="33,2586" path="m0,2558l0,1966l33,1994l33,2586l0,2558xm0,36l0,0l33,0l0,36xe" fillcolor="#99ffff" stroked="f" o:allowincell="f" style="position:absolute;left:1359;top:560;width:7;height:596;mso-wrap-style:none;v-text-anchor:middle">
                      <v:fill o:detectmouseclick="t" type="solid" color2="#660000"/>
                      <v:stroke color="#3465a4" joinstyle="round" endcap="flat"/>
                      <w10:wrap type="none"/>
                    </v:shape>
                    <v:shape id="shape_0" coordsize="1447,189" path="m194,93l97,189l1447,189l1447,0l97,0l0,93l97,0l0,0l0,93l194,93xe" fillcolor="white" stroked="f" o:allowincell="f" style="position:absolute;left:694;top:538;width:357;height:4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94,543" path="m97,354l194,447l194,0l0,0l0,447l97,543l0,447l0,543l97,543l97,354xe" fillcolor="white" stroked="f" o:allowincell="f" style="position:absolute;left:694;top:560;width:47;height:12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49,189" path="m516,157l443,0l0,0l0,189l443,189l371,32l516,157l649,0l443,0l516,157xe" fillcolor="white" stroked="f" o:allowincell="f" style="position:absolute;left:719;top:641;width:159;height:4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13,621" path="m194,484l202,613l613,125l468,0l57,492l65,621l57,492l0,556l65,621l194,484xe" fillcolor="white" stroked="f" o:allowincell="f" style="position:absolute;left:694;top:649;width:150;height:14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51,508" path="m306,306l443,298l129,0l0,137l314,435l451,427l314,435l387,508l451,427l306,306xe" fillcolor="white" stroked="f" o:allowincell="f" style="position:absolute;left:711;top:761;width:110;height:11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274,1390" path="m1076,189l1004,36l0,1269l145,1390l1149,153l1076,0l1149,153l1274,0l1076,0l1076,189xe" fillcolor="white" stroked="f" o:allowincell="f" style="position:absolute;left:787;top:538;width:314;height:32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blue" stroked="f" o:allowincell="f" style="position:absolute;left:719;top:560;width:5;height:102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  <v:shape id="shape_0" coordsize="24,958" path="m0,447l0,0l24,0l24,447l0,447xm24,910l24,958l4,938l24,910xe" fillcolor="#0305ff" stroked="f" o:allowincell="f" style="position:absolute;left:726;top:560;width:4;height:220;mso-wrap-style:none;v-text-anchor:middle">
                      <v:fill o:detectmouseclick="t" type="solid" color2="#fcfa00"/>
                      <v:stroke color="#3465a4" joinstyle="round" endcap="flat"/>
                      <w10:wrap type="none"/>
                    </v:shape>
                    <v:shape id="shape_0" coordsize="29,983" path="m0,958l0,910l29,878l29,983l0,958xm0,447l0,0l29,0l29,447l0,447xe" fillcolor="#060aff" stroked="f" o:allowincell="f" style="position:absolute;left:732;top:560;width:6;height:226;mso-wrap-style:none;v-text-anchor:middle">
                      <v:fill o:detectmouseclick="t" type="solid" color2="#f9f500"/>
                      <v:stroke color="#3465a4" joinstyle="round" endcap="flat"/>
                      <w10:wrap type="none"/>
                    </v:shape>
                    <v:shape id="shape_0" coordsize="28,1011" path="m0,983l0,878l28,850l28,1011l0,983xm0,447l0,0l28,0l28,447l0,447xe" fillcolor="#090fff" stroked="f" o:allowincell="f" style="position:absolute;left:739;top:560;width:5;height:232;mso-wrap-style:none;v-text-anchor:middle">
                      <v:fill o:detectmouseclick="t" type="solid" color2="#f6f000"/>
                      <v:stroke color="#3465a4" joinstyle="round" endcap="flat"/>
                      <w10:wrap type="none"/>
                    </v:shape>
                    <v:shape id="shape_0" coordsize="28,1035" path="m0,1011l0,850l28,817l28,1035l0,1011xm0,447l0,0l28,0l28,447l0,447xe" fillcolor="#0c14ff" stroked="f" o:allowincell="f" style="position:absolute;left:746;top:560;width:5;height:238;mso-wrap-style:none;v-text-anchor:middle">
                      <v:fill o:detectmouseclick="t" type="solid" color2="#f3eb00"/>
                      <v:stroke color="#3465a4" joinstyle="round" endcap="flat"/>
                      <w10:wrap type="none"/>
                    </v:shape>
                    <v:shape id="shape_0" coordsize="24,1059" path="m0,1035l0,817l24,785l24,1059l0,1035xm0,447l0,0l24,0l24,447l0,447xe" fillcolor="#0f1aff" stroked="f" o:allowincell="f" style="position:absolute;left:753;top:560;width:4;height:243;mso-wrap-style:none;v-text-anchor:middle">
                      <v:fill o:detectmouseclick="t" type="solid" color2="#f0e500"/>
                      <v:stroke color="#3465a4" joinstyle="round" endcap="flat"/>
                      <w10:wrap type="none"/>
                    </v:shape>
                    <v:shape id="shape_0" coordsize="29,1087" path="m0,1059l0,785l29,753l29,1087l0,1059xm0,447l0,0l29,0l29,447l0,447xe" fillcolor="#121fff" stroked="f" o:allowincell="f" style="position:absolute;left:759;top:560;width:6;height:250;mso-wrap-style:none;v-text-anchor:middle">
                      <v:fill o:detectmouseclick="t" type="solid" color2="#ede000"/>
                      <v:stroke color="#3465a4" joinstyle="round" endcap="flat"/>
                      <w10:wrap type="none"/>
                    </v:shape>
                    <v:shape id="shape_0" coordsize="28,1112" path="m0,1087l0,753l28,721l28,1112l0,1087xm0,447l0,0l28,0l28,447l0,447xe" fillcolor="#1524ff" stroked="f" o:allowincell="f" style="position:absolute;left:766;top:560;width:5;height:256;mso-wrap-style:none;v-text-anchor:middle">
                      <v:fill o:detectmouseclick="t" type="solid" color2="#eadb00"/>
                      <v:stroke color="#3465a4" joinstyle="round" endcap="flat"/>
                      <w10:wrap type="none"/>
                    </v:shape>
                    <v:shape id="shape_0" coordsize="24,1140" path="m0,1112l0,721l24,689l24,1140l0,1112xm0,447l0,0l24,0l24,447l0,447xe" fillcolor="#1829ff" stroked="f" o:allowincell="f" style="position:absolute;left:773;top:560;width:4;height:262;mso-wrap-style:none;v-text-anchor:middle">
                      <v:fill o:detectmouseclick="t" type="solid" color2="#e7d600"/>
                      <v:stroke color="#3465a4" joinstyle="round" endcap="flat"/>
                      <w10:wrap type="none"/>
                    </v:shape>
                    <v:shape id="shape_0" coordsize="28,1164" path="m0,1140l0,689l28,656l28,1164l0,1140xm0,447l0,0l28,0l28,447l0,447xe" fillcolor="#1c2eff" stroked="f" o:allowincell="f" style="position:absolute;left:779;top:560;width:5;height:268;mso-wrap-style:none;v-text-anchor:middle">
                      <v:fill o:detectmouseclick="t" type="solid" color2="#e3d100"/>
                      <v:stroke color="#3465a4" joinstyle="round" endcap="flat"/>
                      <w10:wrap type="none"/>
                    </v:shape>
                    <v:shape id="shape_0" coordsize="28,1192" path="m0,1164l0,656l28,624l28,1192l0,1164xm0,447l0,0l28,0l28,447l0,447xe" fillcolor="#1f34ff" stroked="f" o:allowincell="f" style="position:absolute;left:786;top:560;width:5;height:274;mso-wrap-style:none;v-text-anchor:middle">
                      <v:fill o:detectmouseclick="t" type="solid" color2="#e0cb00"/>
                      <v:stroke color="#3465a4" joinstyle="round" endcap="flat"/>
                      <w10:wrap type="none"/>
                    </v:shape>
                    <v:shape id="shape_0" coordsize="24,1216" path="m0,1192l0,624l24,592l24,1216l0,1192xm0,447l0,0l24,0l24,447l0,447xe" fillcolor="#2239ff" stroked="f" o:allowincell="f" style="position:absolute;left:793;top:560;width:4;height:280;mso-wrap-style:none;v-text-anchor:middle">
                      <v:fill o:detectmouseclick="t" type="solid" color2="#ddc600"/>
                      <v:stroke color="#3465a4" joinstyle="round" endcap="flat"/>
                      <w10:wrap type="none"/>
                    </v:shape>
                    <v:shape id="shape_0" coordsize="29,1237" path="m0,1216l0,592l29,560l29,1232l25,1237l0,1216xm0,447l0,0l29,0l29,447l0,447xe" fillcolor="#253eff" stroked="f" o:allowincell="f" style="position:absolute;left:799;top:560;width:6;height:284;mso-wrap-style:none;v-text-anchor:middle">
                      <v:fill o:detectmouseclick="t" type="solid" color2="#dac100"/>
                      <v:stroke color="#3465a4" joinstyle="round" endcap="flat"/>
                      <w10:wrap type="none"/>
                    </v:shape>
                    <v:shape id="shape_0" coordsize="28,1232" path="m0,1232l0,560l28,527l28,1196l0,1232xm0,447l0,0l28,0l28,447l0,447xe" fillcolor="#2843ff" stroked="f" o:allowincell="f" style="position:absolute;left:806;top:560;width:5;height:283;mso-wrap-style:none;v-text-anchor:middle">
                      <v:fill o:detectmouseclick="t" type="solid" color2="#d7bc00"/>
                      <v:stroke color="#3465a4" joinstyle="round" endcap="flat"/>
                      <w10:wrap type="none"/>
                    </v:shape>
                    <v:shape id="shape_0" coordsize="28,1196" path="m0,1196l0,527l28,495l28,1164l0,1196xm0,447l0,0l28,0l28,447l0,447xe" fillcolor="#2b48ff" stroked="f" o:allowincell="f" style="position:absolute;left:813;top:560;width:5;height:275;mso-wrap-style:none;v-text-anchor:middle">
                      <v:fill o:detectmouseclick="t" type="solid" color2="#d4b700"/>
                      <v:stroke color="#3465a4" joinstyle="round" endcap="flat"/>
                      <w10:wrap type="none"/>
                    </v:shape>
                    <v:shape id="shape_0" coordsize="24,1164" path="m0,1164l0,495l24,463l24,1132l0,1164xm0,447l0,0l24,0l24,447l0,447xe" fillcolor="#2e4eff" stroked="f" o:allowincell="f" style="position:absolute;left:820;top:560;width:4;height:268;mso-wrap-style:none;v-text-anchor:middle">
                      <v:fill o:detectmouseclick="t" type="solid" color2="#d1b100"/>
                      <v:stroke color="#3465a4" joinstyle="round" endcap="flat"/>
                      <w10:wrap type="none"/>
                    </v:shape>
                    <v:shape id="shape_0" coordsize="29,1132" path="m0,1132l0,463l12,447l0,447l0,0l29,0l29,1100l0,1132xe" fillcolor="#3153ff" stroked="f" o:allowincell="f" style="position:absolute;left:826;top:560;width:6;height:260;mso-wrap-style:none;v-text-anchor:middle">
                      <v:fill o:detectmouseclick="t" type="solid" color2="#ceac00"/>
                      <v:stroke color="#3465a4" joinstyle="round" endcap="flat"/>
                      <w10:wrap type="none"/>
                    </v:shape>
                    <v:shape id="shape_0" coordsize="28,1100" path="m0,1100l0,0l28,0l28,1063l0,1100xe" fillcolor="#3558ff" stroked="f" o:allowincell="f" style="position:absolute;left:833;top:560;width:5;height:253;mso-wrap-style:none;v-text-anchor:middle">
                      <v:fill o:detectmouseclick="t" type="solid" color2="#caa700"/>
                      <v:stroke color="#3465a4" joinstyle="round" endcap="flat"/>
                      <w10:wrap type="none"/>
                    </v:shape>
                    <v:shape id="shape_0" coordsize="24,1063" path="m0,1063l0,0l24,0l24,1031l0,1063xe" fillcolor="#385dff" stroked="f" o:allowincell="f" style="position:absolute;left:840;top:560;width:4;height:244;mso-wrap-style:none;v-text-anchor:middle">
                      <v:fill o:detectmouseclick="t" type="solid" color2="#c7a200"/>
                      <v:stroke color="#3465a4" joinstyle="round" endcap="flat"/>
                      <w10:wrap type="none"/>
                    </v:shape>
                    <v:shape id="shape_0" coordsize="28,1031" path="m0,1031l0,0l28,0l28,999l0,1031xe" fillcolor="#3b62ff" stroked="f" o:allowincell="f" style="position:absolute;left:846;top:560;width:5;height:237;mso-wrap-style:none;v-text-anchor:middle">
                      <v:fill o:detectmouseclick="t" type="solid" color2="#c49d00"/>
                      <v:stroke color="#3465a4" joinstyle="round" endcap="flat"/>
                      <w10:wrap type="none"/>
                    </v:shape>
                    <v:shape id="shape_0" coordsize="28,999" path="m0,999l0,0l28,0l28,967l0,999xe" fillcolor="#3e68ff" stroked="f" o:allowincell="f" style="position:absolute;left:853;top:560;width:5;height:229;mso-wrap-style:none;v-text-anchor:middle">
                      <v:fill o:detectmouseclick="t" type="solid" color2="#c19700"/>
                      <v:stroke color="#3465a4" joinstyle="round" endcap="flat"/>
                      <w10:wrap type="none"/>
                    </v:shape>
                    <v:shape id="shape_0" coordsize="25,967" path="m0,967l0,0l25,0l25,930l0,967xe" fillcolor="#416dff" stroked="f" o:allowincell="f" style="position:absolute;left:860;top:560;width:5;height:222;mso-wrap-style:none;v-text-anchor:middle">
                      <v:fill o:detectmouseclick="t" type="solid" color2="#be9200"/>
                      <v:stroke color="#3465a4" joinstyle="round" endcap="flat"/>
                      <w10:wrap type="none"/>
                    </v:shape>
                    <v:shape id="shape_0" coordsize="28,930" path="m0,930l0,0l28,0l28,898l0,930xe" fillcolor="#4472ff" stroked="f" o:allowincell="f" style="position:absolute;left:866;top:560;width:5;height:213;mso-wrap-style:none;v-text-anchor:middle">
                      <v:fill o:detectmouseclick="t" type="solid" color2="#bb8d00"/>
                      <v:stroke color="#3465a4" joinstyle="round" endcap="flat"/>
                      <w10:wrap type="none"/>
                    </v:shape>
                    <v:shape id="shape_0" coordsize="28,898" path="m0,898l0,0l28,0l28,866l0,898xe" fillcolor="#4777ff" stroked="f" o:allowincell="f" style="position:absolute;left:873;top:560;width:5;height:206;mso-wrap-style:none;v-text-anchor:middle">
                      <v:fill o:detectmouseclick="t" type="solid" color2="#b88800"/>
                      <v:stroke color="#3465a4" joinstyle="round" endcap="flat"/>
                      <w10:wrap type="none"/>
                    </v:shape>
                    <v:shape id="shape_0" coordsize="28,866" path="m0,866l0,0l28,0l28,834l0,866xe" fillcolor="#4a7cff" stroked="f" o:allowincell="f" style="position:absolute;left:880;top:560;width:5;height:199;mso-wrap-style:none;v-text-anchor:middle">
                      <v:fill o:detectmouseclick="t" type="solid" color2="#b58300"/>
                      <v:stroke color="#3465a4" joinstyle="round" endcap="flat"/>
                      <w10:wrap type="none"/>
                    </v:shape>
                    <v:shape id="shape_0" coordsize="24,834" path="m0,834l0,0l24,0l24,797l0,834xe" fillcolor="#4e82ff" stroked="f" o:allowincell="f" style="position:absolute;left:887;top:560;width:4;height:191;mso-wrap-style:none;v-text-anchor:middle">
                      <v:fill o:detectmouseclick="t" type="solid" color2="#b17d00"/>
                      <v:stroke color="#3465a4" joinstyle="round" endcap="flat"/>
                      <w10:wrap type="none"/>
                    </v:shape>
                    <v:shape id="shape_0" coordsize="29,797" path="m0,797l0,0l29,0l29,765l0,797xe" fillcolor="#5187ff" stroked="f" o:allowincell="f" style="position:absolute;left:893;top:560;width:6;height:183;mso-wrap-style:none;v-text-anchor:middle">
                      <v:fill o:detectmouseclick="t" type="solid" color2="#ae7800"/>
                      <v:stroke color="#3465a4" joinstyle="round" endcap="flat"/>
                      <w10:wrap type="none"/>
                    </v:shape>
                    <v:shape id="shape_0" coordsize="28,765" path="m0,765l0,0l28,0l28,733l0,765xe" fillcolor="#548cff" stroked="f" o:allowincell="f" style="position:absolute;left:900;top:560;width:5;height:175;mso-wrap-style:none;v-text-anchor:middle">
                      <v:fill o:detectmouseclick="t" type="solid" color2="#ab7300"/>
                      <v:stroke color="#3465a4" joinstyle="round" endcap="flat"/>
                      <w10:wrap type="none"/>
                    </v:shape>
                    <v:shape id="shape_0" coordsize="24,733" path="m0,733l0,0l24,0l24,701l0,733xe" fillcolor="#5791ff" stroked="f" o:allowincell="f" style="position:absolute;left:907;top:560;width:4;height:168;mso-wrap-style:none;v-text-anchor:middle">
                      <v:fill o:detectmouseclick="t" type="solid" color2="#a86e00"/>
                      <v:stroke color="#3465a4" joinstyle="round" endcap="flat"/>
                      <w10:wrap type="none"/>
                    </v:shape>
                    <v:shape id="shape_0" coordsize="28,701" path="m0,701l0,0l28,0l28,664l0,701xe" fillcolor="#5a96ff" stroked="f" o:allowincell="f" style="position:absolute;left:913;top:560;width:5;height:161;mso-wrap-style:none;v-text-anchor:middle">
                      <v:fill o:detectmouseclick="t" type="solid" color2="#a56900"/>
                      <v:stroke color="#3465a4" joinstyle="round" endcap="flat"/>
                      <w10:wrap type="none"/>
                    </v:shape>
                    <v:shape id="shape_0" coordsize="28,664" path="m0,664l0,0l28,0l28,632l0,664xe" fillcolor="#5d9cff" stroked="f" o:allowincell="f" style="position:absolute;left:920;top:560;width:5;height:152;mso-wrap-style:none;v-text-anchor:middle">
                      <v:fill o:detectmouseclick="t" type="solid" color2="#a26300"/>
                      <v:stroke color="#3465a4" joinstyle="round" endcap="flat"/>
                      <w10:wrap type="none"/>
                    </v:shape>
                    <v:shape id="shape_0" coordsize="29,632" path="m0,632l0,0l29,0l29,600l0,632xe" fillcolor="#60a1ff" stroked="f" o:allowincell="f" style="position:absolute;left:927;top:560;width:6;height:145;mso-wrap-style:none;v-text-anchor:middle">
                      <v:fill o:detectmouseclick="t" type="solid" color2="#9f5e00"/>
                      <v:stroke color="#3465a4" joinstyle="round" endcap="flat"/>
                      <w10:wrap type="none"/>
                    </v:shape>
                    <v:shape id="shape_0" coordsize="24,600" path="m0,600l0,0l24,0l24,568l0,600xe" fillcolor="#63a6ff" stroked="f" o:allowincell="f" style="position:absolute;left:934;top:560;width:4;height:137;mso-wrap-style:none;v-text-anchor:middle">
                      <v:fill o:detectmouseclick="t" type="solid" color2="#9c5900"/>
                      <v:stroke color="#3465a4" joinstyle="round" endcap="flat"/>
                      <w10:wrap type="none"/>
                    </v:shape>
                    <v:shape id="shape_0" coordsize="28,568" path="m0,568l0,0l28,0l28,531l0,568xe" fillcolor="#67abff" stroked="f" o:allowincell="f" style="position:absolute;left:940;top:560;width:5;height:130;mso-wrap-style:none;v-text-anchor:middle">
                      <v:fill o:detectmouseclick="t" type="solid" color2="#985400"/>
                      <v:stroke color="#3465a4" joinstyle="round" endcap="flat"/>
                      <w10:wrap type="none"/>
                    </v:shape>
                    <v:shape id="shape_0" coordsize="28,531" path="m0,531l0,0l28,0l28,499l0,531xe" fillcolor="#6ab0ff" stroked="f" o:allowincell="f" style="position:absolute;left:947;top:560;width:5;height:121;mso-wrap-style:none;v-text-anchor:middle">
                      <v:fill o:detectmouseclick="t" type="solid" color2="#954f00"/>
                      <v:stroke color="#3465a4" joinstyle="round" endcap="flat"/>
                      <w10:wrap type="none"/>
                    </v:shape>
                    <v:shape id="shape_0" coordsize="24,499" path="m0,499l0,0l24,0l24,467l0,499xe" fillcolor="#6db6ff" stroked="f" o:allowincell="f" style="position:absolute;left:954;top:560;width:4;height:114;mso-wrap-style:none;v-text-anchor:middle">
                      <v:fill o:detectmouseclick="t" type="solid" color2="#924900"/>
                      <v:stroke color="#3465a4" joinstyle="round" endcap="flat"/>
                      <w10:wrap type="none"/>
                    </v:shape>
                    <v:shape id="shape_0" coordsize="29,467" path="m0,467l0,0l29,0l29,435l0,467xe" fillcolor="#70bbff" stroked="f" o:allowincell="f" style="position:absolute;left:960;top:560;width:6;height:106;mso-wrap-style:none;v-text-anchor:middle">
                      <v:fill o:detectmouseclick="t" type="solid" color2="#8f4400"/>
                      <v:stroke color="#3465a4" joinstyle="round" endcap="flat"/>
                      <w10:wrap type="none"/>
                    </v:shape>
                    <v:shape id="shape_0" coordsize="28,435" path="m0,435l0,0l28,0l28,398l0,435xe" fillcolor="#73c0ff" stroked="f" o:allowincell="f" style="position:absolute;left:967;top:560;width:5;height:99;mso-wrap-style:none;v-text-anchor:middle">
                      <v:fill o:detectmouseclick="t" type="solid" color2="#8c3f00"/>
                      <v:stroke color="#3465a4" joinstyle="round" endcap="flat"/>
                      <w10:wrap type="none"/>
                    </v:shape>
                    <v:shape id="shape_0" coordsize="24,398" path="m0,398l0,0l24,0l24,366l0,398xe" fillcolor="#76c5ff" stroked="f" o:allowincell="f" style="position:absolute;left:974;top:560;width:4;height:90;mso-wrap-style:none;v-text-anchor:middle">
                      <v:fill o:detectmouseclick="t" type="solid" color2="#893a00"/>
                      <v:stroke color="#3465a4" joinstyle="round" endcap="flat"/>
                      <w10:wrap type="none"/>
                    </v:shape>
                    <v:shape id="shape_0" coordsize="28,366" path="m0,366l0,0l28,0l28,334l0,366xe" fillcolor="#79caff" stroked="f" o:allowincell="f" style="position:absolute;left:980;top:560;width:5;height:83;mso-wrap-style:none;v-text-anchor:middle">
                      <v:fill o:detectmouseclick="t" type="solid" color2="#863500"/>
                      <v:stroke color="#3465a4" joinstyle="round" endcap="flat"/>
                      <w10:wrap type="none"/>
                    </v:shape>
                    <v:shape id="shape_0" coordsize="28,334" path="m0,334l0,0l28,0l28,302l0,334xe" fillcolor="#7cd0ff" stroked="f" o:allowincell="f" style="position:absolute;left:987;top:560;width:5;height:76;mso-wrap-style:none;v-text-anchor:middle">
                      <v:fill o:detectmouseclick="t" type="solid" color2="#832f00"/>
                      <v:stroke color="#3465a4" joinstyle="round" endcap="flat"/>
                      <w10:wrap type="none"/>
                    </v:shape>
                    <v:shape id="shape_0" coordsize="29,302" path="m0,302l0,0l29,0l29,265l0,302xe" fillcolor="#80d5ff" stroked="f" o:allowincell="f" style="position:absolute;left:994;top:560;width:6;height:68;mso-wrap-style:none;v-text-anchor:middle">
                      <v:fill o:detectmouseclick="t" type="solid" color2="#7f2a00"/>
                      <v:stroke color="#3465a4" joinstyle="round" endcap="flat"/>
                      <w10:wrap type="none"/>
                    </v:shape>
                    <v:shape id="shape_0" coordsize="24,265" path="m0,265l0,0l24,0l24,233l0,265xe" fillcolor="#83daff" stroked="f" o:allowincell="f" style="position:absolute;left:1001;top:560;width:4;height:60;mso-wrap-style:none;v-text-anchor:middle">
                      <v:fill o:detectmouseclick="t" type="solid" color2="#7c2500"/>
                      <v:stroke color="#3465a4" joinstyle="round" endcap="flat"/>
                      <w10:wrap type="none"/>
                    </v:shape>
                    <v:shape id="shape_0" coordsize="28,233" path="m0,233l0,0l28,0l28,201l0,233xe" fillcolor="#86dfff" stroked="f" o:allowincell="f" style="position:absolute;left:1007;top:560;width:5;height:52;mso-wrap-style:none;v-text-anchor:middle">
                      <v:fill o:detectmouseclick="t" type="solid" color2="#792000"/>
                      <v:stroke color="#3465a4" joinstyle="round" endcap="flat"/>
                      <w10:wrap type="none"/>
                    </v:shape>
                    <v:shape id="shape_0" coordsize="28,201" path="m0,201l0,0l28,0l28,169l0,201xe" fillcolor="#89e4ff" stroked="f" o:allowincell="f" style="position:absolute;left:1014;top:560;width:5;height:45;mso-wrap-style:none;v-text-anchor:middle">
                      <v:fill o:detectmouseclick="t" type="solid" color2="#761b00"/>
                      <v:stroke color="#3465a4" joinstyle="round" endcap="flat"/>
                      <w10:wrap type="none"/>
                    </v:shape>
                    <v:shape id="shape_0" coordsize="24,169" path="m0,169l0,0l24,0l24,132l0,169xe" fillcolor="#8ceaff" stroked="f" o:allowincell="f" style="position:absolute;left:1021;top:560;width:4;height:38;mso-wrap-style:none;v-text-anchor:middle">
                      <v:fill o:detectmouseclick="t" type="solid" color2="#731500"/>
                      <v:stroke color="#3465a4" joinstyle="round" endcap="flat"/>
                      <w10:wrap type="none"/>
                    </v:shape>
                    <v:shape id="shape_0" coordsize="29,132" path="m0,132l0,0l29,0l29,100l0,132xe" fillcolor="#8fefff" stroked="f" o:allowincell="f" style="position:absolute;left:1027;top:560;width:6;height:29;mso-wrap-style:none;v-text-anchor:middle">
                      <v:fill o:detectmouseclick="t" type="solid" color2="#701000"/>
                      <v:stroke color="#3465a4" joinstyle="round" endcap="flat"/>
                      <w10:wrap type="none"/>
                    </v:shape>
                    <v:shape id="shape_0" coordsize="28,100" path="m0,100l0,0l28,0l28,68l0,100xe" fillcolor="#92f4ff" stroked="f" o:allowincell="f" style="position:absolute;left:1034;top:560;width:5;height:22;mso-wrap-style:none;v-text-anchor:middle">
                      <v:fill o:detectmouseclick="t" type="solid" color2="#6d0b00"/>
                      <v:stroke color="#3465a4" joinstyle="round" endcap="flat"/>
                      <w10:wrap type="none"/>
                    </v:shape>
                    <v:shape id="shape_0" coordsize="28,68" path="m0,68l0,0l28,0l28,36l0,68xe" fillcolor="#95f9ff" stroked="f" o:allowincell="f" style="position:absolute;left:1041;top:560;width:5;height:14;mso-wrap-style:none;v-text-anchor:middle">
                      <v:fill o:detectmouseclick="t" type="solid" color2="#6a0600"/>
                      <v:stroke color="#3465a4" joinstyle="round" endcap="flat"/>
                      <w10:wrap type="none"/>
                    </v:shape>
                    <v:shape id="shape_0" coordsize="24,36" path="m0,36l0,0l24,0l0,36xe" fillcolor="#99ffff" stroked="f" o:allowincell="f" style="position:absolute;left:1048;top:560;width:4;height:7;mso-wrap-style:none;v-text-anchor:middle">
                      <v:fill o:detectmouseclick="t" type="solid" color2="#660000"/>
                      <v:stroke color="#3465a4" joinstyle="round" endcap="flat"/>
                      <w10:wrap type="none"/>
                    </v:shape>
                    <v:shape id="shape_0" coordsize="189,472" path="m93,0l0,93l0,472l189,472l189,93l93,189l93,0l0,0l0,93l93,0xe" fillcolor="white" stroked="f" o:allowincell="f" style="position:absolute;left:444;top:451;width:45;height:10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07,189" path="m507,93l415,0l0,0l0,189l415,189l318,93l507,93l507,0l415,0l507,93xe" fillcolor="white" stroked="f" o:allowincell="f" style="position:absolute;left:467;top:451;width:124;height:4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89,1898" path="m97,1708l189,1805l189,0l0,0l0,1805l97,1898l0,1805l0,1898l97,1898l97,1708xe" fillcolor="white" stroked="f" o:allowincell="f" style="position:absolute;left:546;top:473;width:45;height:43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00,190" path="m411,97l503,0l0,0l0,190l503,190l600,97l503,190l600,190l600,97l411,97xe" fillcolor="white" stroked="f" o:allowincell="f" style="position:absolute;left:570;top:869;width:147;height:4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89,2776" path="m92,189l0,92l0,2776l189,2776l189,92l92,0l189,92l189,0l92,0l92,189xe" fillcolor="white" stroked="f" o:allowincell="f" style="position:absolute;left:672;top:248;width:45;height:64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00,189" path="m189,92l97,189l600,189l600,0l97,0l0,92l97,0l0,0l0,92l189,92xe" fillcolor="white" stroked="f" o:allowincell="f" style="position:absolute;left:546;top:248;width:147;height:4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89,464" path="m97,464l189,371l189,0l0,0l0,371l97,274l97,464l189,464l189,371l97,464xe" fillcolor="white" stroked="f" o:allowincell="f" style="position:absolute;left:546;top:270;width:45;height:10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12,190" path="m0,97l97,190l512,190l512,0l97,0l189,97l0,97l0,190l97,190l0,97xe" fillcolor="white" stroked="f" o:allowincell="f" style="position:absolute;left:443;top:333;width:125;height:4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93,467" path="m97,189l4,92l0,467l189,467l193,92l97,0l193,92l193,0l97,0l97,189xe" fillcolor="white" stroked="f" o:allowincell="f" style="position:absolute;left:443;top:248;width:46;height:10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05,189" path="m189,92l97,189l605,189l605,0l97,0l0,92l97,0l0,0l0,92l189,92xe" fillcolor="white" stroked="f" o:allowincell="f" style="position:absolute;left:317;top:248;width:148;height:4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89,2716" path="m4,2088l189,2116l189,0l0,0l0,2116l185,2144l0,2116l0,2716l185,2144l4,2088xe" fillcolor="white" stroked="f" o:allowincell="f" style="position:absolute;left:317;top:269;width:45;height:62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317;top:545;width:171;height:21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8,2116" path="m0,2116l0,0l28,0l28,2031l24,2043l20,2051l16,2063l12,2075l8,2084l4,2096l0,2108l0,2116xe" fillcolor="blue" stroked="f" o:allowincell="f" style="position:absolute;left:342;top:269;width:5;height:488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28,2031" path="m0,2031l0,0l28,0l28,1955l24,1967l20,1975l16,1983l12,1995l8,2003l4,2011l4,2023l0,2031xe" fillcolor="#0305ff" stroked="f" o:allowincell="f" style="position:absolute;left:348;top:269;width:5;height:468;mso-wrap-style:none;v-text-anchor:middle">
                      <v:fill o:detectmouseclick="t" type="solid" color2="#fcfa00"/>
                      <v:stroke color="#3465a4" joinstyle="round" endcap="flat"/>
                      <w10:wrap type="none"/>
                    </v:shape>
                    <v:shape id="shape_0" coordsize="28,1955" path="m0,1955l0,0l28,0l28,1886l24,1894l20,1906l16,1914l12,1922l8,1930l4,1938l4,1947l0,1955xe" fillcolor="#060aff" stroked="f" o:allowincell="f" style="position:absolute;left:355;top:269;width:5;height:450;mso-wrap-style:none;v-text-anchor:middle">
                      <v:fill o:detectmouseclick="t" type="solid" color2="#f9f500"/>
                      <v:stroke color="#3465a4" joinstyle="round" endcap="flat"/>
                      <w10:wrap type="none"/>
                    </v:shape>
                    <v:shape id="shape_0" coordsize="29,1886" path="m0,1886l0,0l29,0l29,1826l25,1834l21,1842l16,1850l12,1858l8,1866l8,1870l4,1878l0,1886xe" fillcolor="#090fff" stroked="f" o:allowincell="f" style="position:absolute;left:362;top:269;width:6;height:434;mso-wrap-style:none;v-text-anchor:middle">
                      <v:fill o:detectmouseclick="t" type="solid" color2="#f6f000"/>
                      <v:stroke color="#3465a4" joinstyle="round" endcap="flat"/>
                      <w10:wrap type="none"/>
                    </v:shape>
                    <v:shape id="shape_0" coordsize="28,1826" path="m0,1826l0,0l28,0l28,1769l24,1773l20,1781l16,1789l12,1797l12,1805l8,1810l4,1818l0,1826xe" fillcolor="#0c14ff" stroked="f" o:allowincell="f" style="position:absolute;left:370;top:269;width:5;height:421;mso-wrap-style:none;v-text-anchor:middle">
                      <v:fill o:detectmouseclick="t" type="solid" color2="#f3eb00"/>
                      <v:stroke color="#3465a4" joinstyle="round" endcap="flat"/>
                      <w10:wrap type="none"/>
                    </v:shape>
                    <v:shape id="shape_0" coordsize="28,1769" path="m0,1769l0,0l28,0l28,1717l24,1721l20,1729l16,1733l16,1741l12,1749l8,1753l4,1761l0,1769xe" fillcolor="#0f1aff" stroked="f" o:allowincell="f" style="position:absolute;left:376;top:269;width:5;height:407;mso-wrap-style:none;v-text-anchor:middle">
                      <v:fill o:detectmouseclick="t" type="solid" color2="#f0e500"/>
                      <v:stroke color="#3465a4" joinstyle="round" endcap="flat"/>
                      <w10:wrap type="none"/>
                    </v:shape>
                    <v:shape id="shape_0" coordsize="28,1717" path="m0,1717l0,0l28,0l28,1664l24,1673l20,1677l20,1685l16,1689l12,1697l8,1701l4,1709l0,1717xe" fillcolor="#121fff" stroked="f" o:allowincell="f" style="position:absolute;left:383;top:269;width:5;height:395;mso-wrap-style:none;v-text-anchor:middle">
                      <v:fill o:detectmouseclick="t" type="solid" color2="#ede000"/>
                      <v:stroke color="#3465a4" joinstyle="round" endcap="flat"/>
                      <w10:wrap type="none"/>
                    </v:shape>
                    <v:shape id="shape_0" coordsize="28,1664" path="m0,1664l0,0l28,0l28,1616l24,1624l24,1628l20,1636l16,1640l12,1648l8,1652l4,1660l0,1664xe" fillcolor="#1524ff" stroked="f" o:allowincell="f" style="position:absolute;left:389;top:269;width:5;height:383;mso-wrap-style:none;v-text-anchor:middle">
                      <v:fill o:detectmouseclick="t" type="solid" color2="#eadb00"/>
                      <v:stroke color="#3465a4" joinstyle="round" endcap="flat"/>
                      <w10:wrap type="none"/>
                    </v:shape>
                    <v:shape id="shape_0" coordsize="29,1616" path="m0,1616l0,0l29,0l29,1572l29,1580l25,1584l21,1592l17,1596l12,1600l8,1608l4,1612l0,1616xe" fillcolor="#1829ff" stroked="f" o:allowincell="f" style="position:absolute;left:397;top:269;width:6;height:372;mso-wrap-style:none;v-text-anchor:middle">
                      <v:fill o:detectmouseclick="t" type="solid" color2="#e7d600"/>
                      <v:stroke color="#3465a4" joinstyle="round" endcap="flat"/>
                      <w10:wrap type="none"/>
                    </v:shape>
                    <v:shape id="shape_0" coordsize="32,1572" path="m0,1572l0,0l32,0l32,1531l28,1536l24,1544l20,1548l16,1552l12,1560l8,1564l4,1568l0,1572xe" fillcolor="#1c2eff" stroked="f" o:allowincell="f" style="position:absolute;left:404;top:269;width:6;height:362;mso-wrap-style:none;v-text-anchor:middle">
                      <v:fill o:detectmouseclick="t" type="solid" color2="#e3d100"/>
                      <v:stroke color="#3465a4" joinstyle="round" endcap="flat"/>
                      <w10:wrap type="none"/>
                    </v:shape>
                    <v:shape id="shape_0" coordsize="28,1531" path="m0,1531l0,0l28,0l28,1491l24,1495l20,1503l16,1507l12,1511l8,1515l4,1523l0,1527l0,1531xe" fillcolor="#1f34ff" stroked="f" o:allowincell="f" style="position:absolute;left:412;top:269;width:5;height:352;mso-wrap-style:none;v-text-anchor:middle">
                      <v:fill o:detectmouseclick="t" type="solid" color2="#e0cb00"/>
                      <v:stroke color="#3465a4" joinstyle="round" endcap="flat"/>
                      <w10:wrap type="none"/>
                    </v:shape>
                    <v:shape id="shape_0" coordsize="28,1491" path="m0,1491l0,0l28,0l28,1455l24,1459l20,1463l16,1467l12,1471l8,1479l4,1483l0,1487l0,1491xe" fillcolor="#2239ff" stroked="f" o:allowincell="f" style="position:absolute;left:419;top:269;width:5;height:343;mso-wrap-style:none;v-text-anchor:middle">
                      <v:fill o:detectmouseclick="t" type="solid" color2="#ddc600"/>
                      <v:stroke color="#3465a4" joinstyle="round" endcap="flat"/>
                      <w10:wrap type="none"/>
                    </v:shape>
                    <v:shape id="shape_0" coordsize="28,1455" path="m0,1455l0,0l28,0l28,1419l24,1423l20,1427l16,1431l12,1435l8,1439l4,1443l4,1451l0,1455xe" fillcolor="#253eff" stroked="f" o:allowincell="f" style="position:absolute;left:426;top:269;width:5;height:335;mso-wrap-style:none;v-text-anchor:middle">
                      <v:fill o:detectmouseclick="t" type="solid" color2="#dac100"/>
                      <v:stroke color="#3465a4" joinstyle="round" endcap="flat"/>
                      <w10:wrap type="none"/>
                    </v:shape>
                    <v:shape id="shape_0" coordsize="29,1419" path="m0,1419l0,0l29,0l29,1382l25,1386l21,1390l17,1395l13,1399l9,1407l9,1411l5,1415l0,1419xe" fillcolor="#2843ff" stroked="f" o:allowincell="f" style="position:absolute;left:433;top:269;width:6;height:327;mso-wrap-style:none;v-text-anchor:middle">
                      <v:fill o:detectmouseclick="t" type="solid" color2="#d7bc00"/>
                      <v:stroke color="#3465a4" joinstyle="round" endcap="flat"/>
                      <w10:wrap type="none"/>
                    </v:shape>
                    <v:shape id="shape_0" coordsize="28,1382" path="m0,1382l0,0l28,0l28,1350l24,1354l20,1358l16,1362l12,1366l12,1370l8,1374l4,1378l0,1382xe" fillcolor="#2b48ff" stroked="f" o:allowincell="f" style="position:absolute;left:440;top:269;width:5;height:318;mso-wrap-style:none;v-text-anchor:middle">
                      <v:fill o:detectmouseclick="t" type="solid" color2="#d4b700"/>
                      <v:stroke color="#3465a4" joinstyle="round" endcap="flat"/>
                      <w10:wrap type="none"/>
                    </v:shape>
                    <v:shape id="shape_0" coordsize="28,1350" path="m0,1350l0,0l28,0l28,1318l24,1322l20,1326l16,1330l16,1334l12,1338l8,1342l4,1346l0,1350xe" fillcolor="#2e4eff" stroked="f" o:allowincell="f" style="position:absolute;left:447;top:269;width:5;height:311;mso-wrap-style:none;v-text-anchor:middle">
                      <v:fill o:detectmouseclick="t" type="solid" color2="#d1b100"/>
                      <v:stroke color="#3465a4" joinstyle="round" endcap="flat"/>
                      <w10:wrap type="none"/>
                    </v:shape>
                    <v:shape id="shape_0" coordsize="28,1318" path="m0,1318l0,0l28,0l28,1286l24,1290l20,1294l16,1298l16,1302l12,1306l8,1310l4,1314l0,1318xe" fillcolor="#3153ff" stroked="f" o:allowincell="f" style="position:absolute;left:454;top:269;width:5;height:303;mso-wrap-style:none;v-text-anchor:middle">
                      <v:fill o:detectmouseclick="t" type="solid" color2="#ceac00"/>
                      <v:stroke color="#3465a4" joinstyle="round" endcap="flat"/>
                      <w10:wrap type="none"/>
                    </v:shape>
                    <v:shape id="shape_0" coordsize="29,1286" path="m0,1286l0,0l25,0l25,375l29,375l29,883l25,883l25,1262l20,1266l20,1270l16,1274l12,1274l8,1278l8,1282l4,1286l0,1286xe" fillcolor="#3558ff" stroked="f" o:allowincell="f" style="position:absolute;left:461;top:269;width:6;height:296;mso-wrap-style:none;v-text-anchor:middle">
                      <v:fill o:detectmouseclick="t" type="solid" color2="#caa700"/>
                      <v:stroke color="#3465a4" joinstyle="round" endcap="flat"/>
                      <w10:wrap type="none"/>
                    </v:shape>
                    <v:rect id="shape_0" fillcolor="#385dff" stroked="f" o:allowincell="f" style="position:absolute;left:468;top:355;width:5;height:116;mso-wrap-style:none;v-text-anchor:middle">
                      <v:fill o:detectmouseclick="t" type="solid" color2="#c7a200"/>
                      <v:stroke color="#3465a4" joinstyle="round" endcap="flat"/>
                      <w10:wrap type="none"/>
                    </v:rect>
                    <v:rect id="shape_0" fillcolor="#3b62ff" stroked="f" o:allowincell="f" style="position:absolute;left:475;top:355;width:5;height:116;mso-wrap-style:none;v-text-anchor:middle">
                      <v:fill o:detectmouseclick="t" type="solid" color2="#c49d00"/>
                      <v:stroke color="#3465a4" joinstyle="round" endcap="flat"/>
                      <w10:wrap type="none"/>
                    </v:rect>
                    <v:rect id="shape_0" fillcolor="#3e68ff" stroked="f" o:allowincell="f" style="position:absolute;left:482;top:355;width:6;height:116;mso-wrap-style:none;v-text-anchor:middle">
                      <v:fill o:detectmouseclick="t" type="solid" color2="#c19700"/>
                      <v:stroke color="#3465a4" joinstyle="round" endcap="flat"/>
                      <w10:wrap type="none"/>
                    </v:rect>
                    <v:rect id="shape_0" fillcolor="#416dff" stroked="f" o:allowincell="f" style="position:absolute;left:490;top:355;width:5;height:116;mso-wrap-style:none;v-text-anchor:middle">
                      <v:fill o:detectmouseclick="t" type="solid" color2="#be9200"/>
                      <v:stroke color="#3465a4" joinstyle="round" endcap="flat"/>
                      <w10:wrap type="none"/>
                    </v:rect>
                    <v:rect id="shape_0" fillcolor="#4472ff" stroked="f" o:allowincell="f" style="position:absolute;left:497;top:355;width:6;height:116;mso-wrap-style:none;v-text-anchor:middle">
                      <v:fill o:detectmouseclick="t" type="solid" color2="#bb8d00"/>
                      <v:stroke color="#3465a4" joinstyle="round" endcap="flat"/>
                      <w10:wrap type="none"/>
                    </v:rect>
                    <v:rect id="shape_0" fillcolor="#4777ff" stroked="f" o:allowincell="f" style="position:absolute;left:504;top:355;width:5;height:116;mso-wrap-style:none;v-text-anchor:middle">
                      <v:fill o:detectmouseclick="t" type="solid" color2="#b88800"/>
                      <v:stroke color="#3465a4" joinstyle="round" endcap="flat"/>
                      <w10:wrap type="none"/>
                    </v:rect>
                    <v:rect id="shape_0" fillcolor="#4a7cff" stroked="f" o:allowincell="f" style="position:absolute;left:511;top:355;width:5;height:116;mso-wrap-style:none;v-text-anchor:middle">
                      <v:fill o:detectmouseclick="t" type="solid" color2="#b58300"/>
                      <v:stroke color="#3465a4" joinstyle="round" endcap="flat"/>
                      <w10:wrap type="none"/>
                    </v:rect>
                    <v:rect id="shape_0" fillcolor="#4e82ff" stroked="f" o:allowincell="f" style="position:absolute;left:518;top:355;width:5;height:116;mso-wrap-style:none;v-text-anchor:middle">
                      <v:fill o:detectmouseclick="t" type="solid" color2="#b17d00"/>
                      <v:stroke color="#3465a4" joinstyle="round" endcap="flat"/>
                      <w10:wrap type="none"/>
                    </v:rect>
                    <v:rect id="shape_0" fillcolor="#5187ff" stroked="f" o:allowincell="f" style="position:absolute;left:525;top:355;width:5;height:116;mso-wrap-style:none;v-text-anchor:middle">
                      <v:fill o:detectmouseclick="t" type="solid" color2="#ae7800"/>
                      <v:stroke color="#3465a4" joinstyle="round" endcap="flat"/>
                      <w10:wrap type="none"/>
                    </v:rect>
                    <v:rect id="shape_0" fillcolor="#548cff" stroked="f" o:allowincell="f" style="position:absolute;left:532;top:355;width:6;height:116;mso-wrap-style:none;v-text-anchor:middle">
                      <v:fill o:detectmouseclick="t" type="solid" color2="#ab7300"/>
                      <v:stroke color="#3465a4" joinstyle="round" endcap="flat"/>
                      <w10:wrap type="none"/>
                    </v:rect>
                    <v:rect id="shape_0" fillcolor="#5791ff" stroked="f" o:allowincell="f" style="position:absolute;left:539;top:355;width:5;height:116;mso-wrap-style:none;v-text-anchor:middle">
                      <v:fill o:detectmouseclick="t" type="solid" color2="#a86e00"/>
                      <v:stroke color="#3465a4" joinstyle="round" endcap="flat"/>
                      <w10:wrap type="none"/>
                    </v:rect>
                    <v:rect id="shape_0" fillcolor="#5a96ff" stroked="f" o:allowincell="f" style="position:absolute;left:546;top:355;width:5;height:116;mso-wrap-style:none;v-text-anchor:middle">
                      <v:fill o:detectmouseclick="t" type="solid" color2="#a56900"/>
                      <v:stroke color="#3465a4" joinstyle="round" endcap="flat"/>
                      <w10:wrap type="none"/>
                    </v:rect>
                    <v:rect id="shape_0" fillcolor="#5d9cff" stroked="f" o:allowincell="f" style="position:absolute;left:553;top:355;width:5;height:116;mso-wrap-style:none;v-text-anchor:middle">
                      <v:fill o:detectmouseclick="t" type="solid" color2="#a26300"/>
                      <v:stroke color="#3465a4" joinstyle="round" endcap="flat"/>
                      <w10:wrap type="none"/>
                    </v:rect>
                    <v:rect id="shape_0" fillcolor="#60a1ff" stroked="f" o:allowincell="f" style="position:absolute;left:560;top:355;width:7;height:116;mso-wrap-style:none;v-text-anchor:middle">
                      <v:fill o:detectmouseclick="t" type="solid" color2="#9f5e00"/>
                      <v:stroke color="#3465a4" joinstyle="round" endcap="flat"/>
                      <w10:wrap type="none"/>
                    </v:rect>
                    <v:shape id="shape_0" coordsize="28,2684" path="m0,879l0,371l8,371l8,0l28,0l28,2684l8,2684l8,879l0,879xe" fillcolor="#63a6ff" stroked="f" o:allowincell="f" style="position:absolute;left:567;top:270;width:5;height:619;mso-wrap-style:none;v-text-anchor:middle">
                      <v:fill o:detectmouseclick="t" type="solid" color2="#9c5900"/>
                      <v:stroke color="#3465a4" joinstyle="round" endcap="flat"/>
                      <w10:wrap type="none"/>
                    </v:shape>
                    <v:rect id="shape_0" fillcolor="#67abff" stroked="f" o:allowincell="f" style="position:absolute;left:575;top:270;width:5;height:619;mso-wrap-style:none;v-text-anchor:middle">
                      <v:fill o:detectmouseclick="t" type="solid" color2="#985400"/>
                      <v:stroke color="#3465a4" joinstyle="round" endcap="flat"/>
                      <w10:wrap type="none"/>
                    </v:rect>
                    <v:rect id="shape_0" fillcolor="#6ab0ff" stroked="f" o:allowincell="f" style="position:absolute;left:582;top:270;width:5;height:619;mso-wrap-style:none;v-text-anchor:middle">
                      <v:fill o:detectmouseclick="t" type="solid" color2="#954f00"/>
                      <v:stroke color="#3465a4" joinstyle="round" endcap="flat"/>
                      <w10:wrap type="none"/>
                    </v:rect>
                    <v:rect id="shape_0" fillcolor="#6db6ff" stroked="f" o:allowincell="f" style="position:absolute;left:589;top:270;width:5;height:619;mso-wrap-style:none;v-text-anchor:middle">
                      <v:fill o:detectmouseclick="t" type="solid" color2="#924900"/>
                      <v:stroke color="#3465a4" joinstyle="round" endcap="flat"/>
                      <w10:wrap type="none"/>
                    </v:rect>
                    <v:rect id="shape_0" fillcolor="#70bbff" stroked="f" o:allowincell="f" style="position:absolute;left:596;top:270;width:6;height:619;mso-wrap-style:none;v-text-anchor:middle">
                      <v:fill o:detectmouseclick="t" type="solid" color2="#8f4400"/>
                      <v:stroke color="#3465a4" joinstyle="round" endcap="flat"/>
                      <w10:wrap type="none"/>
                    </v:rect>
                    <v:rect id="shape_0" fillcolor="#73c0ff" stroked="f" o:allowincell="f" style="position:absolute;left:603;top:270;width:5;height:619;mso-wrap-style:none;v-text-anchor:middle">
                      <v:fill o:detectmouseclick="t" type="solid" color2="#8c3f00"/>
                      <v:stroke color="#3465a4" joinstyle="round" endcap="flat"/>
                      <w10:wrap type="none"/>
                    </v:rect>
                    <v:rect id="shape_0" fillcolor="#76c5ff" stroked="f" o:allowincell="f" style="position:absolute;left:610;top:270;width:5;height:619;mso-wrap-style:none;v-text-anchor:middle">
                      <v:fill o:detectmouseclick="t" type="solid" color2="#893a00"/>
                      <v:stroke color="#3465a4" joinstyle="round" endcap="flat"/>
                      <w10:wrap type="none"/>
                    </v:rect>
                    <v:rect id="shape_0" fillcolor="#79caff" stroked="f" o:allowincell="f" style="position:absolute;left:617;top:270;width:5;height:619;mso-wrap-style:none;v-text-anchor:middle">
                      <v:fill o:detectmouseclick="t" type="solid" color2="#863500"/>
                      <v:stroke color="#3465a4" joinstyle="round" endcap="flat"/>
                      <w10:wrap type="none"/>
                    </v:rect>
                    <v:rect id="shape_0" fillcolor="#7cd0ff" stroked="f" o:allowincell="f" style="position:absolute;left:624;top:270;width:5;height:619;mso-wrap-style:none;v-text-anchor:middle">
                      <v:fill o:detectmouseclick="t" type="solid" color2="#832f00"/>
                      <v:stroke color="#3465a4" joinstyle="round" endcap="flat"/>
                      <w10:wrap type="none"/>
                    </v:rect>
                    <v:rect id="shape_0" fillcolor="#80d5ff" stroked="f" o:allowincell="f" style="position:absolute;left:631;top:270;width:7;height:619;mso-wrap-style:none;v-text-anchor:middle">
                      <v:fill o:detectmouseclick="t" type="solid" color2="#7f2a00"/>
                      <v:stroke color="#3465a4" joinstyle="round" endcap="flat"/>
                      <w10:wrap type="none"/>
                    </v:rect>
                    <v:rect id="shape_0" fillcolor="#83daff" stroked="f" o:allowincell="f" style="position:absolute;left:639;top:270;width:5;height:619;mso-wrap-style:none;v-text-anchor:middle">
                      <v:fill o:detectmouseclick="t" type="solid" color2="#7c2500"/>
                      <v:stroke color="#3465a4" joinstyle="round" endcap="flat"/>
                      <w10:wrap type="none"/>
                    </v:rect>
                    <v:rect id="shape_0" fillcolor="#86dfff" stroked="f" o:allowincell="f" style="position:absolute;left:646;top:270;width:5;height:619;mso-wrap-style:none;v-text-anchor:middle">
                      <v:fill o:detectmouseclick="t" type="solid" color2="#792000"/>
                      <v:stroke color="#3465a4" joinstyle="round" endcap="flat"/>
                      <w10:wrap type="none"/>
                    </v:rect>
                    <v:rect id="shape_0" fillcolor="#89e4ff" stroked="f" o:allowincell="f" style="position:absolute;left:653;top:270;width:5;height:619;mso-wrap-style:none;v-text-anchor:middle">
                      <v:fill o:detectmouseclick="t" type="solid" color2="#761b00"/>
                      <v:stroke color="#3465a4" joinstyle="round" endcap="flat"/>
                      <w10:wrap type="none"/>
                    </v:rect>
                    <v:rect id="shape_0" fillcolor="#8ceaff" stroked="f" o:allowincell="f" style="position:absolute;left:660;top:270;width:6;height:619;mso-wrap-style:none;v-text-anchor:middle">
                      <v:fill o:detectmouseclick="t" type="solid" color2="#731500"/>
                      <v:stroke color="#3465a4" joinstyle="round" endcap="flat"/>
                      <w10:wrap type="none"/>
                    </v:rect>
                    <v:rect id="shape_0" fillcolor="#8fefff" stroked="f" o:allowincell="f" style="position:absolute;left:667;top:270;width:5;height:619;mso-wrap-style:none;v-text-anchor:middle">
                      <v:fill o:detectmouseclick="t" type="solid" color2="#701000"/>
                      <v:stroke color="#3465a4" joinstyle="round" endcap="flat"/>
                      <w10:wrap type="none"/>
                    </v:rect>
                    <v:rect id="shape_0" fillcolor="#92f4ff" stroked="f" o:allowincell="f" style="position:absolute;left:674;top:270;width:5;height:619;mso-wrap-style:none;v-text-anchor:middle">
                      <v:fill o:detectmouseclick="t" type="solid" color2="#6d0b00"/>
                      <v:stroke color="#3465a4" joinstyle="round" endcap="flat"/>
                      <w10:wrap type="none"/>
                    </v:rect>
                    <v:rect id="shape_0" fillcolor="#95f9ff" stroked="f" o:allowincell="f" style="position:absolute;left:681;top:270;width:5;height:619;mso-wrap-style:none;v-text-anchor:middle">
                      <v:fill o:detectmouseclick="t" type="solid" color2="#6a0600"/>
                      <v:stroke color="#3465a4" joinstyle="round" endcap="flat"/>
                      <w10:wrap type="none"/>
                    </v:rect>
                    <v:rect id="shape_0" fillcolor="#99ffff" stroked="f" o:allowincell="f" style="position:absolute;left:688;top:270;width:5;height:619;mso-wrap-style:none;v-text-anchor:middle">
                      <v:fill o:detectmouseclick="t" type="solid" color2="#660000"/>
                      <v:stroke color="#3465a4" joinstyle="round" endcap="flat"/>
                      <w10:wrap type="none"/>
                    </v:rect>
                  </v:group>
                  <v:rect id="shape_0" stroked="f" o:allowincell="f" style="position:absolute;left:-23;top:235;width:1714;height:1142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line id="shape_0" from="548,1569" to="9504,1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540" w:firstLine="708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ind w:left="3540" w:firstLine="708"/>
        <w:rPr>
          <w:szCs w:val="32"/>
        </w:rPr>
      </w:pPr>
      <w:r>
        <w:rPr>
          <w:szCs w:val="32"/>
        </w:rPr>
      </w:r>
    </w:p>
    <w:p>
      <w:pPr>
        <w:pStyle w:val="Normal"/>
        <w:ind w:left="3540" w:firstLine="708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Номер: </w:t>
      </w:r>
      <w:r>
        <w:rPr>
          <w:sz w:val="26"/>
          <w:szCs w:val="26"/>
        </w:rPr>
        <w:t xml:space="preserve">№ РД </w:t>
      </w:r>
      <w:r>
        <w:rPr>
          <w:sz w:val="26"/>
          <w:szCs w:val="26"/>
          <w:lang w:val="en-US"/>
        </w:rPr>
        <w:t>-15-1</w:t>
      </w:r>
      <w:r>
        <w:rPr>
          <w:sz w:val="26"/>
          <w:szCs w:val="26"/>
        </w:rPr>
        <w:t>/17.02.2014 г.</w:t>
      </w:r>
    </w:p>
    <w:p>
      <w:pPr>
        <w:pStyle w:val="Normal"/>
        <w:ind w:left="1416"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за откриване на процедура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І.ВЪЗЛОЖИТЕЛ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л.7, т.1-4 от ЗОП (класически)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І.1)Наименование и адрес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ционална здравноосигурителна каса чрез Районна здравноосигурителна каса гр. Смолян, бул. “България” №7; За: д-р Кузман Гелов, Република България 4700, Смолян, тел: 0301/ 67040, е-</w:t>
      </w:r>
      <w:r>
        <w:rPr>
          <w:b w:val="false"/>
          <w:sz w:val="24"/>
          <w:szCs w:val="24"/>
          <w:lang w:val="en-US"/>
        </w:rPr>
        <w:t>mail</w:t>
      </w:r>
      <w:r>
        <w:rPr>
          <w:b w:val="false"/>
          <w:sz w:val="24"/>
          <w:szCs w:val="24"/>
        </w:rPr>
        <w:t xml:space="preserve">: </w:t>
      </w:r>
      <w:r>
        <w:rPr>
          <w:b w:val="false"/>
          <w:bCs/>
          <w:color w:val="0000FF"/>
          <w:sz w:val="20"/>
        </w:rPr>
        <w:t>smolian@nhif.bg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4"/>
          <w:szCs w:val="24"/>
        </w:rPr>
        <w:t>Място/места за контакт :гр. Смолян, бул. “България” №7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тернет адрес/и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сновен адрес на възлагащия орган/възложителя: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http</w:t>
        </w:r>
        <w:r>
          <w:rPr>
            <w:rStyle w:val="InternetLink"/>
            <w:b/>
            <w:sz w:val="24"/>
            <w:szCs w:val="24"/>
          </w:rPr>
          <w:t>://</w:t>
        </w:r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nhif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bg</w:t>
        </w:r>
      </w:hyperlink>
      <w:r>
        <w:rPr>
          <w:b w:val="false"/>
          <w:sz w:val="24"/>
          <w:szCs w:val="24"/>
        </w:rPr>
        <w:t>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І.2) Вид на възложителя и основна/и дейност/и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убличноправна организация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а дейност на възложителя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ължително здравноосигуряване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ЗА ОТКРИВАНЕ НА ПРОЦЕДУРА ЗА ВЪЗЛАГАНЕ НА ОБЩЕСТВЕНА ПОРЪЧКА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ІІ.ОТКРИВАНЕ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КРИВ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процедура за възлагане на обществена поръчка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ІІ.1) Вид на процедур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крита процедура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ІІІ. ПРАВНО ОСНОВАНИЕ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чл.16, ал.8 от ЗОП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ІV.ОБЕКТ НА ПОРЪЧКАТА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ІV.1) </w:t>
      </w:r>
      <w:r>
        <w:rPr>
          <w:sz w:val="24"/>
          <w:szCs w:val="24"/>
        </w:rPr>
        <w:t>Описание на предмета на поръчката/ на потребностите при състезателен диалог / на конкурса за проек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 xml:space="preserve">Следгаранционно сервизно обслужване на 2броя автомобили на РЗОК Смолян, включително доставка и монтаж на резервни части, консумативи и принадлежности за него. </w:t>
      </w:r>
      <w:r>
        <w:rPr>
          <w:b w:val="false"/>
          <w:sz w:val="24"/>
          <w:szCs w:val="24"/>
          <w:lang w:eastAsia="bg-BG"/>
        </w:rPr>
        <w:t xml:space="preserve">Следгаранционното сервизно обслужване на автомобилите трябва да включва периодична проверка на: </w:t>
      </w:r>
      <w:hyperlink r:id="rId3"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двигател</w:t>
        </w:r>
      </w:hyperlink>
      <w:r>
        <w:rPr>
          <w:b w:val="false"/>
          <w:sz w:val="24"/>
          <w:szCs w:val="24"/>
        </w:rPr>
        <w:t xml:space="preserve">, </w:t>
      </w:r>
      <w:hyperlink r:id="rId4" w:tgtFrame="left"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трансмисия</w:t>
        </w:r>
      </w:hyperlink>
      <w:r>
        <w:rPr>
          <w:b w:val="false"/>
          <w:sz w:val="24"/>
          <w:szCs w:val="24"/>
        </w:rPr>
        <w:t xml:space="preserve">-/съединител, скоростна кутия, карданен механизъм и водещ мост/, кормилна и спирачна системи; ходова част-/включва подрамата заедно с предното и задното окачване, главините заедно с колелата/; </w:t>
      </w:r>
      <w:hyperlink r:id="rId5"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горивна система</w:t>
        </w:r>
      </w:hyperlink>
      <w:r>
        <w:rPr>
          <w:b w:val="false"/>
          <w:sz w:val="24"/>
          <w:szCs w:val="24"/>
        </w:rPr>
        <w:t xml:space="preserve">, </w:t>
      </w:r>
      <w:hyperlink r:id="rId6"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запалителна система</w:t>
        </w:r>
      </w:hyperlink>
      <w:r>
        <w:rPr>
          <w:b w:val="false"/>
          <w:sz w:val="24"/>
          <w:szCs w:val="24"/>
        </w:rPr>
        <w:t xml:space="preserve">, </w:t>
      </w:r>
      <w:hyperlink r:id="rId7"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охладителна система</w:t>
        </w:r>
      </w:hyperlink>
      <w:r>
        <w:rPr>
          <w:b w:val="false"/>
          <w:sz w:val="24"/>
          <w:szCs w:val="24"/>
        </w:rPr>
        <w:t xml:space="preserve">, </w:t>
      </w:r>
      <w:hyperlink r:id="rId8"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отоплителна и вентилационна система</w:t>
        </w:r>
      </w:hyperlink>
      <w:r>
        <w:rPr>
          <w:b w:val="false"/>
          <w:sz w:val="24"/>
          <w:szCs w:val="24"/>
        </w:rPr>
        <w:t xml:space="preserve">, </w:t>
      </w:r>
      <w:hyperlink r:id="rId9"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изпускателна система</w:t>
        </w:r>
      </w:hyperlink>
      <w:r>
        <w:rPr>
          <w:b w:val="false"/>
          <w:sz w:val="24"/>
          <w:szCs w:val="24"/>
        </w:rPr>
        <w:t xml:space="preserve">, </w:t>
      </w:r>
      <w:hyperlink r:id="rId10"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осветителна система</w:t>
        </w:r>
      </w:hyperlink>
      <w:r>
        <w:rPr>
          <w:b w:val="false"/>
          <w:sz w:val="24"/>
          <w:szCs w:val="24"/>
        </w:rPr>
        <w:t xml:space="preserve">, </w:t>
      </w:r>
      <w:hyperlink r:id="rId11">
        <w:r>
          <w:rPr>
            <w:rStyle w:val="InternetLink"/>
            <w:b w:val="false"/>
            <w:sz w:val="24"/>
            <w:szCs w:val="24"/>
          </w:rPr>
          <w:t>к</w:t>
        </w:r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онтролно-измерителни прибори</w:t>
        </w:r>
      </w:hyperlink>
      <w:r>
        <w:rPr>
          <w:b w:val="false"/>
          <w:sz w:val="24"/>
          <w:szCs w:val="24"/>
        </w:rPr>
        <w:t xml:space="preserve">, </w:t>
      </w:r>
      <w:hyperlink r:id="rId12"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енергийна система</w:t>
        </w:r>
      </w:hyperlink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eastAsia="bg-BG"/>
        </w:rPr>
        <w:t xml:space="preserve">Проверката (диагностиката) на двигателя се извършва веднъж на всеки 12 месеца. Проверката (диагностиката) на ходовата част, спирачната система и кормилната уредба, съединител и скоростна кутия и електроинсталацията без радиоапарати се извършва веднъж на всеки 6 месеца. Изпълнителят извършва еднократен първоначален преглед на състоянието на автомобилите в 30 дневен срок след сключване на договор.  Изпълнителят извършва безплатна смяна на автомобилни гуми, смяна на масла, филтри, антифриз и др. консумативи при закупуването им от Възложителя от сервизните бази на Изпълнителя 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  <w:lang w:eastAsia="bg-BG"/>
        </w:rPr>
        <w:t>При възникнала необходимост да се извършва ремонт, в това число доставка и влагане на нови и неупотребявани резервни части, консумативи и принадлежности, които</w:t>
      </w:r>
      <w:r>
        <w:rPr>
          <w:color w:val="000000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да отговарят на нормативно приетите изисквания за качество в Република България </w:t>
      </w:r>
      <w:r>
        <w:rPr>
          <w:rFonts w:eastAsia="Calibri" w:cs="Calibri"/>
          <w:b w:val="false"/>
          <w:color w:val="000000"/>
          <w:sz w:val="24"/>
          <w:szCs w:val="24"/>
        </w:rPr>
        <w:t xml:space="preserve">и да са сертифицирани за произход и </w:t>
      </w:r>
      <w:r>
        <w:rPr>
          <w:b w:val="false"/>
          <w:color w:val="000000"/>
          <w:sz w:val="24"/>
          <w:szCs w:val="24"/>
        </w:rPr>
        <w:t>качество.</w:t>
      </w:r>
      <w:r>
        <w:rPr>
          <w:b w:val="false"/>
          <w:sz w:val="24"/>
          <w:szCs w:val="24"/>
          <w:lang w:eastAsia="bg-BG"/>
        </w:rPr>
        <w:t xml:space="preserve">Доставката се осигурява от Изпълнителя и е за сметка на Възложителя, който заплаща резервните части, консумативите и принадлежностите на </w:t>
      </w:r>
      <w:r>
        <w:rPr>
          <w:b w:val="false"/>
          <w:color w:val="000000"/>
          <w:sz w:val="24"/>
          <w:szCs w:val="24"/>
          <w:shd w:fill="FFFFFF" w:val="clear"/>
        </w:rPr>
        <w:t>доставни цени след представяне на копие от фактурата доказваща цената им.</w:t>
      </w:r>
      <w:r>
        <w:rPr>
          <w:b w:val="false"/>
          <w:sz w:val="24"/>
          <w:szCs w:val="24"/>
          <w:lang w:eastAsia="bg-BG"/>
        </w:rPr>
        <w:t xml:space="preserve">  Всички операции, свързани с ремонта трябва да се извършат в съответствие със стандартите и изискванията на производителя на съответната марка автомобили. Изпълнителят документира необходимостта от конкретни ремонтни дейности с констативен протокол. Когато в хода на изпълнение на една поръчка възникне необходимост от извършване на допълнителен обем работи, неупоменати в поръчката, Изпълнителят изготвя писмена сервизна препоръка и я предоставя на Възложителя..</w:t>
      </w:r>
      <w:r>
        <w:rPr>
          <w:b w:val="false"/>
          <w:i/>
          <w:sz w:val="24"/>
          <w:szCs w:val="24"/>
          <w:lang w:eastAsia="bg-BG"/>
        </w:rPr>
        <w:t xml:space="preserve"> </w:t>
      </w:r>
      <w:r>
        <w:rPr>
          <w:b w:val="false"/>
          <w:sz w:val="24"/>
          <w:szCs w:val="24"/>
          <w:lang w:eastAsia="bg-BG"/>
        </w:rPr>
        <w:t>Заплащането на всички дейности извън дейностите, описани в ценовото предложение, се доказва с фактури и подробни количествено-стойностни сметки. В случай на некачествен ремонт, извършен от Изпълнителя, същият се отстранява за сметка на Изпълнителя.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зпълнителят се задължава да гарантира качеството на извършените от него дейности, като предложения от него гаранционен срок не може да бъде по-кратък от 6 месеца. Гаранционният срок на вложените резервни части</w:t>
      </w:r>
      <w:r>
        <w:rPr/>
        <w:t>,</w:t>
      </w:r>
      <w:r>
        <w:rPr>
          <w:b w:val="false"/>
          <w:color w:val="000000"/>
          <w:sz w:val="24"/>
          <w:szCs w:val="24"/>
        </w:rPr>
        <w:t>консумативи и принадлежности н</w:t>
      </w:r>
      <w:r>
        <w:rPr>
          <w:b w:val="false"/>
          <w:sz w:val="24"/>
          <w:szCs w:val="24"/>
        </w:rPr>
        <w:t>е може да бъде по-малък от този, посочен от производителя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ІV.2) </w:t>
      </w:r>
      <w:r>
        <w:rPr>
          <w:sz w:val="24"/>
          <w:szCs w:val="24"/>
        </w:rPr>
        <w:t>Зелена обществена поръчка</w:t>
      </w:r>
    </w:p>
    <w:p>
      <w:pPr>
        <w:pStyle w:val="Normal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ІV.2.1) </w:t>
      </w:r>
      <w:r>
        <w:rPr>
          <w:sz w:val="24"/>
          <w:szCs w:val="24"/>
        </w:rPr>
        <w:t>Поръчката  е “зелена”, съгласно обхвата на Националния план за действие за насърчаване на зелените обществени поръчки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ІV.2.1.2) </w:t>
      </w:r>
      <w:r>
        <w:rPr>
          <w:sz w:val="24"/>
          <w:szCs w:val="24"/>
        </w:rPr>
        <w:t>“Зелените” критерии присъстват във:</w:t>
      </w:r>
    </w:p>
    <w:p>
      <w:pPr>
        <w:pStyle w:val="Normal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ІV.2.2) </w:t>
      </w:r>
      <w:r>
        <w:rPr>
          <w:sz w:val="24"/>
          <w:szCs w:val="24"/>
        </w:rPr>
        <w:t xml:space="preserve">Поръчката  е “зелена” извън обхвата на Националния план за действие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: МОТИВИ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V.1) </w:t>
      </w:r>
      <w:r>
        <w:rPr>
          <w:sz w:val="24"/>
          <w:szCs w:val="24"/>
        </w:rPr>
        <w:t>Мотиви за избора на процеду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ужда от следгаранционно сервизно обслужване на 2броя автомобили на РЗОК Смолян, включително доставка и монтаж на резервни части, консумативи и принадлежности за тях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V.3) </w:t>
      </w:r>
      <w:r>
        <w:rPr>
          <w:sz w:val="24"/>
          <w:szCs w:val="24"/>
        </w:rPr>
        <w:t>Настоящата процедура е свързана с процедура за възлагане на обществена поръчка или конкурс за проект, която е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І: ОДОБРЯВАМ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явлението и документацията за участие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ІІ: ОБЖАЛВАНЕ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VІІ.1)</w:t>
      </w:r>
      <w:r>
        <w:rPr>
          <w:sz w:val="24"/>
          <w:szCs w:val="24"/>
        </w:rPr>
        <w:t>Орган, който отговаря за процедурите по обжалва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исия  за защита на конкуренцията, бул. “Витоша” № 18, Република България 1000, София, тел:02 9884070, е-</w:t>
      </w:r>
      <w:r>
        <w:rPr>
          <w:b w:val="false"/>
          <w:sz w:val="24"/>
          <w:szCs w:val="24"/>
          <w:lang w:val="en-US"/>
        </w:rPr>
        <w:t>mail</w:t>
      </w:r>
      <w:r>
        <w:rPr>
          <w:b w:val="false"/>
          <w:sz w:val="24"/>
          <w:szCs w:val="24"/>
        </w:rPr>
        <w:t>:</w:t>
      </w:r>
      <w:r>
        <w:rPr>
          <w:b w:val="false"/>
          <w:sz w:val="24"/>
          <w:szCs w:val="24"/>
          <w:lang w:val="en-US"/>
        </w:rPr>
        <w:t>cpcadmin</w:t>
      </w:r>
      <w:r>
        <w:rPr>
          <w:b w:val="false"/>
          <w:sz w:val="24"/>
          <w:szCs w:val="24"/>
        </w:rPr>
        <w:t>@</w:t>
      </w:r>
      <w:r>
        <w:rPr>
          <w:b w:val="false"/>
          <w:sz w:val="24"/>
          <w:szCs w:val="24"/>
          <w:lang w:val="en-US"/>
        </w:rPr>
        <w:t>cpc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bg</w:t>
      </w:r>
      <w:r>
        <w:rPr>
          <w:b w:val="false"/>
          <w:sz w:val="24"/>
          <w:szCs w:val="24"/>
        </w:rPr>
        <w:t>, Факс: 02 9807315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тернет адрес/и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  <w:lang w:val="en-US"/>
        </w:rPr>
        <w:t>URL</w:t>
      </w:r>
      <w:r>
        <w:rPr>
          <w:b w:val="false"/>
          <w:sz w:val="24"/>
          <w:szCs w:val="24"/>
        </w:rPr>
        <w:t xml:space="preserve">: </w:t>
      </w:r>
      <w:hyperlink r:id="rId13">
        <w:r>
          <w:rPr>
            <w:rStyle w:val="InternetLink"/>
            <w:b/>
            <w:sz w:val="24"/>
            <w:szCs w:val="24"/>
            <w:lang w:val="en-US"/>
          </w:rPr>
          <w:t>http</w:t>
        </w:r>
        <w:r>
          <w:rPr>
            <w:rStyle w:val="InternetLink"/>
            <w:b/>
            <w:sz w:val="24"/>
            <w:szCs w:val="24"/>
          </w:rPr>
          <w:t>://</w:t>
        </w:r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cpc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bg</w:t>
        </w:r>
      </w:hyperlink>
      <w:r>
        <w:rPr>
          <w:b w:val="false"/>
          <w:sz w:val="24"/>
          <w:szCs w:val="24"/>
        </w:rPr>
        <w:t>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VІІ.2) </w:t>
      </w:r>
      <w:r>
        <w:rPr>
          <w:sz w:val="24"/>
          <w:szCs w:val="24"/>
        </w:rPr>
        <w:t>Срок за подаване на жалби: съгласно чл.120 от ЗО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ІІІ: ДРУГА ИНФОРМАЦИЯ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ІХ: ДАТА НА ИЗПРАЩАНЕ НА НАСТОЯЩЕТО РЕШЕНИЕ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02.2014г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ъзложител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Трите имена:</w:t>
      </w:r>
      <w:r>
        <w:rPr>
          <w:b w:val="false"/>
          <w:sz w:val="24"/>
          <w:szCs w:val="24"/>
        </w:rPr>
        <w:t xml:space="preserve"> Д-Р КУЗМАН ИВАНОВ ГЕЛОВ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лъжност:</w:t>
      </w:r>
      <w:r>
        <w:rPr>
          <w:b w:val="false"/>
          <w:sz w:val="24"/>
          <w:szCs w:val="24"/>
        </w:rPr>
        <w:t xml:space="preserve"> ДИРЕКТОР РЗОК СМОЛЯН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95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440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">
    <w:name w:val="m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hyperlink" Target="http://www.snimkite.org/todorvt/auto/dvg.php" TargetMode="External"/><Relationship Id="rId4" Type="http://schemas.openxmlformats.org/officeDocument/2006/relationships/hyperlink" Target="http://www.snimkite.org/todorvt/auto/trns_mnu.htm" TargetMode="External"/><Relationship Id="rId5" Type="http://schemas.openxmlformats.org/officeDocument/2006/relationships/hyperlink" Target="http://www.snimkite.org/todorvt/auto/gur.php" TargetMode="External"/><Relationship Id="rId6" Type="http://schemas.openxmlformats.org/officeDocument/2006/relationships/hyperlink" Target="http://www.snimkite.org/todorvt/auto/zps.php" TargetMode="External"/><Relationship Id="rId7" Type="http://schemas.openxmlformats.org/officeDocument/2006/relationships/hyperlink" Target="http://www.snimkite.org/todorvt/auto/ohl.php" TargetMode="External"/><Relationship Id="rId8" Type="http://schemas.openxmlformats.org/officeDocument/2006/relationships/hyperlink" Target="http://www.snimkite.org/todorvt/auto/otpl.php" TargetMode="External"/><Relationship Id="rId9" Type="http://schemas.openxmlformats.org/officeDocument/2006/relationships/hyperlink" Target="http://www.snimkite.org/todorvt/auto/izpusk.htm" TargetMode="External"/><Relationship Id="rId10" Type="http://schemas.openxmlformats.org/officeDocument/2006/relationships/hyperlink" Target="http://www.snimkite.org/todorvt/auto/osv.php" TargetMode="External"/><Relationship Id="rId11" Type="http://schemas.openxmlformats.org/officeDocument/2006/relationships/hyperlink" Target="http://www.snimkite.org/todorvt/auto/kizm.php" TargetMode="External"/><Relationship Id="rId12" Type="http://schemas.openxmlformats.org/officeDocument/2006/relationships/hyperlink" Target="http://www.snimkite.org/todorvt/auto/enrg.php" TargetMode="External"/><Relationship Id="rId13" Type="http://schemas.openxmlformats.org/officeDocument/2006/relationships/hyperlink" Target="http://www.cpc.bg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57:00Z</dcterms:created>
  <dc:creator>ivateva</dc:creator>
  <dc:description/>
  <dc:language>en-US</dc:language>
  <cp:lastModifiedBy>Manol</cp:lastModifiedBy>
  <cp:lastPrinted>2014-02-17T09:42:00Z</cp:lastPrinted>
  <dcterms:modified xsi:type="dcterms:W3CDTF">2014-02-17T07:47:00Z</dcterms:modified>
  <cp:revision>10</cp:revision>
  <dc:subject/>
  <dc:title>  НАЦИОНАЛНА ЗДРАВНООСИГУРИТЕЛНА КА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313562</vt:r8>
  </property>
  <property fmtid="{D5CDD505-2E9C-101B-9397-08002B2CF9AE}" pid="3" name="_AuthorEmail">
    <vt:lpwstr>mradkov@smo.nhif.bg</vt:lpwstr>
  </property>
  <property fmtid="{D5CDD505-2E9C-101B-9397-08002B2CF9AE}" pid="4" name="_AuthorEmailDisplayName">
    <vt:lpwstr>Манол Радков</vt:lpwstr>
  </property>
  <property fmtid="{D5CDD505-2E9C-101B-9397-08002B2CF9AE}" pid="5" name="_EmailSubject">
    <vt:lpwstr>РЗОК-Смолян :Търг "Следгаранционно обслужване на 2 бр. служебни автомобили"</vt:lpwstr>
  </property>
</Properties>
</file>