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 xml:space="preserve">лечебни заведения по чл. 5, ал. 1 и чл. 9, ал. 1 от ЗЛЗ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</w:t>
      </w:r>
      <w:r>
        <w:rPr/>
        <w:t>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5, ал.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от ЗЛЗ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5 г. (НРД за медицинските дейности за 2015 г.), (обн., ДВ, бр.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от 2015 г., в сила от 01.01.2015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и Решение № РД-НС-04-24-1/29. 03.2016 г. на Надзорния съвет на НЗОК (Решението), (обн., ДВ, бр. 25 от 31 март от 2016 г., в сила от 01.04.2016 г., с изключение на §2, ал. 1, т. 1 и 2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роцедури (КПр), съгласно приложение № 8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3 „Клинични процедури по Решението“ от Решението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По </w:t>
      </w:r>
      <w:r>
        <w:rPr/>
        <w:t>приложение № 13 „Клинични процедури по Решението“</w:t>
      </w:r>
      <w:r>
        <w:rPr>
          <w:lang w:val="bg-BG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Пр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ележка: </w:t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ечебните заведения, които са били изпълнители на медицинска помощ по НРД за медицинските дейности за 2015 г., към настоящото заявление прилагат документите посочени в чл. 146, ал. 2 от Решението.</w:t>
      </w:r>
    </w:p>
    <w:p>
      <w:pPr>
        <w:pStyle w:val="TextBodyIndent"/>
        <w:ind w:left="0"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58:00Z</dcterms:created>
  <dc:creator>РЗОК — Пловдив</dc:creator>
  <dc:description/>
  <cp:keywords/>
  <dc:language>en-US</dc:language>
  <cp:lastModifiedBy>Павлина Петкова</cp:lastModifiedBy>
  <cp:lastPrinted>2014-01-10T10:25:00Z</cp:lastPrinted>
  <dcterms:modified xsi:type="dcterms:W3CDTF">2016-03-31T17:16:00Z</dcterms:modified>
  <cp:revision>24</cp:revision>
  <dc:subject/>
  <dc:title>Заявление за кандидатстване</dc:title>
</cp:coreProperties>
</file>