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Приложение № 7</w:t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УСЛУГ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Подписаният (ната) ................................................................................., с лична карта №..................,  издадена на.................................. от ...................................., в качеството ми на ........................................................................... на ………………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>(длъжност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......................., със седалище и адрес на управление: .................................................  –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участник в открита процедура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Следгаранционно сервизно обслужване на компютърна и периферна техника в  РЗОК Шумен, включително доставка и монтаж на резервни части“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pacing w:val="1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През предходните 3 години до датата на подаване на офертата в настоящата процедура, представляваният от мен участник е изпълнил следните услуги с предмет, сходен с предмета на поръчкат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4110"/>
        <w:gridCol w:w="3261"/>
        <w:gridCol w:w="4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услуг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олучател на услуг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услуг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едмет на услуг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услуг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  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5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)</w:t>
      </w:r>
    </w:p>
    <w:p>
      <w:pPr>
        <w:pStyle w:val="Heading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Arial" w:hAnsi="Futura Bk;Arial" w:eastAsia="Times New Roman" w:cs="Futura Bk;Arial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57:00Z</dcterms:created>
  <dc:creator>Temenuzhka Gadzhanova</dc:creator>
  <dc:description/>
  <cp:keywords/>
  <dc:language>en-US</dc:language>
  <cp:lastModifiedBy>hvelchev</cp:lastModifiedBy>
  <cp:lastPrinted>2014-07-18T08:16:00Z</cp:lastPrinted>
  <dcterms:modified xsi:type="dcterms:W3CDTF">2015-11-12T15:19:00Z</dcterms:modified>
  <cp:revision>5</cp:revision>
  <dc:subject/>
  <dc:title/>
</cp:coreProperties>
</file>