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16"/>
      </w:tblGrid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bg-BG"/>
              </w:rPr>
              <w:t xml:space="preserve">Приложение № 2 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ЦИЯ по чл. 97, ал. 5 от ППЗОП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за липса на обстоятелства по чл. 54, ал. 1, т. 1, 2 и 7 от Закона за обществените поръчки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одписаният/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…………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bg-BG"/>
              </w:rPr>
              <w:t>(трите имена)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нни по документ за самоличност ……………………………………………………………….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7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 качеството си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………………………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………………………………………………………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052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bg-BG"/>
              </w:rPr>
              <w:t>(длъжност)                                        (наименование на участника)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ИК/БУЛСТ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….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, в съответств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 изискванията на възложителя при възлагане на обществена поръчка с пред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оставка на електроматериали, железария и резервни части за поддръжка на стопанския инвентар в  РЗОК - Шумен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ИРАМ: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 качеството си на лице по чл. 54, ал. 2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от ЗОП: 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 / реабилитиран съм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невярното се зачер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)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 / реабилитиран съм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невярното се зачер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)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ъпление, аналогично на тези по т. 1, в друга държава членка или трета стран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л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фликт на интереси, който не може да бъде отстранен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Известна ми е отговорността 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чл. 313 от Наказателния кодекс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за неверни данни. 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 </w:t>
            </w:r>
          </w:p>
        </w:tc>
        <w:tc>
          <w:tcPr>
            <w:tcW w:w="8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ме и фамилия</w:t>
            </w:r>
          </w:p>
        </w:tc>
        <w:tc>
          <w:tcPr>
            <w:tcW w:w="8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дпис</w:t>
            </w:r>
          </w:p>
        </w:tc>
        <w:tc>
          <w:tcPr>
            <w:tcW w:w="8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u w:val="single"/>
          <w:lang w:eastAsia="ar-SA"/>
        </w:rPr>
        <w:t>Лица по чл. 54, ал. 2 от ЗОП са, както следв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при събирателно дружество – лицата по чл. 84, ал. 1 и чл. 89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при командитно дружество – неограничено отговорните съдружници по чл. 105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при акционерно дружество – лицата по чл. 241, ал. 1, чл. 242, ал. 1 и чл. 244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при командитно дружество с акции – лицата по чл. 256 във връзка с чл. 244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при едноличен търговец – физическото лице – търговец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в случаите по т. 1÷7 – и прокуристите, когато има такива- когато лицето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5, ал. 2, т. 15 ЗОП.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в останалите случаи, включително за чуждестранните лица – лицата, които представляват, управляват и контролират кандидата или участника съгласно законодателството на държавата, в която са установени.</w:t>
      </w:r>
      <w:bookmarkStart w:id="0" w:name="_GoBack"/>
      <w:bookmarkEnd w:id="0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89">
    <w:name w:val="Font Style389"/>
    <w:qFormat/>
    <w:rPr>
      <w:rFonts w:ascii="Times New Roman" w:hAnsi="Times New Roman" w:cs="Times New Roman"/>
      <w:b/>
      <w:bCs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2003&amp;ToPar=Art313&amp;Type=201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26:00Z</dcterms:created>
  <dc:creator>Irina</dc:creator>
  <dc:description/>
  <cp:keywords/>
  <dc:language>en-US</dc:language>
  <cp:lastModifiedBy>hvelchev</cp:lastModifiedBy>
  <cp:lastPrinted>2015-06-30T16:16:00Z</cp:lastPrinted>
  <dcterms:modified xsi:type="dcterms:W3CDTF">2016-10-24T09:57:00Z</dcterms:modified>
  <cp:revision>4</cp:revision>
  <dc:subject/>
  <dc:title/>
</cp:coreProperties>
</file>