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риложение № 4</w:t>
      </w:r>
      <w:bookmarkStart w:id="0" w:name="_GoBack"/>
      <w:bookmarkEnd w:id="0"/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емане клаузите на проекта на дого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3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91"/>
      </w:tblGrid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Подписаният/ата ……………………………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данни по документ за самоличност ……………………………………………………………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в качеството си на ……………………… на 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052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 xml:space="preserve">ЕИК/БУЛСТАТ ……………….…, в съответствие с изискванията на възложителя при възлагане на обществена поръчка с 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Доставка на електроматериали, железария и резервни части за поддръжка на стопанския инвентар в  РЗОК - Шуме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  <w:t>”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ДЕКЛАРИРАМ, ЧЕ: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993" w:leader="none"/>
              </w:tabs>
              <w:overflowPunct w:val="false"/>
              <w:spacing w:lineRule="auto" w:line="240" w:before="0" w:after="0"/>
              <w:ind w:left="67" w:right="20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апознат съм напълно с всички условия, обстоятелства и изходни данни, необходими за изпълнение на обществената поръчка с 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Доставка на електроматериали, железария и резервни части за поддръжка на стопанския инвентар в  РЗОК - Шуме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  <w:t>”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5670" w:leader="none"/>
                <w:tab w:val="left" w:pos="993" w:leader="none"/>
              </w:tabs>
              <w:overflowPunct w:val="false"/>
              <w:spacing w:lineRule="auto" w:line="240" w:before="0" w:after="0"/>
              <w:ind w:left="0" w:right="2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емам условията на проекта на договора към техническите изисквания и указания за офериране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7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Подпис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color w:val="FF0000"/>
      <w:sz w:val="24"/>
      <w:szCs w:val="20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color w:val="FF0000"/>
      <w:sz w:val="24"/>
      <w:lang w:val="bg-BG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HeaderChar">
    <w:name w:val="Header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29:00Z</dcterms:created>
  <dc:creator>ohner</dc:creator>
  <dc:description/>
  <cp:keywords/>
  <dc:language>en-US</dc:language>
  <cp:lastModifiedBy>hvelchev</cp:lastModifiedBy>
  <dcterms:modified xsi:type="dcterms:W3CDTF">2016-10-24T09:58:00Z</dcterms:modified>
  <cp:revision>4</cp:revision>
  <dc:subject/>
  <dc:title>ОБРАЗЕЦ 11а</dc:title>
</cp:coreProperties>
</file>