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874"/>
      </w:tblGrid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bg-BG"/>
              </w:rPr>
              <w:t>Приложение № 3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АЦИЯ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 по чл. 97, ал. 5 от ПП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ЗОП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за липса на обстоятелств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 чл. 54, ал. 1, т. 3-5 от Закона за обществените поръчки</w:t>
            </w:r>
            <w:bookmarkStart w:id="1" w:name="anchor-anchor"/>
            <w:bookmarkEnd w:id="1"/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аният/ата ……………………………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.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 качеството си на ……………………… на 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33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(длъжност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val="en-US" w:eastAsia="bg-BG"/>
              </w:rPr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9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ставка на електроматериали, железария и резервни части за поддръжка на стопанския инвентар в  РЗОК - Шуме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ляваният от мен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налице неравнопоставеност в случаите по чл. 44, ал. 5 от З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ставлявания от мен участник не е установено, че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9"/>
                <w:tab w:val="left" w:pos="851" w:leader="none"/>
              </w:tabs>
              <w:spacing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чл. 313 от Наказателния кодекс за неверни данни. 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7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/ ............................/ 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lang w:val="bg-BG"/>
        </w:rPr>
        <w:tab/>
        <w:t>Декларация се подписва само от лицето, което може самостоятелно да представлява участника. Когато деклараторът е чуждестранен гражданин, декларацията се представя и в официален прев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7:00Z</dcterms:created>
  <dc:creator>Irina</dc:creator>
  <dc:description/>
  <cp:keywords/>
  <dc:language>en-US</dc:language>
  <cp:lastModifiedBy>hvelchev</cp:lastModifiedBy>
  <cp:lastPrinted>2016-04-26T09:56:00Z</cp:lastPrinted>
  <dcterms:modified xsi:type="dcterms:W3CDTF">2016-10-24T09:58:00Z</dcterms:modified>
  <cp:revision>4</cp:revision>
  <dc:subject/>
  <dc:title/>
</cp:coreProperties>
</file>