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314700</wp:posOffset>
                </wp:positionH>
                <wp:positionV relativeFrom="paragraph">
                  <wp:posOffset>5080</wp:posOffset>
                </wp:positionV>
                <wp:extent cx="925830" cy="6400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920" cy="640080"/>
                          <a:chOff x="0" y="0"/>
                          <a:chExt cx="925920" cy="640080"/>
                        </a:xfrm>
                      </wpg:grpSpPr>
                      <wpg:grpSp>
                        <wpg:cNvGrpSpPr/>
                        <wpg:grpSpPr>
                          <a:xfrm>
                            <a:off x="183600" y="7560"/>
                            <a:ext cx="592920" cy="624960"/>
                          </a:xfrm>
                        </wpg:grpSpPr>
                        <wps:wsp>
                          <wps:cNvSpPr/>
                          <wps:spPr>
                            <a:xfrm>
                              <a:off x="14040" y="281880"/>
                              <a:ext cx="5335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454680"/>
                              <a:ext cx="50112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08000"/>
                              <a:ext cx="5043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279360"/>
                              <a:ext cx="117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207000"/>
                              <a:ext cx="1386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207000"/>
                              <a:ext cx="1389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80080"/>
                              <a:ext cx="1180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06200"/>
                              <a:ext cx="2541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106200"/>
                              <a:ext cx="25524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280080"/>
                              <a:ext cx="590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289080"/>
                              <a:ext cx="1328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394920"/>
                              <a:ext cx="1544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360000"/>
                              <a:ext cx="15804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6000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371520"/>
                              <a:ext cx="896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401400"/>
                              <a:ext cx="799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335520"/>
                              <a:ext cx="97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72240"/>
                              <a:ext cx="57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372240"/>
                              <a:ext cx="50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372240"/>
                              <a:ext cx="57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37224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372240"/>
                              <a:ext cx="50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372240"/>
                              <a:ext cx="57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372240"/>
                              <a:ext cx="5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372240"/>
                              <a:ext cx="50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372240"/>
                              <a:ext cx="57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72240"/>
                              <a:ext cx="57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372240"/>
                              <a:ext cx="50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372240"/>
                              <a:ext cx="57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381600"/>
                              <a:ext cx="57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398160"/>
                              <a:ext cx="50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408240"/>
                              <a:ext cx="57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416160"/>
                              <a:ext cx="57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1560"/>
                              <a:ext cx="50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426240"/>
                              <a:ext cx="57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430560"/>
                              <a:ext cx="57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433800"/>
                              <a:ext cx="50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43632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438840"/>
                              <a:ext cx="5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440280"/>
                              <a:ext cx="50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343080"/>
                              <a:ext cx="57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336600"/>
                              <a:ext cx="57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329760"/>
                              <a:ext cx="504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322560"/>
                              <a:ext cx="57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240" y="316440"/>
                              <a:ext cx="57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309240"/>
                              <a:ext cx="504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02400"/>
                              <a:ext cx="57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297720"/>
                              <a:ext cx="576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299160"/>
                              <a:ext cx="504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304920"/>
                              <a:ext cx="576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309240"/>
                              <a:ext cx="576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314280"/>
                              <a:ext cx="50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960" y="319320"/>
                              <a:ext cx="57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325080"/>
                              <a:ext cx="576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330120"/>
                              <a:ext cx="504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335520"/>
                              <a:ext cx="576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340560"/>
                              <a:ext cx="576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345600"/>
                              <a:ext cx="504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351360"/>
                              <a:ext cx="57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356400"/>
                              <a:ext cx="57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361440"/>
                              <a:ext cx="50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366480"/>
                              <a:ext cx="57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372240"/>
                              <a:ext cx="57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377280"/>
                              <a:ext cx="5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382320"/>
                              <a:ext cx="57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87360"/>
                              <a:ext cx="57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0" y="392400"/>
                              <a:ext cx="50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240" y="162720"/>
                              <a:ext cx="946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880" y="167040"/>
                              <a:ext cx="14976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310680"/>
                              <a:ext cx="1440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33800"/>
                              <a:ext cx="248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304920"/>
                              <a:ext cx="2354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48240"/>
                              <a:ext cx="2484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48240"/>
                              <a:ext cx="80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61200"/>
                              <a:ext cx="2484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162720"/>
                              <a:ext cx="972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61200"/>
                              <a:ext cx="39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61200"/>
                              <a:ext cx="39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61200"/>
                              <a:ext cx="396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61200"/>
                              <a:ext cx="39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61200"/>
                              <a:ext cx="3960" cy="27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61200"/>
                              <a:ext cx="396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61200"/>
                              <a:ext cx="396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61200"/>
                              <a:ext cx="396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61200"/>
                              <a:ext cx="396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61200"/>
                              <a:ext cx="396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61200"/>
                              <a:ext cx="396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61200"/>
                              <a:ext cx="3960" cy="29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61200"/>
                              <a:ext cx="396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61200"/>
                              <a:ext cx="396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61200"/>
                              <a:ext cx="3960" cy="31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61200"/>
                              <a:ext cx="396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256680"/>
                              <a:ext cx="39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252000"/>
                              <a:ext cx="39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246960"/>
                              <a:ext cx="39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42640"/>
                              <a:ext cx="39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237600"/>
                              <a:ext cx="396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232560"/>
                              <a:ext cx="396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227880"/>
                              <a:ext cx="39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222840"/>
                              <a:ext cx="39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040" y="218520"/>
                              <a:ext cx="396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14200"/>
                              <a:ext cx="3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208440"/>
                              <a:ext cx="396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203760"/>
                              <a:ext cx="396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198720"/>
                              <a:ext cx="39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194400"/>
                              <a:ext cx="39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189360"/>
                              <a:ext cx="396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920" y="184320"/>
                              <a:ext cx="324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179640"/>
                              <a:ext cx="396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175320"/>
                              <a:ext cx="396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174600"/>
                              <a:ext cx="396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174600"/>
                              <a:ext cx="396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174600"/>
                              <a:ext cx="396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174600"/>
                              <a:ext cx="396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174600"/>
                              <a:ext cx="396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174600"/>
                              <a:ext cx="396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174600"/>
                              <a:ext cx="396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174600"/>
                              <a:ext cx="396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74600"/>
                              <a:ext cx="396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175320"/>
                              <a:ext cx="3960" cy="31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75320"/>
                              <a:ext cx="396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175320"/>
                              <a:ext cx="396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720" y="175320"/>
                              <a:ext cx="396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175320"/>
                              <a:ext cx="3960" cy="3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175320"/>
                              <a:ext cx="396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75320"/>
                              <a:ext cx="396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62720"/>
                              <a:ext cx="1929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74600"/>
                              <a:ext cx="255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220320"/>
                              <a:ext cx="864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25000"/>
                              <a:ext cx="820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286920"/>
                              <a:ext cx="604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162720"/>
                              <a:ext cx="1702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74600"/>
                              <a:ext cx="3240" cy="579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74600"/>
                              <a:ext cx="32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74600"/>
                              <a:ext cx="39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174600"/>
                              <a:ext cx="32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74600"/>
                              <a:ext cx="32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" y="174600"/>
                              <a:ext cx="32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174600"/>
                              <a:ext cx="39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74600"/>
                              <a:ext cx="32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174600"/>
                              <a:ext cx="324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74600"/>
                              <a:ext cx="324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74600"/>
                              <a:ext cx="324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174600"/>
                              <a:ext cx="324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174600"/>
                              <a:ext cx="39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174600"/>
                              <a:ext cx="32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174600"/>
                              <a:ext cx="324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74600"/>
                              <a:ext cx="324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74600"/>
                              <a:ext cx="39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174600"/>
                              <a:ext cx="32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174600"/>
                              <a:ext cx="32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74600"/>
                              <a:ext cx="32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20" y="174600"/>
                              <a:ext cx="3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74600"/>
                              <a:ext cx="32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74600"/>
                              <a:ext cx="324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174600"/>
                              <a:ext cx="32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174600"/>
                              <a:ext cx="32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174600"/>
                              <a:ext cx="32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174600"/>
                              <a:ext cx="39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174600"/>
                              <a:ext cx="32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74600"/>
                              <a:ext cx="32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174600"/>
                              <a:ext cx="32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174600"/>
                              <a:ext cx="32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174600"/>
                              <a:ext cx="39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174600"/>
                              <a:ext cx="32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174600"/>
                              <a:ext cx="32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174600"/>
                              <a:ext cx="32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74600"/>
                              <a:ext cx="3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174600"/>
                              <a:ext cx="39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174600"/>
                              <a:ext cx="32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174600"/>
                              <a:ext cx="3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174600"/>
                              <a:ext cx="32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74600"/>
                              <a:ext cx="3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174600"/>
                              <a:ext cx="39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174600"/>
                              <a:ext cx="3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174600"/>
                              <a:ext cx="32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174600"/>
                              <a:ext cx="32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174600"/>
                              <a:ext cx="3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174600"/>
                              <a:ext cx="39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174600"/>
                              <a:ext cx="3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7460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17460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113760"/>
                              <a:ext cx="248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13760"/>
                              <a:ext cx="673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25640"/>
                              <a:ext cx="2484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4740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0"/>
                              <a:ext cx="248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2240"/>
                              <a:ext cx="24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47520"/>
                              <a:ext cx="680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0"/>
                              <a:ext cx="255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20"/>
                              <a:ext cx="24840" cy="3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320"/>
                              <a:ext cx="928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1520"/>
                              <a:ext cx="324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1520"/>
                              <a:ext cx="324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1520"/>
                              <a:ext cx="32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1520"/>
                              <a:ext cx="39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1520"/>
                              <a:ext cx="324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1520"/>
                              <a:ext cx="324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1520"/>
                              <a:ext cx="324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1520"/>
                              <a:ext cx="324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1520"/>
                              <a:ext cx="396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1520"/>
                              <a:ext cx="39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1520"/>
                              <a:ext cx="3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11520"/>
                              <a:ext cx="32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1520"/>
                              <a:ext cx="32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1520"/>
                              <a:ext cx="396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1520"/>
                              <a:ext cx="32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1520"/>
                              <a:ext cx="324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11520"/>
                              <a:ext cx="324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11520"/>
                              <a:ext cx="39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6048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6048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048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6048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6048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" y="6048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6048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6048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6048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6048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60" y="6048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6048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6048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6048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12240"/>
                              <a:ext cx="3240" cy="34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224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224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" y="1224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12240"/>
                              <a:ext cx="396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24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1224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224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1224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12240"/>
                              <a:ext cx="396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1224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224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1224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2240"/>
                              <a:ext cx="396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224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1224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1224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1224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92592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0.4pt;width:72.9pt;height:50.4pt" coordorigin="5220,8" coordsize="1458,1008">
                <v:group id="shape_0" style="position:absolute;left:5509;top:20;width:934;height:984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5532;top:464;width:839;height:271;mso-wrap-style:none;v-text-anchor:middle;mso-position-horizontal-relative:pag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5557;top:736;width:788;height:267;mso-wrap-style:none;v-text-anchor:middle;mso-position-horizontal-relative:pag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5554;top:190;width:793;height:27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6165;top:460;width:183;height:6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5952;top:346;width:217;height:119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5732;top:346;width:218;height:120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5549;top:461;width:185;height:5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5551;top:187;width:399;height:276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5952;top:187;width:401;height:279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5924;top:461;width:92;height:11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5988;top:475;width:208;height:18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5952;top:642;width:242;height:19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5702;top:587;width:248;height:24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5723;top:587;width:125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5810;top:605;width:140;height:13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5952;top:652;width:125;height:8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5913;top:548;width:152;height:13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5723;top:606;width:8;height:49;mso-wrap-style:none;v-text-anchor:middle;mso-position-horizontal-relative:pag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5733;top:606;width:7;height:74;mso-wrap-style:none;v-text-anchor:middle;mso-position-horizont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5741;top:606;width:8;height:92;mso-wrap-style:none;v-text-anchor:middle;mso-position-horizont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5751;top:606;width:8;height:107;mso-wrap-style:none;v-text-anchor:middle;mso-position-horizont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5761;top:606;width:7;height:120;mso-wrap-style:none;v-text-anchor:middle;mso-position-horizont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5769;top:606;width:8;height:132;mso-wrap-style:none;v-text-anchor:middle;mso-position-horizont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5778;top:606;width:8;height:142;mso-wrap-style:none;v-text-anchor:middle;mso-position-horizont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5787;top:606;width:7;height:150;mso-wrap-style:none;v-text-anchor:middle;mso-position-horizont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5795;top:606;width:8;height:158;mso-wrap-style:none;v-text-anchor:middle;mso-position-horizont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5805;top:606;width:8;height:165;mso-wrap-style:none;v-text-anchor:middle;mso-position-horizont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5814;top:606;width:7;height:172;mso-wrap-style:none;v-text-anchor:middle;mso-position-horizont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5823;top:606;width:8;height:178;mso-wrap-style:none;v-text-anchor:middle;mso-position-horizont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5833;top:621;width:8;height:168;mso-wrap-style:none;v-text-anchor:middle;mso-position-horizont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5841;top:647;width:7;height:146;mso-wrap-style:none;v-text-anchor:middle;mso-position-horizont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5850;top:663;width:8;height:135;mso-wrap-style:none;v-text-anchor:middle;mso-position-horizont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5859;top:675;width:8;height:128;mso-wrap-style:none;v-text-anchor:middle;mso-position-horizont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5869;top:684;width:7;height:122;mso-wrap-style:none;v-text-anchor:middle;mso-position-horizont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5877;top:691;width:8;height:117;mso-wrap-style:none;v-text-anchor:middle;mso-position-horizontal-relative:pag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5886;top:698;width:8;height:113;mso-wrap-style:none;v-text-anchor:middle;mso-position-horizontal-relative:pag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5896;top:703;width:7;height:110;mso-wrap-style:none;v-text-anchor:middle;mso-position-horizontal-relative:pag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5905;top:707;width:8;height:107;mso-wrap-style:none;v-text-anchor:middle;mso-position-horizontal-relative:pag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5913;top:711;width:8;height:105;mso-wrap-style:none;v-text-anchor:middle;mso-position-horizontal-relative:pag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5923;top:713;width:7;height:104;mso-wrap-style:none;v-text-anchor:middle;mso-position-horizontal-relative:pag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5931;top:560;width:8;height:257;mso-wrap-style:none;v-text-anchor:middle;mso-position-horizontal-relative:pag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5941;top:550;width:8;height:268;mso-wrap-style:none;v-text-anchor:middle;mso-position-horizontal-relative:pag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4,871l8,871l12,871l16,871l20,871l24,871l28,871l32,871l36,871l40,871l40,1374l36,1374l32,1374l28,1374l24,1374l20,1374l16,1374l12,1374l8,1374l4,1374l0,1374xm0,161l0,53l40,0l40,202l0,161xe" fillcolor="#4e82ff" stroked="f" o:allowincell="f" style="position:absolute;left:5950;top:539;width:7;height:279;mso-wrap-style:none;v-text-anchor:middle;mso-position-horizontal-relative:pag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5960;top:528;width:8;height:289;mso-wrap-style:none;v-text-anchor:middle;mso-position-horizontal-relative:pag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5968;top:518;width:8;height:299;mso-wrap-style:none;v-text-anchor:middle;mso-position-horizontal-relative:pag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5977;top:507;width:7;height:309;mso-wrap-style:none;v-text-anchor:middle;mso-position-horizontal-relative:pag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5986;top:496;width:8;height:319;mso-wrap-style:none;v-text-anchor:middle;mso-position-horizontal-relative:pag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5995;top:489;width:8;height:325;mso-wrap-style:none;v-text-anchor:middle;mso-position-horizontal-relative:pag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6004;top:491;width:7;height:321;mso-wrap-style:none;v-text-anchor:middle;mso-position-horizontal-relative:pag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6013;top:500;width:8;height:310;mso-wrap-style:none;v-text-anchor:middle;mso-position-horizontal-relative:pag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6022;top:507;width:8;height:300;mso-wrap-style:none;v-text-anchor:middle;mso-position-horizontal-relative:pag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6032;top:515;width:7;height:289;mso-wrap-style:none;v-text-anchor:middle;mso-position-horizontal-relative:pag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6040;top:523;width:8;height:277;mso-wrap-style:none;v-text-anchor:middle;mso-position-horizontal-relative:pag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4,669l4,665l8,665l8,661l12,661l0,649l0,0l44,40l44,1281l36,1285l32,1289l28,1293l20,1293l16,1297l12,1301l4,1301l0,1305xe" fillcolor="#70bbff" stroked="f" o:allowincell="f" style="position:absolute;left:6049;top:532;width:8;height:265;mso-wrap-style:none;v-text-anchor:middle;mso-position-horizontal-relative:pag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6059;top:540;width:7;height:252;mso-wrap-style:none;v-text-anchor:middle;mso-position-horizontal-relative:pag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6067;top:548;width:8;height:239;mso-wrap-style:none;v-text-anchor:middle;mso-position-horizontal-relative:pag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6076;top:556;width:8;height:225;mso-wrap-style:none;v-text-anchor:middle;mso-position-horizontal-relative:pag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6087;top:564;width:7;height:211;mso-wrap-style:none;v-text-anchor:middle;mso-position-horizontal-relative:pag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6094;top:573;width:8;height:197;mso-wrap-style:none;v-text-anchor:middle;mso-position-horizontal-relative:pag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6104;top:581;width:8;height:181;mso-wrap-style:none;v-text-anchor:middle;mso-position-horizontal-relative:pag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6113;top:589;width:7;height:165;mso-wrap-style:none;v-text-anchor:middle;mso-position-horizontal-relative:pag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6122;top:597;width:8;height:147;mso-wrap-style:none;v-text-anchor:middle;mso-position-horizontal-relative:pag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6131;top:606;width:8;height:128;mso-wrap-style:none;v-text-anchor:middle;mso-position-horizontal-relative:pag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6140;top:614;width:7;height:109;mso-wrap-style:none;v-text-anchor:middle;mso-position-horizontal-relative:pag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6149;top:622;width:8;height:87;mso-wrap-style:none;v-text-anchor:middle;mso-position-horizontal-relative:pag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6159;top:630;width:8;height:64;mso-wrap-style:none;v-text-anchor:middle;mso-position-horizontal-relative:pag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6167;top:638;width:7;height:35;mso-wrap-style:none;v-text-anchor:middle;mso-position-horizontal-relative:pag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6294;top:276;width:148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6180;top:283;width:235;height:25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6194;top:509;width:226;height:20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6381;top:703;width:38;height:16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6043;top:500;width:370;height:33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6043;top:96;width:38;height:41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6064;top:96;width:126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6151;top:116;width:38;height:36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6155;top:276;width:152;height:16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6064;top:116;width:5;height:402;mso-wrap-style:none;v-text-anchor:middle;mso-position-horizontal-relative:pag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6071;top:116;width:5;height:409;mso-wrap-style:none;v-text-anchor:middle;mso-position-horizont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6077;top:116;width:5;height:414;mso-wrap-style:none;v-text-anchor:middle;mso-position-horizont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6084;top:116;width:5;height:421;mso-wrap-style:none;v-text-anchor:middle;mso-position-horizont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6091;top:116;width:5;height:427;mso-wrap-style:none;v-text-anchor:middle;mso-position-horizont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6098;top:116;width:5;height:433;mso-wrap-style:none;v-text-anchor:middle;mso-position-horizont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6105;top:116;width:5;height:440;mso-wrap-style:none;v-text-anchor:middle;mso-position-horizont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6111;top:116;width:5;height:446;mso-wrap-style:none;v-text-anchor:middle;mso-position-horizont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6117;top:116;width:5;height:452;mso-wrap-style:none;v-text-anchor:middle;mso-position-horizont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6125;top:116;width:5;height:458;mso-wrap-style:none;v-text-anchor:middle;mso-position-horizont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6131;top:116;width:5;height:465;mso-wrap-style:none;v-text-anchor:middle;mso-position-horizont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6138;top:116;width:5;height:470;mso-wrap-style:none;v-text-anchor:middle;mso-position-horizont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6146;top:116;width:5;height:477;mso-wrap-style:none;v-text-anchor:middle;mso-position-horizont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6151;top:116;width:5;height:483;mso-wrap-style:none;v-text-anchor:middle;mso-position-horizont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6159;top:116;width:5;height:489;mso-wrap-style:none;v-text-anchor:middle;mso-position-horizont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6165;top:116;width:5;height:496;mso-wrap-style:none;v-text-anchor:middle;mso-position-horizont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6172;top:424;width:5;height:193;mso-wrap-style:none;v-text-anchor:middle;mso-position-horizont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6178;top:417;width:5;height:207;mso-wrap-style:none;v-text-anchor:middle;mso-position-horizontal-relative:pag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6185;top:409;width:5;height:220;mso-wrap-style:none;v-text-anchor:middle;mso-position-horizontal-relative:pag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6193;top:402;width:5;height:235;mso-wrap-style:none;v-text-anchor:middle;mso-position-horizontal-relative:pag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6199;top:394;width:5;height:248;mso-wrap-style:none;v-text-anchor:middle;mso-position-horizontal-relative:pag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6206;top:386;width:5;height:262;mso-wrap-style:none;v-text-anchor:middle;mso-position-horizontal-relative:pag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6212;top:379;width:5;height:276;mso-wrap-style:none;v-text-anchor:middle;mso-position-horizontal-relative:pag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6219;top:371;width:5;height:290;mso-wrap-style:none;v-text-anchor:middle;mso-position-horizontal-relative:pag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6226;top:364;width:5;height:304;mso-wrap-style:none;v-text-anchor:middle;mso-position-horizontal-relative:pag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6233;top:357;width:5;height:317;mso-wrap-style:none;v-text-anchor:middle;mso-position-horizontal-relative:pag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6240;top:348;width:5;height:331;mso-wrap-style:none;v-text-anchor:middle;mso-position-horizontal-relative:pag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6246;top:341;width:5;height:345;mso-wrap-style:none;v-text-anchor:middle;mso-position-horizontal-relative:pag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6253;top:333;width:5;height:359;mso-wrap-style:none;v-text-anchor:middle;mso-position-horizontal-relative:pag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6260;top:326;width:5;height:372;mso-wrap-style:none;v-text-anchor:middle;mso-position-horizontal-relative:pag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6267;top:318;width:5;height:387;mso-wrap-style:none;v-text-anchor:middle;mso-position-horizontal-relative:pag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6273;top:310;width:4;height:400;mso-wrap-style:none;v-text-anchor:middle;mso-position-horizontal-relative:pag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6279;top:303;width:5;height:414;mso-wrap-style:none;v-text-anchor:middle;mso-position-horizontal-relative:pag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6286;top:296;width:5;height:428;mso-wrap-style:none;v-text-anchor:middle;mso-position-horizontal-relative:pag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6293;top:295;width:5;height:434;mso-wrap-style:none;v-text-anchor:middle;mso-position-horizontal-relative:pag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6300;top:295;width:5;height:441;mso-wrap-style:none;v-text-anchor:middle;mso-position-horizontal-relative:pag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6307;top:295;width:5;height:446;mso-wrap-style:none;v-text-anchor:middle;mso-position-horizontal-relative:pag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6314;top:295;width:5;height:453;mso-wrap-style:none;v-text-anchor:middle;mso-position-horizontal-relative:pag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6320;top:295;width:5;height:459;mso-wrap-style:none;v-text-anchor:middle;mso-position-horizontal-relative:pag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6327;top:295;width:5;height:465;mso-wrap-style:none;v-text-anchor:middle;mso-position-horizontal-relative:pag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6334;top:295;width:5;height:471;mso-wrap-style:none;v-text-anchor:middle;mso-position-horizontal-relative:pag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6341;top:295;width:5;height:478;mso-wrap-style:none;v-text-anchor:middle;mso-position-horizontal-relative:pag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6347;top:295;width:5;height:483;mso-wrap-style:none;v-text-anchor:middle;mso-position-horizontal-relative:pag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6354;top:296;width:5;height:489;mso-wrap-style:none;v-text-anchor:middle;mso-position-horizontal-relative:pag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6362;top:296;width:5;height:496;mso-wrap-style:none;v-text-anchor:middle;mso-position-horizontal-relative:pag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6368;top:296;width:5;height:501;mso-wrap-style:none;v-text-anchor:middle;mso-position-horizontal-relative:pag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6375;top:296;width:5;height:508;mso-wrap-style:none;v-text-anchor:middle;mso-position-horizontal-relative:pag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6381;top:296;width:5;height:514;mso-wrap-style:none;v-text-anchor:middle;mso-position-horizontal-relative:pag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6388;top:296;width:5;height:520;mso-wrap-style:none;v-text-anchor:middle;mso-position-horizontal-relative:pag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6396;top:296;width:5;height:526;mso-wrap-style:none;v-text-anchor:middle;mso-position-horizontal-relative:pag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5829;top:276;width:303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5829;top:295;width:39;height:10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5850;top:367;width:135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5829;top:374;width:128;height:12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5843;top:472;width:94;height:10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5909;top:276;width:267;height:28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5850;top:295;width:4;height:90;mso-wrap-style:none;v-text-anchor:middle;mso-position-horizontal-relative:pag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5856;top:295;width:4;height:194;mso-wrap-style:none;v-text-anchor:middle;mso-position-horizont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5861;top:295;width:5;height:199;mso-wrap-style:none;v-text-anchor:middle;mso-position-horizont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5867;top:295;width:4;height:205;mso-wrap-style:none;v-text-anchor:middle;mso-position-horizont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5873;top:295;width:4;height:210;mso-wrap-style:none;v-text-anchor:middle;mso-position-horizont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5879;top:295;width:4;height:215;mso-wrap-style:none;v-text-anchor:middle;mso-position-horizont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5884;top:295;width:5;height:220;mso-wrap-style:none;v-text-anchor:middle;mso-position-horizont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5890;top:295;width:4;height:225;mso-wrap-style:none;v-text-anchor:middle;mso-position-horizont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5896;top:295;width:4;height:231;mso-wrap-style:none;v-text-anchor:middle;mso-position-horizont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5901;top:295;width:4;height:236;mso-wrap-style:none;v-text-anchor:middle;mso-position-horizont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5907;top:295;width:4;height:242;mso-wrap-style:none;v-text-anchor:middle;mso-position-horizont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5913;top:295;width:4;height:247;mso-wrap-style:none;v-text-anchor:middle;mso-position-horizont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5918;top:295;width:5;height:251;mso-wrap-style:none;v-text-anchor:middle;mso-position-horizont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5924;top:295;width:4;height:250;mso-wrap-style:none;v-text-anchor:middle;mso-position-horizont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5930;top:295;width:4;height:243;mso-wrap-style:none;v-text-anchor:middle;mso-position-horizont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5936;top:295;width:4;height:236;mso-wrap-style:none;v-text-anchor:middle;mso-position-horizont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5941;top:295;width:5;height:229;mso-wrap-style:none;v-text-anchor:middle;mso-position-horizont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5947;top:295;width:4;height:223;mso-wrap-style:none;v-text-anchor:middle;mso-position-horizontal-relative:pag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5953;top:295;width:4;height:215;mso-wrap-style:none;v-text-anchor:middle;mso-position-horizontal-relative:pag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5958;top:295;width:4;height:209;mso-wrap-style:none;v-text-anchor:middle;mso-position-horizontal-relative:pag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5964;top:295;width:4;height:202;mso-wrap-style:none;v-text-anchor:middle;mso-position-horizontal-relative:pag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5969;top:295;width:4;height:196;mso-wrap-style:none;v-text-anchor:middle;mso-position-horizontal-relative:pag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5975;top:295;width:4;height:188;mso-wrap-style:none;v-text-anchor:middle;mso-position-horizontal-relative:pag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5981;top:295;width:4;height:182;mso-wrap-style:none;v-text-anchor:middle;mso-position-horizontal-relative:pag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5987;top:295;width:4;height:175;mso-wrap-style:none;v-text-anchor:middle;mso-position-horizontal-relative:pag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5992;top:295;width:4;height:169;mso-wrap-style:none;v-text-anchor:middle;mso-position-horizontal-relative:pag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5998;top:295;width:5;height:161;mso-wrap-style:none;v-text-anchor:middle;mso-position-horizontal-relative:pag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6004;top:295;width:4;height:155;mso-wrap-style:none;v-text-anchor:middle;mso-position-horizontal-relative:pag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6009;top:295;width:4;height:148;mso-wrap-style:none;v-text-anchor:middle;mso-position-horizontal-relative:pag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6015;top:295;width:4;height:142;mso-wrap-style:none;v-text-anchor:middle;mso-position-horizontal-relative:pag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6020;top:295;width:4;height:134;mso-wrap-style:none;v-text-anchor:middle;mso-position-horizontal-relative:pag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6026;top:295;width:5;height:127;mso-wrap-style:none;v-text-anchor:middle;mso-position-horizontal-relative:pag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6032;top:295;width:4;height:121;mso-wrap-style:none;v-text-anchor:middle;mso-position-horizontal-relative:pag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6038;top:295;width:4;height:114;mso-wrap-style:none;v-text-anchor:middle;mso-position-horizontal-relative:pag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6043;top:295;width:4;height:107;mso-wrap-style:none;v-text-anchor:middle;mso-position-horizontal-relative:pag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6049;top:295;width:4;height:100;mso-wrap-style:none;v-text-anchor:middle;mso-position-horizontal-relative:pag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6054;top:295;width:5;height:94;mso-wrap-style:none;v-text-anchor:middle;mso-position-horizontal-relative:pag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6060;top:295;width:4;height:87;mso-wrap-style:none;v-text-anchor:middle;mso-position-horizontal-relative:pag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6066;top:295;width:4;height:80;mso-wrap-style:none;v-text-anchor:middle;mso-position-horizontal-relative:pag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6071;top:295;width:4;height:73;mso-wrap-style:none;v-text-anchor:middle;mso-position-horizontal-relative:pag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6077;top:295;width:4;height:67;mso-wrap-style:none;v-text-anchor:middle;mso-position-horizontal-relative:pag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6083;top:295;width:5;height:60;mso-wrap-style:none;v-text-anchor:middle;mso-position-horizontal-relative:pag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6089;top:295;width:4;height:53;mso-wrap-style:none;v-text-anchor:middle;mso-position-horizontal-relative:pag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6094;top:295;width:4;height:46;mso-wrap-style:none;v-text-anchor:middle;mso-position-horizontal-relative:pag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6100;top:295;width:4;height:40;mso-wrap-style:none;v-text-anchor:middle;mso-position-horizontal-relative:pag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6106;top:295;width:4;height:33;mso-wrap-style:none;v-text-anchor:middle;mso-position-horizontal-relative:pag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6111;top:295;width:5;height:25;mso-wrap-style:none;v-text-anchor:middle;mso-position-horizontal-relative:pag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6117;top:295;width:4;height:19;mso-wrap-style:none;v-text-anchor:middle;mso-position-horizontal-relative:pag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6123;top:295;width:4;height:12;mso-wrap-style:none;v-text-anchor:middle;mso-position-horizontal-relative:pag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6129;top:295;width:4;height:6;mso-wrap-style:none;v-text-anchor:middle;mso-position-horizontal-relative:pag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5617;top:199;width:38;height:9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5636;top:199;width:105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5703;top:218;width:38;height:38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5723;top:567;width:125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5810;top:20;width:38;height:56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5703;top:20;width:125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5703;top:39;width:38;height:9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5617;top:95;width:106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5617;top:20;width:39;height:9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5509;top:20;width:126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5509;top:38;width:38;height:55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5509;top:282;width:145;height:19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5529;top:38;width:4;height:430;mso-wrap-style:none;v-text-anchor:middle;mso-position-horizontal-relative:pag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5535;top:38;width:4;height:413;mso-wrap-style:none;v-text-anchor:middle;mso-position-horizont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5541;top:38;width:4;height:397;mso-wrap-style:none;v-text-anchor:middle;mso-position-horizont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5547;top:38;width:5;height:383;mso-wrap-style:none;v-text-anchor:middle;mso-position-horizont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5553;top:38;width:4;height:371;mso-wrap-style:none;v-text-anchor:middle;mso-position-horizont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5559;top:38;width:4;height:359;mso-wrap-style:none;v-text-anchor:middle;mso-position-horizont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5566;top:38;width:4;height:349;mso-wrap-style:none;v-text-anchor:middle;mso-position-horizont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5570;top:38;width:4;height:338;mso-wrap-style:none;v-text-anchor:middle;mso-position-horizont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5576;top:38;width:5;height:328;mso-wrap-style:none;v-text-anchor:middle;mso-position-horizont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5583;top:38;width:5;height:319;mso-wrap-style:none;v-text-anchor:middle;mso-position-horizont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5589;top:38;width:4;height:311;mso-wrap-style:none;v-text-anchor:middle;mso-position-horizont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5595;top:38;width:4;height:303;mso-wrap-style:none;v-text-anchor:middle;mso-position-horizont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5601;top:38;width:4;height:295;mso-wrap-style:none;v-text-anchor:middle;mso-position-horizont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5607;top:38;width:5;height:288;mso-wrap-style:none;v-text-anchor:middle;mso-position-horizont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5613;top:38;width:4;height:280;mso-wrap-style:none;v-text-anchor:middle;mso-position-horizont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5619;top:38;width:4;height:274;mso-wrap-style:none;v-text-anchor:middle;mso-position-horizont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5625;top:38;width:4;height:267;mso-wrap-style:none;v-text-anchor:middle;mso-position-horizont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5631;top:38;width:5;height:261;mso-wrap-style:none;v-text-anchor:middle;mso-position-horizontal-relative:pag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5638;top:115;width:4;height:102;mso-wrap-style:none;v-text-anchor:middle;mso-position-horizontal-relative:pag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5643;top:115;width:4;height:102;mso-wrap-style:none;v-text-anchor:middle;mso-position-horizontal-relative:pag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5649;top:115;width:5;height:102;mso-wrap-style:none;v-text-anchor:middle;mso-position-horizontal-relative:pag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5655;top:115;width:4;height:102;mso-wrap-style:none;v-text-anchor:middle;mso-position-horizontal-relative:pag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5661;top:115;width:5;height:102;mso-wrap-style:none;v-text-anchor:middle;mso-position-horizontal-relative:pag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5667;top:115;width:4;height:102;mso-wrap-style:none;v-text-anchor:middle;mso-position-horizontal-relative:pag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5673;top:115;width:4;height:102;mso-wrap-style:none;v-text-anchor:middle;mso-position-horizontal-relative:pag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5679;top:115;width:4;height:102;mso-wrap-style:none;v-text-anchor:middle;mso-position-horizontal-relative:pag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5685;top:115;width:4;height:102;mso-wrap-style:none;v-text-anchor:middle;mso-position-horizontal-relative:pag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5691;top:115;width:5;height:102;mso-wrap-style:none;v-text-anchor:middle;mso-position-horizontal-relative:pag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5697;top:115;width:4;height:102;mso-wrap-style:none;v-text-anchor:middle;mso-position-horizontal-relative:pag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5703;top:115;width:4;height:102;mso-wrap-style:none;v-text-anchor:middle;mso-position-horizontal-relative:pag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5710;top:115;width:4;height:102;mso-wrap-style:none;v-text-anchor:middle;mso-position-horizontal-relative:pag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5715;top:115;width:5;height:102;mso-wrap-style:none;v-text-anchor:middle;mso-position-horizontal-relative:pag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5722;top:39;width:4;height:546;mso-wrap-style:none;v-text-anchor:middle;mso-position-horizontal-relative:pag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5728;top:39;width:4;height:546;mso-wrap-style:none;v-text-anchor:middle;mso-position-horizontal-relative:pag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5734;top:39;width:4;height:546;mso-wrap-style:none;v-text-anchor:middle;mso-position-horizontal-relative:pag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5739;top:39;width:4;height:546;mso-wrap-style:none;v-text-anchor:middle;mso-position-horizontal-relative:pag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5745;top:39;width:5;height:546;mso-wrap-style:none;v-text-anchor:middle;mso-position-horizontal-relative:pag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5751;top:39;width:4;height:546;mso-wrap-style:none;v-text-anchor:middle;mso-position-horizontal-relative:pag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5757;top:39;width:4;height:546;mso-wrap-style:none;v-text-anchor:middle;mso-position-horizontal-relative:pag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5763;top:39;width:4;height:546;mso-wrap-style:none;v-text-anchor:middle;mso-position-horizontal-relative:pag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5769;top:39;width:4;height:546;mso-wrap-style:none;v-text-anchor:middle;mso-position-horizontal-relative:pag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5775;top:39;width:5;height:546;mso-wrap-style:none;v-text-anchor:middle;mso-position-horizontal-relative:pag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5782;top:39;width:4;height:546;mso-wrap-style:none;v-text-anchor:middle;mso-position-horizontal-relative:pag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5788;top:39;width:4;height:546;mso-wrap-style:none;v-text-anchor:middle;mso-position-horizontal-relative:pag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5794;top:39;width:4;height:546;mso-wrap-style:none;v-text-anchor:middle;mso-position-horizontal-relative:pag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5800;top:39;width:5;height:546;mso-wrap-style:none;v-text-anchor:middle;mso-position-horizontal-relative:pag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5806;top:39;width:4;height:546;mso-wrap-style:none;v-text-anchor:middle;mso-position-horizontal-relative:pag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5812;top:39;width:4;height:546;mso-wrap-style:none;v-text-anchor:middle;mso-position-horizontal-relative:pag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5818;top:39;width:4;height:546;mso-wrap-style:none;v-text-anchor:middle;mso-position-horizontal-relative:pag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5823;top:39;width:4;height:546;mso-wrap-style:none;v-text-anchor:middle;mso-position-horizontal-relative:pag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5220;top:8;width:1457;height:1007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pacing w:val="26"/>
          <w:lang w:val="en-US"/>
        </w:rPr>
      </w:pPr>
      <w:r>
        <w:rPr>
          <w:spacing w:val="26"/>
          <w:lang w:val="en-US"/>
        </w:rPr>
      </w:r>
    </w:p>
    <w:p>
      <w:pPr>
        <w:pStyle w:val="Normal"/>
        <w:jc w:val="center"/>
        <w:rPr>
          <w:b/>
          <w:b/>
          <w:spacing w:val="26"/>
        </w:rPr>
      </w:pPr>
      <w:r>
        <w:rPr>
          <w:b/>
          <w:spacing w:val="26"/>
        </w:rPr>
        <w:t>НАЦИОНАЛНА ЗДРАВНООСИГУРИТЕЛНА КАСА</w:t>
      </w:r>
    </w:p>
    <w:p>
      <w:pPr>
        <w:pStyle w:val="Normal"/>
        <w:jc w:val="center"/>
        <w:rPr>
          <w:b/>
          <w:b/>
          <w:bCs/>
          <w:spacing w:val="26"/>
          <w:lang w:val="en-US"/>
        </w:rPr>
      </w:pPr>
      <w:r>
        <w:rPr>
          <w:b/>
          <w:bCs/>
          <w:lang w:val="bg-BG"/>
        </w:rPr>
        <w:t xml:space="preserve">РАЙОННА </w:t>
      </w:r>
      <w:r>
        <w:rPr>
          <w:b/>
          <w:bCs/>
          <w:spacing w:val="26"/>
        </w:rPr>
        <w:t>ЗДРАВНООСИГУРИТЕЛНА</w:t>
      </w:r>
      <w:r>
        <w:rPr>
          <w:b/>
          <w:bCs/>
          <w:spacing w:val="26"/>
          <w:lang w:val="bg-BG"/>
        </w:rPr>
        <w:t xml:space="preserve"> КАСА </w:t>
      </w:r>
      <w:r>
        <w:rPr>
          <w:b/>
          <w:bCs/>
          <w:spacing w:val="26"/>
        </w:rPr>
        <w:t>ШУМЕН</w:t>
      </w:r>
    </w:p>
    <w:p>
      <w:pPr>
        <w:pStyle w:val="Normal"/>
        <w:jc w:val="center"/>
        <w:rPr/>
      </w:pPr>
      <w:r>
        <w:rPr>
          <w:b/>
          <w:lang w:val="bg-BG"/>
        </w:rPr>
        <w:t>9700, гр.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Шумен, ул. “Цар Освободител” № 102, факс: 054 85 00 69, тел.: 054 85 00 85,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Е-</w:t>
      </w:r>
      <w:r>
        <w:rPr>
          <w:b/>
        </w:rPr>
        <w:t>mail</w:t>
      </w:r>
      <w:r>
        <w:rPr>
          <w:b/>
          <w:lang w:val="bg-BG"/>
        </w:rPr>
        <w:t xml:space="preserve">: </w:t>
      </w:r>
      <w:r>
        <w:rPr>
          <w:b/>
          <w:lang w:val="en-US"/>
        </w:rPr>
        <w:t>shumen</w:t>
      </w:r>
      <w:r>
        <w:rPr>
          <w:b/>
          <w:lang w:val="bg-BG"/>
        </w:rPr>
        <w:t>@</w:t>
      </w:r>
      <w:r>
        <w:rPr>
          <w:b/>
        </w:rPr>
        <w:t>nhif</w:t>
      </w:r>
      <w:r>
        <w:rPr>
          <w:b/>
          <w:lang w:val="bg-BG"/>
        </w:rPr>
        <w:t>.</w:t>
      </w:r>
      <w:r>
        <w:rPr>
          <w:b/>
        </w:rPr>
        <w:t>bg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</w:t>
      </w:r>
    </w:p>
    <w:p>
      <w:pPr>
        <w:pStyle w:val="Normal"/>
        <w:ind w:firstLine="567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2880" w:firstLine="720"/>
        <w:rPr/>
      </w:pPr>
      <w:r>
        <w:rPr>
          <w:sz w:val="22"/>
          <w:szCs w:val="22"/>
          <w:lang w:val="bg-BG"/>
        </w:rPr>
        <w:t xml:space="preserve">     </w:t>
      </w:r>
      <w:r>
        <w:rPr>
          <w:b/>
          <w:sz w:val="22"/>
          <w:szCs w:val="22"/>
          <w:lang w:val="bg-BG"/>
        </w:rPr>
        <w:t>УТВЪРЖДАВАМ:</w:t>
      </w:r>
    </w:p>
    <w:p>
      <w:pPr>
        <w:pStyle w:val="Normal"/>
        <w:ind w:firstLine="567"/>
        <w:rPr/>
      </w:pPr>
      <w:r>
        <w:rPr>
          <w:sz w:val="22"/>
          <w:szCs w:val="22"/>
          <w:lang w:val="bg-BG"/>
        </w:rPr>
        <w:t xml:space="preserve">                                                                             </w:t>
      </w:r>
      <w:r>
        <w:rPr>
          <w:b/>
          <w:sz w:val="22"/>
          <w:szCs w:val="22"/>
          <w:lang w:val="bg-BG"/>
        </w:rPr>
        <w:t>ДИРЕКТОР НА РЗОК ШУМЕН:</w:t>
      </w:r>
    </w:p>
    <w:p>
      <w:pPr>
        <w:pStyle w:val="Normal"/>
        <w:ind w:left="5040" w:firstLine="72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Д-Р ЙОРДАНКА ПЕНКОВА</w:t>
      </w:r>
    </w:p>
    <w:p>
      <w:pPr>
        <w:pStyle w:val="Normal"/>
        <w:ind w:firstLine="567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</w:t>
      </w:r>
    </w:p>
    <w:p>
      <w:pPr>
        <w:pStyle w:val="Normal"/>
        <w:ind w:firstLine="567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ТЕХНИЧЕСКИ ИЗИСКВАНИЯ И УКАЗАНИЯ ЗА ОФЕРИРАНЕ</w:t>
      </w:r>
    </w:p>
    <w:p>
      <w:pPr>
        <w:pStyle w:val="Normal"/>
        <w:jc w:val="center"/>
        <w:rPr>
          <w:b/>
          <w:b/>
          <w:bCs/>
          <w:color w:val="FF0000"/>
          <w:spacing w:val="5"/>
          <w:sz w:val="16"/>
          <w:szCs w:val="16"/>
        </w:rPr>
      </w:pPr>
      <w:r>
        <w:rPr>
          <w:b/>
          <w:bCs/>
          <w:color w:val="FF0000"/>
          <w:spacing w:val="5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  <w:sz w:val="28"/>
          <w:szCs w:val="28"/>
          <w:lang w:val="bg-BG"/>
        </w:rPr>
      </w:pPr>
      <w:r>
        <w:rPr>
          <w:b/>
          <w:bCs/>
          <w:color w:val="000000"/>
          <w:spacing w:val="5"/>
          <w:sz w:val="28"/>
          <w:szCs w:val="28"/>
          <w:lang w:val="bg-BG"/>
        </w:rPr>
      </w:r>
    </w:p>
    <w:p>
      <w:pPr>
        <w:pStyle w:val="Normal"/>
        <w:jc w:val="center"/>
        <w:rPr>
          <w:bCs/>
          <w:color w:val="000000"/>
          <w:spacing w:val="5"/>
          <w:sz w:val="28"/>
          <w:szCs w:val="28"/>
          <w:lang w:val="bg-BG"/>
        </w:rPr>
      </w:pPr>
      <w:r>
        <w:rPr>
          <w:bCs/>
          <w:color w:val="000000"/>
          <w:spacing w:val="5"/>
          <w:sz w:val="28"/>
          <w:szCs w:val="28"/>
          <w:lang w:val="en-US"/>
        </w:rPr>
        <w:t>за участие в процедура чрез събиране на оферти с обява за възлагане на обществена поръчка по реда на чл. 20, ал. 3, т. 2  от  Закона за обществените поръчки с предмет:</w:t>
      </w:r>
    </w:p>
    <w:p>
      <w:pPr>
        <w:pStyle w:val="Normal"/>
        <w:jc w:val="center"/>
        <w:rPr>
          <w:bCs/>
          <w:color w:val="000000"/>
          <w:spacing w:val="5"/>
          <w:sz w:val="28"/>
          <w:szCs w:val="28"/>
          <w:lang w:val="bg-BG"/>
        </w:rPr>
      </w:pPr>
      <w:r>
        <w:rPr>
          <w:bCs/>
          <w:color w:val="000000"/>
          <w:spacing w:val="5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color w:val="000000"/>
          <w:spacing w:val="5"/>
          <w:sz w:val="28"/>
          <w:szCs w:val="28"/>
          <w:lang w:val="bg-BG"/>
        </w:rPr>
      </w:pPr>
      <w:r>
        <w:rPr>
          <w:b/>
          <w:bCs/>
          <w:color w:val="000000"/>
          <w:spacing w:val="5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lang w:val="bg-BG"/>
        </w:rPr>
        <w:t xml:space="preserve"> </w:t>
      </w:r>
      <w:r>
        <w:rPr>
          <w:b/>
          <w:sz w:val="28"/>
          <w:szCs w:val="28"/>
          <w:lang w:val="bg-BG"/>
        </w:rPr>
        <w:t>ДОСТАВКА НА ЕЛЕКТРОМАТЕРИАЛИ, ЖЕЛЕЗАРИЯ И РЕЗЕРВНИ ЧАСТИ ЗА ПОДДРЪЖКА НА СТОПАНСКИЯ ИНВЕНТАР В РЗОК - ШУМЕН</w:t>
      </w:r>
      <w:r>
        <w:rPr>
          <w:b/>
          <w:sz w:val="28"/>
          <w:szCs w:val="28"/>
        </w:rPr>
        <w:t xml:space="preserve"> “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I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8"/>
          <w:szCs w:val="28"/>
          <w:lang w:val="en-US"/>
        </w:rPr>
        <w:t>ПЪЛНО ОПИСАНИЕ НА ПРЕДМЕТА НА ПОРЪЧКАТА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b/>
          <w:b/>
          <w:sz w:val="28"/>
          <w:szCs w:val="28"/>
          <w:lang w:val="bg-BG"/>
        </w:rPr>
      </w:pPr>
      <w:r>
        <w:rPr>
          <w:rFonts w:cs="All Times New Roman;Times New Roman" w:ascii="All Times New Roman;Times New Roman" w:hAnsi="All Times New Roman;Times New Roman"/>
          <w:b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rFonts w:ascii="All Times New Roman;Times New Roman" w:hAnsi="All Times New Roman;Times New Roman" w:cs="All Times New Roman;Times New Roman"/>
          <w:sz w:val="28"/>
          <w:szCs w:val="28"/>
          <w:lang w:val="bg-BG"/>
        </w:rPr>
      </w:pPr>
      <w:r>
        <w:rPr>
          <w:rFonts w:cs="All Times New Roman;Times New Roman" w:ascii="All Times New Roman;Times New Roman" w:hAnsi="All Times New Roman;Times New Roman"/>
          <w:sz w:val="28"/>
          <w:szCs w:val="28"/>
          <w:lang w:val="bg-BG"/>
        </w:rPr>
        <w:t>1.Предмет на поръчката: „Доставка на електроматериали, железария и резервни части за поддръжка на стопанския инвентар в РЗОК – Шумен“.</w:t>
      </w:r>
    </w:p>
    <w:p>
      <w:pPr>
        <w:pStyle w:val="Normal"/>
        <w:ind w:firstLine="567"/>
        <w:jc w:val="both"/>
        <w:rPr>
          <w:rFonts w:ascii="All Times New Roman;Times New Roman" w:hAnsi="All Times New Roman;Times New Roman" w:cs="All Times New Roman;Times New Roman"/>
          <w:sz w:val="28"/>
          <w:szCs w:val="28"/>
          <w:lang w:val="bg-BG"/>
        </w:rPr>
      </w:pPr>
      <w:r>
        <w:rPr>
          <w:rFonts w:cs="All Times New Roman;Times New Roman" w:ascii="All Times New Roman;Times New Roman" w:hAnsi="All Times New Roman;Times New Roman"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rFonts w:ascii="All Times New Roman;Times New Roman" w:hAnsi="All Times New Roman;Times New Roman" w:cs="All Times New Roman;Times New Roman"/>
          <w:sz w:val="28"/>
          <w:szCs w:val="28"/>
          <w:lang w:val="bg-BG"/>
        </w:rPr>
      </w:pPr>
      <w:r>
        <w:rPr>
          <w:rFonts w:cs="All Times New Roman;Times New Roman" w:ascii="All Times New Roman;Times New Roman" w:hAnsi="All Times New Roman;Times New Roman"/>
          <w:sz w:val="28"/>
          <w:szCs w:val="28"/>
          <w:lang w:val="bg-BG"/>
        </w:rPr>
        <w:t>2.Място на изпълнение на услугата: Административната сграда на РЗОК – Шумен, адрес: гр. Шумен, ул. ”Цар Освободител” №102 и обекта на изпълнителя в гр. Шумен.</w:t>
      </w:r>
    </w:p>
    <w:p>
      <w:pPr>
        <w:pStyle w:val="Normal"/>
        <w:ind w:firstLine="567"/>
        <w:jc w:val="both"/>
        <w:rPr>
          <w:rFonts w:ascii="All Times New Roman;Times New Roman" w:hAnsi="All Times New Roman;Times New Roman" w:cs="All Times New Roman;Times New Roman"/>
          <w:sz w:val="28"/>
          <w:szCs w:val="28"/>
          <w:lang w:val="bg-BG"/>
        </w:rPr>
      </w:pPr>
      <w:r>
        <w:rPr>
          <w:rFonts w:cs="All Times New Roman;Times New Roman" w:ascii="All Times New Roman;Times New Roman" w:hAnsi="All Times New Roman;Times New Roman"/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rFonts w:ascii="All Times New Roman;Times New Roman" w:hAnsi="All Times New Roman;Times New Roman" w:cs="All Times New Roman;Times New Roman"/>
          <w:sz w:val="28"/>
          <w:szCs w:val="28"/>
          <w:lang w:val="en-US"/>
        </w:rPr>
      </w:pPr>
      <w:r>
        <w:rPr>
          <w:rFonts w:cs="All Times New Roman;Times New Roman" w:ascii="All Times New Roman;Times New Roman" w:hAnsi="All Times New Roman;Times New Roman"/>
          <w:sz w:val="28"/>
          <w:szCs w:val="28"/>
          <w:lang w:val="bg-BG"/>
        </w:rPr>
        <w:t>3.Срок на изпълнение на поръчката: 1/една/ година, считано от датата на сключване</w:t>
      </w:r>
      <w:r>
        <w:rPr>
          <w:sz w:val="28"/>
          <w:szCs w:val="28"/>
          <w:lang w:val="bg-BG"/>
        </w:rPr>
        <w:t xml:space="preserve"> или до достигане на максимално допустимата стойност в размер на 1500 лв. с ДДС</w:t>
      </w:r>
      <w:r>
        <w:rPr>
          <w:rFonts w:cs="All Times New Roman;Times New Roman" w:ascii="All Times New Roman;Times New Roman" w:hAnsi="All Times New Roman;Times New Roman"/>
          <w:sz w:val="28"/>
          <w:szCs w:val="28"/>
          <w:lang w:val="bg-BG"/>
        </w:rPr>
        <w:t xml:space="preserve"> </w:t>
      </w:r>
    </w:p>
    <w:p>
      <w:pPr>
        <w:pStyle w:val="Normal"/>
        <w:ind w:firstLine="567"/>
        <w:jc w:val="both"/>
        <w:rPr>
          <w:rFonts w:ascii="All Times New Roman;Times New Roman" w:hAnsi="All Times New Roman;Times New Roman" w:cs="All Times New Roman;Times New Roman"/>
          <w:sz w:val="28"/>
          <w:szCs w:val="28"/>
          <w:lang w:val="en-US"/>
        </w:rPr>
      </w:pPr>
      <w:r>
        <w:rPr>
          <w:rFonts w:cs="All Times New Roman;Times New Roman" w:ascii="All Times New Roman;Times New Roman" w:hAnsi="All Times New Roman;Times New Roman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All Times New Roman;Times New Roman" w:hAnsi="All Times New Roman;Times New Roman" w:cs="All Times New Roman;Times New Roman"/>
          <w:sz w:val="28"/>
          <w:szCs w:val="28"/>
          <w:lang w:val="bg-BG"/>
        </w:rPr>
      </w:pPr>
      <w:r>
        <w:rPr>
          <w:rFonts w:cs="All Times New Roman;Times New Roman" w:ascii="All Times New Roman;Times New Roman" w:hAnsi="All Times New Roman;Times New Roman"/>
          <w:sz w:val="28"/>
          <w:szCs w:val="28"/>
          <w:lang w:val="bg-BG"/>
        </w:rPr>
        <w:t>4</w:t>
      </w:r>
      <w:r>
        <w:rPr>
          <w:rFonts w:cs="All Times New Roman;Times New Roman" w:ascii="All Times New Roman;Times New Roman" w:hAnsi="All Times New Roman;Times New Roman"/>
          <w:sz w:val="28"/>
          <w:szCs w:val="28"/>
        </w:rPr>
        <w:t>. Прогнозна стойност на поръчката – в размер до 1</w:t>
      </w:r>
      <w:r>
        <w:rPr>
          <w:rFonts w:cs="All Times New Roman;Times New Roman" w:ascii="All Times New Roman;Times New Roman" w:hAnsi="All Times New Roman;Times New Roman"/>
          <w:sz w:val="28"/>
          <w:szCs w:val="28"/>
          <w:lang w:val="bg-BG"/>
        </w:rPr>
        <w:t>500</w:t>
      </w:r>
      <w:r>
        <w:rPr>
          <w:rFonts w:cs="All Times New Roman;Times New Roman" w:ascii="All Times New Roman;Times New Roman" w:hAnsi="All Times New Roman;Times New Roman"/>
          <w:sz w:val="28"/>
          <w:szCs w:val="28"/>
        </w:rPr>
        <w:t>.00 лв. /хиляда</w:t>
      </w:r>
      <w:r>
        <w:rPr>
          <w:rFonts w:cs="All Times New Roman;Times New Roman" w:ascii="All Times New Roman;Times New Roman" w:hAnsi="All Times New Roman;Times New Roman"/>
          <w:sz w:val="28"/>
          <w:szCs w:val="28"/>
          <w:lang w:val="bg-BG"/>
        </w:rPr>
        <w:t xml:space="preserve"> и петстотин </w:t>
      </w:r>
      <w:r>
        <w:rPr>
          <w:rFonts w:cs="All Times New Roman;Times New Roman" w:ascii="All Times New Roman;Times New Roman" w:hAnsi="All Times New Roman;Times New Roman"/>
          <w:sz w:val="28"/>
          <w:szCs w:val="28"/>
        </w:rPr>
        <w:t>лева/ с ДДС</w:t>
      </w:r>
      <w:r>
        <w:rPr>
          <w:rFonts w:cs="All Times New Roman;Times New Roman" w:ascii="All Times New Roman;Times New Roman" w:hAnsi="All Times New Roman;Times New Roman"/>
          <w:sz w:val="28"/>
          <w:szCs w:val="28"/>
          <w:lang w:val="bg-BG"/>
        </w:rPr>
        <w:t>, представляваща максимален финансов ресурс на възложителя, който той може да осигури за 12 календарни месеца.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sz w:val="28"/>
          <w:szCs w:val="28"/>
          <w:lang w:val="bg-BG"/>
        </w:rPr>
      </w:pPr>
      <w:r>
        <w:rPr>
          <w:rFonts w:cs="All Times New Roman;Times New Roman" w:ascii="All Times New Roman;Times New Roman" w:hAnsi="All Times New Roman;Times New Roman"/>
          <w:sz w:val="28"/>
          <w:szCs w:val="28"/>
          <w:lang w:val="bg-BG"/>
        </w:rPr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sz w:val="28"/>
          <w:szCs w:val="28"/>
          <w:lang w:val="bg-BG"/>
        </w:rPr>
      </w:pPr>
      <w:r>
        <w:rPr>
          <w:rFonts w:cs="All Times New Roman;Times New Roman" w:ascii="All Times New Roman;Times New Roman" w:hAnsi="All Times New Roman;Times New Roman"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II. ТЕХНИЧЕСКИ ИЗИСКВАНИЯ И СПЕЦИФИКАЦИ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ІІ.1.Техническа спецификация на необходимите електроматериали, железария и резервни части за поддръжка на стопанския инвентар в РЗОК – Шумен:</w:t>
      </w:r>
    </w:p>
    <w:p>
      <w:pPr>
        <w:pStyle w:val="Normal"/>
        <w:ind w:left="567" w:firstLine="426"/>
        <w:rPr/>
      </w:pPr>
      <w:r>
        <w:rPr/>
        <w:t xml:space="preserve">А/ Електроматериали, както следва: </w:t>
      </w:r>
    </w:p>
    <w:tbl>
      <w:tblPr>
        <w:tblW w:w="812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725"/>
        <w:gridCol w:w="883"/>
      </w:tblGrid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л. материал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рка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НЖ 60W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6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минисцентна тръба 18 W L 6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6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минисцентна тръба 36 W L 12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6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осел  36 W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</w:t>
            </w:r>
          </w:p>
        </w:tc>
        <w:tc>
          <w:tcPr>
            <w:tcW w:w="6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нен баласт 4х18 W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</w:t>
            </w:r>
          </w:p>
        </w:tc>
        <w:tc>
          <w:tcPr>
            <w:tcW w:w="6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тер 4-22 W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</w:t>
            </w:r>
          </w:p>
        </w:tc>
        <w:tc>
          <w:tcPr>
            <w:tcW w:w="6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тартер 4-</w:t>
            </w:r>
            <w:r>
              <w:rPr>
                <w:color w:val="000000"/>
                <w:sz w:val="24"/>
                <w:szCs w:val="24"/>
                <w:lang w:val="bg-BG"/>
              </w:rPr>
              <w:t>65</w:t>
            </w:r>
            <w:r>
              <w:rPr>
                <w:color w:val="000000"/>
                <w:sz w:val="24"/>
                <w:szCs w:val="24"/>
              </w:rPr>
              <w:t xml:space="preserve"> W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8</w:t>
            </w:r>
          </w:p>
        </w:tc>
        <w:tc>
          <w:tcPr>
            <w:tcW w:w="6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тартер 4-</w:t>
            </w:r>
            <w:r>
              <w:rPr>
                <w:color w:val="000000"/>
                <w:sz w:val="24"/>
                <w:szCs w:val="24"/>
                <w:lang w:val="bg-BG"/>
              </w:rPr>
              <w:t>80</w:t>
            </w:r>
            <w:r>
              <w:rPr>
                <w:color w:val="000000"/>
                <w:sz w:val="24"/>
                <w:szCs w:val="24"/>
              </w:rPr>
              <w:t xml:space="preserve"> W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9</w:t>
            </w:r>
          </w:p>
        </w:tc>
        <w:tc>
          <w:tcPr>
            <w:tcW w:w="6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сонка за луминисцентна тръба с пластина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</w:t>
            </w:r>
          </w:p>
        </w:tc>
        <w:tc>
          <w:tcPr>
            <w:tcW w:w="6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амична фасонка за ЛНЖ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1</w:t>
            </w:r>
          </w:p>
        </w:tc>
        <w:tc>
          <w:tcPr>
            <w:tcW w:w="6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азклонител 3 гнезда с шнур 3м.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2</w:t>
            </w:r>
          </w:p>
        </w:tc>
        <w:tc>
          <w:tcPr>
            <w:tcW w:w="6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азклонител 3 гнезда с шнур 5м.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3</w:t>
            </w:r>
          </w:p>
        </w:tc>
        <w:tc>
          <w:tcPr>
            <w:tcW w:w="6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удължител 10м.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4</w:t>
            </w:r>
          </w:p>
        </w:tc>
        <w:tc>
          <w:tcPr>
            <w:tcW w:w="6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ектор RJ 1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5</w:t>
            </w:r>
          </w:p>
        </w:tc>
        <w:tc>
          <w:tcPr>
            <w:tcW w:w="6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ектор RJ 45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6</w:t>
            </w:r>
          </w:p>
        </w:tc>
        <w:tc>
          <w:tcPr>
            <w:tcW w:w="6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елефонен кабел ПТПВ 1х2х0.54мм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7</w:t>
            </w:r>
          </w:p>
        </w:tc>
        <w:tc>
          <w:tcPr>
            <w:tcW w:w="6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золационна лента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.</w:t>
            </w:r>
          </w:p>
        </w:tc>
      </w:tr>
    </w:tbl>
    <w:p>
      <w:pPr>
        <w:pStyle w:val="Normal"/>
        <w:ind w:firstLine="709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</w:r>
      <w:r>
        <w:rPr>
          <w:sz w:val="28"/>
          <w:szCs w:val="28"/>
          <w:lang w:val="bg-BG"/>
        </w:rPr>
        <w:t>Б/</w:t>
      </w:r>
      <w:r>
        <w:rPr>
          <w:sz w:val="28"/>
          <w:szCs w:val="28"/>
        </w:rPr>
        <w:t xml:space="preserve"> Железария, резервни части и друг стопански инвентар, както следва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/>
        <w:t xml:space="preserve">    </w:t>
      </w:r>
    </w:p>
    <w:tbl>
      <w:tblPr>
        <w:tblW w:w="8128" w:type="dxa"/>
        <w:jc w:val="left"/>
        <w:tblInd w:w="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05"/>
        <w:gridCol w:w="883"/>
      </w:tblGrid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Железария, </w:t>
            </w:r>
            <w:r>
              <w:rPr>
                <w:sz w:val="24"/>
                <w:szCs w:val="24"/>
              </w:rPr>
              <w:t>резервни части и друг стопански инвентар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рка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б</w:t>
            </w:r>
            <w:r>
              <w:rPr>
                <w:color w:val="000000"/>
                <w:sz w:val="24"/>
                <w:szCs w:val="24"/>
              </w:rPr>
              <w:t>рава секретна за алуминиева врата 500/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б</w:t>
            </w:r>
            <w:r>
              <w:rPr>
                <w:color w:val="000000"/>
                <w:sz w:val="24"/>
                <w:szCs w:val="24"/>
              </w:rPr>
              <w:t>рава секретна за дървена врата 70 м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б</w:t>
            </w:r>
            <w:r>
              <w:rPr>
                <w:color w:val="000000"/>
                <w:sz w:val="24"/>
                <w:szCs w:val="24"/>
              </w:rPr>
              <w:t xml:space="preserve">рава секретна за дървена врата </w:t>
            </w:r>
            <w:r>
              <w:rPr>
                <w:color w:val="000000"/>
                <w:sz w:val="24"/>
                <w:szCs w:val="24"/>
                <w:lang w:val="bg-BG"/>
              </w:rPr>
              <w:t>9</w:t>
            </w:r>
            <w:r>
              <w:rPr>
                <w:color w:val="000000"/>
                <w:sz w:val="24"/>
                <w:szCs w:val="24"/>
              </w:rPr>
              <w:t>0 м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ретен патрон за алуминиева врата/никел/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ретен патрон за дървена врата/никел/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bCs/>
                <w:color w:val="222120"/>
              </w:rPr>
            </w:pPr>
            <w:r>
              <w:rPr/>
              <w:t>въртящо колело за офис сто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/>
            </w:pPr>
            <w:r>
              <w:rPr/>
              <w:t>въртящо колело на план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8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инар-месинг 50мм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9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затор за течен сапун-стенен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огледало с размери 45 х 60 см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зтривалка гума 50 х 80 см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2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зтривалка филц 50 х 80 см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3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уплътнение за прозорц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4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алатум 2.8 м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2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/>
      </w:pPr>
      <w:r>
        <w:rPr>
          <w:sz w:val="28"/>
          <w:szCs w:val="28"/>
          <w:lang w:val="bg-BG" w:eastAsia="bg-BG"/>
        </w:rPr>
        <w:t xml:space="preserve">          </w:t>
      </w:r>
      <w:r>
        <w:rPr>
          <w:sz w:val="28"/>
          <w:szCs w:val="28"/>
          <w:lang w:val="bg-BG" w:eastAsia="bg-BG"/>
        </w:rPr>
        <w:t xml:space="preserve">В/ </w:t>
      </w:r>
      <w:r>
        <w:rPr>
          <w:sz w:val="28"/>
          <w:szCs w:val="28"/>
          <w:lang w:eastAsia="bg-BG"/>
        </w:rPr>
        <w:t xml:space="preserve"> </w:t>
      </w:r>
      <w:r>
        <w:rPr>
          <w:sz w:val="28"/>
          <w:szCs w:val="28"/>
          <w:lang w:val="bg-BG" w:eastAsia="bg-BG"/>
        </w:rPr>
        <w:t>ВиК части</w:t>
      </w:r>
      <w:r>
        <w:rPr/>
        <w:t>, както следва:</w:t>
      </w:r>
    </w:p>
    <w:tbl>
      <w:tblPr>
        <w:tblW w:w="812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690"/>
        <w:gridCol w:w="883"/>
      </w:tblGrid>
      <w:tr>
        <w:trPr>
          <w:trHeight w:val="6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К ча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рка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сителна батерия стен</w:t>
            </w:r>
            <w:r>
              <w:rPr>
                <w:color w:val="000000"/>
                <w:sz w:val="24"/>
                <w:szCs w:val="24"/>
                <w:lang w:val="bg-BG"/>
              </w:rPr>
              <w:t>н</w:t>
            </w: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смесителна батерия с</w:t>
            </w:r>
            <w:r>
              <w:rPr>
                <w:color w:val="000000"/>
                <w:sz w:val="24"/>
                <w:szCs w:val="24"/>
                <w:lang w:val="bg-BG"/>
              </w:rPr>
              <w:t>тояща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ран </w:t>
            </w:r>
            <w:r>
              <w:rPr>
                <w:color w:val="000000"/>
                <w:sz w:val="24"/>
                <w:szCs w:val="24"/>
                <w:lang w:val="bg-BG"/>
              </w:rPr>
              <w:t>спирателен</w:t>
            </w:r>
            <w:r>
              <w:rPr>
                <w:color w:val="000000"/>
                <w:sz w:val="24"/>
                <w:szCs w:val="24"/>
              </w:rPr>
              <w:t xml:space="preserve"> 1/2"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ран </w:t>
            </w:r>
            <w:r>
              <w:rPr>
                <w:color w:val="000000"/>
                <w:sz w:val="24"/>
                <w:szCs w:val="24"/>
                <w:lang w:val="bg-BG"/>
              </w:rPr>
              <w:t>спирателен</w:t>
            </w:r>
            <w:r>
              <w:rPr>
                <w:color w:val="000000"/>
                <w:sz w:val="24"/>
                <w:szCs w:val="24"/>
              </w:rPr>
              <w:t xml:space="preserve"> 3/4"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н сферичен 1/2"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н сферичен 3/4"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и кран 1/2"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8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к</w:t>
            </w:r>
            <w:r>
              <w:rPr>
                <w:color w:val="000000"/>
                <w:sz w:val="24"/>
                <w:szCs w:val="24"/>
              </w:rPr>
              <w:t>азанче WC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пластмасов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9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матура за WC kазанче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алетна дъска за WC тоалетна чини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1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б</w:t>
            </w:r>
            <w:r>
              <w:rPr>
                <w:color w:val="000000"/>
                <w:sz w:val="24"/>
                <w:szCs w:val="24"/>
              </w:rPr>
              <w:t>олт/пластмасов/ за тоалетна дъск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2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стмасова основа/лагер/ за тоалетна дъск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3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фон за мивк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4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тварящ механизъм 1/2"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5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тварящ механизъм 3/8"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6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аншон за мръсна вода тоалетна чиния </w:t>
            </w:r>
            <w:r>
              <w:rPr>
                <w:color w:val="000000"/>
                <w:sz w:val="24"/>
                <w:szCs w:val="24"/>
                <w:lang w:val="bg-BG"/>
              </w:rPr>
              <w:t>ф</w:t>
            </w: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7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ншон универсален 50/2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8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. обезвъздушител/месингов/ вертикален 1/2"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9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. обезвъздушител за алуминиев радиатор 1"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</w:tr>
    </w:tbl>
    <w:p>
      <w:pPr>
        <w:pStyle w:val="Normal"/>
        <w:spacing w:lineRule="auto" w:line="276" w:before="0" w:after="12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І.2. Изисквания към предлаганите стоки и изпълнение на доставката:</w:t>
      </w:r>
    </w:p>
    <w:p>
      <w:pPr>
        <w:pStyle w:val="Normal"/>
        <w:ind w:firstLine="567"/>
        <w:jc w:val="both"/>
        <w:rPr>
          <w:rFonts w:ascii="All Times New Roman;Times New Roman" w:hAnsi="All Times New Roman;Times New Roman" w:cs="All Times New Roman;Times New Roman"/>
          <w:sz w:val="28"/>
          <w:szCs w:val="28"/>
          <w:lang w:val="bg-BG"/>
        </w:rPr>
      </w:pPr>
      <w:r>
        <w:rPr>
          <w:rFonts w:cs="All Times New Roman;Times New Roman" w:ascii="All Times New Roman;Times New Roman" w:hAnsi="All Times New Roman;Times New Roman"/>
          <w:sz w:val="28"/>
          <w:szCs w:val="28"/>
          <w:lang w:val="bg-BG"/>
        </w:rPr>
        <w:t>1. Доставките следва да се осъществяват по подадена от възложителя заявка /на място, по телефон, факс или е-майл/. Със заявката възложителя определя вида и количеството на конкретната доставка. Електроматериали, железария и резервни части се доставят в обекта на изпълнителя или на адреса на РЗОК – Шумен в срок до 3 /три / работни дни след подадена заявка от възложителя.</w:t>
      </w:r>
    </w:p>
    <w:p>
      <w:pPr>
        <w:pStyle w:val="Normal"/>
        <w:ind w:firstLine="567"/>
        <w:jc w:val="both"/>
        <w:rPr>
          <w:rFonts w:ascii="All Times New Roman;Times New Roman" w:hAnsi="All Times New Roman;Times New Roman" w:cs="All Times New Roman;Times New Roman"/>
          <w:sz w:val="28"/>
          <w:szCs w:val="28"/>
          <w:lang w:val="bg-BG"/>
        </w:rPr>
      </w:pPr>
      <w:r>
        <w:rPr>
          <w:rFonts w:cs="All Times New Roman;Times New Roman" w:ascii="All Times New Roman;Times New Roman" w:hAnsi="All Times New Roman;Times New Roman"/>
          <w:sz w:val="28"/>
          <w:szCs w:val="28"/>
          <w:lang w:val="bg-BG"/>
        </w:rPr>
        <w:t>2.</w:t>
      </w:r>
      <w:r>
        <w:rPr>
          <w:rFonts w:eastAsia="Calibri"/>
          <w:sz w:val="24"/>
          <w:szCs w:val="24"/>
          <w:lang w:val="bg-BG"/>
        </w:rPr>
        <w:t xml:space="preserve"> </w:t>
      </w:r>
      <w:r>
        <w:rPr>
          <w:rFonts w:cs="All Times New Roman;Times New Roman" w:ascii="All Times New Roman;Times New Roman" w:hAnsi="All Times New Roman;Times New Roman"/>
          <w:sz w:val="28"/>
          <w:szCs w:val="28"/>
          <w:lang w:val="bg-BG"/>
        </w:rPr>
        <w:t xml:space="preserve">Доставените стоки следва да бъдат с опаковки и обозначения, за съответствие със законовите изисквания, както и  указания за ползване, изготвени на български език. Стоки, за които е изискуемо наличие на сертификат, следва да се придружени със </w:t>
      </w:r>
      <w:r>
        <w:rPr/>
        <w:t xml:space="preserve"> </w:t>
      </w:r>
      <w:r>
        <w:rPr>
          <w:rFonts w:cs="All Times New Roman;Times New Roman" w:ascii="All Times New Roman;Times New Roman" w:hAnsi="All Times New Roman;Times New Roman"/>
          <w:sz w:val="28"/>
          <w:szCs w:val="28"/>
          <w:lang w:val="bg-BG"/>
        </w:rPr>
        <w:t>сертификати и/или декларации за съответствие с изискванията на българското законодателство и законодателството на ЕС.</w:t>
      </w:r>
    </w:p>
    <w:p>
      <w:pPr>
        <w:pStyle w:val="Normal"/>
        <w:ind w:firstLine="567"/>
        <w:jc w:val="both"/>
        <w:rPr/>
      </w:pPr>
      <w:r>
        <w:rPr>
          <w:rFonts w:cs="All Times New Roman;Times New Roman" w:ascii="All Times New Roman;Times New Roman" w:hAnsi="All Times New Roman;Times New Roman"/>
          <w:sz w:val="28"/>
          <w:szCs w:val="28"/>
          <w:lang w:val="bg-BG"/>
        </w:rPr>
        <w:t>3. Доставените стоки следва да отговарят на европейските изисквания за качество, безопасност и опазване на околната среда. Артикулите, които се предлагат с гаранционен срок, следва да бъдат доставени ведно с документите  по обезпечение на гаранцията.</w:t>
      </w:r>
    </w:p>
    <w:p>
      <w:pPr>
        <w:pStyle w:val="Normal"/>
        <w:ind w:firstLine="567"/>
        <w:jc w:val="both"/>
        <w:rPr>
          <w:rFonts w:ascii="All Times New Roman;Times New Roman" w:hAnsi="All Times New Roman;Times New Roman" w:cs="All Times New Roman;Times New Roman"/>
          <w:sz w:val="28"/>
          <w:szCs w:val="28"/>
          <w:lang w:val="bg-BG"/>
        </w:rPr>
      </w:pPr>
      <w:r>
        <w:rPr>
          <w:rFonts w:cs="All Times New Roman;Times New Roman" w:ascii="All Times New Roman;Times New Roman" w:hAnsi="All Times New Roman;Times New Roman"/>
          <w:sz w:val="28"/>
          <w:szCs w:val="28"/>
          <w:lang w:val="bg-BG"/>
        </w:rPr>
        <w:t>4.Заплащането на доставените артикули ще става чрез издадена от изпълнителя фактура след доставката на заявените от възложителя стоки. Доставените количества ще бъдат заплатени в срок от 5 /пет/ работни дни по банков път на посочената от изпълнителя банкова сметка или в брой в обекта на изпълнителя.</w:t>
      </w:r>
    </w:p>
    <w:p>
      <w:pPr>
        <w:pStyle w:val="Normal"/>
        <w:ind w:firstLine="567"/>
        <w:jc w:val="both"/>
        <w:rPr>
          <w:rFonts w:ascii="All Times New Roman;Times New Roman" w:hAnsi="All Times New Roman;Times New Roman" w:cs="All Times New Roman;Times New Roman"/>
          <w:sz w:val="28"/>
          <w:szCs w:val="28"/>
          <w:lang w:val="bg-BG"/>
        </w:rPr>
      </w:pPr>
      <w:r>
        <w:rPr>
          <w:rFonts w:cs="All Times New Roman;Times New Roman" w:ascii="All Times New Roman;Times New Roman" w:hAnsi="All Times New Roman;Times New Roman"/>
          <w:sz w:val="28"/>
          <w:szCs w:val="28"/>
          <w:lang w:val="bg-BG"/>
        </w:rPr>
        <w:t>5.При установени разлики във вида, количеството или качеството на заявените стоки, представители на двете страни следва да съставят „констативен протокол”, по силата на който изпълнителя е длъжен да отстрани за своя сметка пропуска в максимален срок от 5/пет/ работни дни. В случай, че доставчика не се яви да подпише протокола в срок от 24 часа от надлежното му уведомяване, възложителя му изпраща едностранно изявление, в което описва своите констатации, което едностранно изявление има действие на „констативен протокол”.</w:t>
      </w:r>
    </w:p>
    <w:p>
      <w:pPr>
        <w:pStyle w:val="Normal"/>
        <w:ind w:firstLine="567"/>
        <w:jc w:val="both"/>
        <w:rPr>
          <w:rFonts w:ascii="All Times New Roman;Times New Roman" w:hAnsi="All Times New Roman;Times New Roman" w:cs="All Times New Roman;Times New Roman"/>
          <w:sz w:val="28"/>
          <w:szCs w:val="28"/>
          <w:lang w:val="bg-BG"/>
        </w:rPr>
      </w:pPr>
      <w:r>
        <w:rPr>
          <w:rFonts w:cs="All Times New Roman;Times New Roman" w:ascii="All Times New Roman;Times New Roman" w:hAnsi="All Times New Roman;Times New Roman"/>
          <w:sz w:val="28"/>
          <w:szCs w:val="28"/>
          <w:lang w:val="bg-BG"/>
        </w:rPr>
        <w:t xml:space="preserve">6. Изпълнителя следва да разполага в обект /магазин или складова база/ в района на гр. Шумен с голям асортимент от електроматериали, железария и резервни части за поддръжка на стопанския инвентар. </w:t>
      </w:r>
    </w:p>
    <w:p>
      <w:pPr>
        <w:pStyle w:val="Normal"/>
        <w:ind w:firstLine="567"/>
        <w:jc w:val="both"/>
        <w:rPr/>
      </w:pPr>
      <w:r>
        <w:rPr>
          <w:rFonts w:cs="All Times New Roman;Times New Roman" w:ascii="All Times New Roman;Times New Roman" w:hAnsi="All Times New Roman;Times New Roman"/>
          <w:sz w:val="28"/>
          <w:szCs w:val="28"/>
          <w:lang w:val="bg-BG"/>
        </w:rPr>
        <w:t>7. При необходимост от доставка на електроматериали, железария и резервни части за поддръжка на стопанския инвентар извън посочените в ценовото предложение, изпълнителят е длъжен да ги доставя на продажни цени в посочения търговски обект .</w:t>
      </w:r>
    </w:p>
    <w:p>
      <w:pPr>
        <w:pStyle w:val="Normal"/>
        <w:ind w:firstLine="567"/>
        <w:jc w:val="both"/>
        <w:rPr/>
      </w:pPr>
      <w:r>
        <w:rPr>
          <w:rFonts w:cs="All Times New Roman;Times New Roman" w:ascii="All Times New Roman;Times New Roman" w:hAnsi="All Times New Roman;Times New Roman"/>
          <w:sz w:val="28"/>
          <w:szCs w:val="28"/>
          <w:lang w:val="bg-BG"/>
        </w:rPr>
        <w:t>8. При доставка на луминисцентни лампи Изпълнителят е длъжен да изземва излезлите от употреба такива.</w:t>
      </w:r>
    </w:p>
    <w:p>
      <w:pPr>
        <w:pStyle w:val="Normal"/>
        <w:ind w:firstLine="567"/>
        <w:jc w:val="both"/>
        <w:rPr>
          <w:rFonts w:ascii="All Times New Roman;Times New Roman" w:hAnsi="All Times New Roman;Times New Roman" w:cs="All Times New Roman;Times New Roman"/>
          <w:sz w:val="28"/>
          <w:szCs w:val="28"/>
          <w:lang w:val="bg-BG"/>
        </w:rPr>
      </w:pPr>
      <w:r>
        <w:rPr>
          <w:rFonts w:cs="All Times New Roman;Times New Roman" w:ascii="All Times New Roman;Times New Roman" w:hAnsi="All Times New Roman;Times New Roman"/>
          <w:sz w:val="28"/>
          <w:szCs w:val="28"/>
          <w:lang w:val="bg-BG"/>
        </w:rPr>
        <w:t>9. Заявките за доставка ще се извършват според потребностите на възложителя. Възложителят няма ангажимент да извършва поръчка за всички посочени артикули в Технически изисквания и указания за офериране.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sz w:val="28"/>
          <w:szCs w:val="28"/>
          <w:lang w:val="bg-BG"/>
        </w:rPr>
      </w:pPr>
      <w:r>
        <w:rPr>
          <w:rFonts w:cs="All Times New Roman;Times New Roman" w:ascii="All Times New Roman;Times New Roman" w:hAnsi="All Times New Roman;Times New Roman"/>
          <w:sz w:val="28"/>
          <w:szCs w:val="28"/>
          <w:lang w:val="bg-BG"/>
        </w:rPr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sz w:val="28"/>
          <w:szCs w:val="28"/>
          <w:lang w:val="bg-BG"/>
        </w:rPr>
      </w:pPr>
      <w:r>
        <w:rPr>
          <w:rFonts w:cs="All Times New Roman;Times New Roman" w:ascii="All Times New Roman;Times New Roman" w:hAnsi="All Times New Roman;Times New Roman"/>
          <w:sz w:val="28"/>
          <w:szCs w:val="28"/>
          <w:lang w:val="bg-BG"/>
        </w:rPr>
      </w:r>
    </w:p>
    <w:p>
      <w:pPr>
        <w:pStyle w:val="Normal"/>
        <w:ind w:firstLine="706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III. ИЗИСКВАНИЯ КЪМ УЧАСТНИЦИТЕ</w:t>
      </w:r>
    </w:p>
    <w:p>
      <w:pPr>
        <w:pStyle w:val="Normal"/>
        <w:ind w:firstLine="706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before="0" w:after="60"/>
        <w:ind w:firstLine="706"/>
        <w:contextualSpacing/>
        <w:jc w:val="both"/>
        <w:rPr>
          <w:rFonts w:ascii="All Times New Roman;Times New Roman" w:hAnsi="All Times New Roman;Times New Roman" w:cs="All Times New Roman;Times New Roman"/>
          <w:b/>
          <w:b/>
          <w:sz w:val="28"/>
          <w:szCs w:val="28"/>
        </w:rPr>
      </w:pPr>
      <w:r>
        <w:rPr>
          <w:rFonts w:cs="All Times New Roman;Times New Roman" w:ascii="All Times New Roman;Times New Roman" w:hAnsi="All Times New Roman;Times New Roman"/>
          <w:b/>
          <w:sz w:val="28"/>
          <w:szCs w:val="28"/>
        </w:rPr>
        <w:t>1.</w:t>
        <w:tab/>
        <w:t>Изисквания към личното състояние на участниците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before="0" w:after="60"/>
        <w:ind w:firstLine="706"/>
        <w:contextualSpacing/>
        <w:jc w:val="both"/>
        <w:rPr>
          <w:rFonts w:ascii="All Times New Roman;Times New Roman" w:hAnsi="All Times New Roman;Times New Roman" w:cs="All Times New Roman;Times New Roman"/>
          <w:sz w:val="28"/>
          <w:szCs w:val="28"/>
        </w:rPr>
      </w:pPr>
      <w:r>
        <w:rPr>
          <w:rFonts w:cs="All Times New Roman;Times New Roman" w:ascii="All Times New Roman;Times New Roman" w:hAnsi="All Times New Roman;Times New Roman"/>
          <w:sz w:val="28"/>
          <w:szCs w:val="28"/>
        </w:rPr>
        <w:t xml:space="preserve">Спрямо участниците следва да не са налице обстоятелствата на чл. 54, ал. 1, т. 1-5 и т. 7 от ЗОП, за което в офертата си представят Декларации по чл. 97, ал. 5 от ППЗОП за липса на посочените обстоятелства.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before="0" w:after="60"/>
        <w:ind w:firstLine="706"/>
        <w:contextualSpacing/>
        <w:jc w:val="both"/>
        <w:rPr>
          <w:rFonts w:ascii="All Times New Roman;Times New Roman" w:hAnsi="All Times New Roman;Times New Roman" w:cs="All Times New Roman;Times New Roman"/>
          <w:sz w:val="28"/>
          <w:szCs w:val="28"/>
        </w:rPr>
      </w:pPr>
      <w:r>
        <w:rPr>
          <w:rFonts w:cs="All Times New Roman;Times New Roman" w:ascii="All Times New Roman;Times New Roman" w:hAnsi="All Times New Roman;Times New Roman"/>
          <w:sz w:val="28"/>
          <w:szCs w:val="28"/>
        </w:rPr>
        <w:t>Декларацията за липсата на обстоятелствата по чл. 54, ал. 1, т. 1, т. 2 и т. 7 ЗОП (Приложение № 2) се подписва от лицата, които представляват участника. Когато участникът се представлява от повече от едно лице, декларацията за обстоятелствата по чл. 54, ал. 1, т. 3 – 5 ЗОП (Приложение № 3) се подписва от лицето, което може самостоятелно да го представлява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before="0" w:after="60"/>
        <w:ind w:firstLine="706"/>
        <w:contextualSpacing/>
        <w:jc w:val="both"/>
        <w:rPr>
          <w:rFonts w:ascii="All Times New Roman;Times New Roman" w:hAnsi="All Times New Roman;Times New Roman" w:cs="All Times New Roman;Times New Roman"/>
          <w:sz w:val="28"/>
          <w:szCs w:val="28"/>
          <w:highlight w:val="green"/>
        </w:rPr>
      </w:pPr>
      <w:r>
        <w:rPr>
          <w:rFonts w:cs="All Times New Roman;Times New Roman" w:ascii="All Times New Roman;Times New Roman" w:hAnsi="All Times New Roman;Times New Roman"/>
          <w:sz w:val="28"/>
          <w:szCs w:val="28"/>
          <w:highlight w:val="green"/>
        </w:rPr>
      </w:r>
    </w:p>
    <w:p>
      <w:pPr>
        <w:pStyle w:val="Normal"/>
        <w:jc w:val="both"/>
        <w:rPr/>
      </w:pPr>
      <w:r>
        <w:rPr>
          <w:rFonts w:cs="All Times New Roman;Times New Roman" w:ascii="All Times New Roman;Times New Roman" w:hAnsi="All Times New Roman;Times New Roman"/>
          <w:b/>
          <w:sz w:val="28"/>
          <w:szCs w:val="28"/>
          <w:lang w:val="bg-BG"/>
        </w:rPr>
        <w:tab/>
      </w:r>
      <w:r>
        <w:rPr>
          <w:rFonts w:cs="All Times New Roman;Times New Roman" w:ascii="All Times New Roman;Times New Roman" w:hAnsi="All Times New Roman;Times New Roman"/>
          <w:b/>
          <w:sz w:val="28"/>
          <w:szCs w:val="28"/>
        </w:rPr>
        <w:t xml:space="preserve">2. Изисквания към техническите и професионални способности на участниците. </w:t>
      </w:r>
    </w:p>
    <w:p>
      <w:pPr>
        <w:pStyle w:val="Normal"/>
        <w:jc w:val="both"/>
        <w:rPr/>
      </w:pPr>
      <w:r>
        <w:rPr>
          <w:rFonts w:cs="All Times New Roman;Times New Roman" w:ascii="All Times New Roman;Times New Roman" w:hAnsi="All Times New Roman;Times New Roman"/>
          <w:sz w:val="28"/>
          <w:szCs w:val="28"/>
        </w:rPr>
        <w:tab/>
        <w:t xml:space="preserve">2.1. Участниците следва да разполагат с търговски обект (магазин/склад) на територията на гр. </w:t>
      </w:r>
      <w:r>
        <w:rPr>
          <w:rFonts w:cs="All Times New Roman;Times New Roman" w:ascii="All Times New Roman;Times New Roman" w:hAnsi="All Times New Roman;Times New Roman"/>
          <w:sz w:val="28"/>
          <w:szCs w:val="28"/>
          <w:lang w:val="bg-BG"/>
        </w:rPr>
        <w:t>Шумен</w:t>
      </w:r>
      <w:r>
        <w:rPr>
          <w:rFonts w:cs="All Times New Roman;Times New Roman" w:ascii="All Times New Roman;Times New Roman" w:hAnsi="All Times New Roman;Times New Roman"/>
          <w:sz w:val="28"/>
          <w:szCs w:val="28"/>
        </w:rPr>
        <w:t>, чрез които да са в състояние да изпълнят качествено изискванията към доставката и условията за изпълнение на поръчката, посочени в настоящите Технически изисквания и указания за офериране</w:t>
      </w:r>
      <w:r>
        <w:rPr>
          <w:rFonts w:cs="All Times New Roman;Times New Roman" w:ascii="All Times New Roman;Times New Roman" w:hAnsi="All Times New Roman;Times New Roman"/>
          <w:sz w:val="28"/>
          <w:szCs w:val="28"/>
          <w:lang w:val="bg-BG"/>
        </w:rPr>
        <w:t>.</w:t>
      </w:r>
      <w:r>
        <w:rPr>
          <w:rFonts w:cs="All Times New Roman;Times New Roman" w:ascii="All Times New Roman;Times New Roman" w:hAnsi="All Times New Roman;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sz w:val="28"/>
          <w:szCs w:val="28"/>
          <w:lang w:val="bg-BG"/>
        </w:rPr>
      </w:pPr>
      <w:r>
        <w:rPr>
          <w:rFonts w:eastAsia="All Times New Roman;Times New Roman" w:cs="All Times New Roman;Times New Roman" w:ascii="All Times New Roman;Times New Roman" w:hAnsi="All Times New Roman;Times New Roman"/>
          <w:sz w:val="28"/>
          <w:szCs w:val="28"/>
        </w:rPr>
        <w:t xml:space="preserve">            </w:t>
      </w:r>
      <w:r>
        <w:rPr>
          <w:rFonts w:cs="All Times New Roman;Times New Roman" w:ascii="All Times New Roman;Times New Roman" w:hAnsi="All Times New Roman;Times New Roman"/>
          <w:sz w:val="28"/>
          <w:szCs w:val="28"/>
        </w:rPr>
        <w:t xml:space="preserve">2.2. За доказване изпълнението на изискването по т. 2.1. участниците следва да представят декларация за наличие на търговски обект на територията на гр. </w:t>
      </w:r>
      <w:r>
        <w:rPr>
          <w:rFonts w:cs="All Times New Roman;Times New Roman" w:ascii="All Times New Roman;Times New Roman" w:hAnsi="All Times New Roman;Times New Roman"/>
          <w:sz w:val="28"/>
          <w:szCs w:val="28"/>
          <w:lang w:val="bg-BG"/>
        </w:rPr>
        <w:t>Шумен</w:t>
      </w:r>
      <w:r>
        <w:rPr>
          <w:rFonts w:cs="All Times New Roman;Times New Roman" w:ascii="All Times New Roman;Times New Roman" w:hAnsi="All Times New Roman;Times New Roman"/>
          <w:sz w:val="28"/>
          <w:szCs w:val="28"/>
        </w:rPr>
        <w:t xml:space="preserve"> (Приложение № 6).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sz w:val="28"/>
          <w:szCs w:val="28"/>
          <w:highlight w:val="green"/>
          <w:lang w:val="bg-BG"/>
        </w:rPr>
      </w:pPr>
      <w:r>
        <w:rPr>
          <w:rFonts w:cs="All Times New Roman;Times New Roman" w:ascii="All Times New Roman;Times New Roman" w:hAnsi="All Times New Roman;Times New Roman"/>
          <w:sz w:val="28"/>
          <w:szCs w:val="28"/>
          <w:highlight w:val="green"/>
          <w:lang w:val="bg-BG"/>
        </w:rPr>
      </w:r>
    </w:p>
    <w:p>
      <w:pPr>
        <w:pStyle w:val="NoSpacing"/>
        <w:ind w:firstLine="708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IV. УКАЗАНИЯ КЪМ СЪДЪРЖАНИЕТО НА ОФЕРТИТЕ. ПОДАВАНЕ НА ОФЕРТИ.</w:t>
      </w:r>
    </w:p>
    <w:p>
      <w:pPr>
        <w:pStyle w:val="NoSpacing"/>
        <w:ind w:firstLine="708"/>
        <w:jc w:val="both"/>
        <w:rPr>
          <w:b/>
          <w:b/>
          <w:sz w:val="28"/>
          <w:szCs w:val="28"/>
          <w:highlight w:val="green"/>
          <w:lang w:eastAsia="en-US"/>
        </w:rPr>
      </w:pPr>
      <w:r>
        <w:rPr>
          <w:b/>
          <w:sz w:val="28"/>
          <w:szCs w:val="28"/>
          <w:highlight w:val="green"/>
          <w:lang w:eastAsia="en-US"/>
        </w:rPr>
      </w:r>
    </w:p>
    <w:p>
      <w:pPr>
        <w:pStyle w:val="NoSpacing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обществената поръчка могат да участват български и/или чуждестранни физически и/или юридически лица, включително техни обединения, които отговарят на изискванията на Закона за обществените поръчки и настоящите технически изисквания и указания за офериране. </w:t>
      </w:r>
    </w:p>
    <w:p>
      <w:pPr>
        <w:pStyle w:val="NoSpacing"/>
        <w:ind w:firstLine="708"/>
        <w:jc w:val="both"/>
        <w:rPr>
          <w:sz w:val="28"/>
          <w:szCs w:val="28"/>
          <w:highlight w:val="green"/>
          <w:lang w:eastAsia="en-US"/>
        </w:rPr>
      </w:pPr>
      <w:r>
        <w:rPr>
          <w:sz w:val="28"/>
          <w:szCs w:val="28"/>
          <w:lang w:eastAsia="en-US"/>
        </w:rPr>
        <w:t>Лице, което участва в обединение или е дало съгласие и фигурира като подизпълнител в офертата на друг участник, не може да представя самостоятелна оферта.</w:t>
      </w:r>
    </w:p>
    <w:p>
      <w:pPr>
        <w:pStyle w:val="NoSpacing"/>
        <w:ind w:firstLine="708"/>
        <w:jc w:val="both"/>
        <w:rPr>
          <w:sz w:val="28"/>
          <w:szCs w:val="28"/>
          <w:highlight w:val="green"/>
          <w:lang w:eastAsia="en-US"/>
        </w:rPr>
      </w:pPr>
      <w:r>
        <w:rPr>
          <w:sz w:val="28"/>
          <w:szCs w:val="28"/>
          <w:highlight w:val="green"/>
          <w:lang w:eastAsia="en-US"/>
        </w:rPr>
      </w:r>
    </w:p>
    <w:p>
      <w:pPr>
        <w:pStyle w:val="NoSpacing"/>
        <w:ind w:firstLine="708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.</w:t>
        <w:tab/>
        <w:t>Изготвяне и подаване на офертата</w:t>
      </w:r>
    </w:p>
    <w:p>
      <w:pPr>
        <w:pStyle w:val="NoSpacing"/>
        <w:ind w:firstLine="708"/>
        <w:jc w:val="both"/>
        <w:rPr>
          <w:sz w:val="28"/>
          <w:szCs w:val="28"/>
          <w:highlight w:val="green"/>
          <w:lang w:eastAsia="en-US"/>
        </w:rPr>
      </w:pPr>
      <w:r>
        <w:rPr>
          <w:sz w:val="28"/>
          <w:szCs w:val="28"/>
          <w:lang w:eastAsia="en-US"/>
        </w:rPr>
        <w:t xml:space="preserve">1.1. Всеки участник има право да представи само една оферта. Не се допуска представяне на варианти на техническа и/или ценова оферта. </w:t>
      </w:r>
    </w:p>
    <w:p>
      <w:pPr>
        <w:pStyle w:val="NoSpacing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2. Офертите следва да отговарят на изискванията, посочени в настоящите указания и да бъдат оформени по приложените към документацията образци (приложения). </w:t>
      </w:r>
    </w:p>
    <w:p>
      <w:pPr>
        <w:pStyle w:val="NoSpacing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3. Офертата се представя в писмен вид на хартиен носител.</w:t>
      </w:r>
    </w:p>
    <w:p>
      <w:pPr>
        <w:pStyle w:val="NoSpacing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4. Всички разходи по подготовката и представянето на офертата са за сметка на участниците в процедурата. Възложителят не носи отговорност за извършените от участника разходи по подготовка на офертата, в случай че участникът не бъде класиран или в случай на прекратяване на процедурата.</w:t>
      </w:r>
    </w:p>
    <w:p>
      <w:pPr>
        <w:pStyle w:val="NoSpacing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5. Подаването на офертата задължава участниците да приемат напълно всички изисквания и условия, посочени в настоящите технически изисквания и указания за офериране, при спазване на ЗОП, ППЗОП и другите нормативни актове, свързани с изпълнението на предмета на поръчката. Поставянето на различни от тези условия и изисквания от страна на участника може да доведе до отстраняването му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  <w:lang w:eastAsia="en-US"/>
        </w:rPr>
        <w:t xml:space="preserve">1.6. Спрямо участниците следва да не са налице обстоятелствата на чл. 54, ал. 1, т. 1-5 и т. 7 от ЗОП, за което в офертата си представят Декларации по чл. 97, ал. 5 от ППЗОП за липса на посочените обстоятелства. </w:t>
      </w:r>
    </w:p>
    <w:p>
      <w:pPr>
        <w:pStyle w:val="NoSpacing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7. Всички документи в офертата трябва да бъдат на български език. Ако в офертата са включени документи на чужд език, те следва да са придружени с превод на български език. </w:t>
      </w:r>
    </w:p>
    <w:p>
      <w:pPr>
        <w:pStyle w:val="NoSpacing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8. Всички документи, които не са оригинали и за които не се изисква нотариална заверка, следва да бъдат заверени на всяка страница с гриф "Вярно с оригинала" и подписа на лицето/та, представляващо/и участника.</w:t>
      </w:r>
    </w:p>
    <w:p>
      <w:pPr>
        <w:pStyle w:val="NoSpacing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9. Офертата трябва да бъде подписана от законния представител на участника съгласно търговската му регистрация или от надлежно упълномощено от него лице с нотариално заверено пълномощно. 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1.10. Офертата се представя в запечатана, непрозрачна и с ненарушена цялост опаковка от участника или от упълномощен от него представител - лично, или по пощата с препоръчано писмо с обратна разписка. Опаковката трябва да бъде надписана както следва:</w:t>
      </w:r>
    </w:p>
    <w:p>
      <w:pPr>
        <w:pStyle w:val="NoSpacing"/>
        <w:rPr/>
      </w:pPr>
      <w:r>
        <w:rPr>
          <w:b/>
          <w:sz w:val="28"/>
          <w:szCs w:val="28"/>
        </w:rPr>
        <w:tab/>
        <w:t>гр. Шумен 9700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ул. "Цар Освободител" №102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айонна здравноосигурителна каса - Шумен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ru-RU" w:eastAsia="en-US"/>
        </w:rPr>
        <w:t xml:space="preserve">     </w:t>
      </w:r>
      <w:r>
        <w:rPr>
          <w:b/>
          <w:sz w:val="28"/>
          <w:szCs w:val="28"/>
          <w:lang w:val="ru-RU" w:eastAsia="en-US"/>
        </w:rPr>
        <w:t xml:space="preserve">ОФЕРТА </w:t>
      </w:r>
      <w:r>
        <w:rPr>
          <w:sz w:val="28"/>
          <w:szCs w:val="28"/>
          <w:lang w:val="bg-BG" w:eastAsia="en-US"/>
        </w:rPr>
        <w:t>в отговор на публикувана обява за възлагане на обществена поръчка с предмет:</w:t>
      </w:r>
      <w:r>
        <w:rPr>
          <w:b/>
          <w:sz w:val="28"/>
          <w:szCs w:val="28"/>
          <w:lang w:val="en-US" w:eastAsia="en-US"/>
        </w:rPr>
        <w:t xml:space="preserve"> “</w:t>
      </w:r>
      <w:r>
        <w:rPr>
          <w:b/>
          <w:sz w:val="28"/>
          <w:szCs w:val="28"/>
          <w:lang w:val="ru-RU" w:eastAsia="en-US"/>
        </w:rPr>
        <w:t>Доставка на електроматериали, железария и резервни части за поддръжка на стопанския инвентар в РЗОК – Шумен</w:t>
      </w:r>
      <w:r>
        <w:rPr>
          <w:b/>
          <w:sz w:val="28"/>
          <w:szCs w:val="28"/>
          <w:lang w:val="en-US" w:eastAsia="en-US"/>
        </w:rPr>
        <w:t>”</w:t>
      </w:r>
    </w:p>
    <w:p>
      <w:pPr>
        <w:pStyle w:val="Normal"/>
        <w:ind w:firstLine="360"/>
        <w:jc w:val="both"/>
        <w:rPr>
          <w:b/>
          <w:b/>
          <w:sz w:val="28"/>
          <w:szCs w:val="28"/>
          <w:highlight w:val="green"/>
          <w:lang w:val="ru-RU" w:eastAsia="en-US"/>
        </w:rPr>
      </w:pPr>
      <w:r>
        <w:rPr>
          <w:b/>
          <w:sz w:val="28"/>
          <w:szCs w:val="28"/>
          <w:highlight w:val="green"/>
          <w:lang w:val="ru-RU" w:eastAsia="en-US"/>
        </w:rPr>
      </w:r>
    </w:p>
    <w:p>
      <w:pPr>
        <w:pStyle w:val="Normal"/>
        <w:ind w:first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ърху опаковката следва да бъде посочено и наименованието на участника, пълен и точен адрес за кореспонденция, телефон и по възможност факс и електронен адрес.</w:t>
      </w:r>
    </w:p>
    <w:p>
      <w:pPr>
        <w:pStyle w:val="Normal"/>
        <w:ind w:first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.11. При приемане на офертата върху опаковкат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Normal"/>
        <w:ind w:first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.12. Възложителят не приема за участие в процедурата и връща незабавно на участниците оферти, които са представени след изтичане на крайния срок или в незапечатана или скъсана опаковка. Тези обстоятелства се отбелязват във входящия регистър на възложителя.</w:t>
      </w:r>
    </w:p>
    <w:p>
      <w:pPr>
        <w:pStyle w:val="Normal"/>
        <w:ind w:first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.13. Ако участникът изпрати офертата чрез препоръчана поща или куриерска служба, разходите за тях са за сметка на участника. В този случай, участникът следва да осигури пристигането на офертата, в посоченият от възложителя срок. Рискът от забава или загубване на офертата са за сметка на участника.</w:t>
      </w:r>
    </w:p>
    <w:p>
      <w:pPr>
        <w:pStyle w:val="Normal"/>
        <w:ind w:first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.14. До изтичане на срока за подаване на офертите всеки участник в процедурата може да промени, допълни или да оттегли офертата си.</w:t>
      </w:r>
    </w:p>
    <w:p>
      <w:pPr>
        <w:pStyle w:val="Normal"/>
        <w:ind w:first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.15. Допълнението и/или промяната на офертата трябва да отговарят на изискванията и условията за представяне на първоначалната оферта, като върху плика бъде поставен надпис „Допълнение/Промяна на оферта с входящ номер ….“ и наименование на участника.</w:t>
      </w:r>
    </w:p>
    <w:p>
      <w:pPr>
        <w:pStyle w:val="Normal"/>
        <w:ind w:firstLine="360"/>
        <w:jc w:val="both"/>
        <w:rPr>
          <w:sz w:val="28"/>
          <w:szCs w:val="28"/>
          <w:highlight w:val="green"/>
          <w:lang w:val="ru-RU" w:eastAsia="en-US"/>
        </w:rPr>
      </w:pPr>
      <w:r>
        <w:rPr>
          <w:sz w:val="28"/>
          <w:szCs w:val="28"/>
          <w:highlight w:val="green"/>
          <w:lang w:val="ru-RU"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  <w:t>2.Съдържание на офертата и необходими докумен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 w:eastAsia="en-US"/>
        </w:rPr>
        <w:t>Опаковката с офертата трябва да съдържа:</w:t>
      </w:r>
    </w:p>
    <w:p>
      <w:pPr>
        <w:pStyle w:val="Normal"/>
        <w:jc w:val="both"/>
        <w:rPr>
          <w:sz w:val="28"/>
          <w:szCs w:val="28"/>
          <w:highlight w:val="green"/>
          <w:lang w:val="bg-BG" w:eastAsia="en-US"/>
        </w:rPr>
      </w:pPr>
      <w:r>
        <w:rPr>
          <w:sz w:val="28"/>
          <w:szCs w:val="28"/>
          <w:highlight w:val="green"/>
          <w:lang w:val="bg-BG" w:eastAsia="en-US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sz w:val="28"/>
          <w:szCs w:val="28"/>
          <w:lang w:val="bg-BG" w:eastAsia="en-US"/>
        </w:rPr>
        <w:t xml:space="preserve"> </w:t>
      </w:r>
      <w:r>
        <w:rPr>
          <w:sz w:val="28"/>
          <w:szCs w:val="28"/>
          <w:lang w:val="bg-BG" w:eastAsia="en-US"/>
        </w:rPr>
        <w:t>2.1.</w:t>
      </w:r>
      <w:r>
        <w:rPr>
          <w:b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Административни сведения</w:t>
      </w:r>
      <w:r>
        <w:rPr>
          <w:b/>
          <w:sz w:val="28"/>
          <w:szCs w:val="28"/>
          <w:lang w:val="ru-RU" w:eastAsia="en-US"/>
        </w:rPr>
        <w:t xml:space="preserve">, </w:t>
      </w:r>
      <w:r>
        <w:rPr>
          <w:sz w:val="28"/>
          <w:szCs w:val="28"/>
          <w:lang w:val="ru-RU" w:eastAsia="en-US"/>
        </w:rPr>
        <w:t>изготвени по образеца (Приложение №1);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ru-RU" w:eastAsia="en-US"/>
        </w:rPr>
      </w:pPr>
      <w:r>
        <w:rPr>
          <w:spacing w:val="6"/>
          <w:sz w:val="28"/>
          <w:szCs w:val="28"/>
          <w:lang w:val="ru-RU"/>
        </w:rPr>
        <w:t xml:space="preserve">2.2. </w:t>
      </w:r>
      <w:r>
        <w:rPr>
          <w:b/>
          <w:sz w:val="28"/>
          <w:szCs w:val="28"/>
          <w:lang w:val="bg-BG"/>
        </w:rPr>
        <w:t>Декларация по чл. 97, ал. 5 от ППЗОП</w:t>
      </w:r>
      <w:r>
        <w:rPr>
          <w:sz w:val="28"/>
          <w:szCs w:val="28"/>
          <w:lang w:val="bg-BG"/>
        </w:rPr>
        <w:t xml:space="preserve"> за отсъствие на обстоятелствата по чл. 54, ал. 1, т. 1, 2 и 7 ЗОП (Приложение № 2)</w:t>
      </w:r>
      <w:r>
        <w:rPr>
          <w:sz w:val="28"/>
          <w:szCs w:val="28"/>
          <w:lang w:val="ru-RU" w:eastAsia="en-US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  <w:t>2.3.</w:t>
      </w:r>
      <w:r>
        <w:rPr>
          <w:b/>
          <w:sz w:val="28"/>
          <w:szCs w:val="28"/>
          <w:lang w:val="bg-BG" w:eastAsia="en-US"/>
        </w:rPr>
        <w:t xml:space="preserve"> Декларация по чл. 97, ал. 5 от ППЗОП</w:t>
      </w:r>
      <w:r>
        <w:rPr>
          <w:sz w:val="28"/>
          <w:szCs w:val="28"/>
          <w:lang w:val="bg-BG" w:eastAsia="en-US"/>
        </w:rPr>
        <w:t xml:space="preserve"> за отсъствие на обстоятелствата по чл. 54, ал. 1, т. 3 – 5 ЗОП (Приложение № 3).</w:t>
      </w:r>
    </w:p>
    <w:p>
      <w:pPr>
        <w:pStyle w:val="Normal"/>
        <w:ind w:firstLine="70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4.</w:t>
      </w:r>
      <w:r>
        <w:rPr>
          <w:b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Нотариално заверено пълномощно на лицето, подписващо офертата</w:t>
      </w:r>
      <w:r>
        <w:rPr>
          <w:b/>
          <w:sz w:val="28"/>
          <w:szCs w:val="28"/>
          <w:lang w:val="ru-RU" w:eastAsia="en-US"/>
        </w:rPr>
        <w:t xml:space="preserve"> </w:t>
      </w:r>
      <w:r>
        <w:rPr>
          <w:i/>
          <w:sz w:val="28"/>
          <w:szCs w:val="28"/>
          <w:lang w:val="ru-RU" w:eastAsia="en-US"/>
        </w:rPr>
        <w:t>(оригинал)</w:t>
      </w:r>
      <w:r>
        <w:rPr>
          <w:sz w:val="28"/>
          <w:szCs w:val="28"/>
          <w:lang w:val="ru-RU" w:eastAsia="en-US"/>
        </w:rPr>
        <w:t xml:space="preserve"> – представя се, когато офертата или някой документ от нея не е подписана от управляващия и представляващ кандидата, а от изрично упълномощен негов представител. Пълномощното следва да съдържа всички данни на лицата (упълномощен и упълномощител), както и изрично изявление, че упълномощеното лице има право да подпише офертата и да представлява участника в обществената поръчка;</w:t>
      </w:r>
    </w:p>
    <w:p>
      <w:pPr>
        <w:pStyle w:val="Normal"/>
        <w:ind w:firstLine="708"/>
        <w:jc w:val="both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  <w:t xml:space="preserve">2.5. Декларация за приемане клаузите на проекта на договор (Приложение № </w:t>
      </w: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  <w:lang w:val="bg-BG" w:eastAsia="en-US"/>
        </w:rPr>
        <w:t>).</w:t>
      </w:r>
    </w:p>
    <w:p>
      <w:pPr>
        <w:pStyle w:val="Normal"/>
        <w:ind w:firstLine="708"/>
        <w:jc w:val="both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  <w:t>2.6. Декларация за срока на валидност на офертата (Приложение №</w:t>
      </w: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  <w:lang w:val="bg-BG" w:eastAsia="en-US"/>
        </w:rPr>
        <w:t xml:space="preserve">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 w:eastAsia="en-US"/>
        </w:rPr>
        <w:t>2.7. Декларация за наличие на търговски обект (магазин/склад) на територията на гр. Шумен (Приложение № 6).</w:t>
      </w:r>
    </w:p>
    <w:p>
      <w:pPr>
        <w:pStyle w:val="Normal"/>
        <w:spacing w:before="0" w:after="60"/>
        <w:ind w:firstLine="706"/>
        <w:contextualSpacing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8. Техническо п</w:t>
      </w:r>
      <w:r>
        <w:rPr>
          <w:sz w:val="28"/>
          <w:szCs w:val="28"/>
          <w:lang w:val="bg-BG" w:eastAsia="en-US"/>
        </w:rPr>
        <w:t>редложение за изпълнение на поръчката (Приложение № 7)</w:t>
      </w:r>
      <w:r>
        <w:rPr>
          <w:sz w:val="28"/>
          <w:szCs w:val="28"/>
          <w:lang w:val="bg-BG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9. Ценово предложение (Приложение № 8). Ценовото предложение трябва да е по образец на възложителя. Същото трябва да е подписано и подпечатано от кандида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en-US"/>
        </w:rPr>
        <w:t>2.10.Декларация за използване на подизпълнител (Приложение № 9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en-US"/>
        </w:rPr>
        <w:t>2.11. Декларация за съгласие на подизпълнителя (Приложение № 10).</w:t>
      </w:r>
    </w:p>
    <w:p>
      <w:pPr>
        <w:pStyle w:val="Normal"/>
        <w:ind w:firstLine="70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ru-RU" w:eastAsia="en-US"/>
        </w:rPr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ru-RU"/>
        </w:rPr>
        <w:t>.С</w:t>
      </w:r>
      <w:r>
        <w:rPr>
          <w:b/>
          <w:sz w:val="28"/>
          <w:szCs w:val="28"/>
        </w:rPr>
        <w:t>РОК НА ВАЛИДНОСТ НА ОФЕРТИТЕ</w:t>
      </w:r>
    </w:p>
    <w:p>
      <w:pPr>
        <w:pStyle w:val="Normal"/>
        <w:ind w:firstLine="70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>Офертите следва да бъдат валидни в срок най-малко 60 дни от крайния срок за получаване на оферти.</w:t>
      </w:r>
      <w:r>
        <w:rPr/>
        <w:t xml:space="preserve"> </w:t>
      </w:r>
      <w:r>
        <w:rPr>
          <w:sz w:val="28"/>
          <w:szCs w:val="28"/>
          <w:lang w:val="ru-RU"/>
        </w:rPr>
        <w:t>Оферта с по-малък срок на валидност няма да бъде разглеждана и оценявана от Възложителя.</w:t>
      </w:r>
    </w:p>
    <w:p>
      <w:pPr>
        <w:pStyle w:val="Normal"/>
        <w:ind w:firstLine="708"/>
        <w:jc w:val="both"/>
        <w:rPr>
          <w:sz w:val="28"/>
          <w:szCs w:val="28"/>
          <w:highlight w:val="green"/>
          <w:lang w:val="ru-RU" w:eastAsia="en-US"/>
        </w:rPr>
      </w:pPr>
      <w:r>
        <w:rPr>
          <w:sz w:val="28"/>
          <w:szCs w:val="28"/>
          <w:highlight w:val="green"/>
          <w:lang w:val="ru-RU"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VI. УСЛОВИЯ ПО ПРОВЕЖДАНЕ НА ОБЩЕСТВЕНАТА ПОРЪЧКА. ПОЛУЧАВАНЕ, РАГЛЕЖДАНЕ И ОЦЕНКА НА ОФЕРТИТЕ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bg-BG"/>
        </w:rPr>
        <w:t>1. Основания за отстраняване</w:t>
      </w:r>
    </w:p>
    <w:p>
      <w:pPr>
        <w:pStyle w:val="Normal"/>
        <w:ind w:firstLine="70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bg-BG"/>
        </w:rPr>
        <w:t>Възложителят отстранява от участие в обществената поръчка участник, когато:</w:t>
      </w:r>
    </w:p>
    <w:p>
      <w:pPr>
        <w:pStyle w:val="Normal"/>
        <w:ind w:firstLine="708"/>
        <w:jc w:val="both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bg-BG"/>
        </w:rPr>
        <w:t>1.1.</w:t>
      </w:r>
      <w:r>
        <w:rPr>
          <w:sz w:val="28"/>
          <w:szCs w:val="28"/>
          <w:lang w:val="bg-BG"/>
        </w:rPr>
        <w:t xml:space="preserve"> Е осъден с влязла в сила присъда, освен ако е реабилитиран, за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ind w:firstLine="708"/>
        <w:jc w:val="both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bg-BG"/>
        </w:rPr>
        <w:t>1.2.</w:t>
      </w:r>
      <w:r>
        <w:rPr>
          <w:sz w:val="28"/>
          <w:szCs w:val="28"/>
          <w:lang w:val="bg-BG"/>
        </w:rPr>
        <w:t xml:space="preserve"> Е осъден с влязла в сила присъда, освен ако е реабилитиран, за престъпление, аналогично на тези по т. 1.1, в друга държава член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или трета страна;</w:t>
      </w:r>
    </w:p>
    <w:p>
      <w:pPr>
        <w:pStyle w:val="Normal"/>
        <w:ind w:firstLine="708"/>
        <w:jc w:val="both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bg-BG"/>
        </w:rPr>
        <w:t>1.3.</w:t>
      </w:r>
      <w:r>
        <w:rPr>
          <w:sz w:val="28"/>
          <w:szCs w:val="28"/>
          <w:lang w:val="bg-BG"/>
        </w:rPr>
        <w:t xml:space="preserve">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, освен ако е допуснато разсрочване, отсрочване или обезпечение на задълженията или задължението е по акт, който не е влязъл в сила;</w:t>
      </w:r>
    </w:p>
    <w:p>
      <w:pPr>
        <w:pStyle w:val="Normal"/>
        <w:ind w:firstLine="708"/>
        <w:jc w:val="both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bg-BG"/>
        </w:rPr>
        <w:t>1.4.</w:t>
      </w:r>
      <w:r>
        <w:rPr>
          <w:sz w:val="28"/>
          <w:szCs w:val="28"/>
          <w:lang w:val="bg-BG"/>
        </w:rPr>
        <w:t xml:space="preserve"> Е налице неравнопоставеност в случаите по чл. 44, ал. 5 от ЗОП;</w:t>
      </w:r>
    </w:p>
    <w:p>
      <w:pPr>
        <w:pStyle w:val="Normal"/>
        <w:ind w:firstLine="708"/>
        <w:jc w:val="both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bg-BG"/>
        </w:rPr>
        <w:t>1.5.</w:t>
      </w:r>
      <w:r>
        <w:rPr>
          <w:sz w:val="28"/>
          <w:szCs w:val="28"/>
          <w:lang w:val="bg-BG"/>
        </w:rPr>
        <w:t xml:space="preserve"> Е установено, че:</w:t>
      </w:r>
    </w:p>
    <w:p>
      <w:pPr>
        <w:pStyle w:val="Normal"/>
        <w:ind w:firstLine="70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bg-BG"/>
        </w:rPr>
        <w:t>а) 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firstLine="70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bg-BG"/>
        </w:rPr>
        <w:t>б) не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firstLine="708"/>
        <w:jc w:val="both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bg-BG"/>
        </w:rPr>
        <w:t>1.6</w:t>
      </w:r>
      <w:r>
        <w:rPr>
          <w:sz w:val="28"/>
          <w:szCs w:val="28"/>
          <w:lang w:val="bg-BG"/>
        </w:rPr>
        <w:t xml:space="preserve">. Е налице конфликт на интереси, който не може да бъде отстранен; </w:t>
      </w:r>
    </w:p>
    <w:p>
      <w:pPr>
        <w:pStyle w:val="Normal"/>
        <w:ind w:firstLine="708"/>
        <w:jc w:val="both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bg-BG"/>
        </w:rPr>
        <w:t>1.7.</w:t>
      </w:r>
      <w:r>
        <w:rPr>
          <w:sz w:val="28"/>
          <w:szCs w:val="28"/>
          <w:lang w:val="bg-BG"/>
        </w:rPr>
        <w:t xml:space="preserve"> Не отговаря на обявените в техническите изисквания и указания за офериране условия и изисквания или е представил оферта, която не отговаря на предварително обявените условия на Възложителя;</w:t>
      </w:r>
    </w:p>
    <w:p>
      <w:pPr>
        <w:pStyle w:val="Normal"/>
        <w:ind w:firstLine="708"/>
        <w:jc w:val="both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bg-BG"/>
        </w:rPr>
        <w:t>1.8.</w:t>
      </w:r>
      <w:r>
        <w:rPr>
          <w:sz w:val="28"/>
          <w:szCs w:val="28"/>
          <w:lang w:val="bg-BG"/>
        </w:rPr>
        <w:t xml:space="preserve"> Е декларирал съгласие да участва за тази поръчка като подизпълнител на друг участник или участва като член на друг участник – обединение;</w:t>
      </w:r>
    </w:p>
    <w:p>
      <w:pPr>
        <w:pStyle w:val="Normal"/>
        <w:ind w:firstLine="708"/>
        <w:jc w:val="both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bg-BG"/>
        </w:rPr>
        <w:t>1.9.</w:t>
      </w:r>
      <w:r>
        <w:rPr>
          <w:sz w:val="28"/>
          <w:szCs w:val="28"/>
          <w:lang w:val="bg-BG"/>
        </w:rPr>
        <w:t xml:space="preserve"> Участниците са длъжни в процеса на провеждане на процедурата да уведомяват възложителя за всички настъпили промени в декларирани от тях обстоятелствата в 7-дневен срок от настъпването и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1.10.</w:t>
      </w:r>
      <w:r>
        <w:rPr>
          <w:sz w:val="28"/>
          <w:szCs w:val="28"/>
          <w:lang w:val="bg-BG"/>
        </w:rPr>
        <w:t xml:space="preserve"> Възложителят има право по всяко време да проверява заявените от участниците данни в предложената оферта.</w:t>
      </w:r>
    </w:p>
    <w:p>
      <w:pPr>
        <w:pStyle w:val="Normal"/>
        <w:ind w:firstLine="708"/>
        <w:jc w:val="both"/>
        <w:rPr>
          <w:sz w:val="28"/>
          <w:szCs w:val="28"/>
          <w:highlight w:val="green"/>
          <w:lang w:val="ru-RU" w:eastAsia="en-US"/>
        </w:rPr>
      </w:pPr>
      <w:r>
        <w:rPr>
          <w:sz w:val="28"/>
          <w:szCs w:val="28"/>
          <w:highlight w:val="green"/>
          <w:lang w:val="ru-RU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bg-BG"/>
        </w:rPr>
        <w:t>2. Получаване и разглеждане на офертите</w:t>
      </w:r>
    </w:p>
    <w:p>
      <w:pPr>
        <w:pStyle w:val="Normal"/>
        <w:ind w:firstLine="708"/>
        <w:jc w:val="both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bg-BG"/>
        </w:rPr>
        <w:t>2.1.</w:t>
      </w:r>
      <w:r>
        <w:rPr>
          <w:sz w:val="28"/>
          <w:szCs w:val="28"/>
          <w:lang w:val="bg-BG"/>
        </w:rPr>
        <w:t xml:space="preserve"> Офертите се получават по реда на т. 1.10. от Раздел IV от настоящите технически изисквания и указания за офериране в срока, посочен в обявата за събиране на оферти.</w:t>
      </w:r>
    </w:p>
    <w:p>
      <w:pPr>
        <w:pStyle w:val="Normal"/>
        <w:ind w:firstLine="708"/>
        <w:jc w:val="both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bg-BG"/>
        </w:rPr>
        <w:t>2.2.</w:t>
      </w:r>
      <w:r>
        <w:rPr>
          <w:sz w:val="28"/>
          <w:szCs w:val="28"/>
          <w:lang w:val="bg-BG"/>
        </w:rPr>
        <w:t xml:space="preserve"> Получаването, отварянето, разглеждането и оценката на офертите се извършва по реда, определен в ППЗОП, от назначена от възложителя комисия.</w:t>
      </w:r>
    </w:p>
    <w:p>
      <w:pPr>
        <w:pStyle w:val="Normal"/>
        <w:ind w:firstLine="708"/>
        <w:jc w:val="both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bg-BG"/>
        </w:rPr>
        <w:t>2.3.</w:t>
      </w:r>
      <w:r>
        <w:rPr>
          <w:sz w:val="28"/>
          <w:szCs w:val="28"/>
          <w:lang w:val="bg-BG"/>
        </w:rPr>
        <w:t xml:space="preserve"> Отварянето и разглеждането на офертите се извършва при условията на чл. 97, ал. 3 от ППЗОП на датата, часа и мястото, посочени в обявата за събиране на оферти на обществената поръчка.</w:t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autoSpaceDE w:val="false"/>
        <w:jc w:val="both"/>
        <w:rPr>
          <w:sz w:val="28"/>
          <w:szCs w:val="28"/>
          <w:highlight w:val="green"/>
          <w:lang w:val="ru-RU" w:eastAsia="en-US"/>
        </w:rPr>
      </w:pPr>
      <w:r>
        <w:rPr>
          <w:sz w:val="28"/>
          <w:szCs w:val="28"/>
          <w:highlight w:val="green"/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</w:rPr>
        <w:t>VII</w:t>
      </w:r>
      <w:r>
        <w:rPr>
          <w:b/>
          <w:sz w:val="28"/>
          <w:szCs w:val="28"/>
          <w:lang w:val="ru-RU"/>
        </w:rPr>
        <w:t>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caps/>
          <w:sz w:val="28"/>
          <w:szCs w:val="28"/>
          <w:lang w:val="ru-RU"/>
        </w:rPr>
        <w:t>Критерий за оценка на офертите и класиране на участниците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а всяка оферта, която отговаря на изискванията на Възложителя, ЗОП и ППЗОП, назначената комисия извършва оценка и класира участниците въз основа на икономически най-изгодна оферта, определена по критерий “най-ниска цена”.</w:t>
      </w:r>
      <w:r>
        <w:rPr>
          <w:sz w:val="28"/>
          <w:szCs w:val="28"/>
          <w:lang w:val="ru-RU"/>
        </w:rPr>
        <w:t xml:space="preserve"> Сравняват се предложените от участниците стойности, посочени в т.5 на ценовото предложение, които са сбор от единичните цени на посочените 50 артикул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bg-BG"/>
        </w:rPr>
        <w:tab/>
        <w:t xml:space="preserve">  </w:t>
      </w:r>
      <w:r>
        <w:rPr>
          <w:rFonts w:eastAsia="Calibri"/>
          <w:spacing w:val="4"/>
          <w:sz w:val="28"/>
          <w:szCs w:val="28"/>
          <w:lang w:val="bg-BG" w:eastAsia="bg-BG"/>
        </w:rPr>
        <w:t xml:space="preserve">Класирането на участниците се извършва във възходящ ред, като на първо място се класира участникът с най-ниска предложена цена, а на последно участникът, предложил най-висока цена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pacing w:val="4"/>
          <w:sz w:val="28"/>
          <w:szCs w:val="28"/>
          <w:lang w:val="bg-BG" w:eastAsia="bg-BG"/>
        </w:rPr>
        <w:t xml:space="preserve">         </w:t>
      </w:r>
      <w:r>
        <w:rPr>
          <w:rFonts w:eastAsia="Calibri"/>
          <w:spacing w:val="4"/>
          <w:sz w:val="28"/>
          <w:szCs w:val="28"/>
          <w:lang w:val="bg-BG" w:eastAsia="bg-BG"/>
        </w:rPr>
        <w:tab/>
      </w:r>
      <w:r>
        <w:rPr>
          <w:sz w:val="28"/>
          <w:szCs w:val="28"/>
          <w:lang w:val="bg-BG"/>
        </w:rPr>
        <w:t>Ако има участници с еднаква най-ниска цена, комисията процедира съгласно разпоредбата на чл.</w:t>
      </w:r>
      <w:r>
        <w:rPr>
          <w:sz w:val="28"/>
          <w:szCs w:val="28"/>
        </w:rPr>
        <w:t xml:space="preserve"> 58</w:t>
      </w:r>
      <w:r>
        <w:rPr>
          <w:sz w:val="28"/>
          <w:szCs w:val="28"/>
          <w:lang w:val="bg-BG"/>
        </w:rPr>
        <w:t>, ал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3, от ППЗОП.</w:t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autoSpaceDE w:val="false"/>
        <w:jc w:val="both"/>
        <w:rPr>
          <w:sz w:val="28"/>
          <w:szCs w:val="28"/>
          <w:highlight w:val="green"/>
          <w:lang w:val="ru-RU"/>
        </w:rPr>
      </w:pPr>
      <w:r>
        <w:rPr>
          <w:sz w:val="28"/>
          <w:szCs w:val="28"/>
          <w:highlight w:val="green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  <w:lang w:val="ru-RU"/>
        </w:rPr>
        <w:t>VIII.</w:t>
      </w:r>
      <w:r>
        <w:rPr>
          <w:b/>
          <w:caps/>
          <w:sz w:val="24"/>
          <w:szCs w:val="24"/>
          <w:lang w:val="bg-BG"/>
        </w:rPr>
        <w:t xml:space="preserve"> </w:t>
      </w:r>
      <w:r>
        <w:rPr>
          <w:b/>
          <w:sz w:val="28"/>
          <w:szCs w:val="28"/>
          <w:lang w:val="bg-BG"/>
        </w:rPr>
        <w:t>СКЛЮЧВАНЕ НА ДОГОВОР ЗА ВЪЗЛАГАНЕ НА ОБЩЕСТВЕНАТА ПОРЪЧКА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bg-BG"/>
        </w:rPr>
        <w:t>Договорът за изпълнение на обществената поръчка ще бъде сключен с участника, класиран на първо място по реда на чл. 194 от ЗОП след представяне на документите по чл.58, ал.1, т.1 и т.2 от ЗОП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Договорът за обществена поръчка не се сключва с участник, определен за изпълнител, който откаже да сключи договор или при подписване на договора не представи документите по чл.58, ал.1, т.1 и т.2 от ЗО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В този случай Възложителят може да определи за изпълнител класирания на второ място участник и да сключи договор с него, или да прекрати възлагането на обществената поръчк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Ако определеният в резултат на проведената обществена поръчка изпълнител е посочил в офертата си, че за изпълнение ѝ ще ползва подизпълнител/и, той е длъжен да сключи с тях договор/и за подизпълнение при условията на чл.75 от ППЗОП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огато определеният изпълнител е неперсонифицирано обединение на физически и/или юридически лица, договорът за обществена поръчка се сключва,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, в която обединението е установено.</w:t>
      </w:r>
    </w:p>
    <w:p>
      <w:pPr>
        <w:pStyle w:val="Normal"/>
        <w:ind w:firstLine="708"/>
        <w:jc w:val="both"/>
        <w:rPr>
          <w:sz w:val="28"/>
          <w:szCs w:val="28"/>
          <w:highlight w:val="green"/>
          <w:lang w:val="bg-BG"/>
        </w:rPr>
      </w:pPr>
      <w:r>
        <w:rPr>
          <w:sz w:val="28"/>
          <w:szCs w:val="28"/>
          <w:highlight w:val="green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 xml:space="preserve">  </w:t>
      </w:r>
      <w:r>
        <w:rPr>
          <w:b/>
          <w:sz w:val="28"/>
          <w:szCs w:val="28"/>
          <w:lang w:val="bg-BG"/>
        </w:rPr>
        <w:t>IX.ПРИЛОЖ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ложения: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. Административни сведения - Приложение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2. Декларация по чл. 97, ал. 5 от ППЗОП за отсъствие на обстоятелствата по чл. 54, ал. 1, т. 1, 2 и 7 ЗОП - Приложение № 2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 Декларация по чл. 97, ал. 5 от ППЗОП за отсъствие на обстоятелствата по чл. 54, ал. 1, т. 3 – 5 ЗОП - Приложение № 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4. Декларация за приемане клаузите на проекта на договор - Приложение № 4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5. Декларация за срока на валидност на офертата - Приложение № 5.</w:t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lang w:val="bg-BG"/>
        </w:rPr>
        <w:t>6. Декларация за наличие на търговски обект (магазин/склад) на територията на гр. Шумен - Приложение № 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7. Техническо предложение за изпълнение на поръчката - Приложение № 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8. Ценово предложение за изпълнение на поръчката - Приложение №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9.  Декларация за използване на подизпълнител - Приложение № 9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0. Декларация за съгласие на подизпълнителя- Приложение № 10.</w:t>
      </w:r>
    </w:p>
    <w:p>
      <w:pPr>
        <w:pStyle w:val="Normal"/>
        <w:ind w:firstLine="708"/>
        <w:rPr/>
      </w:pPr>
      <w:r>
        <w:rPr>
          <w:sz w:val="28"/>
          <w:szCs w:val="28"/>
          <w:lang w:val="bg-BG"/>
        </w:rPr>
        <w:t>11. Проект на договор - Приложение № 11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Times New Roman"/>
      <w:b/>
      <w:sz w:val="24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sz w:val="16"/>
      <w:szCs w:val="16"/>
      <w:u w:val="single"/>
      <w:lang w:val="ru-RU" w:bidi="ar-SA"/>
    </w:rPr>
  </w:style>
  <w:style w:type="character" w:styleId="BodyTextIndentChar">
    <w:name w:val="Body Text Indent Char"/>
    <w:qFormat/>
    <w:rPr>
      <w:rFonts w:ascii="Calibri" w:hAnsi="Calibri" w:eastAsia="Times New Roman" w:cs="Times New Roman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AU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harChar">
    <w:name w:val="Char Char"/>
    <w:qFormat/>
    <w:rPr>
      <w:sz w:val="24"/>
      <w:szCs w:val="24"/>
      <w:lang w:val="bg-BG" w:bidi="ar-SA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lang w:val="en-GB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tyle13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0" w:after="720"/>
    </w:pPr>
    <w:rPr>
      <w:sz w:val="26"/>
      <w:szCs w:val="26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1:30:00Z</dcterms:created>
  <dc:creator>HVelchev</dc:creator>
  <dc:description/>
  <cp:keywords/>
  <dc:language>en-US</dc:language>
  <cp:lastModifiedBy>hvelchev</cp:lastModifiedBy>
  <cp:lastPrinted>2016-07-20T09:13:00Z</cp:lastPrinted>
  <dcterms:modified xsi:type="dcterms:W3CDTF">2016-10-24T10:12:00Z</dcterms:modified>
  <cp:revision>66</cp:revision>
  <dc:subject/>
  <dc:title/>
</cp:coreProperties>
</file>