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ind w:left="2160" w:hanging="2160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ожение № 6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Д Е К Л А Р А Ц И 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за наличие на търговски обект на територията на гр. Шумен и осигурен собствен транспорт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ят/-ната ……..................................................................................., с лична карта №..................,  издаде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ИК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. – участник в процедура за възлагане на обществена поръчка с предмет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ставка на електроматериали, железария и резервни части за поддръжка на стопанския инвентар в  РЗОК - Шумен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Д Е К Л А Р И Р А 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За изпълнение на обществената поръчка разполагаме с търговски обект, находящ се в гр. Шумен, ул. ………………………………… № ………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201</w:t>
      </w:r>
      <w:r>
        <w:rPr>
          <w:rFonts w:eastAsia="Times New Roman" w:cs="Times New Roman" w:ascii="Times New Roman" w:hAnsi="Times New Roman"/>
          <w:sz w:val="24"/>
          <w:lang w:val="en-US" w:eastAsia="en-US"/>
        </w:rPr>
        <w:t>6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г.</w:t>
        <w:tab/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32:00Z</dcterms:created>
  <dc:creator>Temenuzhka Gadzhanova</dc:creator>
  <dc:description/>
  <cp:keywords/>
  <dc:language>en-US</dc:language>
  <cp:lastModifiedBy>Димитър Иванов Димитров</cp:lastModifiedBy>
  <cp:lastPrinted>2014-07-18T08:17:00Z</cp:lastPrinted>
  <dcterms:modified xsi:type="dcterms:W3CDTF">2016-10-24T05:47:00Z</dcterms:modified>
  <cp:revision>6</cp:revision>
  <dc:subject/>
  <dc:title/>
</cp:coreProperties>
</file>