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 7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аименование н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en-US"/>
              </w:rPr>
              <w:t>участника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BIC;IBAN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i/>
                <w:sz w:val="22"/>
                <w:szCs w:val="22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xtBody"/>
        <w:ind w:left="5040" w:hanging="0"/>
        <w:rPr>
          <w:b/>
          <w:b/>
          <w:sz w:val="24"/>
          <w:szCs w:val="24"/>
          <w:lang w:val="bg-BG"/>
        </w:rPr>
      </w:pPr>
      <w:r>
        <w:rPr>
          <w:rFonts w:eastAsia="Garamond" w:cs="Garamond"/>
          <w:b/>
          <w:sz w:val="24"/>
          <w:szCs w:val="24"/>
          <w:lang w:val="bg-BG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РАЙОННА ЗДРАВНООСИГУРИТЕЛНА К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гр. Шу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>ул. „Цар Освободител” № 1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Доставка на електроматериали, железария и резервни части за поддръжка на стопанския инвентар в  РЗОК - Шуме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 xml:space="preserve"> “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УВАЖАЕМИ ГОСПОЖИ И ГОСПОД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ъв връзка с публикувана обява на ……………...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на профила на купувача и в портала за обществени поръчки за събиране на офер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„Доставка на електроматериали, железария и резервни части за поддръжка на стопанския инвентар в  РЗОК - Шумен“ </w:t>
      </w:r>
      <w:r>
        <w:rPr>
          <w:rFonts w:cs="Times New Roman" w:ascii="Times New Roman" w:hAnsi="Times New Roman"/>
          <w:sz w:val="24"/>
          <w:szCs w:val="24"/>
          <w:lang w:val="ru-RU"/>
        </w:rPr>
        <w:t>заявяваме, че желаем да изпълним поръчк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 условията, посочени в обявата и приложенията към нея със следн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ие: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предложение е валидно 6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 Предлаганите от нас електроматериали, железария и резервни части за поддръжка на стопанския инвентар ще </w:t>
      </w:r>
      <w:r>
        <w:rPr>
          <w:rFonts w:eastAsia="SimSun;宋体" w:cs="Times New Roman" w:ascii="Times New Roman" w:hAnsi="Times New Roman"/>
          <w:sz w:val="24"/>
          <w:szCs w:val="24"/>
          <w:lang w:val="bg-BG"/>
        </w:rPr>
        <w:t>бъдат с опаковки и обозначения, за съответствие със законовите изисквания, както и  указания за ползване, изготвени на български език. Стоки, за които е изискуемо наличие на сертификат, ще са придружени със  сертификати и/или декларации за съответствие с изискванията на българското законодателство и законодателството на ЕС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eastAsia="SimSun;宋体" w:cs="Times New Roman"/>
          <w:sz w:val="24"/>
          <w:szCs w:val="24"/>
          <w:lang w:val="bg-BG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 Предлаганите от на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лектроматериали, железария и резервни части за поддръжка на стопанския инвентар ще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отговарят на европейските изисквания за качество, безопасност и опазване на околната среда. Артикулите, които се предлагат с гаранционен срок, ще бъдат доставени ведно с документите  по обезпечение на гаранцията</w:t>
      </w:r>
      <w:r>
        <w:rPr>
          <w:rFonts w:eastAsia="SimSun;宋体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Ще доставяме стоки, които напълно съответстват на списъка от Техническа спецификация на необходимите електроматериали, железария и резервни части за поддръжка на стопанския инвентар в РЗОК – Шумен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5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. 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Съгласни сме при доставка на луминисцентни лампи да изземваме излезлите от употреба такива.</w:t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eastAsia="Arial Unicode MS" w:cs="Times New Roman" w:ascii="Times New Roman" w:hAnsi="Times New Roman"/>
          <w:sz w:val="24"/>
          <w:szCs w:val="24"/>
          <w:lang w:val="bg-BG"/>
        </w:rPr>
        <w:t xml:space="preserve"> Съгласни сме вида и количеството на необходимите артикули да се заявяват от упълномощено от Възложителя лице, като заявката се подава на място в търговския ни обект, по телефон, факс или електронна пощ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eastAsia="Arial Unicode MS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>След получаване на писмена заявка от упълномощено лице на Възложителя, ще доставим в обекта, намиращ се на адрес.........................................................., или на адреса на РЗОК – Шумен, заявените количества и видове стоки в подходяща за съхранение и транспорт опаковка, в рамките на 3 /три/ дни, считано от момента на подаване на заявката от  упълномощеното лице на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ru-RU"/>
        </w:rPr>
        <w:t>8.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Артикули, които не са посочени в ценовото предложение, ще доставяме на продажни цени в посочения търговски обект на адрес.......................................................</w:t>
      </w:r>
      <w:r>
        <w:rPr>
          <w:rFonts w:eastAsia="SimSun;宋体" w:cs="Times New Roman" w:ascii="Times New Roman" w:hAnsi="Times New Roman"/>
          <w:sz w:val="24"/>
          <w:szCs w:val="24"/>
          <w:lang w:val="bg-BG"/>
        </w:rPr>
        <w:t>.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и сме</w:t>
      </w:r>
      <w:r>
        <w:rPr>
          <w:sz w:val="24"/>
          <w:szCs w:val="24"/>
          <w:lang w:val="bg-BG"/>
        </w:rPr>
        <w:t xml:space="preserve"> з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аявките за доставка да се извършват според потребностите на възложителя. Възложителят няма ангажимент да извършва поръчка за всички посочени артикули в Технически изисквания и указания за офери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я към настоящото предлож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</w:t>
      </w:r>
      <w:r>
        <w:rPr>
          <w:rFonts w:cs="Times New Roman" w:ascii="Times New Roman" w:hAnsi="Times New Roman"/>
          <w:sz w:val="24"/>
          <w:szCs w:val="24"/>
        </w:rPr>
        <w:t xml:space="preserve">2016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 Подпис и печат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color w:val="0000FF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">
    <w:name w:val="Body Text Char"/>
    <w:qFormat/>
    <w:rPr>
      <w:rFonts w:ascii="Garamond" w:hAnsi="Garamond" w:eastAsia="Times New Roman" w:cs="Garamond"/>
      <w:sz w:val="28"/>
      <w:lang w:val="en-GB"/>
    </w:rPr>
  </w:style>
  <w:style w:type="character" w:styleId="BodyTextIndentChar">
    <w:name w:val="Body Text Indent Char"/>
    <w:qFormat/>
    <w:rPr>
      <w:rFonts w:eastAsia="Times New Roman" w:cs="Calibri"/>
      <w:sz w:val="22"/>
      <w:szCs w:val="22"/>
      <w:lang w:val="en-US"/>
    </w:rPr>
  </w:style>
  <w:style w:type="character" w:styleId="FooterChar">
    <w:name w:val="Footer Char"/>
    <w:qFormat/>
    <w:rPr>
      <w:rFonts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CharCharCharCharChar1Char1">
    <w:name w:val="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24:00Z</dcterms:created>
  <dc:creator>Administrator</dc:creator>
  <dc:description/>
  <cp:keywords/>
  <dc:language>en-US</dc:language>
  <cp:lastModifiedBy>Димитър Иванов Димитров</cp:lastModifiedBy>
  <cp:lastPrinted>2013-09-19T15:17:00Z</cp:lastPrinted>
  <dcterms:modified xsi:type="dcterms:W3CDTF">2016-10-24T05:48:00Z</dcterms:modified>
  <cp:revision>12</cp:revision>
  <dc:subject/>
  <dc:title>Приложение № 11</dc:title>
</cp:coreProperties>
</file>