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/0</w:t>
      </w:r>
      <w:r>
        <w:rPr>
          <w:b/>
          <w:bCs/>
          <w:sz w:val="28"/>
          <w:szCs w:val="28"/>
        </w:rPr>
        <w:t>2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en-US"/>
        </w:rPr>
        <w:t>/0</w:t>
      </w:r>
      <w:r>
        <w:rPr>
          <w:b/>
          <w:bCs/>
        </w:rPr>
        <w:t>2</w:t>
      </w:r>
      <w:r>
        <w:rPr>
          <w:b/>
          <w:bCs/>
          <w:lang w:val="en-US"/>
        </w:rPr>
        <w:t>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2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2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2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03.2011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2210"/>
        <w:gridCol w:w="2976"/>
        <w:gridCol w:w="1701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1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xipari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IU/ml aXa - 0.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1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xipari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IU/ml aXa - 0.4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</w:tr>
      <w:tr>
        <w:trPr>
          <w:trHeight w:val="36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1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xipari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 500 IU/ml aXa - 0.6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 ще бъдат активни до 01.03.2011, за да могат да бъдат изпълнявани издадените преди 16.02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2-15T14:37:00Z</dcterms:modified>
  <cp:revision>198</cp:revision>
  <dc:subject/>
  <dc:title>Инструкция за актуализиране на програма AS PHARMA</dc:title>
</cp:coreProperties>
</file>