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9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9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9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9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9</w:t>
      </w:r>
      <w:r>
        <w:rPr>
          <w:b/>
          <w:bCs/>
        </w:rPr>
        <w:t>-2014</w:t>
      </w:r>
      <w:r>
        <w:rPr>
          <w:b/>
          <w:lang w:val="en-US"/>
        </w:rPr>
        <w:t>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16.09.2014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.0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k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 release tablets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mg/ 2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0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k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-release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mg/ 2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0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K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-release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mg/ 4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0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F2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itr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F86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F2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itr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F8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15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., pre-filled sy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 IU/0,3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1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., pre-filled sy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 IU/0,5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1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., pre-filled sy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 IU/0,6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1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l.inj., pre-filled sy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 IU/ml - 4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1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., pre-filled sy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 IU/0,7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1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PIDOGREL GS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2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ate DVI 500 I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inf. vial 500 IU + solv. vial 5 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2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nes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 pre-filled syringe with needle gu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5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afenon Alkaloi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6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u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4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URA X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-release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0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rusitol S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-release capsu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0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rusitol S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-release capsu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0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rusitol S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-release capsu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0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rusit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rusit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rusit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F0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o-Medrol with Lidocai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 in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/10 mg/ml - 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F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o-Medrol with Lidocai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 in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/10 mg/ml - 1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MOX 1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disper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MOX 2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disper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MOX 37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disper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MOX 5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disper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OMOX 7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disper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F2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lunomide Ratiophar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F1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ROLIMUS ACCOR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s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F1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ROLIMUS ACCOR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s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F2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BRE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 capsu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F2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BRE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 capsu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3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AMA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4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RIC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 capsu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9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9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11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9-11T13:50:00Z</dcterms:modified>
  <cp:revision>4</cp:revision>
  <dc:subject/>
  <dc:title>Инструкция за актуализиране на програма AS PHARMA</dc:title>
</cp:coreProperties>
</file>