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НАЦИОНАЛНАТ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офия 1407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Кричим” № 1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едгаранционна поддръжка и профилактика на  климатиците в сървърните зали и офис - помещенията на ЦУ на НЗОК.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УПРАВИТЕЛ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</w:t>
      </w:r>
      <w:r>
        <w:rPr/>
        <w:t>4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Абонаментна такса за климатиците в извънгаранционна поддръжк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офис помещения</w:t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4"/>
        <w:gridCol w:w="723"/>
        <w:gridCol w:w="1701"/>
        <w:gridCol w:w="1985"/>
        <w:gridCol w:w="185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есечна такса в лв. с ДДС за един б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YORK” – 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YORK” – 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YORK” – 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„</w:t>
            </w:r>
            <w:r>
              <w:rPr/>
              <w:t>Midea“ MSG09HRM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Panasonic” – CS/CU A93K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Panasonic” – CS/G 123K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Panasonic” – CS/CU A181K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LG” – LS – J0960H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LG” – LS – 1260H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LG” – LS – K1860H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HITACHI” – RAS – 09 CH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YUETU” – KFR35G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HAIER”  HSU – 09RE03/R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ippon” ASW – 09 A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Carrier Allegro” 24HQEOOS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Daikin” STX35G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09 L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12 L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NEO” ACS-HH 18 LIN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сървърни помещения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7"/>
        <w:gridCol w:w="723"/>
        <w:gridCol w:w="1767"/>
        <w:gridCol w:w="1774"/>
        <w:gridCol w:w="199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есечна такса в лв. с ДДС за един бр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MITSUBISHI  ELECTRIC” MSH – 30 P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TOSHIBA” RAW 264 KN-P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TOSHIBA” RAV SM1402CT – E                                  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”</w:t>
            </w:r>
            <w:r>
              <w:rPr/>
              <w:t>AIRWELL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/>
      </w:pPr>
      <w:r>
        <w:rPr>
          <w:b/>
          <w:lang w:val="ru-RU"/>
        </w:rPr>
        <w:t>Абонаментна такса за климатиците в гаранционен срок, чиято следгаранционна поддръжка започва от 01.08.2014 г.:</w:t>
      </w:r>
    </w:p>
    <w:p>
      <w:pPr>
        <w:pStyle w:val="Normal"/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офис помещения</w:t>
      </w:r>
    </w:p>
    <w:p>
      <w:pPr>
        <w:pStyle w:val="Normal"/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7"/>
        <w:gridCol w:w="928"/>
        <w:gridCol w:w="1562"/>
        <w:gridCol w:w="1774"/>
        <w:gridCol w:w="199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есечна такса в лв. с ДДС за един бр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годишна такса в лв. с ДДС (колона 5*</w:t>
            </w:r>
            <w:r>
              <w:rPr/>
              <w:t>12</w:t>
            </w:r>
            <w:r>
              <w:rPr>
                <w:lang w:val="ru-RU"/>
              </w:rPr>
              <w:t xml:space="preserve"> месе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/>
              <w:t>Midea“  MSR-12HRN1(R17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сървърни помещения</w:t>
      </w:r>
    </w:p>
    <w:p>
      <w:pPr>
        <w:pStyle w:val="Normal"/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7"/>
        <w:gridCol w:w="928"/>
        <w:gridCol w:w="1562"/>
        <w:gridCol w:w="1774"/>
        <w:gridCol w:w="199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есечна такса в лв. с ДДС за един бр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годишна такса в лв. с ДДС (колона 5*</w:t>
            </w:r>
            <w:r>
              <w:rPr/>
              <w:t>12</w:t>
            </w:r>
            <w:r>
              <w:rPr>
                <w:lang w:val="ru-RU"/>
              </w:rPr>
              <w:t xml:space="preserve"> месе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Fujitsu General” ASHG24LF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„</w:t>
            </w:r>
            <w:r>
              <w:rPr/>
              <w:t>Midea“  MSR-18HRN1</w:t>
            </w:r>
            <w:r>
              <w:rPr>
                <w:lang w:val="bg-BG"/>
              </w:rPr>
              <w:t xml:space="preserve"> </w:t>
            </w:r>
            <w:r>
              <w:rPr/>
              <w:t>(R24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ща сума на годишната абонаментна такса в лева с ДДС …………….. (словом: …………………………………………………………) </w:t>
      </w:r>
    </w:p>
    <w:p>
      <w:pPr>
        <w:pStyle w:val="Normal"/>
        <w:autoSpaceDE w:val="false"/>
        <w:spacing w:before="60" w:after="60"/>
        <w:jc w:val="both"/>
        <w:rPr>
          <w:i/>
          <w:i/>
          <w:lang w:val="ru-RU"/>
        </w:rPr>
      </w:pPr>
      <w:r>
        <w:rPr>
          <w:lang w:val="ru-RU"/>
        </w:rPr>
        <w:br w:type="textWrapping" w:clear="all"/>
      </w:r>
      <w:r>
        <w:rPr>
          <w:i/>
          <w:lang w:val="ru-RU"/>
        </w:rPr>
        <w:t>*(ред 20 от таблица 1.1. + ред 5 от таблица 1.2. + ред 1 от таблица 2.1. + ред 3 от таблица 2.2.)</w:t>
      </w:r>
    </w:p>
    <w:p>
      <w:pPr>
        <w:pStyle w:val="Normal"/>
        <w:autoSpaceDE w:val="false"/>
        <w:spacing w:before="60" w:after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Предложени единични цени на консумативи и резервни части:</w:t>
      </w:r>
    </w:p>
    <w:p>
      <w:pPr>
        <w:pStyle w:val="Normal"/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96"/>
        <w:gridCol w:w="1386"/>
        <w:gridCol w:w="1408"/>
        <w:gridCol w:w="1437"/>
        <w:gridCol w:w="1269"/>
        <w:gridCol w:w="1269"/>
        <w:gridCol w:w="118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 климат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. цена в лв. с ДДС за п</w:t>
            </w:r>
            <w:r>
              <w:rPr/>
              <w:t>латка вътрешно тял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/>
              <w:t>омпресо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е</w:t>
            </w:r>
            <w:r>
              <w:rPr/>
              <w:t>лектронен б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22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07 за 1 к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10A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YORK” – 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YORK” –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YORK” – 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„</w:t>
            </w:r>
            <w:r>
              <w:rPr/>
              <w:t>Midea“ MSG09HRM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Panasonic” – CS/CU A93K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Panasonic” – CS/G 123K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Panasonic” – CS/CU A181K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LG” – LS – J0960H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LG” – LS – 1260H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LG” – LS – K1860H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HITACHI” – RAS – 09 CH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YUETU” – KFR35G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HAIER”  HSU – 09RE03/R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Nippon” ASW – 09 A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Carrier Allegro” 24HQEOOS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Daikin” STX35G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NEO” ACS-HH 09 L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NEO” ACS-HH 12 L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 xml:space="preserve">NEO” ACS-HH 18 LIN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MITSUBISHI  ELECTRIC” MSH – 30 P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TOSHIBA” RAW 264 KN-P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 xml:space="preserve">TOSHIBA” RAV SM1402CT – E                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AIRWELL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Midea“  MSR-12HRN1(R17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/>
              <w:t>Fujitsu General” ASHG24LF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„</w:t>
            </w:r>
            <w:r>
              <w:rPr/>
              <w:t>Midea“ MSR-18HRN1</w:t>
            </w:r>
            <w:r>
              <w:rPr>
                <w:lang w:val="bg-BG"/>
              </w:rPr>
              <w:t xml:space="preserve"> </w:t>
            </w:r>
            <w:r>
              <w:rPr/>
              <w:t>(R2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 лв. с ДДС: (∑ 1+2+3….+2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lang w:val="ru-RU"/>
              </w:rPr>
              <w:t>28.      Обща сума в лева с ДДС: (сбор от колони 3, 4, 5, 6, 7 и 8 от ред 27)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bg-BG"/>
        </w:rPr>
        <w:t>5</w:t>
      </w:r>
      <w:r>
        <w:rPr>
          <w:color w:val="000000"/>
          <w:lang w:val="ru-RU"/>
        </w:rPr>
        <w:t>.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 </w:t>
      </w:r>
      <w:r>
        <w:rPr/>
        <w:t>Месечната абонаментна такса за следгаранционна поддръжка включва всички разходи за труд, профилактика, настройки, ремонт, както и следните услуги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В месечната абонаментна такса не се включват описаните в т. </w:t>
      </w:r>
      <w:r>
        <w:rPr>
          <w:b/>
          <w:lang w:val="bg-BG"/>
        </w:rPr>
        <w:t>4</w:t>
      </w:r>
      <w:r>
        <w:rPr>
          <w:b/>
        </w:rPr>
        <w:t xml:space="preserve"> от </w:t>
      </w:r>
      <w:r>
        <w:rPr>
          <w:b/>
          <w:lang w:val="bg-BG"/>
        </w:rPr>
        <w:t>настоящото ценово предложение</w:t>
      </w:r>
      <w:r>
        <w:rPr>
          <w:b/>
        </w:rPr>
        <w:t xml:space="preserve"> цени на консумативи и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7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708"/>
        <w:jc w:val="both"/>
        <w:rPr>
          <w:b/>
          <w:b/>
          <w:bCs/>
          <w:lang w:val="bg-BG"/>
        </w:rPr>
      </w:pPr>
      <w:r>
        <w:rPr>
          <w:lang w:val="ru-RU"/>
        </w:rPr>
        <w:t xml:space="preserve">Известно </w:t>
      </w:r>
      <w:r>
        <w:rPr>
          <w:lang w:val="bg-BG"/>
        </w:rPr>
        <w:t>н</w:t>
      </w:r>
      <w:r>
        <w:rPr>
          <w:lang w:val="ru-RU"/>
        </w:rPr>
        <w:t>и е, че в случай, че бъд</w:t>
      </w:r>
      <w:r>
        <w:rPr>
          <w:lang w:val="bg-BG"/>
        </w:rPr>
        <w:t>ем</w:t>
      </w:r>
      <w:r>
        <w:rPr>
          <w:lang w:val="ru-RU"/>
        </w:rPr>
        <w:t xml:space="preserve"> определен</w:t>
      </w:r>
      <w:r>
        <w:rPr>
          <w:lang w:val="bg-BG"/>
        </w:rPr>
        <w:t>и</w:t>
      </w:r>
      <w:r>
        <w:rPr>
          <w:lang w:val="ru-RU"/>
        </w:rPr>
        <w:t xml:space="preserve"> за изпълнител, за да сключ</w:t>
      </w:r>
      <w:r>
        <w:rPr>
          <w:lang w:val="bg-BG"/>
        </w:rPr>
        <w:t>им</w:t>
      </w:r>
      <w:r>
        <w:rPr>
          <w:lang w:val="ru-RU"/>
        </w:rPr>
        <w:t xml:space="preserve"> договор за обществена поръчка, трябва да представ</w:t>
      </w:r>
      <w:r>
        <w:rPr>
          <w:lang w:val="bg-BG"/>
        </w:rPr>
        <w:t>им</w:t>
      </w:r>
      <w:r>
        <w:rPr>
          <w:lang w:val="ru-RU"/>
        </w:rPr>
        <w:t xml:space="preserve"> гаранция за изпълнение</w:t>
      </w:r>
      <w:r>
        <w:rPr>
          <w:lang w:val="bg-BG"/>
        </w:rPr>
        <w:t xml:space="preserve"> в размер на 3% от прогнозната стойност на поръчката без ДДС,</w:t>
      </w:r>
      <w:r>
        <w:rPr>
          <w:lang w:val="ru-RU"/>
        </w:rPr>
        <w:t xml:space="preserve"> която се освобождава след изпълнение на догово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</w:r>
    </w:p>
    <w:p>
      <w:pPr>
        <w:pStyle w:val="Normal"/>
        <w:autoSpaceDE w:val="false"/>
        <w:spacing w:before="60" w:after="60"/>
        <w:jc w:val="both"/>
        <w:rPr>
          <w:rFonts w:eastAsia="SimSun;宋体"/>
          <w:b/>
          <w:b/>
          <w:bCs/>
          <w:color w:val="000000"/>
          <w:lang w:val="ru-RU" w:eastAsia="zh-CN"/>
        </w:rPr>
      </w:pPr>
      <w:r>
        <w:rPr>
          <w:rFonts w:eastAsia="SimSun;宋体"/>
          <w:b/>
          <w:bCs/>
          <w:color w:val="000000"/>
          <w:lang w:val="ru-RU" w:eastAsia="zh-CN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bg-BG"/>
        </w:rPr>
        <w:t xml:space="preserve">Дата .................... 2014 г.                                </w:t>
      </w:r>
    </w:p>
    <w:p>
      <w:pPr>
        <w:pStyle w:val="Normal"/>
        <w:ind w:left="43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4:00Z</dcterms:created>
  <dc:creator>User</dc:creator>
  <dc:description/>
  <cp:keywords/>
  <dc:language>en-US</dc:language>
  <cp:lastModifiedBy>Кристиян Славов Велинов</cp:lastModifiedBy>
  <cp:lastPrinted>2013-12-11T13:18:00Z</cp:lastPrinted>
  <dcterms:modified xsi:type="dcterms:W3CDTF">2014-01-30T14:43:00Z</dcterms:modified>
  <cp:revision>36</cp:revision>
  <dc:subject/>
  <dc:title> </dc:title>
</cp:coreProperties>
</file>