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-ВАРН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ВАРНА 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БУЛ. „ЦАР ОСВОБОДИТЕЛ” № 76Г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С</w:t>
            </w:r>
            <w:r>
              <w:rPr>
                <w:b/>
              </w:rPr>
      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УПРАВИТЕЛ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</w:t>
      </w:r>
      <w:r>
        <w:rPr/>
        <w:t>4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1. Цена за профилактика на климатиците/Ц</w:t>
      </w:r>
      <w:r>
        <w:rPr>
          <w:b/>
          <w:sz w:val="16"/>
          <w:szCs w:val="16"/>
          <w:lang w:val="bg-BG"/>
        </w:rPr>
        <w:t>1</w:t>
      </w:r>
      <w:r>
        <w:rPr>
          <w:b/>
          <w:lang w:val="bg-BG"/>
        </w:rPr>
        <w:t>/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437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2985"/>
                              <w:gridCol w:w="723"/>
                              <w:gridCol w:w="1565"/>
                              <w:gridCol w:w="1798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Марка и модел климати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Цена за профилактика на 1 брой климатик в лв. с ДДС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о цена за профилактика в лв. с ДДС (колона 3*колона 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 xml:space="preserve">Обща 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 xml:space="preserve">цена </w:t>
                                  </w: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в лв. с ДДС (колона 5*2 профилакт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bg-BG" w:eastAsia="bg-BG"/>
                                    </w:rPr>
                                    <w:t>CARRIER, 5.90/7.4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AMSUNG QT18A1R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NEO” ACS-HH 09 LIH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NEO” ACS-HH 12 LIH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NEO” ACS-HH 18 LIH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NEO” ACS-HH 24 LIH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 xml:space="preserve">TOSHIBA” RAV 264 KH-PE/264 AN8-PE              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  <w:lang w:eastAsia="bg-BG"/>
                                    </w:rPr>
                                    <w:t>GENERAL</w:t>
                                  </w: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lang w:eastAsia="bg-BG"/>
                                    </w:rPr>
                                    <w:t xml:space="preserve"> A0HG24LFL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color w:val="000000"/>
                                      <w:sz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bg-BG" w:eastAsia="bg-BG"/>
                                    </w:rPr>
                                    <w:t>МИДЕА MSR-12 HRN1 /R19/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  <w:sz w:val="22"/>
                                      <w:lang w:val="ru-RU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color w:val="00000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bg-BG" w:eastAsia="bg-BG"/>
                                    </w:rPr>
                                    <w:t>МИДЕА MSR-24 HRN1 /R19/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  <w:lang w:val="ru-RU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щ</w:t>
                                  </w: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а сума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в лева с ДДС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сумата по колона 6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44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2985"/>
                        <w:gridCol w:w="723"/>
                        <w:gridCol w:w="1565"/>
                        <w:gridCol w:w="1798"/>
                        <w:gridCol w:w="1685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рка и модел климатик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Цена за профилактика на 1 брой климатик в лв. с ДДС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о цена за профилактика в лв. с ДДС (колона 3*колона 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Обща 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цена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в лв. с ДДС (колона 5*2 профилакт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bg-BG" w:eastAsia="bg-BG"/>
                              </w:rPr>
                              <w:t>CARRIER, 5.90/7.4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AMSUNG QT18A1R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EO” ACS-HH 09 LIH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EO” ACS-HH 12 LIH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NEO” ACS-HH 18 LIH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NEO” ACS-HH 24 LIH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TOSHIBA” RAV 264 KH-PE/264 AN8-PE              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eastAsia="bg-BG"/>
                              </w:rPr>
                              <w:t>GENERAL</w:t>
                            </w: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lang w:eastAsia="bg-BG"/>
                              </w:rPr>
                              <w:t xml:space="preserve"> A0HG24LFL                               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color w:val="000000"/>
                                <w:sz w:val="22"/>
                                <w:lang w:val="bg-BG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bg-BG" w:eastAsia="bg-BG"/>
                              </w:rPr>
                              <w:t>МИДЕА MSR-12 HRN1 /R19/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center"/>
                              <w:rPr>
                                <w:color w:val="000000"/>
                                <w:sz w:val="22"/>
                                <w:lang w:val="ru-RU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u-RU" w:eastAsia="bg-BG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color w:val="000000"/>
                                <w:lang w:val="bg-BG" w:eastAsia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bg-BG" w:eastAsia="bg-BG"/>
                              </w:rPr>
                              <w:t>МИДЕА MSR-24 HRN1 /R19/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center"/>
                              <w:rPr>
                                <w:color w:val="000000"/>
                                <w:lang w:val="ru-RU" w:eastAsia="bg-BG"/>
                              </w:rPr>
                            </w:pPr>
                            <w:r>
                              <w:rPr>
                                <w:color w:val="000000"/>
                                <w:lang w:val="ru-RU" w:eastAsia="bg-BG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щ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а сум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в лева с ДДС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сумата по колона 6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2. Предложени единични цени на консумативи и резервни части /Ц</w:t>
      </w:r>
      <w:r>
        <w:rPr>
          <w:b/>
          <w:sz w:val="18"/>
          <w:szCs w:val="18"/>
          <w:lang w:val="ru-RU"/>
        </w:rPr>
        <w:t>2</w:t>
      </w:r>
      <w:r>
        <w:rPr>
          <w:b/>
          <w:lang w:val="ru-RU"/>
        </w:rPr>
        <w:t>/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96"/>
        <w:gridCol w:w="1284"/>
        <w:gridCol w:w="1366"/>
        <w:gridCol w:w="1399"/>
        <w:gridCol w:w="1011"/>
        <w:gridCol w:w="1011"/>
        <w:gridCol w:w="101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 климат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. цена в лв. с ДДС за п</w:t>
            </w:r>
            <w:r>
              <w:rPr/>
              <w:t>латка вътрешно тяло</w:t>
            </w:r>
            <w:r>
              <w:rPr>
                <w:lang w:val="bg-BG"/>
              </w:rPr>
              <w:t>, вкл. тру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Ед. цена в лв. с ДДС за к</w:t>
            </w:r>
            <w:r>
              <w:rPr/>
              <w:t>омпресор</w:t>
            </w:r>
            <w:r>
              <w:rPr>
                <w:lang w:val="bg-BG"/>
              </w:rPr>
              <w:t>, вкл. тру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Ед. цена в лв. с ДДС за е</w:t>
            </w:r>
            <w:r>
              <w:rPr/>
              <w:t>лектронен блок</w:t>
            </w:r>
            <w:r>
              <w:rPr>
                <w:lang w:val="bg-BG"/>
              </w:rPr>
              <w:t xml:space="preserve">, вкл. труд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22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07 за 1 к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10A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  <w:lang w:val="bg-BG" w:eastAsia="bg-BG"/>
              </w:rPr>
              <w:t>CARRIER, 5.90/7.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</w:rPr>
              <w:t>SAMSUNG QT18A1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09 LI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12 LI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NEO” ACS-HH 18 LIH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NEO” ACS-HH </w:t>
            </w:r>
            <w:r>
              <w:rPr>
                <w:lang w:val="bg-BG"/>
              </w:rPr>
              <w:t>24</w:t>
            </w:r>
            <w:r>
              <w:rPr/>
              <w:t xml:space="preserve"> LIH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  <w:lang w:val="bg-BG"/>
              </w:rPr>
              <w:t>„</w:t>
            </w:r>
            <w:r>
              <w:rPr>
                <w:szCs w:val="20"/>
              </w:rPr>
              <w:t>TOSHIBA</w:t>
            </w:r>
            <w:r>
              <w:rPr>
                <w:szCs w:val="20"/>
                <w:lang w:val="bg-BG"/>
              </w:rPr>
              <w:t>”</w:t>
            </w:r>
            <w:r>
              <w:rPr>
                <w:szCs w:val="20"/>
              </w:rPr>
              <w:t xml:space="preserve"> RAV 264 KH-PE/264 AN8-PE</w:t>
            </w:r>
            <w:r>
              <w:rPr>
                <w:szCs w:val="20"/>
                <w:lang w:val="bg-BG"/>
              </w:rPr>
              <w:t xml:space="preserve">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„</w:t>
            </w:r>
            <w:r>
              <w:rPr>
                <w:color w:val="000000"/>
                <w:lang w:eastAsia="bg-BG"/>
              </w:rPr>
              <w:t>GENERAL</w:t>
            </w:r>
            <w:r>
              <w:rPr>
                <w:color w:val="000000"/>
                <w:lang w:val="bg-BG" w:eastAsia="bg-BG"/>
              </w:rPr>
              <w:t>“</w:t>
            </w:r>
            <w:r>
              <w:rPr>
                <w:color w:val="000000"/>
                <w:lang w:eastAsia="bg-BG"/>
              </w:rPr>
              <w:t xml:space="preserve"> A0HG24LFL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sz w:val="22"/>
                <w:lang w:val="bg-BG" w:eastAsia="bg-BG"/>
              </w:rPr>
              <w:t>МИДЕА MSR-12 HRN1 /R19/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sz w:val="22"/>
                <w:lang w:val="bg-BG" w:eastAsia="bg-BG"/>
              </w:rPr>
              <w:t>МИДЕА MSR-24 HRN1 /R19/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 лв. с ДДС: (∑ ред 1+2+3….+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lang w:val="ru-RU"/>
              </w:rPr>
              <w:t>12.      Обща сума в лева с ДДС: (сбор от колони 3, 4, 5, 6, 7 и 8 от ред 11)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 Цената за профилактика на климатиците </w:t>
      </w:r>
      <w:r>
        <w:rPr/>
        <w:t>включва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 </w:t>
      </w:r>
      <w:r>
        <w:rPr>
          <w:b/>
          <w:lang w:val="bg-BG"/>
        </w:rPr>
        <w:t xml:space="preserve">цената на профилактиката </w:t>
      </w:r>
      <w:r>
        <w:rPr>
          <w:b/>
        </w:rPr>
        <w:t xml:space="preserve">не се включват описаните в т. </w:t>
      </w:r>
      <w:r>
        <w:rPr>
          <w:b/>
          <w:lang w:val="bg-BG"/>
        </w:rPr>
        <w:t>2</w:t>
      </w:r>
      <w:r>
        <w:rPr>
          <w:b/>
        </w:rPr>
        <w:t xml:space="preserve"> от </w:t>
      </w:r>
      <w:r>
        <w:rPr>
          <w:b/>
          <w:lang w:val="bg-BG"/>
        </w:rPr>
        <w:t>настоящото ценово предложение</w:t>
      </w:r>
      <w:r>
        <w:rPr>
          <w:b/>
        </w:rPr>
        <w:t xml:space="preserve"> цени на консумативи и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5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hanging="0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bg-BG"/>
        </w:rPr>
        <w:t xml:space="preserve">Дата .................... 2014 г.                                </w:t>
      </w:r>
    </w:p>
    <w:p>
      <w:pPr>
        <w:pStyle w:val="Normal"/>
        <w:ind w:left="43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720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7">
    <w:name w:val=" Char Char7"/>
    <w:qFormat/>
    <w:rPr>
      <w:rFonts w:ascii="Arial" w:hAnsi="Arial" w:cs="Arial"/>
      <w:b/>
      <w:bCs/>
      <w:sz w:val="26"/>
      <w:szCs w:val="26"/>
    </w:rPr>
  </w:style>
  <w:style w:type="character" w:styleId="CharChar6">
    <w:name w:val=" Char Char6"/>
    <w:qFormat/>
    <w:rPr>
      <w:b/>
      <w:sz w:val="24"/>
      <w:lang w:val="bg-BG"/>
    </w:rPr>
  </w:style>
  <w:style w:type="character" w:styleId="CharChar1">
    <w:name w:val=" Char Char1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4:00Z</dcterms:created>
  <dc:creator>User</dc:creator>
  <dc:description/>
  <cp:keywords/>
  <dc:language>en-US</dc:language>
  <cp:lastModifiedBy>jjordanov</cp:lastModifiedBy>
  <cp:lastPrinted>2013-12-11T13:18:00Z</cp:lastPrinted>
  <dcterms:modified xsi:type="dcterms:W3CDTF">2014-04-09T13:51:00Z</dcterms:modified>
  <cp:revision>41</cp:revision>
  <dc:subject/>
  <dc:title> </dc:title>
</cp:coreProperties>
</file>