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06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06-2014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06-201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06-2014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6-2014.DIA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4 </w:t>
      </w:r>
      <w:r>
        <w:rPr/>
        <w:t>г.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1.0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esc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INH.P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cg/dose - 60 metered ac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RF18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xa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c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/>
              </w:rPr>
              <w:t>RF18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ofal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3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olad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3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olad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ilu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ilux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tiracetam PharmaSwis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tiracetam PharmaSwis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tiracetam SwissPharm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тегл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6.2014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1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година рецеп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Актуализациите са задължителни за всички програми, с които работят аптеките-договорни партньори на НЗОК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4-06-12T12:53:00Z</dcterms:modified>
  <cp:revision>17</cp:revision>
  <dc:subject/>
  <dc:title>Инструкция за актуализиране на програма AS PHARMA</dc:title>
</cp:coreProperties>
</file>