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8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йонограма,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крининг за ВНХ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-реактивен протеин -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  <w:r>
              <w:rPr>
                <w:rFonts w:cs="Tahoma" w:ascii="Verdana" w:hAnsi="Verdana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и необходим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е 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При липса на клиника/отделение по неонатология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lang w:val="ru-RU" w:eastAsia="en-US"/>
        </w:rPr>
        <w:t>І</w:t>
      </w:r>
      <w:r>
        <w:rPr>
          <w:lang w:val="en-US" w:eastAsia="en-US"/>
        </w:rPr>
        <w:t xml:space="preserve">I </w:t>
      </w:r>
      <w:r>
        <w:rPr>
          <w:lang w:val="ru-RU" w:eastAsia="en-US"/>
        </w:rPr>
        <w:t>ниво на компетентност</w:t>
      </w:r>
      <w:r>
        <w:rPr>
          <w:lang w:val="en-US" w:eastAsia="en-US"/>
        </w:rPr>
        <w:t xml:space="preserve"> и наличие на клиника/отделение по детски болести и детска кардиология </w:t>
      </w:r>
      <w:r>
        <w:rPr>
          <w:lang w:val="en-US" w:eastAsia="en-US"/>
        </w:rPr>
        <w:t>III</w:t>
      </w:r>
      <w:r>
        <w:rPr>
          <w:lang w:val="en-US" w:eastAsia="en-US"/>
        </w:rPr>
        <w:t xml:space="preserve"> ниво на компетентност, съгласно разрешението за дейност на министъра на здравеопазването, и при наличието на специалист по детски болести, с проведен основен курс по неонатология, ЛЗБП може да скючи договор по тази КП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</w:tc>
      </w:tr>
      <w:tr>
        <w:trPr>
          <w:trHeight w:val="4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Клин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 с възможност за КАС , ПКК – 24 часа в денонощието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</w:t>
      </w:r>
      <w:r>
        <w:rPr/>
        <w:t>е и специалисти за тази КП и има договор с НЗОК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bCs/>
          <w:szCs w:val="22"/>
          <w:lang w:val="bg-BG" w:eastAsia="en-US"/>
        </w:rPr>
      </w:pPr>
      <w:r>
        <w:rPr>
          <w:rFonts w:cs="Arial"/>
          <w:b/>
          <w:bCs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>
          <w:b/>
          <w:b/>
        </w:rPr>
      </w:pPr>
      <w:r>
        <w:rPr/>
        <w:t>конвулсии при новороденото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 – поне три от посочените:</w:t>
      </w:r>
    </w:p>
    <w:p>
      <w:pPr>
        <w:pStyle w:val="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фототерапия </w:t>
      </w:r>
      <w:r>
        <w:rPr/>
        <w:t>- 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високо - 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/или трахеален секрет) и д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0:18:00Z</dcterms:created>
  <dc:creator>DIonova</dc:creator>
  <dc:description/>
  <cp:keywords/>
  <dc:language>en-US</dc:language>
  <cp:lastModifiedBy>Анастасия Гребенарова</cp:lastModifiedBy>
  <cp:lastPrinted>2010-11-22T14:32:00Z</cp:lastPrinted>
  <dcterms:modified xsi:type="dcterms:W3CDTF">2016-02-03T08:56:00Z</dcterms:modified>
  <cp:revision>43</cp:revision>
  <dc:subject/>
  <dc:title>КП № ДИАГНОСТИКА И ЛЕЧЕНИЕ НА НОВОРОДЕНО С ТЕГЛО &gt; 2499 Г</dc:title>
</cp:coreProperties>
</file>