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Лечение на миастенни кризи с кортикостероиди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 xml:space="preserve">КАТ на гръден кош 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04 поставяне на ендотрахе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bg-BG"/>
              </w:rPr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ExcludeSecBold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35 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highlight w:val="yellow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bg-BG"/>
              </w:rPr>
              <w:t>*96.72 продължителна механична вентилация за 96 или повече последователни часа</w:t>
            </w:r>
          </w:p>
          <w:p>
            <w:pPr>
              <w:pStyle w:val="ExcludeSecBold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lang w:val="bg-BG" w:eastAsia="en-US"/>
              </w:rPr>
              <w:t>Включва</w:t>
            </w:r>
            <w:r>
              <w:rPr>
                <w:sz w:val="16"/>
                <w:szCs w:val="20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96.70, 13882-00, 13882-01 или 13882-02   и *99.23, 96199-03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/>
          <w:b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по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ли ІІІ ниво – за новородени до 28 ден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4.1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2"/>
        </w:rPr>
        <w:t xml:space="preserve">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  <w:lang w:val="ru-RU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>ИНДИКАЦИИ ЗА ХОСПИТАЛИЗАЦИЯ ПО ОСНОВЕН ПАКЕТ</w:t>
      </w:r>
    </w:p>
    <w:p>
      <w:pPr>
        <w:pStyle w:val="BodyTextIndent2"/>
        <w:keepNext w:val="true"/>
        <w:keepLines/>
        <w:ind w:firstLine="540"/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Спешна диагностика и интензивно лечение, в т. ч. кортикостероидна терапия на пациенти със: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тежка форма на генерализира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изразени булбар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миастенна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холинергична (смесена)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дихател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/>
      </w:pPr>
      <w:r>
        <w:rPr>
          <w:b w:val="false"/>
          <w:bCs w:val="false"/>
          <w:szCs w:val="20"/>
          <w:lang w:val="en-US" w:eastAsia="en-US"/>
        </w:rPr>
        <w:t>миастенни кризи при (миастения гравис; миастенен синдром на Lambert - Eaton (паранеопластичен при злокачествени заболявания и автоимунен); лекарствено-индуциран миастенен синдром; миастенен синдром при интоксикации с фосфорорганични съединения; миастенен синдром при ухапвания от скорпиони, змии, отровни риби и др.; миастенен синдром при ботулизъм, неонатална миастения, конгенитал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</w:rPr>
      </w:pPr>
      <w:r>
        <w:rPr>
          <w:b w:val="false"/>
          <w:bCs w:val="false"/>
          <w:szCs w:val="20"/>
          <w:lang w:val="en-US" w:eastAsia="en-US"/>
        </w:rPr>
        <w:t>други миастенни синдроми.</w:t>
      </w:r>
    </w:p>
    <w:p>
      <w:pPr>
        <w:pStyle w:val="BodyTextIndent2"/>
        <w:keepNext w:val="true"/>
        <w:keepLines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26:00Z</dcterms:created>
  <dc:creator>SGenev</dc:creator>
  <dc:description/>
  <cp:keywords/>
  <dc:language>en-US</dc:language>
  <cp:lastModifiedBy>Полет Емилов</cp:lastModifiedBy>
  <cp:lastPrinted>2008-04-08T15:24:00Z</cp:lastPrinted>
  <dcterms:modified xsi:type="dcterms:W3CDTF">2016-02-11T11:09:00Z</dcterms:modified>
  <cp:revision>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549661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