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7.82</w:t>
              <w:tab/>
              <w:t>тотална ексцизия на тимус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2</w:t>
            </w:r>
            <w:r>
              <w:rPr>
                <w:color w:val="000000"/>
                <w:highlight w:val="yellow"/>
              </w:rPr>
              <w:tab/>
              <w:tab/>
              <w:t>лиза на адхезии на трахея или ларинк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оалет на трахеостома – 96.55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3</w:t>
              <w:tab/>
              <w:t>СЕГМЕНТАРНА РЕЗЕК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2.4</w:t>
              <w:tab/>
              <w:t>БЕЛОДРОБНА ЛОБЕКТОМ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невмонектомия (с медиастинална дисекц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4.51</w:t>
              <w:tab/>
              <w:tab/>
              <w:t>декортика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ВЪЗСТАНОВЯВАНЕ НА ГРЪДНА СТЕНА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ОПЕРАЦИИ НА ДУКТУС ТОРАЦИКУС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зофагусна и стомашна кардиа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оракоабдоминално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при диафрагмална хер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 53.81</w:t>
              <w:tab/>
              <w:tab/>
              <w:t>пликация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highlight w:val="yellow"/>
              </w:rPr>
              <w:t>* 53.82</w:t>
              <w:tab/>
              <w:tab/>
              <w:t>възстановяване при парастернална херния - отпа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руга херния на абдоминална стена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в клиника/отделение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"Гръдна хирургия", осъществявана на трето ниво на компетентност, съгласно медицински стандарт "Гръдна хирургия"; от обхвата на медицинската специалност "Детска 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 по детска хирург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>
          <w:highlight w:val="yellow"/>
        </w:rPr>
        <w:t>в клиника по детска хирургия от трето ниво пет лекаря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ody"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Дейностите и услугите в обхвата съставляват основен пакет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Стефка Красимирова Димитрова</cp:lastModifiedBy>
  <cp:lastPrinted>2011-12-14T10:37:00Z</cp:lastPrinted>
  <dcterms:modified xsi:type="dcterms:W3CDTF">2016-02-11T12:42:00Z</dcterms:modified>
  <cp:revision>170</cp:revision>
  <dc:subject/>
  <dc:title>КП №      ХИРУРГИЧНА КЛИНИЧНА ПЪТЕКА</dc:title>
</cp:coreProperties>
</file>