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три кода се съдържат в код: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</w:t>
      </w:r>
      <w:r>
        <w:rPr>
          <w:lang w:val="en-US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ПО ОСНОВЕН ПАКЕТ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17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16-02-11T10:54:00Z</dcterms:modified>
  <cp:revision>1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