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>КП № 100 ДИАГНОСТИКА И ЛЕЧЕНИЕ НА остър вирусен хепатит "А" и "Е"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5</w:t>
      </w:r>
      <w:r>
        <w:rPr>
          <w:rFonts w:cs="Arial"/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>КОДОВЕ НА БОЛЕСТИ ПО МКБ-10</w:t>
      </w:r>
      <w:r>
        <w:rPr>
          <w:rStyle w:val="FontStyle22"/>
          <w:rFonts w:cs="Arial"/>
          <w:b/>
          <w:i/>
          <w:spacing w:val="20"/>
          <w:sz w:val="28"/>
          <w:szCs w:val="28"/>
          <w:lang w:val="ru-RU" w:eastAsia="en-US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highlight w:val="yellow"/>
              </w:rPr>
              <w:t>**90.5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 xml:space="preserve"> ИЗСЛЕДВАНЕ НА КРЪВ 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firstLine="547"/>
              <w:rPr>
                <w:rFonts w:ascii="Verdana" w:hAnsi="Verdana" w:cs="Verdana"/>
                <w:szCs w:val="14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:</w:t>
            </w:r>
            <w:r>
              <w:rPr>
                <w:rFonts w:cs="Verdana" w:ascii="Verdana" w:hAnsi="Verdana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зследване на хепатитни маркери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*91.62 серологични изследва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0"/>
              <w:rPr/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 Изследване за EBV,</w:t>
            </w:r>
            <w:r>
              <w:rPr>
                <w:rFonts w:cs="Arial"/>
                <w:b w:val="false"/>
                <w:color w:val="0000FF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CMV , HS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Include"/>
              <w:spacing w:lineRule="auto" w:line="240"/>
              <w:ind w:right="28" w:firstLine="52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СЛЕДВАНЕ НА кръв</w:t>
            </w:r>
          </w:p>
          <w:p>
            <w:pPr>
              <w:pStyle w:val="Include"/>
              <w:spacing w:lineRule="auto" w:line="240"/>
              <w:ind w:right="28" w:firstLine="52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Изследване на трансаминази, билирубин, ПКК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 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 xml:space="preserve">ТРАНСФУЗИЯ НА КРЪВ И КРЪВНИ КОМПОНЕНТИ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4</w:t>
              <w:tab/>
              <w:t xml:space="preserve"> трансфузия на еритроцитна м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firstLine="545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firstLine="545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плазма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>Humanalbumin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нжекция (трансфузия) на: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венин – 99.16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-глобулин – 99.14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декстра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кръвен заместител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гранулоцити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:</w:t>
            </w:r>
          </w:p>
          <w:p>
            <w:pPr>
              <w:pStyle w:val="Normal"/>
              <w:keepNext w:val="true"/>
              <w:rPr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Normal"/>
              <w:keepNext w:val="true"/>
              <w:ind w:left="170" w:firstLine="35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Normal"/>
              <w:keepNext w:val="true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хипералиментация</w:t>
            </w:r>
          </w:p>
          <w:p>
            <w:pPr>
              <w:pStyle w:val="Normal"/>
              <w:keepNext w:val="true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отално парентерално хранене</w:t>
            </w:r>
          </w:p>
          <w:p>
            <w:pPr>
              <w:pStyle w:val="Normal"/>
              <w:keepNext w:val="true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периферно парентерално хране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3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rFonts w:eastAsia="Arial"/>
          <w:b/>
          <w:lang w:val="ru-RU" w:eastAsia="en-US"/>
        </w:rPr>
        <w:t xml:space="preserve"> 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 xml:space="preserve">” 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</w:rPr>
        <w:t>„Неонатология”</w:t>
      </w:r>
      <w:r>
        <w:rPr>
          <w:b/>
          <w:szCs w:val="24"/>
        </w:rPr>
        <w:t xml:space="preserve">. </w:t>
      </w:r>
      <w:r>
        <w:rPr>
          <w:szCs w:val="22"/>
          <w:lang w:val="ru-RU" w:eastAsia="en-US"/>
        </w:rPr>
        <w:t>Лечение на болни с кодове на болести по МКБ-10 -</w:t>
      </w:r>
      <w:r>
        <w:rPr>
          <w:b/>
          <w:szCs w:val="22"/>
          <w:lang w:val="ru-RU" w:eastAsia="en-US"/>
        </w:rPr>
        <w:t xml:space="preserve"> </w:t>
      </w:r>
      <w:r>
        <w:rPr>
          <w:b/>
          <w:szCs w:val="22"/>
          <w:lang w:val="ru-RU"/>
        </w:rPr>
        <w:t xml:space="preserve">В15.0 се провежда в клиника/отделение ІІІ ниво на компетентност </w:t>
      </w:r>
      <w:r>
        <w:rPr>
          <w:b/>
          <w:color w:val="000000"/>
          <w:lang w:val="ru-RU" w:eastAsia="en-US"/>
        </w:rPr>
        <w:t xml:space="preserve">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 инфекциозни болест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 - за новородени до 28-ия ден след раждането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Клинична патология – на територията на областт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Забележка:</w:t>
      </w:r>
      <w:r>
        <w:rPr/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неонатология при задължително документирана консултация с инфекционис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szCs w:val="22"/>
          <w:lang w:val="ru-RU" w:eastAsia="en-US"/>
        </w:rPr>
        <w:t>Болни с остър хепатит А и Е в състояние на хепатална кома, които са нетранспортабилни, е възможно да бъдат лекувани в Инфекциозна клиника/отделение – II ниво на компетентност, при условие че задължително е проведена и документирана консултация с републикански консултант по инфекциозн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>ОСНОВЕН ПАКЕТ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езабавен прием, диагностика и лечение на пациенти с данни за остър вирусен хепатит А и Е при: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ичие на хеморагии по кожата и от гастроинтестиналния тракт;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нцефалопатия и количествени промени в съзнанието.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дравни гриж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овеждане в рамките на болничния престой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 xml:space="preserve">фулминантен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инимум 5-дневно болнично наблюдение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widowControl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сомнолентност - над 10 т.</w:t>
      </w:r>
    </w:p>
    <w:p>
      <w:pPr>
        <w:pStyle w:val="Bulets"/>
        <w:spacing w:lineRule="auto" w:line="240" w:before="0" w:after="0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>
          <w:rFonts w:cs="Arial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след изтекъл минимален болничен престой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ипса на астено-адинамичен синдром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ложителна динамика в биохимичните показатели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илирубин равен или по-малко от 100; АЛАТ - не повече от 500 UI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личие на обективни данни за клинично подобрение (хепато-спленомегален синдром и други)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онтролни прегледи в изписващото лечебно заведение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дължаване на лечението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ехабилитация в болнични или домашни условия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хигиенно-диетичен режим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мбулаторно наблюдение/диспансер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 При наличие на решут при остър вирусен хепатит А и Е (стойности на АЛАТ ≥ 1000 МЕ или общ билирубин над 250 мкмол/л.) се допуска повторна хоспитализация в рамките на един отчетен период, но не по-вече от 5% от общия брой за същото лечебно заведение</w:t>
      </w:r>
      <w:r>
        <w:rPr>
          <w:b/>
          <w:lang w:val="en-US"/>
        </w:rPr>
        <w:t xml:space="preserve"> </w:t>
      </w:r>
      <w:r>
        <w:rPr>
          <w:b/>
        </w:rPr>
        <w:t>и за същия отчетен период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ър вирусен хепа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 или интензивно отделение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3:00Z</dcterms:created>
  <dc:creator>lantonova</dc:creator>
  <dc:description/>
  <cp:keywords/>
  <dc:language>en-US</dc:language>
  <cp:lastModifiedBy>Лалка Александрова</cp:lastModifiedBy>
  <cp:lastPrinted>2015-10-09T15:43:00Z</cp:lastPrinted>
  <dcterms:modified xsi:type="dcterms:W3CDTF">2016-02-15T15:09:00Z</dcterms:modified>
  <cp:revision>122</cp:revision>
  <dc:subject/>
  <dc:title>КП № 230 ОСТЪР ВИРУСЕН ХЕПАТИТ А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47368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912575975</vt:r8>
  </property>
  <property fmtid="{D5CDD505-2E9C-101B-9397-08002B2CF9AE}" pid="7" name="_ReviewingToolsShownOnce">
    <vt:lpwstr/>
  </property>
</Properties>
</file>