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widowControl w:val="false"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1</w:t>
      </w:r>
      <w:r>
        <w:rPr>
          <w:sz w:val="28"/>
        </w:rPr>
        <w:t xml:space="preserve"> "Гръбначни и гръбначно-мозъчни оперативни интервенции с голям и много голям обем и сложност"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ind w:left="426" w:hanging="288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ПЛОРАЦИЯ И ДЕКОМПРЕСИЯ НА СТРУКТУРИТЕ НА ГРЪБНАЧНОМОЗЪ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01</w:t>
              <w:tab/>
              <w:tab/>
              <w:t>отстраняване на чуждо тяло от гръбначния канал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1</w:t>
              <w:tab/>
              <w:t>Други процедури на гръбначен канал или структури на гръбначния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ен мозък или гръбнач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ен мозък или гръбнач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ен канал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ени на спинални нерви</w:t>
              <w:tab/>
              <w:t>}</w:t>
              <w:tab/>
              <w:t>БДУ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тстраняване на чуждо тяло от гръбна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en-US"/>
              </w:rPr>
              <w:t>*03.</w:t>
            </w:r>
            <w:r>
              <w:rPr>
                <w:szCs w:val="14"/>
                <w:highlight w:val="yellow"/>
              </w:rPr>
              <w:t>4</w:t>
            </w:r>
            <w:r>
              <w:rPr>
                <w:szCs w:val="14"/>
                <w:highlight w:val="yellow"/>
                <w:lang w:val="en-US"/>
              </w:rPr>
              <w:tab/>
              <w:tab/>
            </w:r>
            <w:r>
              <w:rPr>
                <w:szCs w:val="14"/>
                <w:highlight w:val="yellow"/>
              </w:rPr>
              <w:t>ЕКСЦИЗИЯ ИЛИ ДЕСТРУКЦИЯ НА ЛЕЗИИ НА ГРЪБНАЧНИЯ МОЗЪК И МЕНИНГИТЕ 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ния мозък или менингите 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ния мозък или менингите 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арсупиализация на киста на гръбначния мозък или менингите 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гръбначния мозък или менингите 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b/>
                <w:b/>
                <w:i/>
                <w:i/>
                <w:color w:val="222122"/>
                <w:sz w:val="20"/>
                <w:lang w:eastAsia="en-US"/>
              </w:rPr>
            </w:pPr>
            <w:r>
              <w:rPr>
                <w:rFonts w:cs="Arial"/>
                <w:b/>
                <w:i/>
                <w:color w:val="222122"/>
                <w:sz w:val="20"/>
                <w:lang w:eastAsia="en-US"/>
              </w:rPr>
              <w:t xml:space="preserve">Изключв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иопсия на гръбначния мозък или менингите му - 03.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5-00</w:t>
              <w:tab/>
              <w:t>Процедура при лезия на краниоцервикален преход, трансорал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втори шиен прешлен или зъбовиден израстък при лезия на краниоцервикален пре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тумор в краниоцервикален пре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ренаж на абсцес на краниоцервикален пре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табилизиране на втория шиен прешлен (40316-00 [139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1</w:t>
              <w:tab/>
              <w:t>Други процедури на гръбначен канал или структури на гръбначния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ен мозък или гръбнач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ен мозък или гръбнач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ен канал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ени на спинални нерв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чуждо тяло от гръбначния канал 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ЛАСТИЧНИ ОПЕРАЦИИ НА ГРЪБНАЧНомозъч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51</w:t>
              <w:tab/>
              <w:tab/>
              <w:t>възстановявяне при спинално менингоцел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възстановяване при менингоцеле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0-00</w:t>
              <w:tab/>
              <w:t>Възстановяване на гръбначно менинг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гръбначно менингоцел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2</w:t>
              <w:tab/>
              <w:t>Други възстановителни процедури на спиналния канал или структури на гръбначния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ъбначен мозък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гръбначни менинги </w:t>
              <w:tab/>
              <w:t>}</w:t>
              <w:tab/>
              <w:t>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52</w:t>
              <w:tab/>
              <w:tab/>
              <w:t>възстановяване при спинално миеломенингоцел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3-00</w:t>
              <w:tab/>
              <w:t>Възстановяване на миеломенинг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миеломенинг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жно плат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en-US" w:eastAsia="en-US"/>
              </w:rPr>
              <w:t>Z</w:t>
            </w:r>
            <w:r>
              <w:rPr>
                <w:sz w:val="20"/>
                <w:szCs w:val="20"/>
                <w:lang w:eastAsia="en-US"/>
              </w:rPr>
              <w:t>-пластика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 w:val="20"/>
                <w:szCs w:val="14"/>
                <w:lang w:eastAsia="en-US"/>
              </w:rPr>
            </w:pPr>
            <w:r>
              <w:rPr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>
                <w:highlight w:val="yellow"/>
                <w:u w:val="single"/>
              </w:rPr>
              <w:t>ОТКРИТО НАМЕСТВАНЕ НА ФРАКТУРА С ВЪТРЕШНА ФИКСАЦИЯ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lang w:val="en-US"/>
              </w:rPr>
            </w:pPr>
            <w:r>
              <w:rPr>
                <w:highlight w:val="yellow"/>
              </w:rPr>
              <w:t>*79.39</w:t>
              <w:tab/>
              <w:t>ОТКРИТО НАМЕСТВАНЕ НА ФРАКТУРА С ВЪТРЕШНА ФИКСАЦИЯ – гръбна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Отворено наместване фрактура\луксация на гръбначен стъл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1</w:t>
              <w:tab/>
              <w:t>Отворено наместване на фрактура\луксация на гръбначен стълб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2</w:t>
              <w:tab/>
              <w:t>Отворено наместване на фрактура\луксация на гръбначен стълб със сегментна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1</w:t>
              <w:tab/>
              <w:t>Отворено наместване на фрактура\луксация на гръбначен стълб с ангажиране на гръбначен мозък с проста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2</w:t>
              <w:tab/>
              <w:t>Отворено наместване на фрактура\луксация на гръбначен стълб с ангажиране на гръбначен мозък със сегментна вътрешна фикс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НАЛНа ОСТЕОСИНТЕЗ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В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 артродези на гръбнака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костен транспланта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вътрешна фикс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корекция на псевдоартроза на гръбначния стълб (81.30-81.39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повторна спинална остеосинтеза (81.30-81.39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1</w:t>
              <w:tab/>
              <w:tab/>
              <w:t>спинална остеосинтеза на атлас – епистрофеус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стеосинтеза С1 - С2 с предна, трансорална или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стеосинтеза окципиталис – С2 с предна, трансорална или зад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2</w:t>
              <w:tab/>
              <w:tab/>
              <w:t>друга ший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3</w:t>
              <w:tab/>
              <w:tab/>
              <w:t>друга ший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4</w:t>
              <w:tab/>
              <w:tab/>
              <w:t>дорзална и дорзолумбал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5</w:t>
              <w:tab/>
              <w:tab/>
              <w:t>дорзална и дорзолумбал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6</w:t>
              <w:tab/>
              <w:tab/>
              <w:t>лумбална и лумбосакрал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81.07</w:t>
              <w:tab/>
              <w:tab/>
              <w:t>лумбална и лумбосакрална остеосинтеза, латерална техника -трансверзален процесус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8</w:t>
              <w:tab/>
              <w:tab/>
              <w:t>лумбална и лумбосакрал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  <w:lang w:val="en-US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  <w:highlight w:val="yellow"/>
              </w:rPr>
              <w:t>реостеосинтеза на гръбначния стълб с всяка техника и на всяко ни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овторна Спинална остеосинтез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корекция на гръбначна псевдоартроз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на гръбначен стълб с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остен граф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вътрешна фиксация</w:t>
            </w:r>
          </w:p>
          <w:p>
            <w:pPr>
              <w:pStyle w:val="SrgCod4dig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1</w:t>
              <w:tab/>
              <w:t>повторна спинална остеосинтеза на атлас – епистрофеус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1- С2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окципитална С2 остеосинтеза  с предна, трансорална или зад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2</w:t>
              <w:tab/>
              <w:t>Друга повторна ший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Description"/>
              <w:keepLines w:val="fals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 xml:space="preserve">*81.33 </w:t>
              <w:tab/>
              <w:t>друга повторна ший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Description"/>
              <w:keepLines w:val="fals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4</w:t>
              <w:tab/>
              <w:tab/>
              <w:t>повторна дорзална и дорзолумбал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spacing w:lineRule="auto" w:line="24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5</w:t>
              <w:tab/>
              <w:tab/>
              <w:t>повторна дорзална и дорзолумбал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spacing w:lineRule="auto" w:line="24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6</w:t>
              <w:tab/>
              <w:tab/>
              <w:t>повторна лумбална и лумбосаркал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37</w:t>
              <w:tab/>
              <w:tab/>
              <w:t>повторна лумбална и лумбосаркална остеосинтеза, латерална техника -трансверзален процесус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SrgCod4dig"/>
              <w:spacing w:lineRule="auto" w:line="24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8</w:t>
              <w:tab/>
              <w:tab/>
              <w:t>повторна лумбална и лумбосаркал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спинални процедури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>
                <w:highlight w:val="yellow"/>
              </w:rPr>
              <w:t>*81.61</w:t>
              <w:tab/>
              <w:tab/>
              <w:t>360</w:t>
            </w:r>
            <w:r>
              <w:rPr>
                <w:rFonts w:cs="Arial"/>
                <w:highlight w:val="yellow"/>
              </w:rPr>
              <w:t>º</w:t>
            </w:r>
            <w:r>
              <w:rPr>
                <w:highlight w:val="yellow"/>
              </w:rPr>
              <w:t xml:space="preserve"> спинална остеосинтеза с единичен инцизионен достъп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ава единична спинална инцизия, остеосинтеза или повторна остеосинтеза с предна и задна техника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спинална повторна остеосинтеза – 81.30 – 81.39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спинална остеосинтеза – 81.00 – 81.08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общия брой на синтезираните прешлени (81.62-81.64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SrgCod4dig"/>
              <w:spacing w:lineRule="auto" w:line="24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81.62</w:t>
              <w:tab/>
              <w:tab/>
              <w:t>Остеосинтеза или повторна остеосинтеза на 2-3 прешлен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4-00</w:t>
              <w:tab/>
              <w:t>Сегментна спинална вътрешна фиксация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7-00</w:t>
              <w:tab/>
              <w:t>Сегментна спинална вътрешна фиксация, 3 или 4 нива</w:t>
            </w:r>
          </w:p>
          <w:p>
            <w:pPr>
              <w:pStyle w:val="SrgCod4dig"/>
              <w:spacing w:lineRule="auto" w:line="240"/>
              <w:ind w:left="510" w:hanging="37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63</w:t>
              <w:tab/>
              <w:tab/>
              <w:t>Остеосинтеза или повторна остеосинтеза на 4-8 прешлен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7-00</w:t>
              <w:tab/>
              <w:t>Сегментна спинална вътрешна фиксация, 3 или 4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SrgCod4dig"/>
              <w:spacing w:lineRule="auto" w:line="240"/>
              <w:ind w:left="510" w:hanging="37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64</w:t>
              <w:tab/>
              <w:tab/>
              <w:t>Остеосинтеза или повторна остеосинтеза на 9 или повече прешлен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.</w:t>
      </w:r>
      <w:r>
        <w:rPr/>
        <w:t xml:space="preserve"> 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вертеб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зкуствени дискове за арт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алони за киф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.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  <w:lang w:val="en-US" w:eastAsia="en-US"/>
        </w:rPr>
        <w:t xml:space="preserve">”. </w:t>
      </w:r>
    </w:p>
    <w:p>
      <w:pPr>
        <w:pStyle w:val="Body"/>
        <w:widowControl w:val="false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ind w:left="540" w:firstLine="311"/>
        <w:rPr>
          <w:b/>
          <w:b/>
          <w:lang w:val="en-US" w:eastAsia="en-US"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spacing w:lineRule="auto" w:line="240"/>
        <w:ind w:hanging="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Забележка</w:t>
      </w:r>
      <w:r>
        <w:rPr>
          <w:b/>
          <w:lang w:val="ru-RU" w:eastAsia="en-US"/>
        </w:rPr>
        <w:t xml:space="preserve">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widowControl w:val="false"/>
        <w:ind w:hanging="0"/>
        <w:rPr>
          <w:rFonts w:cs="Arial"/>
          <w:szCs w:val="22"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widowControl w:val="false"/>
        <w:rPr>
          <w:b/>
          <w:b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shd w:fill="FEFEFE" w:val="clear"/>
        </w:rPr>
      </w:pPr>
      <w:r>
        <w:rPr>
          <w:rFonts w:cs="Arial" w:ascii="Arial" w:hAnsi="Arial"/>
          <w:b/>
          <w:sz w:val="22"/>
          <w:szCs w:val="22"/>
          <w:shd w:fill="FEFEFE" w:val="clear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lang w:val="ru-RU"/>
        </w:rPr>
        <w:t>Диагностика и лечение на пациенти с прилагане на оперативни стабилизиращи процедури при:</w:t>
      </w:r>
    </w:p>
    <w:p>
      <w:pPr>
        <w:pStyle w:val="Body"/>
        <w:widowControl w:val="false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ява или прогресия на неврологичен дефицит, включващ отпадна моторна симптоматика, тазово-резервоарни смущения;</w:t>
      </w:r>
    </w:p>
    <w:p>
      <w:pPr>
        <w:pStyle w:val="Body"/>
        <w:widowControl w:val="false"/>
        <w:numPr>
          <w:ilvl w:val="0"/>
          <w:numId w:val="4"/>
        </w:numPr>
        <w:rPr>
          <w:lang w:val="ru-RU"/>
        </w:rPr>
      </w:pPr>
      <w:r>
        <w:rPr>
          <w:lang w:val="ru-RU"/>
        </w:rPr>
        <w:t>спинална нестабилност;</w:t>
      </w:r>
    </w:p>
    <w:p>
      <w:pPr>
        <w:pStyle w:val="Body"/>
        <w:widowControl w:val="false"/>
        <w:numPr>
          <w:ilvl w:val="0"/>
          <w:numId w:val="4"/>
        </w:numPr>
        <w:rPr>
          <w:lang w:val="ru-RU"/>
        </w:rPr>
      </w:pPr>
      <w:r>
        <w:rPr>
          <w:lang w:val="ru-RU"/>
        </w:rPr>
        <w:t>протрахиран или консервативно резистентен болеви синдром, неповлияващ се от прилаганата до момента терапия;</w:t>
      </w:r>
    </w:p>
    <w:p>
      <w:pPr>
        <w:pStyle w:val="Body"/>
        <w:widowControl w:val="false"/>
        <w:numPr>
          <w:ilvl w:val="0"/>
          <w:numId w:val="4"/>
        </w:numPr>
        <w:rPr>
          <w:lang w:val="ru-RU"/>
        </w:rPr>
      </w:pPr>
      <w:r>
        <w:rPr>
          <w:lang w:val="ru-RU"/>
        </w:rPr>
        <w:t>тежки изкривявания на гръбначния стълб;</w:t>
      </w:r>
    </w:p>
    <w:p>
      <w:pPr>
        <w:pStyle w:val="Body"/>
        <w:widowControl w:val="false"/>
        <w:numPr>
          <w:ilvl w:val="0"/>
          <w:numId w:val="4"/>
        </w:numPr>
        <w:rPr>
          <w:lang w:val="ru-RU"/>
        </w:rPr>
      </w:pPr>
      <w:r>
        <w:rPr>
          <w:lang w:val="ru-RU"/>
        </w:rPr>
        <w:t>фрактури и луксации на гръбначния стълб;</w:t>
      </w:r>
    </w:p>
    <w:p>
      <w:pPr>
        <w:pStyle w:val="Body"/>
        <w:widowControl w:val="false"/>
        <w:numPr>
          <w:ilvl w:val="0"/>
          <w:numId w:val="4"/>
        </w:numPr>
        <w:rPr>
          <w:lang w:val="ru-RU"/>
        </w:rPr>
      </w:pPr>
      <w:r>
        <w:rPr>
          <w:lang w:val="ru-RU"/>
        </w:rPr>
        <w:t>костни и мекотъканни инфекции на гръбначния стълб;</w:t>
      </w:r>
    </w:p>
    <w:p>
      <w:pPr>
        <w:pStyle w:val="Body"/>
        <w:widowControl w:val="false"/>
        <w:numPr>
          <w:ilvl w:val="0"/>
          <w:numId w:val="4"/>
        </w:numPr>
        <w:rPr>
          <w:lang w:val="ru-RU"/>
        </w:rPr>
      </w:pPr>
      <w:r>
        <w:rPr>
          <w:lang w:val="ru-RU"/>
        </w:rPr>
        <w:t>първични и метастатични злокачествени заболявания в областта на гръбначния стълб.</w:t>
      </w:r>
    </w:p>
    <w:p>
      <w:pPr>
        <w:pStyle w:val="Body"/>
        <w:widowControl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widowControl w:val="false"/>
        <w:rPr/>
      </w:pPr>
      <w:r>
        <w:rPr/>
        <w:t>-</w:t>
        <w:tab/>
        <w:t>парези и парализи;</w:t>
      </w:r>
    </w:p>
    <w:p>
      <w:pPr>
        <w:pStyle w:val="Body"/>
        <w:widowControl w:val="false"/>
        <w:rPr/>
      </w:pPr>
      <w:r>
        <w:rPr/>
        <w:t>-</w:t>
        <w:tab/>
        <w:t>тазово-резервоарни разстройства;</w:t>
      </w:r>
    </w:p>
    <w:p>
      <w:pPr>
        <w:pStyle w:val="Body"/>
        <w:widowControl w:val="false"/>
        <w:rPr/>
      </w:pPr>
      <w:r>
        <w:rPr/>
        <w:t>-</w:t>
        <w:tab/>
        <w:t>тежки гръбначни изкривявания;</w:t>
      </w:r>
    </w:p>
    <w:p>
      <w:pPr>
        <w:pStyle w:val="Body"/>
        <w:widowControl w:val="false"/>
        <w:rPr/>
      </w:pPr>
      <w:r>
        <w:rPr/>
        <w:t>-</w:t>
        <w:tab/>
        <w:t>хронифицирани болеви синдроми.</w:t>
      </w:r>
    </w:p>
    <w:p>
      <w:pPr>
        <w:pStyle w:val="Body"/>
        <w:widowControl w:val="false"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widowControl w:val="false"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Дегенеративните дорзопатии: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епидурални стероидни инжекци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физиотерапия 1-2 седмици след постелния режим - тракции, ултразвук, електро - мускулна стимулация.</w:t>
      </w:r>
    </w:p>
    <w:p>
      <w:pPr>
        <w:pStyle w:val="Body"/>
        <w:widowControl w:val="false"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Гръбначни изкривявания: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лечебна физкултура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коригиращи пластмасови корсет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00"/>
        <w:ind w:left="540" w:hanging="0"/>
        <w:rPr/>
      </w:pPr>
      <w:r>
        <w:rPr>
          <w:b/>
          <w:bCs/>
        </w:rPr>
        <w:t xml:space="preserve">Спинални травми </w:t>
      </w:r>
      <w:r>
        <w:rPr>
          <w:bCs/>
        </w:rPr>
        <w:t>- овладяване на евентуалната хипотензия (поддържане на</w:t>
      </w:r>
      <w:r>
        <w:rPr/>
        <w:t xml:space="preserve">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b/>
          <w:bCs/>
        </w:rPr>
        <w:t xml:space="preserve">Гръбначно-мозъчни тумори (първични и метастатични) </w:t>
      </w:r>
      <w:r>
        <w:rPr>
          <w:bCs/>
        </w:rPr>
        <w:t>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keepNext w:val="false"/>
        <w:keepLines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>
          <w:bCs/>
        </w:rPr>
      </w:pPr>
      <w:r>
        <w:rPr>
          <w:bCs/>
        </w:rPr>
        <w:t>спокойна оперативна ран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>
          <w:bCs/>
        </w:rPr>
        <w:t>стабилизирано соматично и неврологично състояние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и влагане на медицински изделия от „Списък с медицински изделия, които НЗОК заплаща в условията на болничната медицинска помощ“ към ИЗ се прикрепят и следните документи, ставащи неразделна част от същата: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.</w:t>
      </w:r>
    </w:p>
    <w:p>
      <w:pPr>
        <w:pStyle w:val="Normal"/>
        <w:keepNext w:val="true"/>
        <w:keepLines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ОРМУЛЯР ЗА ВЛОЖЕНИ МЕДИЦИНСКИ ИЗДЕЛИЯ /МИ/, СТОЙНОСТТА НА КОИТО СЕ ЗАПЛАЩА ОТ НЗОК ИЗВЪН ЦЕНАТА НА КЛИНИЧНАТА ПЪТЕКА/ АМБУЛАТОРНАТА ПРОЦЕДУРА</w:t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421" w:leader="dot"/>
              </w:tabs>
              <w:snapToGrid w:val="false"/>
              <w:spacing w:before="240" w:after="60"/>
              <w:outlineLvl w:val="3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ПАЦИЕНТ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hd w:fill="FFFFFF" w:val="clear"/>
              <w:ind w:firstLine="14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ЕГН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sz w:val="14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lang w:val="en-GB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2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eastAsia="en-US"/>
              </w:rPr>
              <w:t xml:space="preserve">договор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eastAsia="en-US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</w:t>
            </w:r>
            <w:r>
              <w:rPr>
                <w:rFonts w:cs="Arial Narrow" w:ascii="Arial Narrow" w:hAnsi="Arial Narrow"/>
                <w:sz w:val="18"/>
              </w:rPr>
              <w:t>.…………………………….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ме на лечебното заведение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center" w:pos="4536" w:leader="none"/>
                <w:tab w:val="left" w:pos="4706" w:leader="dot"/>
                <w:tab w:val="right" w:pos="9072" w:leader="none"/>
              </w:tabs>
              <w:spacing w:before="60" w:after="0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eastAsia="en-US"/>
              </w:rPr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на лекаря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№. </w:t>
            </w:r>
            <w:r>
              <w:rPr>
                <w:rFonts w:eastAsia="Webdings" w:cs="Webdings" w:ascii="Webdings" w:hAnsi="Webdings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>…………………….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 и № и дата на заприходяването в склада на болничната 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4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421" w:leader="dot"/>
              </w:tabs>
              <w:spacing w:before="240" w:after="60"/>
              <w:outlineLvl w:val="3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Л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екар, вложил МИ: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>………………………………………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дпис и печат на лечебното заведение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widowControl w:val="false"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widowControl w:val="false"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widowControl w:val="false"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widowControl w:val="false"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widowControl w:val="false"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widowControl w:val="false"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widowControl w:val="false"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widowControl w:val="false"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widowControl w:val="false"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widowControl w:val="false"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widowControl w:val="false"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Imerazdel"/>
        <w:widowControl w:val="false"/>
        <w:spacing w:lineRule="auto" w:line="240" w:before="120" w:after="24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719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dFont">
    <w:name w:val="Cod Font"/>
    <w:qFormat/>
    <w:rPr>
      <w:b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33:00Z</dcterms:created>
  <dc:creator>Лалка Александрова</dc:creator>
  <dc:description/>
  <cp:keywords/>
  <dc:language>en-US</dc:language>
  <cp:lastModifiedBy>Румяна Колева</cp:lastModifiedBy>
  <cp:lastPrinted>2007-02-27T14:38:00Z</cp:lastPrinted>
  <dcterms:modified xsi:type="dcterms:W3CDTF">2016-02-11T10:51:00Z</dcterms:modified>
  <cp:revision>11</cp:revision>
  <dc:subject/>
  <dc:title/>
</cp:coreProperties>
</file>