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/>
        </w:rPr>
      </w:pPr>
      <w:r>
        <w:rPr>
          <w:lang w:val="ru-RU"/>
        </w:rPr>
        <w:t>КП № 127 консервативно лечение на съдова недостатъчност</w:t>
      </w:r>
    </w:p>
    <w:p>
      <w:pPr>
        <w:pStyle w:val="Chast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keepNext w:val="true"/>
              <w:keepLines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20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keepNext w:val="true"/>
              <w:keepLines/>
              <w:tabs>
                <w:tab w:val="clear" w:pos="708"/>
                <w:tab w:val="left" w:pos="1090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/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1</w:t>
              <w:tab/>
              <w:t>Мигриращ тромбофлебит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I87.0</w:t>
              <w:tab/>
              <w:t>Постфлебит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92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1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16"/>
                <w:highlight w:val="yellow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  <w:highlight w:val="yellow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ангиография на артерии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highlight w:val="yellow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highlight w:val="yellow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радиография на артерии (чрез флуороскоп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highlight w:val="yellow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артериогрофия с използване н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радиоизотопи и радионуклеиди - 92.01-92.1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ултразвук - 88.71-88.7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ртериография на аорта и аортна дъга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03-03</w:t>
              <w:tab/>
              <w:t>Аорт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зи с дигитална субтракционна ангиография (виж блокове [1992], [1994] и [1997])</w:t>
            </w:r>
          </w:p>
          <w:p>
            <w:pPr>
              <w:pStyle w:val="Description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ртериография на коронарните артерии - 88.55-88.57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9</w:t>
              <w:tab/>
              <w:tab/>
              <w:t>артериография на други уточнени места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на супрааорталните съдове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4</w:t>
              <w:tab/>
              <w:t>Друга 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гнитен резонанс (90902 [19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орта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озъчен съд (59970-02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ферна артерия (59970-03 [1989])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  <w:t>Включва: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ехография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ултразвукова ангиография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ултрасонография</w:t>
            </w:r>
          </w:p>
          <w:p>
            <w:pPr>
              <w:pStyle w:val="Exclude"/>
              <w:rPr>
                <w:i w:val="false"/>
                <w:i w:val="false"/>
                <w:highlight w:val="yellow"/>
                <w:lang w:val="en-US" w:eastAsia="en-US"/>
              </w:rPr>
            </w:pPr>
            <w:r>
              <w:rPr>
                <w:i w:val="false"/>
                <w:highlight w:val="yellow"/>
                <w:lang w:val="en-US" w:eastAsia="en-US"/>
              </w:rPr>
              <w:t>Изключва:</w:t>
            </w:r>
          </w:p>
          <w:p>
            <w:pPr>
              <w:pStyle w:val="Exclude"/>
              <w:rPr>
                <w:i w:val="false"/>
                <w:i w:val="false"/>
                <w:highlight w:val="yellow"/>
                <w:lang w:val="en-US" w:eastAsia="en-US"/>
              </w:rPr>
            </w:pPr>
            <w:r>
              <w:rPr>
                <w:i w:val="false"/>
                <w:highlight w:val="yellow"/>
                <w:lang w:val="en-US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уплекс ултразвук на интраторакални или интраабдомин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лиач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ена кава 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ултразвуково скениране на тромбоза на дълбоки вени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уплекс ултразвук на друг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плекс ултразвук на съдове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мапиране на байпас кондуит (55294 [1948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изследвания</w:t>
            </w:r>
          </w:p>
          <w:p>
            <w:pPr>
              <w:pStyle w:val="Line1"/>
              <w:keepNext w:val="true"/>
              <w:rPr/>
            </w:pPr>
            <w:r>
              <w:rPr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тромболитично вещество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 99.10 ИНЖЕКЦИЯ ИЛИ ИНФУЗИЯ НА ТРОМБОЛИТИчНО ВЕщЕСТВО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99.19 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(активиран) – 00.11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 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en-US"/>
              </w:rPr>
            </w:pPr>
            <w:r>
              <w:rPr>
                <w:highlight w:val="yellow"/>
              </w:rPr>
              <w:t>* 99.29 инжекция или инфузия на друго лечебно или профилактично вещество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ind w:left="0" w:firstLine="318"/>
              <w:rPr>
                <w:rFonts w:cs="Arial"/>
                <w:color w:val="222122"/>
                <w:sz w:val="20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една основна терапевтична процедура</w:t>
      </w:r>
      <w:r>
        <w:rPr>
          <w:b/>
        </w:rPr>
        <w:t xml:space="preserve">, посочени в блок Кодове </w:t>
      </w:r>
      <w:r>
        <w:rPr>
          <w:b/>
          <w:highlight w:val="yellow"/>
        </w:rPr>
        <w:t>по МКБ-9КМ</w:t>
      </w:r>
      <w:r>
        <w:rPr/>
        <w:t xml:space="preserve">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Забележка:</w:t>
      </w:r>
      <w:r>
        <w:rPr/>
        <w:t xml:space="preserve"> При </w:t>
      </w:r>
      <w:r>
        <w:rPr>
          <w:b/>
        </w:rPr>
        <w:t>артериална съдова недостатъчност и хронична венозна недостатъчност</w:t>
      </w:r>
      <w:r>
        <w:rPr/>
        <w:t xml:space="preserve"> клиничната пътека се счита за завършена само, ако е изпълнена от лекар със специалност съдова хирургия.</w:t>
      </w:r>
    </w:p>
    <w:p>
      <w:pPr>
        <w:pStyle w:val="Body"/>
        <w:keepNext w:val="true"/>
        <w:keepLines/>
        <w:rPr/>
      </w:pPr>
      <w:r>
        <w:rPr/>
        <w:t xml:space="preserve">В случаите когато ЛЗБП не разполага със съдова клиника/отделение или съдов хирург, </w:t>
      </w:r>
      <w:r>
        <w:rPr>
          <w:b/>
        </w:rPr>
        <w:t>при пациенти</w:t>
      </w:r>
      <w:r>
        <w:rPr/>
        <w:t xml:space="preserve"> </w:t>
      </w:r>
      <w:r>
        <w:rPr>
          <w:b/>
        </w:rPr>
        <w:t>с код на заболяване</w:t>
      </w:r>
      <w:r>
        <w:rPr/>
        <w:t xml:space="preserve"> </w:t>
      </w:r>
      <w:r>
        <w:rPr>
          <w:b/>
        </w:rPr>
        <w:t xml:space="preserve">I80.2 и </w:t>
      </w:r>
      <w:r>
        <w:rPr>
          <w:b/>
          <w:lang w:val="en-US"/>
        </w:rPr>
        <w:t>I82.1</w:t>
      </w:r>
      <w:r>
        <w:rPr>
          <w:b/>
        </w:rPr>
        <w:t>,</w:t>
      </w:r>
      <w:r>
        <w:rPr/>
        <w:t xml:space="preserve">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ru-RU" w:eastAsia="en-US"/>
        </w:rPr>
        <w:t>ЛЗБП, което не разполага с ангиографска зала, може да отчита само случаи на остра венозна недостатъчност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2"/>
      </w:tblGrid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Еходоплер - 1 бр.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бразна диагностика -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Забележка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: В случаите, когато ЛЗБМП не разполага със съдова клиника/отделение или съдов хирург,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и пациенти с код на диагноза I80.2 и I82.1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7"/>
      </w:tblGrid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 xml:space="preserve">лекари със специалност по хирургия - само за лечение на остра венозна недостатъчност </w:t>
      </w:r>
      <w:r>
        <w:rPr>
          <w:rFonts w:cs="Arial"/>
          <w:bCs/>
          <w:szCs w:val="22"/>
          <w:lang w:val="en-US" w:eastAsia="en-US"/>
        </w:rPr>
        <w:t xml:space="preserve">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0.2)</w:t>
      </w:r>
      <w:r>
        <w:rPr>
          <w:rFonts w:cs="Arial"/>
          <w:bCs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 xml:space="preserve">и мигриращ тромбофлебит 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2.1)</w:t>
      </w:r>
    </w:p>
    <w:p>
      <w:pPr>
        <w:pStyle w:val="Normal"/>
        <w:keepNext w:val="true"/>
        <w:keepLines/>
        <w:spacing w:lineRule="auto" w:line="360" w:before="120" w:after="0"/>
        <w:ind w:right="8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съдова хирург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 при лечение по основен пакет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. Консервативно лечение на пациенти с артериална съдова недостатъчност на крайниците, подлежащи на основно неоперативно лечение при: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 на горни крайници - ІІ - ІV ст. (редукция на систоличното налягане и индекс на исхемична умора &lt; 0,5, до некрози и разязвявания)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V ст. с некрози и разязвявания, ASBI &lt; 0,5, хоспитализацията се извършва от 24 часа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ІІ ст. при болни с постоянна болка, ASBI &lt; 0,5, хоспитализацията се извършва от 24 часа до 10 дни след консултацията на съдов хирург според състоянието на пациента и необходимостта от постоянни болкоуспокояващи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ІБ ст., клаудикацио под 100 м, ASBI &lt; 0,5, хоспитализацията се извърша до 30 дни след консултацията на съдов хирур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 Консервативно лечение на пациенти с венозна недостатъчност на крайниците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остра венозна недостатъчност - ДВ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усложнена ДВТ (проксимална, с висок ембологенен риск, флегмазия церулея, алба доленс); при пациенти с необходимост за фибринолиза или извършване на диагностична флебография, КТ или MРT, бременни или пациенти с висок хеморагичен риск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хронична венозна недостатъчност с клинични симптоми в ІV, V и VІ клиничен стадий: с постоянен оток на крайника, прекарана или активна в момента венозна улцерац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2. ИНДИКАЦИИ ЗА ХОСПИТАЛИЗАЦИЯ при лечение по допълнителен пакет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нсервативно лечение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</w:rPr>
        <w:t>Хронична венозна недостатъчност с незадоволителен ефект от провежданото лечение в амбулаторни услов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Периферното съдово заболяване се изразява в нарушаване на нормалното преминаване на кръвния поток през артериалните съдове - артериите на долни и горни крайници (осигуряващи кислород на тъканите), в резултат на тяхното стесняване, запушване или ненормално разширение (аневризма). </w:t>
      </w:r>
    </w:p>
    <w:p>
      <w:pPr>
        <w:pStyle w:val="Body"/>
        <w:keepNext w:val="true"/>
        <w:keepLines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keepNext w:val="true"/>
        <w:keepLines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keepNext w:val="true"/>
        <w:keepLines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,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keepNext w:val="true"/>
        <w:keepLines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</w:t>
      </w:r>
    </w:p>
    <w:p>
      <w:pPr>
        <w:pStyle w:val="Body"/>
        <w:keepNext w:val="true"/>
        <w:keepLines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: остър – първите 5-7 дни, подостър – до 30-ден, и хроничен – 6-12 месец.</w:t>
      </w:r>
    </w:p>
    <w:p>
      <w:pPr>
        <w:pStyle w:val="Body"/>
        <w:keepNext w:val="true"/>
        <w:keepLines/>
        <w:rPr/>
      </w:pPr>
      <w:r>
        <w:rPr/>
        <w:t>Рисковите фактори за ДВТ са: травми (счупвания на кости и гипсова имобилизация)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keepNext w:val="true"/>
        <w:keepLines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– извършване на изследване с контраст (флебография), с цел разтопяване на тромба на мястото му посредством лекарство, или евентуално поставяне на филтър на пътя на тромба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en-US"/>
        </w:rPr>
      </w:pPr>
      <w:r>
        <w:rPr/>
        <w:t>Късни усложнения при недостатъчно или закъсняло проведено лечение на хроничната венозна недостатъчност – посттромбозният синдром (до 90%), което може да се получи и при правилно проведено лечение, но в много по-малък процент (до 25-30%), поради увреждане на клапния апарат от фиброзиралия тромб</w:t>
      </w:r>
      <w:r>
        <w:rPr>
          <w:lang w:val="en-US"/>
        </w:rPr>
        <w:t>.</w:t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CharChar">
    <w:name w:val="Body Char Char Char"/>
    <w:qFormat/>
    <w:rPr>
      <w:rFonts w:ascii="Arial" w:hAnsi="Arial" w:eastAsia="Times New Roman" w:cs="Times New Roman"/>
      <w:szCs w:val="20"/>
    </w:rPr>
  </w:style>
  <w:style w:type="character" w:styleId="BodyChar">
    <w:name w:val="Body Char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Cod4dig">
    <w:name w:val="Cod4dig"/>
    <w:basedOn w:val="Normal"/>
    <w:qFormat/>
    <w:pPr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8:00Z</dcterms:created>
  <dc:creator>Румяна Колева</dc:creator>
  <dc:description/>
  <dc:language>en-US</dc:language>
  <cp:lastModifiedBy>Полет Емилов</cp:lastModifiedBy>
  <dcterms:modified xsi:type="dcterms:W3CDTF">2016-02-16T13:08:00Z</dcterms:modified>
  <cp:revision>2</cp:revision>
  <dc:subject/>
  <dc:title/>
</cp:coreProperties>
</file>