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29 </w:t>
      </w:r>
      <w:r>
        <w:rPr>
          <w:lang w:val="bg-BG"/>
        </w:rPr>
        <w:t xml:space="preserve">Оперативно лечение при варикозна болест И УСЛОЖНЕНИЯТА </w:t>
      </w:r>
      <w:r>
        <w:rPr>
          <w:rFonts w:cs="Arial"/>
          <w:lang w:val="bg-BG"/>
        </w:rPr>
        <w:t>Ѝ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Болести на вените, лим</w:t>
              <w:softHyphen/>
              <w:t>ф</w:t>
              <w:softHyphen/>
              <w:t>ни</w:t>
              <w:softHyphen/>
              <w:t>те съ</w:t>
              <w:softHyphen/>
              <w:t>до</w:t>
              <w:softHyphen/>
              <w:t>ве</w:t>
              <w:br/>
              <w:t>и лим</w:t>
              <w:softHyphen/>
              <w:t>ф</w:t>
              <w:softHyphen/>
              <w:t>ни</w:t>
              <w:softHyphen/>
              <w:t>те възли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(I80–I89)</w:t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spacing w:before="170" w:after="0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Флебит и тром</w:t>
              <w:softHyphen/>
              <w:t>б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ен</w:t>
              <w:softHyphen/>
              <w:t>д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въз</w:t>
              <w:softHyphen/>
              <w:t>па</w:t>
              <w:softHyphen/>
              <w:t>ле</w:t>
              <w:softHyphen/>
              <w:t>ние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е</w:t>
              <w:softHyphen/>
              <w:t>ри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гно</w:t>
              <w:softHyphen/>
              <w:t>енф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фле</w:t>
              <w:softHyphen/>
              <w:t>бит и тром</w:t>
              <w:softHyphen/>
              <w:t>боф</w:t>
              <w:softHyphen/>
              <w:t>ле</w:t>
              <w:softHyphen/>
              <w:t>би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аборт, из</w:t>
              <w:softHyphen/>
              <w:t>вън</w:t>
              <w:softHyphen/>
              <w:t>ма</w:t>
              <w:softHyphen/>
              <w:t>точ</w:t>
              <w:softHyphen/>
              <w:t>на или гроздовидна бре</w:t>
              <w:softHyphen/>
              <w:t>мен</w:t>
              <w:softHyphen/>
              <w:t>ност (О00—О07, О08.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менност, раж</w:t>
              <w:softHyphen/>
              <w:t>да</w:t>
              <w:softHyphen/>
              <w:t>не</w:t>
              <w:softHyphen/>
              <w:t xml:space="preserve"> и послеродов период (О22.—, О87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</w:t>
              <w:softHyphen/>
              <w:t>т</w:t>
              <w:softHyphen/>
              <w:t>рак</w:t>
              <w:softHyphen/>
              <w:t>ра</w:t>
              <w:softHyphen/>
              <w:t>ни</w:t>
              <w:softHyphen/>
              <w:t>ален и интраспинален, сеп</w:t>
              <w:softHyphen/>
              <w:t>ти</w:t>
              <w:softHyphen/>
              <w:t>ченили БДУ (G0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краниален, не</w:t>
              <w:softHyphen/>
              <w:t>пи</w:t>
              <w:softHyphen/>
              <w:t>оге</w:t>
              <w:softHyphen/>
              <w:t>нен (I67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спинален, не</w:t>
              <w:softHyphen/>
              <w:t>пи</w:t>
              <w:softHyphen/>
              <w:t>оге</w:t>
              <w:softHyphen/>
              <w:t>нен (G9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р</w:t>
              <w:softHyphen/>
              <w:t>та</w:t>
              <w:softHyphen/>
              <w:t>лен (пор</w:t>
              <w:softHyphen/>
              <w:t>тал</w:t>
              <w:softHyphen/>
              <w:t>наве</w:t>
              <w:softHyphen/>
              <w:t>на)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с</w:t>
              <w:softHyphen/>
              <w:t>т</w:t>
              <w:softHyphen/>
              <w:t>ф</w:t>
              <w:softHyphen/>
              <w:t>ле</w:t>
              <w:softHyphen/>
              <w:t>би</w:t>
              <w:softHyphen/>
              <w:t>тен син</w:t>
              <w:softHyphen/>
              <w:t>д</w:t>
              <w:softHyphen/>
              <w:t>ром (I87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миг</w:t>
              <w:softHyphen/>
              <w:t>ри</w:t>
              <w:softHyphen/>
              <w:t>ращ тром</w:t>
              <w:softHyphen/>
              <w:t>боф</w:t>
              <w:softHyphen/>
              <w:t>ле</w:t>
              <w:softHyphen/>
              <w:t>бит (I82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256" w:before="57" w:after="0"/>
              <w:ind w:left="1134" w:hanging="113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ри не</w:t>
              <w:softHyphen/>
              <w:t>об</w:t>
              <w:softHyphen/>
              <w:t>хо</w:t>
              <w:softHyphen/>
              <w:t>ди</w:t>
              <w:softHyphen/>
              <w:t>мост от иден</w:t>
              <w:softHyphen/>
              <w:t>ти</w:t>
              <w:softHyphen/>
              <w:t>фи</w:t>
              <w:softHyphen/>
              <w:t>ци</w:t>
              <w:softHyphen/>
              <w:t>ра</w:t>
              <w:softHyphen/>
              <w:t>не на ле</w:t>
              <w:softHyphen/>
              <w:t>кар</w:t>
              <w:softHyphen/>
              <w:t>с</w:t>
              <w:softHyphen/>
              <w:t>т</w:t>
              <w:softHyphen/>
              <w:t>ве</w:t>
              <w:softHyphen/>
              <w:t>но</w:t>
              <w:softHyphen/>
              <w:t>то сред</w:t>
              <w:softHyphen/>
              <w:t>ство, ако е пре</w:t>
              <w:softHyphen/>
              <w:t>диз</w:t>
              <w:softHyphen/>
              <w:t>ви</w:t>
              <w:softHyphen/>
              <w:t>кало увреждане, се из</w:t>
              <w:softHyphen/>
              <w:t>пол</w:t>
              <w:softHyphen/>
              <w:t>з</w:t>
              <w:softHyphen/>
              <w:t>ва до</w:t>
              <w:softHyphen/>
              <w:t>пъл</w:t>
              <w:softHyphen/>
              <w:t>ни</w:t>
              <w:softHyphen/>
              <w:t>те</w:t>
              <w:softHyphen/>
              <w:t>лен код за външ</w:t>
              <w:softHyphen/>
              <w:t xml:space="preserve">ни </w:t>
              <w:softHyphen/>
              <w:t>при</w:t>
              <w:softHyphen/>
              <w:t>чи</w:t>
              <w:softHyphen/>
              <w:t>ни (клас ХХ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0</w:t>
              <w:tab/>
              <w:t>Флебит и тром</w:t>
              <w:softHyphen/>
              <w:t>боф</w:t>
              <w:softHyphen/>
              <w:t>ле</w:t>
              <w:softHyphen/>
              <w:t>бит на по</w:t>
              <w:softHyphen/>
              <w:t>вър</w:t>
              <w:softHyphen/>
              <w:t>х</w:t>
              <w:softHyphen/>
              <w:t>нос</w:t>
              <w:softHyphen/>
              <w:t>т</w:t>
              <w:softHyphen/>
              <w:t>н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1</w:t>
              <w:tab/>
              <w:t>Флебит и тром</w:t>
              <w:softHyphen/>
              <w:t>боф</w:t>
              <w:softHyphen/>
              <w:t>ле</w:t>
              <w:softHyphen/>
              <w:t>бит на фе</w:t>
              <w:softHyphen/>
              <w:t>мо</w:t>
              <w:softHyphen/>
              <w:t>рал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2</w:t>
              <w:tab/>
              <w:t>Флебит и тром</w:t>
              <w:softHyphen/>
              <w:t>боф</w:t>
              <w:softHyphen/>
              <w:t>ле</w:t>
              <w:softHyphen/>
              <w:t>бит на дру</w:t>
              <w:softHyphen/>
              <w:t>ги дъл</w:t>
              <w:softHyphen/>
              <w:t>бо</w:t>
              <w:softHyphen/>
              <w:t>к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Дълбока ве</w:t>
              <w:softHyphen/>
              <w:t>ноз</w:t>
              <w:softHyphen/>
              <w:t>на тром</w:t>
              <w:softHyphen/>
              <w:t>бо</w:t>
              <w:softHyphen/>
              <w:t>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3</w:t>
              <w:tab/>
              <w:t>Флебит и тром</w:t>
              <w:softHyphen/>
              <w:t>боф</w:t>
              <w:softHyphen/>
              <w:t>ле</w:t>
              <w:softHyphen/>
              <w:t>бит на дол</w:t>
              <w:softHyphen/>
              <w:t>ни</w:t>
              <w:softHyphen/>
              <w:t>те крайни</w:t>
              <w:softHyphen/>
              <w:t>ци, неу</w:t>
              <w:softHyphen/>
              <w:t>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Емболия или тром</w:t>
              <w:softHyphen/>
              <w:t>бо</w:t>
              <w:softHyphen/>
              <w:t>за на дол</w:t>
              <w:softHyphen/>
              <w:t>ни</w:t>
              <w:softHyphen/>
              <w:t>те крайни</w:t>
              <w:softHyphen/>
              <w:t>ц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8</w:t>
              <w:tab/>
              <w:t>Флебит и тром</w:t>
              <w:softHyphen/>
              <w:t>боф</w:t>
              <w:softHyphen/>
              <w:t>ле</w:t>
              <w:softHyphen/>
              <w:t>бит с дру</w:t>
              <w:softHyphen/>
              <w:t>г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9</w:t>
              <w:tab/>
              <w:t>Флебит и тром</w:t>
              <w:softHyphen/>
              <w:t>боф</w:t>
              <w:softHyphen/>
              <w:t>ле</w:t>
              <w:softHyphen/>
              <w:t>бит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Тромбоза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Портална (ве</w:t>
              <w:softHyphen/>
              <w:t>ноз</w:t>
              <w:softHyphen/>
              <w:t>на) об</w:t>
              <w:softHyphen/>
              <w:t>с</w:t>
              <w:softHyphen/>
              <w:t>т</w:t>
              <w:softHyphen/>
              <w:t>рук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фле</w:t>
              <w:softHyphen/>
              <w:t>битна пор</w:t>
              <w:softHyphen/>
              <w:t>тал</w:t>
              <w:softHyphen/>
              <w:t>на</w:t>
              <w:softHyphen/>
              <w:t>та ве</w:t>
              <w:softHyphen/>
              <w:t>на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Емболия и тром</w:t>
              <w:softHyphen/>
              <w:t>бо</w:t>
              <w:softHyphen/>
              <w:t>за на дру</w:t>
              <w:softHyphen/>
              <w:t>г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ве</w:t>
              <w:softHyphen/>
              <w:t>ноз</w:t>
              <w:softHyphen/>
              <w:t>на ем</w:t>
              <w:softHyphen/>
              <w:t>бо</w:t>
              <w:softHyphen/>
              <w:t>лия и тром</w:t>
              <w:softHyphen/>
              <w:t>бо</w:t>
              <w:softHyphen/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мо</w:t>
              <w:softHyphen/>
              <w:t>зъч</w:t>
              <w:softHyphen/>
              <w:t>на (I63.6, I67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ко</w:t>
              <w:softHyphen/>
              <w:t>ро</w:t>
              <w:softHyphen/>
              <w:t>нар</w:t>
              <w:softHyphen/>
              <w:t>на (I21—I25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</w:t>
              <w:softHyphen/>
              <w:t>т</w:t>
              <w:softHyphen/>
              <w:t>рак</w:t>
              <w:softHyphen/>
              <w:t>ра</w:t>
              <w:softHyphen/>
              <w:t>ни</w:t>
              <w:softHyphen/>
              <w:t>ал</w:t>
              <w:softHyphen/>
              <w:t>на и интраспинална, сеп</w:t>
              <w:softHyphen/>
              <w:t>тич</w:t>
              <w:softHyphen/>
              <w:t>наили БДУ (G0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краниална, не</w:t>
              <w:softHyphen/>
              <w:t>пи</w:t>
              <w:softHyphen/>
              <w:t>оген</w:t>
              <w:softHyphen/>
              <w:t>на (I67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спинална, не</w:t>
              <w:softHyphen/>
              <w:t>пи</w:t>
              <w:softHyphen/>
              <w:t>оген</w:t>
              <w:softHyphen/>
              <w:t>на (G9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дол</w:t>
              <w:softHyphen/>
              <w:t>никрайни</w:t>
              <w:softHyphen/>
              <w:t>ци (I80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ме</w:t>
              <w:softHyphen/>
              <w:t>зен</w:t>
              <w:softHyphen/>
              <w:t>те</w:t>
              <w:softHyphen/>
              <w:t>ри</w:t>
              <w:softHyphen/>
              <w:t>ал</w:t>
              <w:softHyphen/>
              <w:t>на (К55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р</w:t>
              <w:softHyphen/>
              <w:t>тал</w:t>
              <w:softHyphen/>
              <w:t>на (I8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е</w:t>
              <w:softHyphen/>
              <w:t>лод</w:t>
              <w:softHyphen/>
              <w:t>роб</w:t>
              <w:softHyphen/>
              <w:t>на (I26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аборт, из</w:t>
              <w:softHyphen/>
              <w:t>вън</w:t>
              <w:softHyphen/>
              <w:t>ма</w:t>
              <w:softHyphen/>
              <w:t>точ</w:t>
              <w:softHyphen/>
              <w:t>на или гроздовидна бре</w:t>
              <w:softHyphen/>
              <w:t>мен</w:t>
              <w:softHyphen/>
              <w:t>ност (О00—О07, О08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менност, раж</w:t>
              <w:softHyphen/>
              <w:t>да</w:t>
              <w:softHyphen/>
              <w:t>не</w:t>
              <w:softHyphen/>
              <w:t xml:space="preserve"> и послеродов период (О22.—, О87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2.0</w:t>
              <w:tab/>
              <w:t>Синдромна Budd-Chia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2.1</w:t>
              <w:tab/>
              <w:t>Мигриращ тром</w:t>
              <w:softHyphen/>
              <w:t>б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2.2</w:t>
              <w:tab/>
              <w:t>Емболия и тром</w:t>
              <w:softHyphen/>
              <w:t>бо</w:t>
              <w:softHyphen/>
              <w:t>за на праз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2.3</w:t>
              <w:tab/>
              <w:t>Емболия и тром</w:t>
              <w:softHyphen/>
              <w:t>бо</w:t>
              <w:softHyphen/>
              <w:t>за на бъб</w:t>
              <w:softHyphen/>
              <w:t>реч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2.8</w:t>
              <w:tab/>
              <w:t>Емболия и тром</w:t>
              <w:softHyphen/>
              <w:t>бо</w:t>
              <w:softHyphen/>
              <w:t>за на дру</w:t>
              <w:softHyphen/>
              <w:t>ги уточ</w:t>
              <w:softHyphen/>
              <w:t>не</w:t>
              <w:softHyphen/>
              <w:t>ни в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2.9</w:t>
              <w:tab/>
              <w:t>Емболия и тром</w:t>
              <w:softHyphen/>
              <w:t>бо</w:t>
              <w:softHyphen/>
              <w:t>за на не</w:t>
              <w:softHyphen/>
              <w:t>уточ</w:t>
              <w:softHyphen/>
              <w:t>не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енозна ем</w:t>
              <w:softHyphen/>
              <w:t>бо</w:t>
              <w:softHyphen/>
              <w:t>л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Тромбоза (ве</w:t>
              <w:softHyphen/>
              <w:t>ноз</w:t>
              <w:softHyphen/>
              <w:t>на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</w:t>
              <w:softHyphen/>
              <w:t>мен</w:t>
              <w:softHyphen/>
              <w:t>нос</w:t>
              <w:softHyphen/>
              <w:t>т</w:t>
              <w:softHyphen/>
              <w:t>та (О22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слеродовия период (О87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0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ли уточ</w:t>
              <w:softHyphen/>
              <w:t>не</w:t>
              <w:softHyphen/>
              <w:t>но ка</w:t>
              <w:softHyphen/>
              <w:t>то яз</w:t>
              <w:softHyphen/>
              <w:t>ве</w:t>
              <w:softHyphen/>
              <w:t>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на яз</w:t>
              <w:softHyphen/>
              <w:t>ва (до</w:t>
              <w:softHyphen/>
              <w:t>лен крайник, вся</w:t>
              <w:softHyphen/>
              <w:t>кача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1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въз</w:t>
              <w:softHyphen/>
              <w:t>па</w:t>
              <w:softHyphen/>
              <w:t>ле</w:t>
              <w:softHyphen/>
              <w:t>ние или уточ</w:t>
              <w:softHyphen/>
              <w:t>не</w:t>
              <w:softHyphen/>
              <w:t>но ка</w:t>
              <w:softHyphen/>
              <w:t>то възпалите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Застоен дер</w:t>
              <w:softHyphen/>
              <w:t>ма</w:t>
              <w:softHyphen/>
              <w:t>ти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2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9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без яз</w:t>
              <w:softHyphen/>
              <w:t>ва ил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Флебекта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ни ве</w:t>
              <w:softHyphen/>
              <w:t>ни</w:t>
              <w:tab/>
              <w:t>на до</w:t>
              <w:softHyphen/>
              <w:t>лен крайник [вся</w:t>
              <w:softHyphen/>
              <w:t>качас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ен въ</w:t>
              <w:softHyphen/>
              <w:t>зел</w:t>
              <w:tab/>
              <w:t>или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Хемо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хе</w:t>
              <w:softHyphen/>
              <w:t>мо</w:t>
              <w:softHyphen/>
              <w:t>ро</w:t>
              <w:softHyphen/>
              <w:t>идал</w:t>
              <w:softHyphen/>
              <w:t>ни въз</w:t>
              <w:softHyphen/>
              <w:t>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ва</w:t>
              <w:softHyphen/>
              <w:t>ри</w:t>
              <w:softHyphen/>
              <w:t>коз</w:t>
              <w:softHyphen/>
              <w:t>ни ве</w:t>
              <w:softHyphen/>
              <w:t>ни на ану</w:t>
              <w:softHyphen/>
              <w:t>са и рек</w:t>
              <w:softHyphen/>
              <w:t>ту</w:t>
              <w:softHyphen/>
              <w:t>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раж</w:t>
              <w:softHyphen/>
              <w:t>да</w:t>
              <w:softHyphen/>
              <w:t>не</w:t>
              <w:softHyphen/>
              <w:t>то и послеродовия период (О87.2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</w:t>
              <w:softHyphen/>
              <w:t>мен</w:t>
              <w:softHyphen/>
              <w:t>нос</w:t>
              <w:softHyphen/>
              <w:t>т</w:t>
              <w:softHyphen/>
              <w:t>та (О22.4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0</w:t>
              <w:tab/>
              <w:t>Вътрешни тром</w:t>
              <w:softHyphen/>
              <w:t>бо</w:t>
              <w:softHyphen/>
              <w:t>зи</w:t>
              <w:softHyphen/>
              <w:t>ра</w:t>
              <w:softHyphen/>
              <w:t>ли хе</w:t>
              <w:softHyphen/>
              <w:t>мо</w:t>
              <w:softHyphen/>
              <w:t>ро</w:t>
              <w:softHyphen/>
              <w:t>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1</w:t>
              <w:tab/>
              <w:t>Вътрешни хе</w:t>
              <w:softHyphen/>
              <w:t>мо</w:t>
              <w:softHyphen/>
              <w:t>ро</w:t>
              <w:softHyphen/>
              <w:t>иди с дру</w:t>
              <w:softHyphen/>
              <w:t>ги ус</w:t>
              <w:softHyphen/>
              <w:t>лож</w:t>
              <w:softHyphen/>
              <w:t>не</w:t>
              <w:softHyphen/>
              <w:t>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ътрешни хемороид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кър</w:t>
              <w:softHyphen/>
              <w:t>вя</w:t>
              <w:softHyphen/>
              <w:t>щ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ро</w:t>
              <w:softHyphen/>
              <w:t>ла</w:t>
              <w:softHyphen/>
              <w:t>би</w:t>
              <w:softHyphen/>
              <w:t>ра</w:t>
              <w:softHyphen/>
              <w:t>щ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зак</w:t>
              <w:softHyphen/>
              <w:t>ле</w:t>
              <w:softHyphen/>
              <w:t>щ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ра</w:t>
              <w:softHyphen/>
              <w:t>зяз</w:t>
              <w:softHyphen/>
              <w:t>в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2</w:t>
              <w:tab/>
              <w:t>Вътрешни хе</w:t>
              <w:softHyphen/>
              <w:t>мо</w:t>
              <w:softHyphen/>
              <w:t>ро</w:t>
              <w:softHyphen/>
              <w:t>иди без ус</w:t>
              <w:softHyphen/>
              <w:t>лож</w:t>
              <w:softHyphen/>
              <w:t>н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ътрешни хе</w:t>
              <w:softHyphen/>
              <w:t>мо</w:t>
              <w:softHyphen/>
              <w:t>ро</w:t>
              <w:softHyphen/>
              <w:t>ид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3</w:t>
              <w:tab/>
              <w:t>Външни тром</w:t>
              <w:softHyphen/>
              <w:t>бо</w:t>
              <w:softHyphen/>
              <w:t>зи</w:t>
              <w:softHyphen/>
              <w:t>ра</w:t>
              <w:softHyphen/>
              <w:t>ли хе</w:t>
              <w:softHyphen/>
              <w:t>мо</w:t>
              <w:softHyphen/>
              <w:t>ро</w:t>
              <w:softHyphen/>
              <w:t>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4</w:t>
              <w:tab/>
              <w:t>Външни хе</w:t>
              <w:softHyphen/>
              <w:t>мо</w:t>
              <w:softHyphen/>
              <w:t>ро</w:t>
              <w:softHyphen/>
              <w:t>иди с дру</w:t>
              <w:softHyphen/>
              <w:t>ги ус</w:t>
              <w:softHyphen/>
              <w:t>лож</w:t>
              <w:softHyphen/>
              <w:t>не</w:t>
              <w:softHyphen/>
              <w:t>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ъншни хемороид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кър</w:t>
              <w:softHyphen/>
              <w:t>вя</w:t>
              <w:softHyphen/>
              <w:t>щ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ро</w:t>
              <w:softHyphen/>
              <w:t>ла</w:t>
              <w:softHyphen/>
              <w:t>би</w:t>
              <w:softHyphen/>
              <w:t>ра</w:t>
              <w:softHyphen/>
              <w:t>щ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зак</w:t>
              <w:softHyphen/>
              <w:t>ле</w:t>
              <w:softHyphen/>
              <w:t>щ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ра</w:t>
              <w:softHyphen/>
              <w:t>зяз</w:t>
              <w:softHyphen/>
              <w:t>в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5</w:t>
              <w:tab/>
              <w:t>Външни хе</w:t>
              <w:softHyphen/>
              <w:t>мо</w:t>
              <w:softHyphen/>
              <w:t>ро</w:t>
              <w:softHyphen/>
              <w:t>иди без ус</w:t>
              <w:softHyphen/>
              <w:t>лож</w:t>
              <w:softHyphen/>
              <w:t>н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ъншни хе</w:t>
              <w:softHyphen/>
              <w:t>мо</w:t>
              <w:softHyphen/>
              <w:t>ро</w:t>
              <w:softHyphen/>
              <w:t>ид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6</w:t>
              <w:tab/>
              <w:t>Остатъчни хе</w:t>
              <w:softHyphen/>
              <w:t>мо</w:t>
              <w:softHyphen/>
              <w:t>ро</w:t>
              <w:softHyphen/>
              <w:t>идал</w:t>
              <w:softHyphen/>
              <w:t>ни кож</w:t>
              <w:softHyphen/>
              <w:t>ни бе</w:t>
              <w:softHyphen/>
              <w:t>ле</w:t>
              <w:softHyphen/>
              <w:t>з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Кожни бе</w:t>
              <w:softHyphen/>
              <w:t>ле</w:t>
              <w:softHyphen/>
              <w:t>зи на ану</w:t>
              <w:softHyphen/>
              <w:t>са и рек</w:t>
              <w:softHyphen/>
              <w:t>ту</w:t>
              <w:softHyphen/>
              <w:t>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7</w:t>
              <w:tab/>
              <w:t>Тром</w:t>
              <w:softHyphen/>
              <w:t>бо</w:t>
              <w:softHyphen/>
              <w:t>зи</w:t>
              <w:softHyphen/>
              <w:t>ра</w:t>
              <w:softHyphen/>
              <w:t>ли хе</w:t>
              <w:softHyphen/>
              <w:t>мо</w:t>
              <w:softHyphen/>
              <w:t>ро</w:t>
              <w:softHyphen/>
              <w:t>иди, неуточн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Тромбозирали хе</w:t>
              <w:softHyphen/>
              <w:t>мо</w:t>
              <w:softHyphen/>
              <w:t>ро</w:t>
              <w:softHyphen/>
              <w:t>иди, не</w:t>
              <w:softHyphen/>
              <w:t>уточ</w:t>
              <w:softHyphen/>
              <w:t>не</w:t>
              <w:softHyphen/>
              <w:t>ни като вът</w:t>
              <w:softHyphen/>
              <w:t>реш</w:t>
              <w:softHyphen/>
              <w:t>ни или външ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8</w:t>
              <w:tab/>
              <w:t>Хе</w:t>
              <w:softHyphen/>
              <w:t>мо</w:t>
              <w:softHyphen/>
              <w:t>ро</w:t>
              <w:softHyphen/>
              <w:t>иди с дру</w:t>
              <w:softHyphen/>
              <w:t>ги ус</w:t>
              <w:softHyphen/>
              <w:t>лож</w:t>
              <w:softHyphen/>
              <w:t>не</w:t>
              <w:softHyphen/>
              <w:t>ния, неуточн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Хемороиди, не</w:t>
              <w:softHyphen/>
              <w:t>уточ</w:t>
              <w:softHyphen/>
              <w:t>не</w:t>
              <w:softHyphen/>
              <w:t>ни като вът</w:t>
              <w:softHyphen/>
              <w:t>реш</w:t>
              <w:softHyphen/>
              <w:t>ни или външ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кър</w:t>
              <w:softHyphen/>
              <w:t>вя</w:t>
              <w:softHyphen/>
              <w:t>щ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ро</w:t>
              <w:softHyphen/>
              <w:t>ла</w:t>
              <w:softHyphen/>
              <w:t>би</w:t>
              <w:softHyphen/>
              <w:t>ра</w:t>
              <w:softHyphen/>
              <w:t>щ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зак</w:t>
              <w:softHyphen/>
              <w:t>ле</w:t>
              <w:softHyphen/>
              <w:t>щ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ра</w:t>
              <w:softHyphen/>
              <w:t>зяз</w:t>
              <w:softHyphen/>
              <w:t>в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9</w:t>
              <w:tab/>
              <w:t>Хе</w:t>
              <w:softHyphen/>
              <w:t>мо</w:t>
              <w:softHyphen/>
              <w:t>ро</w:t>
              <w:softHyphen/>
              <w:t>иди без ус</w:t>
              <w:softHyphen/>
              <w:t>лож</w:t>
              <w:softHyphen/>
              <w:t>не</w:t>
              <w:softHyphen/>
              <w:t>ние, неуточн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Хемороиди БДУ</w:t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spacing w:before="227" w:after="0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Варици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5.0</w:t>
              <w:tab/>
              <w:t>Варици на хра</w:t>
              <w:softHyphen/>
              <w:t>ноп</w:t>
              <w:softHyphen/>
              <w:t>ро</w:t>
              <w:softHyphen/>
              <w:t>во</w:t>
              <w:softHyphen/>
              <w:t>да с кър</w:t>
              <w:softHyphen/>
              <w:t>ве</w:t>
              <w:softHyphen/>
              <w:t>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5.9</w:t>
              <w:tab/>
              <w:t>Варици на хра</w:t>
              <w:softHyphen/>
              <w:t>ноп</w:t>
              <w:softHyphen/>
              <w:t>ро</w:t>
              <w:softHyphen/>
              <w:t>во</w:t>
              <w:softHyphen/>
              <w:t>да без кър</w:t>
              <w:softHyphen/>
              <w:t>ве</w:t>
              <w:softHyphen/>
              <w:t>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ци на хра</w:t>
              <w:softHyphen/>
              <w:t>ноп</w:t>
              <w:softHyphen/>
              <w:t>ро</w:t>
              <w:softHyphen/>
              <w:t>во</w:t>
              <w:softHyphen/>
              <w:t>да БДУ</w:t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spacing w:before="227" w:after="0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Варикозни ве</w:t>
              <w:softHyphen/>
              <w:t>ни с дру</w:t>
              <w:softHyphen/>
              <w:t>ги ло</w:t>
              <w:softHyphen/>
              <w:t>ка</w:t>
              <w:softHyphen/>
              <w:t>ли</w:t>
              <w:softHyphen/>
              <w:t>за</w:t>
              <w:softHyphen/>
              <w:t>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ва</w:t>
              <w:softHyphen/>
              <w:t>ри</w:t>
              <w:softHyphen/>
              <w:t>ци на ре</w:t>
              <w:softHyphen/>
              <w:t>ти</w:t>
              <w:softHyphen/>
              <w:t>на</w:t>
              <w:softHyphen/>
              <w:t>та (Н35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ва</w:t>
              <w:softHyphen/>
              <w:t>ри</w:t>
              <w:softHyphen/>
              <w:t>коз</w:t>
              <w:softHyphen/>
              <w:t>ни ве</w:t>
              <w:softHyphen/>
              <w:t>ни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 (I83.9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6.0</w:t>
              <w:tab/>
              <w:t>Подезични ва</w:t>
              <w:softHyphen/>
              <w:t>р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6.1</w:t>
              <w:tab/>
              <w:t>Варици на скро</w:t>
              <w:softHyphen/>
              <w:t>ту</w:t>
              <w:softHyphen/>
              <w:t>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Варик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6.2</w:t>
              <w:tab/>
              <w:t>Варици на та</w:t>
              <w:softHyphen/>
              <w:t>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6.3</w:t>
              <w:tab/>
              <w:t>Варици на вул</w:t>
              <w:softHyphen/>
              <w:t>ва</w:t>
              <w:softHyphen/>
              <w:t>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</w:t>
              <w:softHyphen/>
              <w:t>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раж</w:t>
              <w:softHyphen/>
              <w:t>да</w:t>
              <w:softHyphen/>
              <w:t>не</w:t>
              <w:softHyphen/>
              <w:t>то и послеродовия период (О87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</w:t>
              <w:softHyphen/>
              <w:t>мен</w:t>
              <w:softHyphen/>
              <w:t>нос</w:t>
              <w:softHyphen/>
              <w:t>т</w:t>
              <w:softHyphen/>
              <w:t>та (О22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6.4</w:t>
              <w:tab/>
              <w:t>Варици на сто</w:t>
              <w:softHyphen/>
              <w:t>ма</w:t>
              <w:softHyphen/>
              <w:t>х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6.8</w:t>
              <w:tab/>
              <w:t>Варикозни ве</w:t>
              <w:softHyphen/>
              <w:t>ни с не</w:t>
              <w:softHyphen/>
              <w:t>уточ</w:t>
              <w:softHyphen/>
              <w:t>не</w:t>
              <w:softHyphen/>
              <w:t>ни ло</w:t>
              <w:softHyphen/>
              <w:t>ка</w:t>
              <w:softHyphen/>
              <w:t>ли</w:t>
              <w:softHyphen/>
              <w:t>за</w:t>
              <w:softHyphen/>
              <w:t>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на яз</w:t>
              <w:softHyphen/>
              <w:t>ва на нос</w:t>
              <w:softHyphen/>
              <w:t>на</w:t>
              <w:softHyphen/>
              <w:t>та прег</w:t>
              <w:softHyphen/>
              <w:t>ра</w:t>
              <w:softHyphen/>
              <w:t>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Други ув</w:t>
              <w:softHyphen/>
              <w:t>реж</w:t>
              <w:softHyphen/>
              <w:t>да</w:t>
              <w:softHyphen/>
              <w:t>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0</w:t>
              <w:tab/>
              <w:t>Постфлебитен син</w:t>
              <w:softHyphen/>
              <w:t>д</w:t>
              <w:softHyphen/>
              <w:t>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1</w:t>
              <w:tab/>
              <w:t>Притискане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Стриктура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Синдром на праз</w:t>
              <w:softHyphen/>
              <w:t>н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е</w:t>
              <w:softHyphen/>
              <w:t>лод</w:t>
              <w:softHyphen/>
              <w:t>роб</w:t>
              <w:softHyphen/>
              <w:t>на (I28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2</w:t>
              <w:tab/>
              <w:t>Венозна ин</w:t>
              <w:softHyphen/>
              <w:t>су</w:t>
              <w:softHyphen/>
              <w:t>фи</w:t>
              <w:softHyphen/>
              <w:t>ци</w:t>
              <w:softHyphen/>
              <w:t>ен</w:t>
              <w:softHyphen/>
              <w:t>ция (хро</w:t>
              <w:softHyphen/>
              <w:t>нич</w:t>
              <w:softHyphen/>
              <w:t>на)(пе</w:t>
              <w:softHyphen/>
              <w:t>ри</w:t>
              <w:softHyphen/>
              <w:t>фе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8</w:t>
              <w:tab/>
              <w:t>Други уточ</w:t>
              <w:softHyphen/>
              <w:t>не</w:t>
              <w:softHyphen/>
              <w:t>ни уврежда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9</w:t>
              <w:tab/>
              <w:t>Венозно увреждане, неуточн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ИНЦИЗИя НА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омб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ункция или катетеризация на всяк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ртерия - 38.91, 38.9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вена - 38.92 – 38.95, 38.99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bg-BG"/>
              </w:rPr>
              <w:t>*38.09 ИНЦИЗИЯ НА СЪД – ВЕНА САФ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варикознивенинасафено-феморалноилисафено-поплитеално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разклон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ж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ипинг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1</w:t>
              <w:tab/>
              <w:t>Прекъсване на сафено-поплитеални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11-00</w:t>
              <w:tab/>
              <w:t>Прекъсване на сафено-феморално и сафено-поплитеално разклонение при варикозни вени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en-US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u w:val="single"/>
              </w:rPr>
              <w:t>ЛИГАТУРА И СТРИПИНГ НА ВАРИКОЗНИ ВЕНИ</w:t>
            </w:r>
          </w:p>
          <w:p>
            <w:pPr>
              <w:pStyle w:val="Description"/>
              <w:ind w:left="739" w:hanging="60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bg-BG"/>
              </w:rPr>
              <w:t>*38.59</w:t>
              <w:tab/>
              <w:t>ЛИГАТУРА И СТРИПИНГ НА ВАРИКОЗНИ ВЕНИ НА ДОЛНИЯ КРАЙНИК -  (САФЕНА МАГНА, САФЕНА ПАРВА И ПЕРФОРАНТИ)</w:t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>лигатура на варици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ab/>
              <w:t>езофагеални - 42.91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ab/>
              <w:t>стомашни - 44.91</w:t>
            </w:r>
          </w:p>
          <w:p>
            <w:pPr>
              <w:pStyle w:val="Line1"/>
              <w:keepNext w:val="true"/>
              <w:rPr/>
            </w:pPr>
            <w:r>
              <w:rPr/>
              <w:t>Прекъсваневарикознивенинасафено-феморалноилисафено-поплитеално</w:t>
            </w:r>
            <w:r>
              <w:rPr>
                <w:lang w:val="bg-BG"/>
              </w:rPr>
              <w:t>разклонени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азделян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ексциз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инжекц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стрипинг</w:t>
              <w:tab/>
              <w:t>}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реоперация на варикозни вени (32514-00 [73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деструктивнипроцедурина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разделяне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лигир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от сафено-феморално или сафено-поплитеално разклонение (виж блок [72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4-01</w:t>
              <w:tab/>
              <w:t>Прекъсване на множество трибутарии на варикоз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екъсване на непроходими префоративниварикозни ве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7-00</w:t>
              <w:tab/>
              <w:t>Субфасциално прекъсване на 1 или повече перфориращ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убфасциално прекъсване на непроходими префоратив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липсиране</w:t>
            </w:r>
          </w:p>
          <w:p>
            <w:pPr>
              <w:pStyle w:val="Line1"/>
              <w:keepNext w:val="true"/>
              <w:rPr/>
            </w:pPr>
            <w:r>
              <w:rPr/>
              <w:t>Реоперативнипроцедуринаве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14-00</w:t>
              <w:tab/>
              <w:t>Реоперация на разшире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 на рецидивираща варикозна вена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сафено-феморалн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/>
              <w:t xml:space="preserve">• </w:t>
            </w:r>
            <w:r>
              <w:rPr/>
              <w:t>сафено-поплитеална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насъдова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лазертерап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радиофреквентна аблац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риотерап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Инжектираненаварикозна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на 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0-00</w:t>
              <w:tab/>
              <w:t>Микро инжекции на телеангиекта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0-01</w:t>
              <w:tab/>
              <w:t>Многократни инжекции на варико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жектиране на венозни разширения (32500-00 [7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прекъсване на сафено-феморални и сафено-поплитеалниварикозни вени (32508, 32511-00 [72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еструкцияналезиянакожаилихрущ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ексцизия (31205-00, 31230, 31235 [16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адавиц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лни (32177-00, 90315 [93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лмарни (30186-00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нис (36815-00 [1195], 30189-01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нтарна (30186-00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точнено място НКД (30189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ални (36815-01 [1116], 30189-01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гинални (35507-00 [12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улварни (35507-01 [12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0</w:t>
              <w:tab/>
              <w:t>Кюретаж на лезия на кожа, единич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и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тер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1</w:t>
              <w:tab/>
              <w:t>Кюретаж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и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атер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2</w:t>
              <w:tab/>
              <w:t>Лазер-терапия на кожна лезия, единич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зерна фотокоагулация на лезия на кожа, ед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и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атер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це (30190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ия (30190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лег (45025, 45026-00 [16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ту (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3</w:t>
              <w:tab/>
              <w:t>Лазер-терапия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зерна фотокоагулация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и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атер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це (30190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ия (30190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лег (45025, 45026-00 [16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ту (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4</w:t>
              <w:tab/>
              <w:t>Криотерапия на лезия на кожа, ед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ключваща хрущял (30205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ключваща устна лигавица (52034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кюретаж (30195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деструкция чрез лазер (30195-02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5</w:t>
              <w:tab/>
              <w:t>Криотерапия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ключваща хрущял (30205-01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ключваща устна лигавица (52034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кюретаж (30195-01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деструкция чрез лазер (30195-03 [1612])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</w:t>
      </w:r>
      <w:r>
        <w:rPr>
          <w:b/>
          <w:highlight w:val="yellow"/>
        </w:rPr>
        <w:t>по МКБ 9 КМ</w:t>
      </w:r>
      <w:r>
        <w:rPr>
          <w:b/>
        </w:rPr>
        <w:t>, посочени в Приложение № 24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3"/>
      </w:tblGrid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Еходоплер - 1 бр.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за скопия и графи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съдова хирургия/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109"/>
      </w:tblGrid>
      <w:tr>
        <w:trPr>
          <w:tblHeader w:val="true"/>
          <w:trHeight w:val="198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/влакна за лазерна и радиофреквентнааблац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катетри/влакна за лазерна и радиофреквентна аблация е алтернатива на осигуреното по тази пътека базисно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минимум двама с призната медицинска специалност по съдова хирургия или един с придобита специалност и един специализиращ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, работещ в ЛЗБП на основен трудов договор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детски болести/ детска кардиология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асцендиращ повърхностен тромбофлебит на вена сафенамагна или вена сафена парв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омбофлебит на перфорантни вен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40" w:leader="none"/>
        </w:tabs>
        <w:rPr>
          <w:b/>
          <w:b/>
          <w:bCs/>
        </w:rPr>
      </w:pPr>
      <w:r>
        <w:rPr>
          <w:b/>
          <w:bCs/>
        </w:rPr>
        <w:t>повърхностен тромбофлебит с друга локализа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keepNext w:val="true"/>
        <w:keepLines/>
        <w:rPr/>
      </w:pPr>
      <w:r>
        <w:rPr/>
        <w:t>- 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keepNext w:val="true"/>
        <w:keepLines/>
        <w:rPr/>
      </w:pPr>
      <w:r>
        <w:rPr/>
        <w:t>- прецизиране на индикациите за операция при вродените малформации на венозната система;</w:t>
      </w:r>
    </w:p>
    <w:p>
      <w:pPr>
        <w:pStyle w:val="Body"/>
        <w:keepNext w:val="true"/>
        <w:keepLines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зараснала оперативна рана или зарастващ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раздвижване и насочена рехабилитационна програ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анестезиологична консултация</w:t>
      </w:r>
      <w:r>
        <w:rPr/>
        <w:t xml:space="preserve"> (Документ №2) и задължителна предоперативна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keepNext w:val="true"/>
        <w:keepLines/>
        <w:rPr/>
      </w:pPr>
      <w:r>
        <w:rPr/>
        <w:t>“</w:t>
      </w:r>
      <w:r>
        <w:rPr/>
        <w:t>Варикозната болест”, наричана “хронична венозна недостатъчност” (ХВН), е хронично прогресиращо заболяване на вените, изразяващо се в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, като тромбофлебит (възпаление на кожата около вената), дълбока венозна тромбоза (образуване на тромби в дълбоките вени), заплашваща с белодробна емболия (може д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,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keepNext w:val="true"/>
        <w:keepLines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от кръвта на долния крайник и след премахването им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кръвоток по техните връзки с дълбоката венозна система (т.нар. ”перфорантни вени), води до премахване повишеното венозно налягане и нормализиране на венозното кръвообращение в тъкан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keepNext w:val="true"/>
        <w:keepLines/>
        <w:rPr/>
      </w:pPr>
      <w:r>
        <w:rPr/>
        <w:t>Показанията за операция се поставят от специалист - съдов хирург, въз основа на клиничния преглед и функционалните проби, доказващи невъзвратимо увредени вени, които не 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струващото медикаментоз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/а ли съм след операцията?</w:t>
      </w:r>
    </w:p>
    <w:p>
      <w:pPr>
        <w:pStyle w:val="Body"/>
        <w:keepNext w:val="true"/>
        <w:keepLines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ни чорапи, венотонизиращи таблетки и мазила, както и спазване на определен режим, включително трудоустрояване, съгласно консултация от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keepNext w:val="true"/>
        <w:keepLines/>
        <w:rPr/>
      </w:pPr>
      <w:r>
        <w:rPr/>
        <w:t xml:space="preserve">При планиране и извършване на оперативната намеса от опитен специалист - съдов хирург и спазване на указанията му, в следоперативния период поява на нови разширени вени има в 5% от случаите. </w:t>
      </w:r>
    </w:p>
    <w:p>
      <w:pPr>
        <w:pStyle w:val="Body"/>
        <w:keepNext w:val="true"/>
        <w:keepLines/>
        <w:rPr/>
      </w:pPr>
      <w:r>
        <w:rPr/>
        <w:t>Препоръчва се операцията да се извърши след последната планирана бременност, за да не се повиши риска от рецидив.</w:t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9:00Z</dcterms:created>
  <dc:creator>Румяна Колева</dc:creator>
  <dc:description/>
  <cp:keywords/>
  <dc:language>en-US</dc:language>
  <cp:lastModifiedBy>Полет Емилов</cp:lastModifiedBy>
  <dcterms:modified xsi:type="dcterms:W3CDTF">2016-02-16T13:22:00Z</dcterms:modified>
  <cp:revision>6</cp:revision>
  <dc:subject/>
  <dc:title/>
</cp:coreProperties>
</file>