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/>
        </w:rPr>
        <w:t xml:space="preserve">КП № 196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keepLines/>
        <w:ind w:left="1433" w:hanging="143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атура на стомашни варици - 44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НА ТЪНК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синхронна: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колостомия - 46.10-46.13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  <w:highlight w:val="yellow"/>
              </w:rPr>
              <w:t>-52.7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i w:val="false"/>
                <w:szCs w:val="14"/>
                <w:highlight w:val="yellow"/>
                <w:lang w:val="ru-RU" w:eastAsia="en-US"/>
              </w:rPr>
              <w:t>*</w:t>
            </w:r>
            <w:r>
              <w:rPr>
                <w:b/>
                <w:i w:val="false"/>
                <w:szCs w:val="14"/>
                <w:highlight w:val="yellow"/>
              </w:rPr>
              <w:t>45.62</w:t>
            </w:r>
            <w:r>
              <w:rPr>
                <w:szCs w:val="14"/>
                <w:highlight w:val="yellow"/>
              </w:rPr>
              <w:tab/>
              <w:t>друга частична резек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дуоден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ум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йею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зекция на цекум и терминален илеум - 45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ентерокол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0-00</w:t>
              <w:tab/>
              <w:t>Ограничена ексцизия на дебело черво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ТЕРИОРИЗАЦИЯ НА ЧЕР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:</w:t>
            </w:r>
            <w:r>
              <w:rPr>
                <w:sz w:val="14"/>
                <w:szCs w:val="14"/>
                <w:highlight w:val="yellow"/>
              </w:rPr>
              <w:t xml:space="preserve"> ентеростомия на чревна бримка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многоетапна резекция на чер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иле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териоризация на черво БДУ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ърва фаза на екстериоризация на черво по Mikulicz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кол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зекция на екстериоризиран чревен сегмент БДУ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втора фаза на операцията на Mikulicz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ЛОСТОМИЯ</w:t>
            </w:r>
          </w:p>
          <w:p>
            <w:pPr>
              <w:pStyle w:val="Codealso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1</w:t>
              <w:tab/>
              <w:tab/>
              <w:t>време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3</w:t>
              <w:tab/>
              <w:tab/>
              <w:t>постоя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ЛЕОСТОМИЯ</w:t>
            </w:r>
          </w:p>
          <w:p>
            <w:pPr>
              <w:pStyle w:val="Codealso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1</w:t>
              <w:tab/>
              <w:tab/>
              <w:t>временна ил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 xml:space="preserve">джоб по </w:t>
            </w:r>
            <w:r>
              <w:rPr>
                <w:szCs w:val="14"/>
                <w:highlight w:val="yellow"/>
                <w:lang w:val="en-US" w:eastAsia="en-US"/>
              </w:rPr>
              <w:t>Kock</w:t>
            </w:r>
            <w:r>
              <w:rPr>
                <w:szCs w:val="14"/>
                <w:highlight w:val="yellow"/>
              </w:rPr>
              <w:t xml:space="preserve"> за гастроинтестинално отвеждан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ексцизионни порцедури на панкреас или панкреатичен канал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</w:t>
            </w:r>
          </w:p>
          <w:p>
            <w:pPr>
              <w:pStyle w:val="SrgCod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54.19 Друга лапаротомия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</w:rPr>
              <w:t xml:space="preserve">Дренаж на интраперитонеален абсцес 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>Дренаж на ретроперитонеален абс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54.25 – перитонеална промивка (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eastAsia="en-US"/>
              </w:rPr>
            </w:pPr>
            <w:r>
              <w:rPr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1 лиза (ОСВОБОЖДАВАНЕ) НА ПЕРИТОНЕАЛНИ АДХЕЗИИ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свобождаване на сраствания на: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жлъчни пътищ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в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ен дроб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тазов перитонеум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перитонеум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далак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мат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</w:rPr>
              <w:t>лизис на адхезии н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икочен мехур - 59.11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фалопиева тръба и яйчник - 65.81, 65.89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бъбреци - 59.0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уретер - 59.01-59.0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тонеална диализа - 54.98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7-02</w:t>
              <w:tab/>
              <w:t>Прилагане на терапевтичен агент в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локално действаща терапевтична субстанция в коремната кухи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 оперативни процедури: отстраняване на основния процес и лапаротомия </w:t>
      </w:r>
      <w:r>
        <w:rPr>
          <w:highlight w:val="yellow"/>
        </w:rPr>
        <w:t>(*54.51/*54.59 – адхезиолиза /30378-00 Разделяне на коремни сраствания; 30378-00 Разделяне на коремни сраствания/; *54.25 – перитонеална промивка (лаваж) /30396-00 Дебридман и промивка на перитонеална кухина/; *54.19 - друга лапаротомия (дренаж – интраабдоминален, интраперитонеален) 30394-00 Дренаж на интраабдоминален абсцес, хематом или киста/)</w:t>
      </w:r>
      <w:r>
        <w:rPr/>
        <w:t xml:space="preserve">, и минимум по една диагностична процедура от три различни групи (рубрики) </w:t>
      </w:r>
      <w:r>
        <w:rPr>
          <w:b/>
        </w:rPr>
        <w:t>кодове по</w:t>
      </w:r>
      <w:r>
        <w:rPr>
          <w:b/>
          <w:color w:val="FF0000"/>
        </w:rPr>
        <w:t xml:space="preserve">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ru-RU" w:eastAsia="en-US"/>
        </w:rPr>
        <w:t>Клиничната пътека се изпълнява 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- в обхвата на медицинската специалност "Хирургия", осъществявана най-малко на първо ниво на компетентност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оперативната дейност може да се изпълнява само в условия на спешност. </w:t>
      </w:r>
      <w:r>
        <w:rPr>
          <w:rFonts w:cs="Arial"/>
          <w:color w:val="000000"/>
          <w:szCs w:val="22"/>
          <w:lang w:val="en-US" w:eastAsia="en-US"/>
        </w:rPr>
        <w:t>Вместо изискване за разкрит ОАИЛ се допускат легла за интензивно лечение към съответните структури  (отделение/клиника) в ЛЗБП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0"/>
          <w:szCs w:val="22"/>
          <w:lang w:val="ru-RU" w:eastAsia="en-US"/>
        </w:rPr>
      </w:pPr>
      <w:r>
        <w:rPr>
          <w:rFonts w:cs="Arial"/>
          <w:b/>
          <w:sz w:val="2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Body"/>
        <w:keepNext w:val="true"/>
        <w:keepLines/>
        <w:spacing w:before="240" w:after="0"/>
        <w:ind w:firstLine="562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- болки в корема;</w:t>
      </w:r>
    </w:p>
    <w:p>
      <w:pPr>
        <w:pStyle w:val="Body"/>
        <w:keepNext w:val="true"/>
        <w:keepLines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ДИАГНОСТИЧНО –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keepNext w:val="true"/>
        <w:keepLines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/травматич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16:00Z</dcterms:created>
  <dc:creator>Лалка Александрова</dc:creator>
  <dc:description/>
  <cp:keywords/>
  <dc:language>en-US</dc:language>
  <cp:lastModifiedBy>Румяна Колева</cp:lastModifiedBy>
  <cp:lastPrinted>2008-11-06T16:23:00Z</cp:lastPrinted>
  <dcterms:modified xsi:type="dcterms:W3CDTF">2016-02-11T15:00:00Z</dcterms:modified>
  <cp:revision>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