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79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1</w:t>
              <w:tab/>
              <w:tab/>
              <w:t>Лапароскопска апен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пендицектомия</w:t>
            </w:r>
          </w:p>
          <w:p>
            <w:pPr>
              <w:pStyle w:val="Line2"/>
              <w:rPr/>
            </w:pPr>
            <w:r>
              <w:rPr/>
              <w:t>30572-00</w:t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0571-00</w:t>
              <w:tab/>
              <w:t>Апендек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>
          <w:b/>
          <w:lang w:val="ru-RU"/>
        </w:rPr>
        <w:t>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 (ИЗ)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 или </w:t>
      </w:r>
      <w:r>
        <w:rPr>
          <w:b/>
          <w:color w:val="000000"/>
          <w:lang w:val="ru-RU" w:eastAsia="en-US"/>
        </w:rPr>
        <w:t xml:space="preserve">клиника/отделение по 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/>
      </w:pPr>
      <w:r>
        <w:rPr/>
        <w:t>1. Пациенти с проява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ър апендицит (катарален, флегмонозен, гангренозе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иапендикуларен инфилтра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иапендикуларен абсце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пендикуларен перитонит със сепси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оничен апендицит - оперативно лечение при строги индик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деца -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 xml:space="preserve">3.2. Документиране на операцията – изготвяне на оперативен протокол (съобразно Медицински стандарт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ind w:firstLine="567"/>
        <w:jc w:val="left"/>
        <w:rPr>
          <w:bCs/>
          <w:u w:val="single"/>
          <w:lang w:val="ru-RU"/>
        </w:rPr>
      </w:pPr>
      <w:r>
        <w:rPr>
          <w:lang w:val="ru-RU"/>
        </w:rPr>
        <w:t>ДОКУМЕНТ № 4 ИНФОРМАЦИЯ ЗА ПАЦИЕНТА (родителя/настойника/Попечителя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0:00Z</dcterms:created>
  <dc:creator>Лалка Александрова</dc:creator>
  <dc:description/>
  <cp:keywords/>
  <dc:language>en-US</dc:language>
  <cp:lastModifiedBy>Румяна Колева</cp:lastModifiedBy>
  <cp:lastPrinted>2008-11-06T16:07:00Z</cp:lastPrinted>
  <dcterms:modified xsi:type="dcterms:W3CDTF">2016-02-11T13:50:00Z</dcterms:modified>
  <cp:revision>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