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0"/>
        <w:rPr/>
      </w:pPr>
      <w:r>
        <w:rPr>
          <w:lang w:val="bg-BG"/>
        </w:rPr>
        <w:t>КП №</w:t>
      </w:r>
      <w:r>
        <w:rPr>
          <w:lang w:val="ru-RU"/>
        </w:rPr>
        <w:t xml:space="preserve"> </w:t>
      </w:r>
      <w:r>
        <w:rPr>
          <w:lang w:val="bg-BG"/>
        </w:rPr>
        <w:t>206</w:t>
      </w:r>
      <w:r>
        <w:rPr>
          <w:lang w:val="ru-RU"/>
        </w:rPr>
        <w:t xml:space="preserve"> </w:t>
      </w:r>
      <w:r>
        <w:rPr>
          <w:lang w:val="bg-BG"/>
        </w:rPr>
        <w:t>Краниотомии, НЕИНДИЦИРАНИ ОТ ТРАВМА, ЧРЕЗ СЪВРЕМЕННИ ТЕХНОЛОГИИИ (НЕВРОНАВИГАЦИЯ, НЕВРОЕНДОСКОПИЯ и интраоперативен ултразвук)</w:t>
      </w:r>
    </w:p>
    <w:p>
      <w:pPr>
        <w:pStyle w:val="Body"/>
        <w:keepNext w:val="true"/>
        <w:keepLines/>
        <w:ind w:hanging="0"/>
        <w:jc w:val="center"/>
        <w:rPr>
          <w:sz w:val="28"/>
          <w:lang w:val="en-US"/>
        </w:rPr>
      </w:pPr>
      <w:r>
        <w:rPr>
          <w:sz w:val="28"/>
        </w:rPr>
        <w:t>Минимален болничен престой – 3 дни</w:t>
      </w:r>
    </w:p>
    <w:p>
      <w:pPr>
        <w:pStyle w:val="Body"/>
        <w:keepNext w:val="true"/>
        <w:keepLines/>
        <w:ind w:firstLine="90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ind w:firstLine="900"/>
        <w:rPr>
          <w:b/>
          <w:b/>
        </w:rPr>
      </w:pPr>
      <w:r>
        <w:rPr>
          <w:b/>
          <w:lang w:val="en-US" w:eastAsia="en-US"/>
        </w:rPr>
        <w:t xml:space="preserve">КОДОВЕ НА ОСНОВНИ ПРОЦЕДУРИ ПО </w:t>
      </w:r>
      <w:r>
        <w:rPr>
          <w:b/>
          <w:highlight w:val="yellow"/>
          <w:lang w:val="en-US" w:eastAsia="en-US"/>
        </w:rPr>
        <w:t>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exact" w:line="180"/>
              <w:ind w:left="426" w:hanging="364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spacing w:lineRule="exact" w:line="180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КРАНИОТОМИЯ И РЕЗЕКЦИЯ НА ЧЕРЕПНИ КОСТИ</w:t>
            </w:r>
          </w:p>
          <w:p>
            <w:pPr>
              <w:pStyle w:val="Exclude"/>
              <w:spacing w:lineRule="exact" w:line="180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spacing w:lineRule="exact" w:line="180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декомпресия на черепна фрактура - 02.02</w:t>
            </w:r>
          </w:p>
          <w:p>
            <w:pPr>
              <w:pStyle w:val="Exclude"/>
              <w:spacing w:lineRule="exact" w:line="180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експлорация на орбита - 16.01-16.09</w:t>
            </w:r>
          </w:p>
          <w:p>
            <w:pPr>
              <w:pStyle w:val="Exclude"/>
              <w:spacing w:lineRule="exact" w:line="180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като оперативен достъп не се кодира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center" w:pos="204" w:leader="none"/>
                <w:tab w:val="left" w:pos="567" w:leader="none"/>
              </w:tabs>
              <w:spacing w:lineRule="exact" w:line="180"/>
              <w:ind w:left="510" w:hanging="448"/>
              <w:rPr>
                <w:lang w:val="en-US"/>
              </w:rPr>
            </w:pPr>
            <w:r>
              <w:rPr>
                <w:highlight w:val="yellow"/>
              </w:rPr>
              <w:t>*01.21</w:t>
              <w:tab/>
              <w:tab/>
              <w:t>инцизия и дренаж на черепен синус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1</w:t>
              <w:tab/>
              <w:t>Други процедури на чере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раниектомия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и дренаж на черепни синус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 черепна пласти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тстраняване на чуждо тяло от череп (90569-00 [1556])</w:t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448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448"/>
              <w:rPr/>
            </w:pPr>
            <w:r>
              <w:rPr>
                <w:highlight w:val="yellow"/>
              </w:rPr>
              <w:t>*01.22</w:t>
              <w:tab/>
              <w:tab/>
              <w:t>отстраняване на интракраниален невростимулатор</w:t>
            </w:r>
          </w:p>
          <w:p>
            <w:pPr>
              <w:pStyle w:val="Exclude"/>
              <w:spacing w:lineRule="exact" w:line="180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spacing w:lineRule="exact" w:line="180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отстраняване с едновременна смяна - 02.93</w:t>
            </w:r>
          </w:p>
          <w:p>
            <w:pPr>
              <w:pStyle w:val="Exclude"/>
              <w:spacing w:lineRule="exact" w:line="180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за апликация, поставяне или премахване върху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9-01</w:t>
              <w:tab/>
              <w:t>Премахване на интракраниален електрод чрез брус отвор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емахване на екстензионен проводник, свързващ електроди към невростимулат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подмяна (40709-03 [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12-01</w:t>
              <w:tab/>
              <w:t>Премахване на интракраниален електрод чрез крани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емахване на екстензионен проводник, свързващ електроди към невростимулат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подмяна (40712-03 [6])</w:t>
            </w:r>
          </w:p>
          <w:p>
            <w:pPr>
              <w:pStyle w:val="Exclude"/>
              <w:spacing w:lineRule="exact" w:line="180"/>
              <w:ind w:firstLine="318"/>
              <w:rPr>
                <w:rFonts w:ascii="Tahoma" w:hAnsi="Tahoma" w:cs="Tahom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448"/>
              <w:rPr>
                <w:lang w:val="en-US"/>
              </w:rPr>
            </w:pPr>
            <w:r>
              <w:rPr>
                <w:highlight w:val="yellow"/>
              </w:rPr>
              <w:t>*01.23</w:t>
              <w:tab/>
              <w:tab/>
              <w:t>повторно отваряне на кранио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Реоперация на краниотомия или краниектомиран участ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21-00</w:t>
              <w:tab/>
              <w:t>Реоперация на краниотомия или краниектомиран участ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39, 061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екомпресия при ото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ренаж на: 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хеморагия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екция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:</w:t>
              <w:tab/>
              <w:t>}</w:t>
              <w:tab/>
              <w:t>следоператив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бцес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хематом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емахване черепно ламб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чрез остеопластично ламбо </w:t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448"/>
              <w:rPr>
                <w:highlight w:val="yellow"/>
              </w:rPr>
            </w:pPr>
            <w:r>
              <w:rPr>
                <w:highlight w:val="yellow"/>
              </w:rPr>
              <w:t>*01.24</w:t>
              <w:tab/>
              <w:tab/>
              <w:t>друга краниотомия</w:t>
            </w:r>
          </w:p>
          <w:p>
            <w:pPr>
              <w:pStyle w:val="Description"/>
              <w:keepNext w:val="true"/>
              <w:spacing w:lineRule="exact" w:line="18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черепна:</w:t>
            </w:r>
          </w:p>
          <w:p>
            <w:pPr>
              <w:pStyle w:val="Description"/>
              <w:keepNext w:val="true"/>
              <w:spacing w:lineRule="exact" w:line="18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декомпресия</w:t>
            </w:r>
          </w:p>
          <w:p>
            <w:pPr>
              <w:pStyle w:val="Description"/>
              <w:keepNext w:val="true"/>
              <w:spacing w:lineRule="exact" w:line="18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трепанация</w:t>
            </w:r>
          </w:p>
          <w:p>
            <w:pPr>
              <w:pStyle w:val="Description"/>
              <w:keepNext w:val="true"/>
              <w:spacing w:lineRule="exact" w:line="18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експлорация</w:t>
            </w:r>
          </w:p>
          <w:p>
            <w:pPr>
              <w:pStyle w:val="Description"/>
              <w:keepNext w:val="true"/>
              <w:spacing w:lineRule="exact" w:line="18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краниотомия БДУ</w:t>
            </w:r>
          </w:p>
          <w:p>
            <w:pPr>
              <w:pStyle w:val="Description"/>
              <w:keepNext w:val="true"/>
              <w:spacing w:lineRule="exact" w:line="18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краниотомия с отстраняване на: </w:t>
            </w:r>
          </w:p>
          <w:p>
            <w:pPr>
              <w:pStyle w:val="Description"/>
              <w:keepNext w:val="true"/>
              <w:spacing w:lineRule="exact" w:line="18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 xml:space="preserve">епидурален абсцес </w:t>
            </w:r>
          </w:p>
          <w:p>
            <w:pPr>
              <w:pStyle w:val="Description"/>
              <w:keepNext w:val="true"/>
              <w:spacing w:lineRule="exact" w:line="18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 xml:space="preserve">екстрадурален хематом </w:t>
            </w:r>
          </w:p>
          <w:p>
            <w:pPr>
              <w:pStyle w:val="Description"/>
              <w:keepNext w:val="true"/>
              <w:spacing w:lineRule="exact" w:line="18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чуждо тяло от черепа</w:t>
            </w:r>
          </w:p>
          <w:p>
            <w:pPr>
              <w:pStyle w:val="Exclude"/>
              <w:spacing w:lineRule="exact" w:line="190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отстраняване на чуждо тяло с мозъчна инцизия - 01.39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онен оглед на менинг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12-00</w:t>
              <w:tab/>
              <w:t>Брус отв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Брус отвор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брахи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 цел провер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тракраниален огле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ези като оперативен достъп – пропусни код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емахване на интракраниален хематом или абсце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ренаж чрез брус отвор (39600, 39900 [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операция на краниотомия или краниектомиран участък (39721-00 [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03-00</w:t>
              <w:tab/>
              <w:t>Премахване на интракраниален хематом чрез остеопластична крани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 интракраниален хематом чрез остеопластично ламб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903-00</w:t>
              <w:tab/>
              <w:t>Премахване на интракраниален абцес</w:t>
            </w:r>
          </w:p>
          <w:p>
            <w:pPr>
              <w:pStyle w:val="Exclud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highlight w:val="yellow"/>
              </w:rPr>
            </w:pPr>
            <w:r>
              <w:rPr>
                <w:highlight w:val="yellow"/>
              </w:rPr>
              <w:t>*01.25</w:t>
              <w:tab/>
              <w:t>друга краниектомия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дебридмен на черепа БДУ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секвестректомия на черепа</w:t>
            </w:r>
          </w:p>
          <w:p>
            <w:pPr>
              <w:pStyle w:val="Exclude"/>
              <w:spacing w:lineRule="exact" w:line="190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дебридмен на отворена черепна фрактура - 02.02</w:t>
            </w:r>
          </w:p>
          <w:p>
            <w:pPr>
              <w:pStyle w:val="Exclud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декомпресивна краниектомия - 02.01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1</w:t>
              <w:tab/>
              <w:t>Други процедури на чере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раниектомия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и дренаж на черепни синус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 черепна пласти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тстраняване на чуждо тяло от череп (90569-00 [1556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емахване на интракраниален хематом или абсце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ренаж чрез брус отвор (39600, 39900 [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операция на краниотомия или краниектомиран участък (39721-00 [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03-01</w:t>
              <w:tab/>
              <w:t>Премахване на интракраниален хематом с крани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903-00</w:t>
              <w:tab/>
              <w:t>Премахване на интракраниален абце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ascii="Arial" w:hAnsi="Arial" w:cs="Arial"/>
                <w:color w:val="222122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val="en-US" w:eastAsia="en-US"/>
              </w:rPr>
            </w:r>
          </w:p>
          <w:p>
            <w:pPr>
              <w:pStyle w:val="SrgCod"/>
              <w:spacing w:lineRule="exact" w:line="190"/>
              <w:rPr>
                <w:rFonts w:ascii="Tahoma" w:hAnsi="Tahoma" w:cs="Tahoma"/>
                <w:color w:val="222122"/>
                <w:sz w:val="20"/>
                <w:szCs w:val="14"/>
                <w:u w:val="single"/>
                <w:lang w:val="en-US" w:eastAsia="en-US"/>
              </w:rPr>
            </w:pPr>
            <w:r>
              <w:rPr>
                <w:rFonts w:cs="Tahoma" w:ascii="Tahoma" w:hAnsi="Tahoma"/>
                <w:color w:val="222122"/>
                <w:sz w:val="20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spacing w:lineRule="exact" w:line="190"/>
              <w:ind w:left="426" w:hanging="288"/>
              <w:rPr>
                <w:highlight w:val="yellow"/>
              </w:rPr>
            </w:pPr>
            <w:r>
              <w:rPr>
                <w:highlight w:val="yellow"/>
                <w:u w:val="single"/>
              </w:rPr>
              <w:t>ИНЦИЗИИ НА МОЗЪКА И МЕНИНГИТЕ МУ</w:t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highlight w:val="yellow"/>
              </w:rPr>
            </w:pPr>
            <w:r>
              <w:rPr>
                <w:highlight w:val="yellow"/>
              </w:rPr>
              <w:t>*01.31</w:t>
              <w:tab/>
              <w:tab/>
              <w:t>инцизия на главномозъчни менинги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дренаж на: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 xml:space="preserve">интракраниален хигром (киста) 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 xml:space="preserve">субарахноидален абсцес (церебрален) 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субдурален емпием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я на менинги на оч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48-00</w:t>
              <w:tab/>
              <w:t>Инцизия на менингите на оч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нцизия на обвивката на зрителния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такава при хирургия на черепната основа (39646-00 [17])</w:t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highlight w:val="yellow"/>
              </w:rPr>
            </w:pPr>
            <w:r>
              <w:rPr>
                <w:highlight w:val="yellow"/>
              </w:rPr>
              <w:t>*01.32</w:t>
              <w:tab/>
              <w:tab/>
              <w:t>лоботомия и трактотомия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разрязване на: 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 xml:space="preserve">мозъчна тъкан 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церебрален тракт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перкутанна (радиофреквентна) цингуло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2</w:t>
              <w:tab/>
              <w:t>Други процедури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Хориоидна плекс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юретаж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бридман на мозък или мозъчни обвивк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кортикация на мозъчни менинг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озък или мозъчни обвивки</w:t>
              <w:tab/>
              <w:t>}</w:t>
              <w:tab/>
              <w:t>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езия на мозък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оботом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изиране на корови сраст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ктотомия на мозък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вътречерепна ексци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чрез операция на основата на черепа (39640, 39642, 39646, 39650, 39653 39658, 39660, 39662, 90032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3-00</w:t>
              <w:tab/>
              <w:t>Кортицектомия на мозъ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Кортикална резекция на мозъ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опектомия (40703-01 [1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3-02</w:t>
              <w:tab/>
              <w:t>Частична лобектомия на мозъ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мигдалохипокамп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ипокамп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тумор (39709-00 [15])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highlight w:val="yellow"/>
              </w:rPr>
            </w:pPr>
            <w:r>
              <w:rPr>
                <w:highlight w:val="yellow"/>
              </w:rPr>
              <w:t>*01.39</w:t>
              <w:tab/>
              <w:tab/>
              <w:t>други инцизии на главния мозък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амигдалохипокампотомия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дренаж на интрацеребрален хематом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инцизии на мозъка БДУ</w:t>
            </w:r>
          </w:p>
          <w:p>
            <w:pPr>
              <w:pStyle w:val="Exclude"/>
              <w:spacing w:lineRule="exact" w:line="190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отстраняване на кортикални адхезии - 02.91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2</w:t>
              <w:tab/>
              <w:t>Други процедури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Хориоидна плекс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юретаж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бридман на мозък или мозъчни обвивк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кортикация на мозъчни менинг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озък или мозъчни обвивки</w:t>
              <w:tab/>
              <w:t>}</w:t>
              <w:tab/>
              <w:t>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езия на мозък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оботом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изиране на корови сраст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ктотомия на мозък</w:t>
            </w:r>
          </w:p>
          <w:p>
            <w:pPr>
              <w:pStyle w:val="SrgCod"/>
              <w:spacing w:lineRule="exact" w:line="190"/>
              <w:ind w:left="426" w:firstLine="204"/>
              <w:rPr>
                <w:rFonts w:ascii="Tahoma" w:hAnsi="Tahoma" w:cs="Tahoma"/>
                <w:color w:val="222122"/>
                <w:sz w:val="20"/>
                <w:szCs w:val="14"/>
                <w:lang w:eastAsia="en-US"/>
              </w:rPr>
            </w:pPr>
            <w:r>
              <w:rPr>
                <w:rFonts w:cs="Tahoma" w:ascii="Tahoma" w:hAnsi="Tahoma"/>
                <w:color w:val="222122"/>
                <w:sz w:val="20"/>
                <w:szCs w:val="14"/>
                <w:lang w:eastAsia="en-US"/>
              </w:rPr>
            </w:r>
          </w:p>
          <w:p>
            <w:pPr>
              <w:pStyle w:val="SrgCod"/>
              <w:spacing w:lineRule="exact" w:line="190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ОПЕРАЦИИ НА ТАЛАМУС И ГЛОБУС ПАЛИДУС</w:t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highlight w:val="yellow"/>
              </w:rPr>
            </w:pPr>
            <w:r>
              <w:rPr>
                <w:highlight w:val="yellow"/>
              </w:rPr>
              <w:t>*01.41</w:t>
              <w:tab/>
              <w:tab/>
              <w:t>операции на таламуса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хемоталамектомия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таламо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Функционална интракраниална стереотактична процеду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33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801-00</w:t>
              <w:tab/>
              <w:t>Функционална стереотактична интракраниална процеду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тереотактич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цингул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алид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талам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ангиограф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оставяне шлем на глават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определяне на координати с помощта на компютъ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мпютърна томография [КТ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зрушаване 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ядрено магнитен резонанс [ЯМР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изиологична локализ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ставяне на лезия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ан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ентрикулография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highlight w:val="yellow"/>
              </w:rPr>
            </w:pPr>
            <w:r>
              <w:rPr>
                <w:highlight w:val="yellow"/>
              </w:rPr>
              <w:t>*01.42</w:t>
              <w:tab/>
              <w:tab/>
              <w:t>операции на глобус палидус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палидоанзектомия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палидо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Функционална интракраниална стереотактична процеду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33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801-00</w:t>
              <w:tab/>
              <w:t>Функционална стереотактична интракраниална процеду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тереотактич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цингул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алид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талам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ангиограф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оставяне шлем на глават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определяне на координати с помощта на компютъ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мпютърна томография [КТ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зрушаване 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ядрено магнитен резонанс [ЯМР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изиологична локализ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ставяне на лезия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ан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ентрикулография</w:t>
            </w:r>
          </w:p>
          <w:p>
            <w:pPr>
              <w:pStyle w:val="SrgCod"/>
              <w:spacing w:lineRule="exact" w:line="190"/>
              <w:rPr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SrgCod"/>
              <w:spacing w:lineRule="exact" w:line="190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а ексцизия ИЛИ ДЕСТРУКЦИя НА ГЛАВЕН МОЗЪК И МЕНИНГИТЕ МУ</w:t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highlight w:val="yellow"/>
              </w:rPr>
            </w:pPr>
            <w:r>
              <w:rPr>
                <w:highlight w:val="yellow"/>
              </w:rPr>
              <w:t>*01.51</w:t>
              <w:tab/>
              <w:tab/>
              <w:t>ексцизия на лезии или тъкани от главномозъчните менинги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декортикация на (мозъчни) менинги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резекция на (мозъчни) менинги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стрипинг на субдурална мембрана на (мозъчни) менинги</w:t>
            </w:r>
          </w:p>
          <w:p>
            <w:pPr>
              <w:pStyle w:val="Exclude"/>
              <w:spacing w:lineRule="exact" w:line="190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биопсия на главномозъчни менинги - 01.11-01.12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2</w:t>
              <w:tab/>
              <w:t>Други процедури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Хориоидна плекс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юретаж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бридман на мозък или мозъчни обвивк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кортикация на мозъчни менинг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озък или мозъчни обвивки</w:t>
              <w:tab/>
              <w:t>}</w:t>
              <w:tab/>
              <w:t>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езия на мозък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оботом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изиране на корови сраст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ктотомия на мозък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Биопсия на мозък или менинг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6-00</w:t>
              <w:tab/>
              <w:t>Биопсия на мозък чрез остеопластична крани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Отворена мозъчна биопс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остеопластично ламб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6-02</w:t>
              <w:tab/>
              <w:t>Биопсия на мозъчни менинги чрез остеопластична крани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ворена биопсия на церебрални менинги</w:t>
            </w:r>
          </w:p>
          <w:p>
            <w:pPr>
              <w:pStyle w:val="Exclude"/>
              <w:spacing w:lineRule="exact" w:line="190"/>
              <w:ind w:firstLine="318"/>
              <w:rPr>
                <w:rFonts w:cs="Arial"/>
                <w:i w:val="false"/>
                <w:i w:val="false"/>
                <w:color w:val="222122"/>
                <w:sz w:val="20"/>
                <w:szCs w:val="24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Включва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 xml:space="preserve">: </w:t>
              <w:tab/>
              <w:t>остеопластично ламбо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емахване на вътречереп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чрез операция на основата на черепа (39640, 39642, 39646, 39650, 39653, 39658, 39660, 39662, 90032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2-00</w:t>
              <w:tab/>
              <w:t>Премахване лезия на мозъчни обвивки</w:t>
            </w:r>
          </w:p>
          <w:p>
            <w:pPr>
              <w:pStyle w:val="Exclud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lang w:val="en-US"/>
              </w:rPr>
            </w:pPr>
            <w:r>
              <w:rPr>
                <w:highlight w:val="yellow"/>
              </w:rPr>
              <w:t>*01.52</w:t>
              <w:tab/>
              <w:tab/>
              <w:t>хемисфер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вътречерепна ексци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чрез операция на основата на черепа (39640, 39642, 39646, 39650, 39653 39658, 39660, 39662, 90032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6-00</w:t>
              <w:tab/>
              <w:t>Хемисферектомия</w:t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lang w:val="en-US"/>
              </w:rPr>
            </w:pPr>
            <w:r>
              <w:rPr>
                <w:highlight w:val="yellow"/>
              </w:rPr>
              <w:t>*01.53</w:t>
              <w:tab/>
              <w:tab/>
              <w:t>главномозъчна лоб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вътречерепна ексци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чрез операция на основата на черепа (39640, 39642, 39646, 39650, 39653 39658, 39660, 39662, 90032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3-02</w:t>
              <w:tab/>
              <w:t>Частична лобектомия на мозъ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мигдалохипокамп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ипокамп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тумор (39709-00 [15])</w:t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highlight w:val="yellow"/>
              </w:rPr>
            </w:pPr>
            <w:r>
              <w:rPr>
                <w:highlight w:val="yellow"/>
              </w:rPr>
              <w:t>*01.59</w:t>
              <w:tab/>
              <w:tab/>
              <w:t>други ексцизия или деструкция на лезия или тъкан на главния мозък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кюретаж на мозъка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дебридмен на мозъка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марсупиализация на мозъчна киста 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транстемпорална (мастоидна) ексцизия на мозъчен тумор</w:t>
            </w:r>
          </w:p>
          <w:p>
            <w:pPr>
              <w:pStyle w:val="Exclude"/>
              <w:spacing w:lineRule="exact" w:line="190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биопсия на мозъка - 01.13-01.14</w:t>
            </w:r>
          </w:p>
          <w:p>
            <w:pPr>
              <w:pStyle w:val="Exclud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такава при стереотаксична радиохирургия – 92.30-92.39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емахване на вътречереп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чрез операция на основата на черепа (39640, 39642, 39646, 39650, 39653, 39658, 39660, 39662, 90032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9-00</w:t>
              <w:tab/>
              <w:t>Премахване лезия на главния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Частична лобектомия на мозъка при тумо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9-01</w:t>
              <w:tab/>
              <w:t>Премахване лезия в мозъчния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9-02</w:t>
              <w:tab/>
              <w:t>Премахване на лезия в малкия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1575-00</w:t>
              <w:tab/>
              <w:t>Премахване на лезия в церебело-понтинния ъгъ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 акустичен невро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такава чрез кранио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2-04</w:t>
              <w:tab/>
              <w:t>Премахване на друга вътречереп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страняване на интракраниален тумор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раниофарингеом (39712-02 [1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>интракраниален невробластом (43987-02 [8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ъв обхващащ инфратемпоралната ямка (41581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ъв в пинеално тяло (39712-01 [122])</w:t>
            </w:r>
          </w:p>
          <w:p>
            <w:pPr>
              <w:pStyle w:val="SrgCod"/>
              <w:spacing w:lineRule="exact" w:line="19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rgCod"/>
              <w:spacing w:lineRule="exact" w:line="190"/>
              <w:ind w:left="426" w:hanging="288"/>
              <w:rPr>
                <w:highlight w:val="yellow"/>
              </w:rPr>
            </w:pPr>
            <w:r>
              <w:rPr>
                <w:highlight w:val="yellow"/>
              </w:rPr>
              <w:t>*01.6</w:t>
              <w:tab/>
              <w:t>ексцизия НА ЧЕРЕПНА ЛЕЗИЯ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отстраняване на гранулационна тъкан от черепа</w:t>
            </w:r>
          </w:p>
          <w:p>
            <w:pPr>
              <w:pStyle w:val="Exclude"/>
              <w:spacing w:lineRule="exact" w:line="190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биопсия на черепа - 01.15</w:t>
            </w:r>
          </w:p>
          <w:p>
            <w:pPr>
              <w:pStyle w:val="Exclud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секвестректомия - 01.25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Ексцизия на черепна лез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такава при инфе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0-00</w:t>
              <w:tab/>
              <w:t>Ексцизия на череп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раниопластика (40600 [23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емахване на вътречереп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чрез операция на основата на черепа (39640, 39642, 39646, 39650, 39653, 39658, 39660, 39662, 90032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2-00</w:t>
              <w:tab/>
              <w:t>Премахване лезия на мозъчни обвивки</w:t>
            </w:r>
          </w:p>
          <w:p>
            <w:pPr>
              <w:pStyle w:val="Exclud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spacing w:lineRule="exact" w:line="190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КРАНИОПЛАСТИКИ</w:t>
            </w:r>
          </w:p>
          <w:p>
            <w:pPr>
              <w:pStyle w:val="Exclude"/>
              <w:spacing w:lineRule="exact" w:line="190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при едновременно възстановяване при енцефалоцеле - 02.12</w:t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01</w:t>
              <w:tab/>
              <w:tab/>
              <w:t>отваряне на черепна сутура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линеарна резекция на черепни кости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декомпресивна резекция на черепни кост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при краниостен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раниек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амбдоидн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инеарн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парасагиталн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агитал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ен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реоформяне на челна кост чрез остеотомия и оттегляне назад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кципитална остеотомия и преместване напре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отваряне на краниална сутур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емпоропариетална остеотомия и увеличение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Извършени също при краниосиностоз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еместване напред на челна кост (45782, 45785 [17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отална реконструкция на черепен свод (45785-03 [17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115-00</w:t>
              <w:tab/>
              <w:t>Други процедури при краниостеноза, 1 шев</w:t>
            </w:r>
          </w:p>
          <w:p>
            <w:pPr>
              <w:pStyle w:val="Description"/>
              <w:keepNext w:val="true"/>
              <w:ind w:left="0" w:hanging="0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4"/>
                <w:lang w:val="en-US" w:eastAsia="en-US"/>
              </w:rPr>
              <w:t>40118-00</w:t>
              <w:tab/>
              <w:t>Други процедури за краниостеноза, ≥ 2 шева</w:t>
            </w:r>
          </w:p>
          <w:p>
            <w:pPr>
              <w:pStyle w:val="Description"/>
              <w:keepNext w:val="true"/>
              <w:ind w:left="170" w:firstLine="148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03</w:t>
              <w:tab/>
              <w:tab/>
              <w:t>създаване на черепно костно ламбо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възстановяване на черепа с ламбо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конструктивна 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графт от мастна тъка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черепна лезия (39700-00 [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 на мастна тъкан за графт чрез самостоятелна инцизия (45018-04 [16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черепна фрактура (39606, 39609-01, 39609-02, 39612 [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при интракраниална процедура – пропусни кода за краниопласти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600-02</w:t>
              <w:tab/>
              <w:t>Краниопластика с черепно ламб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череп с к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мяна на черепно</w:t>
              <w:tab/>
              <w:t>}</w:t>
              <w:tab/>
              <w:t>ламб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визия на черепно</w:t>
              <w:tab/>
              <w:t>}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04</w:t>
              <w:tab/>
              <w:tab/>
              <w:t>костна трансплантация на черепа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перикраниален трансплантат (автогенен) (хетерогенен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конструктивна 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графт от мастна тъка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черепна лезия (39700-00 [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 на мастна тъкан за графт чрез самостоятелна инцизия (45018-04 [16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черепна фрактура (39606, 39609-01, 39609-02, 39612 [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при интракраниална процедура – пропусни кода за краниопласти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600-01</w:t>
              <w:tab/>
              <w:t>Краниопластика с кост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Костен графт на череп 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05</w:t>
              <w:tab/>
              <w:tab/>
              <w:t>инсерция на пластинка на черепа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смяна на пластинк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конструктивна 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графт от мастна тъка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черепна лезия (39700-00 [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 на мастна тъкан за графт чрез самостоятелна инцизия (45018-04 [16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черепна фрактура (39606, 39609-01, 39609-02, 39612 [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при интракраниална процедура – пропусни кода за краниопласти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600-00</w:t>
              <w:tab/>
              <w:t>Краниопластика с поставяне на черепна пласти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мяна на черепна пластина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06</w:t>
              <w:tab/>
              <w:tab/>
              <w:t>друга черепна остеопластика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възстановяване на черепа БДУ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ревизия на костно ламбо на череп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конструктивна 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графт от мастна тъка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черепна лезия (39700-00 [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 на мастна тъкан за графт чрез самостоятелна инцизия (45018-04 [16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черепна фрактура (39606, 39609-01, 39609-02, 39612 [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при интракраниална процедура – пропусни кода за краниопласти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600-03</w:t>
              <w:tab/>
              <w:t>Друга 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раниална осте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раниопластика</w:t>
              <w:tab/>
              <w:tab/>
              <w:t>}</w:t>
              <w:tab/>
              <w:t>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Възстановяване на череп </w:t>
              <w:tab/>
              <w:t>}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07</w:t>
              <w:tab/>
              <w:tab/>
              <w:t>отстраняване на пластинка от черепа</w:t>
            </w:r>
          </w:p>
          <w:p>
            <w:pPr>
              <w:pStyle w:val="Exclud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отстраняване с едновременна смяна - 02.05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1</w:t>
              <w:tab/>
              <w:t>Други процедури на чере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раниектомия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и дренаж на черепни синус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 черепна пласти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тстраняване на чуждо тяло от череп (90569-00 [1556])</w:t>
            </w:r>
          </w:p>
          <w:p>
            <w:pPr>
              <w:pStyle w:val="SrgCod"/>
              <w:rPr>
                <w:rFonts w:cs="Arial"/>
                <w:color w:val="222122"/>
                <w:sz w:val="20"/>
                <w:u w:val="single"/>
                <w:lang w:eastAsia="en-US"/>
              </w:rPr>
            </w:pPr>
            <w:r>
              <w:rPr>
                <w:rFonts w:cs="Arial"/>
                <w:color w:val="222122"/>
                <w:sz w:val="20"/>
                <w:u w:val="single"/>
                <w:lang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ВЪЗСТАНОВЯВАНЕ НА ГЛАВНОМОЗЪЧНИ МЕНИНГИ</w:t>
            </w:r>
          </w:p>
          <w:p>
            <w:pPr>
              <w:pStyle w:val="Exclud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марсупиализация на черепни лезии - 01.59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11</w:t>
              <w:tab/>
              <w:tab/>
              <w:t>прост шев на дура матер на главен мозък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Възстановяване на мозъчна дур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урал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урапласти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Възстановяване на мозъчни менинг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ракраниална декомпресия (40106-00, 40106-01 [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ктивиране на обекс (40339-00 [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наместване на черепна фрактура (39612 [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хирургия на черепната основа при лезия, обхващаща предна черепна ямка  (39640-00, 39642-00, 39646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15-00</w:t>
              <w:tab/>
              <w:t>Възстановяване на твърда мозъчна обвивка чрез крани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ложено възстановяване на дура след фрактура на черепа чрез крани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чрез краниопластика (39615-01 [20])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12</w:t>
              <w:tab/>
              <w:tab/>
              <w:t>друго възстановяване на главномозъчни менинги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затваряне на ликворна фистула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дурален трансплантат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възстановяване на енцефалоцеле с краниопластика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шев на менинги БДУ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субдурален шев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Възстановяване на мозъчна дур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урал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урапласти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Възстановяване на мозъчни менинг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ракраниална декомпресия (40106-00, 40106-01 [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ктивиране на обекс (40339-00 [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наместване на черепна фрактура (39612 [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хирургия на черепната основа при лезия, обхващаща предна черепна ямка  (39640-00, 39642-00, 39646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15-01</w:t>
              <w:tab/>
              <w:t>Възстановяване на твърда мозъчна обвивка чрез краниотомия с 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ложено възстановяване на твърда мозъчна обвивка след фрактура на черепа чрез краниопластика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spacing w:lineRule="exact" w:line="190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ЕКСТРАКРАНИАЛеН ВЕНТРИКУЛеН ШЪНТ</w:t>
            </w:r>
          </w:p>
          <w:p>
            <w:pPr>
              <w:pStyle w:val="Include"/>
              <w:spacing w:lineRule="exact" w:line="190"/>
              <w:ind w:right="28" w:firstLine="318"/>
              <w:rPr/>
            </w:pPr>
            <w:r>
              <w:rPr>
                <w:b/>
                <w:highlight w:val="yellow"/>
                <w:lang w:val="ru-RU" w:eastAsia="en-US"/>
              </w:rPr>
              <w:t>Включва</w:t>
            </w:r>
            <w:r>
              <w:rPr>
                <w:highlight w:val="yellow"/>
                <w:lang w:val="ru-RU" w:eastAsia="en-US"/>
              </w:rPr>
              <w:t>: поставяне на клапа</w:t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highlight w:val="yellow"/>
              </w:rPr>
            </w:pPr>
            <w:r>
              <w:rPr>
                <w:highlight w:val="yellow"/>
              </w:rPr>
              <w:t>*02.32</w:t>
              <w:tab/>
              <w:tab/>
              <w:t>вентрикулен шънт към циркулаторната система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ветрикуло-атриална анастомоза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вентрикуло-кавален шън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Промивка, поставяне или премахване на вътречерепен цереброспин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оендоскопия (40903-00 [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ъншен вентрикуларен дрен (39015-00 [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визия на шънт в цереброспиналната течност (40009-00, 40009-01 [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3-00</w:t>
              <w:tab/>
              <w:t>Поставяне на вентрикуло-атриален шъ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34</w:t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rFonts w:cs="Arial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highlight w:val="yellow"/>
              </w:rPr>
            </w:pPr>
            <w:r>
              <w:rPr>
                <w:highlight w:val="yellow"/>
              </w:rPr>
              <w:t>*02.34</w:t>
              <w:tab/>
              <w:tab/>
              <w:t>вентрикулен шънт към абдоминалната кухина или органи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вентрикуло-холецистостомия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вентрикуло-перитонеос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Промивка, поставяне или премахване на вътречерепен цереброспин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оендоскопия (40903-00 [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ъншен вентрикуларен дрен (39015-00 [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визия на шънт в цереброспиналната течност (40009-00, 40009-01 [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3-02</w:t>
              <w:tab/>
              <w:t>Поставяне на вентрикуло-перитонеален шъ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34</w:t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rFonts w:cs="Arial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highlight w:val="yellow"/>
              </w:rPr>
            </w:pPr>
            <w:r>
              <w:rPr>
                <w:highlight w:val="yellow"/>
              </w:rPr>
              <w:t>*02.39</w:t>
              <w:tab/>
              <w:tab/>
              <w:t>други операции за дренаж на вентрикулите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шънт вентрикул-костен мозък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шънт вентрикул към екстракраниално място НКД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оставяне на устройства в интракраниална цереброспинална течн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Замяна</w:t>
              <w:tab/>
              <w:t>}</w:t>
              <w:tab/>
              <w:t xml:space="preserve">на устройства за дренаж на гръбначно-мозъчната течнос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визия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15-00</w:t>
              <w:tab/>
              <w:t>Поставяне на външен вентрикуларен др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Symbo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0634</w:t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ентрикуларен шънт за цереброспинална течност (40003-00, 40003-01, 40003-02 [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15-01</w:t>
              <w:tab/>
              <w:t>Поставяне на вентрикуларен резервоа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оставяне на резервоар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Ommaya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Rickham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15-02</w:t>
              <w:tab/>
              <w:t>Поставяне на устройство за мониторинг на вътречерепно налягане с контрол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Промивка, поставяне или премахване на вътречерепен цереброспин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оендоскопия (40903-00 [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ъншен вентрикуларен дрен (39015-00 [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визия на шънт в цереброспиналната течност (40009-00, 40009-01 [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3-03</w:t>
              <w:tab/>
              <w:t>Поставяне на вентрикуларен шънт до друго екстракраниално мяс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3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3-04</w:t>
              <w:tab/>
              <w:t>Поставяне на цистернален шъ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оставяне на шънт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цистерно-атриале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цистерноперитонеале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цистерноплеврален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ЕВИЗИЯ, ОТСТРАНЯВАНЕ И ПРОМИВАНЕ НА ВЕНТРИКУЛНИ ШЪНТОВЕ</w:t>
            </w:r>
          </w:p>
          <w:p>
            <w:pPr>
              <w:pStyle w:val="Exclude"/>
              <w:ind w:firstLine="13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13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ревизия на дистален катетър от вентрикулен шънт – 54.95</w:t>
            </w:r>
          </w:p>
          <w:p>
            <w:pPr>
              <w:pStyle w:val="SrgCod4dig"/>
              <w:keepNext w:val="true"/>
              <w:keepLines/>
              <w:ind w:left="0" w:firstLine="138"/>
              <w:rPr/>
            </w:pPr>
            <w:r>
              <w:rPr>
                <w:highlight w:val="yellow"/>
                <w:lang w:val="ru-RU"/>
              </w:rPr>
              <w:t>*02.41  П</w:t>
            </w:r>
            <w:r>
              <w:rPr>
                <w:highlight w:val="yellow"/>
              </w:rPr>
              <w:t>ромиване и експлорация на вентрикулен шънт</w:t>
            </w:r>
          </w:p>
          <w:p>
            <w:pPr>
              <w:pStyle w:val="Include"/>
              <w:ind w:right="28" w:firstLine="31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Експлорация на вентрикулоперитонеален шънт във вентрикуларна позиц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Промивка, поставяне или премахване на вътречерепен цереброспин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оендоскопия (40903-00 [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ъншен вентрикуларен дрен (39015-00 [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визия на шънт в цереброспиналната течност (40009-00, 40009-01 [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2-00</w:t>
              <w:tab/>
              <w:t xml:space="preserve">Промивка на цероброспинален шънт 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ascii="Arial" w:hAnsi="Arial" w:cs="Arial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42</w:t>
              <w:tab/>
              <w:tab/>
              <w:t>смяна на вентрикулен шънт</w:t>
            </w:r>
          </w:p>
          <w:p>
            <w:pPr>
              <w:pStyle w:val="Description"/>
              <w:keepNext w:val="true"/>
              <w:spacing w:lineRule="auto" w:line="24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реинсерция на Холтерова клапа</w:t>
            </w:r>
          </w:p>
          <w:p>
            <w:pPr>
              <w:pStyle w:val="Description"/>
              <w:keepNext w:val="true"/>
              <w:spacing w:lineRule="auto" w:line="24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смяна на вентрикулен катетър</w:t>
            </w:r>
          </w:p>
          <w:p>
            <w:pPr>
              <w:pStyle w:val="Description"/>
              <w:keepNext w:val="true"/>
              <w:spacing w:lineRule="auto" w:line="240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ревизия на вентрикуло-перитонеален шънт от вентрикулната стран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Ревизия на интракраниален цереброспин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3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отстраняване и повторно поставяне на цереброспин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мяна на цереброспин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визия на дистално място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редсърдно (90200-00 [605])</w:t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итонеално (90330-00 [10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леврално (90174-00 [55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9-00</w:t>
              <w:tab/>
              <w:t>Ревизия на вентрикулен шъ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9-01</w:t>
              <w:tab/>
              <w:t>Ревизия на цистернален шънт</w:t>
            </w:r>
          </w:p>
          <w:p>
            <w:pPr>
              <w:pStyle w:val="Description"/>
              <w:keepNext w:val="true"/>
              <w:spacing w:lineRule="auto" w:line="240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</w:rPr>
            </w:pPr>
            <w:r>
              <w:rPr>
                <w:highlight w:val="yellow"/>
              </w:rPr>
              <w:t>Д</w:t>
            </w:r>
            <w:r>
              <w:rPr>
                <w:highlight w:val="yellow"/>
                <w:u w:val="single"/>
              </w:rPr>
              <w:t>РУГИ ОПЕРАЦИИ НА ЧЕРЕПА, ГЛАВНИЯ МОЗЪК И МЕНИНГИТЕ МУ</w:t>
            </w:r>
          </w:p>
          <w:p>
            <w:pPr>
              <w:pStyle w:val="Exclud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операции на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ab/>
              <w:t>пинеална жлеза - 07.17, 07.51-07.59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ab/>
              <w:t>хипофиза - 07.13-07.15, 07.61-07.79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91</w:t>
              <w:tab/>
              <w:tab/>
              <w:t>отстраняване на кортикални адхези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вътречерепна ексци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чрез операция на основата на черепа (39640, 39642, 39646, 39650, 39653 39658, 39660, 39662, 90032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3-00</w:t>
              <w:tab/>
              <w:t>Кортицектомия на мозъ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Кортикална резекция на мозъ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опектомия (40703-01 [16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2</w:t>
              <w:tab/>
              <w:t>Други процедури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Хориоидна плекс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юретаж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бридман на мозък или мозъчни обвивк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кортикация на мозъчни менинг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озък или мозъчни обвивки</w:t>
              <w:tab/>
              <w:t>}</w:t>
              <w:tab/>
              <w:t>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езия на мозък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оботом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изиране на корови сраст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ктотомия на мозък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92</w:t>
              <w:tab/>
              <w:tab/>
              <w:t>възстановяване на главния мозък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2</w:t>
              <w:tab/>
              <w:t>Други процедури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Хориоидна плекс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юретаж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бридман на мозък или мозъчни обвивк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кортикация на мозъчни менинг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озък или мозъчни обвивки</w:t>
              <w:tab/>
              <w:t>}</w:t>
              <w:tab/>
              <w:t>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езия на мозък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оботом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изиране на корови сраст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ктотомия на мозък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93</w:t>
              <w:tab/>
              <w:tab/>
              <w:t>имплантиране, на вътречерепен стимулатор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имплантиране, инсерция, наместване или смяна на вътречерепен: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мозъчен пейсмейкър (невропейсмейкър)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дълбоки електроди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епидурални стабилизатори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ЕЕГ-датчици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електроди във форамен овале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интракраниален електростимулатор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субдурални клеми и шин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за апликация, поставяне или премахване върху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9-00</w:t>
              <w:tab/>
              <w:t>Поставяне на интракраниален електрод чрез брус отвор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ълбока мозъчна стиму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мплантиране на вътречерепен електро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поставяне на екстензионен проводник, свързващ електроди към невростимулато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вършено пр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пилепс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мултиплена склер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нтрол на болк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аркисонова боле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Arial"/>
                <w:color w:val="222122"/>
                <w:sz w:val="20"/>
                <w:lang w:eastAsia="en-US"/>
              </w:rPr>
              <w:t>интракраниална стереотактична локализация (40803-00 [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дкожно имплантиране на невростимулатор (39134-01 [1604])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96</w:t>
              <w:tab/>
              <w:tab/>
              <w:t>инсерция на сфеноидални електрод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за апликация, поставяне или премахване върху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9-00</w:t>
              <w:tab/>
              <w:t>Поставяне на интракраниален електрод чрез брус отвор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ълбока мозъчна стиму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мплантиране на вътречерепен електро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поставяне на екстензионен проводник, свързващ електроди към невростимулато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вършено пр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пилепс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мултиплена склер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нтрол на болк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аркисонова боле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Arial"/>
                <w:color w:val="222122"/>
                <w:sz w:val="20"/>
                <w:lang w:eastAsia="en-US"/>
              </w:rPr>
              <w:t>интракраниална стереотактична локализация (40803-00 [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дкожно имплантиране на невростимулатор (39134-01 [160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12-00</w:t>
              <w:tab/>
              <w:t>Поставяне на интракраниален електрод чрез крани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ълбока мозъчна стиму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екстензионен проводник, свързващ електроди към невростимулат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вършено пр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пилепс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мултиплена склер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нтрол на болк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аркисонова болест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99</w:t>
              <w:tab/>
              <w:tab/>
              <w:t>други операции на черепа, главния. мозък и менингите му</w:t>
            </w:r>
          </w:p>
          <w:p>
            <w:pPr>
              <w:pStyle w:val="Exclud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eastAsia="Tahoma" w:cs="Tahoma" w:ascii="Tahoma" w:hAnsi="Tahoma"/>
                <w:sz w:val="14"/>
                <w:szCs w:val="14"/>
                <w:highlight w:val="yellow"/>
                <w:lang w:val="ru-RU" w:eastAsia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химическа шокова терапия - 94.24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електрошокова терапия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ab/>
              <w:t>субконвулсивна - 94.26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ab/>
              <w:t>други - 94.27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2</w:t>
              <w:tab/>
              <w:t>Други процедури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Хориоидна плекс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юретаж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бридман на мозък или мозъчни обвивк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кортикация на мозъчни менинг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озък или мозъчни обвивки</w:t>
              <w:tab/>
              <w:t>}</w:t>
              <w:tab/>
              <w:t>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езия на мозък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оботом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изиране на корови сраст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ктотомия на мозък</w:t>
            </w:r>
          </w:p>
          <w:p>
            <w:pPr>
              <w:pStyle w:val="Heading2"/>
              <w:keepLines/>
              <w:ind w:left="57" w:hanging="0"/>
              <w:rPr>
                <w:rFonts w:cs="Arial"/>
                <w:color w:val="222122"/>
                <w:sz w:val="16"/>
                <w:szCs w:val="16"/>
                <w:lang w:val="ru-RU" w:eastAsia="en-US"/>
              </w:rPr>
            </w:pPr>
            <w:r>
              <w:rPr>
                <w:rFonts w:cs="Arial"/>
                <w:color w:val="222122"/>
                <w:sz w:val="16"/>
                <w:szCs w:val="16"/>
                <w:lang w:val="ru-RU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ЦИЗИЯ, ПРЕРЯЗВАНЕ И ексцизия НА ЧЕРЕПНИ И ПЕРИФЕРНИ НЕРВИ</w:t>
            </w:r>
          </w:p>
          <w:p>
            <w:pPr>
              <w:pStyle w:val="Exclud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оптикоцилиарна невректомия - 12.79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симпатикусова ганглиектомия - 05.21-05.29</w:t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01</w:t>
              <w:tab/>
              <w:tab/>
              <w:t>ексцизия на неврином на нервус акустикус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с краниотомия</w:t>
            </w:r>
          </w:p>
          <w:p>
            <w:pPr>
              <w:pStyle w:val="Exclud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при стереотаксична радиохирургия – 92.3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свобождаване на интракрани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500-00</w:t>
              <w:tab/>
              <w:t>Интракраниално прерязване на вестибула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нтракраниално разделяне на вестибуларния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ез задната черепна ям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ретролабиринтен достъп (41596-00, 41596-02 [33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ранслабиринтен достъп (41593-00 [331])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highlight w:val="yellow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02</w:t>
              <w:tab/>
              <w:tab/>
              <w:t xml:space="preserve">разсичане на нервус тригеминус – 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ретрогасерна невро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свобождаване на интракрани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06-00</w:t>
              <w:tab/>
              <w:t>Освобождаване на вътречерепния тригемин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Тригеминална ганглион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тракраниал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ектомия при тригеминална невралг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тригеминална невро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рязване на интракраниален тригеминален нерв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03</w:t>
              <w:tab/>
              <w:tab/>
              <w:t>разсичане на други черепни или периферни нерви</w:t>
            </w:r>
          </w:p>
          <w:p>
            <w:pPr>
              <w:pStyle w:val="Exclud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глософарингеус - 29.92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ларингеус - 31.91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нерви на надбъбречната жлеза - 07.42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френикус за колапс на белия дроб - 33.31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вагус - 44.00-44.03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свобождаване на интракраниален нерв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24"/>
                <w:lang w:val="en-US" w:eastAsia="en-US"/>
              </w:rPr>
              <w:t>39327-03</w:t>
              <w:tab/>
              <w:t>Освобождаване на друг вътречерепен нерв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Разделяне на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на менинги на очния нерв(обвивка) (42548-00 [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24-01</w:t>
              <w:tab/>
              <w:t>Отворена невротомия на повърхностен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27-01</w:t>
              <w:tab/>
              <w:t>Отворена невротомия на дълбок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ворена невро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екстракраниален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първични задни коренчета на спинален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азделя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ракраниален нерв (39327-03 [7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импатиков нерв (35000, 35003, 35012, 90014-00 [81])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04</w:t>
              <w:tab/>
              <w:tab/>
              <w:t>друга инцизия на черепни и периферни нерв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свобождаване на интракраниален нерв</w:t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val="en-US"/>
              </w:rPr>
              <w:t>39327-03</w:t>
              <w:tab/>
              <w:t>Освобождаване на друг вътречерепен нерв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Разделяне на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на менинги на очния нерв(обвивка) (42548-00 [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27-01</w:t>
              <w:tab/>
              <w:t>Отворена невротомия на дълбок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ворена невро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екстракраниален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първични задни коренчета на спинален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азделя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ракраниален нерв (39327-03 [7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импатиков нерв (35000, 35003, 35012, 90014-00 [81])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05</w:t>
              <w:tab/>
              <w:tab/>
              <w:t>ганглиектомия на гасеровия ганглий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свобождаване на интракрани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06-00</w:t>
              <w:tab/>
              <w:t>Освобождаване на вътречерепния тригемин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Тригеминална ганглион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тракраниал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ектомия при тригеминална невралг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тригеминална невро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рязване на интракраниален тригеминален нерв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07</w:t>
              <w:tab/>
              <w:tab/>
              <w:t>друга ексцизия или авулзия на черепни или периферни нерви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кюретаж на периферен нерв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дебридмен на периферен нерв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резекция на периферен нерв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ексцизия на периферен невром (на Мортън)</w:t>
            </w:r>
          </w:p>
          <w:p>
            <w:pPr>
              <w:pStyle w:val="Exclude"/>
              <w:ind w:firstLine="318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31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биопсия на черепни и периферен нерв - 04.11-04.12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невр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27-00</w:t>
              <w:tab/>
              <w:t>Невректомия на дълбок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нтракраниална невректомия при тригеминална невралгия (39106-00 [7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27-04</w:t>
              <w:tab/>
              <w:t>Невректомия на вътречереп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Отстраняване на тумор от краниален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нтракраниален невробластом (43987-02 [8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страняване на тумор от церебело-понтинния ъгъл (41575-00 [15])</w:t>
            </w:r>
          </w:p>
          <w:p>
            <w:pPr>
              <w:pStyle w:val="Exclude"/>
              <w:ind w:firstLine="31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И ПРОЦЕДУРИ НА ПЕРИФЕРНАТА НЕРВНА СИСТЕМА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12</w:t>
              <w:tab/>
              <w:tab/>
              <w:t>отворена биопсия на черепен или периферен нерв или ганглион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Биопсия на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13-00</w:t>
              <w:tab/>
              <w:t>Биопсия на нерв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Биопсия на мозък или менинг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6-00</w:t>
              <w:tab/>
              <w:t>Биопсия на мозък чрез остеопластична крани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Отворена мозъчна биопс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остеопластично ламбо</w:t>
            </w:r>
          </w:p>
          <w:p>
            <w:pPr>
              <w:pStyle w:val="Exclude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</w:r>
          </w:p>
          <w:p>
            <w:pPr>
              <w:pStyle w:val="SrgCod"/>
              <w:ind w:left="426" w:hanging="288"/>
              <w:rPr>
                <w:b w:val="false"/>
                <w:b w:val="false"/>
                <w:bCs/>
                <w:highlight w:val="yellow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2</w:t>
              <w:tab/>
              <w:t>ДЕСТРУКЦИЯ НА ЧЕРЕПНИ Или ПЕРИФЕРНИ НЕРВИ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чрез инжекция на невролитично вещество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радиологично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криотерапия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радиофреквентна аблация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илагане на невролитик в крани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Блокада на краниален нерв с невролитик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извършвана за управление на болкат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00-00</w:t>
              <w:tab/>
              <w:t>Приложение на невролитик в първичен клон на тригеминал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жекц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лкох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фен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8290-00</w:t>
              <w:tab/>
              <w:t>Прилагане на невролитик в друг краниален нерв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илагане на невролитик в друг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Блокада на друг периферен нерв с невролити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в спинални нерв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ло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лекс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р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ова в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раниален нерв (виж блок [6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заден първичен клон на спинален нерв (39013-02 [6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импатиков нерв (виж блок [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8292-00</w:t>
              <w:tab/>
              <w:t>Прилагане на невролитик в друг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невролитик в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рзален коренов гангли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тервертебрален отвор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невролиза на периферен нерв и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12-00</w:t>
              <w:tab/>
              <w:t>Отворена невролиза на интерфасцикуларен периферен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30-00</w:t>
              <w:tab/>
              <w:t>Отворена невролиза на периферен нерв, некласифицирана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екомпресия на периферен нерв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транспозиция на нерв (39321-00 [83])</w:t>
            </w:r>
          </w:p>
          <w:p>
            <w:pPr>
              <w:pStyle w:val="SrgCod"/>
              <w:ind w:left="426" w:hanging="288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"/>
              <w:ind w:left="426" w:hanging="288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3</w:t>
              <w:tab/>
              <w:t>ШЕВ НА ЧЕРЕПНИ ИЛИ ПЕРИФЕРНИ НЕРВ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нерв или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вторично възстановяване (39303, 39309 [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00-00</w:t>
              <w:tab/>
              <w:t>Първично възстановяване на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астомоза на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Шев на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е включва:</w:t>
              <w:tab/>
              <w:t>анастомоза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ицево-аксесорен нерв (39503-01 [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ицевохипоглосален нерв (39503-00 [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06-00</w:t>
              <w:tab/>
              <w:t>Първично възстановяване на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астомоза на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Шев на нервен ствол</w:t>
            </w:r>
          </w:p>
          <w:p>
            <w:pPr>
              <w:pStyle w:val="SrgCod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ОСВОБОЖДАВАНЕ НА АДХЕЗИИ И ДЕКОМПРЕСИЯ НА ЧЕРЕПНИ И ПЕРИФЕРНИ НЕРВИ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41</w:t>
              <w:tab/>
              <w:tab/>
              <w:t>Декомпресия на корена на нервус тригеминус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екомпресия на вътречереп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12-00</w:t>
              <w:tab/>
              <w:t>Интракраниална декомпресия на друг череп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тракраниална декомпресия на тригеминален нерв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42</w:t>
              <w:tab/>
              <w:tab/>
              <w:t>Декомпресия на друг черепен нерв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екомпресия на вътречереп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12-00</w:t>
              <w:tab/>
              <w:t>Интракраниална декомпресия на друг череп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тракраниална декомпресия на тригеминален нерв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"/>
              <w:ind w:left="426" w:hanging="288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5</w:t>
              <w:tab/>
              <w:t>ВЗИМАНЕ НА ЧЕРЕПЕН ИЛИ ПЕРИФЕРЕН НЕРВ ЗА ТРАНСПЛАНТАЦ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екомпресия на вътречереп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1569-00</w:t>
              <w:tab/>
              <w:t>Интракраниална декомпресия на лицев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частична резекция на слепоочната кост (41584-01 [324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нерв или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вторично възстановяване (39303, 39309 [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18-00</w:t>
              <w:tab/>
              <w:t>Графт на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оставяне на графт за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15-00</w:t>
              <w:tab/>
              <w:t>Нервен графт на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тволов графт към периферен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доставяне на нервен графт </w:t>
            </w:r>
          </w:p>
          <w:p>
            <w:pPr>
              <w:pStyle w:val="SrgCod"/>
              <w:ind w:left="426" w:hanging="288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"/>
              <w:ind w:left="426" w:hanging="288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6</w:t>
              <w:tab/>
              <w:t>ТРАНСПОЗИЦИЯ НА ЧЕРЕПЕН ИЛИ ПЕРИФЕРЕН НЕРВ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трансплантация на нерв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нерв или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вторично възстановяване (39303, 39309 [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21-00</w:t>
              <w:tab/>
              <w:t>Транспозиция на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невролиза</w:t>
            </w:r>
          </w:p>
          <w:p>
            <w:pPr>
              <w:pStyle w:val="SrgCod"/>
              <w:ind w:left="0" w:firstLine="138"/>
              <w:rPr>
                <w:rFonts w:cs="Arial"/>
                <w:color w:val="222122"/>
                <w:sz w:val="20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ind w:left="0" w:firstLine="13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ОПЕРАЦИИ НА ЧЕРЕПНИ И ПЕРИФЕРНИ НЕРВИ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91</w:t>
              <w:tab/>
              <w:tab/>
              <w:t>невректаз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нервит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16-01</w:t>
              <w:tab/>
              <w:t>Други процедури на нер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Невректазия 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0" w:firstLine="138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93</w:t>
              <w:tab/>
              <w:tab/>
              <w:t>отстраняване на периферен невростимулатор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оставяне, подмяна или отстраняване на електроди в периферните нер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36-02</w:t>
              <w:tab/>
              <w:t>Премахване на електроди в периферни нер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смяна (39137-01 [67])</w:t>
            </w:r>
          </w:p>
          <w:p>
            <w:pPr>
              <w:pStyle w:val="SrgCod4dig"/>
              <w:keepNext w:val="true"/>
              <w:keepLines/>
              <w:ind w:left="0" w:firstLine="138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0" w:firstLine="138"/>
              <w:rPr>
                <w:lang w:val="en-US"/>
              </w:rPr>
            </w:pPr>
            <w:r>
              <w:rPr>
                <w:highlight w:val="yellow"/>
                <w:lang w:val="ru-RU"/>
              </w:rPr>
              <w:t xml:space="preserve">*04.99 </w:t>
            </w:r>
            <w:r>
              <w:rPr>
                <w:highlight w:val="yellow"/>
              </w:rPr>
              <w:t>други операции на черепни или периферни нерв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нервит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16-01</w:t>
              <w:tab/>
              <w:t>Други процедури на нер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Невректазия </w:t>
            </w:r>
          </w:p>
          <w:p>
            <w:pPr>
              <w:pStyle w:val="SrgCod"/>
              <w:ind w:left="426" w:firstLine="62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</w:r>
          </w:p>
          <w:p>
            <w:pPr>
              <w:pStyle w:val="SrgCod"/>
              <w:ind w:left="426" w:hanging="288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5.0</w:t>
              <w:tab/>
              <w:t>РАЗСИЧАНЕ НА СИМПАТИКУСОВ НЕРВ ИЛИ ГАНГЛИЙ</w:t>
            </w:r>
          </w:p>
          <w:p>
            <w:pPr>
              <w:pStyle w:val="Exclud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нервите на надбъбречната жлеза - 07.42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азделяне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евректомия</w:t>
              <w:tab/>
              <w:tab/>
              <w:t>}</w:t>
              <w:tab/>
              <w:t xml:space="preserve">на симпатиков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операция при предишна хирургическа симпатектомия (35006-00, 35009-00, 90015-00 [8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14-00</w:t>
              <w:tab/>
              <w:t>Друга 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ериатериална 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ирургична ганглионек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фенопалатинен възе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мпатиков БДУ</w:t>
            </w:r>
          </w:p>
          <w:p>
            <w:pPr>
              <w:pStyle w:val="SrgCod"/>
              <w:ind w:left="426" w:hanging="288"/>
              <w:rPr>
                <w:rFonts w:cs="Arial"/>
                <w:color w:val="222122"/>
                <w:sz w:val="20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СИМПАТЕКТОМИЯ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5.21</w:t>
              <w:tab/>
              <w:tab/>
              <w:t>сфенопалатинална ганглион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азделяне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евректомия</w:t>
              <w:tab/>
              <w:tab/>
              <w:t>}</w:t>
              <w:tab/>
              <w:t xml:space="preserve">на симпатиков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операция при предишна хирургическа симпатектомия (35006-00, 35009-00, 90015-00 [8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14-00</w:t>
              <w:tab/>
              <w:t>Друга 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ериатериална 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ирургична ганглионек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фенопалатинен възе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мпатиков БДУ</w:t>
            </w:r>
          </w:p>
          <w:p>
            <w:pPr>
              <w:pStyle w:val="SrgCod4dig"/>
              <w:keepNext w:val="true"/>
              <w:keepLines/>
              <w:ind w:left="0" w:firstLine="138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0" w:firstLine="138"/>
              <w:rPr>
                <w:lang w:val="en-US"/>
              </w:rPr>
            </w:pPr>
            <w:r>
              <w:rPr>
                <w:highlight w:val="yellow"/>
                <w:lang w:val="ru-RU"/>
              </w:rPr>
              <w:t xml:space="preserve">*05.25 </w:t>
            </w:r>
            <w:r>
              <w:rPr>
                <w:highlight w:val="yellow"/>
              </w:rPr>
              <w:t>периартериална симпат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азделяне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евректомия</w:t>
              <w:tab/>
              <w:tab/>
              <w:t>}</w:t>
              <w:tab/>
              <w:t xml:space="preserve">на симпатиков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операция при предишна хирургическа симпатектомия (35006-00, 35009-00, 90015-00 [8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14-00</w:t>
              <w:tab/>
              <w:t>Друга 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ериатериална 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ирургична ганглионек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фенопалатинен възе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мпатиков БДУ</w:t>
            </w:r>
          </w:p>
          <w:p>
            <w:pPr>
              <w:pStyle w:val="SrgCod"/>
              <w:ind w:left="426" w:hanging="288"/>
              <w:rPr>
                <w:rFonts w:cs="Arial"/>
                <w:color w:val="222122"/>
                <w:sz w:val="20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>ОПЕРАЦИИ НА ПИНЕАЛНАТА ЖЛЕЗА</w:t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51</w:t>
              <w:tab/>
              <w:tab/>
              <w:t>експлорация на пинеалната област</w:t>
            </w:r>
          </w:p>
          <w:p>
            <w:pPr>
              <w:pStyle w:val="Exclud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същото с инцизия на пинеалната жлеза - 07.52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епи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3-00</w:t>
              <w:tab/>
              <w:t>Други процедури на епифизна жлеза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Изследване на пинеална област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ascii="Tahoma" w:hAnsi="Tahom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52</w:t>
              <w:tab/>
              <w:tab/>
              <w:t>инцизия на пинелната жлез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епи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3-00</w:t>
              <w:tab/>
              <w:t>Други процедури на епифизна жлеза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Изследване на пинеална област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53</w:t>
              <w:tab/>
              <w:tab/>
              <w:t>частична ексцизия на пинеалната жлеза</w:t>
            </w:r>
          </w:p>
          <w:p>
            <w:pPr>
              <w:pStyle w:val="Exclude"/>
              <w:ind w:firstLine="13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13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биопсия на пинеалната жлеза - 07.17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епи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3-00</w:t>
              <w:tab/>
              <w:t>Други процедури на епифизна жлеза</w:t>
            </w:r>
          </w:p>
          <w:p>
            <w:pPr>
              <w:pStyle w:val="Exclude"/>
              <w:ind w:firstLine="13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Изследване на пинеална облас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на епи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075-08</w:t>
              <w:tab/>
              <w:t>Биопсия на епи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2-01</w:t>
              <w:tab/>
              <w:t>Премахване на лезия от епифизното тяло</w:t>
            </w:r>
          </w:p>
          <w:p>
            <w:pPr>
              <w:pStyle w:val="Exclude"/>
              <w:ind w:firstLine="138"/>
              <w:rPr>
                <w:rFonts w:cs="Arial"/>
                <w:i w:val="false"/>
                <w:i w:val="false"/>
                <w:color w:val="222122"/>
                <w:sz w:val="20"/>
                <w:szCs w:val="24"/>
                <w:lang w:val="en-US" w:eastAsia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Отстраняване на пинеалом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i/>
                <w:i/>
                <w:color w:val="222122"/>
                <w:sz w:val="20"/>
                <w:szCs w:val="24"/>
                <w:highlight w:val="yellow"/>
                <w:lang w:val="en-US" w:eastAsia="en-US"/>
              </w:rPr>
            </w:pPr>
            <w:r>
              <w:rPr>
                <w:rFonts w:cs="Arial"/>
                <w:i/>
                <w:color w:val="222122"/>
                <w:sz w:val="20"/>
                <w:szCs w:val="24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54</w:t>
              <w:tab/>
              <w:tab/>
              <w:t>тотална ексцизия на пинеалната жлеза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пинеалектомия (тотална) (пълна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епи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3-00</w:t>
              <w:tab/>
              <w:t>Други процедури на епифизна жлеза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Изследване на пинеална област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59</w:t>
              <w:tab/>
              <w:tab/>
              <w:t>други операции на пинеалната жлез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епи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3-00</w:t>
              <w:tab/>
              <w:t>Други процедури на епифизна жлеза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Изследване на пинеална област</w:t>
            </w:r>
          </w:p>
          <w:p>
            <w:pPr>
              <w:pStyle w:val="SrgCod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>ХИПОФИЗЕКТОМИЯ</w:t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61</w:t>
              <w:tab/>
              <w:tab/>
              <w:t>частична ексцизия на хипофизата с трансфронтален достъп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частична криохипофизектомия с трансфронтален достъп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разсичане на хипофизното стъбло с трансфронтален достъп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ексцизия на лезия на питуитарната жлеза (хипофизата) с трансфронтален достъп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субтотална хипофизектомия с трансфронтален достъп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хипофизна инфундибулектомия с трансфронтален достъп</w:t>
            </w:r>
          </w:p>
          <w:p>
            <w:pPr>
              <w:pStyle w:val="Exclud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транфронтална биопсия на хипофизата - 07.13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ексцизионни процедури на хипоф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5-00</w:t>
              <w:tab/>
              <w:t>Частична ексцизия на хипофиза, транскраниален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страняване лезия на хипофизата чрез транскраниален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раниофарингеом (39712-02 [125])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62</w:t>
              <w:tab/>
              <w:tab/>
              <w:t>транссфеноидална ексцизия на хипофизата</w:t>
            </w:r>
          </w:p>
          <w:p>
            <w:pPr>
              <w:pStyle w:val="Exclud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трансфеноидална биопсия на хипофизата - 07.14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ексцизионни процедури на хипоф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5-01</w:t>
              <w:tab/>
              <w:t>Частична ексцизия на хипофиза, транссфеноидален подход (достъп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Отстраняване лезия на хипофизата чрез транссфеноидален достъп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трансетмоидален </w:t>
              <w:tab/>
              <w:t>}</w:t>
              <w:tab/>
              <w:t>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назален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за отстраняване на краниофарингеом (39712-02 [125])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63</w:t>
              <w:tab/>
              <w:tab/>
              <w:t>частична ексцизия на хипофизата, неуточнен достъп</w:t>
            </w:r>
          </w:p>
          <w:p>
            <w:pPr>
              <w:pStyle w:val="Exclud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биопсия на хипофизата БДУ - 07.15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хипоф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4-00</w:t>
              <w:tab/>
              <w:t>Други процедури на хипо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хипофизна ямка 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64</w:t>
              <w:tab/>
              <w:tab/>
              <w:t>трансфронтална тотална ексцизия на хипофизата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аблация на хипофизата с имплантация на (стронций-итриум) с трансфронтален достъп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пълна криохипофизектомия с трансфронтален достъп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ексцизионни процедури на хипоф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5-02</w:t>
              <w:tab/>
              <w:t>Тотална ексцизия на хипофиза, транскраниален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за отстраняване на краниофарингеом (39712-02 [125])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65</w:t>
              <w:tab/>
              <w:tab/>
              <w:t>транссфеноидална тотална ексцизия на хипофизат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ексцизионни процедури на хипоф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5-03</w:t>
              <w:tab/>
              <w:t>Тотална ексцизия на хипофиза, транссфеноидален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за отстраняване на краниофарингеом (39712-02 [125])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68</w:t>
              <w:tab/>
              <w:tab/>
              <w:t>тотална ексцизия на хипофизата, друг уточнен достъп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хипоф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4-00</w:t>
              <w:tab/>
              <w:t>Други процедури на хипо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хипофизна ямка 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69</w:t>
              <w:tab/>
              <w:tab/>
              <w:t>тотална ексцизия на хипофизата, неуточнен достъп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хипофизектомия БДУ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питуитектомия БДУ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хипоф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4-00</w:t>
              <w:tab/>
              <w:t>Други процедури на хипо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хипофизна ямка </w:t>
            </w:r>
          </w:p>
          <w:p>
            <w:pPr>
              <w:pStyle w:val="SrgCod"/>
              <w:ind w:left="426" w:hanging="288"/>
              <w:rPr>
                <w:rFonts w:cs="Arial"/>
                <w:color w:val="222122"/>
                <w:sz w:val="20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ОПЕРАЦИИ НА ХИПОФИЗАТА</w:t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71</w:t>
              <w:tab/>
              <w:tab/>
              <w:t>експлорация на хипофизарната ямка</w:t>
            </w:r>
          </w:p>
          <w:p>
            <w:pPr>
              <w:pStyle w:val="Exclude"/>
              <w:tabs>
                <w:tab w:val="clear" w:pos="708"/>
                <w:tab w:val="left" w:pos="2925" w:leader="none"/>
              </w:tabs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  <w:tab/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експлорация с инцизия на хипофизата - 07.72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хипоф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4-00</w:t>
              <w:tab/>
              <w:t>Други процедури на хипо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хипофизна ямка 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72</w:t>
              <w:tab/>
              <w:tab/>
              <w:t>инцизия на хипофизата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аспирация на: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краниобукалната гънка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краниофарингиома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хипофиза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ямка на Ратке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хипоф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4-00</w:t>
              <w:tab/>
              <w:t>Други процедури на хипо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хипофизна ямка 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79</w:t>
              <w:tab/>
              <w:tab/>
              <w:t>други операции на хипофизата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инсерция на пломба в села турцик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хипоф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4-00</w:t>
              <w:tab/>
              <w:t>Други процедури на хипо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хипофизна ямка 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ексцизия НА ЛЕЗИЯ ИЛИ ТЪКАН НА СЛЪЗНА ЖЛЕЗА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9.20</w:t>
              <w:tab/>
              <w:tab/>
              <w:t>ексцизия на слъзна жлеза, неуточнен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на слъз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93-00</w:t>
              <w:tab/>
              <w:t>Ексцизия на слъ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 xml:space="preserve">Ексцизия лезия на слъзна жлеза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 xml:space="preserve">Дакриоаден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нцизия на клепачен лоб</w:t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9.21</w:t>
              <w:tab/>
              <w:tab/>
              <w:t>ексцизия на лезия на слъзна жлеза</w:t>
            </w:r>
          </w:p>
          <w:p>
            <w:pPr>
              <w:pStyle w:val="Exclud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биопсия на слъзна жлеза - 09.11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на слъз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93-00</w:t>
              <w:tab/>
              <w:t>Ексцизия на слъ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 xml:space="preserve">Ексцизия лезия на слъзна жлеза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 xml:space="preserve">Дакриоаден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нцизия на клепачен лоб</w:t>
            </w:r>
          </w:p>
          <w:p>
            <w:pPr>
              <w:pStyle w:val="SrgCod"/>
              <w:rPr>
                <w:rFonts w:cs="Arial"/>
                <w:color w:val="222122"/>
                <w:sz w:val="20"/>
                <w:u w:val="single"/>
                <w:lang w:eastAsia="en-US"/>
              </w:rPr>
            </w:pPr>
            <w:r>
              <w:rPr>
                <w:rFonts w:cs="Arial"/>
                <w:color w:val="222122"/>
                <w:sz w:val="20"/>
                <w:u w:val="single"/>
                <w:lang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ОРБИТОТОМИЯ</w:t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16.01</w:t>
              <w:tab/>
              <w:tab/>
              <w:t>орбитотомия с костно ламбо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орбитотомия с латерален достъп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рбитотомия с отстраняване и подмяна на к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компресионна орбитотомия с отстраняване и замяна на кос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30-00</w:t>
              <w:tab/>
              <w:t>Експлоративна орбитотомия, изискваща отстраняване и подмяна на кост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16.02</w:t>
              <w:tab/>
              <w:tab/>
              <w:t>орбитотомия с инсерция на орбитален имплантант</w:t>
            </w:r>
          </w:p>
          <w:p>
            <w:pPr>
              <w:pStyle w:val="Exclud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такава с костно ламбо - 16.01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зентерация на орби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Евисцерация на орбит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36-04</w:t>
              <w:tab/>
              <w:t>Екзентерация на орбита с отстраняване на прилежащите структур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торични процедури след отстраняване на очната ябъ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оцедури на анофталмична орбита или са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нуклеация на очна ябълка (42506-01, 42509-00, 42510-00 [16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висцерация на очна ябълка (42515-00 [16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18-00</w:t>
              <w:tab/>
              <w:t>Поставяне на хрущялен орбитален имплантант към анофталмична орбита</w:t>
            </w:r>
          </w:p>
          <w:p>
            <w:pPr>
              <w:pStyle w:val="Exclude"/>
              <w:ind w:firstLine="318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16.09</w:t>
              <w:tab/>
              <w:tab/>
              <w:t>друга орбито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рбит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33-00</w:t>
              <w:tab/>
              <w:t>Експлоративна орбит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рбитотомия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ренаж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биопсия (42533-01 [2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ксцизия на лезия (42542-00 [2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отстраняване на чуждо тяло (42542-01 [224])</w:t>
            </w:r>
          </w:p>
          <w:p>
            <w:pPr>
              <w:pStyle w:val="SrgCod"/>
              <w:ind w:left="0" w:firstLine="138"/>
              <w:rPr>
                <w:sz w:val="20"/>
                <w:szCs w:val="20"/>
                <w:highlight w:val="yellow"/>
                <w:u w:val="single"/>
                <w:lang w:val="en-US" w:eastAsia="en-US"/>
              </w:rPr>
            </w:pPr>
            <w:r>
              <w:rPr>
                <w:sz w:val="20"/>
                <w:szCs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ind w:left="0" w:firstLine="13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ЕВИСЦЕРАЦИЯ НА ОЧНА ЯБЪЛКА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16.39</w:t>
              <w:tab/>
              <w:tab/>
              <w:t>друга евисцерация на очна ябълк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на очната ябъ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12-00</w:t>
              <w:tab/>
              <w:t>Евисцерация на очна ябълка без импла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висцерация на очна ябълка БДУ</w:t>
            </w:r>
          </w:p>
          <w:p>
            <w:pPr>
              <w:pStyle w:val="SrgCod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ЕНУКЛЕАЦИЯ НА ОЧНА ЯБЪЛКА</w:t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16.49</w:t>
              <w:tab/>
              <w:tab/>
              <w:t>друга енуклеация на очна ябълка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отстраняване на очна ябълка БДУ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на очната ябъ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06-00</w:t>
              <w:tab/>
              <w:t>Енуклеация на очна ябълка без импла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нуклеация на очна ябълка БДУ</w:t>
            </w:r>
          </w:p>
          <w:p>
            <w:pPr>
              <w:pStyle w:val="SrgCod"/>
              <w:ind w:left="426" w:hanging="288"/>
              <w:rPr>
                <w:rFonts w:cs="Arial"/>
                <w:color w:val="222122"/>
                <w:sz w:val="20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ЕКСЕНТЕРАЦИЯ НА ОРБИТАЛНО СЪДЪРЖИМО</w:t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16.51</w:t>
              <w:tab/>
              <w:tab/>
              <w:t>ексентерация на орбита с отстраняване на прилежащите структури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радикална орбитомаксил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зентерация на орби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Евисцерация на орбит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36-04</w:t>
              <w:tab/>
              <w:t>Екзентерация на орбита с отстраняване на прилежащите структури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16.52</w:t>
              <w:tab/>
              <w:tab/>
              <w:t>ексентерация на орбита с терапевтично отстраняване на орбитална кос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зентерация на орби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Евисцерация на орбит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36-05</w:t>
              <w:tab/>
              <w:t>Екзентерация на орбита с терапевтично отстраняване на орбитална кост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16.59</w:t>
              <w:tab/>
              <w:tab/>
              <w:t>друга ексентерация на орбита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евисцерация на орбита БДУ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ексентерация на орбита с трансплантация на темпорален мускул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зентерация на орби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Евисцерация на орбит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36-00</w:t>
              <w:tab/>
              <w:t>Екзентерация на орбита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ОПЕРАЦИИ НА ОРБИТА И ОЧНА ЯБЪЛКА</w:t>
            </w:r>
          </w:p>
          <w:p>
            <w:pPr>
              <w:pStyle w:val="Exclude"/>
              <w:ind w:left="318" w:firstLine="62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left="318" w:firstLine="62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иригация на око - 96.51</w:t>
            </w:r>
          </w:p>
          <w:p>
            <w:pPr>
              <w:pStyle w:val="Exclude"/>
              <w:ind w:left="318" w:firstLine="62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изписване и нагаждане на помощни средства за виждане - 95.31-95.33</w:t>
            </w:r>
          </w:p>
          <w:p>
            <w:pPr>
              <w:pStyle w:val="Exclude"/>
              <w:ind w:left="318" w:firstLine="62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отстраняване на:</w:t>
            </w:r>
          </w:p>
          <w:p>
            <w:pPr>
              <w:pStyle w:val="Exclude"/>
              <w:ind w:left="318" w:hanging="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ab/>
              <w:t>очни протези НКД - 97.31</w:t>
            </w:r>
          </w:p>
          <w:p>
            <w:pPr>
              <w:pStyle w:val="Exclude"/>
              <w:ind w:left="318" w:hanging="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ab/>
              <w:t>непенетриращи чужди тела без инцизия от окото - 98.21</w:t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16.92</w:t>
              <w:tab/>
              <w:tab/>
              <w:t>ексцизия на лезия на орбита</w:t>
            </w:r>
          </w:p>
          <w:p>
            <w:pPr>
              <w:pStyle w:val="Exclud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биопсия на орбита - 16.23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рбитотомия с биопсия или ексци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тстраняване и замяна на кост (виж блок [22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42-00</w:t>
              <w:tab/>
              <w:t>Експлоративна орбитотомия, преден аспект, с ексцизия на лезия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ascii="Arial" w:hAnsi="Arial" w:cs="Arial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16.93</w:t>
              <w:tab/>
              <w:tab/>
              <w:t>ексцизия на лезия на око без уточнена структура</w:t>
            </w:r>
          </w:p>
          <w:p>
            <w:pPr>
              <w:pStyle w:val="Exclud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биопсия на око БДУ - 16.23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ърху очна ябъ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61-00</w:t>
              <w:tab/>
              <w:t>Други процедури на очна ябълка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16.98</w:t>
              <w:tab/>
              <w:tab/>
              <w:t>други операции на орбит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орбита</w:t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val="en-US"/>
              </w:rPr>
              <w:t>90083-00</w:t>
              <w:tab/>
              <w:t>Други процедури на орбита</w:t>
            </w:r>
          </w:p>
          <w:p>
            <w:pPr>
              <w:pStyle w:val="SrgCod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 xml:space="preserve">ЕНДАРТЕРИЕКТОМИЯ 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ендартериектомия с: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емболектомия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кръпка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временен байпас по време на операция</w:t>
            </w:r>
          </w:p>
          <w:p>
            <w:pPr>
              <w:pStyle w:val="Description"/>
              <w:keepNext w:val="true"/>
              <w:spacing w:lineRule="auto" w:line="36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тромбектомия</w:t>
            </w:r>
          </w:p>
          <w:p>
            <w:pPr>
              <w:pStyle w:val="SrgCod"/>
              <w:tabs>
                <w:tab w:val="clear" w:pos="426"/>
              </w:tabs>
              <w:spacing w:lineRule="auto" w:line="240"/>
              <w:ind w:left="0" w:firstLine="138"/>
              <w:rPr>
                <w:b w:val="false"/>
                <w:b w:val="false"/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 xml:space="preserve">*38.11 </w:t>
            </w:r>
            <w:r>
              <w:rPr>
                <w:highlight w:val="yellow"/>
              </w:rPr>
              <w:t>ЕНДАРТЕРИЕКТОМИЯ - вътречерепни съдове</w:t>
            </w:r>
          </w:p>
          <w:p>
            <w:pPr>
              <w:pStyle w:val="Description"/>
              <w:keepNext w:val="true"/>
              <w:spacing w:lineRule="auto" w:line="24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церебрални (антериорни) (средни)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кръгът на Уилис</w:t>
            </w:r>
          </w:p>
          <w:p>
            <w:pPr>
              <w:pStyle w:val="Description"/>
              <w:keepNext w:val="true"/>
              <w:spacing w:lineRule="auto" w:line="360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постериорна комуницираща артер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ндартер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затваряне с ше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на ендартериектомия (38505-00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с артериален байпас, за подготовка на място за анастомоза (33554-00 [7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29-00</w:t>
              <w:tab/>
              <w:t>Друга ендартериектомия</w:t>
            </w:r>
          </w:p>
          <w:p>
            <w:pPr>
              <w:pStyle w:val="Description"/>
              <w:keepNext w:val="true"/>
              <w:spacing w:lineRule="auto" w:line="360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spacing w:lineRule="auto" w:line="240"/>
              <w:ind w:left="426" w:hanging="288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8.1</w:t>
            </w:r>
            <w:r>
              <w:rPr>
                <w:highlight w:val="yellow"/>
                <w:lang w:val="ru-RU"/>
              </w:rPr>
              <w:t>2</w:t>
            </w:r>
            <w:r>
              <w:rPr>
                <w:highlight w:val="yellow"/>
              </w:rPr>
              <w:tab/>
              <w:t>ЕНДАРТЕРИЕКТОМИЯ - други съдове на главата и шият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каротидна артерия (обща) (външна) (вътрешна)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югуларна вена (външна) (вътрешна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ндартер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затваряне с ше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на ендартериектомия (38505-00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с артериален байпас, за подготовка на място за анастомоза (33554-00 [701])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20"/>
              </w:rPr>
              <w:t>90229-00</w:t>
              <w:tab/>
              <w:t>Друга ендартериектомия</w:t>
            </w:r>
          </w:p>
          <w:p>
            <w:pPr>
              <w:pStyle w:val="SrgCod"/>
              <w:ind w:left="0" w:hanging="0"/>
              <w:rPr>
                <w:rFonts w:ascii="Verdana" w:hAnsi="Verdana" w:cs="Verdan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ind w:left="426" w:hanging="288"/>
              <w:rPr/>
            </w:pPr>
            <w:r>
              <w:rPr>
                <w:highlight w:val="yellow"/>
                <w:u w:val="single"/>
              </w:rPr>
              <w:t>РЕЗЕКЦИЯ НА СЪД С АНАСТОМОЗА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ангиектомия с анастомоза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ексцизия със смяна на: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аневризма (артериовенозна) с анастомоза</w:t>
            </w:r>
          </w:p>
          <w:p>
            <w:pPr>
              <w:pStyle w:val="Description"/>
              <w:keepNext w:val="true"/>
              <w:spacing w:lineRule="auto" w:line="36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кръвоносен съд (лезия) с анастомоза</w:t>
            </w:r>
          </w:p>
          <w:p>
            <w:pPr>
              <w:pStyle w:val="SrgCod"/>
              <w:spacing w:lineRule="auto" w:line="240"/>
              <w:ind w:left="426" w:hanging="288"/>
              <w:rPr>
                <w:highlight w:val="yellow"/>
              </w:rPr>
            </w:pPr>
            <w:r>
              <w:rPr>
                <w:highlight w:val="yellow"/>
              </w:rPr>
              <w:t>*38.31</w:t>
              <w:tab/>
              <w:t>РЕЗЕКЦИЯ НА СЪД С АНАСТОМОЗА - вътречерепни съдове</w:t>
            </w:r>
          </w:p>
          <w:p>
            <w:pPr>
              <w:pStyle w:val="Description"/>
              <w:keepNext w:val="true"/>
              <w:spacing w:lineRule="auto" w:line="24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церебрални (антериорни) (средни)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кръгът на Уилис</w:t>
            </w:r>
          </w:p>
          <w:p>
            <w:pPr>
              <w:pStyle w:val="Description"/>
              <w:keepNext w:val="true"/>
              <w:spacing w:lineRule="auto" w:line="360"/>
              <w:ind w:left="318" w:firstLine="18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постериорна комуницираща артер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артерия чрез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артерия с директна анастомоза</w:t>
            </w:r>
          </w:p>
          <w:p>
            <w:pPr>
              <w:pStyle w:val="Description"/>
              <w:keepNext w:val="true"/>
              <w:spacing w:lineRule="auto" w:line="36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en-US" w:eastAsia="en-US"/>
              </w:rPr>
              <w:t>32766-00</w:t>
              <w:tab/>
              <w:t>Възстановяване на друга артерия чрез директна анастомоза</w:t>
            </w:r>
          </w:p>
          <w:p>
            <w:pPr>
              <w:pStyle w:val="SrgCod"/>
              <w:spacing w:lineRule="auto" w:line="240"/>
              <w:ind w:left="426" w:hanging="288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8.32РЕЗЕКЦИЯ НА СЪД С АНАСТОМОЗА - други съдове на главата и шията</w:t>
            </w:r>
          </w:p>
          <w:p>
            <w:pPr>
              <w:pStyle w:val="Description"/>
              <w:keepNext w:val="true"/>
              <w:spacing w:lineRule="auto" w:line="240"/>
              <w:ind w:left="170" w:firstLine="328"/>
              <w:rPr>
                <w:rFonts w:ascii="Verdana" w:hAnsi="Verdana" w:cs="Verdana"/>
                <w:b/>
                <w:b/>
                <w:caps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каротидна артерия (обща) (външна) (вътрешна</w:t>
            </w:r>
          </w:p>
          <w:p>
            <w:pPr>
              <w:pStyle w:val="Description"/>
              <w:keepNext w:val="true"/>
              <w:spacing w:lineRule="auto" w:line="240"/>
              <w:ind w:left="170" w:firstLine="328"/>
              <w:rPr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югуларна вена (външна) (вътрешна</w:t>
            </w:r>
            <w:r>
              <w:rPr>
                <w:highlight w:val="yellow"/>
                <w:lang w:val="ru-RU" w:eastAsia="en-US"/>
              </w:rPr>
              <w:t>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артерия чрез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артерия с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27-00</w:t>
              <w:tab/>
              <w:t>Възстановяване на каротидна артерия чрез директна анастомоза</w:t>
            </w:r>
          </w:p>
          <w:p>
            <w:pPr>
              <w:pStyle w:val="SrgCod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"/>
              <w:ind w:left="426" w:hanging="288"/>
              <w:rPr/>
            </w:pPr>
            <w:r>
              <w:rPr>
                <w:highlight w:val="yellow"/>
                <w:u w:val="single"/>
              </w:rPr>
              <w:t>РЕЗЕКЦИЯ НА СЪД СЪС СМЯНА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Description"/>
              <w:keepNext w:val="true"/>
              <w:ind w:left="498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ангиектомия</w:t>
            </w:r>
          </w:p>
          <w:p>
            <w:pPr>
              <w:pStyle w:val="Description"/>
              <w:keepNext w:val="true"/>
              <w:ind w:left="498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ексцизия със смяна на:</w:t>
            </w:r>
          </w:p>
          <w:p>
            <w:pPr>
              <w:pStyle w:val="Description"/>
              <w:keepNext w:val="true"/>
              <w:ind w:left="498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аневризма (артериовенозна) или</w:t>
            </w:r>
          </w:p>
          <w:p>
            <w:pPr>
              <w:pStyle w:val="Description"/>
              <w:keepNext w:val="true"/>
              <w:ind w:left="498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ab/>
              <w:t>кръвоносен съд (лезия)</w:t>
            </w:r>
          </w:p>
          <w:p>
            <w:pPr>
              <w:pStyle w:val="Exclude"/>
              <w:ind w:left="498" w:hanging="0"/>
              <w:rPr>
                <w:rFonts w:ascii="Tahoma" w:hAnsi="Tahoma" w:cs="Tahoma"/>
                <w:b/>
                <w:b/>
                <w:bCs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ind w:left="498" w:hanging="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ендоваскуларна корекция на аневризма – 39.71–39.79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center" w:pos="346" w:leader="none"/>
                <w:tab w:val="left" w:pos="567" w:leader="none"/>
              </w:tabs>
              <w:spacing w:lineRule="exact" w:line="190"/>
              <w:ind w:left="510" w:hanging="372"/>
              <w:rPr>
                <w:lang w:val="en-US"/>
              </w:rPr>
            </w:pPr>
            <w:r>
              <w:rPr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>38.41</w:t>
              <w:tab/>
              <w:t>РЕЗЕКЦИЯ НА вътречерепни съдове СЪС СМЯН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артерия чрез интерпозицио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артерия с межди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13-03</w:t>
              <w:tab/>
              <w:t>Възстановяване на друга артерия чрез интерпозиционен графт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center" w:pos="346" w:leader="none"/>
                <w:tab w:val="left" w:pos="567" w:leader="none"/>
              </w:tabs>
              <w:spacing w:lineRule="exact" w:line="190"/>
              <w:ind w:left="510" w:hanging="372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center" w:pos="346" w:leader="none"/>
                <w:tab w:val="left" w:pos="567" w:leader="none"/>
              </w:tabs>
              <w:spacing w:lineRule="exact" w:line="190"/>
              <w:ind w:left="510" w:hanging="372"/>
              <w:rPr>
                <w:lang w:val="en-US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Артериален байпас графт с използва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ндартериектомия при подготовка на място за анастомоза (33554-00 [7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атч графт (33548 [70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вена от ръка или крак (32760-00 [730]), освен когато вената е доставена от същата ръка или крак, върху който е изпълнен байпас или графт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ен байпас (виж блокове [672] до [67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3-00</w:t>
              <w:tab/>
              <w:t>Друг артериален байпас с използване на вена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center" w:pos="346" w:leader="none"/>
                <w:tab w:val="left" w:pos="567" w:leader="none"/>
              </w:tabs>
              <w:spacing w:lineRule="exact" w:line="190"/>
              <w:ind w:left="510" w:hanging="372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 ШЪНТ ИЛИ СЪДОВ БАЙПАС</w:t>
            </w:r>
          </w:p>
          <w:p>
            <w:pPr>
              <w:pStyle w:val="SrgCod4dig"/>
              <w:keepNext w:val="true"/>
              <w:keepLines/>
              <w:ind w:left="0" w:firstLine="138"/>
              <w:rPr>
                <w:lang w:val="en-US"/>
              </w:rPr>
            </w:pPr>
            <w:r>
              <w:rPr>
                <w:highlight w:val="yellow"/>
                <w:lang w:val="ru-RU"/>
              </w:rPr>
              <w:t xml:space="preserve">*39.28 </w:t>
            </w:r>
            <w:r>
              <w:rPr>
                <w:highlight w:val="yellow"/>
              </w:rPr>
              <w:t>екстракраниален-интракраниален (EC-IC) съдов байпас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тракраниален към интракраниален байпа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818-00</w:t>
              <w:tab/>
              <w:t>Екстракраниален към интракраниален байпас с графт от артерия темпоралис суперфациалис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ascii="Arial" w:hAnsi="Arial" w:cs="Arial"/>
                <w:sz w:val="20"/>
                <w:szCs w:val="20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шев на неуточнен кръвоносен съд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9.31</w:t>
              <w:tab/>
              <w:tab/>
              <w:t>шев на артер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иректно затваряне 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Шев на артериална ра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директн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атерална</w:t>
            </w:r>
          </w:p>
          <w:p>
            <w:pPr>
              <w:pStyle w:val="SrgCod4dig"/>
              <w:keepNext w:val="true"/>
              <w:keepLines/>
              <w:rPr>
                <w:rFonts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222122"/>
                <w:sz w:val="20"/>
                <w:szCs w:val="24"/>
                <w:lang w:val="en-US"/>
              </w:rPr>
              <w:t>90209-03</w:t>
              <w:tab/>
              <w:t>Директно затваряне на друга артерия</w:t>
            </w:r>
          </w:p>
          <w:p>
            <w:pPr>
              <w:pStyle w:val="SrgCod4dig"/>
              <w:keepNext w:val="true"/>
              <w:keepLines/>
              <w:ind w:left="0" w:firstLine="138"/>
              <w:rPr>
                <w:rFonts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  <w:highlight w:val="yellow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222122"/>
                <w:sz w:val="20"/>
                <w:szCs w:val="24"/>
                <w:highlight w:val="yellow"/>
                <w:lang w:val="en-US"/>
              </w:rPr>
            </w:r>
          </w:p>
          <w:p>
            <w:pPr>
              <w:pStyle w:val="SrgCod4dig"/>
              <w:keepNext w:val="true"/>
              <w:keepLines/>
              <w:ind w:left="0" w:firstLine="138"/>
              <w:rPr>
                <w:lang w:val="en-US"/>
              </w:rPr>
            </w:pPr>
            <w:r>
              <w:rPr>
                <w:highlight w:val="yellow"/>
                <w:lang w:val="ru-RU"/>
              </w:rPr>
              <w:t xml:space="preserve">*39.32 </w:t>
            </w:r>
            <w:r>
              <w:rPr>
                <w:highlight w:val="yellow"/>
              </w:rPr>
              <w:t>шев на вен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иректно затваря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Шев на венозно нараняван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ирект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атерал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32-00</w:t>
              <w:tab/>
              <w:t>Директно затваряне на друга вена</w:t>
            </w:r>
          </w:p>
          <w:p>
            <w:pPr>
              <w:pStyle w:val="SrgCod4dig"/>
              <w:keepNext w:val="true"/>
              <w:keepLines/>
              <w:ind w:left="0" w:hanging="0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ЕВИЗИЯ НА СЪДОВА ПРОЦЕДУРА</w:t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9.49</w:t>
              <w:tab/>
              <w:tab/>
              <w:t>други ревизии на съдови процедури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премахване на съсиреци (трансплантат)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ревизия на: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анастомоза на кръвоносни съдове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съдова процедура (предишна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артерии и ве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23-01</w:t>
              <w:tab/>
              <w:t>Други съдови процедури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ВЪЗСТАНОВЯВАНЕ НА СЪДОВЕ</w:t>
            </w:r>
          </w:p>
          <w:p>
            <w:pPr>
              <w:pStyle w:val="SrgCod4dig"/>
              <w:keepNext w:val="true"/>
              <w:keepLines/>
              <w:ind w:left="510" w:hanging="306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9.50</w:t>
              <w:tab/>
              <w:t>ангиопластика или атеректомия на некоронарен съд</w:t>
            </w:r>
          </w:p>
          <w:p>
            <w:pPr>
              <w:pStyle w:val="Description"/>
              <w:keepNext w:val="true"/>
              <w:ind w:left="170" w:firstLine="328"/>
              <w:rPr/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перкутанна транслуминална ангиопластика (</w:t>
            </w: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PTA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) на некоронарен съд: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артерии на главата и шията: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ab/>
              <w:t>базиларна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ab/>
              <w:t>каротидна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ab/>
              <w:t>вертебрална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съдове на долен крайник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мезентериална артерия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ренална артерия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съдове на горен крайник</w:t>
            </w:r>
          </w:p>
          <w:p>
            <w:pPr>
              <w:pStyle w:val="Codealso"/>
              <w:spacing w:before="60" w:after="0"/>
              <w:ind w:right="28" w:firstLine="318"/>
              <w:rPr>
                <w:highlight w:val="yellow"/>
              </w:rPr>
            </w:pPr>
            <w:r>
              <w:rPr>
                <w:highlight w:val="yellow"/>
              </w:rPr>
              <w:t>кодирай също всяка:</w:t>
            </w:r>
          </w:p>
          <w:p>
            <w:pPr>
              <w:pStyle w:val="Codealso"/>
              <w:spacing w:before="0" w:after="0"/>
              <w:ind w:right="28" w:firstLine="318"/>
              <w:rPr>
                <w:highlight w:val="yellow"/>
              </w:rPr>
            </w:pPr>
            <w:r>
              <w:rPr>
                <w:highlight w:val="yellow"/>
              </w:rPr>
              <w:t>инжекция или инфузия на тромболитично вещество – 99.10</w:t>
            </w:r>
          </w:p>
          <w:p>
            <w:pPr>
              <w:pStyle w:val="Codealso"/>
              <w:spacing w:before="0" w:after="60"/>
              <w:ind w:right="28" w:firstLine="318"/>
              <w:rPr>
                <w:lang w:val="en-US"/>
              </w:rPr>
            </w:pPr>
            <w:r>
              <w:rPr>
                <w:highlight w:val="yellow"/>
              </w:rPr>
              <w:t>инсерция на некоронарен стент или стент имплантант – 39.90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Транслуменна балонна анг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ериферна лазерна ангиопластика (виж блок [7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на коронарни артерии (виж блокове [670] и [671])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 атеректомия (виж блок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3-06</w:t>
              <w:tab/>
              <w:t>Перкутанна транслуменна балонна анг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рекция</w:t>
              <w:tab/>
              <w:t>}</w:t>
              <w:tab/>
              <w:t xml:space="preserve">стеноза на артериовенозна фистула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визия</w:t>
              <w:tab/>
              <w:t>}</w:t>
              <w:tab/>
              <w:t>чрез перкутанна транслуменна балонна ангиопластика</w:t>
            </w:r>
          </w:p>
          <w:p>
            <w:pPr>
              <w:pStyle w:val="Codealso"/>
              <w:spacing w:before="0" w:after="60"/>
              <w:ind w:right="28" w:firstLine="318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9.51</w:t>
              <w:tab/>
              <w:tab/>
              <w:t>клипсиране на аневризма</w:t>
            </w:r>
          </w:p>
          <w:p>
            <w:pPr>
              <w:pStyle w:val="Exclude"/>
              <w:ind w:firstLine="204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204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клипсиране на артериовенозна фистула - 39.53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еструкция на интракраниална аневризма или друга съдов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800-00</w:t>
              <w:tab/>
              <w:t>Клипинг на черепна аневризма</w:t>
            </w:r>
          </w:p>
          <w:p>
            <w:pPr>
              <w:pStyle w:val="Exclude"/>
              <w:ind w:firstLine="204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9.52</w:t>
              <w:tab/>
              <w:tab/>
              <w:t>друга корекция при аневризма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корекция при аневризма чрез: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коагулация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електрокоагулация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филиформена пункция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метил-метакрилат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шев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телен шев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обвиване</w:t>
            </w:r>
          </w:p>
          <w:p>
            <w:pPr>
              <w:pStyle w:val="Exclude"/>
              <w:ind w:firstLine="318"/>
              <w:rPr>
                <w:rFonts w:ascii="Tahoma" w:hAnsi="Tahoma" w:cs="Tahoma"/>
                <w:b/>
                <w:b/>
                <w:bCs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ендоваскуларна корекция на аневризма – 39.71–39.79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възстановяваща операция (аорта) - 39.54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възстановяване при: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center" w:pos="204" w:leader="none"/>
                <w:tab w:val="left" w:pos="567" w:leader="none"/>
              </w:tabs>
              <w:ind w:left="510" w:hanging="165"/>
              <w:rPr/>
            </w:pPr>
            <w:r>
              <w:rPr>
                <w:rFonts w:cs="Tahoma" w:ascii="Tahoma" w:hAnsi="Tahoma"/>
                <w:szCs w:val="14"/>
                <w:highlight w:val="yellow"/>
              </w:rPr>
              <w:tab/>
            </w: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14"/>
                <w:highlight w:val="yellow"/>
                <w:lang w:val="en-US" w:eastAsia="en-US"/>
              </w:rPr>
              <w:t>смяна на трансплантат - 38.40-38.49</w:t>
            </w:r>
          </w:p>
          <w:p>
            <w:pPr>
              <w:pStyle w:val="Exclude"/>
              <w:ind w:firstLine="62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ab/>
              <w:t>резекция - 38.30-38.49, 38.60-38.69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еструкция на интракраниална аневризма или друга съдов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412-00</w:t>
              <w:tab/>
              <w:t>Ендоваскуларна оклузия на мозъчна аневризма или артериовенозна малформация</w:t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Транскатетърна емболизация на мозъчна аневризма или артериовенозна малформац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пира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ракраниалн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ab/>
              <w:t>• бало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ab/>
              <w:t>• стент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атетеризац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812-00</w:t>
              <w:tab/>
              <w:t>Лигиране на цервикален съд при интракраниална аневриз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806-00</w:t>
              <w:tab/>
              <w:t>Клипинг на вътречерепна проксимал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вършено при аневризма или артериовенозна малформация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9.53</w:t>
              <w:tab/>
              <w:tab/>
              <w:t>корекция на артериовенозна фистула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емболизация на каротидна кавернозна фистула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възстановяване при артериовенозна фистула чрез: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клипсиране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коагулация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лигатура и прерязване</w:t>
            </w:r>
          </w:p>
          <w:p>
            <w:pPr>
              <w:pStyle w:val="Exclud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left="498" w:hanging="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Корекция на:</w:t>
            </w:r>
          </w:p>
          <w:p>
            <w:pPr>
              <w:pStyle w:val="Exclude"/>
              <w:ind w:left="498" w:hanging="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ab/>
              <w:t>артериовенозен шънт при бъбречна диализа - 39.42</w:t>
            </w:r>
          </w:p>
          <w:p>
            <w:pPr>
              <w:pStyle w:val="Exclude"/>
              <w:ind w:left="498" w:hanging="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ab/>
              <w:t>съдове на глава и шия чрез ендоваскуларен достъп – 39.72</w:t>
            </w:r>
          </w:p>
          <w:p>
            <w:pPr>
              <w:pStyle w:val="Exclude"/>
              <w:ind w:left="498" w:hanging="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същото при:</w:t>
            </w:r>
          </w:p>
          <w:p>
            <w:pPr>
              <w:pStyle w:val="Exclude"/>
              <w:ind w:left="498" w:hanging="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ab/>
              <w:t>смяна на трансплантат - 38.40-38.49</w:t>
            </w:r>
          </w:p>
          <w:p>
            <w:pPr>
              <w:pStyle w:val="Exclude"/>
              <w:ind w:left="498" w:hanging="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ab/>
              <w:t>резекция - 38.30-38.49, 38.60-38.69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еструкция на интракраниална аневризма или друга съдов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815-00</w:t>
              <w:tab/>
              <w:t>Облитерация на каротидо-кавернозна фисту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мбинация от цервикална и вътречерепна процедур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я на артериовенозна фистула на 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рекъсване на хранещи съдове (34124-02 [74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15-00</w:t>
              <w:tab/>
              <w:t>Ексцизия или лигиране на обикновена артериовенозна фистула на 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15-01</w:t>
              <w:tab/>
              <w:t>Ексцизия или лигиране на сложна артериовенозна фистула на ш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артериовенозна фистула на шия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о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рекъсване на хранещи съдове (34124-02 [74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24-00</w:t>
              <w:tab/>
              <w:t>Възстановяване на обикновена артериовенозна фистула на шия с възстановяване на целост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24-01</w:t>
              <w:tab/>
              <w:t>Възстановяване на сложна артериовенозна фистула на шия с възстановяване на целостта</w:t>
            </w:r>
          </w:p>
          <w:p>
            <w:pPr>
              <w:pStyle w:val="Exclude"/>
              <w:ind w:left="498" w:hanging="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9.56</w:t>
              <w:tab/>
              <w:tab/>
              <w:t>възстановяване на кръвоносен съд с кръпка тъканен трансплантат</w:t>
            </w:r>
          </w:p>
          <w:p>
            <w:pPr>
              <w:pStyle w:val="Exclud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същото с резекция - 38.40-38.49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атч графт 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ален байпас с използ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месен, последвателен, кросовър графт (32718, 32754, 32757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нтетичен материал (виж блок [71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 (виж блок [71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такъв с коронарна ендатериектомия (38505-00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48-00</w:t>
              <w:tab/>
              <w:t>Патч графт на артерия с използване на автолож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 графт за артериален байпас графт с използване на автолож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 графт от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9.57</w:t>
              <w:tab/>
              <w:tab/>
              <w:t>възстановяване на кръвоносен съд с кръпка синтетичен трансплантат</w:t>
            </w:r>
          </w:p>
          <w:p>
            <w:pPr>
              <w:pStyle w:val="Exclud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същото с резекция - 38.40-38.49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атч графт 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ален байпас с използ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месен, последвателен, кросовър графт (32718, 32754, 32757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нтетичен материал (виж блок [71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 (виж блок [71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такъв с коронарна ендатериектомия (38505-00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48-01</w:t>
              <w:tab/>
              <w:t>Патч графт на артерия с използване на сине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 графт за артериален байпас графт с използване на синтетичен материал</w:t>
            </w:r>
          </w:p>
          <w:p>
            <w:pPr>
              <w:pStyle w:val="Exclude"/>
              <w:ind w:firstLine="498"/>
              <w:rPr>
                <w:rFonts w:ascii="Tahoma" w:hAnsi="Tahoma" w:cs="Tahom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0" w:firstLine="138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9.58</w:t>
              <w:tab/>
              <w:tab/>
              <w:t>възстановяване на кръвоносен съд с кръпка с неуточнен тип трансплантат</w:t>
            </w:r>
          </w:p>
          <w:p>
            <w:pPr>
              <w:pStyle w:val="Exclud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същото с резекция - 38.40-38.49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атч графт 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ален байпас с използ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месен, последвателен, кросовър графт (32718, 32754, 32757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нтетичен материал (виж блок [71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 (виж блок [71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такъв с коронарна ендатериектомия (38505-00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48-00</w:t>
              <w:tab/>
              <w:t>Патч графт на артерия с използване на автолож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 графт за артериален байпас графт с използване на автолож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 графт от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</w:t>
            </w:r>
          </w:p>
          <w:p>
            <w:pPr>
              <w:pStyle w:val="Exclude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ендоваскуларна корекция на съд</w:t>
            </w:r>
          </w:p>
          <w:p>
            <w:pPr>
              <w:pStyle w:val="Exclude"/>
              <w:ind w:firstLine="498"/>
              <w:rPr>
                <w:rFonts w:ascii="Tahoma" w:hAnsi="Tahoma" w:cs="Tahoma"/>
                <w:b/>
                <w:b/>
                <w:bCs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ангиопластика или атеректомия на некоронарен – 39.50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инсерция на некоронарен стент – 39.90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друга корекция на аневризма – 39.52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резекция на абдоминална аорта със смяна – 38.44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резекция на артерии на долен крайник със смяна – 38.48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резекция на торакална аорта със смяна – 38.45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резекция на съдове на горен крайник – 38.43</w:t>
            </w:r>
          </w:p>
          <w:p>
            <w:pPr>
              <w:pStyle w:val="SrgCod4dig"/>
              <w:keepNext w:val="true"/>
              <w:keepLines/>
              <w:ind w:left="0" w:firstLine="138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9.72</w:t>
              <w:tab/>
              <w:tab/>
              <w:t>ендоваскуларна корекция или оклузия на съдове на глава и шия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койлемболизация или оклузия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ендографт (ове)</w:t>
            </w:r>
          </w:p>
          <w:p>
            <w:pPr>
              <w:pStyle w:val="Description"/>
              <w:keepNext w:val="true"/>
              <w:ind w:left="170" w:firstLine="328"/>
              <w:rPr/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ендоваскуларен графт(ове)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емболизация или оклузия с течно тъканно лепило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друг имплантант или вещество за възстановяване, емболизация или оклузия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такава при възстановяване на аневризма, артериовенозна малформация (</w:t>
            </w: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AVM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) или фистул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еструкция на интракраниална аневризма или друга съдов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412-00</w:t>
              <w:tab/>
              <w:t>Ендоваскуларна оклузия на мозъчна аневризма или артериовенозна малформация</w:t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Транскатетърна емболизация на мозъчна аневризма или артериовенозна малформац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пира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ракраниалн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ab/>
              <w:t>• бало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ab/>
              <w:t>• стент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атетеризация 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Транскатетърна емболизация на кръвоносни съд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бало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пира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тан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желатинова гъб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епи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ластмасови части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тетериз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21-02</w:t>
              <w:tab/>
              <w:t>Транскатетърна емболизация на интракраниални артерии, не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ндоваскуларно запушване на мозъчна аневризма или артериовенозна малформация (34512-00 [11])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9.79</w:t>
              <w:tab/>
              <w:tab/>
              <w:t>друга ендоваскуларна корекция на аневризма на други съдове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койл емболизация или оклузия(спирала)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ендографт (ове)</w:t>
            </w:r>
          </w:p>
          <w:p>
            <w:pPr>
              <w:pStyle w:val="Description"/>
              <w:keepNext w:val="true"/>
              <w:ind w:left="170" w:firstLine="328"/>
              <w:rPr/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ендоваскуларен графт(ове)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емболизация или оклузия с течно тъканно лепило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друг имплантант или вещество за възстановяване, емболизация или оклузия</w:t>
            </w:r>
          </w:p>
          <w:p>
            <w:pPr>
              <w:pStyle w:val="Exclud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ендовадкуларно възстановяване или оклузия на съдове на глава и шия – 39.72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инсерция на некоронарен артериален стент с бавно излъчване на лекарствено вещество – 00.55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инсерция на некоронарен артериален стент(ове)(при корекция на друга аневризма)– 39.90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неендоваскуларна корекция на артериовенозна фистула – 39.53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друга хирургична оклузия на съдове – вж.категория 38.8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перкутанна транскатетърна инфузия – 99.29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транскатетърна емболизация при стомашно или дуоденално кървене – 44.44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Транскатетърна емболизация на кръвоносни съд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бало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пира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тан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желатинова гъб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епи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ластмасови части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тетериз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21-03</w:t>
              <w:tab/>
              <w:t>Транскатетърна емболизация на кръвоносни съдове, лице и 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21-10</w:t>
              <w:tab/>
              <w:t>Транскатетърна емболизация на други кръвоносни съдове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Транскатетерна емболизация на сперматични вени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ind w:left="426" w:hanging="288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9.8</w:t>
              <w:tab/>
              <w:t>ОПЕРАЦИИ НА КАРОТИДНО ТЕЛЦЕ И ДРУГИ СЪДОВИ ТЕЛЦА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хемодектомия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денервация на: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аортно телце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каротидно телце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гломектомия, каротидна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имплантация в каротидно телце на: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електронен стимулатор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пейсмейкър</w:t>
            </w:r>
          </w:p>
          <w:p>
            <w:pPr>
              <w:pStyle w:val="Exclude"/>
              <w:ind w:firstLine="13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138"/>
              <w:rPr>
                <w:lang w:val="en-US" w:eastAsia="en-US"/>
              </w:rPr>
            </w:pPr>
            <w:r>
              <w:rPr>
                <w:highlight w:val="yellow"/>
                <w:lang w:val="ru-RU" w:eastAsia="en-US"/>
              </w:rPr>
              <w:t>ексцизия на югуларен гломус - 20.51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артерии и вени</w:t>
            </w:r>
          </w:p>
          <w:p>
            <w:pPr>
              <w:pStyle w:val="Exclud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i w:val="false"/>
                <w:color w:val="222122"/>
                <w:sz w:val="20"/>
                <w:szCs w:val="24"/>
                <w:lang w:val="en-US" w:eastAsia="en-US"/>
              </w:rPr>
              <w:t>90223-01</w:t>
              <w:tab/>
              <w:t>Други съдови процедури</w:t>
            </w:r>
          </w:p>
          <w:p>
            <w:pPr>
              <w:pStyle w:val="Exclude"/>
              <w:ind w:firstLine="138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Exclude"/>
              <w:ind w:firstLine="146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highlight w:val="yellow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highlight w:val="yellow"/>
                <w:u w:val="single"/>
                <w:lang w:val="ru-RU" w:eastAsia="en-US"/>
              </w:rPr>
              <w:t>ДРУГИ ОПЕРАЦИИ НА СЪДОВЕ</w:t>
            </w:r>
          </w:p>
          <w:p>
            <w:pPr>
              <w:pStyle w:val="SrgCod4dig"/>
              <w:keepNext w:val="true"/>
              <w:keepLines/>
              <w:ind w:left="510" w:hanging="364"/>
              <w:rPr>
                <w:highlight w:val="yellow"/>
              </w:rPr>
            </w:pPr>
            <w:r>
              <w:rPr>
                <w:highlight w:val="yellow"/>
              </w:rPr>
              <w:t>*39.90</w:t>
              <w:tab/>
              <w:t>инсерция на некоронарен артериален стент(ове) без бавно излъчване на лекарствено вещество</w:t>
            </w:r>
          </w:p>
          <w:p>
            <w:pPr>
              <w:pStyle w:val="Description"/>
              <w:keepNext w:val="true"/>
              <w:ind w:left="0" w:firstLine="146"/>
              <w:rPr/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>стент</w:t>
            </w:r>
            <w:r>
              <w:rPr>
                <w:highlight w:val="yellow"/>
                <w:lang w:val="ru-RU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>трансплантат</w:t>
            </w:r>
          </w:p>
          <w:p>
            <w:pPr>
              <w:pStyle w:val="Description"/>
              <w:keepNext w:val="true"/>
              <w:ind w:left="0" w:firstLine="146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>немонтиран стент(ове)</w:t>
            </w:r>
          </w:p>
          <w:p>
            <w:pPr>
              <w:pStyle w:val="Description"/>
              <w:keepNext w:val="true"/>
              <w:ind w:left="0" w:firstLine="146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>монтиран стент(ове)</w:t>
            </w:r>
          </w:p>
          <w:p>
            <w:pPr>
              <w:pStyle w:val="Description"/>
              <w:keepNext w:val="true"/>
              <w:ind w:left="0" w:firstLine="146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>покрит с лекарство стент(ове), например покрит с хепарин</w:t>
            </w:r>
          </w:p>
          <w:p>
            <w:pPr>
              <w:pStyle w:val="Description"/>
              <w:keepNext w:val="true"/>
              <w:ind w:left="0" w:firstLine="146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>ендографт(ове)</w:t>
            </w:r>
          </w:p>
          <w:p>
            <w:pPr>
              <w:pStyle w:val="Description"/>
              <w:keepNext w:val="true"/>
              <w:ind w:left="0" w:firstLine="146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>ендоваскуларен графт(ове)</w:t>
            </w:r>
          </w:p>
          <w:p>
            <w:pPr>
              <w:pStyle w:val="Description"/>
              <w:keepNext w:val="true"/>
              <w:ind w:left="0" w:firstLine="146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>ендоваскуларна реканализационна техника</w:t>
            </w:r>
          </w:p>
          <w:p>
            <w:pPr>
              <w:pStyle w:val="Exclude"/>
              <w:ind w:firstLine="146"/>
              <w:rPr>
                <w:b/>
                <w:b/>
                <w:bCs/>
                <w:highlight w:val="yellow"/>
                <w:lang w:val="ru-RU" w:eastAsia="en-US"/>
              </w:rPr>
            </w:pPr>
            <w:r>
              <w:rPr>
                <w:b/>
                <w:bCs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ind w:firstLine="146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такава за корекция на аневризма – 39.71-39.79</w:t>
            </w:r>
          </w:p>
          <w:p>
            <w:pPr>
              <w:pStyle w:val="Exclude"/>
              <w:ind w:firstLine="138"/>
              <w:rPr>
                <w:lang w:val="en-US" w:eastAsia="en-US"/>
              </w:rPr>
            </w:pPr>
            <w:r>
              <w:rPr>
                <w:highlight w:val="yellow"/>
                <w:lang w:val="ru-RU" w:eastAsia="en-US"/>
              </w:rPr>
              <w:t>инсерция нанекоронарен артериален стент(ове) с бавно излъчване на лекарствено вещество – 00.55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Транслуменна балонна анг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ериферна лазерна ангиопластика (виж блок [7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на коронарни артерии (виж блокове [670] и [671])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 атеректомия (виж блок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9-06</w:t>
              <w:tab/>
              <w:t>Перкутанна транслуменна балонна ангиопластика, един ст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каротидна артерия (35307-00 [75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9-07</w:t>
              <w:tab/>
              <w:t>Перкутанна транслуменна балонна ангиопластика, много стент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каротидна артерия (35307-01 [75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7-00</w:t>
              <w:tab/>
              <w:t>Перкутанна транслуменна ангиопластика на една каротидна артерия, един ст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ползване на устройство за емболна проте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7-01</w:t>
              <w:tab/>
              <w:t>Перкутанна транслуменна ангиопластика на една каротидна артерия, много стент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ползване на устройство за емболна протекция</w:t>
            </w:r>
          </w:p>
          <w:p>
            <w:pPr>
              <w:pStyle w:val="SrgCod"/>
              <w:rPr>
                <w:rFonts w:cs="Arial"/>
                <w:color w:val="222122"/>
                <w:sz w:val="20"/>
                <w:u w:val="single"/>
                <w:lang w:eastAsia="en-US"/>
              </w:rPr>
            </w:pPr>
            <w:r>
              <w:rPr>
                <w:rFonts w:cs="Arial"/>
                <w:color w:val="222122"/>
                <w:sz w:val="20"/>
                <w:u w:val="single"/>
                <w:lang w:eastAsia="en-US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стереотаксична радиохирургия</w:t>
            </w:r>
          </w:p>
          <w:p>
            <w:pPr>
              <w:pStyle w:val="Exclude"/>
              <w:rPr>
                <w:highlight w:val="yellow"/>
                <w:lang w:val="ru-RU" w:eastAsia="en-US"/>
              </w:rPr>
            </w:pPr>
            <w:r>
              <w:rPr>
                <w:b/>
                <w:bCs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стереотаксична биопсия</w:t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highlight w:val="yellow"/>
              </w:rPr>
              <w:t>*92.30</w:t>
              <w:tab/>
              <w:tab/>
              <w:t>Стереотаксична радиохирургия, неуточнена другаде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мегаволтова лъче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29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5600-01</w:t>
              <w:tab/>
              <w:t>Стереотактично лъчелечение, фракционира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тереотактична лъчетерапия, фракционирана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</w:rPr>
              <w:t>*92.31</w:t>
              <w:tab/>
              <w:tab/>
              <w:t>едноосна фотонна Радиохирургия</w:t>
            </w:r>
          </w:p>
          <w:p>
            <w:pPr>
              <w:pStyle w:val="Description"/>
              <w:keepNext w:val="true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високоенергиини рентгенови лъчи</w:t>
            </w:r>
          </w:p>
          <w:p>
            <w:pPr>
              <w:pStyle w:val="Description"/>
              <w:keepNext w:val="true"/>
              <w:rPr>
                <w:lang w:val="en-US" w:eastAsia="en-US"/>
              </w:rPr>
            </w:pPr>
            <w:r>
              <w:rPr>
                <w:highlight w:val="yellow"/>
                <w:lang w:val="ru-RU" w:eastAsia="en-US"/>
              </w:rPr>
              <w:t>линеен акселератор (ускорител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мегаволтова лъче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29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5600-01</w:t>
              <w:tab/>
              <w:t>Стереотактично лъчелечение, фракционира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тереотактична лъчетерапия, фракционирана</w:t>
            </w:r>
          </w:p>
          <w:p>
            <w:pPr>
              <w:pStyle w:val="Description"/>
              <w:keepNext w:val="true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</w:rPr>
              <w:t>*92.32</w:t>
              <w:tab/>
              <w:tab/>
              <w:t xml:space="preserve">многоосна фотонна Радиохирургия </w:t>
            </w:r>
          </w:p>
          <w:p>
            <w:pPr>
              <w:pStyle w:val="Description"/>
              <w:keepNext w:val="true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кобалт 60 радиация</w:t>
            </w:r>
          </w:p>
          <w:p>
            <w:pPr>
              <w:pStyle w:val="Description"/>
              <w:keepNext w:val="true"/>
              <w:rPr>
                <w:lang w:val="en-US" w:eastAsia="en-US"/>
              </w:rPr>
            </w:pPr>
            <w:r>
              <w:rPr>
                <w:highlight w:val="yellow"/>
                <w:lang w:val="ru-RU" w:eastAsia="en-US"/>
              </w:rPr>
              <w:t>гама ирадиац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мегаволтова лъче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29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5600-01</w:t>
              <w:tab/>
              <w:t>Стереотактично лъчелечение, фракционира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тереотактична лъчетерапия, фракционирана</w:t>
            </w:r>
          </w:p>
          <w:p>
            <w:pPr>
              <w:pStyle w:val="Description"/>
              <w:keepNext w:val="true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szCs w:val="24"/>
                <w:highlight w:val="yellow"/>
              </w:rPr>
            </w:pPr>
            <w:r>
              <w:rPr>
                <w:highlight w:val="yellow"/>
              </w:rPr>
              <w:t>*92.33</w:t>
              <w:tab/>
              <w:tab/>
              <w:t>Радиохирургия с радиоактивни частици</w:t>
            </w:r>
          </w:p>
          <w:p>
            <w:pPr>
              <w:pStyle w:val="Description"/>
              <w:keepNext w:val="true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облъчване с радиоактивни частици (циклотрон)</w:t>
            </w:r>
          </w:p>
          <w:p>
            <w:pPr>
              <w:pStyle w:val="Description"/>
              <w:keepNext w:val="true"/>
              <w:rPr>
                <w:lang w:val="en-US" w:eastAsia="en-US"/>
              </w:rPr>
            </w:pPr>
            <w:r>
              <w:rPr>
                <w:highlight w:val="yellow"/>
                <w:lang w:val="ru-RU" w:eastAsia="en-US"/>
              </w:rPr>
              <w:t>акселератор (ускорител) на протон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мегаволтова лъче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29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5600-01</w:t>
              <w:tab/>
              <w:t>Стереотактично лъчелечение, фракционира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тереотактична лъчетерапия, фракционирана</w:t>
            </w:r>
          </w:p>
          <w:p>
            <w:pPr>
              <w:pStyle w:val="Description"/>
              <w:keepNext w:val="true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Exclude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highlight w:val="yellow"/>
                <w:lang w:val="bg-BG" w:eastAsia="en-US"/>
              </w:rPr>
              <w:t>*92.39 Стереотаксична радиохирургия, некласифицирана другаде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мегаволтова лъче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29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5600-01</w:t>
              <w:tab/>
              <w:t>Стереотактично лъчелечение, фракционира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тереотактична лъчетерапия, фракционирана</w:t>
            </w:r>
          </w:p>
          <w:p>
            <w:pPr>
              <w:pStyle w:val="Exclude"/>
              <w:rPr>
                <w:rFonts w:ascii="Arial" w:hAnsi="Arial" w:cs="Arial"/>
                <w:b/>
                <w:b/>
                <w:i w:val="false"/>
                <w:i w:val="false"/>
                <w:caps/>
                <w:color w:val="222122"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color w:val="222122"/>
                <w:sz w:val="14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 xml:space="preserve">кодове по </w:t>
      </w:r>
      <w:r>
        <w:rPr>
          <w:b/>
          <w:highlight w:val="yellow"/>
        </w:rPr>
        <w:t>МКБ 9 КМ</w:t>
      </w:r>
      <w:r>
        <w:rPr>
          <w:b/>
        </w:rPr>
        <w:t>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jc w:val="center"/>
        <w:rPr/>
      </w:pPr>
      <w:r>
        <w:rPr>
          <w:b/>
        </w:rPr>
        <w:t>Скъпоструващи медицински изделия</w:t>
      </w:r>
      <w:r>
        <w:rPr/>
        <w:t xml:space="preserve"> за провеждане на лечение 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евростимулатори за спинална и вагусова стимулац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Титаниева мреж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Костен цимент за краниопласт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Краниофик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57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Дураген (изкуствена Дура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57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Фибриново лепил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57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Диагностично-стимулационни електроди за еднократно приложе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57" w:firstLine="49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Система за дълбока мозъчна стимулация при пациенти с Паркинсонова болес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Електроди за инвазивна ЕЕГ при пациенти с фармакорезистентна епилепс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 xml:space="preserve">І.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Ниво на компетентност за клиничната пътека – от обхвата на медицинската специалност "Неврохирургия", осъществявана на трето ниво на компетентност, съгласно медицински стандарт "Неврохирургия". </w:t>
      </w:r>
    </w:p>
    <w:p>
      <w:pPr>
        <w:pStyle w:val="Body"/>
        <w:keepNext w:val="true"/>
        <w:keepLines/>
        <w:rPr>
          <w:b/>
          <w:b/>
          <w:szCs w:val="24"/>
          <w:u w:val="single"/>
        </w:rPr>
      </w:pPr>
      <w:r>
        <w:rPr>
          <w:rFonts w:cs="Arial"/>
          <w:szCs w:val="22"/>
          <w:lang w:val="en-US" w:eastAsia="en-US"/>
        </w:rPr>
        <w:t>Изискванията за ниво на компетентност на всички задължителни звена, апаратура и специалисти са в съответствие с изискванията на медицински стандарт „Неврохирургия”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rPr/>
      </w:pPr>
      <w:r>
        <w:rPr>
          <w:rFonts w:cs="Arial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Cs w:val="22"/>
          <w:lang w:val="ru-RU" w:eastAsia="en-US"/>
        </w:rPr>
        <w:t xml:space="preserve">за извънболнична или болнична помощ, разположени </w:t>
      </w:r>
      <w:r>
        <w:rPr>
          <w:rFonts w:cs="Arial"/>
          <w:b/>
          <w:szCs w:val="22"/>
          <w:lang w:val="ru-RU" w:eastAsia="en-US"/>
        </w:rPr>
        <w:t>на територията му</w:t>
      </w:r>
      <w:r>
        <w:rPr/>
        <w:t xml:space="preserve"> и имащи договор с НЗОК.</w:t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4"/>
      </w:tblGrid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 и медицинска апаратур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неврохирургия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 xml:space="preserve">Операционен блок/зали – най-малко две зали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Клинична лаборатория,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 xml:space="preserve"> или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I</w:t>
            </w:r>
            <w:r>
              <w:rPr>
                <w:rFonts w:cs="Arial" w:ascii="Arial" w:hAnsi="Arial"/>
                <w:sz w:val="20"/>
                <w:szCs w:val="20"/>
              </w:rPr>
              <w:t xml:space="preserve"> ниво на компетентност,</w:t>
            </w:r>
            <w:r>
              <w:rPr>
                <w:rFonts w:cs="Arial" w:ascii="Arial" w:hAnsi="Arial"/>
                <w:sz w:val="20"/>
              </w:rPr>
              <w:t xml:space="preserve"> с възможности за извършване на ликворно изследване, КГА, хемостазеология, туморни маркери, хормони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Образна диагностика – рентгенов апарат за скопия и графия, С-рамо за периоперативен образен контрол, ангиографски апарат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. Апаратура за невроендоскопски операции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7. Доплерова сонография на кръвоносни съдове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8. ЕЕГ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9. ЕМГ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0</w:t>
            </w:r>
            <w:r>
              <w:rPr>
                <w:rFonts w:cs="Arial" w:ascii="Arial" w:hAnsi="Arial"/>
                <w:sz w:val="20"/>
                <w:lang w:val="ru-RU" w:eastAsia="en-US"/>
              </w:rPr>
              <w:t>. Кабинет за изследване на евокирани потенциали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о звено и чрез договор с друго лечебно заведение на територията на 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населеното място</w:t>
      </w:r>
      <w:r>
        <w:rPr>
          <w:rFonts w:cs="Arial" w:ascii="Arial" w:hAnsi="Arial"/>
          <w:bCs/>
          <w:sz w:val="22"/>
          <w:szCs w:val="22"/>
          <w:lang w:val="en-US" w:eastAsia="en-US"/>
        </w:rPr>
        <w:t>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7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1. КАТ/МРТ с осигурен 24-часов достъп, вкл. в условията на спешност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</w:rPr>
              <w:t>Патоморфологична лаборатория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3. Имунологична лаборатория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4. Вирусологична лаборатория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5. </w:t>
            </w:r>
            <w:r>
              <w:rPr>
                <w:rFonts w:cs="Arial" w:ascii="Arial" w:hAnsi="Arial"/>
                <w:sz w:val="20"/>
                <w:lang w:val="ru-RU" w:eastAsia="en-US"/>
              </w:rPr>
              <w:t>Микробиологична лаборатория, включително за изследване на анаероби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ind w:left="540" w:hanging="0"/>
        <w:rPr/>
      </w:pPr>
      <w:r>
        <w:rPr/>
        <w:t>- за клиника/отделение по неврохирургия - четирима със специалност по неврохирургия</w:t>
      </w:r>
      <w:r>
        <w:rPr>
          <w:lang w:val="ru-RU"/>
        </w:rPr>
        <w:t>;</w:t>
      </w:r>
      <w:r>
        <w:rPr/>
        <w:t xml:space="preserve"> </w:t>
      </w:r>
    </w:p>
    <w:p>
      <w:pPr>
        <w:pStyle w:val="Body"/>
        <w:keepNext w:val="true"/>
        <w:keepLines/>
        <w:ind w:left="540" w:hanging="0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ind w:left="540" w:hanging="0"/>
        <w:rPr/>
      </w:pPr>
      <w:r>
        <w:rPr>
          <w:rFonts w:cs="Arial"/>
          <w:szCs w:val="22"/>
          <w:lang w:val="en-US" w:eastAsia="en-US"/>
        </w:rPr>
        <w:t>- лекар/и със специалност</w:t>
      </w:r>
      <w:r>
        <w:rPr>
          <w:rFonts w:cs="Arial"/>
          <w:szCs w:val="22"/>
          <w:lang w:val="ru-RU" w:eastAsia="en-US"/>
        </w:rPr>
        <w:t xml:space="preserve"> </w:t>
      </w:r>
      <w:r>
        <w:rPr>
          <w:rFonts w:cs="Arial"/>
          <w:szCs w:val="22"/>
          <w:lang w:val="en-US" w:eastAsia="en-US"/>
        </w:rPr>
        <w:t>по образна диагностика;</w:t>
      </w:r>
    </w:p>
    <w:p>
      <w:pPr>
        <w:pStyle w:val="Body"/>
        <w:keepNext w:val="true"/>
        <w:keepLines/>
        <w:tabs>
          <w:tab w:val="clear" w:pos="708"/>
          <w:tab w:val="left" w:pos="72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ind w:left="540" w:hanging="0"/>
        <w:rPr/>
      </w:pPr>
      <w:r>
        <w:rPr/>
        <w:t>- лекар/и със специалност по клинична лаборатория.</w:t>
      </w:r>
    </w:p>
    <w:p>
      <w:pPr>
        <w:pStyle w:val="Body"/>
        <w:keepNext w:val="true"/>
        <w:keepLines/>
        <w:tabs>
          <w:tab w:val="clear" w:pos="708"/>
          <w:tab w:val="left" w:pos="72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ind w:left="540" w:hanging="0"/>
        <w:rPr/>
      </w:pPr>
      <w:r>
        <w:rPr/>
      </w:r>
    </w:p>
    <w:p>
      <w:pPr>
        <w:pStyle w:val="Bulets"/>
        <w:rPr>
          <w:lang w:val="en-US" w:eastAsia="en-US"/>
        </w:rPr>
      </w:pPr>
      <w:r>
        <w:rPr/>
        <w:t xml:space="preserve">Забележка: за извършване на процедури с №№ </w:t>
      </w:r>
      <w:r>
        <w:rPr>
          <w:highlight w:val="yellow"/>
        </w:rPr>
        <w:t>*39.72 ; *39.79 и *39.90</w:t>
      </w:r>
      <w:r>
        <w:rPr/>
        <w:t xml:space="preserve"> се изисква консилиум от неврохирург, невролог и лекар по образна диагностика. Решението на консилиума се отразява в медицинската документация на пациента. </w:t>
      </w:r>
    </w:p>
    <w:p>
      <w:pPr>
        <w:pStyle w:val="Bulets"/>
        <w:rPr/>
      </w:pPr>
      <w:r>
        <w:rPr/>
        <w:t>Процедурите се извършват от лекар със специалност</w:t>
      </w:r>
      <w:r>
        <w:rPr>
          <w:lang w:val="ru-RU" w:eastAsia="en-US"/>
        </w:rPr>
        <w:t xml:space="preserve"> </w:t>
      </w:r>
      <w:r>
        <w:rPr/>
        <w:t>по образна диагностика, притежаващ свидетелство за професионална квалификация с призната правоспособност по „Инвазивна образна диагностика и интервенционална рентгенология” (издадено от Ректор на медицински университет) и/или специалист по неврохирургия, притежаващ удостоверение за правоспособност за</w:t>
      </w:r>
      <w:r>
        <w:rPr>
          <w:lang w:val="en-US" w:eastAsia="en-US"/>
        </w:rPr>
        <w:t xml:space="preserve"> </w:t>
      </w:r>
      <w:r>
        <w:rPr/>
        <w:t>работа с източници на йонизиращи лъчения и документиран опит – минимум 100 интервенционални мозъчно-съдови процедури за последните 3 години. Опитът се удостоверява с удостоверение/свидетелство, издадено от представляващия лечебното заведение на база работен журнал, в който са регистрирани персонално посоченият брой процедури и описателни фишове. Работният журнал и описателните фишове се съхраняват в лечебното заведение, където са извършени процедурите, и подлежат на проверка от контролните органи на НЗОК.</w:t>
      </w:r>
    </w:p>
    <w:p>
      <w:pPr>
        <w:pStyle w:val="Bulets"/>
        <w:rPr/>
      </w:pPr>
      <w:r>
        <w:rPr/>
      </w:r>
    </w:p>
    <w:p>
      <w:pPr>
        <w:pStyle w:val="Bulets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ind w:left="540" w:hanging="0"/>
        <w:rPr/>
      </w:pPr>
      <w:r>
        <w:rPr/>
        <w:t>- за клиника/отделение по неврохирургия - четирима със специалност по неврохирургия</w:t>
      </w:r>
      <w:r>
        <w:rPr>
          <w:lang w:val="ru-RU"/>
        </w:rPr>
        <w:t>;</w:t>
      </w:r>
      <w:r>
        <w:rPr/>
        <w:t xml:space="preserve"> </w:t>
      </w:r>
    </w:p>
    <w:p>
      <w:pPr>
        <w:pStyle w:val="Body"/>
        <w:keepNext w:val="true"/>
        <w:keepLines/>
        <w:ind w:left="540" w:hanging="0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ind w:left="540" w:hanging="0"/>
        <w:rPr/>
      </w:pPr>
      <w:r>
        <w:rPr>
          <w:rFonts w:cs="Arial"/>
          <w:szCs w:val="22"/>
          <w:lang w:val="en-US" w:eastAsia="en-US"/>
        </w:rPr>
        <w:t>- лекар/и със специалност</w:t>
      </w:r>
      <w:r>
        <w:rPr>
          <w:rFonts w:cs="Arial"/>
          <w:szCs w:val="22"/>
          <w:lang w:val="ru-RU" w:eastAsia="en-US"/>
        </w:rPr>
        <w:t xml:space="preserve"> </w:t>
      </w:r>
      <w:r>
        <w:rPr>
          <w:rFonts w:cs="Arial"/>
          <w:szCs w:val="22"/>
          <w:lang w:val="en-US" w:eastAsia="en-US"/>
        </w:rPr>
        <w:t>по образна диагностика;</w:t>
      </w:r>
    </w:p>
    <w:p>
      <w:pPr>
        <w:pStyle w:val="Body"/>
        <w:keepNext w:val="true"/>
        <w:keepLines/>
        <w:ind w:left="540" w:hanging="0"/>
        <w:rPr/>
      </w:pPr>
      <w:r>
        <w:rPr/>
        <w:t>- лекар/и със специалност по клинична лаборатория.</w:t>
      </w:r>
    </w:p>
    <w:p>
      <w:pPr>
        <w:pStyle w:val="Body"/>
        <w:keepNext w:val="true"/>
        <w:keepLines/>
        <w:ind w:left="540" w:hanging="0"/>
        <w:rPr/>
      </w:pPr>
      <w:r>
        <w:rPr/>
        <w:t xml:space="preserve">- лекар/и със специалност по детски болести. </w:t>
      </w:r>
    </w:p>
    <w:p>
      <w:pPr>
        <w:pStyle w:val="Body"/>
        <w:keepNext w:val="true"/>
        <w:keepLines/>
        <w:ind w:left="540" w:hanging="0"/>
        <w:rPr/>
      </w:pPr>
      <w:r>
        <w:rPr/>
      </w:r>
    </w:p>
    <w:p>
      <w:pPr>
        <w:pStyle w:val="Bulets"/>
        <w:rPr>
          <w:lang w:val="en-US" w:eastAsia="en-US"/>
        </w:rPr>
      </w:pPr>
      <w:r>
        <w:rPr/>
        <w:t xml:space="preserve">Забележка: за извършване на процедури с №№ </w:t>
      </w:r>
      <w:r>
        <w:rPr>
          <w:highlight w:val="yellow"/>
        </w:rPr>
        <w:t>*39.72 и *39.79 и *39.90</w:t>
      </w:r>
      <w:r>
        <w:rPr/>
        <w:t xml:space="preserve"> се изисква консилиум от неврохирург, невролог и лекар по образна диагностика. Решението на консилиума се отразява в медицинската документация на пациента. </w:t>
      </w:r>
    </w:p>
    <w:p>
      <w:pPr>
        <w:pStyle w:val="Bulets"/>
        <w:rPr/>
      </w:pPr>
      <w:r>
        <w:rPr/>
        <w:t>Процедурите се извършват от лекар със специалност</w:t>
      </w:r>
      <w:r>
        <w:rPr>
          <w:lang w:val="ru-RU" w:eastAsia="en-US"/>
        </w:rPr>
        <w:t xml:space="preserve"> </w:t>
      </w:r>
      <w:r>
        <w:rPr/>
        <w:t>по образна диагностика, притежаващ свидетелство за професионална квалификация с призната правоспособност по „Инвазивна образна диагностика и интервенционална рентгенология” (издадено от Ректор на медицински университет) и/или специалист по неврохирургия, притежаващ удостоверение за правоспособност за</w:t>
      </w:r>
      <w:r>
        <w:rPr>
          <w:lang w:val="en-US" w:eastAsia="en-US"/>
        </w:rPr>
        <w:t xml:space="preserve"> </w:t>
      </w:r>
      <w:r>
        <w:rPr/>
        <w:t>работа с източници на йонизиращи лъчения и документиран опит – минимум 100 интервенционални мозъчно-съдови процедури за последните 3 години. Опитът се удостоверява с удостоверение/свидетелство, издадено от представляващия лечебното заведение на база работен журнал, в който са регистрирани персонално посоченият брой процедури и описателни фишове. Работният журнал и описателните фишове се съхраняват в лечебното заведение, където са извършени процедурите, и подлежат на проверка от контролните органи на НЗОК.</w:t>
      </w:r>
    </w:p>
    <w:p>
      <w:pPr>
        <w:pStyle w:val="BodyChar"/>
        <w:keepNext w:val="true"/>
        <w:keepLines/>
        <w:rPr>
          <w:szCs w:val="22"/>
          <w:lang w:val="ru-RU" w:eastAsia="en-US"/>
        </w:rPr>
      </w:pPr>
      <w:r>
        <w:rPr>
          <w:b/>
        </w:rPr>
        <w:t xml:space="preserve">Забележка: </w:t>
      </w:r>
      <w:r>
        <w:rPr>
          <w:lang w:val="ru-RU" w:eastAsia="en-US"/>
        </w:rPr>
        <w:t xml:space="preserve">При доказано онкологично заболяване пациентът задължително се насочва към Клинична онкологична комисия </w:t>
      </w:r>
      <w:r>
        <w:rPr>
          <w:lang w:val="en-US" w:eastAsia="en-US"/>
        </w:rPr>
        <w:t xml:space="preserve">или Клинична хематологична комисия </w:t>
      </w:r>
      <w:r>
        <w:rPr>
          <w:lang w:val="ru-RU" w:eastAsia="en-US"/>
        </w:rPr>
        <w:t xml:space="preserve">(съгласно медицински стандарти </w:t>
      </w:r>
      <w:r>
        <w:rPr>
          <w:lang w:val="en-US" w:eastAsia="en-US"/>
        </w:rPr>
        <w:t>„Медицинска онкология“ и „Клинична хематология“</w:t>
      </w:r>
      <w:r>
        <w:rPr>
          <w:lang w:val="ru-RU" w:eastAsia="en-US"/>
        </w:rPr>
        <w:t xml:space="preserve">), </w:t>
      </w:r>
      <w:r>
        <w:rPr>
          <w:szCs w:val="22"/>
          <w:lang w:val="ru-RU" w:eastAsia="en-US"/>
        </w:rPr>
        <w:t>осигурена от лечебното заведение чрез договор.</w:t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З</w:t>
      </w:r>
      <w:r>
        <w:rPr>
          <w:b/>
          <w:lang w:val="ru-RU" w:eastAsia="en-US"/>
        </w:rPr>
        <w:t xml:space="preserve">абележка: </w:t>
      </w: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CharCharChar"/>
        <w:keepNext w:val="true"/>
        <w:keepLines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4. ДОПЪЛНИТЕЛНИ ИЗИСКВАНИЯ ЗА ИЗПЪЛНЕНИЕ НА АЛГОРИТЪМА НА КЛИНИЧНАТА ПЪТЕКА </w:t>
      </w:r>
    </w:p>
    <w:p>
      <w:pPr>
        <w:pStyle w:val="BodyCharCharChar"/>
        <w:keepNext w:val="true"/>
        <w:keepLines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CharCharChar"/>
        <w:keepNext w:val="true"/>
        <w:keepLines/>
        <w:spacing w:lineRule="auto" w:line="240"/>
        <w:ind w:hanging="0"/>
        <w:rPr/>
      </w:pPr>
      <w:r>
        <w:rPr>
          <w:rFonts w:cs="Arial"/>
          <w:szCs w:val="22"/>
          <w:lang w:val="ru-RU" w:eastAsia="en-US"/>
        </w:rPr>
        <w:t xml:space="preserve">Минимален обем дейност за клиника/отделение по неврохирургия от ІІІ-то ниво на компетентност – </w:t>
      </w:r>
      <w:r>
        <w:rPr>
          <w:rFonts w:cs="Arial"/>
          <w:b/>
          <w:szCs w:val="22"/>
          <w:lang w:val="ru-RU" w:eastAsia="en-US"/>
        </w:rPr>
        <w:t>450</w:t>
      </w:r>
      <w:r>
        <w:rPr>
          <w:rFonts w:cs="Arial"/>
          <w:szCs w:val="22"/>
          <w:lang w:val="ru-RU" w:eastAsia="en-US"/>
        </w:rPr>
        <w:t xml:space="preserve"> операции годишно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i/>
          <w:i/>
          <w:sz w:val="22"/>
          <w:szCs w:val="22"/>
          <w:lang w:val="ru-RU" w:eastAsia="en-US"/>
        </w:rPr>
      </w:pPr>
      <w:r>
        <w:rPr>
          <w:rFonts w:cs="Arial" w:ascii="Arial" w:hAnsi="Arial"/>
          <w:b/>
          <w:i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rPr/>
      </w:pPr>
      <w:r>
        <w:rPr/>
        <w:t>1. мозъчно-съдова болест;</w:t>
      </w:r>
    </w:p>
    <w:p>
      <w:pPr>
        <w:pStyle w:val="Body"/>
        <w:keepNext w:val="true"/>
        <w:keepLines/>
        <w:rPr/>
      </w:pPr>
      <w:r>
        <w:rPr/>
        <w:t>2. краниоцеребрални тумори;</w:t>
      </w:r>
    </w:p>
    <w:p>
      <w:pPr>
        <w:pStyle w:val="Body"/>
        <w:keepNext w:val="true"/>
        <w:keepLines/>
        <w:rPr/>
      </w:pPr>
      <w:r>
        <w:rPr/>
        <w:t>3. възпалителни и паразитни заболявания;</w:t>
      </w:r>
    </w:p>
    <w:p>
      <w:pPr>
        <w:pStyle w:val="Body"/>
        <w:keepNext w:val="true"/>
        <w:keepLines/>
        <w:rPr/>
      </w:pPr>
      <w:r>
        <w:rPr/>
        <w:t>4. малформации на ЦНС;</w:t>
      </w:r>
    </w:p>
    <w:p>
      <w:pPr>
        <w:pStyle w:val="Body"/>
        <w:keepNext w:val="true"/>
        <w:keepLines/>
        <w:rPr/>
      </w:pPr>
      <w:r>
        <w:rPr/>
        <w:t>5. епилепсия;</w:t>
      </w:r>
    </w:p>
    <w:p>
      <w:pPr>
        <w:pStyle w:val="Body"/>
        <w:keepNext w:val="true"/>
        <w:keepLines/>
        <w:rPr/>
      </w:pPr>
      <w:r>
        <w:rPr/>
        <w:t>6. болеви синдроми;</w:t>
      </w:r>
    </w:p>
    <w:p>
      <w:pPr>
        <w:pStyle w:val="Body"/>
        <w:keepNext w:val="true"/>
        <w:keepLines/>
        <w:rPr/>
      </w:pPr>
      <w:r>
        <w:rPr/>
        <w:t>7. хиперкинез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Специфичното лечение</w:t>
      </w:r>
      <w:r>
        <w:rPr/>
        <w:t xml:space="preserve"> при болните с краниоцеребрална лезия (КЦЛ) включва комбинирани оперативни и консервативни терапевтични подходи: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900" w:leader="none"/>
          <w:tab w:val="left" w:pos="2574" w:leader="none"/>
        </w:tabs>
        <w:ind w:left="1800" w:hanging="1260"/>
        <w:rPr/>
      </w:pPr>
      <w:r>
        <w:rPr/>
        <w:t>контролиране на интракраниалната хипертенсия – оперативно и медикаментозно;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900" w:leader="none"/>
          <w:tab w:val="left" w:pos="2574" w:leader="none"/>
        </w:tabs>
        <w:ind w:left="1800" w:hanging="1260"/>
        <w:rPr/>
      </w:pPr>
      <w:r>
        <w:rPr/>
        <w:t>цялостно или частично отстраняване на лезията;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900" w:leader="none"/>
          <w:tab w:val="left" w:pos="2574" w:leader="none"/>
        </w:tabs>
        <w:ind w:left="1800" w:hanging="1260"/>
        <w:rPr/>
      </w:pPr>
      <w:r>
        <w:rPr/>
        <w:t>имплантиране на мозъчни клапи, дренажи, стимулатори, електроди;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900" w:leader="none"/>
          <w:tab w:val="left" w:pos="2574" w:leader="none"/>
        </w:tabs>
        <w:ind w:left="1800" w:hanging="1260"/>
        <w:rPr/>
      </w:pPr>
      <w:r>
        <w:rPr/>
        <w:t>при коматозно болните се провежда интензивно лечение.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Оперативното лечение се състои във: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  <w:tab w:val="left" w:pos="2574" w:leader="none"/>
        </w:tabs>
        <w:ind w:left="900" w:hanging="360"/>
        <w:rPr/>
      </w:pPr>
      <w:r>
        <w:rPr/>
        <w:t>ранно клипсиране на аневризмата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  <w:tab w:val="left" w:pos="2574" w:leader="none"/>
        </w:tabs>
        <w:ind w:left="900" w:hanging="360"/>
        <w:rPr/>
      </w:pPr>
      <w:r>
        <w:rPr/>
        <w:t>късно клипсиране на аневризмата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  <w:tab w:val="left" w:pos="2574" w:leader="none"/>
        </w:tabs>
        <w:ind w:left="900" w:hanging="360"/>
        <w:rPr/>
      </w:pPr>
      <w:r>
        <w:rPr/>
        <w:t>ексцизия на тумор, съдова малформация, евакуация на интракраниален хематом, абсцес, паразитна или друга киста, друга лез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  <w:tab w:val="left" w:pos="2574" w:leader="none"/>
        </w:tabs>
        <w:ind w:left="900" w:hanging="360"/>
        <w:rPr/>
      </w:pPr>
      <w:r>
        <w:rPr/>
        <w:t>поставяне на вентрикулен дренаж при остра хидроцефал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  <w:tab w:val="left" w:pos="2574" w:leader="none"/>
        </w:tabs>
        <w:ind w:left="900" w:hanging="360"/>
        <w:rPr/>
      </w:pPr>
      <w:r>
        <w:rPr/>
        <w:t>лигиране на хранеща артер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  <w:tab w:val="left" w:pos="2574" w:leader="none"/>
        </w:tabs>
        <w:ind w:left="900" w:hanging="360"/>
        <w:rPr/>
      </w:pPr>
      <w:r>
        <w:rPr/>
        <w:t>отстраняване на част от черепните кости и нежизнеспособни мозъчни участъци за облекчаване на повишеното вътречерепно налягане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  <w:tab w:val="left" w:pos="2574" w:leader="none"/>
        </w:tabs>
        <w:ind w:left="900" w:hanging="360"/>
        <w:rPr/>
      </w:pPr>
      <w:r>
        <w:rPr/>
        <w:t>прекъсване на нерви или проводящи системи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  <w:tab w:val="left" w:pos="2574" w:leader="none"/>
        </w:tabs>
        <w:ind w:left="900" w:hanging="360"/>
        <w:rPr/>
      </w:pPr>
      <w:r>
        <w:rPr/>
        <w:t>декомпресия на неврални и съдови структури.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 xml:space="preserve">Консервативното лечение (специфично) </w:t>
      </w:r>
      <w:r>
        <w:rPr/>
        <w:t>включва съответен режим и медикаменти:</w:t>
      </w:r>
    </w:p>
    <w:p>
      <w:pPr>
        <w:pStyle w:val="Body"/>
        <w:keepNext w:val="true"/>
        <w:keepLines/>
        <w:numPr>
          <w:ilvl w:val="3"/>
          <w:numId w:val="6"/>
        </w:numPr>
        <w:tabs>
          <w:tab w:val="clear" w:pos="708"/>
          <w:tab w:val="left" w:pos="900" w:leader="none"/>
          <w:tab w:val="left" w:pos="3960" w:leader="none"/>
        </w:tabs>
        <w:ind w:left="900" w:hanging="360"/>
        <w:rPr/>
      </w:pPr>
      <w:r>
        <w:rPr/>
        <w:t>физичен и психичен покой и аналгоседация;</w:t>
      </w:r>
    </w:p>
    <w:p>
      <w:pPr>
        <w:pStyle w:val="Body"/>
        <w:keepNext w:val="true"/>
        <w:keepLines/>
        <w:numPr>
          <w:ilvl w:val="3"/>
          <w:numId w:val="6"/>
        </w:numPr>
        <w:tabs>
          <w:tab w:val="clear" w:pos="708"/>
          <w:tab w:val="left" w:pos="900" w:leader="none"/>
          <w:tab w:val="left" w:pos="3960" w:leader="none"/>
        </w:tabs>
        <w:ind w:left="900" w:hanging="360"/>
        <w:rPr>
          <w:lang w:val="ru-RU"/>
        </w:rPr>
      </w:pPr>
      <w:r>
        <w:rPr/>
        <w:t>редовна дефекация, осигурявана с подходящ хранителен режим;</w:t>
      </w:r>
    </w:p>
    <w:p>
      <w:pPr>
        <w:pStyle w:val="Body"/>
        <w:keepNext w:val="true"/>
        <w:keepLines/>
        <w:numPr>
          <w:ilvl w:val="3"/>
          <w:numId w:val="6"/>
        </w:numPr>
        <w:tabs>
          <w:tab w:val="clear" w:pos="708"/>
          <w:tab w:val="left" w:pos="900" w:leader="none"/>
          <w:tab w:val="left" w:pos="3960" w:leader="none"/>
        </w:tabs>
        <w:ind w:left="900" w:hanging="360"/>
        <w:rPr/>
      </w:pPr>
      <w:r>
        <w:rPr/>
        <w:t>слабителни средства и очистителни клизми;</w:t>
      </w:r>
    </w:p>
    <w:p>
      <w:pPr>
        <w:pStyle w:val="Body"/>
        <w:keepNext w:val="true"/>
        <w:keepLines/>
        <w:numPr>
          <w:ilvl w:val="3"/>
          <w:numId w:val="6"/>
        </w:numPr>
        <w:tabs>
          <w:tab w:val="clear" w:pos="708"/>
          <w:tab w:val="left" w:pos="900" w:leader="none"/>
          <w:tab w:val="left" w:pos="3960" w:leader="none"/>
        </w:tabs>
        <w:ind w:left="900" w:hanging="360"/>
        <w:rPr/>
      </w:pPr>
      <w:r>
        <w:rPr/>
        <w:t>системен контрол на артериалното налягане;</w:t>
      </w:r>
    </w:p>
    <w:p>
      <w:pPr>
        <w:pStyle w:val="Body"/>
        <w:keepNext w:val="true"/>
        <w:keepLines/>
        <w:numPr>
          <w:ilvl w:val="3"/>
          <w:numId w:val="6"/>
        </w:numPr>
        <w:tabs>
          <w:tab w:val="clear" w:pos="708"/>
          <w:tab w:val="left" w:pos="900" w:leader="none"/>
          <w:tab w:val="left" w:pos="3960" w:leader="none"/>
        </w:tabs>
        <w:ind w:left="900" w:hanging="360"/>
        <w:rPr/>
      </w:pPr>
      <w:r>
        <w:rPr/>
        <w:t>при наличие на епилептични гърчове и след операция се използват съответно подходящи антиконвулсанти;</w:t>
      </w:r>
    </w:p>
    <w:p>
      <w:pPr>
        <w:pStyle w:val="Body"/>
        <w:keepNext w:val="true"/>
        <w:keepLines/>
        <w:numPr>
          <w:ilvl w:val="4"/>
          <w:numId w:val="6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противооточни средства;</w:t>
      </w:r>
    </w:p>
    <w:p>
      <w:pPr>
        <w:pStyle w:val="Body"/>
        <w:keepNext w:val="true"/>
        <w:keepLines/>
        <w:numPr>
          <w:ilvl w:val="4"/>
          <w:numId w:val="6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антибиотична профилактика;</w:t>
      </w:r>
    </w:p>
    <w:p>
      <w:pPr>
        <w:pStyle w:val="Body"/>
        <w:keepNext w:val="true"/>
        <w:keepLines/>
        <w:numPr>
          <w:ilvl w:val="4"/>
          <w:numId w:val="6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при извършване на болезнени манипулации (лумбална пункция, поставяне на ЦВП и др.) - допълнително обезболяване, за да се избегнат транзиторни покачвания на артериалното налягане;</w:t>
      </w:r>
    </w:p>
    <w:p>
      <w:pPr>
        <w:pStyle w:val="Body"/>
        <w:keepNext w:val="true"/>
        <w:keepLines/>
        <w:numPr>
          <w:ilvl w:val="4"/>
          <w:numId w:val="6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хиперволемична хемодилуция (с хемодекс, водно-солеви разтвори и др.) в съчетание с артериална хипертензия се прилага при болни с клипсирана аневризма, за да се увеличат мозъчният кръвоток и мозъчното перфузионно налягане и да се подобри хемореологията (да се поддържа хематокрит между 0,33 и 0,38);</w:t>
      </w:r>
    </w:p>
    <w:p>
      <w:pPr>
        <w:pStyle w:val="Body"/>
        <w:keepNext w:val="true"/>
        <w:keepLines/>
        <w:numPr>
          <w:ilvl w:val="4"/>
          <w:numId w:val="6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поддържане в норма на кръвната захар, електролитите и кислородната сатурация над 95%;</w:t>
      </w:r>
    </w:p>
    <w:p>
      <w:pPr>
        <w:pStyle w:val="Body"/>
        <w:keepNext w:val="true"/>
        <w:keepLines/>
        <w:numPr>
          <w:ilvl w:val="4"/>
          <w:numId w:val="6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при болни с клипсирана аневризма и клинични данни за мозъчна исхемия се препоръчва стойностите на систоличното налягане да са по-високи – до 200 mm Нg (или поддържане му с инотропни субстанции);</w:t>
      </w:r>
    </w:p>
    <w:p>
      <w:pPr>
        <w:pStyle w:val="Body"/>
        <w:keepNext w:val="true"/>
        <w:keepLines/>
        <w:numPr>
          <w:ilvl w:val="4"/>
          <w:numId w:val="6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да се следи ЦВН да не надвишава 120 mm, поради опасност от белодробен оток, сърдечна декомпенсация и мозъчен оток</w:t>
      </w:r>
      <w:r>
        <w:rPr>
          <w:lang w:val="en-US"/>
        </w:rPr>
        <w:t xml:space="preserve"> </w:t>
      </w:r>
      <w:r>
        <w:rPr/>
        <w:t>– по преценка;</w:t>
      </w:r>
    </w:p>
    <w:p>
      <w:pPr>
        <w:pStyle w:val="Body"/>
        <w:keepNext w:val="true"/>
        <w:keepLines/>
        <w:numPr>
          <w:ilvl w:val="4"/>
          <w:numId w:val="6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прилагане на калциеви антагонисти в непрекъсната венозна инфузия чрез перфузор или перорално - по преценка.</w:t>
      </w:r>
    </w:p>
    <w:p>
      <w:pPr>
        <w:pStyle w:val="Body"/>
        <w:keepNext w:val="true"/>
        <w:keepLines/>
        <w:ind w:firstLine="540"/>
        <w:rPr/>
      </w:pPr>
      <w:r>
        <w:rPr/>
        <w:t>Ранното извършване на ангиография и оперативно лечение (клипсиране на аневризмата възможно най-рано) при болни в първа и трета степен от скалата на Hunt &amp; Hess елиминира източника на кървене, а в комбинация с калциеви антагонисти, адекватна хемодилуция и артериална хипертензия се намалява и рискът от късен исхемичен дефицит. Това е единственият правилен подход в острия стадий на САК. При останалите КЦЛ ранното хирургично лечение в моносимптомен стадий и компенсирано състояние е основна предпоставка за благоприятен изход.</w:t>
      </w:r>
    </w:p>
    <w:p>
      <w:pPr>
        <w:pStyle w:val="Body"/>
        <w:keepNext w:val="true"/>
        <w:keepLines/>
        <w:ind w:left="720" w:hanging="180"/>
        <w:rPr>
          <w:b/>
          <w:b/>
        </w:rPr>
      </w:pPr>
      <w:r>
        <w:rPr>
          <w:b/>
        </w:rPr>
        <w:t>Неспецифично лечение на КЦЛ: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орекция на артериалното налягане – при диастолично налягане над 120 mm Нg и/или систолично налягане над 220 mm Нg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2880" w:hanging="2340"/>
        <w:rPr/>
      </w:pPr>
      <w:r>
        <w:rPr/>
        <w:t>корекция на аритмии, сърдечна недостатъчност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отивооточно лечение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обезболяване - аналгетици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седац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хидратация с водно - солеви разтвори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кислородолечение при Sao2 &lt; 90%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инсулин при кръвна захар &gt;12 mmol/l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антипиретици (при фебрилитет)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антибиотик при инфекц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реанимационни мерки при усложнен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оротрахеална интубац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поставяне на централен венозен път и следене на ЦВН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поставяне на назогастрална сонда за хранене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провеждане на апаратна вентилац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извършване на трахеостом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определяне на кръвна група и кръвопреливане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ind w:firstLine="570"/>
        <w:rPr/>
      </w:pPr>
      <w:r>
        <w:rPr/>
        <w:t>Постоперативно при неонкологичните заболявания. При онкологичните случаи -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Char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>
          <w:bCs/>
          <w:strike/>
        </w:rPr>
      </w:pPr>
      <w:r>
        <w:rPr>
          <w:bCs/>
        </w:rPr>
        <w:t>- спокойна оперативна рана;</w:t>
      </w:r>
    </w:p>
    <w:p>
      <w:pPr>
        <w:pStyle w:val="Body"/>
        <w:keepNext w:val="true"/>
        <w:keepLines/>
        <w:rPr/>
      </w:pPr>
      <w:r>
        <w:rPr/>
        <w:t>- стабилизирано соматично и неврологично състояни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/>
        </w:rPr>
      </w:pPr>
      <w:r>
        <w:rPr>
          <w:b/>
        </w:rPr>
        <w:t>ДОКУМЕНТ № 2 И ДЕКЛАРАЦИЯТА ЗА ИНФОРМИРАНО СЪГЛАСИЕ СЕ ПРИКРЕПВАТ КЪМ ЛИСТ “ИСТОРИЯ НА ЗАБОЛЯВАНЕТО”.</w:t>
      </w:r>
    </w:p>
    <w:p>
      <w:pPr>
        <w:pStyle w:val="Body"/>
        <w:keepNext w:val="true"/>
        <w:keepLines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ъм ИЗ се прикрепят и следните документи, ставащи неразделна част от същата: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Char"/>
        <w:keepNext w:val="true"/>
        <w:keepLines/>
        <w:ind w:hanging="0"/>
        <w:rPr>
          <w:b/>
          <w:b/>
          <w:lang w:val="en-US"/>
        </w:rPr>
      </w:pPr>
      <w:r>
        <w:rPr>
          <w:b/>
          <w:lang w:val="en-US" w:eastAsia="en-US"/>
        </w:rPr>
        <w:t xml:space="preserve">- </w:t>
      </w:r>
      <w:r>
        <w:rPr>
          <w:rFonts w:cs="Arial"/>
          <w:b/>
          <w:szCs w:val="22"/>
        </w:rPr>
        <w:t>ФОРМУЛЯР ЗА ВЛОЖЕНИ МЕДИЦИНСКИ ИЗДЕЛИЯ /МИ/, СТОЙНОСТТА НА КОИТО СЕ ЗАПЛАЩА ОТ НЗОК ИЗВЪН ЦЕНАТА НА КЛИНИЧНАТА ПЪТЕКА/АМБУЛАТОРНАТА ПРОЦЕДУРА</w:t>
      </w:r>
      <w:r>
        <w:rPr>
          <w:b/>
          <w:lang w:val="ru-RU" w:eastAsia="en-US"/>
        </w:rPr>
        <w:t>.</w:t>
      </w:r>
    </w:p>
    <w:p>
      <w:pPr>
        <w:pStyle w:val="BodyChar"/>
        <w:keepNext w:val="true"/>
        <w:keepLines/>
        <w:shd w:fill="FFFFFF" w:val="clear"/>
        <w:ind w:hanging="0"/>
        <w:jc w:val="center"/>
        <w:rPr>
          <w:rFonts w:cs="Arial"/>
          <w:b/>
          <w:b/>
          <w:sz w:val="24"/>
          <w:szCs w:val="24"/>
          <w:lang w:val="en-US"/>
        </w:rPr>
      </w:pPr>
      <w:r>
        <w:rPr>
          <w:rFonts w:cs="Arial"/>
          <w:b/>
          <w:sz w:val="24"/>
          <w:szCs w:val="24"/>
          <w:lang w:val="en-US"/>
        </w:rPr>
      </w:r>
    </w:p>
    <w:p>
      <w:pPr>
        <w:pStyle w:val="BodyChar"/>
        <w:keepNext w:val="true"/>
        <w:keepLines/>
        <w:shd w:fill="FFFFFF" w:val="clear"/>
        <w:ind w:hanging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BodyChar"/>
        <w:keepNext w:val="true"/>
        <w:keepLines/>
        <w:shd w:fill="FFFFFF" w:val="clear"/>
        <w:ind w:hanging="0"/>
        <w:jc w:val="center"/>
        <w:rPr>
          <w:rFonts w:cs="Arial"/>
          <w:b/>
          <w:b/>
          <w:sz w:val="20"/>
          <w:szCs w:val="24"/>
        </w:rPr>
      </w:pPr>
      <w:r>
        <w:rPr>
          <w:rFonts w:cs="Arial"/>
          <w:b/>
          <w:sz w:val="20"/>
          <w:szCs w:val="24"/>
        </w:rPr>
        <w:t>ФОРМУЛЯР ЗА ВЛОЖЕНИ МЕДИЦИНСКИ ИЗДЕЛИЯ /МИ/, СТОЙНОСТТА НА КОИТО СЕ ЗАПЛАЩА ОТ НЗОК ИЗВЪН ЦЕНАТА НА КЛИНИЧНАТА ПЪТЕКА/ АМБУЛАТОРНАТА ПРОЦЕДУРА</w:t>
      </w:r>
    </w:p>
    <w:tbl>
      <w:tblPr>
        <w:tblW w:w="11106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"/>
        <w:gridCol w:w="543"/>
        <w:gridCol w:w="709"/>
        <w:gridCol w:w="2552"/>
        <w:gridCol w:w="1701"/>
        <w:gridCol w:w="433"/>
        <w:gridCol w:w="530"/>
        <w:gridCol w:w="454"/>
        <w:gridCol w:w="1134"/>
        <w:gridCol w:w="1134"/>
        <w:gridCol w:w="1559"/>
        <w:gridCol w:w="166"/>
      </w:tblGrid>
      <w:tr>
        <w:trPr>
          <w:trHeight w:val="2717" w:hRule="atLeast"/>
        </w:trPr>
        <w:tc>
          <w:tcPr>
            <w:tcW w:w="19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938" w:type="dxa"/>
            <w:gridSpan w:val="5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ind w:firstLine="14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735</wp:posOffset>
                      </wp:positionV>
                      <wp:extent cx="180340" cy="3886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388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2pt;height:30.6pt;mso-wrap-distance-left:7.05pt;mso-wrap-distance-right:0pt;mso-wrap-distance-top:0pt;mso-wrap-distance-bottom:0pt;margin-top:3.05pt;mso-position-vertical-relative:text;margin-left:271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5704" w:leader="dot"/>
              </w:tabs>
              <w:ind w:firstLine="34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ПАЦИЕНТ</w:t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5296" w:leader="none"/>
                <w:tab w:val="left" w:pos="5704" w:leader="dot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  <w:lang w:val="ru-RU"/>
              </w:rPr>
              <w:tab/>
            </w:r>
            <w:r>
              <w:rPr>
                <w:rFonts w:cs="Arial Narrow" w:ascii="Arial Narrow" w:hAnsi="Arial Narrow"/>
                <w:sz w:val="18"/>
              </w:rPr>
              <w:t>Пол м/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-257175</wp:posOffset>
                      </wp:positionV>
                      <wp:extent cx="1932940" cy="38481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 xml:space="preserve">ЕГН (ЛНЧ) на пациента 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-20.25pt;mso-position-vertical-relative:text;margin-left:112.9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 xml:space="preserve">ЕГН (ЛНЧ) на пациент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-264795</wp:posOffset>
                      </wp:positionV>
                      <wp:extent cx="535305" cy="38481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ЗОК 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85pt;mso-position-vertical-relative:text;margin-left:35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ЗОК 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-257175</wp:posOffset>
                      </wp:positionV>
                      <wp:extent cx="535305" cy="38481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25pt;mso-position-vertical-relative:text;margin-left:72.1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5720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</w:tblGrid>
            <w:tr>
              <w:trPr>
                <w:trHeight w:val="330" w:hRule="atLeast"/>
                <w:cantSplit w:val="true"/>
              </w:trPr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shd w:fill="FFFFFF" w:val="clear"/>
              <w:ind w:firstLine="142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Идентификационен номе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66675</wp:posOffset>
                      </wp:positionV>
                      <wp:extent cx="535305" cy="38481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код на държав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5.25pt;mso-position-vertical-relative:text;margin-left:250.2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код на държа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keepLines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1026" w:leader="none"/>
                <w:tab w:val="left" w:pos="1722" w:leader="none"/>
              </w:tabs>
              <w:spacing w:before="20" w:after="0"/>
              <w:ind w:firstLine="142"/>
              <w:rPr>
                <w:rFonts w:ascii="Arial Narrow" w:hAnsi="Arial Narrow" w:cs="Arial Narrow"/>
              </w:rPr>
            </w:pPr>
            <w:r>
              <w:rPr>
                <w:rFonts w:eastAsia="Webdings" w:cs="Webdings" w:ascii="Webdings" w:hAnsi="Webdings"/>
                <w:sz w:val="16"/>
              </w:rPr>
              <w:t>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</w:rPr>
              <w:t>ЕГН</w:t>
            </w:r>
            <w:r>
              <w:rPr>
                <w:rFonts w:cs="Arial" w:ascii="Arial" w:hAnsi="Arial"/>
                <w:sz w:val="16"/>
              </w:rPr>
              <w:tab/>
            </w:r>
            <w:r>
              <w:rPr>
                <w:rFonts w:eastAsia="Webdings" w:cs="Webdings" w:ascii="Webdings" w:hAnsi="Webdings"/>
                <w:sz w:val="16"/>
              </w:rPr>
              <w:t>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</w:rPr>
              <w:t>Л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НЧ</w:t>
            </w:r>
            <w:r>
              <w:rPr>
                <w:rFonts w:cs="Arial Narrow" w:ascii="Arial Narrow" w:hAnsi="Arial Narrow"/>
                <w:sz w:val="16"/>
              </w:rPr>
              <w:tab/>
              <w:t>дата на раждане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eastAsia="Webdings" w:cs="Webdings" w:ascii="Webdings" w:hAnsi="Webdings"/>
                <w:sz w:val="22"/>
                <w:szCs w:val="22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</w:rPr>
              <w:t>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keepNext w:val="true"/>
              <w:keepLines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472" w:leader="none"/>
                <w:tab w:val="left" w:pos="1026" w:leader="none"/>
                <w:tab w:val="left" w:pos="1491" w:leader="none"/>
              </w:tabs>
              <w:spacing w:before="60" w:after="0"/>
              <w:ind w:firstLine="142"/>
              <w:rPr/>
            </w:pPr>
            <w:r>
              <w:rPr>
                <w:rFonts w:eastAsia="Webdings" w:cs="Webdings" w:ascii="Webdings" w:hAnsi="Webdings"/>
                <w:sz w:val="16"/>
              </w:rPr>
              <w:t>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ССН</w:t>
            </w:r>
            <w:r>
              <w:rPr>
                <w:rFonts w:cs="Arial" w:ascii="Arial" w:hAnsi="Arial"/>
                <w:sz w:val="16"/>
                <w:lang w:val="ru-RU"/>
              </w:rPr>
              <w:tab/>
            </w:r>
            <w:r>
              <w:rPr>
                <w:rFonts w:eastAsia="Webdings" w:cs="Webdings" w:ascii="Webdings" w:hAnsi="Webdings"/>
                <w:sz w:val="16"/>
              </w:rPr>
              <w:t>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гражданин на ЕС</w:t>
            </w:r>
            <w:r>
              <w:rPr>
                <w:rFonts w:cs="Arial Narrow" w:ascii="Arial Narrow" w:hAnsi="Arial Narrow"/>
                <w:sz w:val="16"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keepLines/>
              <w:pBdr>
                <w:left w:val="single" w:sz="2" w:space="4" w:color="000000"/>
                <w:right w:val="single" w:sz="2" w:space="4" w:color="000000"/>
              </w:pBdr>
              <w:shd w:fill="FFFFFF" w:val="clear"/>
              <w:rPr/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                                     </w:t>
            </w:r>
            <w:r>
              <w:rPr>
                <w:rFonts w:cs="Arial Narrow" w:ascii="Arial Narrow" w:hAnsi="Arial Narrow"/>
                <w:sz w:val="14"/>
                <w:szCs w:val="14"/>
              </w:rPr>
              <w:t>(или по двустранни спогодби)</w:t>
            </w:r>
            <w:r>
              <w:rPr>
                <w:rFonts w:cs="Arial Narrow" w:ascii="Arial Narrow" w:hAnsi="Arial Narrow"/>
                <w:sz w:val="16"/>
              </w:rPr>
              <w:t xml:space="preserve"> </w:t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5704" w:leader="dot"/>
              </w:tabs>
              <w:ind w:firstLine="34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</w:rPr>
              <w:tab/>
            </w:r>
            <w:r>
              <w:rPr>
                <w:rFonts w:cs="Arial Narrow" w:ascii="Arial Narrow" w:hAnsi="Arial Narrow"/>
                <w:sz w:val="14"/>
              </w:rPr>
              <w:t>име, презиме и фамилия по лична карта</w:t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spacing w:lineRule="auto" w:line="120" w:before="60" w:after="0"/>
              <w:rPr/>
            </w:pPr>
            <w:r>
              <w:rPr>
                <w:rFonts w:cs="Arial Narrow" w:ascii="Arial Narrow" w:hAnsi="Arial Narrow"/>
                <w:sz w:val="18"/>
              </w:rPr>
              <w:t>Aдрес: гр.(с) ……………………………………… ул………………………………№.</w:t>
              <w:tab/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lineRule="auto" w:line="120" w:before="200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ж.к.</w:t>
              <w:tab/>
              <w:t>……….бл……….вх……..тел……………………………</w:t>
            </w:r>
          </w:p>
        </w:tc>
        <w:tc>
          <w:tcPr>
            <w:tcW w:w="4977" w:type="dxa"/>
            <w:gridSpan w:val="6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ЛЕЧЕБНО ЗАВЕДЕНИЕ:</w:t>
            </w:r>
          </w:p>
          <w:p>
            <w:pPr>
              <w:pStyle w:val="Footer"/>
              <w:keepNext w:val="true"/>
              <w:keepLines/>
              <w:shd w:fill="FFFFFF" w:val="clear"/>
              <w:tabs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spacing w:before="80" w:after="0"/>
              <w:ind w:firstLine="96"/>
              <w:rPr>
                <w:rFonts w:ascii="Arial Narrow" w:hAnsi="Arial Narrow" w:cs="Arial Narrow"/>
                <w:sz w:val="20"/>
                <w:lang w:val="bg-BG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66495</wp:posOffset>
                      </wp:positionH>
                      <wp:positionV relativeFrom="paragraph">
                        <wp:posOffset>7620</wp:posOffset>
                      </wp:positionV>
                      <wp:extent cx="1932940" cy="384810"/>
                      <wp:effectExtent l="0" t="0" r="0" b="0"/>
                      <wp:wrapNone/>
                      <wp:docPr id="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0.6pt;mso-position-vertical-relative:text;margin-left:91.8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8255</wp:posOffset>
                      </wp:positionV>
                      <wp:extent cx="535305" cy="3848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ЗОК 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65pt;mso-position-vertical-relative:text;margin-left:20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ЗОК 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02945</wp:posOffset>
                      </wp:positionH>
                      <wp:positionV relativeFrom="paragraph">
                        <wp:posOffset>6985</wp:posOffset>
                      </wp:positionV>
                      <wp:extent cx="535305" cy="38481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55pt;mso-position-vertical-relative:text;margin-left:55.3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keepNext w:val="true"/>
              <w:keepLines/>
              <w:shd w:fill="FFFFFF" w:val="clear"/>
              <w:tabs>
                <w:tab w:val="left" w:pos="709" w:leader="none"/>
                <w:tab w:val="center" w:pos="4536" w:leader="none"/>
                <w:tab w:val="left" w:pos="4570" w:leader="dot"/>
                <w:tab w:val="right" w:pos="9072" w:leader="none"/>
              </w:tabs>
              <w:rPr>
                <w:rFonts w:ascii="Arial Narrow" w:hAnsi="Arial Narrow" w:cs="Arial Narrow"/>
                <w:sz w:val="12"/>
                <w:lang w:val="ru-RU"/>
              </w:rPr>
            </w:pPr>
            <w:r>
              <w:rPr>
                <w:rFonts w:cs="Arial Narrow" w:ascii="Arial Narrow" w:hAnsi="Arial Narrow"/>
                <w:sz w:val="12"/>
                <w:lang w:val="bg-BG"/>
              </w:rPr>
              <w:t xml:space="preserve">договор </w:t>
            </w:r>
          </w:p>
          <w:p>
            <w:pPr>
              <w:pStyle w:val="Header"/>
              <w:keepNext w:val="true"/>
              <w:keepLines/>
              <w:shd w:fill="FFFFFF" w:val="clear"/>
              <w:tabs>
                <w:tab w:val="left" w:pos="709" w:leader="none"/>
                <w:tab w:val="center" w:pos="4536" w:leader="none"/>
                <w:tab w:val="left" w:pos="4570" w:leader="dot"/>
                <w:tab w:val="right" w:pos="9072" w:leader="none"/>
              </w:tabs>
              <w:rPr>
                <w:rFonts w:ascii="Arial Narrow" w:hAnsi="Arial Narrow" w:cs="Arial Narrow"/>
                <w:sz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lang w:val="bg-BG"/>
              </w:rPr>
              <w:t>с НЗОК</w:t>
            </w:r>
            <w:r>
              <w:rPr>
                <w:lang w:val="ru-RU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65860</wp:posOffset>
                      </wp:positionH>
                      <wp:positionV relativeFrom="paragraph">
                        <wp:posOffset>66675</wp:posOffset>
                      </wp:positionV>
                      <wp:extent cx="1932940" cy="38481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2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УИН на лекаря/ЛПК на лекаря, вложил МИ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5.25pt;mso-position-vertical-relative:text;margin-left:91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2"/>
                              </w:rPr>
                              <w:t xml:space="preserve">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УИН на лекаря/ЛПК на лекаря, вложил 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eastAsia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</w:t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……</w:t>
            </w:r>
            <w:r>
              <w:rPr>
                <w:rFonts w:cs="Arial Narrow" w:ascii="Arial Narrow" w:hAnsi="Arial Narrow"/>
                <w:sz w:val="18"/>
              </w:rPr>
              <w:t>.……………………………..</w:t>
              <w:tab/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име на лечебното заведение</w:t>
            </w:r>
          </w:p>
          <w:p>
            <w:pPr>
              <w:pStyle w:val="Header"/>
              <w:keepNext w:val="true"/>
              <w:keepLines/>
              <w:shd w:fill="FFFFFF" w:val="clear"/>
              <w:tabs>
                <w:tab w:val="center" w:pos="4536" w:leader="none"/>
                <w:tab w:val="left" w:pos="4706" w:leader="dot"/>
                <w:tab w:val="right" w:pos="9072" w:leader="none"/>
              </w:tabs>
              <w:spacing w:before="60" w:after="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  <w:t>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18"/>
                <w:lang w:val="bg-BG"/>
              </w:rPr>
              <w:tab/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4570" w:leader="dot"/>
              </w:tabs>
              <w:jc w:val="center"/>
              <w:rPr/>
            </w:pPr>
            <w:r>
              <w:rPr>
                <w:rFonts w:cs="Arial Narrow" w:ascii="Arial Narrow" w:hAnsi="Arial Narrow"/>
                <w:sz w:val="12"/>
              </w:rPr>
              <w:t>име и фамилия</w:t>
            </w:r>
            <w:r>
              <w:rPr>
                <w:rFonts w:cs="Arial Narrow" w:ascii="Arial Narrow" w:hAnsi="Arial Narrow"/>
                <w:sz w:val="12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2"/>
              </w:rPr>
              <w:t>на лекаря</w:t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right" w:pos="10538" w:leader="dot"/>
              </w:tabs>
              <w:spacing w:before="240" w:after="0"/>
              <w:ind w:firstLine="34"/>
              <w:rPr>
                <w:rFonts w:ascii="Arial" w:hAnsi="Arial" w:cs="Arial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 xml:space="preserve">Клинична пътека </w:t>
            </w:r>
            <w:r>
              <w:rPr>
                <w:rFonts w:cs="Arial Narrow" w:ascii="Arial Narrow" w:hAnsi="Arial Narrow"/>
                <w:sz w:val="18"/>
                <w:szCs w:val="18"/>
              </w:rPr>
              <w:tab/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 xml:space="preserve">№. </w:t>
            </w:r>
            <w:r>
              <w:rPr>
                <w:rFonts w:eastAsia="Webdings" w:cs="Webdings" w:ascii="Webdings" w:hAnsi="Webdings"/>
              </w:rPr>
              <w:t></w:t>
            </w:r>
            <w:r>
              <w:rPr>
                <w:rFonts w:cs="Arial" w:ascii="Arial" w:hAnsi="Arial"/>
              </w:rPr>
              <w:t>.</w:t>
            </w: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4"/>
                <w:szCs w:val="4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6659" w:type="dxa"/>
            <w:gridSpan w:val="7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  <w:tab w:val="left" w:pos="8539" w:leader="dot"/>
              </w:tabs>
              <w:spacing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  <w:tab/>
            </w:r>
          </w:p>
        </w:tc>
        <w:tc>
          <w:tcPr>
            <w:tcW w:w="4281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keepNext w:val="true"/>
              <w:keepLines/>
              <w:shd w:fill="FFFFFF" w:val="clear"/>
              <w:tabs>
                <w:tab w:val="center" w:pos="4536" w:leader="none"/>
                <w:tab w:val="left" w:pos="4854" w:leader="none"/>
                <w:tab w:val="right" w:pos="9072" w:leader="none"/>
              </w:tabs>
              <w:spacing w:before="24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МКБ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4"/>
                <w:szCs w:val="4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94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rPr>
                <w:rFonts w:ascii="Arial" w:hAnsi="Arial" w:cs="Arial"/>
              </w:rPr>
            </w:pPr>
            <w:r>
              <w:rPr>
                <w:rFonts w:cs="Arial Narrow" w:ascii="Arial Narrow" w:hAnsi="Arial Narrow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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</w:rPr>
              <w:t xml:space="preserve">   </w:t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2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94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</w:rPr>
            </w:pPr>
            <w:r>
              <w:rPr>
                <w:rFonts w:cs="Arial Narrow" w:ascii="Arial Narrow" w:hAnsi="Arial Narrow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</w:rPr>
              <w:tab/>
            </w:r>
            <w:r>
              <w:rPr>
                <w:b/>
                <w:bCs/>
                <w:lang w:val="en-US" w:eastAsia="en-US"/>
              </w:rPr>
              <w:t>Пациент:</w:t>
            </w:r>
            <w:r>
              <w:rPr>
                <w:lang w:val="en-US" w:eastAsia="en-US"/>
              </w:rPr>
              <w:tab/>
              <w:t>……………………..</w:t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2302" w:leader="none"/>
                <w:tab w:val="left" w:pos="3153" w:leader="none"/>
                <w:tab w:val="left" w:pos="7830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2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sz w:val="16"/>
                <w:szCs w:val="16"/>
              </w:rPr>
              <w:t>(подпис)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keepNext w:val="true"/>
              <w:keepLines/>
              <w:shd w:fill="FFFFFF" w:val="clear"/>
              <w:spacing w:lineRule="auto" w:line="240" w:before="40" w:after="0"/>
              <w:ind w:hanging="0"/>
              <w:jc w:val="center"/>
              <w:rPr>
                <w:rFonts w:cs="Arial"/>
                <w:sz w:val="14"/>
                <w:szCs w:val="14"/>
                <w:lang w:val="en-US" w:eastAsia="en-US"/>
              </w:rPr>
            </w:pPr>
            <w:r>
              <w:rPr>
                <w:rFonts w:cs="Arial"/>
                <w:sz w:val="14"/>
                <w:szCs w:val="14"/>
                <w:lang w:val="en-US" w:eastAsia="en-US"/>
              </w:rPr>
              <w:t>КОД НЗ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keepNext w:val="true"/>
              <w:keepLines/>
              <w:shd w:fill="FFFFFF" w:val="clear"/>
              <w:spacing w:lineRule="auto" w:line="240" w:before="40" w:after="0"/>
              <w:ind w:hanging="0"/>
              <w:jc w:val="center"/>
              <w:rPr>
                <w:rFonts w:cs="Arial"/>
                <w:sz w:val="14"/>
                <w:szCs w:val="14"/>
                <w:lang w:val="en-US" w:eastAsia="en-US"/>
              </w:rPr>
            </w:pPr>
            <w:r>
              <w:rPr>
                <w:rFonts w:cs="Arial"/>
                <w:sz w:val="14"/>
                <w:szCs w:val="14"/>
                <w:lang w:val="en-US" w:eastAsia="en-US"/>
              </w:rPr>
              <w:t>Код проце-ду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keepNext w:val="true"/>
              <w:keepLines/>
              <w:shd w:fill="FFFFFF" w:val="clear"/>
              <w:spacing w:lineRule="auto" w:line="240" w:before="40" w:after="0"/>
              <w:ind w:hanging="0"/>
              <w:jc w:val="center"/>
              <w:rPr>
                <w:rFonts w:cs="Arial"/>
                <w:sz w:val="14"/>
                <w:szCs w:val="14"/>
                <w:lang w:val="en-US" w:eastAsia="en-US"/>
              </w:rPr>
            </w:pPr>
            <w:r>
              <w:rPr>
                <w:rFonts w:cs="Arial"/>
                <w:sz w:val="14"/>
                <w:szCs w:val="14"/>
                <w:lang w:val="en-US" w:eastAsia="en-US"/>
              </w:rPr>
              <w:t>Място за прилагане на стикер с фабрични ном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keepNext w:val="true"/>
              <w:keepLines/>
              <w:shd w:fill="FFFFFF" w:val="clear"/>
              <w:spacing w:lineRule="auto" w:line="240" w:before="40" w:after="0"/>
              <w:ind w:hanging="0"/>
              <w:jc w:val="center"/>
              <w:rPr/>
            </w:pPr>
            <w:r>
              <w:rPr>
                <w:rFonts w:cs="Arial"/>
                <w:sz w:val="14"/>
                <w:szCs w:val="14"/>
                <w:lang w:val="en-US" w:eastAsia="en-US"/>
              </w:rPr>
              <w:t>Търговец на едро с МИ</w:t>
            </w:r>
            <w:r>
              <w:rPr>
                <w:rFonts w:cs="Arial"/>
                <w:strike/>
                <w:sz w:val="14"/>
                <w:szCs w:val="14"/>
                <w:lang w:val="en-US" w:eastAsia="en-US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keepNext w:val="true"/>
              <w:keepLines/>
              <w:shd w:fill="FFFFFF" w:val="clear"/>
              <w:spacing w:lineRule="auto" w:line="240" w:before="40" w:after="0"/>
              <w:ind w:hanging="0"/>
              <w:jc w:val="center"/>
              <w:rPr>
                <w:rFonts w:cs="Arial"/>
                <w:sz w:val="14"/>
                <w:szCs w:val="14"/>
                <w:lang w:val="en-US" w:eastAsia="en-US"/>
              </w:rPr>
            </w:pPr>
            <w:r>
              <w:rPr>
                <w:rFonts w:cs="Arial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" w:cs="Arial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/>
                <w:sz w:val="14"/>
                <w:szCs w:val="14"/>
                <w:lang w:val="en-US" w:eastAsia="en-US"/>
              </w:rPr>
              <w:t>на фактурата за закупуване на МИ и № и дата на заприходяването в склада на болничната апт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keepNext w:val="true"/>
              <w:keepLines/>
              <w:shd w:fill="FFFFFF" w:val="clear"/>
              <w:spacing w:lineRule="auto" w:line="240" w:before="40" w:after="0"/>
              <w:ind w:hanging="0"/>
              <w:jc w:val="center"/>
              <w:rPr>
                <w:rFonts w:cs="Arial"/>
                <w:sz w:val="14"/>
                <w:szCs w:val="14"/>
                <w:lang w:val="en-US" w:eastAsia="en-US"/>
              </w:rPr>
            </w:pPr>
            <w:r>
              <w:rPr>
                <w:rFonts w:cs="Arial"/>
                <w:sz w:val="14"/>
                <w:szCs w:val="14"/>
                <w:lang w:val="en-US" w:eastAsia="en-US"/>
              </w:rPr>
              <w:t>Стойност за заплащане от Н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keepNext w:val="true"/>
              <w:keepLines/>
              <w:shd w:fill="FFFFFF" w:val="clear"/>
              <w:spacing w:lineRule="auto" w:line="240" w:before="40" w:after="0"/>
              <w:ind w:hanging="0"/>
              <w:jc w:val="center"/>
              <w:rPr>
                <w:rFonts w:cs="Arial"/>
                <w:sz w:val="14"/>
                <w:szCs w:val="14"/>
                <w:lang w:val="en-US" w:eastAsia="en-US"/>
              </w:rPr>
            </w:pPr>
            <w:r>
              <w:rPr>
                <w:rFonts w:cs="Arial"/>
                <w:sz w:val="14"/>
                <w:szCs w:val="14"/>
                <w:lang w:val="en-US" w:eastAsia="en-US"/>
              </w:rPr>
              <w:t>Стойност доплатена от паци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keepNext w:val="true"/>
              <w:keepLines/>
              <w:shd w:fill="FFFFFF" w:val="clear"/>
              <w:spacing w:lineRule="auto" w:line="240" w:before="40" w:after="0"/>
              <w:ind w:hanging="0"/>
              <w:jc w:val="center"/>
              <w:rPr>
                <w:rFonts w:cs="Arial"/>
                <w:sz w:val="14"/>
                <w:szCs w:val="14"/>
                <w:lang w:val="en-US" w:eastAsia="en-US"/>
              </w:rPr>
            </w:pPr>
            <w:r>
              <w:rPr>
                <w:rFonts w:cs="Arial"/>
                <w:sz w:val="14"/>
                <w:szCs w:val="14"/>
                <w:lang w:val="en-US" w:eastAsia="en-US"/>
              </w:rPr>
              <w:t>Цена на МИ по фактура на закупуване от ЛЗ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  <w:lang w:val="en-US" w:eastAsia="en-US"/>
              </w:rPr>
            </w:pPr>
            <w:r>
              <w:rPr>
                <w:rFonts w:cs="Arial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494" w:hRule="atLeast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hd w:fill="FFFFFF" w:val="clear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hd w:fill="FFFFFF" w:val="clear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2" w:hRule="atLeast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hd w:fill="FFFFFF" w:val="clear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hd w:fill="FFFFFF" w:val="clear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hd w:fill="FFFFFF" w:val="clear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hd w:fill="FFFFFF" w:val="clear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hd w:fill="FFFFFF" w:val="clear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hd w:fill="FFFFFF" w:val="clear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15" w:hRule="atLeast"/>
        </w:trPr>
        <w:tc>
          <w:tcPr>
            <w:tcW w:w="7113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hd w:fill="FFFFFF" w:val="clear"/>
              <w:spacing w:lineRule="auto" w:line="480" w:before="120" w:after="120"/>
              <w:ind w:hanging="0"/>
              <w:jc w:val="right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US" w:eastAsia="en-US"/>
              </w:rPr>
              <w:t>Обща стойност: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hd w:fill="FFFFFF" w:val="clear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hd w:fill="FFFFFF" w:val="clear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9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/>
            </w:pPr>
            <w:r>
              <w:rPr>
                <w:rFonts w:cs="Arial Narrow" w:ascii="Arial Narrow" w:hAnsi="Arial Narrow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1593" w:leader="none"/>
                <w:tab w:val="left" w:pos="2469" w:leader="none"/>
                <w:tab w:val="left" w:pos="3178" w:leader="none"/>
              </w:tabs>
              <w:spacing w:before="120" w:after="0"/>
              <w:ind w:firstLine="190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2"/>
              </w:rPr>
              <w:t>ден</w:t>
              <w:tab/>
              <w:t xml:space="preserve">  месец</w:t>
              <w:tab/>
              <w:t>година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 xml:space="preserve">                    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keepLines/>
              <w:shd w:fill="FFFFFF" w:val="clear"/>
              <w:tabs>
                <w:tab w:val="clear" w:pos="708"/>
                <w:tab w:val="left" w:pos="709" w:leader="none"/>
                <w:tab w:val="left" w:pos="5421" w:leader="dot"/>
              </w:tabs>
              <w:spacing w:before="24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Директор на </w:t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3294" w:leader="dot"/>
              </w:tabs>
              <w:spacing w:before="200" w:after="0"/>
              <w:ind w:firstLine="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лечебното заведение: </w:t>
            </w:r>
            <w:r>
              <w:rPr>
                <w:rFonts w:cs="Arial" w:ascii="Arial" w:hAnsi="Arial"/>
                <w:sz w:val="16"/>
                <w:szCs w:val="16"/>
              </w:rPr>
              <w:tab/>
              <w:t xml:space="preserve">          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Л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екар, вложил МИ: </w:t>
            </w:r>
            <w:r>
              <w:rPr>
                <w:rFonts w:cs="Arial Narrow" w:ascii="Arial Narrow" w:hAnsi="Arial Narrow"/>
                <w:sz w:val="16"/>
                <w:szCs w:val="16"/>
              </w:rPr>
              <w:tab/>
              <w:t>………………………………………</w:t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3294" w:leader="dot"/>
              </w:tabs>
              <w:spacing w:before="200" w:after="0"/>
              <w:ind w:firstLine="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  <w:tab w:val="left" w:pos="4854" w:leader="none"/>
              </w:tabs>
              <w:ind w:firstLine="175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одпис и печат на лечебното заведение                                                                                      фамилия, подпис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keepLines/>
        <w:jc w:val="center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ind w:firstLine="54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Краниоцеребралните заболявания</w:t>
      </w:r>
      <w:r>
        <w:rPr/>
        <w:t xml:space="preserve"> включват разнообразни групи: </w:t>
      </w:r>
    </w:p>
    <w:p>
      <w:pPr>
        <w:pStyle w:val="Body"/>
        <w:keepNext w:val="true"/>
        <w:keepLines/>
        <w:ind w:firstLine="540"/>
        <w:rPr/>
      </w:pPr>
      <w:r>
        <w:rPr>
          <w:bCs/>
          <w:lang w:val="ru-RU"/>
        </w:rPr>
        <w:t xml:space="preserve">- </w:t>
      </w:r>
      <w:r>
        <w:rPr>
          <w:bCs/>
        </w:rPr>
        <w:t>краниоцеребрални тумори;</w:t>
      </w:r>
    </w:p>
    <w:p>
      <w:pPr>
        <w:pStyle w:val="Body"/>
        <w:keepNext w:val="true"/>
        <w:keepLines/>
        <w:ind w:firstLine="540"/>
        <w:rPr/>
      </w:pPr>
      <w:r>
        <w:rPr>
          <w:bCs/>
        </w:rPr>
        <w:t>-</w:t>
      </w:r>
      <w:r>
        <w:rPr>
          <w:bCs/>
          <w:lang w:val="ru-RU"/>
        </w:rPr>
        <w:t xml:space="preserve"> </w:t>
      </w:r>
      <w:r>
        <w:rPr>
          <w:bCs/>
        </w:rPr>
        <w:t>мозъчно-съдови заболявания;</w:t>
      </w:r>
    </w:p>
    <w:p>
      <w:pPr>
        <w:pStyle w:val="Body"/>
        <w:keepNext w:val="true"/>
        <w:keepLines/>
        <w:ind w:firstLine="540"/>
        <w:rPr/>
      </w:pPr>
      <w:r>
        <w:rPr>
          <w:bCs/>
        </w:rPr>
        <w:t>-</w:t>
      </w:r>
      <w:r>
        <w:rPr>
          <w:bCs/>
          <w:lang w:val="ru-RU"/>
        </w:rPr>
        <w:t xml:space="preserve"> </w:t>
      </w:r>
      <w:r>
        <w:rPr>
          <w:bCs/>
        </w:rPr>
        <w:t>малформации;</w:t>
      </w:r>
    </w:p>
    <w:p>
      <w:pPr>
        <w:pStyle w:val="Body"/>
        <w:keepNext w:val="true"/>
        <w:keepLines/>
        <w:ind w:firstLine="540"/>
        <w:rPr/>
      </w:pPr>
      <w:r>
        <w:rPr>
          <w:bCs/>
        </w:rPr>
        <w:t>-</w:t>
      </w:r>
      <w:r>
        <w:rPr>
          <w:bCs/>
          <w:lang w:val="ru-RU"/>
        </w:rPr>
        <w:t xml:space="preserve"> </w:t>
      </w:r>
      <w:r>
        <w:rPr>
          <w:bCs/>
        </w:rPr>
        <w:t>възпалителни и паразитни;</w:t>
      </w:r>
    </w:p>
    <w:p>
      <w:pPr>
        <w:pStyle w:val="Body"/>
        <w:keepNext w:val="true"/>
        <w:keepLines/>
        <w:ind w:firstLine="540"/>
        <w:rPr/>
      </w:pPr>
      <w:r>
        <w:rPr>
          <w:bCs/>
        </w:rPr>
        <w:t>-</w:t>
      </w:r>
      <w:r>
        <w:rPr>
          <w:bCs/>
          <w:lang w:val="ru-RU"/>
        </w:rPr>
        <w:t xml:space="preserve"> </w:t>
      </w:r>
      <w:r>
        <w:rPr>
          <w:bCs/>
        </w:rPr>
        <w:t>епилепсия;</w:t>
      </w:r>
    </w:p>
    <w:p>
      <w:pPr>
        <w:pStyle w:val="Body"/>
        <w:keepNext w:val="true"/>
        <w:keepLines/>
        <w:ind w:firstLine="540"/>
        <w:rPr/>
      </w:pPr>
      <w:r>
        <w:rPr>
          <w:bCs/>
        </w:rPr>
        <w:t>-</w:t>
      </w:r>
      <w:r>
        <w:rPr>
          <w:bCs/>
          <w:lang w:val="ru-RU"/>
        </w:rPr>
        <w:t xml:space="preserve"> </w:t>
      </w:r>
      <w:r>
        <w:rPr>
          <w:bCs/>
        </w:rPr>
        <w:t>функционални нарушения (болеви синдроми, хиперкинезии и др.).</w:t>
      </w:r>
    </w:p>
    <w:p>
      <w:pPr>
        <w:pStyle w:val="Body"/>
        <w:keepNext w:val="true"/>
        <w:keepLines/>
        <w:ind w:firstLine="540"/>
        <w:rPr/>
      </w:pPr>
      <w:r>
        <w:rPr/>
        <w:t xml:space="preserve">Сред социално значимите широко разпространени заболявания в нашата съвременност </w:t>
      </w:r>
      <w:r>
        <w:rPr>
          <w:b/>
          <w:i/>
        </w:rPr>
        <w:t>мозъчно - съдовите нарушения</w:t>
      </w:r>
      <w:r>
        <w:rPr/>
        <w:t xml:space="preserve"> заемат основно място. </w:t>
      </w:r>
    </w:p>
    <w:p>
      <w:pPr>
        <w:pStyle w:val="Body"/>
        <w:keepNext w:val="true"/>
        <w:keepLines/>
        <w:ind w:firstLine="540"/>
        <w:rPr/>
      </w:pPr>
      <w:r>
        <w:rPr>
          <w:i/>
        </w:rPr>
        <w:t>Рисковите фактори, които довеждат до мозъчни инсулти</w:t>
      </w:r>
      <w:r>
        <w:rPr/>
        <w:t>, са: артериалната хипертония; генерализираната атеросклероза; диабетът; сърдечните пороци; сърдечните аритмии; кръвните заболявания и др. Важно значение имат и рисковите фактори по отношение начина на живот и хранене – наднормено тегло; тютюнопушене, злоупотреба с алкохол и медикаменти; стресови състояния и др.</w:t>
      </w:r>
    </w:p>
    <w:p>
      <w:pPr>
        <w:pStyle w:val="Body"/>
        <w:keepNext w:val="true"/>
        <w:keepLines/>
        <w:rPr/>
      </w:pPr>
      <w:r>
        <w:rPr/>
        <w:t>Болните със субарахноидни кръвоизливи са между 10-12% от всички мозъчни инсулти. В около 60% от случаите причина за тяхното възникване е разкъсване на патологично разширен мозъчен кръвоносен съд.</w:t>
      </w:r>
    </w:p>
    <w:p>
      <w:pPr>
        <w:pStyle w:val="Body"/>
        <w:keepNext w:val="true"/>
        <w:keepLines/>
        <w:rPr/>
      </w:pPr>
      <w:r>
        <w:rPr/>
        <w:t>Субарахноидният кръвоизлив възниква остро с главоболие, гадене, повръщане със или без парализа на ръка и крак и др.</w:t>
      </w:r>
    </w:p>
    <w:p>
      <w:pPr>
        <w:pStyle w:val="Body"/>
        <w:keepNext w:val="true"/>
        <w:keepLines/>
        <w:rPr/>
      </w:pPr>
      <w:r>
        <w:rPr>
          <w:b/>
          <w:i/>
        </w:rPr>
        <w:t>Онкологичните заболявания</w:t>
      </w:r>
      <w:r>
        <w:rPr/>
        <w:t xml:space="preserve"> включват различни тумори, които се развиват в черепа и главния мозък, водещи до сериозни нарушения на нормалната дейност на главния мозък и съответните структури, при силно повишено вътречерепно налягане; с развитието на общомозъчен или огнищен неврологичен дефицит и свързаните с тях неврологични и други усложнения, мозъчни кръвоизливи в мозъчното вещество.</w:t>
      </w:r>
    </w:p>
    <w:p>
      <w:pPr>
        <w:pStyle w:val="Body"/>
        <w:keepNext w:val="true"/>
        <w:keepLines/>
        <w:rPr/>
      </w:pPr>
      <w:r>
        <w:rPr/>
        <w:t>Рисковите фактори, които довеждат до онкологични заболявания, са: тютюнопушене, злоупотреба с алкохол и медикаменти; стресови състояния, вредни екзогенни влияния - повишен радиационен фон, бензпирени, тежки метали и др.</w:t>
      </w:r>
    </w:p>
    <w:p>
      <w:pPr>
        <w:pStyle w:val="Body"/>
        <w:keepNext w:val="true"/>
        <w:keepLines/>
        <w:rPr/>
      </w:pPr>
      <w:r>
        <w:rPr/>
        <w:t xml:space="preserve">Болните с невроонкологични заболявания са между 10-12% от всички онкологични заболявания. </w:t>
      </w:r>
    </w:p>
    <w:p>
      <w:pPr>
        <w:pStyle w:val="Body"/>
        <w:keepNext w:val="true"/>
        <w:keepLines/>
        <w:rPr/>
      </w:pPr>
      <w:r>
        <w:rPr/>
        <w:t>Мозъчният тумор възниква постепенно с главоболие, гадене, повръщане със или без парализа на ръка и крак и др.</w:t>
      </w:r>
    </w:p>
    <w:p>
      <w:pPr>
        <w:pStyle w:val="Body"/>
        <w:keepNext w:val="true"/>
        <w:keepLines/>
        <w:rPr/>
      </w:pPr>
      <w:r>
        <w:rPr>
          <w:b/>
          <w:i/>
        </w:rPr>
        <w:t>Възпалителните и паразитните заболявания</w:t>
      </w:r>
      <w:r>
        <w:rPr/>
        <w:t xml:space="preserve"> са усложнения на други първични локализации и могат да доведат до повишаване на вътречерепното налягане, неврологични разстройства, инвалидизация и т.н.</w:t>
      </w:r>
    </w:p>
    <w:p>
      <w:pPr>
        <w:pStyle w:val="Body"/>
        <w:keepNext w:val="true"/>
        <w:keepLines/>
        <w:rPr/>
      </w:pPr>
      <w:r>
        <w:rPr>
          <w:b/>
          <w:i/>
        </w:rPr>
        <w:t>Епилепсията</w:t>
      </w:r>
      <w:r>
        <w:rPr/>
        <w:t xml:space="preserve"> е хронично заболяване на главния мозък и при наличие на чести пристъпи с медикаментозна резистентност могат да настъпят сериозни нервно-психични смущения, вкл. и смърт. Оперативното лечение може да доведе до прекратяване на пристъпите или значителното им разреждане и облекчаване.</w:t>
      </w:r>
    </w:p>
    <w:p>
      <w:pPr>
        <w:pStyle w:val="Body"/>
        <w:keepNext w:val="true"/>
        <w:keepLines/>
        <w:rPr/>
      </w:pPr>
      <w:r>
        <w:rPr/>
        <w:t xml:space="preserve">При различните </w:t>
      </w:r>
      <w:r>
        <w:rPr>
          <w:b/>
          <w:i/>
        </w:rPr>
        <w:t>заболявания с хронична болка или дисфункция на краниални нерви и други мозъчни центров</w:t>
      </w:r>
      <w:r>
        <w:rPr>
          <w:i/>
        </w:rPr>
        <w:t>е</w:t>
      </w:r>
      <w:r>
        <w:rPr/>
        <w:t xml:space="preserve"> болните могат да получат определено и съществено подобрение в резултат на различни неврохирургични вътречерепни процедури.</w:t>
      </w:r>
    </w:p>
    <w:p>
      <w:pPr>
        <w:pStyle w:val="Body"/>
        <w:keepNext w:val="true"/>
        <w:keepLines/>
        <w:rPr/>
      </w:pPr>
      <w:r>
        <w:rPr>
          <w:b/>
          <w:i/>
        </w:rPr>
        <w:t>Малформациите</w:t>
      </w:r>
      <w:r>
        <w:rPr/>
        <w:t xml:space="preserve"> могат да се проявяват в по-късна възраст от детската и да предизвикат също разнообразни неврологични разстройства, често с прогресиращ характер.</w:t>
      </w:r>
    </w:p>
    <w:p>
      <w:pPr>
        <w:pStyle w:val="Body"/>
        <w:keepNext w:val="true"/>
        <w:keepLines/>
        <w:rPr/>
      </w:pPr>
      <w:r>
        <w:rPr/>
        <w:t>Повечето черепно-мозъчни заболявания са спешно състояние, което изисква незабавен преглед от общопрактикуващ лекар или от лекар – специалист, и при установяване на неврологично разстройство е необходимо незабавно да постъпите в болница за диагностично уточняване и съответно лечение, вкл. и хирургично.</w:t>
      </w:r>
    </w:p>
    <w:p>
      <w:pPr>
        <w:pStyle w:val="Body"/>
        <w:keepNext w:val="true"/>
        <w:keepLines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коментирате информацията с ОПЛ, невролог/неврохирург от извънболничната помощ или лекаря от приемния кабинет.</w:t>
      </w:r>
    </w:p>
    <w:p>
      <w:pPr>
        <w:pStyle w:val="Body"/>
        <w:keepNext w:val="true"/>
        <w:keepLines/>
        <w:rPr/>
      </w:pPr>
      <w:r>
        <w:rPr/>
        <w:t xml:space="preserve">Трябва да сте сигурен, че разбирате смисъла на предоставената Ви информация и че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, трябва да подпишете, че разбирате съдържанието на документа и сте съгласен да бъдете приет в болницата и да бъдат извършени съответните процедури. </w:t>
      </w:r>
    </w:p>
    <w:p>
      <w:pPr>
        <w:pStyle w:val="Body"/>
        <w:keepNext w:val="true"/>
        <w:keepLines/>
        <w:rPr/>
      </w:pPr>
      <w:r>
        <w:rPr/>
        <w:t>Ако Вашето състояние е такова, че не позволява да вземете сам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ody"/>
        <w:keepNext w:val="true"/>
        <w:keepLines/>
        <w:rPr/>
      </w:pPr>
      <w:r>
        <w:rPr/>
        <w:t>При деца или възрастни с дефекти (слепота, афазия, глухонемота и др.) информирано съгласие се подписва от родител (настойник) или отговорен роднина или член на семейството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Chast"/>
        <w:keepNext w:val="true"/>
        <w:keepLines/>
        <w:spacing w:before="0" w:after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sectPr>
      <w:type w:val="nextPage"/>
      <w:pgSz w:w="11906" w:h="16838"/>
      <w:pgMar w:left="899" w:right="89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74"/>
        </w:tabs>
        <w:ind w:left="3474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2934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180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scriptionChar">
    <w:name w:val="Description Char"/>
    <w:qFormat/>
    <w:rPr>
      <w:sz w:val="16"/>
      <w:lang w:val="en-AU" w:eastAsia="en-US" w:bidi="ar-SA"/>
    </w:rPr>
  </w:style>
  <w:style w:type="character" w:styleId="SrgCodChar">
    <w:name w:val="SrgCod Char"/>
    <w:qFormat/>
    <w:rPr>
      <w:rFonts w:ascii="Arial" w:hAnsi="Arial" w:cs="Arial"/>
      <w:b/>
      <w:caps/>
      <w:sz w:val="14"/>
      <w:szCs w:val="24"/>
      <w:lang w:val="bg-BG" w:bidi="ar-SA"/>
    </w:rPr>
  </w:style>
  <w:style w:type="character" w:styleId="SrgCod4digChar">
    <w:name w:val="SrgCod4dig Char"/>
    <w:basedOn w:val="SrgCodChar"/>
    <w:qFormat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7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</w:pPr>
    <w:rPr>
      <w:rFonts w:ascii="Arial" w:hAnsi="Arial" w:cs="Arial"/>
      <w:lang w:val="bg-BG"/>
    </w:rPr>
  </w:style>
  <w:style w:type="paragraph" w:styleId="CommentText">
    <w:name w:val="Comment Text"/>
    <w:basedOn w:val="Normal"/>
    <w:qFormat/>
    <w:pPr>
      <w:keepNext w:val="true"/>
      <w:keepLines/>
      <w:spacing w:lineRule="atLeast" w:line="0"/>
    </w:pPr>
    <w:rPr>
      <w:rFonts w:ascii="Arial CYR" w:hAnsi="Arial CYR" w:cs="Arial CYR"/>
      <w:sz w:val="20"/>
      <w:szCs w:val="20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bg-BG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9:50:00Z</dcterms:created>
  <dc:creator>Лалка Александрова</dc:creator>
  <dc:description/>
  <cp:keywords/>
  <dc:language>en-US</dc:language>
  <cp:lastModifiedBy>Румяна Колева</cp:lastModifiedBy>
  <cp:lastPrinted>2007-02-27T14:30:00Z</cp:lastPrinted>
  <dcterms:modified xsi:type="dcterms:W3CDTF">2016-02-11T10:40:00Z</dcterms:modified>
  <cp:revision>7</cp:revision>
  <dc:subject/>
  <dc:title>КП №213 КРАНИОТОМИИ, НЕИНДИЦИРАНИ ОТ ТРАВМА, ЧРЕЗ СЪВРЕМЕННИ ТЕХНОЛОГИИИ (НЕВРОНАВИГАЦИЯ, НЕВРОЕНДОСКОПИЯ И ИНТРАОПЕРАТИВЕН УЛ</dc:title>
</cp:coreProperties>
</file>