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</w:t>
      </w:r>
      <w:r>
        <w:rPr>
          <w:lang w:val="en-US"/>
        </w:rPr>
        <w:t>35</w:t>
      </w:r>
      <w:r>
        <w:rPr>
          <w:lang w:val="ru-RU"/>
        </w:rPr>
        <w:t xml:space="preserve"> </w:t>
      </w:r>
      <w:r>
        <w:rPr>
          <w:lang w:val="bg-BG"/>
        </w:rPr>
        <w:t xml:space="preserve">ОПЕРАТИВНО ЛЕЧЕНИЕ ПРИ ЗАБОЛЯВАНИЯ НА </w:t>
      </w:r>
      <w:r>
        <w:rPr>
          <w:lang w:val="bg-BG" w:eastAsia="en-US"/>
        </w:rPr>
        <w:t>ретина, стъкловидно тяло</w:t>
      </w:r>
      <w:r>
        <w:rPr>
          <w:lang w:val="ru-RU" w:eastAsia="en-US"/>
        </w:rPr>
        <w:t xml:space="preserve"> И ТРАВМИ, ЗАСЯГАЩИ </w:t>
      </w:r>
      <w:r>
        <w:rPr>
          <w:lang w:val="bg-BG" w:eastAsia="en-US"/>
        </w:rPr>
        <w:t xml:space="preserve"> задния очен сегмент 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u w:val="single"/>
              </w:rPr>
              <w:t>ОТСТРАНЯВАНЕ НА ЧУЖДО ТЯЛО ОТ</w:t>
            </w:r>
            <w:r>
              <w:rPr>
                <w:highlight w:val="yellow"/>
                <w:u w:val="single"/>
                <w:lang w:val="ru-RU"/>
              </w:rPr>
              <w:t xml:space="preserve"> </w:t>
            </w:r>
            <w:r>
              <w:rPr>
                <w:highlight w:val="yellow"/>
                <w:u w:val="single"/>
              </w:rPr>
              <w:t>заден ОЧЕН СЕГМ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тстраняване на оперативно имплантиран материал - 14.6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4.01</w:t>
              <w:tab/>
              <w:tab/>
              <w:t>отстраняване на чуждо тяло от заден очен сегмент с магни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прилагане, поставяне или премахване върху ретина, хороидеа или задна камера</w:t>
            </w:r>
          </w:p>
          <w:p>
            <w:pPr>
              <w:pStyle w:val="Line2"/>
              <w:rPr/>
            </w:pPr>
            <w:r>
              <w:rPr/>
              <w:t>42566-00</w:t>
              <w:tab/>
              <w:t>Магнитно отстраняване на вътреочно чуждо тяло от задния сегмен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чрез инцизия (42569-00 [210])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</w:rPr>
              <w:t>*14.02</w:t>
              <w:tab/>
              <w:t xml:space="preserve"> отстраняване на чуждо тяло от заден очен сегмент без магнит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ретина, хориоидея или задна камера</w:t>
            </w:r>
          </w:p>
          <w:p>
            <w:pPr>
              <w:pStyle w:val="Line2"/>
              <w:rPr/>
            </w:pPr>
            <w:r>
              <w:rPr/>
              <w:t>42569-00</w:t>
              <w:tab/>
              <w:t>Немагнитно отстраняване на вътреочно чуждо тяло от задния сегмен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такава чрез инцизия</w:t>
            </w:r>
          </w:p>
          <w:p>
            <w:pPr>
              <w:pStyle w:val="SrgCod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РЕТИНАЛНО РАЗКЪСВАНЕ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възстановяване на ретинален дефект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възстановяване на ретинално отлепване - 14.41-14.59</w:t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ЕСТРУКЦИЯ НА ЛЕЗИИ НА РЕТИНА И ХОРОИДЕЯ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деструкция на хориоретинопатия или изолирана хориоретинална лез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при възстановяване на ретината - 14.31-14.59</w:t>
            </w:r>
          </w:p>
          <w:p>
            <w:pPr>
              <w:pStyle w:val="SrgCod"/>
              <w:widowControl w:val="false"/>
              <w:rPr>
                <w:i/>
                <w:i/>
                <w:u w:val="single"/>
              </w:rPr>
            </w:pPr>
            <w:r>
              <w:rPr>
                <w:highlight w:val="yellow"/>
                <w:u w:val="single"/>
                <w:lang w:val="en-US"/>
              </w:rPr>
              <w:t xml:space="preserve">*14.25 – </w:t>
            </w:r>
            <w:r>
              <w:rPr>
                <w:highlight w:val="yellow"/>
                <w:u w:val="single"/>
              </w:rPr>
              <w:t xml:space="preserve">деструкция на хориоретинална лезия с неуточнен вид фотокоагулация - </w:t>
            </w:r>
            <w:r>
              <w:rPr>
                <w:highlight w:val="yellow"/>
                <w:u w:val="single"/>
                <w:lang w:val="en-US"/>
              </w:rPr>
              <w:t xml:space="preserve"> </w:t>
            </w:r>
            <w:r>
              <w:rPr>
                <w:highlight w:val="yellow"/>
                <w:u w:val="single"/>
              </w:rPr>
              <w:t xml:space="preserve">само </w:t>
            </w:r>
            <w:r>
              <w:rPr>
                <w:i/>
                <w:highlight w:val="yellow"/>
                <w:u w:val="single"/>
              </w:rPr>
              <w:t>при ретинопатия  на недоносени</w:t>
            </w:r>
          </w:p>
          <w:p>
            <w:pPr>
              <w:pStyle w:val="SrgCod"/>
              <w:widowControl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Деструктивни процедури на ретина, хориоидея или за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09-00</w:t>
              <w:tab/>
              <w:t>Деструкция на ретина чрез фотокоагулация-само при ретинопатия на недоносени</w:t>
            </w:r>
          </w:p>
          <w:p>
            <w:pPr>
              <w:pStyle w:val="SrgCod"/>
              <w:widowControl w:val="false"/>
              <w:rPr/>
            </w:pPr>
            <w:r>
              <w:rPr>
                <w:rFonts w:eastAsia="Arial"/>
              </w:rPr>
              <w:t xml:space="preserve">                             </w:t>
            </w:r>
            <w:r>
              <w:rPr>
                <w:u w:val="single"/>
              </w:rPr>
              <w:t>Деструкция на хориоретинална лезия чрез фотокоагулация- само при ретинопатия  на                               недонос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Exclude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widowControl w:val="false"/>
              <w:rPr/>
            </w:pPr>
            <w:r>
              <w:rPr>
                <w:highlight w:val="yellow"/>
              </w:rPr>
              <w:t>*</w:t>
            </w:r>
            <w:r>
              <w:rPr>
                <w:highlight w:val="yellow"/>
                <w:lang w:val="en-US"/>
              </w:rPr>
              <w:t xml:space="preserve">14.26  </w:t>
            </w:r>
            <w:r>
              <w:rPr>
                <w:highlight w:val="yellow"/>
              </w:rPr>
              <w:t>деструкция на хориоретинални лезии с радиационна терап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ab/>
              <w:t>Други процедури на ретина, хороидея или задна камера</w:t>
            </w:r>
          </w:p>
          <w:p>
            <w:pPr>
              <w:pStyle w:val="Line2"/>
              <w:rPr/>
            </w:pPr>
            <w:r>
              <w:rPr/>
              <w:t>90080-00</w:t>
              <w:tab/>
              <w:t>Други процедури на ретина или хороидея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widowControl w:val="false"/>
              <w:rPr/>
            </w:pPr>
            <w:r>
              <w:rPr>
                <w:highlight w:val="yellow"/>
              </w:rPr>
              <w:t>*14.27 деструкция на хориоретинални лезии с източник на радиация (радиоизотоп)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0080-00</w:t>
              <w:tab/>
              <w:t>Други процедури на ретина или хороидея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4.32</w:t>
              <w:tab/>
              <w:tab/>
              <w:t>възстановяване на ретинално разкъсване чрез крио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Възстановяване при отлеп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при разкъс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предишна процедура при отлепване на ретината (42779-00 [213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73-01</w:t>
              <w:tab/>
              <w:t>Възстановяване на отлепване на ретина чрез кри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атична ретинопе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клерално огъване (42776-00 [21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итректомия (42725-00 [207])</w:t>
            </w:r>
          </w:p>
          <w:p>
            <w:pPr>
              <w:pStyle w:val="SrgCod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ВЪЗСТАНОВЯВАНЕ НА РЕТИНАЛНО ОТЛЕПВАНЕ СЪС СКЛЕРАЛНО УСИЛВАНЕ И ИМПЛАНТАНТ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4.41</w:t>
              <w:tab/>
              <w:tab/>
              <w:t>склерално усилване с имплантант</w:t>
            </w:r>
          </w:p>
          <w:p>
            <w:pPr>
              <w:pStyle w:val="Line2"/>
              <w:rPr/>
            </w:pPr>
            <w:r>
              <w:rPr/>
              <w:t>42776-00</w:t>
              <w:tab/>
              <w:t>Възстановяване отлепване на ретината чрез склерално огъван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ъздушна тампонад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криотерап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терм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течност/газ обмен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мплан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витректомия 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ретинално ОТЛЕПВАНЕ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с дренаж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4.52</w:t>
              <w:tab/>
              <w:tab/>
              <w:t>възстановяване на ретинално отлепване с крио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73-01</w:t>
              <w:tab/>
              <w:t>Възстановяване на отлепване на ретина чрез кри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атична ретинопе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клерално огъване (42776-00 [21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итректомия (42725-00 [20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4.59</w:t>
              <w:tab/>
              <w:tab/>
              <w:t>друго възстановяване на ретинално отлепване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газова тампонад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79-00</w:t>
              <w:tab/>
              <w:t xml:space="preserve">Друго възстановяване на ретинално отлепв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отлепване на ретин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14.6</w:t>
              <w:tab/>
              <w:t>ОТСТРАНЯВАНЕ НА ХИРУРГИЧЕСКИ ИМПЛАНТИРАН МАТЕРИАЛ ОТ заден ОЧЕН СЕГМЕНТ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Процедури за прилагане, поставяне или премахване върху ретина, хороидеа или за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12-00</w:t>
              <w:tab/>
              <w:t xml:space="preserve">Отстраняване на хирургически имплантиран материал от задния очен сегме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сващ силико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план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ден очен сегм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клера (извив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СТЪКЛОВИДНОТО ТЯЛО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4.71</w:t>
              <w:tab/>
              <w:tab/>
              <w:t>отстраняване на стъкловидното тяло с преден достъп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отворена техник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със заместител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Витр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19-01</w:t>
              <w:tab/>
              <w:t>Премахване на стъкловидно тяло, пред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итректомия БДУ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>14.72</w:t>
              <w:tab/>
              <w:tab/>
              <w:t>друго отстраняване на стъкловидното тяло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аспирация на стъкловидното тяло със задна склеротомия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22-01</w:t>
              <w:tab/>
              <w:t>Премахване на стъкловидно тяло с освобождаване на витреални л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итректомия чрез склеротомия на задна камера (парс плана достъп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дмяна на стъкловидно тял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апсулектомия (42731-00 [2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тракция на очна леща (42731-01 [2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преретинална мембрана (42725-00 [207])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4.74</w:t>
              <w:tab/>
              <w:tab/>
              <w:t>друга механична витректомия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механична витректомия със заден достъп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ително и такава с едновременна механична факофрагментация и аспирация на катаракта по постериорен път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22-01</w:t>
              <w:tab/>
              <w:t>Премахване на стъкловидно тяло с освобождаване на витреални л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итректомия чрез склеротомия на задна камера (парс плана достъп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дмяна на стъкловидно тял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апсулектомия (42731-00 [2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тракция на очна леща (42731-01 [2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преретинална мембрана (42725-00 [207])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>14.75</w:t>
              <w:tab/>
              <w:tab/>
              <w:t>инжектиране на заместител на стъкловидно тяло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вързано с отстраняване – 14.71-14.72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Други процедури на стъкловидно тяло</w:t>
            </w:r>
          </w:p>
          <w:p>
            <w:pPr>
              <w:pStyle w:val="Line2"/>
              <w:rPr/>
            </w:pPr>
            <w:r>
              <w:rPr/>
              <w:t>90078-00</w:t>
              <w:tab/>
              <w:t>Други процедури на стъкловидно тял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14.9</w:t>
              <w:tab/>
              <w:t>ДРУГИ ОПЕРАЦИИ НА РЕТИНА, ХОРОИДЕЯ И ЗАДНА КАМЕР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ендофотокоагулация на ретин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илинг на епиретинни мембрани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ab/>
              <w:t>Други процедури на ретина, хороидея или за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80-00</w:t>
              <w:tab/>
              <w:t>Други процедури на ретина или хороиде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80-01</w:t>
              <w:tab/>
              <w:t>Други процедури на задна каме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"/>
              <w:rPr>
                <w:rFonts w:cs="Arial"/>
                <w:color w:val="222122"/>
                <w:sz w:val="16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*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 -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орудвана с коаксиален микроскоп, апарат за парс плана витректомия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зерна апаратура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Апаратура за А и Б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GB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GB" w:eastAsia="en-US"/>
        </w:rPr>
      </w:pPr>
      <w:r>
        <w:rPr>
          <w:rFonts w:cs="Arial" w:ascii="Arial" w:hAnsi="Arial"/>
          <w:b/>
          <w:bCs/>
          <w:sz w:val="22"/>
          <w:szCs w:val="22"/>
          <w:lang w:val="en-GB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 (силиконово масло и тежки теч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пандиращи газ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и за еписклерално усилва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trike/>
        </w:rPr>
      </w:pPr>
      <w:r>
        <w:rPr/>
        <w:t>-</w:t>
        <w:tab/>
        <w:t>лекар със специалност по очни болести – трима, 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strike/>
        </w:rPr>
      </w:pPr>
      <w:r>
        <w:rPr/>
        <w:t>- лекар със специалност по очни болести – трима, 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ind w:firstLine="540"/>
        <w:rPr>
          <w:szCs w:val="24"/>
        </w:rPr>
      </w:pPr>
      <w:r>
        <w:rPr>
          <w:b/>
          <w:lang w:val="en-US" w:eastAsia="en-US"/>
        </w:rPr>
        <w:t xml:space="preserve">3.1. </w:t>
      </w: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 xml:space="preserve">3.2. </w:t>
      </w:r>
      <w:r>
        <w:rPr/>
        <w:t>Лекарят</w:t>
      </w:r>
      <w:r>
        <w:rPr>
          <w:lang w:val="ru-RU"/>
        </w:rPr>
        <w:t xml:space="preserve"> </w:t>
      </w:r>
      <w:r>
        <w:rPr/>
        <w:t>със специалност по очни болести следва да има минимум две години трудов стаж след придобиване на специалността в очна клиника/отделение, където се извършва хирургия на ретина и стъкловидно тяло (удостоверено с документ от управителя на лечебното заведение)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3.3.</w:t>
      </w:r>
      <w:r>
        <w:rPr/>
        <w:t xml:space="preserve"> Допълнителна квалификация на специалиста – сертификат за проведено обучение по хирургия на стъкловидно тяло и ретин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3.4</w:t>
      </w:r>
      <w:r>
        <w:rPr/>
        <w:t>. Допълнителна квалификация на специалиста – сертификат за проведено обучение по ехография на око и придатъц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3.5.</w:t>
      </w:r>
      <w:r>
        <w:rPr/>
        <w:t xml:space="preserve"> Допълнителна квалификация на специалиста – сертификат за проведено обучение за работа с лазерна апаратур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3.6.</w:t>
      </w:r>
      <w:r>
        <w:rPr>
          <w:lang w:val="en-US" w:eastAsia="en-US"/>
        </w:rPr>
        <w:t xml:space="preserve"> КТ/МРТ - допускат се договорни отношения с друго ЛЗ за осигуряване на дейността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Оперативно лечение чрез хирургични интервенции на задния очен сегмент при пациенти със: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/>
      </w:pPr>
      <w:r>
        <w:rPr>
          <w:lang w:val="en-US" w:eastAsia="en-US"/>
        </w:rPr>
        <w:t>вътреоч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горни отлепвания на ретината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отлепвания на ретината с давност до 1 седмица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/>
      </w:pPr>
      <w:r>
        <w:rPr>
          <w:lang w:val="en-US" w:eastAsia="en-US"/>
        </w:rPr>
        <w:t>всички пациенти с травми на задния очен сегмент със и без интрабулбар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ендофталмит;</w:t>
      </w:r>
    </w:p>
    <w:p>
      <w:pPr>
        <w:pStyle w:val="Body"/>
        <w:keepNext w:val="true"/>
        <w:keepLines/>
        <w:ind w:left="709" w:hanging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пролиферативна диабетна ретинопатия, със или без хемофталм, със или без тракционно отлепване на ретината;</w:t>
      </w:r>
    </w:p>
    <w:p>
      <w:pPr>
        <w:pStyle w:val="Body"/>
        <w:keepNext w:val="true"/>
        <w:keepLines/>
        <w:rPr/>
      </w:pPr>
      <w:r>
        <w:rPr/>
        <w:t>-</w:t>
        <w:tab/>
        <w:t>диагностицирано от очен специалист отлепване на ретината, със или без дефект или ретинно разкъсване, със или без клинични белези на пролиферативна витреоретинопатия (ПВР);</w:t>
      </w:r>
    </w:p>
    <w:p>
      <w:pPr>
        <w:pStyle w:val="Body"/>
        <w:keepNext w:val="true"/>
        <w:keepLines/>
        <w:rPr/>
      </w:pPr>
      <w:r>
        <w:rPr/>
        <w:t>-</w:t>
        <w:tab/>
        <w:t>кръвоизливи в стъкловидното тяло или помътняване на същото;</w:t>
      </w:r>
    </w:p>
    <w:p>
      <w:pPr>
        <w:pStyle w:val="Body"/>
        <w:keepNext w:val="true"/>
        <w:keepLines/>
        <w:rPr/>
      </w:pPr>
      <w:r>
        <w:rPr/>
        <w:t>-</w:t>
        <w:tab/>
        <w:t>луксирана в стъкловидното тяло биологична или артефициална лещ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</w:t>
        <w:tab/>
        <w:t>исхемични зони в периферията на ретината при новородени дец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интрабулбарни чужди тел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епи- и субретинени мембрани;</w:t>
      </w:r>
    </w:p>
    <w:p>
      <w:pPr>
        <w:pStyle w:val="Body"/>
        <w:keepNext w:val="true"/>
        <w:keepLines/>
        <w:rPr>
          <w:lang w:val="ru-RU"/>
        </w:rPr>
      </w:pPr>
      <w:r>
        <w:rPr/>
        <w:t>- ретинопатия на недоносеното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инфекция на орбитното съдържимо (флегмон на орбитата) и  придатъците;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некомпенсирани тежки общи заболявания;</w:t>
      </w:r>
    </w:p>
    <w:p>
      <w:pPr>
        <w:pStyle w:val="Body"/>
        <w:keepNext w:val="true"/>
        <w:keepLines/>
        <w:ind w:firstLine="570"/>
        <w:rPr>
          <w:b/>
          <w:b/>
          <w:lang w:val="ru-RU"/>
        </w:rPr>
      </w:pPr>
      <w:r>
        <w:rPr/>
        <w:t>- некомпенсиран диабет – след задължителна консултация на ендокринолог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отвърждаване на диагнозата в болнични условия – офталмологичен статус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визус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офталмоскопия – директна или индиректна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тоно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биомикроскопия – индиректна, оглед с триогледалното стъкло на </w:t>
      </w:r>
      <w:r>
        <w:rPr>
          <w:lang w:val="en-US"/>
        </w:rPr>
        <w:t>Goldman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бележка – задължително пр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трие ангиойдес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очна хистоплазмоза;</w:t>
      </w:r>
    </w:p>
    <w:p>
      <w:pPr>
        <w:pStyle w:val="Body"/>
        <w:keepNext w:val="true"/>
        <w:keepLines/>
        <w:rPr/>
      </w:pPr>
      <w:r>
        <w:rPr/>
        <w:t>се провежда флуоресцеинова ангиография. По преценка на лекуващия лекар се провежда и оптична кохерентна томография (ОСТ).</w:t>
      </w:r>
    </w:p>
    <w:p>
      <w:pPr>
        <w:pStyle w:val="Body"/>
        <w:keepNext w:val="true"/>
        <w:keepLines/>
        <w:rPr/>
      </w:pPr>
      <w:r>
        <w:rPr/>
        <w:t xml:space="preserve">При постъпване в диагностично приемния кабинет се извършват рутинни офталмологични изследвания, а също рентгенография и/или КТ, при необходимост – МРТ. При показания ултразвукова диагностика, лабораторни изследвания, консултация с анестезиолог и кардиолог, при анамнестични данни за алергия – консултация с алерголог. </w:t>
      </w:r>
    </w:p>
    <w:p>
      <w:pPr>
        <w:pStyle w:val="Body"/>
        <w:keepNext w:val="true"/>
        <w:keepLines/>
        <w:rPr/>
      </w:pPr>
      <w:r>
        <w:rPr/>
        <w:t>При травми</w:t>
      </w:r>
      <w:r>
        <w:rPr>
          <w:b/>
        </w:rPr>
        <w:t xml:space="preserve"> </w:t>
      </w:r>
      <w:r>
        <w:rPr/>
        <w:t xml:space="preserve">е необходимо да се извърши в извънболничната или болничната помощ противотетанична профилактика, проби за антибиотици, кръвоспиращи средства при необходимост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пълнителни изследвания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пери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хограф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лектроретинография.</w:t>
      </w:r>
    </w:p>
    <w:p>
      <w:pPr>
        <w:pStyle w:val="Body"/>
        <w:keepNext w:val="true"/>
        <w:keepLines/>
        <w:rPr/>
      </w:pPr>
      <w:r>
        <w:rPr>
          <w:b/>
        </w:rPr>
        <w:t>Оперативното лечение</w:t>
      </w:r>
      <w:r>
        <w:rPr/>
        <w:t xml:space="preserve"> се заключава във:</w:t>
      </w:r>
    </w:p>
    <w:p>
      <w:pPr>
        <w:pStyle w:val="Body"/>
        <w:keepNext w:val="true"/>
        <w:keepLines/>
        <w:rPr/>
      </w:pPr>
      <w:r>
        <w:rPr/>
        <w:t>- механично изрязване на стъкловидното тяло през парс плана, почистване на епи- или субретинените мембрани, мембрана лимитанс интерна и заместването му с физиологичен разтвор, въздух, газ или силиконово масло. В някои случаи по показания се прави ендофотокоагулация, криокоагулация или ендодиатермия. Може да бъде съчетано с усилване на склерата чрез еписклерални импланти (пломба, серклаж, пломба и серклаж); комбиниране на факоемулсификация на лещата с парс плана витректомия при предна пролиферативна ретинопатия, травматична катаракта и предна пролиферативна ДР;</w:t>
      </w:r>
    </w:p>
    <w:p>
      <w:pPr>
        <w:pStyle w:val="Body"/>
        <w:keepNext w:val="true"/>
        <w:keepLines/>
        <w:rPr/>
      </w:pPr>
      <w:r>
        <w:rPr/>
        <w:t>- екстракция на чуждо тяло през парс плана от стъкловидното тяло или ретината;</w:t>
      </w:r>
    </w:p>
    <w:p>
      <w:pPr>
        <w:pStyle w:val="Body"/>
        <w:keepNext w:val="true"/>
        <w:keepLines/>
        <w:rPr/>
      </w:pPr>
      <w:r>
        <w:rPr/>
        <w:t>- екстракция на луксирана леща или луксирана изкуствена леща от стъкловидното тяло и ретината;</w:t>
      </w:r>
    </w:p>
    <w:p>
      <w:pPr>
        <w:pStyle w:val="Body"/>
        <w:keepNext w:val="true"/>
        <w:keepLines/>
        <w:rPr/>
      </w:pPr>
      <w:r>
        <w:rPr/>
        <w:t>- възстановяване на ретинално отлепване със силиконова тампонада;</w:t>
      </w:r>
    </w:p>
    <w:p>
      <w:pPr>
        <w:pStyle w:val="Body"/>
        <w:keepNext w:val="true"/>
        <w:keepLines/>
        <w:rPr/>
      </w:pPr>
      <w:r>
        <w:rPr/>
        <w:t>- тампониране с газ;</w:t>
      </w:r>
    </w:p>
    <w:p>
      <w:pPr>
        <w:pStyle w:val="Body"/>
        <w:keepNext w:val="true"/>
        <w:keepLines/>
        <w:rPr/>
      </w:pPr>
      <w:r>
        <w:rPr/>
        <w:t>- евакуация на тампониращ течен силикон;</w:t>
      </w:r>
    </w:p>
    <w:p>
      <w:pPr>
        <w:pStyle w:val="Body"/>
        <w:keepNext w:val="true"/>
        <w:keepLines/>
        <w:rPr/>
      </w:pPr>
      <w:r>
        <w:rPr/>
        <w:t>- ревизия на очната травм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 стойност на зрителния анализатор. При наличие на чуждо тяло в очните придатъци или очната ябълка, се извършва екстракция на същото в рамките на 24 часа (по преценка на лекуващите лекари може и по-късно).</w:t>
      </w:r>
    </w:p>
    <w:p>
      <w:pPr>
        <w:pStyle w:val="Body"/>
        <w:keepNext w:val="true"/>
        <w:keepLines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rPr/>
      </w:pPr>
      <w:r>
        <w:rPr/>
        <w:t>-</w:t>
        <w:tab/>
        <w:t>мидриатици;</w:t>
      </w:r>
    </w:p>
    <w:p>
      <w:pPr>
        <w:pStyle w:val="Body"/>
        <w:keepNext w:val="true"/>
        <w:keepLines/>
        <w:rPr/>
      </w:pPr>
      <w:r>
        <w:rPr/>
        <w:t>-</w:t>
        <w:tab/>
        <w:t>антибиотици;</w:t>
      </w:r>
    </w:p>
    <w:p>
      <w:pPr>
        <w:pStyle w:val="Body"/>
        <w:keepNext w:val="true"/>
        <w:keepLines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keepNext w:val="true"/>
        <w:keepLines/>
        <w:rPr/>
      </w:pPr>
      <w:r>
        <w:rPr/>
        <w:t>-</w:t>
        <w:tab/>
        <w:t>кортикостероидни препарати;</w:t>
      </w:r>
    </w:p>
    <w:p>
      <w:pPr>
        <w:pStyle w:val="Body"/>
        <w:keepNext w:val="true"/>
        <w:keepLines/>
        <w:rPr/>
      </w:pPr>
      <w:r>
        <w:rPr/>
        <w:t>-</w:t>
        <w:tab/>
        <w:t>миотици;</w:t>
      </w:r>
    </w:p>
    <w:p>
      <w:pPr>
        <w:pStyle w:val="Body"/>
        <w:keepNext w:val="true"/>
        <w:keepLines/>
        <w:rPr/>
      </w:pPr>
      <w:r>
        <w:rPr/>
        <w:t>-</w:t>
        <w:tab/>
        <w:t>локални анестетични колири.</w:t>
      </w:r>
    </w:p>
    <w:p>
      <w:pPr>
        <w:pStyle w:val="Body"/>
        <w:keepNext w:val="true"/>
        <w:keepLines/>
        <w:rPr/>
      </w:pPr>
      <w:r>
        <w:rPr/>
        <w:t>По време на оперативната интервенция се използват локални лекарствени средства: мидриатици, анестетици, кортикостероиди, антибиотици и инфузионни разтвор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След изследване на офталмологичен статус, допълнителни и високоспециализирани офталмологични изследвания – при необходимост.</w:t>
      </w:r>
    </w:p>
    <w:p>
      <w:pPr>
        <w:pStyle w:val="BodyChar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spacing w:lineRule="auto" w:line="276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FF0000"/>
          <w:sz w:val="22"/>
          <w:szCs w:val="20"/>
          <w:lang w:eastAsia="en-US"/>
        </w:rPr>
      </w:pPr>
      <w:r>
        <w:rPr>
          <w:rFonts w:cs="Arial" w:ascii="Arial" w:hAnsi="Arial"/>
          <w:color w:val="FF0000"/>
          <w:sz w:val="22"/>
          <w:szCs w:val="20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постоперативен пълен или частичен възможен анатомичен успех 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FF0000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 подобрение на постоперативния възпалителен</w:t>
      </w:r>
      <w:r>
        <w:rPr/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процес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>Дейностите и услугите в обхвата по т. 1 съставляват основен пакет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2.Диагностични, лечебни и рехабилитационни дейности и услуги в обхвата на допълнителния пакет по време на хоспитализация:</w:t>
      </w:r>
    </w:p>
    <w:p>
      <w:pPr>
        <w:pStyle w:val="Body"/>
        <w:keepNext w:val="true"/>
        <w:keepLines/>
        <w:spacing w:before="0" w:after="0"/>
        <w:ind w:firstLine="540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/>
          <w:b/>
          <w:sz w:val="22"/>
          <w:szCs w:val="20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Оперативно лечение чрез хирургични интервенции на задния очен сегмент при пациенти с: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  <w:t>1</w:t>
      </w:r>
      <w:r>
        <w:rPr>
          <w:rFonts w:cs="Arial"/>
        </w:rPr>
        <w:t>. травматично отлепване на ретината, хемофталм, неекстрахирани интрабулбарни чужди тела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2. тракционно отлепване на ретината със/без разкъсване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3. диагностицирано от очен специалист отлепване на ретината, с дефект или ретинно разкъсване, както и без ретинно разкъсване (ексудат)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4. фиброваскуларна пролиферация с тракция на ретината със/без отлепване (диабетна ретинопатия)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5. пролиферативна витреоретинопатия в стадий С3-D3 (старо отлепване на ретината)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6. дупки и фиброза на макулата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7. мътнини в стъкловидното тяло със или без отлепване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8. сублуксирани и луксирани лещи и остатъци от лещи или ИОЛ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9. ретиносхиза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10. кисти на ретината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11. епи- и субретинени мембрани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12. влажна форма на макулна дегенерация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13. неоваскуларна мембрана при миопия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14. стрие ангиойдес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15. очна хистоплазмоза;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16. наличие на имплантиран материал с индикации за експлантация.</w:t>
      </w:r>
    </w:p>
    <w:p>
      <w:pPr>
        <w:pStyle w:val="Body"/>
        <w:keepNext w:val="true"/>
        <w:keepLines/>
        <w:spacing w:before="0" w:after="0"/>
        <w:ind w:firstLine="540"/>
        <w:rPr>
          <w:rFonts w:ascii="Arial" w:hAnsi="Arial" w:cs="Arial"/>
          <w:color w:val="FF0000"/>
          <w:sz w:val="22"/>
          <w:szCs w:val="20"/>
          <w:lang w:eastAsia="en-US"/>
        </w:rPr>
      </w:pPr>
      <w:r>
        <w:rPr>
          <w:rFonts w:cs="Arial"/>
          <w:color w:val="FF0000"/>
          <w:sz w:val="22"/>
          <w:szCs w:val="20"/>
          <w:lang w:eastAsia="en-US"/>
        </w:rPr>
      </w:r>
    </w:p>
    <w:p>
      <w:pPr>
        <w:pStyle w:val="Body"/>
        <w:keepNext w:val="true"/>
        <w:keepLines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FF0000"/>
          <w:lang w:val="en-US" w:eastAsia="en-US"/>
        </w:rPr>
      </w:pPr>
      <w:r>
        <w:rPr>
          <w:rFonts w:cs="Arial"/>
          <w:b/>
          <w:color w:val="FF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>
          <w:b/>
          <w:b/>
        </w:rPr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37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</w:rPr>
      </w:pPr>
      <w:r>
        <w:rPr>
          <w:b/>
          <w:caps/>
        </w:rPr>
        <w:t>отлепване и дефекти на ретината</w:t>
      </w:r>
    </w:p>
    <w:p>
      <w:pPr>
        <w:pStyle w:val="Body"/>
        <w:keepNext w:val="true"/>
        <w:keepLines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ретина?</w:t>
      </w:r>
    </w:p>
    <w:p>
      <w:pPr>
        <w:pStyle w:val="Body"/>
        <w:keepNext w:val="true"/>
        <w:keepLines/>
        <w:rPr/>
      </w:pPr>
      <w:r>
        <w:rPr/>
        <w:t>Ретината е най – вътрешната обвивка на окото, която произхожда от невроектодермата; по същество това е нервна тъкан, чрез която се осъществяват зрителните функции: абсолютна светлочувствителност, различителна светлочувствителност, цветно и формено зрение. Изградена е от два слоя: външен пигментен; вътрешен – сензорна ретина, в който се намират светлочувствителните клетки: пръчици и колбичк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отлепване на ретината?</w:t>
      </w:r>
    </w:p>
    <w:p>
      <w:pPr>
        <w:pStyle w:val="Body"/>
        <w:keepNext w:val="true"/>
        <w:keepLines/>
        <w:rPr/>
      </w:pPr>
      <w:r>
        <w:rPr/>
        <w:t>Това е заболяване, при което се получава разделяне на двата слоя на ретината - сензорната ретина от ретинния пигментен епител. Различават се регматогенно отлепване, тракционно и ексудативно.</w:t>
      </w:r>
    </w:p>
    <w:p>
      <w:pPr>
        <w:pStyle w:val="Body"/>
        <w:keepNext w:val="true"/>
        <w:keepLines/>
        <w:rPr/>
      </w:pPr>
      <w:r>
        <w:rPr/>
        <w:t xml:space="preserve">При регматогенното отлепване преминава течност от стъкловидното тяло през разкъсването на ретината и разделянето и на два сло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 ?</w:t>
      </w:r>
    </w:p>
    <w:p>
      <w:pPr>
        <w:pStyle w:val="Body"/>
        <w:keepNext w:val="true"/>
        <w:keepLines/>
        <w:rPr/>
      </w:pPr>
      <w:r>
        <w:rPr/>
        <w:t>-</w:t>
        <w:tab/>
        <w:t>влошаване на зрението;</w:t>
      </w:r>
    </w:p>
    <w:p>
      <w:pPr>
        <w:pStyle w:val="Body"/>
        <w:keepNext w:val="true"/>
        <w:keepLines/>
        <w:rPr/>
      </w:pPr>
      <w:r>
        <w:rPr/>
        <w:t>-</w:t>
        <w:tab/>
        <w:t>метаморфопсии (деформация на образите);</w:t>
      </w:r>
    </w:p>
    <w:p>
      <w:pPr>
        <w:pStyle w:val="Body"/>
        <w:keepNext w:val="true"/>
        <w:keepLines/>
        <w:rPr/>
      </w:pPr>
      <w:r>
        <w:rPr/>
        <w:t>-</w:t>
        <w:tab/>
        <w:t>фотопсии (светкавици);</w:t>
      </w:r>
    </w:p>
    <w:p>
      <w:pPr>
        <w:pStyle w:val="Body"/>
        <w:keepNext w:val="true"/>
        <w:keepLines/>
        <w:rPr/>
      </w:pPr>
      <w:r>
        <w:rPr/>
        <w:t>-</w:t>
        <w:tab/>
        <w:t>ограничение на зрителното поле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ществува ли възможност за профилактика?</w:t>
      </w:r>
    </w:p>
    <w:p>
      <w:pPr>
        <w:pStyle w:val="Body"/>
        <w:keepNext w:val="true"/>
        <w:keepLines/>
        <w:rPr/>
      </w:pPr>
      <w:r>
        <w:rPr/>
        <w:t xml:space="preserve">Болните много често преди отлепване на ретината съобщават за подвижни праховидни мътнини пред очите си, “летящи мухи” или “цигарен дим”, “светкавици”. Тези симптоми говорят за промени в стъкловидното тяло и за тракции на същото върху ретината. При тези симптоми е наложителен преглед от специалист офталмолог за откриване на рискови зони и дефекти в ретината, които могат да доведат до нейното отлепв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искови фактори за отлепване на ретината</w:t>
      </w:r>
    </w:p>
    <w:p>
      <w:pPr>
        <w:pStyle w:val="Body"/>
        <w:keepNext w:val="true"/>
        <w:keepLines/>
        <w:rPr/>
      </w:pPr>
      <w:r>
        <w:rPr/>
        <w:t>Причина за отлепване на ретината са периферни дегенерации на витреоретината, които ако не са обработени предварително с аргон - лазер коагулация или криопексия, могат при тежки физически усилия, миопия или травма да доведат до нейното отлеп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rPr/>
      </w:pPr>
      <w:r>
        <w:rPr/>
        <w:t>Тя се поставя единствено от специалист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отлепването, наличието и разположението на ретиненото разкъсване или дефект на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т дефектите на ретината с/без отлепване на ретината?</w:t>
      </w:r>
    </w:p>
    <w:p>
      <w:pPr>
        <w:pStyle w:val="Body"/>
        <w:keepNext w:val="true"/>
        <w:keepLines/>
        <w:rPr/>
      </w:pPr>
      <w:r>
        <w:rPr/>
        <w:t>При установяване на дефекти на ретината без отлепване, същите се обработват чрез крио- или фотокоагулация, като се предизвиква ретинопексия около мястото на дефекта. Отлепването на ретината се лекува само оперативно, като се предизвиква еписклерално вгъване на склерата с пломбиращ материал на мястото на разкъсването и се усилва екватора на очната ябълка със серклажна лента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Болният се оперира чрез местна или обща анестезия със съответните локални и общи анестетици, прилагане общо на седативни медикаменти и обезболяващи.</w:t>
      </w:r>
    </w:p>
    <w:p>
      <w:pPr>
        <w:pStyle w:val="Body"/>
        <w:keepNext w:val="true"/>
        <w:keepLines/>
        <w:rPr/>
      </w:pPr>
      <w:r>
        <w:rPr>
          <w:b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rPr/>
      </w:pPr>
      <w:r>
        <w:rPr/>
        <w:t>Непълен анатомичен резултат.</w:t>
      </w:r>
    </w:p>
    <w:p>
      <w:pPr>
        <w:pStyle w:val="Body"/>
        <w:keepNext w:val="true"/>
        <w:keepLines/>
        <w:rPr/>
      </w:pPr>
      <w:r>
        <w:rPr/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rPr/>
      </w:pPr>
      <w:r>
        <w:rPr/>
        <w:t>Възпаление на очната ябълка или орбитното съдържимо.</w:t>
      </w:r>
    </w:p>
    <w:p>
      <w:pPr>
        <w:pStyle w:val="Body"/>
        <w:keepNext w:val="true"/>
        <w:keepLines/>
        <w:rPr/>
      </w:pPr>
      <w:r>
        <w:rPr/>
        <w:t xml:space="preserve">В около 30% от случаите се налага повторна операция. 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Chast"/>
        <w:keepNext w:val="true"/>
        <w:keepLines/>
        <w:rPr>
          <w:spacing w:val="0"/>
          <w:sz w:val="22"/>
          <w:lang w:val="bg-BG"/>
        </w:rPr>
      </w:pPr>
      <w:r>
        <w:rPr>
          <w:spacing w:val="0"/>
          <w:sz w:val="22"/>
          <w:lang w:val="bg-BG"/>
        </w:rPr>
        <w:t xml:space="preserve">диабетна ретинопатия </w:t>
      </w:r>
    </w:p>
    <w:p>
      <w:pPr>
        <w:pStyle w:val="Body"/>
        <w:keepNext w:val="true"/>
        <w:keepLines/>
        <w:rPr/>
      </w:pPr>
      <w:r>
        <w:rPr/>
        <w:t>Диабетът е заболяване, при което се увреждат съдовете в целия организъм, но най-тежките поражения са в ретината, периферните нерви и бъбреците (ретинопатия, полиневропатия и нефропатия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диабетната ретинопатия?</w:t>
      </w:r>
    </w:p>
    <w:p>
      <w:pPr>
        <w:pStyle w:val="Body"/>
        <w:keepNext w:val="true"/>
        <w:keepLines/>
        <w:rPr/>
      </w:pPr>
      <w:r>
        <w:rPr/>
        <w:t>Поради специфичното увреждане на съдовете в ретината съществуват зони, които не се перфузират и отделят фактори, водещи до образуването на нови съдове. Тези съдове първоначално растат на нивото на ретината и поради непълноценния си строеж лесно предизвикват кръвоизливи. На този етап може да се проведе ефективно лечение с лазерна фотокоагулация. Ако лазерното лечение не е проведено навреме или то е неефективно, развитието на съдовете продължава, те формират мембрани, навлизат в стъкловидното тяло, предизвикват кръвоизливи в него, придръпват и отлепват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rPr/>
      </w:pPr>
      <w:r>
        <w:rPr/>
        <w:t>-</w:t>
        <w:tab/>
        <w:t>намаление на зрението;</w:t>
      </w:r>
    </w:p>
    <w:p>
      <w:pPr>
        <w:pStyle w:val="Body"/>
        <w:keepNext w:val="true"/>
        <w:keepLines/>
        <w:rPr/>
      </w:pPr>
      <w:r>
        <w:rPr/>
        <w:t>-</w:t>
        <w:tab/>
        <w:t>плуващи мътнини;</w:t>
      </w:r>
    </w:p>
    <w:p>
      <w:pPr>
        <w:pStyle w:val="Body"/>
        <w:keepNext w:val="true"/>
        <w:keepLines/>
        <w:rPr/>
      </w:pPr>
      <w:r>
        <w:rPr/>
        <w:t>-</w:t>
        <w:tab/>
        <w:t>деформация на образите;</w:t>
      </w:r>
    </w:p>
    <w:p>
      <w:pPr>
        <w:pStyle w:val="Body"/>
        <w:keepNext w:val="true"/>
        <w:keepLines/>
        <w:rPr/>
      </w:pPr>
      <w:r>
        <w:rPr/>
        <w:t>-</w:t>
        <w:tab/>
        <w:t>ограничение на зрителното пол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га се налага хирургично лечение на диабетната ретинопатия?</w:t>
      </w:r>
    </w:p>
    <w:p>
      <w:pPr>
        <w:pStyle w:val="Body"/>
        <w:keepNext w:val="true"/>
        <w:keepLines/>
        <w:rPr/>
      </w:pPr>
      <w:r>
        <w:rPr/>
        <w:t>При чести и нерезорбиращи се кръвоизливи в стъкловидното тяло и ретината, които препятстват ефективната лазерна фотокоагулация.</w:t>
      </w:r>
    </w:p>
    <w:p>
      <w:pPr>
        <w:pStyle w:val="Body"/>
        <w:keepNext w:val="true"/>
        <w:keepLines/>
        <w:rPr/>
      </w:pPr>
      <w:r>
        <w:rPr/>
        <w:t>При частично или тотално отлепване на ретината с или без наличието на кръвоизлив в стъкловидното тяло.</w:t>
      </w:r>
    </w:p>
    <w:p>
      <w:pPr>
        <w:pStyle w:val="Body"/>
        <w:keepNext w:val="true"/>
        <w:keepLines/>
        <w:rPr/>
      </w:pPr>
      <w:r>
        <w:rPr/>
        <w:t>При наличието на мембрани, които упражняват тракции върху централните зони на ретината и водят до намаление на зрението.</w:t>
      </w:r>
    </w:p>
    <w:p>
      <w:pPr>
        <w:pStyle w:val="Body"/>
        <w:keepNext w:val="true"/>
        <w:keepLines/>
        <w:rPr/>
      </w:pPr>
      <w:r>
        <w:rPr/>
        <w:t>Друг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хирургичното лечение на диабетната ретинопатия?</w:t>
      </w:r>
    </w:p>
    <w:p>
      <w:pPr>
        <w:pStyle w:val="Body"/>
        <w:keepNext w:val="true"/>
        <w:keepLines/>
        <w:rPr/>
      </w:pPr>
      <w:r>
        <w:rPr/>
        <w:t>При наличието на някое от посочените състояния се извършва отстраняване на стъкловидното тяло, освобождаване на ретината от мембрани и кръвоизливи, ендофотокоагулация и при необходимост – тампонада на ретината с въздух, газ, тежки течности или силиконово масло. Понякога се налага външна криокоагулация на ретината или цилиарното тяло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rPr/>
      </w:pPr>
      <w:r>
        <w:rPr/>
        <w:t xml:space="preserve">Диагнозата “диабетната ретинопатия” се поставя единствено от специалист офталмолог след снемане на пълен офталмологичен статус, директна или индиректна офталмоскопия или биомикроскопия с триогледалното стъкло на Голдман. В случаите, когато не е възможно да се огледа очното дъно, е наложително ултразвуково изследване. Преценката за оперативното лечение може да се направи от специалист офталмолог с опит във витроеретиналната хирурги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Каква упойка се използва? </w:t>
      </w:r>
    </w:p>
    <w:p>
      <w:pPr>
        <w:pStyle w:val="Body"/>
        <w:keepNext w:val="true"/>
        <w:keepLines/>
        <w:rPr/>
      </w:pPr>
      <w:r>
        <w:rPr/>
        <w:t>Използва се местна анестезия, обща анестезия, общо приложение на седативни и обезболяващи сред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настъпят?</w:t>
      </w:r>
    </w:p>
    <w:p>
      <w:pPr>
        <w:pStyle w:val="Body"/>
        <w:keepNext w:val="true"/>
        <w:keepLines/>
        <w:rPr/>
      </w:pPr>
      <w:r>
        <w:rPr/>
        <w:t>По време на операцията – кръвоизливи, нараняване на лещата, разкъсване на ретината, невъзможност за разгъване на ретината и др.</w:t>
      </w:r>
    </w:p>
    <w:p>
      <w:pPr>
        <w:pStyle w:val="Body"/>
        <w:keepNext w:val="true"/>
        <w:keepLines/>
        <w:rPr/>
      </w:pPr>
      <w:r>
        <w:rPr/>
        <w:t>След операцията – нови кръвоизливи в ретината и стъкловидното тяло, ново отлепване на ретината, възпаление на очната ябълка и придатъците на окото, непълен анатомичен резултат, повишаване на очното налягане и др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jc w:val="center"/>
        <w:rPr>
          <w:b/>
          <w:b/>
          <w:caps/>
        </w:rPr>
      </w:pPr>
      <w:r>
        <w:rPr>
          <w:b/>
          <w:caps/>
        </w:rPr>
        <w:t>Пролиферативна витреоретинопат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трябва да знае пациента за тази диагноза?</w:t>
      </w:r>
    </w:p>
    <w:p>
      <w:pPr>
        <w:pStyle w:val="Body"/>
        <w:keepNext w:val="true"/>
        <w:keepLines/>
        <w:rPr/>
      </w:pPr>
      <w:r>
        <w:rPr/>
        <w:t xml:space="preserve">Пролиферативната витреоретинопатия е състояние на ретината, при която тя е отлепена (надигната) над подлежащата тъкан (в случая хориоидеята) и по този начин тя не може да се изхранва. Причината, за да стои ретината надигната (отлепена), са пролиферации, като мембрани или разраствания, които са се получили над ретината или под нея и са срастнали за нея, като я придърпват по такъв начин, че тя се нагъва, подобно на кожа от “мачкан лак”. </w:t>
      </w:r>
    </w:p>
    <w:p>
      <w:pPr>
        <w:pStyle w:val="Body"/>
        <w:keepNext w:val="true"/>
        <w:keepLines/>
        <w:rPr/>
      </w:pPr>
      <w:r>
        <w:rPr/>
        <w:t>Диагнозата и начинът на оперативно лечение са строго индивидуални и са различни при всеки пациен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чините</w:t>
      </w:r>
    </w:p>
    <w:p>
      <w:pPr>
        <w:pStyle w:val="Body"/>
        <w:keepNext w:val="true"/>
        <w:keepLines/>
        <w:rPr/>
      </w:pPr>
      <w:r>
        <w:rPr/>
        <w:t>Причините, за да се получи пролиферативна ретинопатия с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таро отлепване на ретината, което няколко месеца не е третирано оперативн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третирано вече оперативно отлепване, което не е довело до слягане (залепване) на ретината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ретирано оперативно отлепване на ретината, което в последствие се е отлепило отново и вече не е възможно да се третира по конвенционалните оперативни метод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“</w:t>
      </w:r>
      <w:r>
        <w:rPr/>
        <w:t>гигантски” разкъсвания на ретината, които често водят до масивни разраствания в базата на стъкловидното тял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дезинсерции на ретината (откъсване на ретината от нейната база), най-често вследствие на тъпи травми или други причин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травматични наранявания на очната ябълка, например: разкъсни или прободни наранявания, с изтичане на вътреочното съдържимо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равматични наранявания на очната ябълка с вътреочни чужди тела, които могат да се екстрахират (извадят) само чрез витректом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наследствени заболявания, засягащи плътността на стъкловидното тяло, като синдром на Вагнер или синдром на Голдман-Фавър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Не всички отлепвания на ретината, третирани (оперирани) по конвенционалния начин би трябвало да доведат до слягане (залепване) на ретината. Ако това не стане, се налага нова операция, която или е пак конвенционална или е витректомия през плоската част на цилиарното тяло.</w:t>
      </w:r>
    </w:p>
    <w:p>
      <w:pPr>
        <w:pStyle w:val="Body"/>
        <w:keepNext w:val="true"/>
        <w:keepLines/>
        <w:rPr/>
      </w:pPr>
      <w:r>
        <w:rPr/>
        <w:t>Целта на витректомията е да се екстрахира (извади) стъкловидното тяло от кухината на окото, да се “почистят” и отлепят разрастванията и надретинените мембрани, така че ретината да не се придърпва повече. При голям брой от случаите, въпреки освобождаването на ретината от придърпванията на мембраните и пролиферациите, тя не сляга и е необходимо тампониране, т. е. разгъване на ретината. Тампонирането на ретината се осъществява, като в стъкловидната кухина се инжектира силиконово масло. Около 8 до 10 месеца след въвеждането на силиконовото масло в окото, ако то не се екстрахира (извади), е възможно да се получи вторична катаракта, която налага отделно оперативно лечение.</w:t>
      </w:r>
    </w:p>
    <w:p>
      <w:pPr>
        <w:pStyle w:val="Body"/>
        <w:keepNext w:val="true"/>
        <w:keepLines/>
        <w:rPr/>
      </w:pPr>
      <w:r>
        <w:rPr/>
        <w:t>В по-редки случаи разгъването (тампонирането) на ретината може да се осъществи и чрез въвеждане на специален газ във вътрешността на окото, но това става по преценка на лекуващия лекар, според медицинските показания.</w:t>
      </w:r>
    </w:p>
    <w:p>
      <w:pPr>
        <w:pStyle w:val="Body"/>
        <w:keepNext w:val="true"/>
        <w:keepLines/>
        <w:rPr/>
      </w:pPr>
      <w:r>
        <w:rPr/>
        <w:t>Витректомията през плоската част на цилиарното тяло е операция, която се прави само в специализирани очни клиники.</w:t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  <w:t>НЕОВАСКУЛАРНИ МЕМБРАНИ В МАКУЛНАТА ЗОНА /МАКУЛНА ДЕГЕНЕРАЦИЯ, ПАЦИЕНТИ С НЕОВАСКУЛАРНА МЕМБРАНА ПРИ МИОПИЯ, ПАЦИЕНТИ С ДИАГНОЗА СТРИЕ АНГИОИДЕС И ПАЦИЕНТИ С ОЧНА ХИСТОПЛАЗМОЗА/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макулна зона?</w:t>
      </w:r>
    </w:p>
    <w:p>
      <w:pPr>
        <w:pStyle w:val="Body"/>
        <w:keepNext w:val="true"/>
        <w:keepLines/>
        <w:widowControl w:val="false"/>
        <w:rPr/>
      </w:pPr>
      <w:r>
        <w:rPr/>
        <w:t>Макулната зона е най-централната част от ретината, с която човек чете, вижда част от пространството, което фиксира и е съставена от високо диференцирани клетки, наречени колбички. Тази част от ретината, освен изброените функции, отговаря за възприемането на цветовете в заобикалящия ни свят и качеството на зрение в светлата част на деня.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неоваскуларна мембрана в макулната зон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Това е една мембрана с много новообразувани съдове, които унищожават постепенно високо диференцираните клетки колбички и се понижава зрението постененно до пълна загуба.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и са симптомите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влошаване на зрението и то в централната част, невъзможност да се чете и вижда в далечината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метаморфопсии (деформация на образите)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фотопсии (светкавици)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централен дефект на зрителното пол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Съществува ли възможност за профилактик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Ако диагнозата е поставена в началото на процеса, чрез антиоксиданти и специално подбран хранителен режим при част от пациентите може да не настъпи динамика на процеса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Рискови фактори за неоваскуларната мембрана: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Възрас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Храни с високо съдържание на масти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Диабе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Хипертонична болес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Атеросклероза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Генетични фактори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Стресови ситуации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Тютюнопушене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Раса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Пол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 се поставя диагнозат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Тя се поставя единствено от специалист –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патологичния процес в макулната зона. За точната диагноза е необходимо извършването на прецизна периметрия (изследване на зрителното поле) и ФА (флуоресцеинова ангиография)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ак се лекува неоваскуларната мембран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 xml:space="preserve">При установена диагноза на неоваскуларна мембрана в макулната зона лечението се извършва чрез антиангиогенни препарати, разрешени за употреба в Република България. Съвременните методи на лечение могат да бъдат комбинирани по преценка на лекуващия лекар. 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Най-подходящият метод за лечение на пациента се избира от лекуващия лекар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При част от лечебните процедури лечението се повтаря през различни периоди (трикратно)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аква упойка се използва?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Повърхностна анестезия с пропаракаин хидрохлорид (</w:t>
      </w:r>
      <w:r>
        <w:rPr>
          <w:lang w:val="en-US"/>
        </w:rPr>
        <w:t>Proxymetacaine</w:t>
      </w:r>
      <w:r>
        <w:rPr/>
        <w:t>).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Непълен анатомичан субстрат, рядко влошаване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Възпаление на очната ябълка или орбитното съдържимо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 xml:space="preserve">Повишено вътреочно налягане.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 xml:space="preserve">Засягане на лещата – развитие на </w:t>
      </w:r>
      <w:r>
        <w:rPr/>
        <w:t>„</w:t>
      </w:r>
      <w:r>
        <w:rPr>
          <w:lang w:val="ru-RU"/>
        </w:rPr>
        <w:t>перде</w:t>
      </w:r>
      <w:r>
        <w:rPr/>
        <w:t>”</w:t>
      </w:r>
      <w:r>
        <w:rPr>
          <w:lang w:val="ru-RU"/>
        </w:rPr>
        <w:t>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Отлепване на ретината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Arial Black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17:00Z</dcterms:created>
  <dc:creator>DHristova</dc:creator>
  <dc:description/>
  <cp:keywords/>
  <dc:language>en-US</dc:language>
  <cp:lastModifiedBy>love</cp:lastModifiedBy>
  <cp:lastPrinted>2014-11-28T10:23:00Z</cp:lastPrinted>
  <dcterms:modified xsi:type="dcterms:W3CDTF">2016-01-31T11:07:00Z</dcterms:modified>
  <cp:revision>165</cp:revision>
  <dc:subject/>
  <dc:title>КП №      ХИРУРГИЧНА КЛИНИЧНА ПЪТЕКА</dc:title>
</cp:coreProperties>
</file>