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59 ДИАГНОСТИКА И ЛЕЧЕНИЕ НА НАСЛЕДСТВЕНИ И ДЕГЕНЕРАТИВНИ ЗАБОЛЯВАНИЯ НА НЕРВНАТА СИСТЕМА ПРИ ВЪЗРАСТНИ ПАЦИЕНТИ, ЗАСЯГАЩИ ЦЕНТРАЛНАТА НЕРВНА СИСТЕМА И МОТОРНИЯ НЕВРОН (ЛАС)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ОДОВЕ НА БОЛЕСТИ ПО МКБ-</w:t>
      </w:r>
      <w:r>
        <w:rPr/>
        <w:t>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-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- обикновено след 65-годишна възраст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тереотаксичен мет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иопсия на мозък или менинг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3-00</w:t>
              <w:tab/>
              <w:t>Биопсия на мозък чрез трепанационно отвърст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Затворена мозъч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невроендоскопия (40903-01 [12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творена мозъчна биопс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остеопластично ламб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color w:val="FF0000"/>
                <w:sz w:val="20"/>
                <w:szCs w:val="14"/>
                <w:lang w:val="en-US"/>
              </w:rPr>
            </w:pPr>
            <w:r>
              <w:rPr>
                <w:rFonts w:cs="Arial"/>
                <w:color w:val="FF0000"/>
                <w:sz w:val="20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FF0000"/>
                <w:szCs w:val="14"/>
                <w:lang w:val="en-US"/>
              </w:rPr>
            </w:pPr>
            <w:r>
              <w:rPr>
                <w:rFonts w:cs="Arial"/>
                <w:color w:val="FF0000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Електроенцефалография [ЕЕ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оматосензорни провокирани потенциали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НА ЛИКВОР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, протеинограма, имуноглобули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рганични киселини в урин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2 кода се съдържат в код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80" w:leader="none"/>
              </w:tabs>
              <w:ind w:firstLine="342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(кръвна захар, урея, креатинин, електролити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, 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 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– ПКК;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 на кръв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, ДНК анализ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о ниво на карбамазепин и/или валпроат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ПРОЦЕДУРИ, ОТНАСЯЩИ СЕ ДО ПСИХИКАТА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bg-BG"/>
              </w:rPr>
              <w:t>94.02</w:t>
              <w:tab/>
              <w:tab/>
              <w:t>прилагане на психологичен тест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 w:val="false"/>
                <w:szCs w:val="24"/>
                <w:highlight w:val="yellow"/>
                <w:lang w:val="bg-BG"/>
              </w:rPr>
              <w:t>(</w:t>
            </w:r>
            <w:r>
              <w:rPr>
                <w:b w:val="false"/>
                <w:szCs w:val="24"/>
                <w:highlight w:val="yellow"/>
                <w:lang w:val="en-US"/>
              </w:rPr>
              <w:t>MMSE</w:t>
            </w:r>
            <w:r>
              <w:rPr>
                <w:b w:val="false"/>
                <w:szCs w:val="24"/>
                <w:highlight w:val="yellow"/>
                <w:lang w:val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 xml:space="preserve">Benton Visual Retention Test /BVRT/ или Clock Drawing Test/CDT/ 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визуално ретенционен текст и конструктивен праксис;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Isaacs’Set Test /IST/ - тест за вербална флуидност;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есет думи - тест на Лурия за оценка компонентите на паметта.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Wisconsin Card Sorting Test /WCST/ или Stroop test - тест за екзекутивни функ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сихична, поведенческа или психосоциална оцен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75-00</w:t>
              <w:tab/>
              <w:t>Оценка на психично/поведенческо функцион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знавателната или изпълнителска 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умствените възможн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мствена/или поведенческа оценка може да включи общо оценъчно интервю (диагностично) и оценка; психиатрична/психологична/психосоциална/ физиологична история; физикален преглед; (мини) преглед на ментален статус; използване на оценителни въпросници, чеклисти, неврофизиологични/ психолочни/психометрични тестове; и оценки на изх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ознавателна функция като част от тестове за развитие (96184-00 [1824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Tahoma" w:hAnsi="Tahom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lang w:val="bg-BG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rPr>
          <w:bCs/>
          <w:lang w:val="en-US"/>
        </w:rPr>
      </w:pPr>
      <w:r>
        <w:rPr>
          <w:bCs/>
        </w:rPr>
        <w:t xml:space="preserve">При първа хоспитализация задължителна/и диагностична/и процедура/и за съответните диагнози са: за </w:t>
      </w:r>
      <w:r>
        <w:rPr>
          <w:bCs/>
          <w:lang w:val="en-US"/>
        </w:rPr>
        <w:t>G 10  KT</w:t>
      </w:r>
      <w:r>
        <w:rPr>
          <w:bCs/>
        </w:rPr>
        <w:t xml:space="preserve">; за </w:t>
      </w:r>
      <w:r>
        <w:rPr>
          <w:bCs/>
          <w:lang w:val="en-US"/>
        </w:rPr>
        <w:t>G 1</w:t>
      </w:r>
      <w:r>
        <w:rPr>
          <w:bCs/>
        </w:rPr>
        <w:t xml:space="preserve">1.-- </w:t>
      </w:r>
      <w:r>
        <w:rPr>
          <w:bCs/>
          <w:lang w:val="en-US"/>
        </w:rPr>
        <w:t>KT</w:t>
      </w:r>
      <w:r>
        <w:rPr>
          <w:bCs/>
        </w:rPr>
        <w:t xml:space="preserve">/МРТ и ЕМГ; за </w:t>
      </w:r>
      <w:r>
        <w:rPr>
          <w:bCs/>
          <w:lang w:val="en-US"/>
        </w:rPr>
        <w:t>G 1</w:t>
      </w:r>
      <w:r>
        <w:rPr>
          <w:bCs/>
        </w:rPr>
        <w:t xml:space="preserve">2.2 </w:t>
      </w:r>
      <w:r>
        <w:rPr>
          <w:bCs/>
          <w:lang w:val="en-US"/>
        </w:rPr>
        <w:t>K</w:t>
      </w:r>
      <w:r>
        <w:rPr>
          <w:bCs/>
        </w:rPr>
        <w:t xml:space="preserve">Т и ЕМГ;         за </w:t>
      </w:r>
      <w:r>
        <w:rPr>
          <w:bCs/>
          <w:lang w:val="en-US"/>
        </w:rPr>
        <w:t xml:space="preserve">G </w:t>
      </w:r>
      <w:r>
        <w:rPr>
          <w:bCs/>
        </w:rPr>
        <w:t xml:space="preserve">23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 xml:space="preserve">G </w:t>
      </w:r>
      <w:r>
        <w:rPr>
          <w:bCs/>
        </w:rPr>
        <w:t xml:space="preserve">24.-- </w:t>
      </w:r>
      <w:r>
        <w:rPr>
          <w:bCs/>
          <w:lang w:val="en-US"/>
        </w:rPr>
        <w:t>KT</w:t>
      </w:r>
      <w:r>
        <w:rPr>
          <w:bCs/>
        </w:rPr>
        <w:t xml:space="preserve">/МРТ и ЕМГ; за за </w:t>
      </w:r>
      <w:r>
        <w:rPr>
          <w:bCs/>
          <w:lang w:val="en-US"/>
        </w:rPr>
        <w:t xml:space="preserve">G </w:t>
      </w:r>
      <w:r>
        <w:rPr>
          <w:bCs/>
        </w:rPr>
        <w:t xml:space="preserve">25.-- ЕМГ; за </w:t>
      </w:r>
      <w:r>
        <w:rPr>
          <w:bCs/>
          <w:lang w:val="en-US"/>
        </w:rPr>
        <w:t xml:space="preserve">G </w:t>
      </w:r>
      <w:r>
        <w:rPr>
          <w:bCs/>
        </w:rPr>
        <w:t xml:space="preserve">30.--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  за </w:t>
      </w:r>
      <w:r>
        <w:rPr>
          <w:bCs/>
          <w:lang w:val="en-US"/>
        </w:rPr>
        <w:t xml:space="preserve">G </w:t>
      </w:r>
      <w:r>
        <w:rPr>
          <w:bCs/>
        </w:rPr>
        <w:t xml:space="preserve">31.0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 xml:space="preserve">G </w:t>
      </w:r>
      <w:r>
        <w:rPr>
          <w:bCs/>
        </w:rPr>
        <w:t xml:space="preserve">32.0 </w:t>
      </w:r>
      <w:r>
        <w:rPr>
          <w:bCs/>
          <w:lang w:val="en-US"/>
        </w:rPr>
        <w:t>KT</w:t>
      </w:r>
      <w:r>
        <w:rPr>
          <w:bCs/>
        </w:rPr>
        <w:t>/МРТ и ЕМГ;</w:t>
      </w:r>
    </w:p>
    <w:p>
      <w:pPr>
        <w:pStyle w:val="Body"/>
        <w:keepNext w:val="true"/>
        <w:keepLines/>
        <w:rPr/>
      </w:pPr>
      <w:r>
        <w:rPr/>
        <w:t>За КТ/МРТ при диагнози G30.0, G30.1 и  G31.0 се признават изследванията, проведени до 90 дни преди хоспитализацията.</w:t>
      </w:r>
    </w:p>
    <w:p>
      <w:pPr>
        <w:pStyle w:val="Body"/>
        <w:keepNext w:val="true"/>
        <w:keepLines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 трет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ІІ или ІІІ нив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0"/>
          <w:szCs w:val="22"/>
          <w:lang w:val="bg-BG" w:eastAsia="en-US"/>
        </w:rPr>
      </w:pPr>
      <w:r>
        <w:rPr>
          <w:rFonts w:cs="Arial" w:ascii="Arial" w:hAnsi="Arial"/>
          <w:b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bCs/>
        </w:rPr>
        <w:t xml:space="preserve">по нервни болести: </w:t>
      </w:r>
      <w:r>
        <w:rPr/>
        <w:t>за структури ІІІ ниво на компетентност чети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1.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4.2.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4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5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bg-BG"/>
        </w:rPr>
        <w:t>допуска се договор с друго ЛЗ за осигурява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 ПО ОСНОВЕН ПАКЕТ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ка и лечение на пациенти със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амилотрофична латерална склероза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амилотрофична латерална склероза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евромускулно заболяване с придружаващи заболявания, усложняващи основното заболяване - пневмония, дихателна недостатъчност; сърдечна недостатъчност, ритъм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хиперамониемия с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widowControl w:val="false"/>
        <w:rPr/>
      </w:pPr>
      <w:r>
        <w:rPr/>
        <w:t>Първоначално диагностициране на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"мултисистемна атрофия" при пациенти със съчетание на паркинсонизъм, автономна дисфункция, церебеларни и пирамидни разстройства в различни комбинации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"прогресивна супрануклеарна пареза"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хорея на Хънтингтон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церебеларни дегенеративни заболявания (спиноцеребеларни, церебеларни и цереброцеребеларни атаксии) или корекция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Амилотрофична латерална склероза (АЛС) при наличие на: 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Болест на Алцхаймер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Кортикобазална дегенерация, болест с телца на Леви, фронтотемпорална деменция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2. ИНДИКАЦИИ ЗА ХОСПИТАЛИЗАЦИЯ ПО ДОПЪЛНИТЕЛЕН ПАКЕТ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Дейности и услуги в обхвата на допълнителен пакет по време на 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Контрол на състоянието и определяне на терапевтично поведение пр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мултисистемна атрофия и при пациенти с прогресивна супрануклеарна пареза за назначаване на терапия с леводопа и симптоматично лечение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и пациенти с хорея на Хънтингтон за назначаване на невропротективна терапия и такава, свързана с хиперкинезите и психичните нарушен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церебеларни дегенеративни заболявания (спиноцеребеларни, церебеларни и цереброцеребеларни атаксии) при относително влошаване на състоянието, свързано с основната симптоматика и липса на терапевтичен ефект от прилаганото лечение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за провеждане на терапевтични курсове и рехабилитация съгласно определен терапевтичен план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фенилкетонурия и хиперамониемия - за контрол на лечени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widowControl w:val="false"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widowControl w:val="false"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jc w:val="left"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48:00Z</dcterms:created>
  <dc:creator>SRuskova</dc:creator>
  <dc:description/>
  <cp:keywords/>
  <dc:language>en-US</dc:language>
  <cp:lastModifiedBy>Полет Емилов</cp:lastModifiedBy>
  <cp:lastPrinted>2008-11-04T14:12:00Z</cp:lastPrinted>
  <dcterms:modified xsi:type="dcterms:W3CDTF">2016-02-11T11:01:00Z</dcterms:modified>
  <cp:revision>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