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95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хранопрово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0-00</w:t>
              <w:tab/>
              <w:t>Възстановяване на езофагеална перфор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ексцизионни процедури на стомах</w:t>
            </w:r>
          </w:p>
          <w:p>
            <w:pPr>
              <w:pStyle w:val="Line2"/>
              <w:rPr/>
            </w:pPr>
            <w:r>
              <w:rPr/>
              <w:t>30520-00</w:t>
              <w:tab/>
              <w:t>Локална ексцизия на лезия на 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частична гастректомия (30518 [875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ксимална гаст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2</w:t>
              <w:tab/>
              <w:t>Частична проксимална гастректомия с езофаго-гастр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пило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0</w:t>
              <w:tab/>
              <w:t>Частична дистална гастректомия с гастродуоден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операция по Billroth II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1</w:t>
              <w:tab/>
              <w:t>Частична дистална гастректомия с гастройеюнална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зекция с образуване на стомашен “ръкав”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 след предишна процедура з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амо при история за предишна гастректомия, ваготомия или подобни процедури за пептичн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03-00</w:t>
              <w:tab/>
              <w:t>Частична гастректомия с гастродуоденална анастомоза след предишна процедура за язвена боле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визия на пило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илор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3</w:t>
              <w:tab/>
              <w:t>Пилор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ъс селективна [стволова] ваготомия (30496-00 [872], 30496-01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0-00</w:t>
              <w:tab/>
              <w:t>Ексцизия на лезия на дванадесетопръст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панендоскопия (30478 [100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скосяване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810-01</w:t>
              <w:tab/>
              <w:t>Възстановяване на тънки черва с множество анастомоз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десностранна радикална кол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1</w:t>
              <w:tab/>
              <w:t>Дясн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колон асценденс, флексура хепатика и част от колон трансверзум (дясна хемиколектом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5-00</w:t>
              <w:tab/>
              <w:t>Субтотална 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колон асценден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десценде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флексура хепа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еналис флекс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трансверзум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втора фаза на операцията на Mikulicz - 46.0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6-00</w:t>
              <w:tab/>
              <w:t>Ляв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изходящ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гма</w:t>
              <w:tab/>
              <w:t>}</w:t>
              <w:tab/>
              <w:t>колон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6</w:t>
              <w:tab/>
              <w:tab/>
              <w:t>сигмои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колонопроктектомия - 48.41-48.6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12-00</w:t>
              <w:tab/>
              <w:t>Тотална колектомия с илеорект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цедура на Hampton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о-ректостомия - 48.7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1</w:t>
              <w:tab/>
              <w:t>Друга 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оянна иле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стом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йеюностомия (31462-00, 90306-00 [892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5</w:t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1-00</w:t>
              <w:tab/>
              <w:t>Апендиц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дентна апендиц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уг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ална фистулектомия - 48.7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1-00</w:t>
              <w:tab/>
              <w:t xml:space="preserve">Друга ексцизия на рект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периректал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ректална полипектомия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анална субмукозна (32099-00 [93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сфинктерна (32108-00 [933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5-00</w:t>
              <w:tab/>
              <w:t>Възстановяване на чернодробни дълбоки, множествени, травматични разкъс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и при големи травматични лезии на черен дроб [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10 cm дължина или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3 cm дълбочина] със значително увреждане на чернодробен паренхи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апароскопска холецистектомия - 51.2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 xml:space="preserve">*54.19 </w:t>
            </w:r>
            <w:r>
              <w:rPr>
                <w:szCs w:val="14"/>
                <w:highlight w:val="yellow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b w:val="false"/>
                <w:highlight w:val="yellow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54.25 перитонеална промивка (</w:t>
            </w:r>
            <w:r>
              <w:rPr>
                <w:highlight w:val="yellow"/>
              </w:rPr>
              <w:t>лаваж</w:t>
            </w:r>
            <w:r>
              <w:rPr>
                <w:highlight w:val="yellow"/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перитонеална диализа – 54.9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и п</w:t>
            </w:r>
            <w:r>
              <w:rPr>
                <w:szCs w:val="14"/>
                <w:highlight w:val="yellow"/>
                <w:lang w:val="en-US" w:eastAsia="en-US"/>
              </w:rPr>
              <w:t>e</w:t>
            </w:r>
            <w:r>
              <w:rPr>
                <w:szCs w:val="14"/>
                <w:highlight w:val="yellow"/>
              </w:rPr>
              <w:t>лвиоперитони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алпинг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алпингектомия при стери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тубарна бременност (35677-05, 35678-01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след стерилизация (35697-00 [1253], 35694 [12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хистеректомия (виж блокове [1268] и [12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9</w:t>
              <w:tab/>
              <w:t>Лапароскопска салпингектомия, едно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ind w:firstLine="567"/>
        <w:jc w:val="both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>оперативни процедури: отстраняване на основния процес и</w:t>
      </w:r>
      <w:r>
        <w:rPr>
          <w:lang w:val="ru-RU"/>
        </w:rPr>
        <w:t xml:space="preserve"> </w:t>
      </w:r>
      <w:r>
        <w:rPr/>
        <w:t xml:space="preserve">лапаротомия </w:t>
      </w:r>
      <w:r>
        <w:rPr>
          <w:highlight w:val="yellow"/>
        </w:rPr>
        <w:t>(</w:t>
      </w:r>
      <w:r>
        <w:rPr>
          <w:szCs w:val="14"/>
          <w:highlight w:val="yellow"/>
          <w:lang w:val="ru-RU"/>
        </w:rPr>
        <w:t>*</w:t>
      </w:r>
      <w:r>
        <w:rPr>
          <w:szCs w:val="14"/>
          <w:highlight w:val="yellow"/>
        </w:rPr>
        <w:t>54.51/</w:t>
      </w:r>
      <w:r>
        <w:rPr>
          <w:szCs w:val="14"/>
          <w:highlight w:val="yellow"/>
          <w:lang w:val="ru-RU"/>
        </w:rPr>
        <w:t>*</w:t>
      </w:r>
      <w:r>
        <w:rPr>
          <w:szCs w:val="14"/>
          <w:highlight w:val="yellow"/>
        </w:rPr>
        <w:t xml:space="preserve">54.59 </w:t>
      </w:r>
      <w:r>
        <w:rPr>
          <w:highlight w:val="yellow"/>
          <w:lang w:val="ru-RU"/>
        </w:rPr>
        <w:t xml:space="preserve">– </w:t>
      </w:r>
      <w:r>
        <w:rPr>
          <w:highlight w:val="yellow"/>
        </w:rPr>
        <w:t>адхезиолиза /</w:t>
      </w:r>
      <w:r>
        <w:rPr>
          <w:rFonts w:cs="Arial" w:ascii="Arial" w:hAnsi="Arial"/>
          <w:sz w:val="20"/>
          <w:szCs w:val="20"/>
          <w:lang w:eastAsia="en-US"/>
        </w:rPr>
        <w:t>30378-00 Разделяне на коремни сраствания;30378-00 Разделяне на коремни сраствания/</w:t>
      </w:r>
      <w:r>
        <w:rPr>
          <w:highlight w:val="yellow"/>
        </w:rPr>
        <w:t xml:space="preserve">; </w:t>
      </w:r>
      <w:r>
        <w:rPr>
          <w:highlight w:val="yellow"/>
          <w:lang w:val="ru-RU"/>
        </w:rPr>
        <w:t>*</w:t>
      </w:r>
      <w:r>
        <w:rPr>
          <w:highlight w:val="yellow"/>
        </w:rPr>
        <w:t xml:space="preserve">54.25 – перитонеална промивка </w:t>
      </w:r>
      <w:r>
        <w:rPr>
          <w:highlight w:val="yellow"/>
          <w:lang w:val="ru-RU"/>
        </w:rPr>
        <w:t>(</w:t>
      </w:r>
      <w:r>
        <w:rPr>
          <w:highlight w:val="yellow"/>
        </w:rPr>
        <w:t>лаваж</w:t>
      </w:r>
      <w:r>
        <w:rPr>
          <w:highlight w:val="yellow"/>
          <w:lang w:val="ru-RU"/>
        </w:rPr>
        <w:t>) /</w:t>
      </w:r>
      <w:r>
        <w:rPr>
          <w:lang w:val="ru-RU"/>
        </w:rPr>
        <w:t>30396-00 Дебридман и промивка на перитонеална кухина/</w:t>
      </w:r>
      <w:r>
        <w:rPr>
          <w:highlight w:val="yellow"/>
        </w:rPr>
        <w:t xml:space="preserve">; </w:t>
      </w:r>
      <w:r>
        <w:rPr>
          <w:highlight w:val="yellow"/>
          <w:lang w:val="ru-RU"/>
        </w:rPr>
        <w:t>*</w:t>
      </w:r>
      <w:r>
        <w:rPr>
          <w:highlight w:val="yellow"/>
        </w:rPr>
        <w:t xml:space="preserve">54.19 - друга лапаротомия </w:t>
      </w:r>
      <w:r>
        <w:rPr>
          <w:highlight w:val="yellow"/>
          <w:lang w:val="ru-RU"/>
        </w:rPr>
        <w:t>(</w:t>
      </w:r>
      <w:r>
        <w:rPr>
          <w:highlight w:val="yellow"/>
        </w:rPr>
        <w:t>дренаж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– интраабдоминален, интраперитонеален</w:t>
      </w:r>
      <w:r>
        <w:rPr>
          <w:highlight w:val="yellow"/>
          <w:lang w:val="ru-RU"/>
        </w:rPr>
        <w:t xml:space="preserve">) </w:t>
      </w:r>
      <w:r>
        <w:rPr>
          <w:lang w:val="ru-RU"/>
        </w:rPr>
        <w:t>30394-00 Дренаж на интраабдоминален абсцес, хематом или киста</w:t>
      </w:r>
      <w:r>
        <w:rPr>
          <w:highlight w:val="yellow"/>
          <w:lang w:val="ru-RU"/>
        </w:rPr>
        <w:t>/</w:t>
      </w:r>
      <w:r>
        <w:rPr>
          <w:highlight w:val="yellow"/>
        </w:rPr>
        <w:t>,</w:t>
      </w:r>
      <w:r>
        <w:rPr/>
        <w:t xml:space="preserve">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-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ейностите по клиничната пътека могат да се изпълняват в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само в условия на спешност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hanging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/>
          <w:b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4:00Z</dcterms:created>
  <dc:creator>Лалка Александрова</dc:creator>
  <dc:description/>
  <cp:keywords/>
  <dc:language>en-US</dc:language>
  <cp:lastModifiedBy>Румяна Колева</cp:lastModifiedBy>
  <cp:lastPrinted>2008-11-06T16:23:00Z</cp:lastPrinted>
  <dcterms:modified xsi:type="dcterms:W3CDTF">2016-02-11T14:58:00Z</dcterms:modified>
  <cp:revision>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