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9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супрапубична цистостомия - 57.1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Цистотомия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Затваряне фистул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ексцизия на урахусна киста на коремна стена - 54.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ексцизионни процедури на уретр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7800-00</w:t>
              <w:tab/>
              <w:t xml:space="preserve">Ексцизия на незатворен урахус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trike/>
                <w:sz w:val="14"/>
                <w:szCs w:val="14"/>
                <w:highlight w:val="yellow"/>
                <w:lang w:eastAsia="en-US"/>
              </w:rPr>
              <w:t>57.59</w:t>
              <w:tab/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trike/>
                <w:sz w:val="14"/>
                <w:szCs w:val="20"/>
                <w:highlight w:val="yellow"/>
                <w:lang w:eastAsia="en-US"/>
              </w:rPr>
              <w:t>ендометректомия от пикочния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trike/>
                <w:sz w:val="14"/>
                <w:szCs w:val="20"/>
                <w:highlight w:val="yellow"/>
                <w:lang w:eastAsia="en-US"/>
              </w:rPr>
              <w:t>супрапубична ексцизия на мехур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trike/>
                <w:sz w:val="14"/>
                <w:szCs w:val="20"/>
                <w:highlight w:val="yellow"/>
                <w:lang w:eastAsia="en-US"/>
              </w:rPr>
              <w:t>Изключва</w:t>
            </w:r>
            <w:r>
              <w:rPr>
                <w:rFonts w:cs="Tahoma" w:ascii="Tahoma" w:hAnsi="Tahoma"/>
                <w:i/>
                <w:strike/>
                <w:sz w:val="14"/>
                <w:szCs w:val="20"/>
                <w:highlight w:val="yellow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20"/>
                <w:highlight w:val="yellow"/>
                <w:lang w:eastAsia="en-US"/>
              </w:rPr>
              <w:t>биопсия на пикочния мехур - 57.33-57.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trike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20"/>
                <w:highlight w:val="yellow"/>
                <w:lang w:eastAsia="en-US"/>
              </w:rPr>
              <w:t>фистулектомия на пикочния мехур - 57.83-57.8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trike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Затваряне фистул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  <w:lang w:val="en-US"/>
              </w:rPr>
            </w:pPr>
            <w:r>
              <w:rPr>
                <w:color w:val="FF000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3-01</w:t>
              <w:tab/>
              <w:t>Други процедури върху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ксцизионни процедури на други места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32</w:t>
              <w:tab/>
              <w:t>Биопсия на периренална или перивезикуларна тъка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за приложение, поставяне или премахване върху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0-02</w:t>
              <w:tab/>
              <w:t>Подмяна на цистостомна тръб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дренаж на перипростатен абсце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Инцизионни процедури върху на простата или семенно мехур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12-02</w:t>
              <w:tab/>
              <w:t>Инцизия на прост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перипростат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статоли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на простатен абсцес (37212-01[1161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перипростатната тъкан - 60.1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ексцизионни процедури на простата или семенно мехурч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7-00</w:t>
              <w:tab/>
              <w:t xml:space="preserve">Ексцизия на друга простатна лезия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 w:val="24"/>
          <w:szCs w:val="24"/>
          <w:lang w:val="en-US"/>
        </w:rPr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Код *57.19</w:t>
      </w:r>
      <w:r>
        <w:rPr/>
        <w:t xml:space="preserve"> </w:t>
      </w:r>
      <w:r>
        <w:rPr>
          <w:sz w:val="24"/>
          <w:szCs w:val="24"/>
        </w:rPr>
        <w:t xml:space="preserve">Друга цистотомия изключва извършване на пластика на шийка на пикочен мехур,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37008-0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– Друга цистотомия изключва извършване на пластика на шийка на пикочен мехур. </w:t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 w:val="24"/>
          <w:szCs w:val="24"/>
          <w:lang w:val="en-US"/>
        </w:rPr>
      </w:pPr>
      <w:r>
        <w:rPr>
          <w:color w:val="222122"/>
          <w:sz w:val="24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 w:val="24"/>
          <w:szCs w:val="24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4"/>
          <w:szCs w:val="24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я стандарт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и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068" w:hanging="217"/>
        <w:rPr/>
      </w:pPr>
      <w:r>
        <w:rPr/>
        <w:t>лекар със специалност по анестезиология и интензивно лечение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за хирургично отделение – двама лекари със специалност по урология; 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образна диагностика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клинична лаборатор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анестезиология и интензивно лечение.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педиатрия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ОСНОВЕН ПАКЕ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пешна диагностика и лечение чрез оперативни процедури със среден обем и сложност при пациенти със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профузна хематурия, неовладяна по консервативен пъ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изразена вторична анем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хемотампонада на пикочния мехур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ОБН в резултат на обструктивна уростаз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Диагностика и лечение чрез оперативни процедури със среден обем и сложност при пациенти със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онкологични заболяван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вродени малформации на долни пикочни пътищ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>2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ДОПЪЛНИТЕЛЕН ПАКЕ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sz w:val="22"/>
          <w:szCs w:val="22"/>
        </w:rPr>
        <w:t>Оперативно лечение при диагностицирани пикочно-чревни или други фистули на пикочния мехур, с проява на някои от следните симптом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частично или пълно незадържане на уринат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изтичане на урината от нетипично място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болки в корем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дизурични смущен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5. уроинфек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Вземане на биосичен материал за патоанатомично изследване при наличие или съмнение за онкологично заболяване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/>
        </w:rPr>
        <w:t>III</w:t>
      </w:r>
      <w:r>
        <w:rPr>
          <w:b/>
        </w:rPr>
        <w:t xml:space="preserve">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b/>
          <w:color w:val="FF0000"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V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en-US"/>
        </w:rPr>
        <w:t>VI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540" w:firstLine="2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18:00Z</dcterms:created>
  <dc:creator>User</dc:creator>
  <dc:description/>
  <cp:keywords/>
  <dc:language>en-US</dc:language>
  <cp:lastModifiedBy>Гева Кирилова Стоилова</cp:lastModifiedBy>
  <cp:lastPrinted>2007-12-10T12:25:00Z</cp:lastPrinted>
  <dcterms:modified xsi:type="dcterms:W3CDTF">2016-02-16T07:13:00Z</dcterms:modified>
  <cp:revision>252</cp:revision>
  <dc:subject/>
  <dc:title>КП №      ОПЕРАТИВНИ ПРОЦЕДУРИ НА ДОЛНИТЕ ПИКОЧНИ ПЪТИЩА СЪС СРЕДЕН ОБЕМ И СЛОЖНОСТ</dc:title>
</cp:coreProperties>
</file>