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en-US"/>
        </w:rPr>
        <w:t xml:space="preserve"> 12</w:t>
      </w:r>
      <w:r>
        <w:rPr>
          <w:lang w:val="bg-BG"/>
        </w:rPr>
        <w:t xml:space="preserve">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>При превеждане за спешно хирургично лечение – 1 ден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0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бщ артериален трункус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</w:rPr>
              <w:t>trunc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teriosus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1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дяснат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Taussig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ing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2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ляват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3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свързване на камерите с артериит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екстропозиция на аортата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зиция на големите съдове (пъл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4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камерен входен отвор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икамерно двупредсърдно сърце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иничн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5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предсърднокамерно свързван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ригирана 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яво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на инверс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8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руги вродени аномалии на сърдечните камери и съобщителните отвор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камерен септален дефект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предсърд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коронарния синус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ен или персистиращ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amen ov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stium secundum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(тип II)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n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nosus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едсърднокамерен септален дефект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предсърднокамерен канал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ендокардната възглавничка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i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m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иосептален дефект (тип I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Тетралог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llot</w:t>
            </w:r>
          </w:p>
          <w:p>
            <w:pPr>
              <w:pStyle w:val="Normal"/>
              <w:ind w:left="12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камерен септален дефект със стеноза или атрезия на белодробната артерия, декстропозиция на аортата и хиперт</w:t>
              <w:softHyphen/>
              <w:t>рофия на дясната камера.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ортопулмонал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ортен септален дефект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ортопулмонален прозорец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isenmeng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1206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нталогия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llot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пулмоналната и трикуспидалната калап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клапата на белодробната арте</w:t>
              <w:softHyphen/>
              <w:t>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клапата на белодробна</w:t>
              <w:softHyphen/>
              <w:t>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регургитац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клапата на белодроб</w:t>
              <w:softHyphen/>
              <w:t>на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номалия на клапата на белодробната артерия БДУ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трикуспидал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икуспидална атрез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Аномал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bstein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дясно сърце</w:t>
            </w:r>
          </w:p>
          <w:p>
            <w:pPr>
              <w:pStyle w:val="Normal"/>
              <w:ind w:left="23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трикуспидалната кла</w:t>
              <w:softHyphen/>
              <w:t>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аортната и митралната клап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:</w:t>
            </w:r>
          </w:p>
          <w:p>
            <w:pPr>
              <w:pStyle w:val="Normal"/>
              <w:numPr>
                <w:ilvl w:val="0"/>
                <w:numId w:val="8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</w:t>
            </w:r>
          </w:p>
          <w:p>
            <w:pPr>
              <w:pStyle w:val="Normal"/>
              <w:numPr>
                <w:ilvl w:val="0"/>
                <w:numId w:val="8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еноза</w:t>
            </w:r>
          </w:p>
          <w:p>
            <w:pPr>
              <w:pStyle w:val="Normal"/>
              <w:ind w:left="3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суб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)</w:t>
            </w:r>
          </w:p>
          <w:p>
            <w:pPr>
              <w:pStyle w:val="Normal"/>
              <w:ind w:left="12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щата при синдром на хипопластичното ля</w:t>
              <w:softHyphen/>
              <w:t xml:space="preserve">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куспидна аортна клапа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стеноз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митрална атрез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ляво сърц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 или изразена хипоплазия на устието или аортната клапа с хипоплазия на възходящата аорта и нарушено разви</w:t>
              <w:softHyphen/>
              <w:t>тие на лявата камера (със стеноза или атрезия на митрална-та клапа)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митралната и аортната клапа</w:t>
            </w:r>
          </w:p>
          <w:p>
            <w:pPr>
              <w:pStyle w:val="Num2"/>
              <w:ind w:left="1134" w:hanging="882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ърцето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0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Dextrocardia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декстрокардия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изомерия на предсърдното ухо (с аспления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или полиспления)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20.6) огледално разположение на предсърдията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 xml:space="preserve">24.1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Laevocardia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2     Трипредсърдно сърце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3     Белодробна инфундибулар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4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а субаорт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5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Аномалия на коронарните съдов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коронарна (артериална) аневризм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6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 сърдечен блок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8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Други уточнени вродени аномалии на сърцето</w:t>
            </w:r>
          </w:p>
          <w:p>
            <w:pPr>
              <w:pStyle w:val="Normal"/>
              <w:ind w:firstLine="108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(-а):</w:t>
            </w:r>
          </w:p>
          <w:p>
            <w:pPr>
              <w:pStyle w:val="Normal"/>
              <w:numPr>
                <w:ilvl w:val="0"/>
                <w:numId w:val="7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дивертикул на лявата камера</w:t>
            </w:r>
          </w:p>
          <w:p>
            <w:pPr>
              <w:pStyle w:val="Normal"/>
              <w:numPr>
                <w:ilvl w:val="0"/>
                <w:numId w:val="7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я на:</w:t>
            </w:r>
          </w:p>
          <w:p>
            <w:pPr>
              <w:pStyle w:val="Normal"/>
              <w:numPr>
                <w:ilvl w:val="0"/>
                <w:numId w:val="9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миокарда</w:t>
            </w:r>
          </w:p>
          <w:p>
            <w:pPr>
              <w:pStyle w:val="Normal"/>
              <w:numPr>
                <w:ilvl w:val="0"/>
                <w:numId w:val="9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перикарда</w:t>
            </w:r>
          </w:p>
          <w:p>
            <w:pPr>
              <w:pStyle w:val="Normal"/>
              <w:ind w:firstLine="193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Неправилно положение на сърцето </w:t>
            </w:r>
          </w:p>
          <w:p>
            <w:pPr>
              <w:pStyle w:val="Normal"/>
              <w:ind w:firstLine="193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Uhl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артерии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твор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ворен Боталов проток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арктация на аортат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арктация на аортата (предуктална)(постдуктална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аортат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правалвуларна аортна стеноз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ипса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лазия-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: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аортата</w:t>
            </w:r>
          </w:p>
          <w:p>
            <w:pPr>
              <w:pStyle w:val="Normal"/>
              <w:numPr>
                <w:ilvl w:val="0"/>
                <w:numId w:val="8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</w:t>
            </w:r>
          </w:p>
          <w:p>
            <w:pPr>
              <w:pStyle w:val="Normal"/>
              <w:numPr>
                <w:ilvl w:val="0"/>
                <w:numId w:val="8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латац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евризма на синуса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lsalv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руптурирала)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ойна дъга на аортата [съдов пръстен на аортата]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и(-а):</w:t>
            </w:r>
          </w:p>
          <w:p>
            <w:pPr>
              <w:pStyle w:val="Normal"/>
              <w:numPr>
                <w:ilvl w:val="0"/>
                <w:numId w:val="8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ивки на аортната дъга</w:t>
            </w:r>
          </w:p>
          <w:p>
            <w:pPr>
              <w:pStyle w:val="Normal"/>
              <w:numPr>
                <w:ilvl w:val="0"/>
                <w:numId w:val="8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ясна аортна дъг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при синдром на хипопластичното ля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7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ерантна белодробн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гене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                     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омал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на артериовенозна аневризм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ве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2</w:t>
              <w:tab/>
              <w:t>Тотал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3</w:t>
              <w:tab/>
              <w:t>Частич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</w:t>
              <w:tab/>
              <w:t>Аномал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ни, не</w:t>
              <w:softHyphen/>
              <w:t>уточ</w:t>
              <w:softHyphen/>
              <w:t>не</w:t>
              <w:softHyphen/>
              <w:t>н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5</w:t>
              <w:tab/>
              <w:t>Аномално вли</w:t>
              <w:softHyphen/>
              <w:t>ва</w:t>
              <w:softHyphen/>
              <w:t>не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6</w:t>
              <w:tab/>
              <w:t>Фистула меж</w:t>
              <w:softHyphen/>
              <w:t>ду пор</w:t>
              <w:softHyphen/>
              <w:t>тал</w:t>
              <w:softHyphen/>
              <w:t>на</w:t>
              <w:softHyphen/>
              <w:t>та ве</w:t>
              <w:softHyphen/>
              <w:t>на и чер</w:t>
              <w:softHyphen/>
              <w:t>нод</w:t>
              <w:softHyphen/>
              <w:t>роб</w:t>
              <w:softHyphen/>
              <w:t>на</w:t>
              <w:softHyphen/>
              <w:t>та ар</w:t>
              <w:softHyphen/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го</w:t>
              <w:softHyphen/>
              <w:t>ле</w:t>
              <w:softHyphen/>
              <w:t>ми</w:t>
              <w:softHyphen/>
              <w:t>те ве</w:t>
              <w:softHyphen/>
              <w:t>ни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ку</w:t>
              <w:softHyphen/>
              <w:t>х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систиращ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ygo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</w:t>
              <w:softHyphen/>
              <w:t>то про</w:t>
              <w:softHyphen/>
              <w:t>дъл</w:t>
              <w:softHyphen/>
              <w:t>же</w:t>
              <w:softHyphen/>
              <w:t xml:space="preserve">ние н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va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систираща ля</w:t>
              <w:softHyphen/>
              <w:t>ва зад</w:t>
              <w:softHyphen/>
              <w:t>на кар</w:t>
              <w:softHyphen/>
              <w:t>ди</w:t>
              <w:softHyphen/>
              <w:t>нал</w:t>
              <w:softHyphen/>
              <w:t>на ве</w:t>
              <w:softHyphen/>
              <w:t>на</w:t>
            </w:r>
          </w:p>
          <w:p>
            <w:pPr>
              <w:pStyle w:val="Normal"/>
              <w:ind w:left="1222" w:firstLine="88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кри</w:t>
              <w:softHyphen/>
              <w:t>ва</w:t>
              <w:softHyphen/>
              <w:t>та тур</w:t>
              <w:softHyphen/>
              <w:t>с</w:t>
              <w:softHyphen/>
              <w:t>ка са</w:t>
              <w:softHyphen/>
              <w:t>бя (</w:t>
            </w:r>
            <w:r>
              <w:rPr>
                <w:rFonts w:cs="Arial" w:ascii="Arial" w:hAnsi="Arial"/>
                <w:sz w:val="20"/>
                <w:szCs w:val="20"/>
              </w:rPr>
              <w:t>Scimit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озъчни и предмозъчни съдове (Q28.0—28.3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коронарни съдове (Q24.5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артерия (Q25.5—Q25.7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Вродена сте</w:t>
              <w:softHyphen/>
              <w:t>но</w:t>
              <w:softHyphen/>
              <w:t>за на бъб</w:t>
              <w:softHyphen/>
              <w:t>реч</w:t>
              <w:softHyphen/>
              <w:t>на ар</w:t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Перифер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о</w:t>
              <w:softHyphen/>
              <w:t>ма</w:t>
              <w:softHyphen/>
              <w:t>л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</w:t>
              <w:softHyphen/>
              <w:t>риз</w:t>
              <w:softHyphen/>
              <w:t>м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506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</w:t>
              <w:softHyphen/>
              <w:t>до</w:t>
              <w:softHyphen/>
              <w:t>би</w:t>
              <w:softHyphen/>
              <w:t>т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ев</w:t>
              <w:softHyphen/>
              <w:t>риз</w:t>
              <w:softHyphen/>
              <w:t>м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истемата на кръвообращението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Артериовенозна ано</w:t>
              <w:softHyphen/>
              <w:t>ма</w:t>
              <w:softHyphen/>
              <w:t>лия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о</w:t>
              <w:softHyphen/>
              <w:t>ма</w:t>
              <w:softHyphen/>
              <w:t>лия на мозъка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це</w:t>
              <w:softHyphen/>
              <w:t>реб</w:t>
              <w:softHyphen/>
              <w:t>рал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3</w:t>
              <w:tab/>
              <w:t>Други вродени ано</w:t>
              <w:softHyphen/>
              <w:t>ма</w:t>
              <w:softHyphen/>
              <w:t>лии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  <w:softHyphen/>
              <w:t>зъч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мо</w:t>
              <w:softHyphen/>
              <w:t>зъч</w:t>
              <w:softHyphen/>
              <w:t>ни съдове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ис</w:t>
              <w:softHyphen/>
              <w:t>те</w:t>
              <w:softHyphen/>
              <w:t>ма</w:t>
              <w:softHyphen/>
              <w:t>та на кръ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</w:t>
              <w:softHyphen/>
              <w:t>ето</w:t>
            </w:r>
          </w:p>
          <w:p>
            <w:pPr>
              <w:pStyle w:val="Text"/>
              <w:ind w:left="1134" w:hanging="904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ев</w:t>
              <w:softHyphen/>
              <w:t>риз</w:t>
              <w:softHyphen/>
              <w:t>ма с уточ</w:t>
              <w:softHyphen/>
              <w:t>не</w:t>
              <w:softHyphen/>
              <w:t>на локализация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Атрезия на хоани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1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но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здрите (предна)(зад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Агенезия и не</w:t>
              <w:softHyphen/>
              <w:t>до</w:t>
              <w:softHyphen/>
              <w:t>раз</w:t>
              <w:softHyphen/>
              <w:t>ви</w:t>
              <w:softHyphen/>
              <w:t>тие на но</w:t>
              <w:softHyphen/>
              <w:t>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но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ларинк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Вродена сте</w:t>
              <w:softHyphen/>
              <w:t>но</w:t>
              <w:softHyphen/>
              <w:t>за на суб</w:t>
              <w:softHyphen/>
              <w:t>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ипоплазия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4</w:t>
              <w:tab/>
              <w:t>Вроден ла</w:t>
              <w:softHyphen/>
              <w:t>рин</w:t>
              <w:softHyphen/>
              <w:t>ге</w:t>
              <w:softHyphen/>
              <w:t>ален стри</w:t>
              <w:softHyphen/>
              <w:t>до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</w:t>
              <w:softHyphen/>
              <w:t>дор (на ла</w:t>
              <w:softHyphen/>
              <w:t>рин</w:t>
              <w:softHyphen/>
              <w:t>к</w:t>
              <w:softHyphen/>
              <w:t>са)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пръс</w:t>
              <w:softHyphen/>
              <w:t>те</w:t>
              <w:softHyphen/>
              <w:t>но</w:t>
              <w:softHyphen/>
              <w:t>вид</w:t>
              <w:softHyphen/>
              <w:t>ния (кри</w:t>
              <w:softHyphen/>
              <w:t>ко</w:t>
              <w:softHyphen/>
              <w:t>ид</w:t>
              <w:softHyphen/>
              <w:t>ния) хрущял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глотиса, глотиса,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щи</w:t>
              <w:softHyphen/>
              <w:t>то</w:t>
              <w:softHyphen/>
              <w:t>вид</w:t>
              <w:softHyphen/>
              <w:t>ния хру</w:t>
              <w:softHyphen/>
              <w:t xml:space="preserve">щял 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цепен щи</w:t>
              <w:softHyphen/>
              <w:t>то</w:t>
              <w:softHyphen/>
              <w:t>ви</w:t>
              <w:softHyphen/>
              <w:t>ден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</w:t>
              <w:softHyphen/>
              <w:t>но</w:t>
              <w:softHyphen/>
              <w:t>за на ларинкса, НКД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ура на епи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зцепване в зад</w:t>
              <w:softHyphen/>
              <w:t>на</w:t>
              <w:softHyphen/>
              <w:t>та част на пръс</w:t>
              <w:softHyphen/>
              <w:t>те</w:t>
              <w:softHyphen/>
              <w:t>но</w:t>
              <w:softHyphen/>
              <w:t>вид</w:t>
              <w:softHyphen/>
              <w:t>ния хру</w:t>
              <w:softHyphen/>
              <w:t>щял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Вродена тра</w:t>
              <w:softHyphen/>
              <w:t>хе</w:t>
              <w:softHyphen/>
              <w:t>о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тра</w:t>
              <w:softHyphen/>
              <w:t>хе</w:t>
              <w:softHyphen/>
              <w:t>ал</w:t>
              <w:softHyphen/>
              <w:t>ния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ла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91" w:leader="none"/>
              </w:tabs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тра</w:t>
              <w:softHyphen/>
              <w:t>хе</w:t>
              <w:softHyphen/>
              <w:t>ят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</w:t>
              <w:softHyphen/>
              <w:t>хе</w:t>
              <w:softHyphen/>
              <w:t>о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2</w:t>
              <w:tab/>
              <w:t>Вродена брон</w:t>
              <w:softHyphen/>
              <w:t>хо</w:t>
              <w:softHyphen/>
              <w:t>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3</w:t>
              <w:tab/>
              <w:t>Вродена сте</w:t>
              <w:softHyphen/>
              <w:t>но</w:t>
              <w:softHyphen/>
              <w:t>за на брон</w:t>
              <w:softHyphen/>
              <w:t>х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4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рон</w:t>
              <w:softHyphen/>
              <w:t>хи</w:t>
              <w:softHyphen/>
              <w:t>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99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ронх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вертику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бе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Вродена бе</w:t>
              <w:softHyphen/>
              <w:t>лод</w:t>
              <w:softHyphen/>
              <w:t>роб</w:t>
              <w:softHyphen/>
              <w:t>на кис</w:t>
              <w:softHyphen/>
              <w:t>т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Добавъчен лоб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2</w:t>
              <w:tab/>
              <w:t>Секвестрация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3</w:t>
              <w:tab/>
              <w:t>Агенезия на бе</w:t>
              <w:softHyphen/>
              <w:t>л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4</w:t>
              <w:tab/>
              <w:t>Вродена брон</w:t>
              <w:softHyphen/>
              <w:t>хи</w:t>
              <w:softHyphen/>
              <w:t>ек</w:t>
              <w:softHyphen/>
              <w:t>т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5</w:t>
              <w:tab/>
              <w:t>Ектопична тъ</w:t>
              <w:softHyphen/>
              <w:t>кан в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6</w:t>
              <w:tab/>
              <w:t>Хипоплазия и дис</w:t>
              <w:softHyphen/>
              <w:t>п</w:t>
              <w:softHyphen/>
              <w:t>ла</w:t>
              <w:softHyphen/>
              <w:t>зия на бе</w:t>
              <w:softHyphen/>
              <w:t>лия дроб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3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е</w:t>
              <w:softHyphen/>
              <w:t>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диха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Вродена кис</w:t>
              <w:softHyphen/>
              <w:t>та на ме</w:t>
              <w:softHyphen/>
              <w:t>ди</w:t>
              <w:softHyphen/>
              <w:t>ас</w:t>
              <w:softHyphen/>
              <w:t>ти</w:t>
              <w:softHyphen/>
              <w:t>н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ди</w:t>
              <w:softHyphen/>
              <w:t>х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2781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1</w:t>
              <w:tab/>
              <w:t>Анкил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ъсяване на юз</w:t>
              <w:softHyphen/>
              <w:t>дич</w:t>
              <w:softHyphen/>
              <w:t>ка</w:t>
              <w:softHyphen/>
              <w:t>та на ези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2</w:t>
              <w:tab/>
              <w:t>Макроглос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двоен ези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</w:t>
              <w:softHyphen/>
              <w:t>хе</w:t>
              <w:softHyphen/>
              <w:t>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28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</w:t>
              <w:softHyphen/>
              <w:t>с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ези</w:t>
              <w:softHyphen/>
              <w:t>к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лазия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лосия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</w:t>
              <w:tab/>
              <w:t>Вродени ано</w:t>
              <w:softHyphen/>
              <w:t>ма</w:t>
              <w:softHyphen/>
              <w:t>лии на слюн</w:t>
              <w:softHyphen/>
              <w:t>че</w:t>
              <w:softHyphen/>
              <w:t>ни</w:t>
              <w:softHyphen/>
              <w:t>те жле</w:t>
              <w:softHyphen/>
              <w:t>зи и про</w:t>
              <w:softHyphen/>
              <w:t>то</w:t>
              <w:softHyphen/>
              <w:t>ци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юн</w:t>
              <w:softHyphen/>
              <w:t>че</w:t>
              <w:softHyphen/>
              <w:t>на</w:t>
              <w:softHyphen/>
              <w:t xml:space="preserve"> жле</w:t>
              <w:softHyphen/>
              <w:t>за или про</w:t>
              <w:softHyphen/>
              <w:t>то</w:t>
              <w:softHyphen/>
              <w:t>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фис</w:t>
              <w:softHyphen/>
              <w:t>ту</w:t>
              <w:softHyphen/>
              <w:t>ла на слюн</w:t>
              <w:softHyphen/>
              <w:t>че</w:t>
              <w:softHyphen/>
              <w:t>на</w:t>
              <w:softHyphen/>
              <w:t xml:space="preserve"> жле</w:t>
              <w:softHyphen/>
              <w:t>з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5</w:t>
              <w:tab/>
              <w:t>Вродени ано</w:t>
              <w:softHyphen/>
              <w:t>ма</w:t>
              <w:softHyphen/>
              <w:t>лии на небцето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в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небцето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о неб</w:t>
              <w:softHyphen/>
              <w:t>ц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222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п</w:t>
              <w:softHyphen/>
              <w:t>ка на неб</w:t>
              <w:softHyphen/>
              <w:t>це</w:t>
              <w:softHyphen/>
              <w:t>то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—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цеп</w:t>
              <w:softHyphen/>
              <w:t>ка на ус</w:t>
              <w:softHyphen/>
              <w:t>т</w:t>
              <w:softHyphen/>
              <w:t>на</w:t>
              <w:softHyphen/>
              <w:t>т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—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6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с</w:t>
              <w:softHyphen/>
              <w:t>т</w:t>
              <w:softHyphen/>
              <w:t>на</w:t>
              <w:softHyphen/>
              <w:t>та ку</w:t>
              <w:softHyphen/>
              <w:t>хи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ус</w:t>
              <w:softHyphen/>
              <w:t>т</w:t>
              <w:softHyphen/>
              <w:t>на</w:t>
              <w:softHyphen/>
              <w:t>та кухин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ф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фаринкс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хранопрово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0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ез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брон</w:t>
              <w:softHyphen/>
              <w:t>х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2</w:t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 без ат</w:t>
              <w:softHyphen/>
              <w:t>ре</w:t>
              <w:softHyphen/>
              <w:t>з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тул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5</w:t>
              <w:tab/>
              <w:t>Вродена ди</w:t>
              <w:softHyphen/>
              <w:t>ла</w:t>
              <w:softHyphen/>
              <w:t>та</w:t>
              <w:softHyphen/>
              <w:t>ция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6</w:t>
              <w:tab/>
              <w:t>Дивертикул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зофагеален джоб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Num2"/>
              <w:spacing w:before="102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Вродена хи</w:t>
              <w:softHyphen/>
              <w:t>перт</w:t>
              <w:softHyphen/>
              <w:t>ро</w:t>
              <w:softHyphen/>
              <w:t>фич</w:t>
              <w:softHyphen/>
              <w:t>на пи</w:t>
              <w:softHyphen/>
              <w:t>ло</w:t>
              <w:softHyphen/>
              <w:t>рос</w:t>
              <w:softHyphen/>
              <w:t>те</w:t>
              <w:softHyphen/>
              <w:t>н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 или ин</w:t>
              <w:softHyphen/>
              <w:t>фан</w:t>
              <w:softHyphen/>
              <w:t>ти</w:t>
              <w:softHyphen/>
              <w:t>лен(-на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</w:t>
              <w:softHyphen/>
              <w:t>с</w:t>
              <w:softHyphen/>
              <w:t>т</w:t>
              <w:softHyphen/>
              <w:t>рик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ind w:left="1304" w:hanging="90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090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</w:t>
              <w:softHyphen/>
              <w:t>зъ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пи</w:t>
              <w:softHyphen/>
              <w:t>ло</w:t>
              <w:softHyphen/>
              <w:t>р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63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</w:t>
              <w:softHyphen/>
              <w:t>т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Вродена хи</w:t>
              <w:softHyphen/>
              <w:t>ату</w:t>
              <w:softHyphen/>
              <w:t>со</w:t>
              <w:softHyphen/>
              <w:t>ва хер</w:t>
              <w:softHyphen/>
              <w:t>н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ар</w:t>
              <w:softHyphen/>
              <w:t>ди</w:t>
              <w:softHyphen/>
              <w:t>ята през езо</w:t>
              <w:softHyphen/>
              <w:t>фа</w:t>
              <w:softHyphen/>
              <w:t>ге</w:t>
              <w:softHyphen/>
              <w:t>ал</w:t>
              <w:softHyphen/>
              <w:t>ния отвор на ди</w:t>
              <w:softHyphen/>
              <w:t>аф</w:t>
              <w:softHyphen/>
              <w:t>раг</w:t>
              <w:softHyphen/>
              <w:t>ма</w:t>
              <w:softHyphen/>
              <w:t>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080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ди</w:t>
              <w:softHyphen/>
              <w:t>аф</w:t>
              <w:softHyphen/>
              <w:t>раг</w:t>
              <w:softHyphen/>
              <w:t>мал</w:t>
              <w:softHyphen/>
              <w:t>на хер</w:t>
              <w:softHyphen/>
              <w:t>н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0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о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</w:t>
              <w:softHyphen/>
              <w:t>мес</w:t>
              <w:softHyphen/>
              <w:t>т</w:t>
              <w:softHyphen/>
              <w:t>ва</w:t>
              <w:softHyphen/>
              <w:t>не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вер</w:t>
              <w:softHyphen/>
              <w:t>ти</w:t>
              <w:softHyphen/>
              <w:t>кул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о</w:t>
              <w:softHyphen/>
              <w:t>мах тип “пя</w:t>
              <w:softHyphen/>
              <w:t>съ</w:t>
              <w:softHyphen/>
              <w:t>чен ча</w:t>
              <w:softHyphen/>
              <w:t>сов</w:t>
              <w:softHyphen/>
              <w:t>ник”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гастр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аст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родена ано</w:t>
              <w:softHyphen/>
              <w:t>ма</w:t>
              <w:softHyphen/>
              <w:t>лия на стомах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0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гор</w:t>
              <w:softHyphen/>
              <w:t>на</w:t>
              <w:softHyphen/>
              <w:t>та част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тънкото черво</w:t>
            </w:r>
          </w:p>
          <w:p>
            <w:pPr>
              <w:pStyle w:val="Normal"/>
              <w:ind w:left="2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left="1080"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у</w:t>
              <w:softHyphen/>
              <w:t>оде</w:t>
              <w:softHyphen/>
              <w:t>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йе</w:t>
              <w:softHyphen/>
              <w:t>юну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ябъл</w:t>
              <w:softHyphen/>
              <w:t>ко</w:t>
              <w:softHyphen/>
              <w:t>ва</w:t>
              <w:softHyphen/>
              <w:t>та ко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йе</w:t>
              <w:softHyphen/>
              <w:t>ю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иле</w:t>
              <w:softHyphen/>
              <w:t>ума</w:t>
            </w:r>
          </w:p>
          <w:p>
            <w:pPr>
              <w:pStyle w:val="Normal"/>
              <w:ind w:left="23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1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уточ</w:t>
              <w:softHyphen/>
              <w:t>не</w:t>
              <w:softHyphen/>
              <w:t>ни час</w:t>
              <w:softHyphen/>
              <w:t>ти на тън</w:t>
              <w:softHyphen/>
              <w:t>к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с фис</w:t>
              <w:softHyphen/>
              <w:t>ту</w:t>
              <w:softHyphen/>
              <w:t>л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без фис</w:t>
              <w:softHyphen/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рек</w:t>
              <w:softHyphen/>
              <w:t>т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с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без фис</w:t>
              <w:softHyphen/>
              <w:t>ту</w:t>
              <w:softHyphen/>
              <w:t>л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ану</w:t>
              <w:softHyphen/>
              <w:t>са</w:t>
            </w:r>
          </w:p>
          <w:p>
            <w:pPr>
              <w:pStyle w:val="Normal"/>
              <w:ind w:firstLine="23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2.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час</w:t>
              <w:softHyphen/>
              <w:t>ти на де</w:t>
              <w:softHyphen/>
              <w:t>бе</w:t>
              <w:softHyphen/>
              <w:t>л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черват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Ди</w:t>
              <w:softHyphen/>
              <w:t>вер</w:t>
              <w:softHyphen/>
              <w:t>ти</w:t>
              <w:softHyphen/>
              <w:t xml:space="preserve">кул на </w:t>
            </w:r>
            <w:r>
              <w:rPr>
                <w:rFonts w:cs="Arial" w:ascii="Arial" w:hAnsi="Arial"/>
                <w:sz w:val="20"/>
                <w:szCs w:val="20"/>
              </w:rPr>
              <w:t>Meckel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систиращ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</w:t>
              <w:softHyphen/>
              <w:t>фа</w:t>
              <w:softHyphen/>
              <w:t>ло</w:t>
              <w:softHyphen/>
              <w:t>ме</w:t>
              <w:softHyphen/>
              <w:t>зен</w:t>
              <w:softHyphen/>
              <w:t>те</w:t>
              <w:softHyphen/>
              <w:t>ри</w:t>
              <w:softHyphen/>
              <w:t>ален про</w:t>
              <w:softHyphen/>
              <w:t>ток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ъл</w:t>
              <w:softHyphen/>
              <w:t>тъ</w:t>
              <w:softHyphen/>
              <w:t>чен про</w:t>
              <w:softHyphen/>
              <w:t>ток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Hirschsprung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англионо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(аган</w:t>
              <w:softHyphen/>
              <w:t>г</w:t>
              <w:softHyphen/>
              <w:t>ли</w:t>
              <w:softHyphen/>
              <w:t>озен) ме</w:t>
              <w:softHyphen/>
              <w:t>га</w:t>
              <w:softHyphen/>
              <w:t>ко</w:t>
              <w:softHyphen/>
              <w:t>лон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2</w:t>
              <w:tab/>
              <w:t>Други вро</w:t>
              <w:softHyphen/>
              <w:t>де</w:t>
              <w:softHyphen/>
              <w:t>ни фун</w:t>
              <w:softHyphen/>
              <w:t>к</w:t>
              <w:softHyphen/>
              <w:t>ци</w:t>
              <w:softHyphen/>
              <w:t>онал</w:t>
              <w:softHyphen/>
              <w:t>ни на</w:t>
              <w:softHyphen/>
              <w:t>ру</w:t>
              <w:softHyphen/>
              <w:t>ше</w:t>
              <w:softHyphen/>
              <w:t>ния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ко</w:t>
              <w:softHyphen/>
              <w:t>ло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3</w:t>
              <w:tab/>
              <w:t>Вродени ано</w:t>
              <w:softHyphen/>
              <w:t>ма</w:t>
              <w:softHyphen/>
              <w:t>лии на чрев</w:t>
              <w:softHyphen/>
              <w:t>но</w:t>
              <w:softHyphen/>
              <w:t>то зак</w:t>
              <w:softHyphen/>
              <w:t>реп</w:t>
              <w:softHyphen/>
              <w:t>ва</w:t>
              <w:softHyphen/>
              <w:t>н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срас</w:t>
              <w:softHyphen/>
              <w:t>т</w:t>
              <w:softHyphen/>
              <w:t>ва</w:t>
              <w:softHyphen/>
              <w:t>ния [връз</w:t>
              <w:softHyphen/>
              <w:t>ки] 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ентума, па</w:t>
              <w:softHyphen/>
              <w:t>то</w:t>
              <w:softHyphen/>
              <w:t>ло</w:t>
              <w:softHyphen/>
              <w:t>гич</w:t>
              <w:softHyphen/>
              <w:t>ни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</w:t>
              <w:softHyphen/>
              <w:t>ри</w:t>
              <w:softHyphen/>
              <w:t>то</w:t>
              <w:softHyphen/>
              <w:t>не</w:t>
              <w:softHyphen/>
              <w:t>ал</w:t>
              <w:softHyphen/>
              <w:t>ни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м</w:t>
              <w:softHyphen/>
              <w:t>б</w:t>
              <w:softHyphen/>
              <w:t>ра</w:t>
              <w:softHyphen/>
              <w:t xml:space="preserve">на на </w:t>
            </w: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тация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дос</w:t>
              <w:softHyphen/>
              <w:t>та</w:t>
              <w:softHyphen/>
              <w:t>тъч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11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пъл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</w:t>
              <w:softHyphen/>
              <w:t>ку</w:t>
              <w:softHyphen/>
              <w:t>ма и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за</w:t>
              <w:softHyphen/>
              <w:t>вър</w:t>
              <w:softHyphen/>
              <w:t>ше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о бу</w:t>
              <w:softHyphen/>
              <w:t>л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4</w:t>
              <w:tab/>
              <w:t>Удвоено чер</w:t>
              <w:softHyphen/>
              <w:t>в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5</w:t>
              <w:tab/>
              <w:t>Ектопичен ану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6</w:t>
              <w:tab/>
              <w:t>Вродена фис</w:t>
              <w:softHyphen/>
              <w:t>ту</w:t>
              <w:softHyphen/>
              <w:t>ла на рек</w:t>
              <w:softHyphen/>
              <w:t>ту</w:t>
              <w:softHyphen/>
              <w:t>ма и ану</w:t>
              <w:softHyphen/>
              <w:t>с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фистула: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</w:t>
              <w:softHyphen/>
              <w:t>то</w:t>
              <w:softHyphen/>
              <w:t>ва</w:t>
              <w:softHyphen/>
              <w:t>ги</w:t>
              <w:softHyphen/>
              <w:t>н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</w:t>
              <w:softHyphen/>
              <w:t>ро</w:t>
              <w:softHyphen/>
              <w:t>рек</w:t>
              <w:softHyphen/>
              <w:t>т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</w:t>
              <w:softHyphen/>
              <w:t>ло</w:t>
              <w:softHyphen/>
              <w:t>ни</w:t>
              <w:softHyphen/>
              <w:t>дал</w:t>
              <w:softHyphen/>
              <w:t>на (съ</w:t>
              <w:softHyphen/>
              <w:t>дър</w:t>
              <w:softHyphen/>
              <w:t>жа</w:t>
              <w:softHyphen/>
              <w:t>ща кос</w:t>
              <w:softHyphen/>
              <w:t>ми) фис</w:t>
              <w:softHyphen/>
              <w:t>ту</w:t>
              <w:softHyphen/>
              <w:t>ла или ку</w:t>
              <w:softHyphen/>
              <w:t>хи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лип</w:t>
              <w:softHyphen/>
              <w:t>са, ат</w:t>
              <w:softHyphen/>
              <w:t>ре</w:t>
              <w:softHyphen/>
              <w:t>зия и сте</w:t>
              <w:softHyphen/>
              <w:t>но</w:t>
              <w:softHyphen/>
              <w:t>з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2.0,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7</w:t>
              <w:tab/>
              <w:t>Персистираща кло</w:t>
              <w:softHyphen/>
              <w:t>а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оака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черва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: 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</w:t>
              <w:softHyphen/>
              <w:t>д</w:t>
              <w:softHyphen/>
              <w:t>ром на сля</w:t>
              <w:softHyphen/>
              <w:t>па</w:t>
              <w:softHyphen/>
              <w:t>та брим</w:t>
              <w:softHyphen/>
              <w:t>к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вер</w:t>
              <w:softHyphen/>
              <w:t>ти</w:t>
              <w:softHyphen/>
              <w:t>ку</w:t>
              <w:softHyphen/>
              <w:t>лит на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ре</w:t>
              <w:softHyphen/>
              <w:t>вен ди</w:t>
              <w:softHyphen/>
              <w:t>вер</w:t>
              <w:softHyphen/>
              <w:t>ти</w:t>
              <w:softHyphen/>
              <w:t>кул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их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апендикс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дуоденум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спози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пен</w:t>
              <w:softHyphen/>
              <w:t>дик</w:t>
              <w:softHyphen/>
              <w:t>са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</w:t>
              <w:softHyphen/>
              <w:t>во</w:t>
              <w:softHyphen/>
              <w:t>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мехур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ен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езия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ист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обавъчен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проток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ъч</w:t>
              <w:softHyphen/>
              <w:t>ния про</w:t>
              <w:softHyphen/>
              <w:t>ток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</w:t>
              <w:softHyphen/>
              <w:t>хур</w:t>
              <w:softHyphen/>
              <w:t>ния про</w:t>
              <w:softHyphen/>
              <w:t>то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истозна бо</w:t>
              <w:softHyphen/>
              <w:t>лест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на бо</w:t>
              <w:softHyphen/>
              <w:t>лест на чер</w:t>
              <w:softHyphen/>
              <w:t>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че</w:t>
              <w:softHyphen/>
              <w:t>рен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Alagille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</w:t>
              <w:softHyphen/>
              <w:t>са на че</w:t>
              <w:softHyphen/>
              <w:t>рен дроб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</w:t>
              <w:softHyphen/>
              <w:t>па</w:t>
              <w:softHyphen/>
              <w:t>то</w:t>
              <w:softHyphen/>
              <w:t>ме</w:t>
              <w:softHyphen/>
              <w:t>га</w:t>
              <w:softHyphen/>
              <w:t>лия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</w:t>
              <w:softHyphen/>
              <w:t>ма</w:t>
              <w:softHyphen/>
              <w:t>лия на чер</w:t>
              <w:softHyphen/>
              <w:t>ния дроб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пан</w:t>
              <w:softHyphen/>
              <w:t>к</w:t>
              <w:softHyphen/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1</w:t>
              <w:tab/>
              <w:t>Пръстеновид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Вродена кис</w:t>
              <w:softHyphen/>
              <w:t>та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ан</w:t>
              <w:softHyphen/>
              <w:t>к</w:t>
              <w:softHyphen/>
              <w:t>ре</w:t>
              <w:softHyphen/>
              <w:t xml:space="preserve">аса 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пан</w:t>
              <w:softHyphen/>
              <w:t>к</w:t>
              <w:softHyphen/>
              <w:t>ре</w:t>
              <w:softHyphen/>
              <w:t xml:space="preserve">аса ил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creatic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</w:tabs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</w:t>
              <w:softHyphen/>
              <w:t>ха</w:t>
              <w:softHyphen/>
              <w:t>рен диабет:</w:t>
            </w:r>
          </w:p>
          <w:p>
            <w:pPr>
              <w:pStyle w:val="Inclpt"/>
              <w:ind w:left="2721" w:firstLine="20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н (Е10.—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она</w:t>
              <w:softHyphen/>
              <w:t>та</w:t>
              <w:softHyphen/>
              <w:t>лен (Р70.2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</w:t>
              <w:softHyphen/>
              <w:t>ро</w:t>
              <w:softHyphen/>
              <w:t>кис</w:t>
              <w:softHyphen/>
              <w:t>тоз</w:t>
              <w:softHyphen/>
              <w:t>на бо</w:t>
              <w:softHyphen/>
              <w:t>лест на пан</w:t>
              <w:softHyphen/>
              <w:t>к</w:t>
              <w:softHyphen/>
              <w:t>ре</w:t>
              <w:softHyphen/>
              <w:t>аса (Е8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</w:t>
              <w:softHyphen/>
              <w:t>не</w:t>
              <w:softHyphen/>
              <w:t>ни вродени ано</w:t>
              <w:softHyphen/>
              <w:t>ма</w:t>
              <w:softHyphen/>
              <w:t>лии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(пъл</w:t>
              <w:softHyphen/>
              <w:t>на)(час</w:t>
              <w:softHyphen/>
              <w:t>тич</w:t>
              <w:softHyphen/>
              <w:t>на)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 органи БДУ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center" w:pos="5839" w:leader="none"/>
              </w:tabs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на хра</w:t>
              <w:softHyphen/>
              <w:t>носмилателни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положение, вро</w:t>
              <w:softHyphen/>
              <w:t>де</w:t>
              <w:softHyphen/>
              <w:t>н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 xml:space="preserve">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Бъбречна агене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Бъбречна агене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Бъбречна агене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Бъбречна хипопла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4</w:t>
              <w:tab/>
              <w:t>Бъбречна хипопла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5</w:t>
              <w:tab/>
              <w:t>Бъбречна хипопла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ot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 xml:space="preserve">                      синдром на Potter (Q60.6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0</w:t>
              <w:tab/>
              <w:t>Вродена еди</w:t>
              <w:softHyphen/>
              <w:t>нич</w:t>
              <w:softHyphen/>
              <w:t>на кис</w:t>
              <w:softHyphen/>
              <w:t>та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бъб</w:t>
              <w:softHyphen/>
              <w:t>ре</w:t>
              <w:softHyphen/>
              <w:t>ка (вро</w:t>
              <w:softHyphen/>
              <w:t>де</w:t>
              <w:softHyphen/>
              <w:t>на) (еди</w:t>
              <w:softHyphen/>
              <w:t>нич</w:t>
              <w:softHyphen/>
              <w:t>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1</w:t>
              <w:tab/>
              <w:t>Бъбречна поликистоза, ин</w:t>
              <w:softHyphen/>
              <w:t>фан</w:t>
              <w:softHyphen/>
              <w:t>ти</w:t>
              <w:softHyphen/>
              <w:t>л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2</w:t>
              <w:tab/>
              <w:t>Бъбречна поликистоза, адул</w:t>
              <w:softHyphen/>
              <w:t>то</w:t>
              <w:softHyphen/>
              <w:t>р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3</w:t>
              <w:tab/>
              <w:t>Бъбречна поликистоз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4</w:t>
              <w:tab/>
              <w:t>Бъбречна дис</w:t>
              <w:softHyphen/>
              <w:t>п</w:t>
              <w:softHyphen/>
              <w:t>л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5</w:t>
              <w:tab/>
              <w:t>Медуларна бъб</w:t>
              <w:softHyphen/>
              <w:t>реч</w:t>
              <w:softHyphen/>
              <w:t>на кис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гиозен бъбрек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8</w:t>
              <w:tab/>
              <w:t>Други фор</w:t>
              <w:softHyphen/>
              <w:t>ми на кис</w:t>
              <w:softHyphen/>
              <w:t>тоз</w:t>
              <w:softHyphen/>
              <w:t>на бо</w:t>
              <w:softHyphen/>
              <w:t>лест на бъб</w:t>
              <w:softHyphen/>
              <w:t>ре</w:t>
              <w:softHyphen/>
              <w:t>ци</w:t>
              <w:softHyphen/>
              <w:t>т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а(-на):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</w:t>
              <w:softHyphen/>
              <w:t>реч</w:t>
              <w:softHyphen/>
              <w:t>на де</w:t>
              <w:softHyphen/>
              <w:t>ге</w:t>
              <w:softHyphen/>
              <w:t>не</w:t>
              <w:softHyphen/>
              <w:t>ра</w:t>
              <w:softHyphen/>
              <w:t>ция или бо</w:t>
              <w:softHyphen/>
              <w:t>лес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родена хид</w:t>
              <w:softHyphen/>
              <w:t>ро</w:t>
              <w:softHyphen/>
              <w:t>неф</w:t>
              <w:softHyphen/>
              <w:t>ро</w:t>
              <w:softHyphen/>
              <w:t>з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1</w:t>
              <w:tab/>
              <w:t>Атрезия и сте</w:t>
              <w:softHyphen/>
              <w:t>но</w:t>
              <w:softHyphen/>
              <w:t>за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за</w:t>
              <w:softHyphen/>
              <w:t>пуш</w:t>
              <w:softHyphen/>
              <w:t>ва</w:t>
              <w:softHyphen/>
              <w:t>не на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пел</w:t>
              <w:softHyphen/>
              <w:t>вис</w:t>
              <w:softHyphen/>
              <w:t>на</w:t>
              <w:softHyphen/>
              <w:t>та връз</w:t>
              <w:softHyphen/>
              <w:t>к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ве</w:t>
              <w:softHyphen/>
              <w:t>зи</w:t>
              <w:softHyphen/>
              <w:t>к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Вроден ме</w:t>
              <w:softHyphen/>
              <w:t>га</w:t>
              <w:softHyphen/>
              <w:t>уре</w:t>
              <w:softHyphen/>
              <w:t>те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</w:t>
              <w:tab/>
              <w:t>Други вродени нарушения в проходимостта на бъб</w:t>
              <w:softHyphen/>
              <w:t>реч</w:t>
              <w:softHyphen/>
              <w:t>но</w:t>
              <w:softHyphen/>
              <w:t>то ле</w:t>
              <w:softHyphen/>
              <w:t>ген</w:t>
              <w:softHyphen/>
              <w:t>че и вродени аномалии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уре</w:t>
              <w:softHyphen/>
              <w:t>те</w:t>
              <w:softHyphen/>
              <w:t>ро</w:t>
              <w:softHyphen/>
              <w:t>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4</w:t>
              <w:tab/>
              <w:t>Агенезия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5</w:t>
              <w:tab/>
              <w:t>Удвоен уре</w:t>
              <w:softHyphen/>
              <w:t>тер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6</w:t>
              <w:tab/>
              <w:t>Неправилно по</w:t>
              <w:softHyphen/>
              <w:t>ло</w:t>
              <w:softHyphen/>
              <w:t>же</w:t>
              <w:softHyphen/>
              <w:t>ние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ви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ест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уре</w:t>
              <w:softHyphen/>
              <w:t>те</w:t>
              <w:softHyphen/>
              <w:t xml:space="preserve">ра или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</w:t>
              <w:softHyphen/>
              <w:t>п</w:t>
              <w:softHyphen/>
              <w:t>лан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7</w:t>
              <w:tab/>
              <w:t>Вроден ве</w:t>
              <w:softHyphen/>
              <w:t>зи</w:t>
              <w:softHyphen/>
              <w:t>ко-уре</w:t>
              <w:softHyphen/>
              <w:t>те</w:t>
              <w:softHyphen/>
              <w:t>ро-ре</w:t>
              <w:softHyphen/>
              <w:t>на</w:t>
              <w:softHyphen/>
              <w:t>лен реф</w:t>
              <w:softHyphen/>
              <w:t>лук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ре</w:t>
              <w:softHyphen/>
              <w:t>те</w:t>
              <w:softHyphen/>
              <w:t>ра</w:t>
            </w:r>
          </w:p>
          <w:p>
            <w:pPr>
              <w:pStyle w:val="Normal"/>
              <w:ind w:left="108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уретер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</w:t>
              <w:tab/>
              <w:t>Добавъч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1</w:t>
              <w:tab/>
              <w:t>Лобулиран, срас</w:t>
              <w:softHyphen/>
              <w:t>нал и под</w:t>
              <w:softHyphen/>
              <w:t>ко</w:t>
              <w:softHyphen/>
              <w:t>во</w:t>
              <w:softHyphen/>
              <w:t>об</w:t>
              <w:softHyphen/>
              <w:t>ра</w:t>
              <w:softHyphen/>
              <w:t>з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2</w:t>
              <w:tab/>
              <w:t>Ектопичен бъб</w:t>
              <w:softHyphen/>
              <w:t>ре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3</w:t>
              <w:tab/>
              <w:t>Хиперпластичен и ги</w:t>
              <w:softHyphen/>
              <w:t>ган</w:t>
              <w:softHyphen/>
              <w:t>т</w:t>
              <w:softHyphen/>
              <w:t>с</w:t>
              <w:softHyphen/>
              <w:t>ки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бъб</w:t>
              <w:softHyphen/>
              <w:t>ре</w:t>
              <w:softHyphen/>
              <w:t>к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бъб</w:t>
              <w:softHyphen/>
              <w:t>реч</w:t>
              <w:softHyphen/>
              <w:t>ни кон</w:t>
              <w:softHyphen/>
              <w:t>к</w:t>
              <w:softHyphen/>
              <w:t>ре</w:t>
              <w:softHyphen/>
              <w:t>мен</w:t>
              <w:softHyphen/>
              <w:t>т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отдели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</w:t>
              <w:tab/>
              <w:t>Еписпадия</w:t>
            </w:r>
          </w:p>
          <w:p>
            <w:pPr>
              <w:pStyle w:val="Incl"/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</w:t>
              <w:softHyphen/>
              <w:t>пос</w:t>
              <w:softHyphen/>
              <w:t>па</w:t>
              <w:softHyphen/>
              <w:t>д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1</w:t>
              <w:tab/>
              <w:t>Екстроф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оверз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2</w:t>
              <w:tab/>
              <w:t>Вродени зад</w:t>
              <w:softHyphen/>
              <w:t>ни урет</w:t>
              <w:softHyphen/>
              <w:t>рал</w:t>
              <w:softHyphen/>
              <w:t>ни кла</w:t>
              <w:softHyphen/>
              <w:t>п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</w:t>
              <w:tab/>
              <w:t>Други фор</w:t>
              <w:softHyphen/>
              <w:t>ми на ат</w:t>
              <w:softHyphen/>
              <w:t>ре</w:t>
              <w:softHyphen/>
              <w:t>зия и сте</w:t>
              <w:softHyphen/>
              <w:t>но</w:t>
              <w:softHyphen/>
              <w:t>за на урет</w:t>
              <w:softHyphen/>
              <w:t>ра</w:t>
              <w:softHyphen/>
              <w:t>та и ший</w:t>
              <w:softHyphen/>
              <w:t>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</w:t>
              <w:softHyphen/>
              <w:t>с</w:t>
              <w:softHyphen/>
              <w:t>т</w:t>
              <w:softHyphen/>
              <w:t>рук</w:t>
              <w:softHyphen/>
              <w:t>ция на ший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</w:t>
              <w:softHyphen/>
              <w:t>ту</w:t>
              <w:softHyphen/>
              <w:t>ра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</w:t>
              <w:softHyphen/>
              <w:t>зи</w:t>
              <w:softHyphen/>
              <w:t>коурет</w:t>
              <w:softHyphen/>
              <w:t>р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</w:t>
              <w:softHyphen/>
              <w:t>ра</w:t>
              <w:softHyphen/>
              <w:t>т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4</w:t>
              <w:tab/>
              <w:t>Аномалия на пи</w:t>
              <w:softHyphen/>
              <w:t>коч</w:t>
              <w:softHyphen/>
              <w:t>ния ка</w:t>
              <w:softHyphen/>
              <w:t>нал [</w:t>
            </w:r>
            <w:r>
              <w:rPr>
                <w:rFonts w:cs="Arial" w:ascii="Arial" w:hAnsi="Arial"/>
                <w:sz w:val="20"/>
                <w:szCs w:val="20"/>
              </w:rPr>
              <w:t>urach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пикочния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ходим пикочен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лапс на пикочния канал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5</w:t>
              <w:tab/>
              <w:t>Вродена лип</w:t>
              <w:softHyphen/>
              <w:t>са на пи</w:t>
              <w:softHyphen/>
              <w:t>ко</w:t>
              <w:softHyphen/>
              <w:t>чен ме</w:t>
              <w:softHyphen/>
              <w:t>хур и урет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6</w:t>
              <w:tab/>
              <w:t>Вроден ди</w:t>
              <w:softHyphen/>
              <w:t>вер</w:t>
              <w:softHyphen/>
              <w:t>ти</w:t>
              <w:softHyphen/>
              <w:t>кул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и</w:t>
              <w:softHyphen/>
              <w:t>коч</w:t>
              <w:softHyphen/>
              <w:t>ния ме</w:t>
              <w:softHyphen/>
              <w:t>хур и урет</w:t>
              <w:softHyphen/>
              <w:t>ра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</w:t>
              <w:softHyphen/>
              <w:t>чен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</w:t>
              <w:softHyphen/>
              <w:t>н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пи</w:t>
              <w:softHyphen/>
              <w:t>коч</w:t>
              <w:softHyphen/>
              <w:t>ния ме</w:t>
              <w:softHyphen/>
              <w:t>хур или уретрата БДУ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</w:t>
              <w:softHyphen/>
              <w:t>лапс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ч</w:t>
              <w:softHyphen/>
              <w:t>ния ме</w:t>
              <w:softHyphen/>
              <w:t>хур (му</w:t>
              <w:softHyphen/>
              <w:t>ко</w:t>
              <w:softHyphen/>
              <w:t>за)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о</w:t>
              <w:softHyphen/>
              <w:t>рек</w:t>
              <w:softHyphen/>
              <w:t>т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йна(-о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904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отде</w:t>
              <w:softHyphen/>
              <w:t>ли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it-IT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Aarskog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Cockayn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ng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Dubowitz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Noonan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Prader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Willi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obinow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ma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uss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eckel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Lemli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de-DE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Crevel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de-DE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226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бнак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ак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дна кост или реб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4-01</w:t>
              <w:tab/>
              <w:t>Рентгенография на стернум и ребр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7-00</w:t>
              <w:tab/>
              <w:t>Рентгенография на стернум и ребра, двустранн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727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раменен отдел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7700-00</w:t>
              <w:tab/>
              <w:t>Радиография на рамо или скапул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кост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300-00</w:t>
              <w:tab/>
              <w:t>Рентгеново изследване костна възраст на китка и колян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ind w:left="1226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rPr>
                <w:highlight w:val="yellow"/>
              </w:rPr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</w:rPr>
              <w:t>**</w:t>
            </w:r>
            <w:r>
              <w:rPr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170" w:firstLine="296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4dig"/>
              <w:spacing w:lineRule="auto" w:line="360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8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942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  <w:u w:val="single"/>
              </w:rPr>
            </w:pPr>
            <w:r>
              <w:rPr>
                <w:sz w:val="16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Хормонални изследв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3</w:t>
              <w:tab/>
              <w:t>МИКРОСКОПСКО ИЗСЛЕДВАНЕ на УРИНА</w:t>
            </w:r>
            <w:r>
              <w:rPr>
                <w:highlight w:val="yellow"/>
                <w:lang w:val="ru-RU"/>
              </w:rPr>
              <w:t xml:space="preserve"> -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бикновена урина със седиме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вокирани слухов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лухови евокирани потенциали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11300-00</w:t>
              <w:tab/>
              <w:t>Аудиометрия на евокирани потенциали на мозъчен ство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050-00</w:t>
              <w:tab/>
              <w:t>Кортикален евокиран отговор аудиометр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и необходимост от превеждане за спешно хирургично лечение минималната продължителност на болничния престой може да е един ден. В този случай индикациите за хоспитализация по хирургична клинична пътека са доказани с медико-диагностични изследвания, включени в тази КП.</w:t>
      </w:r>
    </w:p>
    <w:p>
      <w:pPr>
        <w:pStyle w:val="Num2"/>
        <w:rPr>
          <w:rFonts w:ascii="Arial" w:hAnsi="Arial" w:cs="Arial"/>
          <w:bCs w:val="false"/>
          <w:sz w:val="22"/>
          <w:szCs w:val="22"/>
          <w:u w:val="single"/>
          <w:lang w:val="bg-BG"/>
        </w:rPr>
      </w:pPr>
      <w:r>
        <w:rPr>
          <w:rFonts w:cs="Arial" w:ascii="Arial" w:hAnsi="Arial"/>
          <w:bCs w:val="false"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, с изключение на вродените аномалии на сърдечно-съдовата система (кодове на диагнози от рубрики Q20-Q28), които могат да се приемат и лекуват в детска кардиологична клиника</w:t>
      </w:r>
      <w:r>
        <w:rPr>
          <w:rFonts w:cs="Arial"/>
          <w:b/>
          <w:szCs w:val="22"/>
          <w:lang w:val="en-US"/>
        </w:rPr>
        <w:t>/</w:t>
      </w:r>
      <w:r>
        <w:rPr>
          <w:rFonts w:cs="Arial"/>
          <w:b/>
          <w:szCs w:val="22"/>
        </w:rPr>
        <w:t>отделение.</w:t>
      </w:r>
    </w:p>
    <w:p>
      <w:pPr>
        <w:pStyle w:val="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 съгласно медицински стандарт по </w:t>
      </w:r>
      <w:r>
        <w:rPr>
          <w:rFonts w:cs="Arial"/>
          <w:b/>
          <w:szCs w:val="22"/>
          <w:lang w:val="en-US" w:eastAsia="en-US"/>
        </w:rPr>
        <w:t>„Педиатрия” и І</w:t>
      </w:r>
      <w:r>
        <w:rPr>
          <w:rFonts w:cs="Arial"/>
          <w:b/>
          <w:szCs w:val="22"/>
          <w:lang w:val="en-US" w:eastAsia="en-US"/>
        </w:rPr>
        <w:t>I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 на компетентност съгласно</w:t>
      </w:r>
      <w:r>
        <w:rPr>
          <w:b/>
          <w:color w:val="000000"/>
          <w:lang w:val="ru-RU" w:eastAsia="en-US"/>
        </w:rPr>
        <w:t xml:space="preserve">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детски болест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ниво на компетентност, вкл. КГА,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Структура за рентгеново изследване – ренгенов апарат за скопия и граф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детски болест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Вирус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 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Цитогенетична лаборатория -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Генетична лаборатория за метаболитен, ензимен и ДНК – анализ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7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най-малко шестима лекари, от които най-малко четирима със специалност "Педиатрия", </w:t>
      </w:r>
      <w:r>
        <w:rPr>
          <w:rFonts w:cs="Arial" w:ascii="Arial" w:hAnsi="Arial"/>
          <w:sz w:val="22"/>
          <w:szCs w:val="22"/>
          <w:lang w:val="en-US"/>
        </w:rPr>
        <w:t>най-малко един им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опълнителна квалификация за извършване на ехография</w:t>
      </w:r>
      <w:r>
        <w:rPr>
          <w:strike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(</w:t>
      </w:r>
      <w:r>
        <w:rPr>
          <w:rFonts w:cs="Arial" w:ascii="Arial" w:hAnsi="Arial"/>
          <w:sz w:val="22"/>
          <w:szCs w:val="22"/>
        </w:rPr>
        <w:t>трансфонтанелна и/или абдоминална</w:t>
      </w:r>
      <w:r>
        <w:rPr>
          <w:rFonts w:cs="Arial" w:ascii="Arial" w:hAnsi="Arial"/>
          <w:sz w:val="22"/>
          <w:szCs w:val="22"/>
          <w:lang w:val="bg-BG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 и най-малко двама са с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идобита втора специалност с педиатрична насоченост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</w:rPr>
        <w:t>минимум четирима лекари - един със специалност „Неонатология“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ind w:firstLine="480"/>
        <w:rPr>
          <w:rFonts w:cs="Arial"/>
          <w:strike/>
          <w:szCs w:val="22"/>
          <w:lang w:val="en-US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strike/>
          <w:lang w:val="en-US"/>
        </w:rPr>
      </w:pPr>
      <w:r>
        <w:rPr>
          <w:b/>
          <w:strike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1.1.</w:t>
      </w:r>
      <w:r>
        <w:rPr>
          <w:rFonts w:cs="Arial" w:ascii="Arial" w:hAnsi="Arial"/>
          <w:sz w:val="22"/>
          <w:szCs w:val="20"/>
          <w:lang w:val="bg-BG"/>
        </w:rPr>
        <w:t>Спешна диагностика и лечение на:</w:t>
      </w:r>
    </w:p>
    <w:p>
      <w:pPr>
        <w:pStyle w:val="Body"/>
        <w:numPr>
          <w:ilvl w:val="0"/>
          <w:numId w:val="6"/>
        </w:numPr>
        <w:rPr/>
      </w:pPr>
      <w:r>
        <w:rPr/>
        <w:t>Гърчов синдром</w:t>
      </w:r>
    </w:p>
    <w:p>
      <w:pPr>
        <w:pStyle w:val="Body"/>
        <w:numPr>
          <w:ilvl w:val="0"/>
          <w:numId w:val="6"/>
        </w:numPr>
        <w:rPr>
          <w:b/>
          <w:b/>
          <w:lang w:val="en-US" w:eastAsia="en-US"/>
        </w:rPr>
      </w:pPr>
      <w:r>
        <w:rPr/>
        <w:t>Новородено на възраст до 28-ия ден, със забавена кардиопулмонална адаптация и с клинични симптоми за вродена аномалия</w:t>
      </w:r>
    </w:p>
    <w:p>
      <w:pPr>
        <w:pStyle w:val="Body"/>
        <w:ind w:left="12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2.</w:t>
      </w:r>
      <w:r>
        <w:rPr>
          <w:rFonts w:cs="Arial" w:ascii="Arial" w:hAnsi="Arial"/>
          <w:sz w:val="22"/>
          <w:szCs w:val="20"/>
          <w:lang w:val="bg-BG"/>
        </w:rPr>
        <w:t>Диагностично уточняване и лечение н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ца с дисморфични стигми и изоставане в нервно-психическото развитие с неясна етиолог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ца с уточнена диагноза при поява на нови симптоми в клиничната картин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абилизиране на общото състояние на новородени с вродени аномалии, налагащи оперативна интервенция, с оглед превеждане за оперативно лечение.</w:t>
      </w:r>
    </w:p>
    <w:p>
      <w:pPr>
        <w:pStyle w:val="Body"/>
        <w:ind w:left="900" w:hanging="0"/>
        <w:rPr>
          <w:rFonts w:ascii="Arial" w:hAnsi="Arial" w:cs="Arial"/>
          <w:strike/>
          <w:sz w:val="22"/>
          <w:szCs w:val="20"/>
          <w:lang w:val="bg-BG"/>
        </w:rPr>
      </w:pPr>
      <w:r>
        <w:rPr>
          <w:rFonts w:cs="Arial"/>
          <w:strike/>
          <w:sz w:val="22"/>
          <w:szCs w:val="20"/>
          <w:lang w:val="bg-BG"/>
        </w:rPr>
      </w:r>
    </w:p>
    <w:p>
      <w:pPr>
        <w:pStyle w:val="Body"/>
        <w:rPr/>
      </w:pPr>
      <w:r>
        <w:rPr>
          <w:b/>
          <w:lang w:val="ru-RU"/>
        </w:rPr>
        <w:t>ЗАБЕЛЕЖКА: 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ru-RU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крининг за хипотиреоза, вродена надбъбречна хиперплазия и фенилкетонурия през първата седмица от живота.</w:t>
      </w:r>
    </w:p>
    <w:p>
      <w:pPr>
        <w:pStyle w:val="Body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,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566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9:00Z</dcterms:created>
  <dc:creator>DIonova</dc:creator>
  <dc:description/>
  <cp:keywords/>
  <dc:language>en-US</dc:language>
  <cp:lastModifiedBy>Анастасия Гребенарова</cp:lastModifiedBy>
  <cp:lastPrinted>2008-11-25T12:03:00Z</cp:lastPrinted>
  <dcterms:modified xsi:type="dcterms:W3CDTF">2016-02-03T09:30:00Z</dcterms:modified>
  <cp:revision>98</cp:revision>
  <dc:subject/>
  <dc:title>КП №</dc:title>
</cp:coreProperties>
</file>