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2</w:t>
      </w:r>
      <w:r>
        <w:rPr>
          <w:sz w:val="28"/>
        </w:rPr>
        <w:t xml:space="preserve"> Гръбначни и гръбначно-мозъчни оперативни интервенции със среден обем и сложност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288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 xml:space="preserve">Изключва: 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0"/>
                <w:highlight w:val="yellow"/>
                <w:lang w:val="ru-RU" w:eastAsia="en-US"/>
              </w:rPr>
              <w:t>хипофиза - 07.13-07.15, 07.61-07.79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lang w:val="en-US"/>
              </w:rPr>
            </w:pPr>
            <w:r>
              <w:rPr>
                <w:highlight w:val="yellow"/>
              </w:rPr>
              <w:t>*02.94</w:t>
              <w:tab/>
              <w:t>поставяне или смяна на черепно екстензионно устройство-клещи (Кречфилд) и хал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5-00</w:t>
              <w:tab/>
              <w:t>Поставяне на калипер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черепни щип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гръбначна фрактура или луксация (47684-00, 47687-00 [1381], 47690-00, 47693-00 [1387])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ХОРДОТОМИЯ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03.29</w:t>
              <w:tab/>
              <w:tab/>
              <w:t>друга хордо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хордотомия БДУ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трактотомия (едноетапна) (двуетапна)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прерязване на спинален трак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ордотомия или мие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спинална кордотомия (39121-00 [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0</w:t>
              <w:tab/>
              <w:t>Кор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нална трак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1</w:t>
              <w:tab/>
              <w:t>Мие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2</w:t>
              <w:tab/>
              <w:t>Процедура в областта на навлизане на задните коренчета [DREZ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 за лезия в областта на задни коренче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нцизионни процедури на сухожилие или сухожилна обвивка на други мускулно-скелетни точк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7963-00</w:t>
              <w:tab/>
              <w:t>Отворена тенотомия, некласифицирана другаде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03.53</w:t>
              <w:tab/>
              <w:tab/>
              <w:t>възстановяване при прешленнна фрактура</w:t>
            </w:r>
          </w:p>
          <w:p>
            <w:pPr>
              <w:pStyle w:val="Description"/>
              <w:keepNext w:val="true"/>
              <w:spacing w:lineRule="exact" w:line="180"/>
              <w:ind w:left="138" w:hanging="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елевация на прешленни фрагменти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 xml:space="preserve">наместване на фрактура на прешлени 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тстраняване на костни отломъци от канал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Затворено наместване на фрактура \ 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6-00</w:t>
              <w:tab/>
              <w:t>Затворено наместване фрактура\луксац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0-00</w:t>
              <w:tab/>
              <w:t>Затворено наместване на фрактура\ луксация на гръбначен стълб с имобилиз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и спинални процедур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00-00</w:t>
              <w:tab/>
              <w:t>Вертебропластика, 1 вертебралн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полиметилметакрилат [PMMA] в едно прешленн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двупосочно (бипедикуларно) инжект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00-01</w:t>
              <w:tab/>
              <w:t>Вертебропластика, ≥ 2 вертебрални 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полиметилметакрилат [PMMA] в две или повече прешленни 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вупосочно (бипедикуларно) инжектиране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ШЪНТ НА СПИНАЛНАТА ТЕКА</w:t>
            </w:r>
          </w:p>
          <w:p>
            <w:pPr>
              <w:pStyle w:val="Include"/>
              <w:ind w:right="28"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В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 шънт с клап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71</w:t>
              <w:tab/>
              <w:tab/>
              <w:t>спинален субарахноидален - перитонеа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и отстраняване на спинален шънт з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умбален дрен за цероброспинална течност (40018-00, 90008-00 [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спинален шънт (40009-02 [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6-00</w:t>
              <w:tab/>
              <w:t xml:space="preserve">Поставяне на 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оставяне на лумбоперитоне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ава с ламинектомия (40342-00 [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2-00</w:t>
              <w:tab/>
              <w:t>Поставяне на шънт за цереброспинална течност с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, извършвана при сирингомиелия и хидромие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рингоперитоне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ирингоплеврален </w:t>
              <w:tab/>
              <w:t>}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5</w:t>
              <w:tab/>
              <w:t>Премахване на спи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лумбоперитоне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2 [56])</w:t>
            </w:r>
          </w:p>
          <w:p>
            <w:pPr>
              <w:pStyle w:val="SrgCod"/>
              <w:spacing w:lineRule="exact" w:line="180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93</w:t>
              <w:tab/>
              <w:tab/>
              <w:t>поставяне или смяна на спинал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оставяне, замяна или отстраняване на епидурални електро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шва се за облекчение на бо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0-00</w:t>
              <w:tab/>
              <w:t>Перкутанно поставяне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кутан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гражда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веждане</w:t>
              <w:tab/>
              <w:tab/>
              <w:t>}</w:t>
              <w:tab/>
              <w:t>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нелизиране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 xml:space="preserve">интраоперативен тест за стимул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9-00</w:t>
              <w:tab/>
              <w:t>Поставяне на епидурални електроди чрез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дмяна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</w:t>
              <w:tab/>
              <w:t>}</w:t>
              <w:tab/>
              <w:t xml:space="preserve">на епидурални електроди чрез отвор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интраоперативен тест з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1-00</w:t>
              <w:tab/>
              <w:t>Корекция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на епидурални електро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7-00</w:t>
              <w:tab/>
              <w:t>Подмяна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оперативен тест з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зи с подмяна на епидурални електроди чрез ламинектомия (39139-00 [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1</w:t>
              <w:tab/>
              <w:t>Премахване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минектомия (39139-00 [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ДУ (39137-00 [43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/>
            </w:pPr>
            <w:r>
              <w:rPr/>
              <w:tab/>
            </w:r>
            <w:r>
              <w:rPr>
                <w:highlight w:val="yellow"/>
                <w:u w:val="single"/>
              </w:rPr>
              <w:t xml:space="preserve">ТОТАЛНА ОСТЕкТОМИЯ 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77.99 Резекция на опаш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тектомия на бедрена кост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424-03</w:t>
              <w:tab/>
              <w:t>Остектомия на таз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ОТСТРАНЯВАНЕ ОТ КОСТТА НА ИМПЛАНТИРАНИ УРЕДИ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външно фиксиращо устройство (инвазивн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вътрешно фиксиращо устройство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тстраняване на стимулатор на костния растеж (инвазивен)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highlight w:val="yellow"/>
                <w:lang w:val="ru-RU" w:eastAsia="en-US"/>
              </w:rPr>
              <w:t xml:space="preserve">отстраняване на гипсова превръзка, шина, тракционно устройство (тел на </w:t>
            </w:r>
            <w:r>
              <w:rPr>
                <w:highlight w:val="yellow"/>
              </w:rPr>
              <w:t>Kirschner</w:t>
            </w:r>
            <w:r>
              <w:rPr>
                <w:highlight w:val="yellow"/>
                <w:lang w:val="ru-RU" w:eastAsia="en-US"/>
              </w:rPr>
              <w:t xml:space="preserve">) (игла на </w:t>
            </w:r>
            <w:r>
              <w:rPr>
                <w:highlight w:val="yellow"/>
              </w:rPr>
              <w:t>Steinmann</w:t>
            </w:r>
            <w:r>
              <w:rPr>
                <w:highlight w:val="yellow"/>
                <w:lang w:val="ru-RU" w:eastAsia="en-US"/>
              </w:rPr>
              <w:t>) - 97.88</w:t>
            </w:r>
          </w:p>
          <w:p>
            <w:pPr>
              <w:pStyle w:val="Exclude"/>
              <w:spacing w:lineRule="auto" w:line="240"/>
              <w:ind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тстраняване на черепни щипци или хало-тракционно устройство - 02.95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Cs w:val="14"/>
                <w:highlight w:val="yellow"/>
                <w:lang w:val="ru-RU"/>
              </w:rPr>
              <w:t xml:space="preserve">78.69 </w:t>
            </w:r>
            <w:r>
              <w:rPr>
                <w:szCs w:val="14"/>
                <w:highlight w:val="yellow"/>
              </w:rPr>
              <w:t>Отстраняване на имплантирани уреди от гръбначния стъл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и спинални процедур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616-01</w:t>
              <w:tab/>
              <w:t>Ревизия на спинална процедура с отстраняване на спинална фиксация</w:t>
            </w:r>
          </w:p>
          <w:p>
            <w:pPr>
              <w:pStyle w:val="SrgCod"/>
              <w:spacing w:lineRule="auto" w:line="240"/>
              <w:ind w:left="426" w:hanging="211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>
                <w:highlight w:val="yellow"/>
                <w:u w:val="single"/>
              </w:rPr>
              <w:t>ОТКРИТО НАМЕСТВАНЕ НА ФРАКТУРА БЕЗ ВЪТРЕШНА ФИКСАЦИЯ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spacing w:lineRule="auto" w:line="240"/>
              <w:ind w:left="426" w:hanging="211"/>
              <w:rPr>
                <w:lang w:val="en-US"/>
              </w:rPr>
            </w:pPr>
            <w:r>
              <w:rPr>
                <w:highlight w:val="yellow"/>
              </w:rPr>
              <w:t>*79.29</w:t>
              <w:tab/>
              <w:t>ОТКРИТО НАМЕСТВАНЕ НА ФРАКТУРА БЕЗ ВЪТРЕШНА ФИКСАЦИЯ – гръбна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Отворено наместване фрактура\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0</w:t>
              <w:tab/>
              <w:t>Отворено наместване на фрактура\луксац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0</w:t>
              <w:tab/>
              <w:t>Отворено наместване на фрактура\луксация на гръбначен стълб с ангажиране на гръбначен мозък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ЦИЗИЯ Или ДЕСТРУКЦИЯ НА ИНТЕРВЕРТЕБРАЛЕН ДИС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*80.51</w:t>
              <w:tab/>
              <w:tab/>
              <w:t>ексцизия на интервертебрален диск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дискектомия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тстраняване на херниран нуклеус пулпозус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Нива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Шийно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Гръдно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оясно (пояснокръстн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такава при ламинотомия или хемиламинектомия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такава при декомпресия на спинално нервно коренче на същото ниво</w:t>
            </w:r>
          </w:p>
          <w:p>
            <w:pPr>
              <w:pStyle w:val="Codealso"/>
              <w:spacing w:lineRule="auto" w:line="240"/>
              <w:ind w:left="138" w:right="28" w:hanging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придружаваща декомпресия на спинален нервен корен на различно ниво от мястото на ексцизия, придружаваща гръбначна остеосинтеза – 81.00-81.09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интервертебрална хемонуклеолиза - 80.52</w:t>
            </w:r>
          </w:p>
          <w:p>
            <w:pPr>
              <w:pStyle w:val="Exclude"/>
              <w:spacing w:lineRule="auto" w:line="240"/>
              <w:ind w:firstLine="138"/>
              <w:rPr>
                <w:i w:val="false"/>
                <w:i w:val="false"/>
                <w:szCs w:val="14"/>
                <w:highlight w:val="yellow"/>
                <w:lang w:val="ru-RU" w:eastAsia="en-US"/>
              </w:rPr>
            </w:pPr>
            <w:r>
              <w:rPr>
                <w:i w:val="false"/>
                <w:szCs w:val="14"/>
                <w:highlight w:val="yellow"/>
                <w:lang w:val="ru-RU" w:eastAsia="en-US"/>
              </w:rPr>
              <w:t>ламинектомия за оглед на интраспиналния канал - 03.09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lang w:val="en-US" w:eastAsia="en-US"/>
              </w:rPr>
            </w:pPr>
            <w:r>
              <w:rPr>
                <w:i w:val="false"/>
                <w:iCs/>
                <w:szCs w:val="14"/>
                <w:highlight w:val="yellow"/>
                <w:lang w:val="ru-RU" w:eastAsia="en-US"/>
              </w:rPr>
              <w:t>ламинотомия</w:t>
            </w:r>
            <w:r>
              <w:rPr>
                <w:i w:val="false"/>
                <w:szCs w:val="14"/>
                <w:highlight w:val="yellow"/>
                <w:lang w:val="ru-RU" w:eastAsia="en-US"/>
              </w:rPr>
              <w:t xml:space="preserve"> само за декомпресия на спинално нервно коренче</w:t>
            </w:r>
            <w:r>
              <w:rPr>
                <w:szCs w:val="14"/>
                <w:highlight w:val="yellow"/>
                <w:lang w:val="ru-RU" w:eastAsia="en-US"/>
              </w:rPr>
              <w:t xml:space="preserve"> - 03.0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сцектомия при повтарящи се дисков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отомия</w:t>
              <w:tab/>
              <w:tab/>
              <w:tab/>
              <w:t>}</w:t>
              <w:tab/>
              <w:t xml:space="preserve">при повтаряща се дисков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интервертебрален диск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интервертебрална дискова протеза (виж блок [5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3-00</w:t>
              <w:tab/>
              <w:t>Дисцектомия при рецидивираща дискова лез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3-01</w:t>
              <w:tab/>
              <w:t>Дисцектомия при рецидивираща дискова лез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дисц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ксцизия на интервертебрален дис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цектомия при повторна дискова лезия (40303 [5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минектомия с поставяне на цереброспинален шънт (40342-00 [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интервертебрална дискова протеза (виж блок [5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0-00</w:t>
              <w:tab/>
              <w:t>Дисц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, 1 ниво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лумбална дисцектомия (48636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цервикален интервертебрален диск(40333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екомпрес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 част на гръбначния мозък (90024-00 [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или тораколумбална част на гръбначния мозък (40345-00, 40348-00, 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0-01</w:t>
              <w:tab/>
              <w:t>Дисц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, ≥ 2 нива,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лумбална дисцектомия (48636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цервикален интервертебрален диск (40333-01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екомпрес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 част на гръбначния мозък (90024-01 [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или тораколумбална част на гръбначен мозък (40345-00, 40348-00, 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rPr>
                <w:rFonts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ind w:firstLine="513"/>
        <w:rPr/>
      </w:pPr>
      <w:r>
        <w:rPr/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 xml:space="preserve">Забележка: </w:t>
      </w:r>
      <w:r>
        <w:rPr/>
        <w:t xml:space="preserve">НЗОК не заплаща клиничната пътека в случаите, при които с някоя от основните процедури, посочени в блок „Кодове на основни процедури по </w:t>
      </w:r>
      <w:r>
        <w:rPr>
          <w:highlight w:val="yellow"/>
        </w:rPr>
        <w:t>МКБ-9 КМ</w:t>
      </w:r>
      <w:r>
        <w:rPr/>
        <w:t>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keepNext w:val="true"/>
        <w:keepLines/>
        <w:ind w:firstLine="513"/>
        <w:rPr/>
      </w:pPr>
      <w:r>
        <w:rPr>
          <w:b/>
          <w:bCs/>
        </w:rPr>
        <w:t xml:space="preserve">Общата интубационна анестезия е задължителна при оперативна процедура с код </w:t>
      </w:r>
      <w:r>
        <w:rPr>
          <w:b/>
          <w:bCs/>
          <w:highlight w:val="yellow"/>
        </w:rPr>
        <w:t>**80.51 „Ексцизия на интервертебрален диск“</w:t>
      </w:r>
      <w:r>
        <w:rPr>
          <w:b/>
          <w:bCs/>
          <w:lang w:val="en-US"/>
        </w:rPr>
        <w:t xml:space="preserve"> /40303-00</w:t>
        <w:tab/>
        <w:t>Дисцектомия при рецидивираща дискова лезия, 1 ниво; 40303-01</w:t>
        <w:tab/>
        <w:t>Дисцектомия при рецидивираща дискова лезия, ≥ 2 нива; 40300-00</w:t>
        <w:tab/>
        <w:t>Дисцектомия, 1 ниво; 40300-01</w:t>
        <w:tab/>
        <w:t>Дисцектомия, ≥ 2 нива/</w:t>
      </w:r>
      <w:r>
        <w:rPr>
          <w:b/>
          <w:bCs/>
        </w:rPr>
        <w:t xml:space="preserve">. При тази процедура е задължително извършването на хистологично изследване, което се отчита като четвърта диагностична процедура, с код </w:t>
      </w:r>
      <w:r>
        <w:rPr>
          <w:b/>
          <w:bCs/>
          <w:highlight w:val="yellow"/>
        </w:rPr>
        <w:t>91.59</w:t>
      </w:r>
      <w:r>
        <w:rPr>
          <w:b/>
          <w:bCs/>
          <w:lang w:val="en-US"/>
        </w:rPr>
        <w:t xml:space="preserve"> /92204-00</w:t>
        <w:tab/>
        <w:t>Неинвазивни диагностични тестове, измервания или изследвания, некласифицирани другаде/</w:t>
      </w:r>
      <w:r>
        <w:rPr>
          <w:b/>
          <w:bCs/>
        </w:rPr>
        <w:t>, за завършване на клиничнат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Образните изследвания (КТ/МРТ) имат давност 3 месеца до датата на хоспитализация на пациен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.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0"/>
          <w:lang w:val="ru-RU"/>
        </w:rPr>
        <w:t>я</w:t>
      </w:r>
      <w:r>
        <w:rPr>
          <w:rFonts w:cs="Arial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ind w:left="540" w:firstLine="311"/>
        <w:rPr>
          <w:b/>
          <w:b/>
          <w:lang w:val="en-US" w:eastAsia="en-US"/>
        </w:rPr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Забележка</w:t>
      </w:r>
      <w:r>
        <w:rPr>
          <w:b/>
          <w:lang w:val="ru-RU" w:eastAsia="en-US"/>
        </w:rPr>
        <w:t xml:space="preserve">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keepNext w:val="true"/>
        <w:keepLines/>
        <w:rPr>
          <w:b/>
          <w:b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shd w:fill="FEFEFE" w:val="clear"/>
        </w:rPr>
      </w:pPr>
      <w:r>
        <w:rPr>
          <w:rFonts w:cs="Arial" w:ascii="Arial" w:hAnsi="Arial"/>
          <w:b/>
          <w:sz w:val="22"/>
          <w:szCs w:val="22"/>
          <w:shd w:fill="FEFEFE" w:val="clear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оява или прогресия на неврологичен дефицит, включващ отпадна моторна симптоматика, тазово-резервоарни смущения.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ротрахиран или консервативно резистентен болеви синдром, неповлияващ се от прилаганата до момента терапия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изкривявания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фрактури и луксации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костни и мекотъканни инфекции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ървични и метастатични злокачествени заболявания в областта на гръбначния стълб.</w:t>
      </w:r>
    </w:p>
    <w:p>
      <w:pPr>
        <w:pStyle w:val="Body"/>
        <w:keepNext w:val="true"/>
        <w:keepLines/>
        <w:ind w:left="56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rPr/>
      </w:pPr>
      <w:r>
        <w:rPr/>
        <w:t>-</w:t>
        <w:tab/>
        <w:t>парези и парализи;</w:t>
      </w:r>
    </w:p>
    <w:p>
      <w:pPr>
        <w:pStyle w:val="Body"/>
        <w:keepNext w:val="true"/>
        <w:keepLines/>
        <w:rPr/>
      </w:pPr>
      <w:r>
        <w:rPr/>
        <w:t>-</w:t>
        <w:tab/>
        <w:t>тазово-резервоарни разстройства;</w:t>
      </w:r>
    </w:p>
    <w:p>
      <w:pPr>
        <w:pStyle w:val="Body"/>
        <w:keepNext w:val="true"/>
        <w:keepLines/>
        <w:rPr/>
      </w:pPr>
      <w:r>
        <w:rPr/>
        <w:t>-</w:t>
        <w:tab/>
        <w:t>тежки гръбначни изкривявания;</w:t>
      </w:r>
    </w:p>
    <w:p>
      <w:pPr>
        <w:pStyle w:val="Body"/>
        <w:keepNext w:val="true"/>
        <w:keepLines/>
        <w:rPr/>
      </w:pPr>
      <w:r>
        <w:rPr/>
        <w:t>-</w:t>
        <w:tab/>
        <w:t>хронифицирани болеви синдроми.</w:t>
      </w:r>
    </w:p>
    <w:p>
      <w:pPr>
        <w:pStyle w:val="Body"/>
        <w:keepNext w:val="true"/>
        <w:keepLines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keepNext w:val="true"/>
        <w:keepLines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keepNext w:val="true"/>
        <w:keepLines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exact" w:line="300"/>
        <w:ind w:hanging="0"/>
        <w:jc w:val="center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keepNext w:val="true"/>
        <w:keepLines/>
        <w:spacing w:lineRule="exact" w:line="30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Дегенеративните дорзопатии: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постелен режим, лумбостат, шийна яка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епидурални стероидни инжекци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физиотерапия 1-2 седмици след постелния режим - тракции, ултразвук, електро - мускулна стимулация.</w:t>
      </w:r>
    </w:p>
    <w:p>
      <w:pPr>
        <w:pStyle w:val="Body"/>
        <w:keepNext w:val="true"/>
        <w:keepLines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Гръбначни изкривявания: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лечебна физкултура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коригиращи пластмасови корсет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</w:tabs>
        <w:spacing w:lineRule="exact" w:line="300"/>
        <w:ind w:left="540" w:hanging="0"/>
        <w:rPr/>
      </w:pPr>
      <w:r>
        <w:rPr>
          <w:b/>
          <w:bCs/>
        </w:rPr>
        <w:t xml:space="preserve">Спинални травми </w:t>
      </w:r>
      <w:r>
        <w:rPr>
          <w:bCs/>
        </w:rPr>
        <w:t>- овладяване на евентуалната хипотензия (поддържане на</w:t>
      </w:r>
      <w:r>
        <w:rPr/>
        <w:t xml:space="preserve">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</w:tabs>
        <w:ind w:left="540" w:hanging="0"/>
        <w:rPr/>
      </w:pPr>
      <w:r>
        <w:rPr>
          <w:b/>
          <w:bCs/>
        </w:rPr>
        <w:t xml:space="preserve">Гръбначно-мозъчни тумори (първични и метастатични) </w:t>
      </w:r>
      <w:r>
        <w:rPr>
          <w:bCs/>
        </w:rPr>
        <w:t>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keepNext w:val="true"/>
        <w:keepLines/>
        <w:widowControl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</w:rPr>
      </w:pPr>
      <w:r>
        <w:rPr>
          <w:bCs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</w:rPr>
      </w:pPr>
      <w:r>
        <w:rPr>
          <w:bCs/>
        </w:rPr>
        <w:t xml:space="preserve">стабилизирано соматично и неврологично състояние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keepNext w:val="true"/>
        <w:keepLines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keepNext w:val="true"/>
        <w:keepLines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keepNext w:val="true"/>
        <w:keepLines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keepNext w:val="true"/>
        <w:keepLines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keepNext w:val="true"/>
        <w:keepLines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keepNext w:val="true"/>
        <w:keepLines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keepNext w:val="true"/>
        <w:keepLines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keepNext w:val="true"/>
        <w:keepLines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keepNext w:val="true"/>
        <w:keepLines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keepNext w:val="true"/>
        <w:keepLines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rFonts w:ascii="Arial" w:hAnsi="Arial" w:cs="Arial"/>
      <w:lang w:val="bg-BG"/>
    </w:rPr>
  </w:style>
  <w:style w:type="paragraph" w:styleId="SrgCode">
    <w:name w:val="srgCode"/>
    <w:basedOn w:val="Normal"/>
    <w:qFormat/>
    <w:pPr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12:00Z</dcterms:created>
  <dc:creator>Румяна Колева</dc:creator>
  <dc:description/>
  <dc:language>en-US</dc:language>
  <cp:lastModifiedBy>Полет Емилов</cp:lastModifiedBy>
  <dcterms:modified xsi:type="dcterms:W3CDTF">2016-02-16T13:12:00Z</dcterms:modified>
  <cp:revision>2</cp:revision>
  <dc:subject/>
  <dc:title/>
</cp:coreProperties>
</file>