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>
                <w:highlight w:val="yellow"/>
              </w:rPr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три кода се съдържат в код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те стандарти по "Неврология" и "Педиатрия"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</w:t>
      </w:r>
      <w:r>
        <w:rPr>
          <w:lang w:val="en-US"/>
        </w:rPr>
        <w:t xml:space="preserve"> </w:t>
      </w:r>
      <w:r>
        <w:rPr/>
        <w:t>по нервни болести);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ИНДИКАЦИИ ЗА ХОСПИТАЛИЗАЦИЯ ПО ДОПЪЛНИТЕЛЕН ПАКЕТ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о уточняване и определяне на терапевтично повед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 xml:space="preserve">- Фенитоин 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Body"/>
        <w:keepNext w:val="true"/>
        <w:keepLines/>
        <w:rPr/>
      </w:pPr>
      <w:r>
        <w:rPr/>
        <w:t xml:space="preserve">- галантамин - по схема; 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.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0:01:00Z</dcterms:created>
  <dc:creator>SGenev</dc:creator>
  <dc:description/>
  <cp:keywords/>
  <dc:language>en-US</dc:language>
  <cp:lastModifiedBy>Полет Емилов</cp:lastModifiedBy>
  <cp:lastPrinted>2008-11-04T11:47:00Z</cp:lastPrinted>
  <dcterms:modified xsi:type="dcterms:W3CDTF">2016-02-11T10:56:00Z</dcterms:modified>
  <cp:revision>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