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24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SrgCod"/>
              <w:spacing w:before="120" w:after="0"/>
              <w:ind w:left="425" w:hanging="425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 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лекарствоизлъчващ балон</w:t>
            </w:r>
          </w:p>
          <w:p>
            <w:pPr>
              <w:pStyle w:val="Codeals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Изключва: 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коронарна артерия – 36.06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некоронарна артерия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къв за корекция на аневризма – 39.71-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SrgCod"/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ЕНДАРТЕРИ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yellow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en-US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9-00</w:t>
              <w:tab/>
              <w:t>Ендартериектомия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върхностна</w:t>
              <w:tab/>
              <w:t>}</w:t>
              <w:tab/>
              <w:t>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ендартеректомия на дълбоката феморална артерия (33542-00 [7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2-00</w:t>
              <w:tab/>
              <w:t>Разширена ендартериектомия на дълбок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ндартеректомия 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7 cm 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азширена ендартериектомия на дълбока феморална артер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РЕЗЕКЦИЯ НА СЪД С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3</w:t>
              <w:tab/>
              <w:t>3 РЕЗЕКЦИЯ НА СЪД С АНАСТОМОЗА - съдове на горния крайник Аксиларни,радиални брахиални ,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0</w:t>
              <w:tab/>
              <w:t>Възстановяване на субклав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0</w:t>
              <w:tab/>
              <w:t>Възстановяване на аксилар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1</w:t>
              <w:tab/>
              <w:t>Възстановяване на брах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2</w:t>
              <w:tab/>
              <w:t>Възстановяване на рад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3</w:t>
              <w:tab/>
              <w:t>Възстановяване на улнарн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8</w:t>
              <w:tab/>
              <w:t>Възстановяване на аксилар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9</w:t>
              <w:tab/>
              <w:t>Възстановяване на брах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0</w:t>
              <w:tab/>
              <w:t>Възстановяване друга вена на горни крайници чрез директна анастомоза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4</w:t>
              <w:tab/>
              <w:t>Възстановяване на фемор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5</w:t>
              <w:tab/>
              <w:t>Възстановяване на поплит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6</w:t>
              <w:tab/>
              <w:t>Възстановяване на тиб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7</w:t>
              <w:tab/>
              <w:t>Възстановяване на перон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38.39</w:t>
              <w:tab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8"/>
                <w:szCs w:val="18"/>
                <w:highlight w:val="yellow"/>
                <w:lang w:val="bg-BG" w:eastAsia="bg-BG"/>
              </w:rPr>
              <w:t>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1</w:t>
              <w:tab/>
              <w:t>Възстановяване на фемор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2</w:t>
              <w:tab/>
              <w:t>Възстановяване на поплите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3</w:t>
              <w:tab/>
              <w:t>Възстановяване на друга вена на долните крайници чрез директна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РЕЗЕКЦИЯ НА СЪД СЪС СМЯНА</w:t>
            </w:r>
          </w:p>
          <w:p>
            <w:pPr>
              <w:pStyle w:val="SrgCod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0</w:t>
              <w:tab/>
              <w:t>Възстановяване на аксил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1</w:t>
              <w:tab/>
              <w:t>Възстановяване на брах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2</w:t>
              <w:tab/>
              <w:t>Възстановяване на рад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3</w:t>
              <w:tab/>
              <w:t>Възстановяване на улн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4</w:t>
              <w:tab/>
              <w:t>Възстановяване на фемор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5</w:t>
              <w:tab/>
              <w:t xml:space="preserve">Възстановяване на поплитеална артерия чрез интерпозиционен граф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6</w:t>
              <w:tab/>
              <w:t>Възстановяване на тибиалнат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7</w:t>
              <w:tab/>
              <w:t>Възстановяване на перонеална артерия чрез интерпозиционен графт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ind w:left="64" w:hanging="57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1</w:t>
              <w:tab/>
              <w:t>Възстановяване на фемор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2</w:t>
              <w:tab/>
              <w:t>Възстановяване на поплите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3</w:t>
              <w:tab/>
              <w:t>Възстановяване на друга вена на долния крайник чрез интерпозиционен графт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Heading2"/>
              <w:keepLines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байпас (с трансплантат)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ксиларис - брахиалис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ind w:left="170" w:firstLine="568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ксило-аксилар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брахи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 - фемор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пероне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поплитеален (артерии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поплите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 БДУ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мплантация и експлантация на съдова протез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еритонео-венозен шънт –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3</w:t>
              <w:tab/>
              <w:t>Субклавно-аксилар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9-00</w:t>
              <w:tab/>
              <w:t>Феморо-поплитеален байпас с използване на вена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2-00</w:t>
              <w:tab/>
              <w:t>Феморо-поплитеален байпас с използване на вена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вен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5-00</w:t>
              <w:tab/>
              <w:t>Феморален към проксим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ен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8-00</w:t>
              <w:tab/>
              <w:t>Феморален към дист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8</w:t>
              <w:tab/>
              <w:t>Поплитео-тиби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3</w:t>
              <w:tab/>
              <w:t>Аксило-аксилар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4</w:t>
              <w:tab/>
              <w:t>Аксило-брах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0</w:t>
              <w:tab/>
              <w:t>Феморо-поплитеален байпас с използване на синтетичен материал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1</w:t>
              <w:tab/>
              <w:t>Феморо-поплитеален байпас с използване на синтетичен материал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материал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2</w:t>
              <w:tab/>
              <w:t>Феморо-тибиален или перонеален (проксим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3</w:t>
              <w:tab/>
              <w:t>Феморо- тибиален или перонеален (дист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9</w:t>
              <w:tab/>
              <w:t>Поплитео-тиб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, използващ композитен, последователен или кросоувър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0</w:t>
              <w:tab/>
              <w:t>Феморо-поплитеален байпас с използване на композитен графт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фемор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1</w:t>
              <w:tab/>
              <w:t>Феморо-поплитеален байпас с използване на композитен графт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ъс смесен граф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2</w:t>
              <w:tab/>
              <w:t>Феморо-тибиален или перонеален байпас с използване на компози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7-00</w:t>
              <w:tab/>
              <w:t>Секвенциален 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ледващ графт на феморална артерия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морален байпас (32739-00, 32742-00, 32745-00, 32748-00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 кросоувър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1</w:t>
              <w:tab/>
              <w:t>Феморо-феморален кросоувър байпас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1</w:t>
              <w:tab/>
              <w:t>Сафено-феморален 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9-00</w:t>
              <w:tab/>
              <w:t>Байпас на фемор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вена сафена с феморална или поплите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75-00</w:t>
              <w:tab/>
              <w:t>Ексцизия на байпас графт от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сило-феморални (34172-00 [7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еморо-феморални (34172-00 [75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2-01</w:t>
              <w:tab/>
              <w:t>Конструиране на артериовенозна фистула с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с изкуствено съдово устрой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 xml:space="preserve">чрез отворена транслуменна балонна ангиопластика </w:t>
            </w:r>
          </w:p>
          <w:p>
            <w:pPr>
              <w:pStyle w:val="Codealso"/>
              <w:spacing w:before="0" w:after="60"/>
              <w:rPr>
                <w:rFonts w:cs="Arial"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мболизация на каротидна кавернозна фистул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ъзстановяване при артериовенозна фистула чрез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липсиране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оагулац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лигатура и прерязване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орекция н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щото при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мяна на трансплантат - 38.40-38.49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27-01</w:t>
              <w:tab/>
              <w:t>Прилагане на агент в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на съдови аномалии чрез инж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дови малформа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2</w:t>
              <w:tab/>
              <w:t>Прекъсване на хранещи съдове 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 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0</w:t>
              <w:tab/>
              <w:t>Ексцизия на съдова аномалия на кожа и подкожна тъкан или мукозна повръхност, голя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включваща меки тъкани (45033-02, 45033-05, 45036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1</w:t>
              <w:tab/>
              <w:t>Ексцизия на съдова аномалия на парот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2</w:t>
              <w:tab/>
              <w:t>Ексцизия на съдова аномалия на основата на у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6-00</w:t>
              <w:tab/>
              <w:t>Ексцизия на съдова аномалия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кожа на врата (45030-00, 45033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хирургично създадена артерио-венозна фистула (34130-00 [7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0</w:t>
              <w:tab/>
              <w:t>Ексцизия или лигиране на обикнове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1</w:t>
              <w:tab/>
              <w:t>Ексцизия или лигиране на слож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овенозна фистула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0</w:t>
              <w:tab/>
              <w:t>Възстановяване на обикновена артериовенозна фистула на крайници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1</w:t>
              <w:tab/>
              <w:t>Възстановяване на комплексна артериовенозна фистула на крайници с възстановяване на целостт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 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автоложен материал</w:t>
            </w:r>
          </w:p>
          <w:p>
            <w:pPr>
              <w:pStyle w:val="Exclude"/>
              <w:rPr>
                <w:rFonts w:ascii="Arial" w:hAnsi="Arial" w:cs="Arial"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синтетичен материал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strike/>
                <w:color w:val="222122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Arial"/>
                <w:b w:val="false"/>
                <w:bCs/>
                <w:strike/>
                <w:color w:val="222122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ртериопластика БДУ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ликация на (периферна) ве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рекъсване на вена кава - 38.7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ъзстановяване с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Line1"/>
              <w:keepNext w:val="true"/>
              <w:ind w:left="0" w:hanging="0"/>
              <w:rPr/>
            </w:pPr>
            <w:r>
              <w:rPr/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5-00</w:t>
              <w:tab/>
              <w:t>Декомпресия на поплите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42-00</w:t>
              <w:tab/>
              <w:t>Възстановяване фалшива аневризма н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70-00</w:t>
              <w:tab/>
              <w:t>Възстановяване аневризм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фалшива аневризма на феморална артерия (33142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5-00</w:t>
              <w:tab/>
              <w:t>Възстановяване руптурирала аневризм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0-00</w:t>
              <w:tab/>
              <w:t>Подмяна на поплитеална аневризм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5-00</w:t>
              <w:tab/>
              <w:t>Подмяна на поплитеална аневризма с използване на синтетич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възстановителни процедури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8-00</w:t>
              <w:tab/>
              <w:t>Възстановяване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ликатура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алвул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 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SrgCod"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луминална корекц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опластика или атеректомия на некоронарен – 39.5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стент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а корекция на аневризма – 39.5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абдоминална аорта със смяна – 38.44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артерии на долен крайник със смяна – 38.4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торакална аорта със смяна – 38.4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ойл емболизация или оклузия(спирал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 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о възстановяване или оклузия на съдове на глава и шия – 39.7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еркутанна транскатетърна инфузия – 99.29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(ове) трансплантат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7</w:t>
              <w:tab/>
              <w:t>Транскатетърна емболизация на кръвоносни съдове на крайници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 транспланта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немонтиран стен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нтиран стен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тент трансплантат(и)</w:t>
            </w:r>
          </w:p>
          <w:p>
            <w:pPr>
              <w:pStyle w:val="Codeals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кава за корекция на аневризма – 39.71-39.79</w:t>
            </w:r>
          </w:p>
          <w:p>
            <w:pPr>
              <w:pStyle w:val="Exclud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szCs w:val="22"/>
          <w:lang w:val="ru-RU"/>
        </w:rPr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szCs w:val="22"/>
        </w:rPr>
        <w:t xml:space="preserve">кодове </w:t>
      </w:r>
      <w:r>
        <w:rPr>
          <w:b/>
          <w:szCs w:val="22"/>
          <w:highlight w:val="yellow"/>
        </w:rPr>
        <w:t>по МКБ 9 КМ</w:t>
      </w:r>
      <w:r>
        <w:rPr>
          <w:b/>
          <w:szCs w:val="22"/>
        </w:rPr>
        <w:t>, посочени в Приложение № 24</w:t>
      </w:r>
      <w:r>
        <w:rPr>
          <w:szCs w:val="22"/>
        </w:rPr>
        <w:t>.</w:t>
      </w:r>
      <w:r>
        <w:rPr>
          <w:b/>
          <w:szCs w:val="22"/>
        </w:rPr>
        <w:t xml:space="preserve"> </w:t>
      </w:r>
    </w:p>
    <w:p>
      <w:pPr>
        <w:pStyle w:val="Body"/>
        <w:keepNext w:val="true"/>
        <w:keepLines/>
        <w:ind w:firstLine="513"/>
        <w:rPr>
          <w:b/>
          <w:b/>
          <w:szCs w:val="22"/>
        </w:rPr>
      </w:pPr>
      <w:r>
        <w:rPr>
          <w:b/>
          <w:szCs w:val="22"/>
        </w:rPr>
        <w:t>Забележка:</w:t>
      </w:r>
      <w:r>
        <w:rPr>
          <w:b/>
          <w:szCs w:val="22"/>
          <w:lang w:val="ru-RU"/>
        </w:rPr>
        <w:t xml:space="preserve"> </w:t>
      </w:r>
      <w:r>
        <w:rPr>
          <w:szCs w:val="22"/>
        </w:rPr>
        <w:t>При конструиране на постоянен съдов достъп за хрониохемодиализа с едновременно поставяне на трансплантат</w:t>
      </w:r>
      <w:r>
        <w:rPr>
          <w:szCs w:val="22"/>
          <w:lang w:val="ru-RU"/>
        </w:rPr>
        <w:t>,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– </w:t>
      </w:r>
      <w:r>
        <w:rPr>
          <w:szCs w:val="22"/>
          <w:highlight w:val="yellow"/>
        </w:rPr>
        <w:t>*39.29,</w:t>
      </w:r>
      <w:r>
        <w:rPr>
          <w:szCs w:val="22"/>
        </w:rPr>
        <w:t xml:space="preserve"> и минимум по една диагностична процедура от три различни групи (рубрики) </w:t>
      </w:r>
      <w:r>
        <w:rPr>
          <w:b/>
          <w:szCs w:val="22"/>
        </w:rPr>
        <w:t xml:space="preserve">кодове по </w:t>
      </w:r>
      <w:r>
        <w:rPr>
          <w:b/>
          <w:szCs w:val="22"/>
          <w:highlight w:val="yellow"/>
        </w:rPr>
        <w:t>МКБ 9 КМ</w:t>
      </w:r>
      <w:r>
        <w:rPr>
          <w:b/>
          <w:szCs w:val="22"/>
        </w:rPr>
        <w:t>, посочени в Приложение № 24</w:t>
      </w:r>
      <w:r>
        <w:rPr>
          <w:szCs w:val="22"/>
        </w:rPr>
        <w:t>.</w:t>
      </w:r>
    </w:p>
    <w:p>
      <w:pPr>
        <w:pStyle w:val="Body"/>
        <w:keepNext w:val="true"/>
        <w:keepLines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Оперативна процедура </w:t>
      </w:r>
      <w:r>
        <w:rPr>
          <w:szCs w:val="22"/>
          <w:highlight w:val="yellow"/>
        </w:rPr>
        <w:t>*39.79</w:t>
      </w:r>
      <w:r>
        <w:rPr>
          <w:szCs w:val="22"/>
        </w:rPr>
        <w:t xml:space="preserve"> не се отнася за лечение на варикозни вени на долни крайници (за диагнози по МКБ-10 с кодове </w:t>
      </w:r>
      <w:r>
        <w:rPr>
          <w:szCs w:val="22"/>
          <w:lang w:val="en-US"/>
        </w:rPr>
        <w:t>I</w:t>
      </w:r>
      <w:r>
        <w:rPr>
          <w:szCs w:val="22"/>
        </w:rPr>
        <w:t xml:space="preserve">83.0; </w:t>
      </w:r>
      <w:r>
        <w:rPr>
          <w:szCs w:val="22"/>
          <w:lang w:val="en-US"/>
        </w:rPr>
        <w:t>I</w:t>
      </w:r>
      <w:r>
        <w:rPr>
          <w:szCs w:val="22"/>
        </w:rPr>
        <w:t xml:space="preserve">83.1; </w:t>
      </w:r>
      <w:r>
        <w:rPr>
          <w:szCs w:val="22"/>
          <w:lang w:val="en-US"/>
        </w:rPr>
        <w:t>I</w:t>
      </w:r>
      <w:r>
        <w:rPr>
          <w:szCs w:val="22"/>
        </w:rPr>
        <w:t xml:space="preserve">83.2; </w:t>
      </w:r>
      <w:r>
        <w:rPr>
          <w:szCs w:val="22"/>
          <w:lang w:val="en-US"/>
        </w:rPr>
        <w:t>I</w:t>
      </w:r>
      <w:r>
        <w:rPr>
          <w:szCs w:val="22"/>
        </w:rPr>
        <w:t>83.9)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szCs w:val="22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szCs w:val="22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8"/>
      </w:tblGrid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ind w:left="307" w:hanging="28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Еходоплер - 1 бр.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 xml:space="preserve">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 – на територията на населеното място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</w:rPr>
        <w:t>Забележка:</w:t>
      </w:r>
      <w:r>
        <w:rPr/>
        <w:t xml:space="preserve"> 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</w:rPr>
        <w:t>до четири протезни материала едноактно и не повече от осем годишно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>
          <w:szCs w:val="22"/>
          <w:lang w:val="en-US"/>
        </w:rPr>
      </w:pPr>
      <w:r>
        <w:rPr>
          <w:szCs w:val="22"/>
        </w:rPr>
        <w:t>В структурата работят 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.</w:t>
      </w:r>
    </w:p>
    <w:p>
      <w:pPr>
        <w:pStyle w:val="Normal"/>
        <w:keepNext w:val="true"/>
        <w:keepLines/>
        <w:spacing w:before="120" w:after="0"/>
        <w:ind w:right="11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 xml:space="preserve">- лекар със специалност по съдова хирургия, с извършени не по-малко от 50 оперативни процедури годишно, включени в тази пътека,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лекар със специалност по клинична лаборатория</w:t>
      </w:r>
      <w:r>
        <w:rPr>
          <w:szCs w:val="22"/>
          <w:lang w:val="en-US"/>
        </w:rPr>
        <w:t>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</w:t>
      </w:r>
      <w:r>
        <w:rPr/>
        <w:t xml:space="preserve">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>
          <w:szCs w:val="22"/>
          <w:lang w:val="en-US"/>
        </w:rPr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детски болести/детска кардиология.</w:t>
      </w:r>
    </w:p>
    <w:p>
      <w:pPr>
        <w:pStyle w:val="BodyChar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Char"/>
        <w:keepNext w:val="true"/>
        <w:keepLines/>
        <w:rPr/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szCs w:val="22"/>
          <w:lang w:val="ru-RU"/>
        </w:rPr>
        <w:t>.</w:t>
      </w:r>
    </w:p>
    <w:p>
      <w:pPr>
        <w:pStyle w:val="Bulets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 при лечение по основен пакет:</w:t>
      </w:r>
    </w:p>
    <w:p>
      <w:pPr>
        <w:pStyle w:val="Body"/>
        <w:keepNext w:val="true"/>
        <w:keepLines/>
        <w:rPr>
          <w:szCs w:val="22"/>
          <w:lang w:eastAsia="bg-BG"/>
        </w:rPr>
      </w:pPr>
      <w:r>
        <w:rPr>
          <w:szCs w:val="22"/>
          <w:lang w:eastAsia="bg-BG"/>
        </w:rPr>
        <w:t>Оперативно лечение на пациенти с хронична съдова недостатъчност във феморо-поплитеалния и аксило-брахиалния сегмент и необходимост от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установена аневризма във феморалния или поплитеален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имащи нощна болка и/или гангрена или незаздравяващ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Cs w:val="22"/>
          <w:lang w:eastAsia="bg-BG"/>
        </w:rPr>
        <w:t>болни с ХАНК и клаудикацио до 100 м. без постоянна болка и рана (гангрена)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. ИНДИКАЦИИ ЗА ХОСПИТАЛИЗАЦИЯ при лечение по допълнителен пакет:</w:t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перативно лечение в неспешен порядък на пациенти със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ХАНК с болка при ходене (клаудикационна), нощна или постоянна, в мускулите, стъпалото и/или пръстите на болния крайник;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съдови малформации без функционални нарушения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8"/>
          <w:szCs w:val="28"/>
          <w:highlight w:val="yellow"/>
          <w:lang w:val="en-US" w:eastAsia="en-US"/>
        </w:rPr>
      </w:pPr>
      <w:r>
        <w:rPr>
          <w:rFonts w:cs="Arial"/>
          <w:b/>
          <w:sz w:val="28"/>
          <w:szCs w:val="28"/>
          <w:highlight w:val="yellow"/>
          <w:lang w:val="en-US" w:eastAsia="en-US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За пълно диагностично уточняване са необходими: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доплерово изследване (с измерване на ПАН и запис при нужда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keepNext w:val="true"/>
        <w:keepLines/>
        <w:rPr>
          <w:iCs/>
          <w:szCs w:val="22"/>
        </w:rPr>
      </w:pPr>
      <w:r>
        <w:rPr>
          <w:szCs w:val="22"/>
        </w:rPr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  <w:szCs w:val="22"/>
        </w:rPr>
        <w:t>оперативна</w:t>
      </w:r>
      <w:r>
        <w:rPr>
          <w:b/>
          <w:bCs/>
          <w:i/>
          <w:szCs w:val="22"/>
        </w:rPr>
        <w:t xml:space="preserve"> </w:t>
      </w:r>
      <w:r>
        <w:rPr>
          <w:b/>
          <w:bCs/>
          <w:iCs/>
          <w:szCs w:val="22"/>
        </w:rPr>
        <w:t>реваскуларизация</w:t>
      </w:r>
      <w:r>
        <w:rPr>
          <w:b/>
          <w:bCs/>
          <w:szCs w:val="22"/>
        </w:rPr>
        <w:t xml:space="preserve"> – </w:t>
      </w:r>
      <w:r>
        <w:rPr>
          <w:b/>
          <w:bCs/>
          <w:iCs/>
          <w:szCs w:val="22"/>
        </w:rPr>
        <w:t>артериална реконструкция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б</w:t>
      </w:r>
      <w:r>
        <w:rPr>
          <w:szCs w:val="22"/>
        </w:rPr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  <w:szCs w:val="22"/>
        </w:rPr>
        <w:t xml:space="preserve"> </w:t>
      </w:r>
      <w:r>
        <w:rPr>
          <w:iCs/>
          <w:szCs w:val="22"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>
          <w:szCs w:val="22"/>
        </w:rPr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Алтернатива </w:t>
      </w:r>
      <w:r>
        <w:rPr>
          <w:szCs w:val="22"/>
        </w:rPr>
        <w:t>на оперативното лечение е минимално</w:t>
      </w:r>
      <w:r>
        <w:rPr>
          <w:szCs w:val="22"/>
          <w:lang w:val="ru-RU"/>
        </w:rPr>
        <w:t xml:space="preserve"> </w:t>
      </w:r>
      <w:r>
        <w:rPr>
          <w:szCs w:val="22"/>
        </w:rPr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  <w:szCs w:val="22"/>
        </w:rPr>
        <w:t>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Медикаментозното лечение включва </w:t>
      </w:r>
      <w:r>
        <w:rPr>
          <w:iCs/>
          <w:szCs w:val="22"/>
        </w:rPr>
        <w:t>вазоактивни препарати, антикоагуланти и/или антиагреганти</w:t>
      </w:r>
      <w:r>
        <w:rPr>
          <w:i/>
          <w:szCs w:val="22"/>
        </w:rPr>
        <w:t xml:space="preserve"> </w:t>
      </w:r>
      <w:r>
        <w:rPr>
          <w:szCs w:val="22"/>
        </w:rPr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keepNext w:val="true"/>
        <w:keepLines/>
        <w:rPr/>
      </w:pPr>
      <w:r>
        <w:rPr>
          <w:bCs/>
          <w:szCs w:val="22"/>
        </w:rPr>
        <w:t>Болничното лечение</w:t>
      </w:r>
      <w:r>
        <w:rPr>
          <w:szCs w:val="22"/>
        </w:rPr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При невъзможност за създаване на директна </w:t>
      </w:r>
      <w:r>
        <w:rPr>
          <w:szCs w:val="22"/>
          <w:lang w:val="en-US"/>
        </w:rPr>
        <w:t>AV</w:t>
      </w:r>
      <w:r>
        <w:rPr>
          <w:szCs w:val="22"/>
        </w:rPr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рахиум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едрото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Друга локализац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4. ПОСТАВЯНЕ НА ОКОНЧАТЕЛНА ДИАГНОЗ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5. ДЕХОСПИТАЛИЗАЦИЯ И ОПРЕДЕЛЯНЕ НА СЛЕДБОЛНИЧЕН РЕЖИМ</w:t>
      </w:r>
      <w:r>
        <w:rPr>
          <w:szCs w:val="22"/>
        </w:rPr>
        <w:t>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зараснала оперативна рана, или зарастваща първично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липса на фебрилитет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раздвижен активно пациент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Cs w:val="22"/>
        </w:rPr>
      </w:pPr>
      <w:r>
        <w:rPr>
          <w:szCs w:val="22"/>
        </w:rPr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6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szCs w:val="22"/>
        </w:rPr>
        <w:t xml:space="preserve">ІІІ. </w:t>
      </w:r>
      <w:r>
        <w:rPr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1. ХОСПИТАЛИЗАЦИЯТА НА ПАЦИЕНТА </w:t>
      </w:r>
      <w:r>
        <w:rPr>
          <w:szCs w:val="22"/>
        </w:rPr>
        <w:t>се</w:t>
      </w:r>
      <w:r>
        <w:rPr>
          <w:b/>
          <w:szCs w:val="22"/>
        </w:rPr>
        <w:t xml:space="preserve"> </w:t>
      </w:r>
      <w:r>
        <w:rPr>
          <w:szCs w:val="22"/>
        </w:rPr>
        <w:t>документира в 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 xml:space="preserve">” </w:t>
      </w:r>
      <w:r>
        <w:rPr>
          <w:szCs w:val="22"/>
          <w:lang w:val="en-US" w:eastAsia="en-US"/>
        </w:rPr>
        <w:t xml:space="preserve">(ИЗ) </w:t>
      </w:r>
      <w:r>
        <w:rPr>
          <w:szCs w:val="22"/>
        </w:rPr>
        <w:t xml:space="preserve">и в част 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2. ПРЕДОПЕРАТИВНА БОЛНИЧНА ДОКУМЕНТАЦИЯ </w:t>
      </w:r>
      <w:r>
        <w:rPr>
          <w:szCs w:val="22"/>
        </w:rPr>
        <w:t xml:space="preserve">– включва попълване на лист за </w:t>
      </w:r>
      <w:r>
        <w:rPr>
          <w:i/>
          <w:szCs w:val="22"/>
        </w:rPr>
        <w:t>Предоперативна анестезиологична консултация</w:t>
      </w:r>
      <w:r>
        <w:rPr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>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>”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епикриза – получава се срещу подпис на пациента </w:t>
      </w:r>
      <w:r>
        <w:rPr>
          <w:szCs w:val="22"/>
          <w:lang w:val="en-US" w:eastAsia="en-US"/>
        </w:rPr>
        <w:t xml:space="preserve">(родителя/настойника), </w:t>
      </w:r>
      <w:r>
        <w:rPr>
          <w:szCs w:val="22"/>
        </w:rPr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ru-RU"/>
        </w:rPr>
        <w:t>5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ru-RU"/>
        </w:rPr>
      </w:pPr>
      <w:r>
        <w:rPr>
          <w:rFonts w:cs="Arial"/>
          <w:b/>
          <w:bCs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/>
          <w:b/>
          <w:bCs/>
          <w:szCs w:val="22"/>
          <w:lang w:val="ru-RU"/>
        </w:rPr>
        <w:t>.</w:t>
      </w:r>
    </w:p>
    <w:p>
      <w:pPr>
        <w:pStyle w:val="Body"/>
        <w:keepNext w:val="true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Char"/>
        <w:keepNext w:val="true"/>
        <w:keepLines/>
        <w:shd w:fill="FFFFFF" w:val="clear"/>
        <w:ind w:hanging="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ФОРМУЛЯР ЗА ВЛОЖЕНИ МЕДИЦИНСКИ ИЗДЕЛИЯ /МИ/, СТОЙНОСТТА НА КОИТО СЕ ЗАПЛАЩА ОТ НЗОК ИЗВЪН ЦЕНАТА НА КЛИНИЧНАТА ПЪТЕКА/ АМБУЛАТОРНАТА ПРОЦЕДУРА</w:t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ПАЦИЕНТ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hd w:fill="FFFFFF" w:val="clear"/>
              <w:ind w:firstLine="14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ЕГН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z w:val="14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/>
            </w:pPr>
            <w:r>
              <w:rPr>
                <w:rFonts w:cs="Arial Narrow" w:ascii="Arial Narrow" w:hAnsi="Arial Narrow"/>
                <w:sz w:val="18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</w:r>
          </w:p>
          <w:p>
            <w:pPr>
              <w:pStyle w:val="Footer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</w:t>
            </w:r>
            <w:r>
              <w:rPr>
                <w:rFonts w:cs="Arial Narrow" w:ascii="Arial Narrow" w:hAnsi="Arial Narrow"/>
                <w:sz w:val="18"/>
              </w:rPr>
              <w:t>.…………………………….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708"/>
                <w:tab w:val="left" w:pos="4706" w:leader="dot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на лекаря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№.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keepNext w:val="true"/>
              <w:keepLines/>
              <w:shd w:fill="FFFFFF" w:val="clear"/>
              <w:tabs>
                <w:tab w:val="clear" w:pos="708"/>
                <w:tab w:val="left" w:pos="4854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>…………………….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 и № и дата на заприходяването в склада на болничнат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Lines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Л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екар, вложил МИ: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>………………………………………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дпис и печат на лечебното заведение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merazdel"/>
        <w:keepNext w:val="true"/>
        <w:keepLines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Уважаеми господине /госпожо,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keepNext w:val="true"/>
        <w:keepLines/>
        <w:rPr/>
      </w:pPr>
      <w:r>
        <w:rPr>
          <w:szCs w:val="22"/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>
          <w:szCs w:val="22"/>
        </w:rPr>
        <w:t xml:space="preserve">да </w:t>
      </w:r>
      <w:r>
        <w:rPr>
          <w:szCs w:val="22"/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7:00Z</dcterms:created>
  <dc:creator>Румяна Колева</dc:creator>
  <dc:description/>
  <dc:language>en-US</dc:language>
  <cp:lastModifiedBy>Полет Емилов</cp:lastModifiedBy>
  <dcterms:modified xsi:type="dcterms:W3CDTF">2016-02-16T13:07:00Z</dcterms:modified>
  <cp:revision>2</cp:revision>
  <dc:subject/>
  <dc:title/>
</cp:coreProperties>
</file>