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5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на апаратна вентилация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 спинална пункция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РЕНТГЕНОВО ИЗСЛЕД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38</w:t>
              <w:tab/>
              <w:t xml:space="preserve">друга КАТ 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неуточнена КАТ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КАТ скениране на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корем - 88.0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лава - 87.03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бъбрек - 87.7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гръден кош - 87.4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Мониторинг на съдово налягане</w:t>
            </w:r>
          </w:p>
          <w:p>
            <w:pPr>
              <w:pStyle w:val="Line2"/>
              <w:rPr/>
            </w:pPr>
            <w:r>
              <w:rPr/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widowControl w:val="false"/>
              <w:spacing w:lineRule="exact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SrgCod"/>
              <w:widowControl w:val="false"/>
              <w:spacing w:lineRule="exact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Дейностите по тези три кода се съдържат в код: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ind w:left="426" w:hanging="2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90.59 Изследване 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264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rPr>
                <w:rFonts w:ascii="Tahoma" w:hAnsi="Tahoma" w:cs="Tahoma"/>
                <w:sz w:val="14"/>
                <w:szCs w:val="20"/>
                <w:lang w:val="ru-RU"/>
              </w:rPr>
            </w:pPr>
            <w:r>
              <w:rPr>
                <w:rFonts w:cs="Tahoma" w:ascii="Tahoma" w:hAnsi="Tahoma"/>
                <w:sz w:val="14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93.08</w:t>
              <w:tab/>
              <w:t>електромиография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ЕМГ на око - 95.2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такава с полисомнография - 89.17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ЕМГ на уретрален сфинктер - 89.2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exact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Verdana" w:hAnsi="Verdana" w:cs="Verdana"/>
                <w:strike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>
                <w:highlight w:val="yellow"/>
              </w:rPr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  <w:highlight w:val="yellow"/>
              </w:rPr>
              <w:t>ЧАСА</w:t>
            </w:r>
            <w:r>
              <w:rPr>
                <w:caps w:val="false"/>
                <w:smallCaps w:val="false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widowControl w:val="false"/>
              <w:ind w:firstLine="162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муноглобулин</w:t>
            </w:r>
          </w:p>
          <w:p>
            <w:pPr>
              <w:pStyle w:val="Normal"/>
              <w:keepNext w:val="true"/>
              <w:keepLines/>
              <w:widowControl w:val="false"/>
              <w:ind w:firstLine="162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162"/>
              <w:rPr>
                <w:rFonts w:ascii="Arial" w:hAnsi="Arial" w:cs="Arial"/>
                <w:b/>
                <w:b/>
                <w:caps/>
                <w:color w:val="FF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20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widowControl w:val="false"/>
              <w:ind w:left="162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71</w:t>
              <w:tab/>
              <w:tab/>
              <w:t>лечебна плазмафереза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екстракорпорална имуноадсорбция (</w:t>
            </w: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>ECI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) – 99.7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bCs/>
        </w:rPr>
      </w:pPr>
      <w:r>
        <w:rPr>
          <w:szCs w:val="24"/>
        </w:rPr>
        <w:t xml:space="preserve">Клиничната пътека се счита за завършена, ако са приложени и отчетени три основни диагностични процедури (от които задължително </w:t>
      </w:r>
      <w:r>
        <w:rPr/>
        <w:t>**</w:t>
      </w:r>
      <w:r>
        <w:rPr>
          <w:lang w:val="ru-RU"/>
        </w:rPr>
        <w:t xml:space="preserve">03.31 - лумбална пункция, </w:t>
      </w:r>
      <w:r>
        <w:rPr>
          <w:lang w:val="en-GB"/>
        </w:rPr>
        <w:t>39000-00</w:t>
      </w:r>
      <w:r>
        <w:rPr/>
        <w:t xml:space="preserve"> </w:t>
      </w:r>
      <w:r>
        <w:rPr>
          <w:lang w:val="en-GB"/>
        </w:rPr>
        <w:t>Лумбална пункция</w:t>
      </w:r>
      <w:r>
        <w:rPr>
          <w:lang w:val="ru-RU"/>
        </w:rPr>
        <w:t xml:space="preserve"> с изследване на ликвор, и </w:t>
      </w:r>
      <w:r>
        <w:rPr>
          <w:highlight w:val="yellow"/>
        </w:rPr>
        <w:t>**93.08</w:t>
      </w:r>
      <w:r>
        <w:rPr>
          <w:b/>
          <w:highlight w:val="yellow"/>
        </w:rPr>
        <w:t xml:space="preserve"> </w:t>
      </w:r>
      <w:r>
        <w:rPr>
          <w:highlight w:val="yellow"/>
        </w:rPr>
        <w:t>–</w:t>
      </w:r>
      <w:r>
        <w:rPr>
          <w:b/>
          <w:highlight w:val="yellow"/>
        </w:rPr>
        <w:t xml:space="preserve"> </w:t>
      </w:r>
      <w:r>
        <w:rPr>
          <w:highlight w:val="yellow"/>
          <w:lang w:val="ru-RU"/>
        </w:rPr>
        <w:t>ЕМГ</w:t>
      </w:r>
      <w:r>
        <w:rPr>
          <w:lang w:val="ru-RU"/>
        </w:rPr>
        <w:t xml:space="preserve">, </w:t>
      </w:r>
      <w:r>
        <w:rPr>
          <w:lang w:val="en-GB"/>
        </w:rPr>
        <w:t>11012-00</w:t>
      </w:r>
      <w:r>
        <w:rPr/>
        <w:t xml:space="preserve"> </w:t>
      </w:r>
      <w:r>
        <w:rPr>
          <w:lang w:val="en-GB"/>
        </w:rPr>
        <w:t>Електромиография (ЕМГ)</w:t>
      </w:r>
      <w:r>
        <w:rPr>
          <w:lang w:val="ru-RU"/>
        </w:rPr>
        <w:t xml:space="preserve"> </w:t>
      </w:r>
      <w:r>
        <w:rPr>
          <w:szCs w:val="24"/>
        </w:rPr>
        <w:t xml:space="preserve">и две основни терапевтични процедури (едната от които задължително е </w:t>
      </w:r>
      <w:r>
        <w:rPr>
          <w:szCs w:val="24"/>
          <w:highlight w:val="yellow"/>
        </w:rPr>
        <w:t>*99.29 - инжекция на имуноглобулин,</w:t>
      </w:r>
      <w:r>
        <w:rPr>
          <w:szCs w:val="24"/>
        </w:rPr>
        <w:t xml:space="preserve"> </w:t>
      </w:r>
      <w:r>
        <w:rPr>
          <w:szCs w:val="24"/>
          <w:lang w:val="en-GB"/>
        </w:rPr>
        <w:t>13706-05</w:t>
      </w:r>
      <w:r>
        <w:rPr>
          <w:szCs w:val="24"/>
        </w:rPr>
        <w:t xml:space="preserve"> </w:t>
      </w:r>
      <w:r>
        <w:rPr>
          <w:szCs w:val="24"/>
          <w:lang w:val="en-GB"/>
        </w:rPr>
        <w:t>Приложение на гама глобулин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zCs w:val="24"/>
          <w:highlight w:val="yellow"/>
        </w:rPr>
        <w:t>*99.71 – лечебна плазмафереза</w:t>
      </w:r>
      <w:r>
        <w:rPr>
          <w:szCs w:val="24"/>
        </w:rPr>
        <w:t xml:space="preserve">, </w:t>
      </w:r>
      <w:r>
        <w:rPr>
          <w:szCs w:val="24"/>
          <w:lang w:val="en-GB"/>
        </w:rPr>
        <w:t>13750-00</w:t>
      </w:r>
      <w:r>
        <w:rPr>
          <w:szCs w:val="24"/>
        </w:rPr>
        <w:t xml:space="preserve"> </w:t>
      </w:r>
      <w:r>
        <w:rPr>
          <w:szCs w:val="24"/>
          <w:lang w:val="en-GB"/>
        </w:rPr>
        <w:t>Терапевтична плазмафереза</w:t>
      </w:r>
      <w:r>
        <w:rPr>
          <w:szCs w:val="24"/>
        </w:rPr>
        <w:t xml:space="preserve">, а другата е </w:t>
      </w:r>
      <w:r>
        <w:rPr>
          <w:highlight w:val="yellow"/>
          <w:lang w:val="ru-RU"/>
        </w:rPr>
        <w:t>*96.72 – механична вентилация</w:t>
      </w:r>
      <w:r>
        <w:rPr>
          <w:lang w:val="ru-RU"/>
        </w:rPr>
        <w:t xml:space="preserve">, </w:t>
      </w:r>
      <w:r>
        <w:rPr>
          <w:szCs w:val="24"/>
          <w:lang w:val="en-GB"/>
        </w:rPr>
        <w:t>13882-02 Грижа и поддържане на продължително подпомагане на дишането ≥ 96 часа)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"Нервни болести", осъществявана на трето ниво на компетентност, съгласно медицински стандарт "Нервни болести"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вроло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/детска неврология </w:t>
            </w:r>
          </w:p>
        </w:tc>
      </w:tr>
      <w:tr>
        <w:trPr>
          <w:trHeight w:val="59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* ІІ или ІІІ ниво (с възможност и за ликворологично изследване, хемостазеология и КГА)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Профилирана клиника/отделение за интензивно леч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иво или легла за интензивно лечение на неврологични заболявания към общоневрологична клиника/отделение от ІІІ нив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Кабинет (апарат) за ЕМГ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- за структури ІІІ ниво на компетентност четирим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ушно-носно-гърлени болести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- за структури ІІІ ниво на компетентност четирима с придобита специалност, съгласно медицински стандарт „Нервни болести”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 xml:space="preserve"> двама лекари със специалност по детска неврология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или детски болести с профил детск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ушно-носно-гърлени болести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spacing w:lineRule="auto" w:line="266"/>
        <w:ind w:firstLine="540"/>
        <w:jc w:val="both"/>
        <w:textAlignment w:val="center"/>
        <w:rPr>
          <w:rFonts w:ascii="Arial" w:hAnsi="Arial" w:cs="Arial"/>
          <w:b/>
          <w:b/>
          <w:color w:val="000000"/>
          <w:sz w:val="22"/>
          <w:szCs w:val="22"/>
          <w:highlight w:val="yellow"/>
          <w:u w:val="single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2"/>
          <w:highlight w:val="yellow"/>
          <w:u w:val="single"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 xml:space="preserve">ИНДИКАЦИИ ЗА ХОСПИТАЛИЗАЦИЯ И ЛЕЧЕНИЕ 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  <w:szCs w:val="22"/>
          <w:lang w:val="en-US" w:eastAsia="en-US"/>
        </w:rPr>
        <w:t xml:space="preserve"> </w:t>
      </w:r>
      <w:r>
        <w:rPr>
          <w:b/>
          <w:lang w:val="en-US" w:eastAsia="en-US"/>
        </w:rPr>
        <w:t>ПО ОСНОВЕН ПАКЕТ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о време на 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Диагностика и специфично лечение с приложение на имуноглобулин или плазмафереза на пациенти със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остра форма на синдром на Guillain-Barre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хронична форма на синдром на Guillain-Barre след неуспех на кортикостероидната терапия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Неспецифично интензивно лечение с апаратна вентилац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постъпване в болничното лечебно заведение. Вирусологичното изследване на кръв и на ликвор е задължително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и хроничната форма </w:t>
      </w:r>
      <w:r>
        <w:rPr/>
        <w:t>(хроничн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Специфично лечение може да се провежда и </w:t>
      </w:r>
      <w:r>
        <w:rPr>
          <w:b/>
        </w:rPr>
        <w:t>с плазмафереза</w:t>
      </w:r>
      <w:r>
        <w:rPr/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</w:t>
      </w:r>
      <w:r>
        <w:rPr>
          <w:caps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на лечение при </w:t>
      </w:r>
      <w:r>
        <w:rPr>
          <w:b/>
          <w:i/>
        </w:rPr>
        <w:t>хронична форма на синдрома на Гилен – Баре</w:t>
      </w:r>
      <w:r>
        <w:rPr/>
        <w:t xml:space="preserve"> с имуноглобулини: пациенти, които не се повлияват от кортикостероидната терапия и заболяването прогресира (средство на втори избор). </w:t>
      </w:r>
      <w:r>
        <w:br w:type="page"/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АЛГОРИТЪМ НА ПРИЛОЖЕНИЕ НА ЧОВЕШКИ ИМУЛОГЛОБУЛИН ПРИ ПАЦИЕНТИ С ОСТРА ВЪЗПАЛИТЕЛНА ДЕМИЕЛИНИЗИРАЩА ПОЛИРАДИКУЛОНЕВРОПАТИЯ</w:t>
      </w:r>
    </w:p>
    <w:p>
      <w:pPr>
        <w:pStyle w:val="Chast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/>
          <w:b w:val="false"/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b w:val="false"/>
          <w:b w:val="false"/>
          <w:sz w:val="24"/>
          <w:lang w:val="bg-BG" w:eastAsia="en-US"/>
        </w:rPr>
      </w:pPr>
      <w:r>
        <w:rPr>
          <w:b w:val="false"/>
          <w:sz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40005</wp:posOffset>
                </wp:positionV>
                <wp:extent cx="6774180" cy="7586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7586280"/>
                          <a:chOff x="0" y="0"/>
                          <a:chExt cx="6774120" cy="75862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1773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ациентът не може да ходи или се регистрира бърза прогресия на паретичните прояви с не по-голяма давност от 15 дн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1828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Пациентът е с възможна поход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не се регистрира бърза прогресия на паретичните прояв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931760"/>
                            <a:ext cx="1636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овежда се само неспецифична, подържаща терап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06200"/>
                            <a:ext cx="182880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Интравенозна апликация на имуноглобулин в доза от 400 мг./кг в продължение на 5 последователни д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2800"/>
                            <a:ext cx="2286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011120"/>
                            <a:ext cx="29718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10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908760"/>
                            <a:ext cx="228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регистрация на сигурно вторично влошаване след началното подобрение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2745000"/>
                            <a:ext cx="297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42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923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6992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804560"/>
                            <a:ext cx="3909240" cy="21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15pt;width:533.4pt;height:597.35pt" coordorigin="-114,63" coordsize="10668,11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63;width:279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ациентът не може да ходи или се регистрира бърза прогресия на паретичните прояви с не по-голяма давност от 15 д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63;width:28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Пациентът е с възможна походка, </w:t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не се регистрира бърза прогресия на паретичните прояв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3105;width:2576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овежда се само неспецифична, подържаща терапия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065;width:287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Интравенозна апликация на имуноглобулин в доза от 400 мг./кг в продължение на 5 последователни д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4;top:6146;width:359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8;top:6380;width:4679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10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4;top:10943;width:3599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регистрация на сигурно вторично влошаване след началното подобрение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8,4386" to="7047,6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389" to="1254,3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311" to="5814,3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4314" to="1425,6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6,7629" to="7751,10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 (СГБ)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ГБ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роведен курс на лечение с имуноглобулин или плазмаферез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възстановено спонтанно дишане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синдрома на Гилен - Баре, след преминаване на изявената симптоматика и степенно обратно развитие на паретичните прояви, пациентите се изписват от неврологичната клиника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бщопрактикуващия лекар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68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 или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</w:t>
      </w:r>
      <w:r>
        <w:rPr>
          <w:b/>
        </w:rPr>
        <w:t xml:space="preserve"> </w:t>
      </w:r>
      <w:r>
        <w:rPr/>
        <w:t>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ман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</w:pPr>
    <w:rPr>
      <w:i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34:00Z</dcterms:created>
  <dc:creator>SGenev</dc:creator>
  <dc:description/>
  <cp:keywords/>
  <dc:language>en-US</dc:language>
  <cp:lastModifiedBy>Полет Емилов</cp:lastModifiedBy>
  <cp:lastPrinted>2008-04-08T10:56:00Z</cp:lastPrinted>
  <dcterms:modified xsi:type="dcterms:W3CDTF">2016-02-11T10:54:00Z</dcterms:modified>
  <cp:revision>7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17230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796865696</vt:r8>
  </property>
  <property fmtid="{D5CDD505-2E9C-101B-9397-08002B2CF9AE}" pid="7" name="_ReviewingToolsShownOnce">
    <vt:lpwstr/>
  </property>
</Properties>
</file>