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numPr>
          <w:ilvl w:val="0"/>
          <w:numId w:val="0"/>
        </w:numPr>
        <w:spacing w:before="0" w:after="0"/>
        <w:outlineLvl w:val="0"/>
        <w:rPr/>
      </w:pPr>
      <w:r>
        <w:rPr>
          <w:lang w:val="bg-BG"/>
        </w:rPr>
        <w:t xml:space="preserve">КП № </w:t>
      </w:r>
      <w:r>
        <w:rPr>
          <w:lang w:val="en-US"/>
        </w:rPr>
        <w:t>103</w:t>
      </w:r>
      <w:r>
        <w:rPr>
          <w:lang w:val="bg-BG"/>
        </w:rPr>
        <w:t xml:space="preserve"> ДИАГНОСТИКА И ЛЕЧЕНИЕ НА ПОКРИВНИ</w:t>
      </w:r>
      <w:r>
        <w:rPr>
          <w:lang w:val="ru-RU"/>
        </w:rPr>
        <w:t xml:space="preserve"> </w:t>
      </w:r>
      <w:r>
        <w:rPr>
          <w:lang w:val="bg-BG"/>
        </w:rPr>
        <w:t>ИНФЕКЦИИ</w:t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sz w:val="28"/>
        </w:rPr>
      </w:pPr>
      <w:r>
        <w:rPr>
          <w:sz w:val="28"/>
        </w:rPr>
        <w:t>Минимален болничен престой - 5 дни</w:t>
      </w:r>
    </w:p>
    <w:p>
      <w:pPr>
        <w:pStyle w:val="BodyCharChar"/>
        <w:keepNext w:val="true"/>
        <w:keepLines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40"/>
        <w:outlineLvl w:val="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трак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acillus anthrаc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0</w:t>
              <w:tab/>
              <w:t>Кожна форма на антра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(-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бунку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устул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1</w:t>
              <w:tab/>
              <w:t>Белодробна форма на антра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спираторна форма на антра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вехтошар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сортировчиците на въл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2</w:t>
              <w:tab/>
              <w:t>Стомашно-чревна форма на антрак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7</w:t>
              <w:tab/>
              <w:t>Септицемия при антрак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8</w:t>
              <w:tab/>
              <w:t>Други форми на антра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 антракс† (G01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ап и мели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0</w:t>
              <w:tab/>
              <w:t>Са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malle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1</w:t>
              <w:tab/>
              <w:t>Остра и фулминантна мелиоид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лиоидозна:</w:t>
            </w:r>
          </w:p>
          <w:p>
            <w:pPr>
              <w:pStyle w:val="Textpt"/>
              <w:keepNext w:val="true"/>
              <w:keepLines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2</w:t>
              <w:tab/>
              <w:t>Подостра и хронична мели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3</w:t>
              <w:tab/>
              <w:t>Друга уточнена мели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4</w:t>
              <w:tab/>
              <w:t>Мелиоид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pseudomalle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tmor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еска при ухапване от плъх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0</w:t>
              <w:tab/>
              <w:t>Спири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док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1</w:t>
              <w:tab/>
              <w:t>Стрептобаци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 артритна ери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йвърхилска трес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ризипелои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0</w:t>
              <w:tab/>
              <w:t>Кожен еризипел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грираща еритем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8</w:t>
              <w:tab/>
              <w:t>Други форми на еризипел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актериални зоонози,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8.1</w:t>
              <w:tab/>
              <w:t>Треска от одраскване от кот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котешкото одраскване</w:t>
            </w:r>
          </w:p>
          <w:p>
            <w:pPr>
              <w:pStyle w:val="Incl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35</w:t>
              <w:tab/>
              <w:t>Други форми на тетанус</w:t>
            </w:r>
          </w:p>
          <w:p>
            <w:pPr>
              <w:pStyle w:val="Incl"/>
              <w:keepNext w:val="true"/>
              <w:keepLines/>
              <w:ind w:left="2835" w:hanging="16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танус БДУ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(на):</w:t>
            </w:r>
          </w:p>
          <w:p>
            <w:pPr>
              <w:pStyle w:val="Inclpt"/>
              <w:keepNext w:val="true"/>
              <w:keepLines/>
              <w:tabs>
                <w:tab w:val="clear" w:pos="2721"/>
              </w:tabs>
              <w:ind w:left="2659" w:hanging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то (А33)</w:t>
            </w:r>
          </w:p>
          <w:p>
            <w:pPr>
              <w:pStyle w:val="Description"/>
              <w:spacing w:lineRule="auto" w:line="240"/>
              <w:ind w:left="2659" w:hanging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ab/>
              <w:t>акушерски (А34)</w:t>
            </w:r>
          </w:p>
          <w:p>
            <w:pPr>
              <w:pStyle w:val="Description"/>
              <w:spacing w:lineRule="auto" w:line="240"/>
              <w:ind w:left="2659" w:hanging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я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0</w:t>
              <w:tab/>
              <w:t>Горски бя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1</w:t>
              <w:tab/>
              <w:t>Градски бяс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Char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  <w:lang w:val="ru-RU"/>
        </w:rPr>
        <w:t>КОДОВЕ НА ОСНОВНИ ПРОЦЕДУРИ ПО МКБ-9 КМ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ИАГНОСТИЧНИ ПРОЦЕДУРИ НА ЛИМФНИ СТРУКТУР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*40.11</w:t>
              <w:tab/>
              <w:t>биопсия на лимфни структури</w:t>
            </w:r>
            <w:r>
              <w:rPr/>
              <w:t xml:space="preserve"> 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Биопсия на лимфни структури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ксиларен лимфен възел (30332-00 [808])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30075-00</w:t>
              <w:tab/>
              <w:t>Биопсия на лимфен възел</w:t>
            </w:r>
          </w:p>
          <w:p>
            <w:pPr>
              <w:pStyle w:val="Normal"/>
              <w:keepNext w:val="true"/>
              <w:ind w:firstLine="1223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лимфна структура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скаленова лимфна биопсия (30096-00 [805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Тази с лапароскопия/лапаротомия за стадиране на процеса: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инекологичен (35723 [810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мфом (30384-00 [985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35726-01 [985])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u w:val="single"/>
              </w:rPr>
            </w:pPr>
            <w:r>
              <w:rPr>
                <w:highlight w:val="yellow"/>
              </w:rPr>
              <w:tab/>
              <w:t>трахея, БДУ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widowControl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 xml:space="preserve"> електрокардиограма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електрокардиография [ЕКГ]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Description"/>
              <w:spacing w:lineRule="auto" w:line="240"/>
              <w:ind w:firstLine="1081"/>
              <w:rPr/>
            </w:pPr>
            <w:r>
              <w:rPr>
                <w:rFonts w:cs="Arial" w:ascii="Times New Roman" w:hAnsi="Times New Roman"/>
                <w:i/>
                <w:color w:val="222122"/>
                <w:sz w:val="20"/>
                <w:szCs w:val="24"/>
              </w:rPr>
              <w:t>Не включва:</w:t>
            </w:r>
            <w:r>
              <w:rPr/>
              <w:tab/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*89.61</w:t>
              <w:tab/>
              <w:t xml:space="preserve"> мониториране на системно артериално налягане</w:t>
            </w:r>
            <w:r>
              <w:rPr/>
              <w:t xml:space="preserve"> 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ониторинг на съдово налягане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ПРОБА ОТ УХО, НОС, ГЪРЛО И ЛАРИНКС 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rPr/>
            </w:pPr>
            <w:r>
              <w:rPr>
                <w:highlight w:val="yellow"/>
              </w:rPr>
              <w:t>**90.33 МИКРОСКОПСКО ИЗСЛЕДВАНЕ НА ПРОБА ОТ УХО, НОС, ГЪРЛО И ЛАРИНКС -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highlight w:val="yellow"/>
              </w:rPr>
            </w:pPr>
            <w:r>
              <w:rPr>
                <w:rFonts w:cs="Arial" w:ascii="Arial" w:hAnsi="Arial"/>
                <w:b/>
                <w:caps/>
                <w:highlight w:val="yellow"/>
              </w:rPr>
              <w:t xml:space="preserve">**90.43 МИКРОСКОПСКО ИЗСЛЕДВАНЕ НА ПРОБА ОТ ТРАХЕЯ, БРОНХ, ПЛЕВРА, БЯЛ ДРОБ, ДРУГА ГРЪДНА ПРОБА И ХРАЧКА,-култура и чувствителност 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биологично ИЗСЛЕДВАНЕ НА КРЪВ </w:t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 МИКРОбиологично ИЗСЛЕДВАНЕ НА КРЪВ - култура и чувствителност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*</w:t>
            </w:r>
            <w:r>
              <w:rPr>
                <w:highlight w:val="yellow"/>
                <w:lang w:val="ru-RU"/>
              </w:rPr>
              <w:t xml:space="preserve">91.62 </w:t>
            </w:r>
            <w:r>
              <w:rPr>
                <w:highlight w:val="yellow"/>
              </w:rPr>
              <w:t>серологично изследване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*91.63 ИЗСЛЕДВАНЕ НА проба от кожа и други покривни тъкани-култура и чувствителност</w:t>
            </w:r>
            <w:r>
              <w:rPr/>
              <w:t xml:space="preserve"> 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spacing w:lineRule="auto" w:line="240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spacing w:lineRule="auto" w:line="240"/>
              <w:ind w:left="426" w:firstLine="191"/>
              <w:jc w:val="center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firstLine="191"/>
              <w:jc w:val="center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aps w:val="false"/>
                <w:smallCaps w:val="false"/>
                <w:sz w:val="20"/>
                <w:highlight w:val="yellow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highlight w:val="yellow"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6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 xml:space="preserve">ИНЖЕКЦИЯ ИЛИ ИНФУЗИЯ НА ЛЕЧЕБНо ИЛИ ПРОФИЛАКТИЧНо вещество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Normal"/>
              <w:keepNext w:val="true"/>
              <w:ind w:left="170" w:firstLine="35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ind w:left="170" w:hanging="17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>инжекция или перорално приложение на антибиоти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противоинфекциоз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ind w:left="1081" w:hanging="108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scription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 </w:t>
      </w:r>
      <w:r>
        <w:rPr>
          <w:b/>
        </w:rPr>
        <w:t>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дове на болести: </w:t>
      </w:r>
      <w:r>
        <w:rPr>
          <w:b/>
        </w:rPr>
        <w:t>А35; A82.0 и A82.1</w:t>
      </w:r>
      <w:r>
        <w:rPr/>
        <w:t xml:space="preserve"> могат да се отчитат с една диагностична и две терапевтични процеду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</w:rPr>
        <w:t>„Инфекциозни болести</w:t>
      </w:r>
      <w:r>
        <w:rPr/>
        <w:t xml:space="preserve">” </w:t>
      </w:r>
      <w:r>
        <w:rPr>
          <w:b/>
        </w:rPr>
        <w:t xml:space="preserve">и </w:t>
      </w:r>
      <w:r>
        <w:rPr>
          <w:b/>
          <w:lang w:val="ru-RU" w:eastAsia="en-US"/>
        </w:rPr>
        <w:t>клиника/отделение ІІІ ниво на компетентност</w:t>
      </w:r>
      <w:r>
        <w:rPr>
          <w:b/>
          <w:color w:val="000000"/>
          <w:lang w:val="ru-RU" w:eastAsia="en-US"/>
        </w:rPr>
        <w:t xml:space="preserve"> съгласно медицински стандарт по </w:t>
      </w:r>
      <w:r>
        <w:rPr>
          <w:b/>
        </w:rPr>
        <w:t>„Инфекциозни болести</w:t>
      </w:r>
      <w:r>
        <w:rPr/>
        <w:t xml:space="preserve">” за </w:t>
      </w:r>
      <w:r>
        <w:rPr>
          <w:lang w:val="ru-RU" w:eastAsia="en-US"/>
        </w:rPr>
        <w:t>лечение на болни с кодове на болести по</w:t>
      </w:r>
      <w:r>
        <w:rPr>
          <w:rFonts w:cs="Arial"/>
          <w:szCs w:val="22"/>
          <w:lang w:val="en-US" w:eastAsia="en-US"/>
        </w:rPr>
        <w:t xml:space="preserve"> МКБ-10</w:t>
      </w:r>
      <w:r>
        <w:rPr>
          <w:b/>
          <w:lang w:val="ru-RU" w:eastAsia="en-US"/>
        </w:rPr>
        <w:t xml:space="preserve">: А35, А82.0 и А82.1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 .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инфекциозни болести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FontStyle22"/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А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Л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/КАИЛ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ap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*</w:t>
      </w:r>
      <w:r>
        <w:rPr>
          <w:rFonts w:cs="Arial" w:ascii="Arial" w:hAnsi="Arial"/>
          <w:sz w:val="22"/>
          <w:szCs w:val="22"/>
          <w:lang w:val="ru-RU"/>
        </w:rPr>
        <w:t xml:space="preserve"> За изпълнението на тази клинична пътека в клиника по инфекциозни болести, се допуска дейността на липсващото структурно звено ОАИЛ/КАИЛ на територията на ЛЗБМП, да бъде осигурено чрез договор с друго лечебно заведение на територията на населеното място</w:t>
      </w:r>
      <w:r>
        <w:rPr>
          <w:caps/>
          <w:lang w:val="ru-RU"/>
        </w:rPr>
        <w:t xml:space="preserve">.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cap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9"/>
      </w:tblGrid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FontStyle22"/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. КАТ или МРТ – на територията на населеното място с осигурен достъп за болницата 24 часа в денонощието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FontStyle22"/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Клинична патология – на територията на населеното място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FontStyle22"/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highlight w:val="yellow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ind w:left="284" w:hanging="284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ОСНОВЕН ПАКЕТ: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Незабавен прием, диагностика и лечение на пациенти със съмнение за тетанус при: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/>
      </w:pPr>
      <w:r>
        <w:rPr/>
        <w:t>данни за предшестващо нараняване, съмнително за инфекция от тетанус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неспокойствие, адинамия, танатофобия, главно промени в раната - парене, “мравучкане”, болки като от преминаване на електричен ток през нея дори когато раната е оздравяла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повишен мускулен тонус - тризмус, лодковиден корем, ригидност на гръбначната мускулатура; 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исок фебрилитет, силно изпотяване, гърчова симптоматика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</w:r>
      <w:r>
        <w:rPr>
          <w:rFonts w:cs="Arial" w:ascii="Arial" w:hAnsi="Arial"/>
          <w:b/>
          <w:sz w:val="22"/>
          <w:szCs w:val="22"/>
          <w:lang w:val="bg-BG" w:eastAsia="bg-BG"/>
        </w:rPr>
        <w:t>Незабавен прием, диагностика и лечение на пациенти със съмнение за антракс при: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контакт с болни от антракс животни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контакт с животни от ендемичен район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ърбяща папула/пустула, наличие на възпалителен вал, поява на “дъщерни” везикули, липса на усет за болка, лимфонодулит, лимфангит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едема малигнум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илни болки в корема, гадене, повръщане, чести изхождания на рядко-кашави и воднисти материи с примес на много кръв и слуз, развитие на ТИШ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бодежи в гърдите, задух, кашлица с вадене на кървави храчки, обща интоксикация, развитие на ОДН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ептично състояние с полиорганно засягане и хемодинамичен срив.</w:t>
      </w:r>
    </w:p>
    <w:p>
      <w:pPr>
        <w:pStyle w:val="TextBody"/>
        <w:keepNext w:val="true"/>
        <w:keepLines/>
        <w:rPr>
          <w:rFonts w:ascii="Arial" w:hAnsi="Arial" w:cs="Arial"/>
          <w:lang w:eastAsia="bg-BG"/>
        </w:rPr>
      </w:pPr>
      <w:r>
        <w:rPr>
          <w:rFonts w:cs="Arial" w:ascii="Arial" w:hAnsi="Arial"/>
          <w:lang w:eastAsia="bg-BG"/>
        </w:rPr>
        <w:tab/>
      </w:r>
    </w:p>
    <w:p>
      <w:pPr>
        <w:pStyle w:val="TextBody"/>
        <w:keepNext w:val="true"/>
        <w:keepLines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lang w:eastAsia="bg-BG"/>
        </w:rPr>
        <w:tab/>
      </w:r>
      <w:r>
        <w:rPr>
          <w:rFonts w:cs="Arial" w:ascii="Arial" w:hAnsi="Arial"/>
          <w:sz w:val="22"/>
          <w:szCs w:val="22"/>
          <w:lang w:eastAsia="bg-BG"/>
        </w:rPr>
        <w:t>Незабавен прием, диагностика и лечение на пациенти със съмнение за фелиноза при: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налично одраскване или ухапване от котка (по-рядко куче) или убождане с предмет, замърсен с тяхна слюнка;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наличие на папулка/пустула/круста, регионален лимфонодулит; 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генерализирана лимфонодулопатия.</w:t>
      </w:r>
    </w:p>
    <w:p>
      <w:pPr>
        <w:pStyle w:val="BodyCharChar"/>
        <w:keepNext w:val="true"/>
        <w:keepLines/>
        <w:spacing w:lineRule="auto" w:line="240" w:before="0" w:after="0"/>
        <w:ind w:left="720" w:hanging="0"/>
        <w:rPr/>
      </w:pPr>
      <w:r>
        <w:rPr/>
      </w:r>
    </w:p>
    <w:p>
      <w:pPr>
        <w:pStyle w:val="BodyCharChar"/>
        <w:keepNext w:val="true"/>
        <w:keepLines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Незабавен прием, диагностика и лечение на пациенти със съмнение за бяс: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епидемиологични показания – ухапване или ослюнчване от бясно и съмнително бясно животно;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болка, парестезии, оток и зачервяване на мястото на ухапването;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исок фебрилитет (40-41</w:t>
      </w:r>
      <w:r>
        <w:rPr>
          <w:rFonts w:cs="Arial"/>
        </w:rPr>
        <w:t>°</w:t>
      </w:r>
      <w:r>
        <w:rPr/>
        <w:t>С);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сихична възбуда;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рези и парализи на черепно мозъчни нерви и/или крайници и/или булбарни парализи.</w:t>
      </w:r>
    </w:p>
    <w:p>
      <w:pPr>
        <w:pStyle w:val="BodyCharChar"/>
        <w:keepNext w:val="true"/>
        <w:keepLines/>
        <w:spacing w:lineRule="auto" w:line="240" w:before="0" w:after="0"/>
        <w:ind w:left="1140" w:hanging="431"/>
        <w:rPr>
          <w:rFonts w:cs="Arial"/>
          <w:szCs w:val="22"/>
        </w:rPr>
      </w:pPr>
      <w:r>
        <w:rPr>
          <w:rFonts w:cs="Arial"/>
          <w:szCs w:val="22"/>
        </w:rPr>
        <w:t>Здравни грижи</w:t>
      </w:r>
    </w:p>
    <w:p>
      <w:pPr>
        <w:pStyle w:val="BodyCharChar"/>
        <w:keepNext w:val="true"/>
        <w:keepLines/>
        <w:spacing w:lineRule="auto" w:line="240" w:before="0" w:after="0"/>
        <w:ind w:left="1140" w:hanging="43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земане на биологичен материал за медико-диагностични изследвания се извършва до 1 час от началото на хоспитализацията. </w:t>
      </w:r>
    </w:p>
    <w:p>
      <w:pPr>
        <w:pStyle w:val="BodyChar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ТЕТАНУС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тетануса включва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хиперимунен антитетаничен човешки имуноглобулин в дози 6000 до 10000 Е мускулно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при липса на горе посочения – антитоксичен противотетаничен хетероложен (конски) серум в дози от 100 до 200000 Е мускулно по метода на Безредка - еднократно или неколкократно, в зависимост от състоянието на болния (има ефект в първите 6 дни от началото на заболяването). При много тежко болни може да се приложи и интравенозно и интратекално, с вземане на всички мерки за предпазване от анафилактичен шок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Тетаничен токсоид по схемата на Моларет – на 1-ви, 3-ти, 7-ми и 20-ти ден от началото по 0,5 мл, подкожно или мускулно и след 3 месеца реимунизация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Антибиотици – пеницилини 7 – 10 дни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Алтернативен препарат – Цефалоспорини II – III ред 7 – 10 дни.</w:t>
      </w:r>
    </w:p>
    <w:p>
      <w:pPr>
        <w:pStyle w:val="BodyCharChar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седиране на болния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опит за мускулна релаксация и невроплегия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Поддържане на водно-солевата обмяна, корекция на хипокалиемията, оксигенация.</w:t>
      </w:r>
    </w:p>
    <w:p>
      <w:pPr>
        <w:pStyle w:val="BodyCharChar"/>
        <w:keepNext w:val="true"/>
        <w:keepLines/>
        <w:spacing w:lineRule="auto" w:line="240" w:before="0" w:after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i/>
          <w:u w:val="single"/>
        </w:rPr>
        <w:t>СЕРОТЕРАПИЯ и профилактични мерки</w:t>
      </w:r>
      <w:r>
        <w:rPr>
          <w:u w:val="single"/>
        </w:rPr>
        <w:t xml:space="preserve"> 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пълна и точна анамнеза за реактивността на пациента спрямо серуми и алергични прояви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проверка за поносимост към конкретния серум, който ще се прилага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При липса на реакция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При наличие на реакция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 xml:space="preserve">Провежда се метода на десенсибилизация по </w:t>
      </w:r>
      <w:r>
        <w:rPr>
          <w:b/>
        </w:rPr>
        <w:t>метода на Безредка</w:t>
      </w:r>
      <w:r>
        <w:rPr/>
        <w:t>.</w:t>
      </w:r>
    </w:p>
    <w:p>
      <w:pPr>
        <w:pStyle w:val="BodyChar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АНТРАКС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антракса включва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противоантраксен антибактериален хетероложен серум – в доза 50-100-150 мл по метода на Безредка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антибиотици – пеницилини – 7 – 10 до 15 дни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Алтернативен препарат – хинолони, тетрациклини.</w:t>
      </w:r>
    </w:p>
    <w:p>
      <w:pPr>
        <w:pStyle w:val="BodyCharChar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борба с ОДН, дехидратацията, промените в КАМ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поддържане на хемодинамиката.</w:t>
      </w:r>
    </w:p>
    <w:p>
      <w:pPr>
        <w:pStyle w:val="BodyChar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Болните от антракс задължително се хоспитализират в инфекциозно отделение и се прилагат всички противоепидемични мерки за ОО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ФЕЛИНОЗА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фелинозата включва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Антибиотици – аминогликозиди за 7 дни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 xml:space="preserve">Алтернативен препарат – хинолони ил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генерация цефалоспорини – за 7 дн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ЯС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обработка на раната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хиперимунен противобесен гама-глобулин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атогенетично и симптоматич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авя се на базата на епидемиологични, клинични и микробиологични данн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eastAsia="bg-BG"/>
        </w:rPr>
      </w:pPr>
      <w:r>
        <w:rPr>
          <w:rFonts w:cs="Arial"/>
          <w:b/>
          <w:lang w:eastAsia="bg-BG"/>
        </w:rPr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личие на обективни данни за клинично подобрение и/или възстановяване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поставяне на коректна диагноз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корекция на жизнени показатели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корекция на отклоненията в лабораторните показател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контролни прегледи в изписващото лечебно завед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продължаване на лечението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рехабилитация в болнични или домашни услов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амбулаторно наблюдение/диспансеризация.</w:t>
      </w:r>
    </w:p>
    <w:p>
      <w:pPr>
        <w:pStyle w:val="BodyCharChar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/>
          <w:b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АНТРАКС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Дихател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вдишване на Bacillus anthracis и кратък продромален период се развива остро респираторно заболяване с висока температура, хипоксия, диспнея и рентгенологични данни за разширяване на медиастинума. 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Кож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жна лезия, еволюираща от папула, след това везикула до тъмна хлътнала коричка, около която има оток. Лезията обикновено не е болезнена, но може да има общи оплаквания (висока температура и неразположение)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Гастро-интестинал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консумация на сурова контаминирана храна се развива синдром на силни абдоминални болки, диария, висока температура и сепсис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Лабораторни критерии з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и доказване на B. anthracis в проби, взети от нормално стерилни места (например кръв или ликвор) или от лезии на други засегнати тъкани (кожа, бял дроб, черва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мбинация от следните два спомагателни лабораторни тест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казване на ДНК на B. anthracis (например чрез РСR) в проби, взети от нормално стерилни места (например кръв или ликвор) или от лезии на други засегнати тъкани (кожа, бял дроб, черва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казване на B. anthracis в клинична проба от засегната тъкан (кожа, бял дроб, черва) чрез имунохистохимично оцветя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БЯС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Заболяване, което се характеризира с остър енцефаломиелит, който почти винаги прогресира до кома или смърт в рамките на 10 дни след първия симпто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чрез директен метод с флуоресциращи антитела на вирусен антиген в клинична проба (за предпочитане от мозък или от нервите около космените фоликули на тила и врата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вируса на беса в клинична проб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(на клетъчна култура или на лабораторно животно) на вируса на беса от слюнка, ликвор или тъкан от централната нервна систем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Доказване на вирус-неутрализиращи антитела (пълна неутрализация) в серума или ликвора на неваксинирано лиц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ТЕТАНУС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остро начало с повишен мускулен тонус и/или болезнени контракции (обикновено на мускулите на челюстта и врата) и генерализирани мускулни спазми без други явни медицински причи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личието на антитела срещу тетаничен токсоид при неваксиниран и нелекуван пациен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специфичен антитяло-отговор срещу тетаничен токсоид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27:00Z</dcterms:created>
  <dc:creator>lantonova</dc:creator>
  <dc:description/>
  <cp:keywords/>
  <dc:language>en-US</dc:language>
  <cp:lastModifiedBy>Лалка Александрова</cp:lastModifiedBy>
  <cp:lastPrinted>2015-10-12T11:14:00Z</cp:lastPrinted>
  <dcterms:modified xsi:type="dcterms:W3CDTF">2016-02-15T15:10:00Z</dcterms:modified>
  <cp:revision>29</cp:revision>
  <dc:subject/>
  <dc:title>КП № 233 ПОКРИВНИ ИНФ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1602809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659836334</vt:r8>
  </property>
  <property fmtid="{D5CDD505-2E9C-101B-9397-08002B2CF9AE}" pid="7" name="_ReviewingToolsShownOnce">
    <vt:lpwstr/>
  </property>
</Properties>
</file>