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SrgCod4dig"/>
              <w:ind w:left="510" w:hanging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Exclude"/>
              <w:keepNext w:val="false"/>
              <w:keepLines w:val="fals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bg-BG" w:eastAsia="en-US"/>
              </w:rPr>
            </w:pPr>
            <w:r>
              <w:rPr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инцизия на хематом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  <w:highlight w:val="yellow"/>
              </w:rPr>
              <w:t>Ladd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кутанен дренаж на корем – 54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  <w:highlight w:val="yellow"/>
              </w:rPr>
              <w:t>* 54.59 друга лиза на перитонеални адхезии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2 друга биопсия на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3 лапароскопска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- 65.2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4 лапароскопска клиновидна резе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5 друга лапароскопска локална ексцизия или дестру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eastAsia="en-US"/>
              </w:rPr>
            </w:pPr>
            <w:r>
              <w:rPr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31 лапароскопска едностранна оофоректомия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1 лапароскопска едностранна салпинго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го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9 друга едностранна салпингооофорек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53 лапароскопско отстраняване на двата яйчника в един оперативен ак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3 лапароскопско отстраняване на двата яйчника и тръби в един оперативен акт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4 лапароскопско отстраняване на останалия яйчник с тръбат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чрез лапароскопия – 65.7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>*65.75 лапароскопска реимпланта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81 Лапароскопска ЛИЗа НА АДХЕЗИИ НА ЯЙЧНИК И ФАЛОПИЕВ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– 65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фалопиева тръба - 66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едновременна оофоректомия - 65.31, 65.3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95 освобождаване на торз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яйчник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6.01 салпинг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4 ТОТАЛНА ЕДНОСТРАННА САЛПИНГ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нг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51</w:t>
              <w:tab/>
              <w:t>отстраняване на двете фалопиеви тръби в един оперативен 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затворена биопсия на матката - 68.1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ворена биопсия на маткат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фистулектомия - 69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аточен лигамент - 6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9.3 ПАРАЦЕРВИКАЛНА ДЕНЕРВАЦИЯ НА МАТКА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лечебен аборт чрез хистеротомия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матка</w:t>
            </w:r>
          </w:p>
          <w:p>
            <w:pPr>
              <w:pStyle w:val="Line2"/>
              <w:rPr/>
            </w:pPr>
            <w:r>
              <w:rPr/>
              <w:t>35649-00</w:t>
              <w:tab/>
              <w:t>Хистеро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линичната пътека не може да бъде завършена само с код </w:t>
      </w:r>
      <w:r>
        <w:rPr>
          <w:highlight w:val="yellow"/>
        </w:rPr>
        <w:t>*68.16</w:t>
      </w:r>
      <w:r>
        <w:rPr>
          <w:lang w:val="en-US"/>
        </w:rPr>
        <w:t>(</w:t>
      </w:r>
      <w:r>
        <w:rPr/>
        <w:t>30390-00</w:t>
      </w:r>
      <w:r>
        <w:rPr>
          <w:lang w:val="en-US"/>
        </w:rPr>
        <w:t>)</w:t>
      </w:r>
      <w:r>
        <w:rPr/>
        <w:t>или само с код</w:t>
      </w:r>
      <w:r>
        <w:rPr>
          <w:lang w:val="en-US"/>
        </w:rPr>
        <w:t xml:space="preserve"> </w:t>
      </w:r>
      <w:r>
        <w:rPr>
          <w:szCs w:val="14"/>
          <w:highlight w:val="yellow"/>
        </w:rPr>
        <w:t>*54.21</w:t>
      </w:r>
      <w:r>
        <w:rPr>
          <w:szCs w:val="14"/>
          <w:lang w:val="en-US"/>
        </w:rPr>
        <w:t>(</w:t>
      </w:r>
      <w:r>
        <w:rPr/>
        <w:t>30390-00</w:t>
      </w:r>
      <w:r>
        <w:rPr>
          <w:szCs w:val="14"/>
          <w:lang w:val="en-US"/>
        </w:rPr>
        <w:t>)</w:t>
      </w:r>
      <w:r>
        <w:rPr/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 по МКБ-9КМ: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(35620-00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Body"/>
        <w:ind w:hanging="0"/>
        <w:rPr>
          <w:sz w:val="20"/>
          <w:szCs w:val="24"/>
          <w:lang w:eastAsia="bg-BG"/>
        </w:rPr>
      </w:pPr>
      <w:r>
        <w:rPr>
          <w:rFonts w:eastAsia="Arial" w:cs="Arial"/>
          <w:b/>
          <w:szCs w:val="22"/>
        </w:rPr>
        <w:t xml:space="preserve">       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lang w:val="en-US"/>
        </w:rPr>
      </w:pPr>
      <w:r>
        <w:rPr>
          <w:b/>
          <w:lang w:val="en-US"/>
        </w:rPr>
        <w:t xml:space="preserve">        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ет лекари</w:t>
      </w: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;Arial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само за основни процедури с кодове по МКБ-9КМ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20-00)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ind w:hanging="0"/>
        <w:rPr/>
      </w:pPr>
      <w:r>
        <w:rPr/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6:00Z</dcterms:created>
  <dc:creator>Лалка Александрова</dc:creator>
  <dc:description/>
  <cp:keywords/>
  <dc:language>en-US</dc:language>
  <cp:lastModifiedBy>love</cp:lastModifiedBy>
  <cp:lastPrinted>2014-12-01T13:43:00Z</cp:lastPrinted>
  <dcterms:modified xsi:type="dcterms:W3CDTF">2016-01-31T08:09:00Z</dcterms:modified>
  <cp:revision>142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