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0</w:t>
      </w:r>
      <w:r>
        <w:rPr>
          <w:lang w:val="ru-RU"/>
        </w:rPr>
        <w:t xml:space="preserve"> ОПЕРАТИВНИ ПРОЦЕДУРИ </w:t>
      </w:r>
      <w:r>
        <w:rPr>
          <w:lang w:val="bg-BG"/>
        </w:rPr>
        <w:t>ВЪРХУ ПРИДАТЪЦИТЕ НА ОКОТО С ГОЛЯМ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Възстановяване на блефаропто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 за корекция на предишно възстановяване на блефароптоза (виж блок [16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визия на шевове на мускул леватор след предишна корекция на блефароптоза ([1687])</w:t>
            </w:r>
          </w:p>
          <w:p>
            <w:pPr>
              <w:pStyle w:val="Line2"/>
              <w:rPr/>
            </w:pPr>
            <w:r>
              <w:rPr/>
              <w:t>45623-00</w:t>
              <w:tab/>
              <w:t>Корекция птоза на клепач чрез техника с шев на мускул фронтали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Line2"/>
              <w:rPr/>
            </w:pPr>
            <w:r>
              <w:rPr/>
              <w:t>45623-02</w:t>
              <w:tab/>
              <w:t>Корекция птоза на клепач чрез резекция или подобряване на мускул лева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Line2"/>
              <w:rPr/>
            </w:pPr>
            <w:r>
              <w:rPr/>
              <w:t>45623-03</w:t>
              <w:tab/>
              <w:t>Корекция птоза на клепач чрез друга техника на мускул леватор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35</w:t>
              <w:tab/>
              <w:tab/>
              <w:t>операция за блефароптоза с тарзусна техника</w:t>
            </w:r>
          </w:p>
          <w:p>
            <w:pPr>
              <w:pStyle w:val="Line2"/>
              <w:rPr/>
            </w:pPr>
            <w:r>
              <w:rPr/>
              <w:t>45623-04</w:t>
              <w:tab/>
              <w:t>Корекция птоза на клепач чрез тарзал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37</w:t>
              <w:tab/>
              <w:tab/>
              <w:t>редукция или докоригиране на блефаропто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операция за корекция на предишно възстановяване птоза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операция за блефароптоз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визия на шевове на мускул леватор след предишна корекция на блефароптоза (45625-00 [1687])</w:t>
            </w:r>
          </w:p>
          <w:p>
            <w:pPr>
              <w:pStyle w:val="Line2"/>
              <w:rPr/>
            </w:pPr>
            <w:r>
              <w:rPr/>
              <w:t>45624-05</w:t>
              <w:tab/>
              <w:t>Реоперативна корекция на предишна възстановителна процедура при птоза на клепач, чрез други техн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оперативна корекция на предишна възстановителна процедура при блефароптоза БДУ</w:t>
            </w:r>
          </w:p>
          <w:p>
            <w:pPr>
              <w:pStyle w:val="SrgCod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Line2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Abbe ламбо на клепач, първи ета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Frické (чело) ламб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Tripier (горен клепач) ламбо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  <w:r>
              <w:rPr/>
              <w:t>(</w:t>
            </w:r>
            <w:r>
              <w:rPr>
                <w:sz w:val="20"/>
                <w:szCs w:val="20"/>
              </w:rPr>
              <w:t>45656-02 [1669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месен граф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кута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мукозен } гра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45656-02</w:t>
              <w:tab/>
              <w:t>Смесен графт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Line2"/>
              <w:rPr/>
            </w:pPr>
            <w:r>
              <w:rPr/>
              <w:t>90085-00</w:t>
              <w:tab/>
              <w:t>Друга реконструкция на клепач</w:t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Line2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Abbe ламбо на клепач, първи е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rické (чело) ламб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Tripier (горен клепач) ламбо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• </w:t>
            </w:r>
            <w:r>
              <w:rPr/>
              <w:t>септохондромукозен графт на клепач (45656-02 [1669]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Line2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20</w:t>
              <w:tab/>
              <w:tab/>
              <w:t>ексцизия на слъзна жлеза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слъзна система</w:t>
            </w:r>
          </w:p>
          <w:p>
            <w:pPr>
              <w:pStyle w:val="Line2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слъзна жлеза - 09.1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слъзна жлеза - 09.1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нцизия на клепачен лоб</w:t>
            </w:r>
          </w:p>
          <w:p>
            <w:pPr>
              <w:pStyle w:val="Exclud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23</w:t>
              <w:tab/>
              <w:tab/>
              <w:t>тотална дакриоадан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>
                <w:highlight w:val="yellow"/>
              </w:rPr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на слъзната система</w:t>
            </w:r>
          </w:p>
          <w:p>
            <w:pPr>
              <w:pStyle w:val="Line2"/>
              <w:rPr/>
            </w:pPr>
            <w:r>
              <w:rPr/>
              <w:t>90088-00</w:t>
              <w:tab/>
              <w:t>Други процедури на слъзната систе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</w:t>
            </w:r>
            <w:r>
              <w:rPr>
                <w:highlight w:val="yellow"/>
              </w:rPr>
              <w:t>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слъзен сак - 09.1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слъзна система</w:t>
            </w:r>
          </w:p>
          <w:p>
            <w:pPr>
              <w:pStyle w:val="Line2"/>
              <w:rPr/>
            </w:pPr>
            <w:r>
              <w:rPr/>
              <w:t>42596-01</w:t>
              <w:tab/>
              <w:t>Ексцизия на слъзен са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иопсия на слъзен са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Ексцизия на лезия на слъзен сак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:</w:t>
            </w:r>
            <w:r>
              <w:rPr>
                <w:highlight w:val="yellow"/>
              </w:rPr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Възстановителни процедури на слъзна система</w:t>
            </w:r>
          </w:p>
          <w:p>
            <w:pPr>
              <w:pStyle w:val="Line2"/>
              <w:rPr/>
            </w:pPr>
            <w:r>
              <w:rPr/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9.72</w:t>
              <w:tab/>
              <w:tab/>
              <w:t>друго възстановяване на лакримално отвърстие</w:t>
            </w:r>
          </w:p>
          <w:p>
            <w:pPr>
              <w:pStyle w:val="Line2"/>
              <w:rPr/>
            </w:pPr>
            <w:r>
              <w:rPr/>
              <w:t>*90092-00</w:t>
              <w:tab/>
              <w:t>Възстановяване на слъзен отвор, некласифицирано другад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1"/>
                <w:numId w:val="3"/>
              </w:numPr>
              <w:rPr/>
            </w:pPr>
            <w:r>
              <w:rPr/>
              <w:t>в</w:t>
            </w:r>
            <w:r>
              <w:rPr>
                <w:highlight w:val="yellow"/>
              </w:rPr>
              <w:t>ъзстановяване на каналикул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605-00</w:t>
              <w:tab/>
              <w:t>Възстановяване на слъзни каналче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623-00</w:t>
              <w:tab/>
              <w:t>Дакриоцисториностомия [DCR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Фистулизация на слъзен сак към носна кухина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създаване проходимост на слъзен канал (42599, 42602 [249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 [242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, вторична или последваща процедура (42626-00 [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 оформяне на конюнктивално платно (42629-00 [247])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ъщото с инсерция (поставяне) на тръба или протеза - 09.83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разделяне на симблефарон (с поставяне на оформител)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конюнктива</w:t>
            </w:r>
          </w:p>
          <w:p>
            <w:pPr>
              <w:pStyle w:val="Line2"/>
              <w:rPr/>
            </w:pPr>
            <w:r>
              <w:rPr/>
              <w:t>90093-00</w:t>
              <w:tab/>
              <w:t>Конюнктивопласт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0.99</w:t>
              <w:tab/>
              <w:tab/>
              <w:t>други операции на конюнкти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на конюнктива</w:t>
            </w:r>
          </w:p>
          <w:p>
            <w:pPr>
              <w:pStyle w:val="Line2"/>
              <w:rPr/>
            </w:pPr>
            <w:r>
              <w:rPr/>
              <w:t>90089-00</w:t>
              <w:tab/>
              <w:t>Други процедури на конюнктива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рекция на страбизъ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рекция на страбизъ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изтегля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удължа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вдлъб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рез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скъсяване</w:t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12</w:t>
              <w:tab/>
              <w:tab/>
              <w:t>удължаване на един извъночен мускул</w:t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озиция на мускул - 15.5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5.22</w:t>
              <w:tab/>
              <w:tab/>
              <w:t>скъсяваща процедура на един извъночен мускул</w:t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rPr/>
            </w:pPr>
            <w:r>
              <w:rPr/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rPr/>
            </w:pPr>
            <w:r>
              <w:rPr/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и корекция на птоза - 08.31-08.36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азкъсвания на мускул, сухожилие и капсула на Tenon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Друго възстановяване на екстраокуларен мускул</w:t>
            </w:r>
          </w:p>
          <w:p>
            <w:pPr>
              <w:pStyle w:val="Line2"/>
              <w:rPr/>
            </w:pPr>
            <w:r>
              <w:rPr/>
              <w:t>42854-00</w:t>
              <w:tab/>
              <w:t>Възстановяване на руптурирал екстраокуларен муску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Освобождаване на прободен 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Лизиране на адхезии</w:t>
              <w:tab/>
              <w:tab/>
              <w:t>}</w:t>
              <w:tab/>
              <w:t xml:space="preserve">екстраокуларен муску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ъзстановяване разкъс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екстра-окуларен мускул или сухожил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капсула на Tenon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"/>
              <w:ind w:left="0" w:hanging="0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на екстраокуларен мускул</w:t>
            </w:r>
          </w:p>
          <w:p>
            <w:pPr>
              <w:pStyle w:val="Line2"/>
              <w:rPr/>
            </w:pPr>
            <w:r>
              <w:rPr/>
              <w:t>90081-00</w:t>
              <w:tab/>
              <w:t>Други процедури на екстраокуларен мускул или сухожил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акава с костно ламбо - 16.0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рбитотомия</w:t>
            </w:r>
          </w:p>
          <w:p>
            <w:pPr>
              <w:pStyle w:val="Line2"/>
              <w:rPr/>
            </w:pPr>
            <w:r>
              <w:rPr/>
              <w:t>42533-00</w:t>
              <w:tab/>
              <w:t>Експлоративна орбито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рбитотомия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ренаж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2533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лезия (42542-00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чуждо тяло (42542-01 [224])</w:t>
            </w:r>
          </w:p>
          <w:p>
            <w:pPr>
              <w:pStyle w:val="Exclud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33-00</w:t>
              <w:tab/>
              <w:t>Експлоративна орбито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рбитотомия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ренаж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2533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лезия (42542-00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чуждо тяло (42542-01 [224])</w:t>
            </w:r>
          </w:p>
          <w:p>
            <w:pPr>
              <w:pStyle w:val="Exclud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 едновременно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енуклеиране на очна ябълка - 16.41-16.42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61</w:t>
              <w:tab/>
              <w:tab/>
              <w:t>вторична инсерция на очен импланта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торични процедури след отстраняване на очната ябъл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уклеация на очна ябълка (42506-01, 42509-00, 42510-00 [1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висцерация на очна ябълка (42515-00 [161])</w:t>
            </w:r>
          </w:p>
          <w:p>
            <w:pPr>
              <w:pStyle w:val="Line2"/>
              <w:rPr/>
            </w:pPr>
            <w:r>
              <w:rPr/>
              <w:t>42518-01</w:t>
              <w:tab/>
              <w:t>Поставяне на изкуствен имплант към анофталмична 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егриран имплант (42521-01 [1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интегриран имплант (45794-02 [1698], 45797-02 [1697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27-00</w:t>
              <w:tab/>
              <w:t>Ревизия на анофталмич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Подготвка на контрахира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еконструкция контрахирана 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гражд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алъп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те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укозен мембранен графт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вграждане в анофталмична орб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изкуствен имплант (42518-01, 42521-01 [164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съгласувател преди временна\постоянна\протеза (42521-00 [164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27-00</w:t>
              <w:tab/>
              <w:t>Ревизия на анофталмич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Подготвка на контрахира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еконструкция контрахирана 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гражд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алъп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те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укозен мембранен графт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вграждане в анофталмична орб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изкуствен имплант (42518-01, 42521-01 [164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съгласувател преди временна\постоянна\протеза (42521-00 [164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агане, поставяне или премахване върху орбита</w:t>
            </w:r>
          </w:p>
          <w:p>
            <w:pPr>
              <w:pStyle w:val="Line2"/>
              <w:rPr/>
            </w:pPr>
            <w:r>
              <w:rPr/>
              <w:t>90606-02</w:t>
              <w:tab/>
              <w:t>Премахване на орбитален имплант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лопластичен</w:t>
              <w:tab/>
              <w:tab/>
              <w:t>}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нтетичен (изкуствен)</w:t>
              <w:tab/>
              <w:t>}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зи от анофталмична орбита (42518-04 [164])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наместване на орбитална фрактура - 76.78-76.7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възстановяване на извъночни мускули - 15.7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орбита</w:t>
            </w:r>
          </w:p>
          <w:p>
            <w:pPr>
              <w:pStyle w:val="Line2"/>
              <w:rPr/>
            </w:pPr>
            <w:r>
              <w:rPr/>
              <w:t>42530-02</w:t>
              <w:tab/>
              <w:t>Възстановяване рана на орбитата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иригация на око - 96.51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отстраняване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орбита - 16.23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рбитотомия с биопсия или ексци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Exclud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 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1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2</w:t>
      </w:r>
      <w:r>
        <w:rPr>
          <w:rFonts w:cs="Arial" w:ascii="Arial" w:hAnsi="Arial"/>
          <w:sz w:val="22"/>
          <w:szCs w:val="22"/>
          <w:lang w:val="en-US"/>
        </w:rPr>
        <w:t xml:space="preserve">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3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9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21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22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29</w:t>
      </w:r>
      <w:r>
        <w:rPr>
          <w:rFonts w:cs="Arial" w:ascii="Arial" w:hAnsi="Arial"/>
          <w:sz w:val="22"/>
          <w:szCs w:val="22"/>
          <w:lang w:val="en-US"/>
        </w:rPr>
        <w:t xml:space="preserve"> 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3;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 xml:space="preserve"> 42839-00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4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9-00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5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9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90081-00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/>
          <w:b w:val="false"/>
          <w:sz w:val="22"/>
          <w:lang w:val="en-US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. Оперативно лечение на придатъците на окото с голям обем и сложност при пациенти със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.</w:t>
      </w:r>
    </w:p>
    <w:p>
      <w:pPr>
        <w:pStyle w:val="Body"/>
        <w:keepNext w:val="true"/>
        <w:keepLines/>
        <w:ind w:left="128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офталмоскоп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онометрия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по показан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 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 xml:space="preserve">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ейностите и услугите в обхвата по т. 1 съставляват основен пакет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2.Дейности и услуги в обхвата на допълнителния пакет по време на хоспитализация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перативно лечение на придатъците на окото с голям обем и сложност при пациенти със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невъзможност за носене на протеза след енуклеация на очна ябълк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вродени и придобити аномалии на слъзната система, изискващи оперативно лечение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калкулоза на слъзното каналче или торбичк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4. ектазия и хидропс на слъзната торбичк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5. хроничен каналикулит и дакриоцист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6. хронични възпалителни заболявания на клепачите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7. гранулом на орбит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8. деформации и промени в положението на клепачите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9. анофталмична орбит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0. страбизъм, подлежащ на оперативно леч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color w:val="FF0000"/>
          <w:sz w:val="22"/>
          <w:szCs w:val="20"/>
          <w:lang w:val="en-US" w:eastAsia="en-US"/>
        </w:rPr>
      </w:pPr>
      <w:r>
        <w:rPr>
          <w:rFonts w:cs="Arial"/>
          <w:b/>
          <w:color w:val="FF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7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73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41:00Z</dcterms:created>
  <dc:creator>DHristova</dc:creator>
  <dc:description/>
  <cp:keywords/>
  <dc:language>en-US</dc:language>
  <cp:lastModifiedBy>love</cp:lastModifiedBy>
  <cp:lastPrinted>2014-11-26T15:19:00Z</cp:lastPrinted>
  <dcterms:modified xsi:type="dcterms:W3CDTF">2016-01-31T09:50:00Z</dcterms:modified>
  <cp:revision>167</cp:revision>
  <dc:subject/>
  <dc:title>КП №      ХИРУРГИЧНА КЛИНИЧНА ПЪТЕКА</dc:title>
</cp:coreProperties>
</file>