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3 консервативно лечение на глаукома, съдови заболявания на окото и неперфоративни травм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2 д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хориоидея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3</w:t>
              <w:tab/>
              <w:t>Руптура на хориоидеа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4</w:t>
              <w:tab/>
              <w:t>Отлепване на хориоидеат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  <w:lang w:val="ru-RU"/>
              </w:rPr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Оклузия на съдовете на ретината</w:t>
            </w:r>
          </w:p>
          <w:p>
            <w:pPr>
              <w:pStyle w:val="Description"/>
              <w:ind w:left="170" w:firstLine="122"/>
              <w:rPr/>
            </w:pPr>
            <w:r>
              <w:rPr>
                <w:rFonts w:cs="Arial" w:ascii="Arial" w:hAnsi="Arial"/>
                <w:b/>
                <w:i/>
                <w:sz w:val="20"/>
                <w:lang w:val="ru-RU" w:eastAsia="en-US"/>
              </w:rPr>
              <w:t>Не включва</w:t>
            </w:r>
            <w:r>
              <w:rPr>
                <w:rFonts w:cs="Arial" w:ascii="Arial" w:hAnsi="Arial"/>
                <w:sz w:val="20"/>
                <w:lang w:val="ru-RU" w:eastAsia="en-US"/>
              </w:rPr>
              <w:t>: преходна слепота (G45.3)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0</w:t>
              <w:tab/>
              <w:t>Преход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1</w:t>
              <w:tab/>
              <w:t>Централ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2</w:t>
              <w:tab/>
              <w:t>Други ретинални артериални оклузии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Петно на Hollenhorst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Ретинална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артериална оклузия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клонов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частичн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микроембол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  <w:lang w:val="en-US"/>
              </w:rPr>
              <w:t>H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 xml:space="preserve">34.8 </w:t>
            </w:r>
            <w:r>
              <w:rPr>
                <w:bCs/>
                <w:caps w:val="false"/>
                <w:smallCaps w:val="false"/>
                <w:sz w:val="20"/>
              </w:rPr>
              <w:t>Други ретинални съдови оклу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4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тинална венозна оклузия: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центр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ч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астич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венозен клон</w:t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ретината</w:t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</w:t>
            </w:r>
            <w:r>
              <w:rPr>
                <w:bCs/>
                <w:caps w:val="false"/>
                <w:smallCaps w:val="false"/>
                <w:sz w:val="20"/>
              </w:rPr>
              <w:t>5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.</w:t>
            </w:r>
            <w:r>
              <w:rPr>
                <w:bCs/>
                <w:caps w:val="false"/>
                <w:smallCaps w:val="false"/>
                <w:sz w:val="20"/>
              </w:rPr>
              <w:t>6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ab/>
            </w:r>
            <w:r>
              <w:rPr>
                <w:bCs/>
                <w:caps w:val="false"/>
                <w:smallCaps w:val="false"/>
                <w:sz w:val="20"/>
              </w:rPr>
              <w:t>Ретинена хеморагия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Глауком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солютна глаукома (Н44.5)</w:t>
            </w:r>
          </w:p>
          <w:p>
            <w:pPr>
              <w:pStyle w:val="Incltx"/>
              <w:keepNext w:val="true"/>
              <w:keepLines/>
              <w:ind w:left="2835" w:hanging="123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глауком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Incltx"/>
              <w:keepNext w:val="true"/>
              <w:keepLines/>
              <w:ind w:left="2835" w:hanging="123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вматична глаукома при родова травма (Р15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Суспектна глау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чна хипертен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Първична глаукома с о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(първична) с повишено ВОН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псулирана с псевдоексфолиация на лещ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ниско наляган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гм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2</w:t>
              <w:tab/>
              <w:t>Първична глаукома със за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със затворен ъгъл (първична)(резидуален стадий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мит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3</w:t>
              <w:tab/>
              <w:t>Вторична глаукома, посттравмати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4</w:t>
              <w:tab/>
              <w:t>Вторична глаукома, дължаща се на възпалително заболяване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5</w:t>
              <w:tab/>
              <w:t>Вторична глукома, дължаща се на други болести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0.6 </w:t>
              <w:tab/>
              <w:t>Вторична глаукома, предизвикана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лауком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*</w:t>
              <w:tab/>
              <w:t>Глаукома при болести на ендокринната система, разстройства на храненето и на обмяната на веществ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милоидоза (Е85.—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Е72.0 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8*</w:t>
              <w:tab/>
              <w:t>Глаукома при друг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 онхоцеркоза (В73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Болест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 увреждания, обхващащи множество структури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Н44.5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егенеративни състояния на очната ябъл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бсолютна глау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Атрофия на очната ябъл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Фтиза на бул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ind w:left="482" w:hanging="190"/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зрителния [2-я] нерв и зрителните пътищ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47.0</w:t>
              <w:tab/>
              <w:t>Болести на зрителния нерв, некласифицирани другаде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Компресия на оптич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Кръвоизлив в обвивката на зрител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Исхемична невропатия на зри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зрението</w:t>
            </w:r>
          </w:p>
          <w:p>
            <w:pPr>
              <w:pStyle w:val="Num2"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</w:t>
              <w:tab/>
              <w:t>Амблиопия, дължаща се на анопс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блиопия, обусловена от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изометроп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рителна депривац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трабизъм 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вродени аномалии на окото</w:t>
            </w:r>
          </w:p>
          <w:p>
            <w:pPr>
              <w:pStyle w:val="Incl"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нистагъм (Н5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ен албинизъм (Е70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гментен ретинит (Н35.5)</w:t>
            </w:r>
          </w:p>
          <w:p>
            <w:pPr>
              <w:pStyle w:val="Num2"/>
              <w:ind w:left="1134" w:hanging="9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15.0</w:t>
              <w:tab/>
              <w:t>Вродена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фтал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укома на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фтал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ратоглобус, вроден, с глауко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фталм при вродена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корнея с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галокорнея с глауко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 на черепномозъчните нерви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</w:t>
              <w:tab/>
              <w:t>Травма на околомоторния нерв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2</w:t>
              <w:tab/>
              <w:t>Травма на нервус трохлеарис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4</w:t>
              <w:tab/>
              <w:t>Травма на нервус абдуцен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ести черепномозъчен нерв</w:t>
            </w:r>
          </w:p>
          <w:p>
            <w:pPr>
              <w:pStyle w:val="Incl"/>
              <w:keepNext w:val="true"/>
              <w:keepLines/>
              <w:spacing w:lineRule="atLeast" w:line="258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8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окото и очната орбита</w:t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: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куломоториус [тре</w:t>
              <w:softHyphen/>
              <w:t>т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)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птикус [втор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рита рана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1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на кости на орбитат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3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8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ърхностна травма на клепач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—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2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равми на конюнктивата и контузия на роговицата без споменаване на чуждо тяло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уждо тяло в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алния сак (Т1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та (Т15.0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Контузия на очната ябълка и околоочнат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на хифе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ина в областта на око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тузия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ермични и химични изгаряния, ограничени в областта от окото и придатъците му</w:t>
            </w:r>
          </w:p>
          <w:p>
            <w:pPr>
              <w:pStyle w:val="Cod5dig"/>
              <w:keepLines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lang w:val="ru-RU"/>
              </w:rPr>
              <w:t>26.0</w:t>
              <w:tab/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Термично изгаряне на клепача и периокулар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1</w:t>
              <w:tab/>
              <w:t>Термично изгаряне на корнеята и конюнктивалния сак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5</w:t>
              <w:tab/>
              <w:t>Химично изгаряне на клепача и околооч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6</w:t>
              <w:tab/>
              <w:t>Химично изгаряне на корнеята и конюнктивалния сак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cs="Arial"/>
                <w:b w:val="false"/>
                <w:b w:val="false"/>
                <w:bCs w:val="false"/>
                <w:caps/>
                <w:sz w:val="20"/>
                <w:lang w:val="ru-RU" w:eastAsia="en-US"/>
              </w:rPr>
            </w:pPr>
            <w:r>
              <w:rPr>
                <w:rFonts w:cs="Arial"/>
                <w:b w:val="false"/>
                <w:bCs w:val="false"/>
                <w:caps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Кодовете на диагнози към рубриката Н42, обозначени със знака (*), не могат да се използват самостоятелно, а изискват основен код за диагноза, посочен в скобите след тях и обозначен със знака (</w:t>
      </w:r>
      <w:r>
        <w:rPr>
          <w:rFonts w:cs="Arial"/>
          <w:sz w:val="20"/>
        </w:rPr>
        <w:t>†</w:t>
      </w:r>
      <w:r>
        <w:rPr>
          <w:lang w:val="en-US" w:eastAsia="en-US"/>
        </w:rPr>
        <w:t>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bCs/>
                <w:szCs w:val="14"/>
                <w:highlight w:val="yellow"/>
                <w:u w:val="single"/>
              </w:rPr>
            </w:pPr>
            <w:r>
              <w:rPr>
                <w:bCs/>
                <w:szCs w:val="14"/>
                <w:highlight w:val="yellow"/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"/>
              <w:rPr>
                <w:bCs/>
                <w:szCs w:val="14"/>
                <w:highlight w:val="yellow"/>
              </w:rPr>
            </w:pPr>
            <w:r>
              <w:rPr>
                <w:bCs/>
                <w:szCs w:val="14"/>
                <w:highlight w:val="yellow"/>
              </w:rPr>
              <w:t>**12.29</w:t>
              <w:tab/>
              <w:t xml:space="preserve">други диагностични процедури на ирис, цилиарно тяло, склера и предна камера 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ониоскопия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омикроскопия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ахиметрия</w:t>
            </w:r>
          </w:p>
          <w:p>
            <w:pPr>
              <w:pStyle w:val="Line1"/>
              <w:rPr>
                <w:lang w:val="ru-RU"/>
              </w:rPr>
            </w:pPr>
            <w:r>
              <w:rPr>
                <w:lang w:val="ru-RU"/>
              </w:rPr>
              <w:tab/>
              <w:t>Процедури за изследване на очна ябъ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3-00</w:t>
              <w:tab/>
              <w:t>Офталм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слит лампа (биомикроско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ко, чрез импресионна цитология на корнея (11235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чни дъна (11212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и всяка друга процедура на окото– пропусни кода</w:t>
            </w:r>
          </w:p>
          <w:p>
            <w:pPr>
              <w:pStyle w:val="Line1"/>
              <w:rPr/>
            </w:pPr>
            <w:r>
              <w:rPr/>
              <w:tab/>
            </w:r>
            <w:r>
              <w:rPr>
                <w:lang w:val="ru-RU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88-00</w:t>
              <w:tab/>
              <w:t>Друга фотография на о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отография на преден очен сегм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жество експози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но или двете оч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u w:val="single"/>
              </w:rPr>
              <w:t>ДИАГНОСТИЧНИ ПРОЦЕДУРИ НА РЕТИНА, ХОРОИДЕЯ, ВИТРЕУМ И ЗАДНА КАМЕРА</w:t>
            </w:r>
            <w:r>
              <w:rPr>
                <w:bCs/>
                <w:sz w:val="16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14.19</w:t>
              <w:tab/>
              <w:tab/>
              <w:t xml:space="preserve">други диагностични процедури на ретина, хороидея, витреум и задна камера 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highlight w:val="yellow"/>
                <w:lang w:val="en-US" w:eastAsia="en-US"/>
              </w:rPr>
              <w:t>Неврофибрилерен слой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Аспирация на течно  или стъкловидн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парацентеза </w:t>
            </w:r>
          </w:p>
          <w:p>
            <w:pPr>
              <w:pStyle w:val="Line2"/>
              <w:rPr/>
            </w:pPr>
            <w:r>
              <w:rPr/>
              <w:t>42740-01</w:t>
              <w:tab/>
              <w:t>Диагностична аспирация на стъкловидно тяло</w:t>
            </w:r>
          </w:p>
          <w:p>
            <w:pPr>
              <w:pStyle w:val="Line1"/>
              <w:rPr/>
            </w:pPr>
            <w:r>
              <w:rPr/>
              <w:tab/>
              <w:t>Ултразвук на глава или ш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0-00</w:t>
              <w:tab/>
              <w:t>Ултразвук на орбитално съдърж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Ултразвук на око (двупланово) (еднопланово)</w:t>
            </w:r>
          </w:p>
          <w:p>
            <w:pPr>
              <w:pStyle w:val="Line1"/>
              <w:rPr/>
            </w:pPr>
            <w:r>
              <w:rPr/>
              <w:tab/>
              <w:t>Друга ангиография</w:t>
            </w:r>
          </w:p>
          <w:p>
            <w:pPr>
              <w:pStyle w:val="Line2"/>
              <w:rPr/>
            </w:pPr>
            <w:r>
              <w:rPr/>
              <w:t>11218-00</w:t>
              <w:tab/>
              <w:t>Ретинална фотография на двете оч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травенозно инжектиране на багрило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ножество експозици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Line1"/>
              <w:rPr/>
            </w:pPr>
            <w:r>
              <w:rPr/>
              <w:tab/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12-00</w:t>
              <w:tab/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фталмоскопия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*87.03</w:t>
              <w:tab/>
              <w:tab/>
              <w:t>КТ на глав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Т - скениране на глав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bCs/>
                <w:sz w:val="16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*88.90</w:t>
              <w:tab/>
              <w:tab/>
              <w:t>диагностично образно изображение, некласифицирано другад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8</w:t>
              <w:tab/>
              <w:t>Ядрено магнитен резонанс на друго мя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Включва:</w:t>
              <w:tab/>
              <w:t>кръвоснабдяване на костен мозък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FF0000"/>
                <w:sz w:val="20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Exclude"/>
              <w:rPr>
                <w:rFonts w:ascii="Tahoma" w:hAnsi="Tahoma" w:cs="Tahom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чна орбит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0901-01</w:t>
              <w:tab/>
              <w:t>Ядрено магнитен резонансен образ на глав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ли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рбит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инуси (етмоидален) (фронтален) (максиларен) (сфеноидален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черепна кос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на мозъ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ункционални (90901-09 [201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ДУ (90901-00 [2015])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color w:val="FF0000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color w:val="FF0000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9.11</w:t>
              <w:tab/>
              <w:tab/>
              <w:t>тонометрия</w:t>
            </w:r>
          </w:p>
          <w:p>
            <w:pPr>
              <w:pStyle w:val="Not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highlight w:val="yellow"/>
                <w:lang w:val="en-US" w:eastAsia="en-US"/>
              </w:rPr>
              <w:t>включително денонощна крива</w:t>
            </w:r>
            <w:r>
              <w:rPr>
                <w:rFonts w:cs="Verdana" w:ascii="Verdana" w:hAnsi="Verdana"/>
                <w:b w:val="false"/>
                <w:i w:val="false"/>
                <w:color w:val="FF0000"/>
                <w:szCs w:val="14"/>
                <w:highlight w:val="yellow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b w:val="false"/>
                <w:i w:val="false"/>
                <w:sz w:val="16"/>
                <w:szCs w:val="16"/>
                <w:highlight w:val="yellow"/>
                <w:lang w:val="en-US" w:eastAsia="en-US"/>
              </w:rPr>
              <w:t>само при глауком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16-00</w:t>
              <w:tab/>
              <w:t>Тоно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мерване на вътреоч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БДУ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(с 12 и повече отвеждания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кардиоваскуларен стрес тест (11712-00 [18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95.02</w:t>
              <w:tab/>
              <w:tab/>
              <w:t xml:space="preserve">пълно изследване на око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на око, покриващо всички аспекти на визуалната систем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 w:eastAsia="en-US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Процедури за изследване на очна ябъ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3-00</w:t>
              <w:tab/>
              <w:t>Офталм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слит лампа (биомикроско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ко, чрез импресионна цитология на роговица (11235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чни дъна (11212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и всяка друга процедура на окото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(за):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лауком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евро-офталмология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ретинално заболяване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3-00</w:t>
              <w:tab/>
              <w:t>Офталм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слит лампа (биомикроско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ко, чрез импресионна цитология на роговица (11235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чни дъна (11212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и всяка друга процедура на окото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20"/>
                <w:lang w:val="ru-RU" w:eastAsia="en-US"/>
              </w:rPr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>
                <w:highlight w:val="yellow"/>
              </w:rPr>
            </w:pPr>
            <w:r>
              <w:rPr>
                <w:highlight w:val="yellow"/>
              </w:rPr>
              <w:t>**95.04</w:t>
              <w:tab/>
              <w:tab/>
              <w:t>изследване на око под анесте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3-00</w:t>
              <w:tab/>
              <w:t>Офталм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слит лампа (биомикроско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ко, чрез импресионна цитология на роговица (11235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чни дъна (11212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и всяка друга процедура на окото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Мозъчна анесте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оматично здрав пациент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спешно или не е извест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оматично здрав паци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цедура, изпълнена по спеш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циент с леко системно нарушени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спешно или не е извест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циент с леко системно нару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цедура, изпълнена по спеш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циент с тежко системно заболяване, ограничаващо активността му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спешно или не е извест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циент с тежко системно заболяване, ограничаващо активността 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цедура, изпълнена по спеш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>
                <w:highlight w:val="yellow"/>
              </w:rPr>
            </w:pPr>
            <w:r>
              <w:rPr>
                <w:highlight w:val="yellow"/>
              </w:rPr>
              <w:t>**95.05</w:t>
              <w:tab/>
              <w:tab/>
              <w:t xml:space="preserve">изследване на зрителното поле 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ериметр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Пер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зрително пол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21-00</w:t>
              <w:tab/>
              <w:t>Пълна количествена компютризирана периметрия, двустран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040-00</w:t>
              <w:tab/>
              <w:t>Мануална периметрия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041-00</w:t>
              <w:tab/>
              <w:t>Мануална периметрия, дву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24-00</w:t>
              <w:tab/>
              <w:t>Пълна количествена компютризирана периметрия, едностран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rFonts w:ascii="Arial" w:hAnsi="Arial" w:cs="Arial"/>
                <w:sz w:val="20"/>
                <w:szCs w:val="16"/>
                <w:u w:val="single"/>
                <w:lang w:eastAsia="en-US"/>
              </w:rPr>
            </w:pPr>
            <w:r>
              <w:rPr>
                <w:rFonts w:cs="Arial"/>
                <w:sz w:val="20"/>
                <w:szCs w:val="16"/>
                <w:u w:val="single"/>
                <w:lang w:eastAsia="en-US"/>
              </w:rPr>
            </w:r>
          </w:p>
          <w:p>
            <w:pPr>
              <w:pStyle w:val="SrgCod"/>
              <w:rPr>
                <w:szCs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ЗСЛЕДВАНЕ НА ФОРМАТА И СТРУКТУРАТА НА ОКО</w:t>
            </w:r>
            <w:r>
              <w:rPr>
                <w:szCs w:val="16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95.11</w:t>
              <w:tab/>
              <w:tab/>
              <w:t>фотография на фундус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15-00</w:t>
              <w:tab/>
              <w:t>Ретинална фотография на 1 о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жество експозиции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95.12</w:t>
              <w:tab/>
              <w:tab/>
              <w:t>флуоресценова ангиография или ангиоскопия на ок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18-00</w:t>
              <w:tab/>
              <w:t>Ретинална фотография на двете о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жество експозиции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95.13</w:t>
              <w:tab/>
              <w:tab/>
              <w:t>ултразвуков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Ултразвук на глава или шия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lang w:val="en-GB" w:eastAsia="en-US"/>
              </w:rPr>
            </w:pPr>
            <w:r>
              <w:rPr>
                <w:rFonts w:cs="Arial"/>
                <w:b w:val="false"/>
                <w:bCs/>
                <w:i/>
                <w:sz w:val="20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0-00</w:t>
              <w:tab/>
              <w:t>Ултразвук на орбитално съдърж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Ултразвук на око (двупланово) (еднопланово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95.14</w:t>
              <w:tab/>
              <w:tab/>
              <w:t>рентгеново изследване на око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924-00</w:t>
              <w:tab/>
              <w:t>Рентгенография на о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рбита (57912-00 [1967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95.15</w:t>
              <w:tab/>
              <w:tab/>
              <w:t>изследване на очен мотилите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044-00</w:t>
              <w:tab/>
              <w:t>Измерване на очната подвижност и бинокулярна функция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95.21</w:t>
              <w:tab/>
              <w:tab/>
              <w:t>електроретиногра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04-00</w:t>
              <w:tab/>
              <w:t>Електроретинография [EРГ 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схема на електроретинография (11210-00 [1835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95.22</w:t>
              <w:tab/>
              <w:tab/>
              <w:t>електроокулогра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05-00</w:t>
              <w:tab/>
              <w:t>Електроокулография [EOГ ]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15-00</w:t>
              <w:tab/>
              <w:t>Визуален евокиран потенциал [ВEП]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95.26</w:t>
              <w:tab/>
              <w:tab/>
              <w:t>тонография, провокативни тестове и друго тестване за глауко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03-00</w:t>
              <w:tab/>
              <w:t>Тонография за глаук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ползване на електрическа тонографска машина, даваща директен запис 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u w:val="single"/>
              </w:rPr>
              <w:t>ДРУГИ ОПЕРАЦИИ НА КОНЮНКТИВА</w:t>
            </w:r>
            <w:r>
              <w:rPr>
                <w:sz w:val="16"/>
                <w:szCs w:val="16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0.91</w:t>
              <w:tab/>
              <w:tab/>
              <w:t>субконюнктивална инжекция</w:t>
            </w:r>
          </w:p>
          <w:p>
            <w:pPr>
              <w:pStyle w:val="SrgCod4dig"/>
              <w:keepNext w:val="true"/>
              <w:keepLines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Процедури за прилагане, поставяне или премахване върху конюнкт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24-01</w:t>
              <w:tab/>
              <w:t>Субконюнктивално приложение на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жекция на 5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FU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[флуорорацил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окални средства – пропусни кода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ригация на око - 96.5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очни протези НКД - 97.3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тиране на рентгеноконтрастен материал - 87.1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птикоцилиарна инжекция - 12.7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Процедури за прилагане, поставяне или премахване върху орби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24-00</w:t>
              <w:tab/>
              <w:t>Ретробулбарно приложение на алкохол или други лекарств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*95.35 - ортоптично трениране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Умения, придобити по време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вигате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бота с нарастваща натовареност/трудни усло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ценка на прогре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ренинг, включващ умения, изискващи асистиране или наблюдение на клиента при изпълнение на упражнения, с цел подобряване кондицията на тялото,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.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16-00</w:t>
              <w:tab/>
              <w:t>Терапия с упражнение, очни мускули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 (активиран) – 00.1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</w:t>
            </w:r>
            <w:r>
              <w:rPr>
                <w:rFonts w:cs="Arial" w:ascii="Arial" w:hAnsi="Arial"/>
                <w:sz w:val="20"/>
              </w:rPr>
              <w:t xml:space="preserve">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противоинфекциоз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противоинфекциозен аген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противоинфекциозен аген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противоинфекциозен аген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3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3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 xml:space="preserve">     Мускул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Exclud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*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Звено за ортоптика и плеоптика (само за ЛЗ които отчитат код Н53.0 - амблиопия, и извършват процедура </w:t>
            </w:r>
            <w:r>
              <w:rPr>
                <w:rFonts w:cs="Arial" w:ascii="Arial" w:hAnsi="Arial"/>
                <w:sz w:val="20"/>
                <w:highlight w:val="yellow"/>
                <w:lang w:val="en-US" w:eastAsia="en-US"/>
              </w:rPr>
              <w:t>*95.35</w:t>
            </w:r>
            <w:r>
              <w:rPr>
                <w:rFonts w:cs="Arial" w:ascii="Arial" w:hAnsi="Arial"/>
                <w:sz w:val="20"/>
                <w:lang w:val="en-US" w:eastAsia="en-U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96116-00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)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- ортоптично трениране)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9"/>
      </w:tblGrid>
      <w:tr>
        <w:trPr/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11" w:hRule="atLeast"/>
        </w:trPr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311" w:hRule="atLeast"/>
        </w:trPr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чни болести</w:t>
      </w:r>
      <w:r>
        <w:rPr>
          <w:color w:val="0000FF"/>
        </w:rPr>
        <w:t xml:space="preserve"> </w:t>
      </w:r>
      <w:r>
        <w:rPr/>
        <w:t>– двама за структури от ІІ ниво на компетентност, съгласно медицински стандарт „Очни болести”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чни болести – двама</w:t>
      </w:r>
      <w:r>
        <w:rPr>
          <w:color w:val="0000FF"/>
        </w:rPr>
        <w:t xml:space="preserve"> </w:t>
      </w:r>
      <w:r>
        <w:rPr/>
        <w:t>за структури от ІІ ниво на компетентност, съгласно медицински стандарт „Очни болести”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1.</w:t>
      </w:r>
      <w:r>
        <w:rPr>
          <w:lang w:val="en-US" w:eastAsia="en-US"/>
        </w:rPr>
        <w:t xml:space="preserve"> Пахиметър – на територията на лечебното заведение, изпълнител на клиничната пътек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2</w:t>
      </w:r>
      <w:r>
        <w:rPr>
          <w:lang w:val="en-US" w:eastAsia="en-US"/>
        </w:rPr>
        <w:t>. Компютърен или кугел-периметър - на територията на лечебното заведение, изпълнител на клиничнат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Апаратурата по т. 4.1. и 4.2. се изисква за ЛЗ, в които се отчита дейност по консервативно лечение на глауком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Апаратура за флуоресцеинова ангиография или ангиоскопия на око –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4.</w:t>
      </w:r>
      <w:r>
        <w:rPr>
          <w:lang w:val="en-US" w:eastAsia="en-US"/>
        </w:rPr>
        <w:t xml:space="preserve"> КТ/МРТ -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Клинични симптоми:</w:t>
      </w:r>
    </w:p>
    <w:p>
      <w:pPr>
        <w:pStyle w:val="Body"/>
        <w:keepNext w:val="true"/>
        <w:keepLines/>
        <w:rPr/>
      </w:pPr>
      <w:r>
        <w:rPr>
          <w:b/>
          <w:i/>
        </w:rPr>
        <w:t>При откритоъгълна глаукома</w:t>
      </w:r>
      <w:r>
        <w:rPr/>
        <w:t>: некомпенсирано вътреочно налягане, със или без глаукомни дефекти в зрителното поле и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rPr/>
      </w:pPr>
      <w:r>
        <w:rPr>
          <w:b/>
          <w:i/>
        </w:rPr>
        <w:t>При закритоъгълна глаукома</w:t>
      </w:r>
      <w:r>
        <w:rPr>
          <w:i/>
        </w:rPr>
        <w:t>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rPr/>
      </w:pPr>
      <w:r>
        <w:rPr/>
        <w:t>- при хронична закритоъгълна глаукома – постоянно повишено вътреочно налягане, на фона на което могат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съдови заболявания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Субективни:</w:t>
      </w:r>
    </w:p>
    <w:p>
      <w:pPr>
        <w:pStyle w:val="Body"/>
        <w:keepNext w:val="true"/>
        <w:keepLines/>
        <w:rPr/>
      </w:pPr>
      <w:r>
        <w:rPr/>
        <w:t>-</w:t>
        <w:tab/>
        <w:t>внезапно намаление на зрението или отпадане на част от зрителното пол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Обективни:</w:t>
      </w:r>
    </w:p>
    <w:p>
      <w:pPr>
        <w:pStyle w:val="Body"/>
        <w:keepNext w:val="true"/>
        <w:keepLines/>
        <w:rPr/>
      </w:pPr>
      <w:r>
        <w:rPr/>
        <w:t>-</w:t>
        <w:tab/>
        <w:t>исхемичен оток в очното дъно (при артериална оклузия);</w:t>
      </w:r>
    </w:p>
    <w:p>
      <w:pPr>
        <w:pStyle w:val="Body"/>
        <w:keepNext w:val="true"/>
        <w:keepLines/>
        <w:rPr/>
      </w:pPr>
      <w:r>
        <w:rPr/>
        <w:t>-</w:t>
        <w:tab/>
        <w:t>обилни хеморагии в сектор или в цялото очно дъно (при венозните оклузии);</w:t>
      </w:r>
    </w:p>
    <w:p>
      <w:pPr>
        <w:pStyle w:val="Body"/>
        <w:keepNext w:val="true"/>
        <w:keepLines/>
        <w:rPr/>
      </w:pPr>
      <w:r>
        <w:rPr/>
        <w:t>-</w:t>
        <w:tab/>
        <w:t>едем на главата на зрителния нерв (при предна исхемична оптикопатия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неперфоративни травми:</w:t>
      </w:r>
    </w:p>
    <w:p>
      <w:pPr>
        <w:pStyle w:val="Body"/>
        <w:keepNext w:val="true"/>
        <w:keepLines/>
        <w:rPr/>
      </w:pPr>
      <w:r>
        <w:rPr/>
        <w:t>- намаление или загуба на зрението;</w:t>
      </w:r>
    </w:p>
    <w:p>
      <w:pPr>
        <w:pStyle w:val="Body"/>
        <w:keepNext w:val="true"/>
        <w:keepLines/>
        <w:rPr/>
      </w:pPr>
      <w:r>
        <w:rPr/>
        <w:t>- кръвоизлив в предната камера.</w:t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о време на хоспитализацията:</w:t>
      </w:r>
    </w:p>
    <w:p>
      <w:pPr>
        <w:pStyle w:val="Body"/>
        <w:keepNext w:val="true"/>
        <w:keepLines/>
        <w:rPr/>
      </w:pPr>
      <w:r>
        <w:rPr/>
        <w:t>1. Консервативно лечение на пациенти:</w:t>
      </w:r>
    </w:p>
    <w:p>
      <w:pPr>
        <w:pStyle w:val="Body"/>
        <w:keepNext w:val="true"/>
        <w:keepLines/>
        <w:ind w:firstLine="540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при глаукома:</w:t>
      </w:r>
    </w:p>
    <w:p>
      <w:pPr>
        <w:pStyle w:val="Body"/>
        <w:keepNext w:val="true"/>
        <w:keepLines/>
        <w:ind w:left="540" w:firstLine="540"/>
        <w:rPr/>
      </w:pPr>
      <w:r>
        <w:rPr/>
        <w:t>- глаукомен пристъп при първична или вторична закритоъгълна глаукома – за консервативно лечение.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ind w:left="540" w:firstLine="540"/>
        <w:rPr/>
      </w:pPr>
      <w:r>
        <w:rPr/>
        <w:t>- пресни оклузии на артериал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оклузия на веноз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предна исхемична оптикопатия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руптура и отлепване на хориоидеята</w:t>
      </w:r>
    </w:p>
    <w:p>
      <w:pPr>
        <w:pStyle w:val="Body"/>
        <w:keepNext w:val="true"/>
        <w:keepLines/>
        <w:ind w:left="927" w:hanging="0"/>
        <w:rPr>
          <w:color w:val="FF0000"/>
        </w:rPr>
      </w:pPr>
      <w:r>
        <w:rPr>
          <w:color w:val="FF0000"/>
        </w:rPr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при неперфоративни очни травми: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  <w:t>- контузионен синдром на зрителния анализатор;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  <w:t>- термични и химични изгаряния на зрителния анализатор.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ести на зрителния нерв.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авма на ЧМН</w:t>
      </w:r>
    </w:p>
    <w:p>
      <w:pPr>
        <w:pStyle w:val="Body"/>
        <w:keepNext w:val="true"/>
        <w:keepLines/>
        <w:ind w:left="1287" w:hanging="0"/>
        <w:rPr/>
      </w:pPr>
      <w:r>
        <w:rPr/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Забележка: Пациенти с глаукома постъпват за лечение по клиничната пътека еднократно – с оглед диагностично уточняван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Забележка: При изследване на деца под 14 години, при необходимост се прилага обща анестезия за извършване на необходимите изследвания и манипулации. Извършва се задължителна консултация със специалист по АИЛ и се попълва Документ № 2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РИ ГЛАУКОМНО БОЛНИ: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Диагностични методи:</w:t>
      </w:r>
    </w:p>
    <w:p>
      <w:pPr>
        <w:pStyle w:val="Body"/>
        <w:keepNext w:val="true"/>
        <w:keepLines/>
        <w:rPr/>
      </w:pPr>
      <w:r>
        <w:rPr/>
        <w:t>-</w:t>
        <w:tab/>
        <w:t>биомикроскопия;</w:t>
      </w:r>
    </w:p>
    <w:p>
      <w:pPr>
        <w:pStyle w:val="Body"/>
        <w:keepNext w:val="true"/>
        <w:keepLines/>
        <w:rPr/>
      </w:pPr>
      <w:r>
        <w:rPr/>
        <w:t>-</w:t>
        <w:tab/>
        <w:t>гониоскоп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офталмоскоп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тонометр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автоматична или изоптерна периметр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пахиметрия и изследване на неврофибрилерен слой – препоръчително;</w:t>
      </w:r>
    </w:p>
    <w:p>
      <w:pPr>
        <w:pStyle w:val="Body"/>
        <w:keepNext w:val="true"/>
        <w:keepLines/>
        <w:rPr/>
      </w:pPr>
      <w:r>
        <w:rPr/>
        <w:t>-</w:t>
        <w:tab/>
        <w:t>зрителна острот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Медикаментозно лечение: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парасимпатикомиметици (миотици) – директни, индиректни </w:t>
      </w:r>
    </w:p>
    <w:p>
      <w:pPr>
        <w:pStyle w:val="Body"/>
        <w:keepNext w:val="true"/>
        <w:keepLines/>
        <w:rPr/>
      </w:pPr>
      <w:r>
        <w:rPr/>
        <w:t>-</w:t>
        <w:tab/>
        <w:t>симпатикомиметици: адреналин, епинефрин;</w:t>
      </w:r>
    </w:p>
    <w:p>
      <w:pPr>
        <w:pStyle w:val="Body"/>
        <w:keepNext w:val="true"/>
        <w:keepLines/>
        <w:rPr/>
      </w:pPr>
      <w:r>
        <w:rPr/>
        <w:t>-</w:t>
        <w:tab/>
        <w:t>бета – блокери ;</w:t>
      </w:r>
    </w:p>
    <w:p>
      <w:pPr>
        <w:pStyle w:val="Body"/>
        <w:keepNext w:val="true"/>
        <w:keepLines/>
        <w:rPr/>
      </w:pPr>
      <w:r>
        <w:rPr/>
        <w:t>-</w:t>
        <w:tab/>
        <w:t>карбоанхидразни инхибитори: локални и общи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алфа-2-агонисти; </w:t>
      </w:r>
    </w:p>
    <w:p>
      <w:pPr>
        <w:pStyle w:val="Body"/>
        <w:keepNext w:val="true"/>
        <w:keepLines/>
        <w:rPr/>
      </w:pPr>
      <w:r>
        <w:rPr/>
        <w:t>-</w:t>
        <w:tab/>
        <w:t>простагландинови аналози;</w:t>
      </w:r>
    </w:p>
    <w:p>
      <w:pPr>
        <w:pStyle w:val="Body"/>
        <w:keepNext w:val="true"/>
        <w:keepLines/>
        <w:rPr/>
      </w:pPr>
      <w:r>
        <w:rPr/>
        <w:t>-</w:t>
        <w:tab/>
        <w:t>хиперосмотични средства: манитол, глицерин и др.</w:t>
      </w:r>
    </w:p>
    <w:p>
      <w:pPr>
        <w:pStyle w:val="Body"/>
        <w:keepNext w:val="true"/>
        <w:keepLines/>
        <w:rPr/>
      </w:pPr>
      <w:r>
        <w:rPr/>
        <w:t>-</w:t>
        <w:tab/>
        <w:t>медикаменти за обща анестезия (при деца);</w:t>
      </w:r>
    </w:p>
    <w:p>
      <w:pPr>
        <w:pStyle w:val="Body"/>
        <w:keepNext w:val="true"/>
        <w:keepLines/>
        <w:rPr/>
      </w:pPr>
      <w:r>
        <w:rPr/>
        <w:t>- болкоуспокояващи средств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rPr/>
      </w:pPr>
      <w:r>
        <w:rPr>
          <w:b/>
          <w:i/>
        </w:rPr>
        <w:t>Задължителни диагностични методи:</w:t>
      </w:r>
    </w:p>
    <w:p>
      <w:pPr>
        <w:pStyle w:val="Body"/>
        <w:keepNext w:val="true"/>
        <w:keepLines/>
        <w:ind w:firstLine="570"/>
        <w:rPr/>
      </w:pPr>
      <w:r>
        <w:rPr/>
        <w:t>- зрителна острота;</w:t>
      </w:r>
    </w:p>
    <w:p>
      <w:pPr>
        <w:pStyle w:val="Body"/>
        <w:keepNext w:val="true"/>
        <w:keepLines/>
        <w:ind w:firstLine="570"/>
        <w:rPr/>
      </w:pPr>
      <w:r>
        <w:rPr/>
        <w:t>- офталмоскопия;</w:t>
      </w:r>
    </w:p>
    <w:p>
      <w:pPr>
        <w:pStyle w:val="Body"/>
        <w:keepNext w:val="true"/>
        <w:keepLines/>
        <w:ind w:firstLine="570"/>
        <w:rPr/>
      </w:pPr>
      <w:r>
        <w:rPr/>
        <w:t>- тонометрия.</w:t>
      </w:r>
    </w:p>
    <w:p>
      <w:pPr>
        <w:pStyle w:val="Body"/>
        <w:keepNext w:val="true"/>
        <w:keepLines/>
        <w:ind w:firstLine="570"/>
        <w:rPr/>
      </w:pPr>
      <w:r>
        <w:rPr/>
        <w:t>Флуоресцеинова ангиография – по преценка и при възможност от страна на окото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</w:t>
      </w:r>
      <w:r>
        <w:rPr/>
        <w:t xml:space="preserve"> включва средства, подобряващи ретинната циркулация – съдоразширяващи, приложени системно; антикоагуланти, съчетани с перорален антиагрегант; съдоукрепващи средства, резорбтивна терапия при масивни хеморагии.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  <w:lang w:val="en-US" w:eastAsia="en-US"/>
        </w:rPr>
        <w:t xml:space="preserve">ПРИ НЕПЕРФОРАТИВНИ ОЧНИ ТРАВМИ: </w:t>
      </w:r>
    </w:p>
    <w:p>
      <w:pPr>
        <w:pStyle w:val="Body"/>
        <w:keepNext w:val="true"/>
        <w:keepLines/>
        <w:rPr/>
      </w:pPr>
      <w:r>
        <w:rPr>
          <w:b/>
          <w:i/>
        </w:rPr>
        <w:t>Задължителни диагностични методи:</w:t>
      </w:r>
    </w:p>
    <w:p>
      <w:pPr>
        <w:pStyle w:val="Body"/>
        <w:keepNext w:val="true"/>
        <w:keepLines/>
        <w:ind w:firstLine="570"/>
        <w:rPr/>
      </w:pPr>
      <w:r>
        <w:rPr/>
        <w:t>- зрителна острота;</w:t>
      </w:r>
    </w:p>
    <w:p>
      <w:pPr>
        <w:pStyle w:val="Body"/>
        <w:keepNext w:val="true"/>
        <w:keepLines/>
        <w:ind w:firstLine="570"/>
        <w:rPr/>
      </w:pPr>
      <w:r>
        <w:rPr/>
        <w:t>- биомикроскопия;</w:t>
      </w:r>
    </w:p>
    <w:p>
      <w:pPr>
        <w:pStyle w:val="Body"/>
        <w:keepNext w:val="true"/>
        <w:keepLines/>
        <w:ind w:firstLine="570"/>
        <w:rPr/>
      </w:pPr>
      <w:r>
        <w:rPr/>
        <w:t>- тонометрия – при възможност да се извърши изследването;</w:t>
      </w:r>
    </w:p>
    <w:p>
      <w:pPr>
        <w:pStyle w:val="Body"/>
        <w:keepNext w:val="true"/>
        <w:keepLines/>
        <w:ind w:firstLine="570"/>
        <w:rPr/>
      </w:pPr>
      <w:r>
        <w:rPr/>
        <w:t>- офталмоскопия (при възможност от страна на окото).</w:t>
      </w:r>
    </w:p>
    <w:p>
      <w:pPr>
        <w:pStyle w:val="Body"/>
        <w:keepNext w:val="true"/>
        <w:keepLines/>
        <w:ind w:firstLine="570"/>
        <w:rPr>
          <w:b/>
          <w:b/>
          <w:i/>
          <w:i/>
        </w:rPr>
      </w:pPr>
      <w:r>
        <w:rPr>
          <w:b/>
          <w:i/>
        </w:rPr>
        <w:t>Допълнителни изследвания – по преценка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контузии на очната ябълка</w:t>
      </w:r>
      <w:r>
        <w:rPr/>
        <w:t xml:space="preserve">, причинени от различни предмети и предизвикващи различни по клиничен характер синдроми, пациентите се приемат по спешност. Извършват се рутинните офталмологични изследвания, рентгенография или КТ на орбитата за изключване на чуждо интрабулбарно тяло; лабораторни изследвания; консултация с кардиолог и с анестезиолог, с оглед евентуално възникване на индикация за оперативно лечение. 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постконтузионни синдроми</w:t>
      </w:r>
      <w:r>
        <w:rPr/>
        <w:t xml:space="preserve"> на зрителния анализатор пациентите се приемат в планов порядък. Освен рутинните офталмологични изследвания, може да се наложи допълнително изследване на зрително поле с автоматична периметрия, флуоресцеинова ангиография, електроретинография. Прави се план за лечение, съдържащ освен медикаментозно лечение, терапия с аргон или диоден лазер. Тежките химични и термични изгаряния на клепачите, конюнктивата, корнеята, склерата и други тъкани на окото, се приемат по спешност. 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химичните изгаряния на пациента се извършва спешна промивка с обикновена вода, дестилирана вода или физиологичен разтвор. Промивката продължава до неутрализиране на лакмуса. Поставят се антибиотични и/или антисептични капки, епителотонични капки/гелове и се приемат за болнично лечение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 xml:space="preserve">В болнични условия промивките продължават и на следващия ден, ако лакмусът не показва неутралност. Добавят се и други допълнителни медикаменти, като кортикостероиди, нестероидни противовъзпалителни средства, витамини, по преценка на лекуващия лекар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>При пациенти с тежки химични и термични изгаряния, в продължение на една година може да възникнат три или четири посткомбустионни увеити или вторична глаукома, както и цикатрициални промени между клепачи и очна ябълка. В тези случаи пациентите се приемат за терапевтично повлияване с консервативни средства на гореизброените клинични форми.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пациентите с данни за алергия се извършва консултация с алерголог или интензивен терапевт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>
          <w:b/>
        </w:rPr>
        <w:t>При глаукома: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/>
        <w:t xml:space="preserve">Не са необходими допълнителни изследвания за поставяне на диагнозата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съдови заболявания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 xml:space="preserve">След получаване на резултатите от проведените изследвания.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При неперфоративни очни травми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Окончателната диагноза се поставя след рутинните офталмологични изследвания, допълнителните високоспециализирани очни изследвания, ако се наложат такив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 уточняване на диагнозата при болни с глаукома, уточняване на консервативното лечение и честотата на следболничното проследяване на състоянието на пациента, евентуално насочване за диспансеризация на болния или отхвърляне на диагнозат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2. приключване на интравенозните вливания и преминаване на перорална терапия при съдови заболявания, а при усложнени случаи - уточняване на усложненията и лечебния процес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3. стабилизиране на зрителната острота при неперфоративни очни травми (която невинаги може да остане 1), нормализиране на вътреочното налягане, резорбция на кръв в предна камера, затихване на посттравматичния възпалителен процес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4. стабилизиране на зрителна острота при планови постконтузионни синдроми (която невинаги може да остане 1), нормализиране на вътреочното налягане, затихване на възпалителния процес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5. след затихване на възпалителните процеси при спешните химични и термични изгаряния, нормализиране на вътреочното налягане, стабилизиране на зрителната острота (която невинаги може да остане 1)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6. затихване на възпалителния процес при планови посткомбустионни синдроми, нормализиране на вътреочното налягане, стабилизиране на зрителната острота (която не винаги може да остане 1) и стабилизиране на цикатриксиалните процес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>Дейностите и услугите в обхвата по клиничната пътека съставляват основен пакет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2.Дейности и услуги в обхвата на допълнителния пакет по време на хоспитализация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сервативно лечение на пациенти с глаукома при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1. пациенти с глаукома инсуспектум, с наличие на три от следните рискови фактори: некомпенсирано ВОН, съмнителни за глаукома промени в ДЗН и зрителното поле, фамилна обремененост за глауком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2. пациенти с некомпенсирана глауком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3. ретинална хеморагия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сервативно лечение на пациенти след преживени неперфоративни очни травми пр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1. постконтузионни синдроми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2. състояния след термични и химични изгаряния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  <w:sz w:val="22"/>
          <w:szCs w:val="20"/>
          <w:lang w:eastAsia="en-US"/>
        </w:rPr>
      </w:pPr>
      <w:r>
        <w:rPr>
          <w:rFonts w:cs="Arial" w:ascii="Arial" w:hAnsi="Arial"/>
          <w:color w:val="FF0000"/>
          <w:sz w:val="22"/>
          <w:szCs w:val="20"/>
          <w:lang w:eastAsia="en-US"/>
        </w:rPr>
      </w:r>
    </w:p>
    <w:p>
      <w:pPr>
        <w:pStyle w:val="Body"/>
        <w:keepNext w:val="true"/>
        <w:keepLines/>
        <w:rPr>
          <w:rFonts w:ascii="Arial" w:hAnsi="Arial" w:cs="Arial"/>
          <w:color w:val="FF0000"/>
          <w:sz w:val="22"/>
          <w:szCs w:val="20"/>
          <w:lang w:eastAsia="en-US"/>
        </w:rPr>
      </w:pPr>
      <w:r>
        <w:rPr>
          <w:rFonts w:cs="Arial"/>
          <w:color w:val="FF0000"/>
          <w:sz w:val="22"/>
          <w:szCs w:val="20"/>
          <w:lang w:eastAsia="en-US"/>
        </w:rPr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“</w:t>
      </w:r>
      <w:r>
        <w:rPr>
          <w:b/>
        </w:rPr>
        <w:t>Глаукома</w:t>
      </w:r>
      <w:r>
        <w:rPr/>
        <w:t xml:space="preserve">“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rPr/>
      </w:pPr>
      <w:r>
        <w:rPr>
          <w:b/>
        </w:rPr>
        <w:t xml:space="preserve">Кое вътреочно налягане е нормално? </w:t>
      </w:r>
      <w:r>
        <w:rPr/>
        <w:t>За всеки пациент съществува индивидуална норма за вътреочно налягане (ВОН). Нормално е това налягане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rPr/>
      </w:pPr>
      <w:r>
        <w:rPr>
          <w:b/>
        </w:rPr>
        <w:t xml:space="preserve">Какви видове глаукома има? </w:t>
      </w:r>
      <w:r>
        <w:rPr/>
        <w:t>Когато глаукомата се развива веднага или наскоро след раждането тя е”вродена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т.н.”първична глаукома”. Ако заболяването се дължи на други очни заболявания като възпаления, промени в лещата, травми и др. тя се нарича –вторична глаукома.</w:t>
      </w:r>
    </w:p>
    <w:p>
      <w:pPr>
        <w:pStyle w:val="Body"/>
        <w:rPr/>
      </w:pPr>
      <w:r>
        <w:rPr>
          <w:b/>
        </w:rPr>
        <w:t>Какви са глаукомните симптоми</w:t>
      </w:r>
      <w:r>
        <w:rPr/>
        <w:t>?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</w:t>
      </w:r>
      <w:r>
        <w:rPr>
          <w:b/>
        </w:rPr>
        <w:t xml:space="preserve"> </w:t>
      </w:r>
      <w:r>
        <w:rPr/>
        <w:t>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rPr/>
      </w:pPr>
      <w:r>
        <w:rPr>
          <w:b/>
        </w:rPr>
        <w:t>Лечение</w:t>
      </w:r>
      <w:r>
        <w:rPr/>
        <w:t>.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СЪДОВИ ЗАБОЛЯВАНИЯ НА ОКОТО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артерия </w:t>
      </w:r>
      <w:r>
        <w:rPr/>
        <w:t xml:space="preserve">представлява запушване на клон или на ствола на централната ретинна артерия, която храни ретината (очното дъно). Това запушване може да се причини от ембол, тромб или спазъм. 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артериална ретинна оклузия, са: високото кръвно налягане, артериосклерозата, диабета, някои анемии и други кръвни заболявания, които водят до повишена съсирваемост на кръвта, продължителното приемане на противозачатъчни средства, някои възпалителни заболявания, стрес и много други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без болка, обикновено сутрин на събуждане, със загуба на зрението, когато е запушен ствола на артерията, и с частично отпадане на зрителното поле - при клоновите оклузии. </w:t>
      </w:r>
    </w:p>
    <w:p>
      <w:pPr>
        <w:pStyle w:val="Body"/>
        <w:keepNext w:val="true"/>
        <w:keepLines/>
        <w:rPr/>
      </w:pPr>
      <w:r>
        <w:rPr/>
        <w:t xml:space="preserve">В очното дъно се вижда жълтеникав исхемичен оток, който покрива цялото очно дъно при стволовите оклузии, или зоната, която се храни от оклузирания клон. </w:t>
      </w:r>
    </w:p>
    <w:p>
      <w:pPr>
        <w:pStyle w:val="Body"/>
        <w:keepNext w:val="true"/>
        <w:keepLines/>
        <w:rPr/>
      </w:pPr>
      <w:r>
        <w:rPr/>
        <w:t>Това заболяване, което се нарича още и “инфаркт” на очното дъно, изисква спешна помощ от очен лекар, тъй като ретината е нервна тъкан и не може да остане продължително време без кръвоснабдяване.</w:t>
      </w:r>
    </w:p>
    <w:p>
      <w:pPr>
        <w:pStyle w:val="Body"/>
        <w:keepNext w:val="true"/>
        <w:keepLines/>
        <w:rPr/>
      </w:pPr>
      <w:r>
        <w:rPr/>
        <w:t>Лечението е насочено към бързо разширяване на съдовете и медикаменти за улесняване на протичането на кръвта в съдовете. Подобрение се очаква в първите дни, въпреки че лечението продължава през целия живот. Периодично трябва да се измерва вътреочното налягане, тъй като това е едно от възможните усложнен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вена </w:t>
      </w:r>
      <w:r>
        <w:rPr/>
        <w:t>представлява запушване на клон или на ствола на централната ретинна вена, която дренира кръвта от ретината (очното дъно). Това запушване се причинява най – често от тромб.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венозна ретинна оклузия, са: високо кръвно налягане, артериосклероза, захарен диабет, някои анемии и други кръвни заболявания, водещи до повишена съсирваемост на кръвта, някои възпалителни заболявания, продължителното приемане на противозачатъчни средства и други. От очните заболявания глаукомата предразполага към венозни оклузии.</w:t>
      </w:r>
    </w:p>
    <w:p>
      <w:pPr>
        <w:pStyle w:val="Body"/>
        <w:keepNext w:val="true"/>
        <w:keepLines/>
        <w:rPr/>
      </w:pPr>
      <w:r>
        <w:rPr/>
        <w:t>Венозните оклузии протичат без болка, със значително намаление на зрението (когато е запушен ствола на вената) и с частично отпадане на зрителното поле (при клоновите оклузии). През преходните дни понякога се усещат временни примъглявания.</w:t>
      </w:r>
    </w:p>
    <w:p>
      <w:pPr>
        <w:pStyle w:val="Body"/>
        <w:keepNext w:val="true"/>
        <w:keepLines/>
        <w:rPr/>
      </w:pPr>
      <w:r>
        <w:rPr/>
        <w:t>При изследване в очното дъно се виждат множество кръвоизливи на мястото на запушената вена. Ако центърът на очното дъно (макулата) е покрита от кръвоизливи, зрението е силно намаляло, въпреки че е запушен само венозен клон.</w:t>
      </w:r>
    </w:p>
    <w:p>
      <w:pPr>
        <w:pStyle w:val="Body"/>
        <w:keepNext w:val="true"/>
        <w:keepLines/>
        <w:rPr/>
      </w:pPr>
      <w:r>
        <w:rPr/>
        <w:t>Лечението е насочено към улесняване на протичането на кръвта в съдовете и разнасянето на кръвоизливите, и основно към предотвратяване на усложненията, които могат да доведат до развитие на нови слаби съдове, кръвоизлив в цялото око, повишение на вътреочното налягане с болки, и в най – лошия случай до загуба на окото. Тези усложнения се предотвратяват чрез проследяване на заболяването с контрастни снимки на очното дъно – флуоресцеинова ангиография, и при необходимост - провеждане на лазерно лечение. През цялото време е необходимо да се провежда медикаментозно лечение. В повечето случаи зрението остава намаляло, но при правилно проследяване и водене на лечението се избягват тежките усложнения.</w:t>
      </w:r>
    </w:p>
    <w:p>
      <w:pPr>
        <w:pStyle w:val="Body"/>
        <w:keepNext w:val="true"/>
        <w:keepLines/>
        <w:rPr/>
      </w:pPr>
      <w:r>
        <w:rPr/>
        <w:t>След като веднъж се е получило запушване на венозен съд, трябва да се поддържа медикаментозно лечение през целия живот за улесняване на протичането на кръвта в съдовете и да се спазват стриктно назначените контролни прегледи.</w:t>
      </w:r>
    </w:p>
    <w:p>
      <w:pPr>
        <w:pStyle w:val="Body"/>
        <w:keepNext w:val="true"/>
        <w:keepLines/>
        <w:rPr/>
      </w:pPr>
      <w:r>
        <w:rPr>
          <w:b/>
        </w:rPr>
        <w:t>Предната исхемична оптикопатия</w:t>
      </w:r>
      <w:r>
        <w:rPr/>
        <w:t xml:space="preserve"> се причинява от запушване на съдове, които хранят главата на зрителния нерв.</w:t>
      </w:r>
    </w:p>
    <w:p>
      <w:pPr>
        <w:pStyle w:val="Body"/>
        <w:keepNext w:val="true"/>
        <w:keepLines/>
        <w:rPr/>
      </w:pPr>
      <w:r>
        <w:rPr/>
        <w:t>Исхемичната оптикопатия може да се предизвика от редица системни заболявания: артериосклероза, повишено кръвно налягане, захарен диабет, темпорален артериит, кръвни заболявания и много други.</w:t>
      </w:r>
    </w:p>
    <w:p>
      <w:pPr>
        <w:pStyle w:val="Body"/>
        <w:keepNext w:val="true"/>
        <w:keepLines/>
        <w:rPr/>
      </w:pPr>
      <w:r>
        <w:rPr/>
        <w:t>Заболяването засяга едното, по – рядко и двете очи. Обикновено сутрин на събуждане се установява намаление на зрението и тъмно петно, разположено обикновено долу към носа, което постепенно нараства и за няколко дни може да закрие цялото око.</w:t>
      </w:r>
    </w:p>
    <w:p>
      <w:pPr>
        <w:pStyle w:val="Body"/>
        <w:keepNext w:val="true"/>
        <w:keepLines/>
        <w:rPr/>
      </w:pPr>
      <w:r>
        <w:rPr/>
        <w:t>Очният лекар констатира оток на главата на зрителния нерв с малки кръвоизливи. Изследването на зрителното поле очертава дефектите, а контрастното образно изследване (флуоресцеинова ангиография) поставя диагнозата и диференцира заболяването от други сходни засягания на зрителния нерв.</w:t>
      </w:r>
    </w:p>
    <w:p>
      <w:pPr>
        <w:pStyle w:val="Body"/>
        <w:keepNext w:val="true"/>
        <w:keepLines/>
        <w:rPr/>
      </w:pPr>
      <w:r>
        <w:rPr/>
        <w:t>Лечението е само медикаментозно, но много продължително. За цял живот се предписват лекарства, които улесняват протичането на кръвта в съдовете. До шестия месец от началото на заболяването могат да се очакват подобрения, въпреки че те настъпват в още първите дни.</w:t>
      </w:r>
    </w:p>
    <w:p>
      <w:pPr>
        <w:pStyle w:val="Body"/>
        <w:keepNext w:val="true"/>
        <w:keepLines/>
        <w:rPr/>
      </w:pPr>
      <w:r>
        <w:rPr/>
        <w:t>След три до шест месеца отокът на главата на зрителния нерв претърпява обратно развитие и заболяването преминава в атрофичния стадий, при който остават трайни петна в зрителното поле, а зрението може да варира от нормално до усещане само за светлина.</w:t>
      </w:r>
    </w:p>
    <w:p>
      <w:pPr>
        <w:pStyle w:val="Body"/>
        <w:keepNext w:val="true"/>
        <w:keepLines/>
        <w:rPr/>
      </w:pPr>
      <w:r>
        <w:rPr/>
        <w:t>Налагат се редовни контролни прегледи при очен лекар и допълнителни изследвания, ако се появят смущения и във второто око.</w:t>
      </w:r>
    </w:p>
    <w:p>
      <w:pPr>
        <w:pStyle w:val="BodyChar"/>
        <w:keepNext w:val="true"/>
        <w:keepLines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ТРАВМИ, ТЕРМИЧНИ И ХИМИЧНИ ИЗГАРЯНИЯ НА ОКОТО И ПРИДАТЪЦИТЕ МУ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Неперфоративни травми</w:t>
      </w:r>
    </w:p>
    <w:p>
      <w:pPr>
        <w:pStyle w:val="Body"/>
        <w:rPr/>
      </w:pPr>
      <w:r>
        <w:rPr>
          <w:i/>
        </w:rPr>
        <w:t>Определение:</w:t>
      </w:r>
      <w:r>
        <w:rPr/>
        <w:t xml:space="preserve"> непенетриращи наранявания на очната ябълка – това са тези състояния на очната ябълка, при които вследствие на външни агенти (взривна вълна, удар с тъп предмет, юмрук, топка и др. агенти) не се получава разкъсване на очните структури и стената на булба, но се получава временно или трайно увреждане на функциите.</w:t>
      </w:r>
    </w:p>
    <w:p>
      <w:pPr>
        <w:pStyle w:val="Body"/>
        <w:rPr/>
      </w:pPr>
      <w:r>
        <w:rPr/>
        <w:t>Тук се отнасят контузията на окото причинена вследствие на твърд предмет, както непенетриращите травмени увреждания на очната ябълка с или без чуждо тяло.</w:t>
      </w:r>
    </w:p>
    <w:p>
      <w:pPr>
        <w:pStyle w:val="Body"/>
        <w:rPr/>
      </w:pPr>
      <w:r>
        <w:rPr/>
        <w:t>Може да бъде увредена роговицата с получаване на оток или гънки на десцеметовата мембрана, да се получат разкъсвания на ириса с кръвоизлив в предната камера (хифема), дислокация на лещата, кръвоизлив в стъкловидното тяло, разкъсвания на хороидеята и ретината, травматичен оток на ретината, откъсване на зрителния нерв от булб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тяхна преценка се насочват към специализирани лечебни заведения за хоспитализация.</w:t>
      </w:r>
    </w:p>
    <w:p>
      <w:pPr>
        <w:pStyle w:val="Body"/>
        <w:rPr/>
      </w:pPr>
      <w:r>
        <w:rPr>
          <w:b/>
        </w:rPr>
        <w:t>Постконтузионите синдроми</w:t>
      </w:r>
      <w:r>
        <w:rPr/>
        <w:t xml:space="preserve"> се приемат в планов порядък.</w:t>
      </w:r>
    </w:p>
    <w:p>
      <w:pPr>
        <w:pStyle w:val="Body"/>
        <w:rPr/>
      </w:pPr>
      <w:r>
        <w:rPr/>
        <w:t>Извършват се рутинните офталмологични изследвания, рентгенография или КАТ на орбитата за изключване на интрабулбарно чуждо тяло, рутинни лабораторни изследвания, консултация с кардиолог или анестезиолог с оглед евентуално възникване на индикация за оперативно лечение. При пациенти с алергия се извършва съответната консултация. Освен рутинните офталмологични изследвания, може да се наложи допълнителното изследване на зрителното поле с автоматична периметрия, флуоресцеинова ангиография, електроретонография.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антибиотици общо и локално, нестероидни противовъзпалителни средства (НПВС), кортикостероиди, антиглаукомни средства, изкуствени сълзи.</w:t>
      </w:r>
    </w:p>
    <w:p>
      <w:pPr>
        <w:pStyle w:val="Body"/>
        <w:rPr/>
      </w:pPr>
      <w:r>
        <w:rPr>
          <w:b/>
        </w:rPr>
        <w:t>Изход от лечението:</w:t>
      </w:r>
      <w:r>
        <w:rPr/>
        <w:t xml:space="preserve"> При повърхностни наранявания на окото и леки контузионни синдроми се очаква пълно възстановяване на функциите.</w:t>
      </w:r>
    </w:p>
    <w:p>
      <w:pPr>
        <w:pStyle w:val="Body"/>
        <w:rPr/>
      </w:pPr>
      <w:r>
        <w:rPr/>
        <w:t xml:space="preserve">При по-тежките контузионни синдроми и непроникващи наранявания се очаква частична, понякога пълна загуба на функциите. </w:t>
      </w:r>
    </w:p>
    <w:p>
      <w:pPr>
        <w:pStyle w:val="Body"/>
        <w:rPr>
          <w:b/>
          <w:b/>
        </w:rPr>
      </w:pPr>
      <w:r>
        <w:rPr>
          <w:b/>
        </w:rPr>
        <w:t>Изгаряния</w:t>
      </w:r>
    </w:p>
    <w:p>
      <w:pPr>
        <w:pStyle w:val="Body"/>
        <w:rPr/>
      </w:pPr>
      <w:r>
        <w:rPr>
          <w:i/>
        </w:rPr>
        <w:t xml:space="preserve">Определение: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вещества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, без превръзка и тежко увредените пациенти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p>
      <w:pPr>
        <w:pStyle w:val="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10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Normal"/>
    <w:qFormat/>
    <w:pPr>
      <w:keepNext w:val="true"/>
      <w:tabs>
        <w:tab w:val="clear" w:pos="708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9:58:00Z</dcterms:created>
  <dc:creator>X</dc:creator>
  <dc:description/>
  <cp:keywords/>
  <dc:language>en-US</dc:language>
  <cp:lastModifiedBy>Стефка Красимирова Димитрова</cp:lastModifiedBy>
  <cp:lastPrinted>2008-04-08T10:54:00Z</cp:lastPrinted>
  <dcterms:modified xsi:type="dcterms:W3CDTF">2016-02-15T13:38:00Z</dcterms:modified>
  <cp:revision>67</cp:revision>
  <dc:subject/>
  <dc:title>КП №</dc:title>
</cp:coreProperties>
</file>