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 xml:space="preserve">КП № 102 ДИАГНОСТИКА И ЛЕЧЕНИЕ НА 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Text"/>
              <w:keepNext w:val="true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highlight w:val="yellow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*40.11</w:t>
              <w:tab/>
              <w:t>биопсия на лимфни структури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ind w:firstLine="1197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45.23</w:t>
              <w:tab/>
              <w:t xml:space="preserve">колоноско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ъвкава сигмоидоскопия – 4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50.11</w:t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диагностична аспирация от черния дроб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3.21 биопсия на мек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гръдна стена – 34.2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други мускулно-скелетни точки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 87.41</w:t>
              <w:tab/>
              <w:t xml:space="preserve"> КАТ на гръден кош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ind w:firstLine="1197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гръден кош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keepNext w:val="true"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7.49</w:t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97" w:leader="none"/>
              </w:tabs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Description"/>
              <w:spacing w:lineRule="auto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2</w:t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 преценка на хилусна и медиастинална лимфна аденопат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3</w:t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4</w:t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айници (горен) (долен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5</w:t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7</w:t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ш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14</w:t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Електроенцефалография [ЕЕГ]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</w:t>
            </w:r>
            <w:r>
              <w:rPr>
                <w:highlight w:val="yellow"/>
              </w:rPr>
              <w:t>32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color w:val="000000"/>
                <w:highlight w:val="yellow"/>
              </w:rPr>
              <w:t xml:space="preserve">**90.04 </w:t>
            </w: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3 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  <w:color w:val="000000"/>
                <w:highlight w:val="yellow"/>
              </w:rPr>
              <w:t xml:space="preserve"> </w:t>
            </w:r>
            <w:r>
              <w:rPr>
                <w:rFonts w:cs="Arial"/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МИКРОСКОПСКО ИЗСЛЕДВАНЕ ЛИКВОР –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4 МИКРОСКОПСКО ИЗСЛЕДВАНЕ НА ПРОБА ОТ ТРАХЕЯ, БРОНХ, ПЛЕВРА, БЯЛ ДРОБ, ДРУГА ГРЪДНА ПРОБА И ХРАЧКА – паразитология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 xml:space="preserve">**90.54 МИКРОСКОПСКО ИЗСЛЕДВАНЕ НА КРЪВ – паразитология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**91.62</w:t>
            </w:r>
            <w:r>
              <w:rPr>
                <w:rFonts w:cs="Arial" w:ascii="Arial" w:hAnsi="Arial"/>
                <w:color w:val="00000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серологично изследване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74 МИКРОСКОПСКО ИЗСЛЕДВАНЕ НА ПРОБА ОТ ЛИМФЕН ВЪЗЕЛ И ЛИМФА- паразитология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  <w:u w:val="single"/>
                <w:lang w:val="ru-RU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**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ключва: имунологичн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ключва задължително: ПКК, ДКК, биохимично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839-0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   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ане на кръв за диагностични цел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>
                <w:b/>
                <w:b/>
                <w:spacing w:val="20"/>
                <w:highlight w:val="yellow"/>
                <w:lang w:val="bg-BG" w:eastAsia="en-US"/>
              </w:rPr>
            </w:pPr>
            <w:r>
              <w:rPr>
                <w:b/>
                <w:spacing w:val="20"/>
                <w:highlight w:val="yellow"/>
              </w:rPr>
              <w:t>Включва:</w:t>
            </w:r>
          </w:p>
          <w:p>
            <w:pPr>
              <w:pStyle w:val="Include"/>
              <w:keepLines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  <w:lang w:val="bg-BG" w:eastAsia="en-US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 99.22</w:t>
              <w:tab/>
              <w:tab/>
            </w:r>
            <w:r>
              <w:rPr>
                <w:rFonts w:cs="Arial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 код </w:t>
      </w:r>
      <w:r>
        <w:rPr>
          <w:highlight w:val="yellow"/>
        </w:rPr>
        <w:t>*99.22</w:t>
      </w:r>
      <w:r>
        <w:rPr/>
        <w:t>, 96199-02 се отчита прилагането на антипаразитни медикамен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Резултатите от микробиологични/вирусологични/серологични/паразит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инфекциозни болести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 рентгенов апарат за граф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Паразитологична лаборатория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. Клинична патология – на територията на населеното мяс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left="900" w:firstLine="93"/>
        <w:rPr/>
      </w:pPr>
      <w:r>
        <w:rPr/>
        <w:t xml:space="preserve">един лекар със специалност по паразитология 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93"/>
        <w:rPr/>
      </w:pPr>
      <w:r>
        <w:rPr/>
        <w:t>един лекар със специалност по паразит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firstLine="540"/>
        <w:jc w:val="left"/>
        <w:rPr/>
      </w:pPr>
      <w:r>
        <w:rPr>
          <w:rFonts w:cs="Arial"/>
          <w:b/>
          <w:szCs w:val="22"/>
        </w:rPr>
        <w:t xml:space="preserve">Състоянията, определени като тежки,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 и тропически болести към клиники по инфекциозни болести от ІІІ-т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left="284" w:hanging="0"/>
        <w:rPr/>
      </w:pPr>
      <w:r>
        <w:rPr>
          <w:b/>
          <w:lang w:val="en-US" w:eastAsia="en-US"/>
        </w:rPr>
        <w:tab/>
        <w:t xml:space="preserve">ОСНОВЕН ПАКЕТ: 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b/>
          <w:b/>
          <w:lang w:val="en-US" w:eastAsia="en-US"/>
        </w:rPr>
      </w:pPr>
      <w:r>
        <w:rPr>
          <w:rFonts w:cs="Arial"/>
          <w:b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b/>
          <w:b/>
          <w:lang w:val="en-US" w:eastAsia="en-US"/>
        </w:rPr>
      </w:pPr>
      <w:r>
        <w:rPr>
          <w:rFonts w:cs="Arial"/>
        </w:rPr>
        <w:t>Незабавен прием, диагностика и лечение на пациенти с данни з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цефалоза</w:t>
      </w:r>
    </w:p>
    <w:p>
      <w:pPr>
        <w:pStyle w:val="Body"/>
        <w:keepNext w:val="true"/>
        <w:spacing w:lineRule="auto" w:line="240" w:before="0" w:after="0"/>
        <w:ind w:left="90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"/>
        <w:keepNext w:val="true"/>
        <w:spacing w:lineRule="auto" w:line="240" w:before="0" w:after="0"/>
        <w:rPr>
          <w:rFonts w:cs="Arial"/>
          <w:color w:val="FF0000"/>
        </w:rPr>
      </w:pPr>
      <w:r>
        <w:rPr>
          <w:b/>
          <w:bCs/>
        </w:rPr>
        <w:t>Диагностика и лечение на пациенти с паразитози, които не изискват спешна хоспитализация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оксоплазм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илариоза</w:t>
      </w:r>
    </w:p>
    <w:p>
      <w:pPr>
        <w:pStyle w:val="Body"/>
        <w:keepNext w:val="true"/>
        <w:spacing w:lineRule="auto" w:line="240" w:before="0" w:after="0"/>
        <w:ind w:firstLine="851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>Здравни грижи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  <w:lang w:val="en-US" w:eastAsia="en-US"/>
        </w:rPr>
        <w:t>*</w:t>
      </w:r>
      <w:r>
        <w:rPr>
          <w:rFonts w:cs="Arial"/>
          <w:lang w:val="en-US" w:eastAsia="en-US"/>
        </w:rPr>
        <w:t>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рехабилитация в болнични или домашни услов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амбулаторно наблюдение/диспансер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Hymenolepis nana в изпражненията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3:00Z</dcterms:created>
  <dc:creator>lantonova</dc:creator>
  <dc:description/>
  <cp:keywords/>
  <dc:language>en-US</dc:language>
  <cp:lastModifiedBy>Лалка Александрова</cp:lastModifiedBy>
  <cp:lastPrinted>2015-10-09T16:46:00Z</cp:lastPrinted>
  <dcterms:modified xsi:type="dcterms:W3CDTF">2016-02-15T15:10:00Z</dcterms:modified>
  <cp:revision>66</cp:revision>
  <dc:subject/>
  <dc:title>КП № 232 ПАРАЗИТО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