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  <w:r>
        <w:rPr>
          <w:b/>
          <w:lang w:val="ru-RU" w:eastAsia="en-US"/>
        </w:rPr>
        <w:t>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Ядрено магнитен резонансен образ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90.59 изследването на кръв (ПКК и биохимия)</w:t>
      </w:r>
      <w:r>
        <w:rPr>
          <w:b/>
        </w:rPr>
        <w:t xml:space="preserve">, </w:t>
      </w:r>
      <w:r>
        <w:rPr>
          <w:b/>
          <w:bCs/>
        </w:rPr>
        <w:t>13839-00 Вземане на кръв за диагностични цели</w:t>
      </w:r>
      <w:r>
        <w:rPr>
          <w:bCs/>
        </w:rPr>
        <w:t xml:space="preserve">, </w:t>
      </w:r>
      <w:r>
        <w:rPr>
          <w:b/>
        </w:rPr>
        <w:t>е задължителна и се провежда в първите 6 часа от хоспитализацията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Съгласно медицински стандарт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ІІ ниво (с възможност за ликворологично изследване, хемостазеология и КГА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 ПО ОСНОВЕН ПАКЕТ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диагностика на пациенти с клинични и/или данни от образни изследвания за мозъчен кръвоизлив - остър стадий, и оценка на терапевтичните алтернатив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сервативно лечение на мозъчен кръвоизлив - остър стади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здравни грижи за пациент с мозъчен кръвоизлив - остър стади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ределяне на рехабилитационния потенциал, неврологична оценка на когнитивния статус и възможностите за ранна рехабилитация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>установяване 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>липса на остър възпалителен проце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50:00Z</dcterms:created>
  <dc:creator>SGenev</dc:creator>
  <dc:description/>
  <cp:keywords/>
  <dc:language>en-US</dc:language>
  <cp:lastModifiedBy>Полет Емилов</cp:lastModifiedBy>
  <cp:lastPrinted>2015-01-14T16:48:00Z</cp:lastPrinted>
  <dcterms:modified xsi:type="dcterms:W3CDTF">2016-02-11T10:52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