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39</w:t>
              <w:tab/>
              <w:t xml:space="preserve"> друга локална деструкция или ексцизия на бъбречна лезия или тъкан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бъбрек - 55.23-5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частична нефректомия (резекция на бъбрек)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аспирация от бъбрек - 55.9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клиновидна резекция на бъбрек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highlight w:val="yellow"/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55.92 перкутанна аспирация на бъбрек /легенче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3 смяна на нефр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highlight w:val="yellow"/>
              </w:rPr>
              <w:t>*55.94 смяна на пиел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Скъпоструващи медицински изделия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ПО ОСНОВЕН ПАКЕТ.</w:t>
      </w:r>
    </w:p>
    <w:p>
      <w:pPr>
        <w:pStyle w:val="Body"/>
        <w:keepNext w:val="true"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  ИНДИКАЦИИ ЗА ХОСПИТАЛИЗАЦИЯ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ПО ДОПЪЛНИТЕЛЕН ПАКЕ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положително succussio renali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левкоцитурия и/или бактериур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промени в кръвната картина с данни за възпалителен процес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влошаване на бъбречната функц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6. данни от образни изследвания за изразени застойни промени в пикочните пътища.</w:t>
      </w:r>
    </w:p>
    <w:p>
      <w:pPr>
        <w:pStyle w:val="Body"/>
        <w:keepNext w:val="true"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Гева Кирилова Стоилова</cp:lastModifiedBy>
  <cp:lastPrinted>2006-10-09T09:38:00Z</cp:lastPrinted>
  <dcterms:modified xsi:type="dcterms:W3CDTF">2016-02-16T07:17:00Z</dcterms:modified>
  <cp:revision>223</cp:revision>
  <dc:subject/>
  <dc:title>КП №     ОПЕРАТИВНИ ПРОЦЕДУРИ НА БЪБРЕКА И УРЕТЕРА СЪС СРЕДЕН ОБЕМ И СЛОЖНОСТ </dc:title>
</cp:coreProperties>
</file>