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</w:t>
      </w:r>
      <w:r>
        <w:rPr>
          <w:lang w:val="en-US"/>
        </w:rPr>
        <w:t>65</w:t>
      </w:r>
      <w:r>
        <w:rPr>
          <w:lang w:val="ru-RU"/>
        </w:rPr>
        <w:t xml:space="preserve">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92.2 Обилна менструац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илно кървене в началото на менструалния период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ораг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убертетни кръвотечения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КАТ скениране на бъбреци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  <w:highlight w:val="yellow"/>
              </w:rPr>
              <w:t>**88.11 тазова багрилно-контрастна рентген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генитална област</w:t>
            </w:r>
          </w:p>
          <w:p>
            <w:pPr>
              <w:pStyle w:val="Line2"/>
              <w:rPr/>
            </w:pPr>
            <w:r>
              <w:rPr/>
              <w:t>59712-00</w:t>
              <w:tab/>
              <w:t>Хистеросалпигограф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плоска рентгенография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*88.76 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78 ДИАГНОСТИЧЕН УЛТРАЗВУК НА БРЕМЕННА МАТК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локализация на плацента с ултразвук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55731-00</w:t>
              <w:tab/>
              <w:t>Ултразвук на женски таз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такава със солева инфузия на ендометриална кухина 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90.53 МИКРОСКОПСКО ИЗСЛЕДВАНЕ НА КРЪВ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ПКК, биохимия (чернодробни ибъбречни показатели); хемостазиологичтни показатели;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 xml:space="preserve">Серология по преценка,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лимфобласт трансформационен тест – по показ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SrgCod4di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9 трансфузия на друг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rFonts w:ascii="Arial" w:hAnsi="Arial" w:cs="Arial"/>
                <w:i w:val="false"/>
                <w:i w:val="false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4.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Клин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</w:tblGrid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ab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вама лекари със специалност „Акушерство и гинекология“; един с допълнителна квалификация по ехография 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вама лекари със специалност „Акушерство и гинекология“; един с допълнителна квалификация по ехография; 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детски болести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Спешна диагностика и лечение при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клинични данни за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параклинични данни за промени в кръвната картина (за диагноза N92.2 - при хемоглобин под 90 г/л.), серологично позитивиране на инфекциозен агент, микробиологично доказване на инфекциозен аген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Тежките интра– и постпартални усложнения се лекуват по КП № 169 “Интензивно лечение на интра– и постпартални усложнения, довели до шок” и КП № 170 “Интензивно лечение на интра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-лабораторен минимум”.</w:t>
      </w:r>
    </w:p>
    <w:p>
      <w:pPr>
        <w:pStyle w:val="Body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на КП съставляват основен пакет.</w:t>
      </w:r>
    </w:p>
    <w:p>
      <w:pPr>
        <w:pStyle w:val="Body"/>
        <w:keepNext w:val="true"/>
        <w:keepLines/>
        <w:rPr>
          <w:lang w:val="ru-RU"/>
        </w:rPr>
      </w:pPr>
      <w:r>
        <w:rPr>
          <w:rFonts w:eastAsia="Arial"/>
        </w:rPr>
        <w:t xml:space="preserve"> 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58:00Z</dcterms:created>
  <dc:creator>Лалка Александрова</dc:creator>
  <dc:description/>
  <cp:keywords/>
  <dc:language>en-US</dc:language>
  <cp:lastModifiedBy>love</cp:lastModifiedBy>
  <cp:lastPrinted>2014-12-01T14:05:00Z</cp:lastPrinted>
  <dcterms:modified xsi:type="dcterms:W3CDTF">2016-01-31T08:21:00Z</dcterms:modified>
  <cp:revision>69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