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8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УРЕТЕР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6.84 везико-уретеро-вагинална фистулек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възстановителни процедури на уре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7-00</w:t>
              <w:tab/>
              <w:t>Друго възстановяване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Шев на уретерна лац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b/>
                <w:bCs/>
                <w:sz w:val="20"/>
                <w:lang w:val="en-GB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Line2"/>
              <w:rPr/>
            </w:pPr>
            <w:r>
              <w:rPr/>
              <w:t>37029-01</w:t>
              <w:tab/>
              <w:t>Затваряне на везиковагинална фистула чрез коремен подход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омент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191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75"/>
              <w:rPr/>
            </w:pPr>
            <w:r>
              <w:rPr>
                <w:szCs w:val="14"/>
                <w:highlight w:val="yellow"/>
              </w:rPr>
              <w:t>*57.59</w:t>
              <w:tab/>
              <w:t>отворена ексцизия или деструкция на други тъкани или лезии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ндометректомия от пикочния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упрапубична ексцизия на мехурни лезии</w:t>
            </w:r>
          </w:p>
          <w:p>
            <w:pPr>
              <w:pStyle w:val="Exclude"/>
              <w:spacing w:lineRule="auto" w:line="240"/>
              <w:ind w:firstLine="235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биопсия на пикочния мехур - 57.33-57.3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фистулектомия на пикочния мехур - 57.83-57.8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ексцизионни процедури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0-00</w:t>
              <w:tab/>
              <w:t>Друга ексцизия на ле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мехурна лез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ндоскопска ексцизия на мехурна лезия (виж блок [11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Lines w:val="false"/>
              <w:spacing w:lineRule="auto" w:line="240"/>
              <w:ind w:left="215" w:hanging="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*57.6 ЧАСТИЧНА 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мехурния купо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триг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линовидна резекция на пикочния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b/>
                <w:b/>
                <w:bCs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trike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00-01</w:t>
              <w:tab/>
              <w:t>Частична ексциз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83</w:t>
              <w:tab/>
              <w:t>възстановяване при фистула, включваща пикочен мехур и черво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кто-везико-вагин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езико-сигмоидо-вагинална фистулек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Затваряне фистула на пикочен мехур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38-01</w:t>
              <w:tab/>
              <w:t>Затваряне на везикоинтестинална фистула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/>
            </w:pPr>
            <w:r>
              <w:rPr>
                <w:szCs w:val="14"/>
                <w:highlight w:val="yellow"/>
              </w:rPr>
              <w:t>*57.84</w:t>
              <w:tab/>
              <w:t>възстановяване при друга фистула на пикочен мехур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цервико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-перинео-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теро-везикална фистулектомия</w:t>
            </w:r>
          </w:p>
          <w:p>
            <w:pPr>
              <w:pStyle w:val="Exclude"/>
              <w:spacing w:lineRule="auto" w:line="240"/>
              <w:ind w:firstLine="235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агино-везикална фистулектомия</w:t>
            </w:r>
          </w:p>
          <w:p>
            <w:pPr>
              <w:pStyle w:val="Exclude"/>
              <w:keepLines w:val="false"/>
              <w:spacing w:lineRule="auto" w:line="240"/>
              <w:ind w:firstLine="215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езико-уретеро-вагинална фистулектомия - 56.8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29-00</w:t>
              <w:tab/>
              <w:t>Лапароскопско затваряне на везиковагинална фистула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оментално ламбо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highlight w:val="yellow"/>
              </w:rPr>
              <w:t>*57.86</w:t>
              <w:tab/>
              <w:t>възстановяване при мехурна екстрофия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Възстановяване екстрофия на пикочен мехур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50-00</w:t>
              <w:tab/>
              <w:t>Затваряне на мехурна ек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уретрална реконструкция (37375-00 [112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вторично възстановяване на мехурна екстрофия (37842 [1106])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lang w:val="en-US"/>
              </w:rPr>
            </w:pPr>
            <w:r>
              <w:rPr>
                <w:highlight w:val="yellow"/>
              </w:rPr>
              <w:t>*64.3 АМПУТАЦИЯ НА ПЕНИС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Ексцизионни процедури на пенис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05-00</w:t>
              <w:tab/>
              <w:t>Пълна ампутация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ампутация на пени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24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Style w:val="FontStyle22"/>
          <w:rFonts w:ascii="Arial" w:hAnsi="Arial" w:cs="Arial"/>
          <w:b/>
          <w:b/>
          <w:sz w:val="22"/>
          <w:szCs w:val="20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Char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900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лекар със специалност по </w:t>
      </w:r>
      <w:r>
        <w:rPr>
          <w:lang w:val="bg-BG" w:eastAsia="en-US"/>
        </w:rPr>
        <w:t>педиатрия</w:t>
      </w:r>
      <w:r>
        <w:rPr>
          <w:lang w:val="ru-RU" w:eastAsia="en-US"/>
        </w:rPr>
        <w:t>.</w:t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spacing w:lineRule="auto" w:line="240" w:before="0" w:after="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CharCharCharChar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ОСНОВЕН ПАКЕ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Оперативно лечение с голям обем и сложност на пациенти съ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онкологични заболявания, засягащи долните пикочни пътищ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2. вродени малформации на долни пикочни пътищ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Вземане на биопсичен материал за патоанатомично изследва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lang w:val="en-US" w:eastAsia="en-US"/>
        </w:rPr>
        <w:t>2</w:t>
      </w:r>
      <w:r>
        <w:rPr>
          <w:rFonts w:cs="Arial" w:ascii="Arial" w:hAnsi="Arial"/>
          <w:b/>
          <w:sz w:val="22"/>
          <w:lang w:val="en-US" w:eastAsia="en-US"/>
        </w:rPr>
        <w:t>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ДОПЪЛНИТЕЛЕН ПАКЕ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перативно лечение при диагностицирани пикочно-чревни или други фистули на пикочния мехур, с проява на някои от следните симптом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частично или пълно незадържане на уринат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изтичане на урината от нетипично място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болки в корем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дизурични смущен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5. уроинфекция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keepNext w:val="true"/>
        <w:keepLines/>
        <w:spacing w:lineRule="auto" w:line="240" w:before="0" w:after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  Критерии за дехоспитализация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1. липса на фебрилитет през последните 24 час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. осигурен уринен дренаж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. липса на значими субективни оплакван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4. възстановена перисталтика и дефекац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5. липса на патологични процеси в областта на операция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ценка на потребностите от диагностични, лечебни и рехабилитационни дейности и услуги след приключване на процедурата, в т. ч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контролни прегледи в изписващото лечебно за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продължаване на лечението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рехабилитация в болнични или домашни услов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4. амбулаторно наблюдение/диспансериза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3. 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Char"/>
        <w:keepNext w:val="true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</w:t>
      </w:r>
      <w:r>
        <w:rPr>
          <w:lang w:val="en-US"/>
        </w:rPr>
        <w:t>o-</w:t>
      </w:r>
      <w:r>
        <w:rPr/>
        <w:t>половата система със среден обем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</w:t>
      </w:r>
      <w:r>
        <w:rPr>
          <w:lang w:val="en-US"/>
        </w:rPr>
        <w:t xml:space="preserve"> -</w:t>
      </w:r>
      <w:r>
        <w:rPr/>
        <w:t xml:space="preserve"> 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, болните се оплакват от изтичане на урина от нетипично място, както в покой, така и при движ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Диагнозата се поставя след провеждане на редица изследвания,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, са изключително важни за успешното им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ервативното лечение - изразяващо се в изчаквателно поведение, съчетано с отвеждане на урината чрез постоянен катетър, рядко води до успех, особено при фистули с голяма давност.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Екстрофията на пикочния мехур </w:t>
      </w:r>
      <w:r>
        <w:rPr/>
        <w:t xml:space="preserve">е тежка вродена аномалия, която изисква навременна високоспециализирана урологична оперативна намеса. Оперативните техники са в зависимост от степента на заболяването и се извършват в условията на обща упойка. Съвременната урологична практика има за цел да възстанови уринен резервоар на мястото на генетично увредения пикочен мехур. В случаите, когато това не е възможно, се използват методи за отвеждане на урината в други кухинни системи на организма – най-често изкуствени пикочни мехури от дебели или тънки черва. 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едоперативния период на оперирания болен ще бъдат поставени дренажи, уретрален катетър, назогастрална сонда, които ще бъдат свалени в съответните срокове. Възможно е следоперативното състояние да наложи лечение в интензивно реанимационно отделение, в условията на командно-апаратно дишане. Всички останали интересуващи Ви подробности ще бъдат дадени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firstLine="54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8:00Z</dcterms:created>
  <dc:creator>User</dc:creator>
  <dc:description/>
  <cp:keywords/>
  <dc:language>en-US</dc:language>
  <cp:lastModifiedBy>Гева Кирилова Стоилова</cp:lastModifiedBy>
  <cp:lastPrinted>2010-12-06T11:08:00Z</cp:lastPrinted>
  <dcterms:modified xsi:type="dcterms:W3CDTF">2016-02-16T07:13:00Z</dcterms:modified>
  <cp:revision>209</cp:revision>
  <dc:subject/>
  <dc:title>КП №      ОПЕРАТИВНИ ПРОЦЕДУРИ НА ДОЛНИТЕ ПИКОЧНИ ПЪТИЩА С ГОЛЯМ ОБЕМ И СЛОЖНОСТ</dc:title>
</cp:coreProperties>
</file>