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0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58.93</w:t>
              <w:tab/>
              <w:t xml:space="preserve"> имплантация на артифициален уретрален сфинктер (AUS)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)</w:t>
            </w:r>
          </w:p>
          <w:p>
            <w:pPr>
              <w:pStyle w:val="Line1"/>
              <w:rPr/>
            </w:pPr>
            <w:r>
              <w:rPr/>
              <w:t>Процедури за поставяне, подмяна или премахва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евизия на изкуствен уринарен сфинктер (37390-00 [1124])</w:t>
            </w:r>
          </w:p>
          <w:p>
            <w:pPr>
              <w:pStyle w:val="Line2"/>
              <w:rPr/>
            </w:pPr>
            <w:r>
              <w:rPr/>
              <w:t>37387-00</w:t>
              <w:tab/>
              <w:t>Поставя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поставяне н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балон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омп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такава при подмяна (37390-01 [1113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5-00</w:t>
              <w:tab/>
              <w:t>Други процедури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</w:rPr>
              <w:t>*59.3 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 по Kelly-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Процедури при женска стрес инконтиненц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(-Kennedy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4</w:t>
              <w:tab/>
              <w:t xml:space="preserve"> СУПРАПУБИЧНА ШЛИНГОВА ОПЕРАЦИЯ (ОКАЧВАНЕ НА БРИМКА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уретровезикална суспенсия (окачване)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Goebe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Frangenhei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99-00</w:t>
              <w:tab/>
              <w:t>Слинг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рансобтураторна субуретрална лента (TO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рансвагинала свободна от налягане лента (TV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травагинална слинг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вагинална свободна от налягане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обтураторна субуретрална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комбиниран коремно вагинален, или коремен, или вагин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ези с поставяне на проте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слинг процедура при стрес инконтиненция (35599-01 [1110])</w:t>
            </w:r>
          </w:p>
          <w:p>
            <w:pPr>
              <w:pStyle w:val="Body3"/>
              <w:rPr/>
            </w:pPr>
            <w:r>
              <w:rPr/>
              <w:t>тази при мъже (37044-00 [110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5</w:t>
              <w:tab/>
              <w:t xml:space="preserve"> РЕТРОПУБИЧНА УРЕТРАЛНА СУСПЕНЗИЯ (окачване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операция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shal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chetti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по Burch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-Marchetti-Kranz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агинална фиксация (към Cooper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(-Kennedy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71</w:t>
              <w:tab/>
              <w:t xml:space="preserve"> 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убококцигеална прим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-Marchetti-Kranz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агинална фиксация (към Cooper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литефлон”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39-00</w:t>
              <w:tab/>
              <w:t>Парауретрално инжектиране на вещество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силваща уретропластика – 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уретрална имплантация на инерт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уретрално 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кола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croplastiqu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2</w:t>
              <w:tab/>
              <w:t>Ревизия на ретропубична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линг процедури (35599-01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-</w:t>
      </w:r>
      <w:r>
        <w:rPr>
          <w:b/>
          <w:color w:val="000000"/>
          <w:lang w:val="en-US" w:eastAsia="en-US"/>
        </w:rPr>
        <w:t>р</w:t>
      </w:r>
      <w:r>
        <w:rPr>
          <w:b/>
          <w:color w:val="000000"/>
          <w:lang w:val="ru-RU" w:eastAsia="en-US"/>
        </w:rPr>
        <w:t xml:space="preserve">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я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134"/>
      </w:tblGrid>
      <w:tr>
        <w:trPr>
          <w:tblHeader w:val="true"/>
          <w:trHeight w:val="1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ab/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ДОПЪЛНИТЕЛЕН ПАКЕ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Оперативно лечение на диагностицирани заболявания, водещи до инконтиненция на урината, налагащи отворена оперативна интервен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ейностите и услугите в обхвата на клиничната пътека съставляват допълнителен пакет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9:00Z</dcterms:created>
  <dc:creator>User</dc:creator>
  <dc:description/>
  <cp:keywords/>
  <dc:language>en-US</dc:language>
  <cp:lastModifiedBy>Гева Кирилова Стоилова</cp:lastModifiedBy>
  <cp:lastPrinted>2006-10-09T09:56:00Z</cp:lastPrinted>
  <dcterms:modified xsi:type="dcterms:W3CDTF">2016-02-16T07:14:00Z</dcterms:modified>
  <cp:revision>202</cp:revision>
  <dc:subject/>
  <dc:title>КП №      ОПЕРАТИВНИ ПРОЦЕДУРИ ПРИ ИНКОНТИНЕНЦИЯ НА УРИНАТА</dc:title>
</cp:coreProperties>
</file>