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5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ир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7.82</w:t>
              <w:tab/>
              <w:tab/>
              <w:t>тотална ексцизия на тимус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тстраняване на тимус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Arial"/>
                <w:b w:val="false"/>
                <w:bCs/>
                <w:sz w:val="20"/>
                <w:szCs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8-02</w:t>
              <w:tab/>
              <w:t>Тимектомия чрез цервикален достъп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6-04</w:t>
              <w:tab/>
              <w:t>отстраняване на тимус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049-01</w:t>
              <w:tab/>
              <w:t>Ендоскопска тимектом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1</w:t>
              <w:tab/>
              <w:t>Шев на разкъсване на трахе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2</w:t>
              <w:tab/>
              <w:t>Затваряне на външна фистула на трахе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07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та с интраторакален достъ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Head"/>
              <w:rPr>
                <w:rFonts w:cs="Arial"/>
                <w:b/>
                <w:b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b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  <w:u w:val="single"/>
              </w:rPr>
              <w:t xml:space="preserve">ЛОКАЛНА ЕКСЦИЗИЯ ИЛИ </w:t>
            </w:r>
            <w:r>
              <w:rPr>
                <w:szCs w:val="14"/>
                <w:highlight w:val="yellow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  <w:r>
              <w:rPr>
                <w:szCs w:val="14"/>
                <w:highlight w:val="yellow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лоб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38-00</w:t>
              <w:tab/>
              <w:t>Сегментна резек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радикална дисекция (ексцизия) на торакални структури - 32.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  <w:r>
              <w:rPr>
                <w:rFonts w:cs="Verdana" w:ascii="Verdana" w:hAnsi="Verdana"/>
                <w:sz w:val="14"/>
                <w:szCs w:val="14"/>
              </w:rPr>
              <w:t>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0</w:t>
              <w:tab/>
              <w:t>Торакопластика, етапна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1</w:t>
              <w:tab/>
              <w:t>Торакопластика, етапна, втори или следващ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02</w:t>
              <w:tab/>
              <w:tab/>
              <w:t>експлоративна торакотом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highlight w:val="yellow"/>
                <w:lang w:val="en-US"/>
              </w:rPr>
            </w:pPr>
            <w:r>
              <w:rPr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1 инцизия на медиастин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скопия - -34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томия, свързана с пневмонектомия - 32.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0</w:t>
              <w:tab/>
              <w:t>Изследване на медиастинум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20-00</w:t>
              <w:tab/>
              <w:t>Изследване на медиастинум чрез 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лезия на медиастинум чрез стернотом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51</w:t>
              <w:tab/>
              <w:tab/>
              <w:t>декортикация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  <w:t>38421-01</w:t>
              <w:tab/>
              <w:t>Белодробна декортикац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ВЪЗСТАНОВЯВАНЕ НА ГРЪДНА СТЕНА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екскават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1</w:t>
              <w:tab/>
              <w:t>Възстановяване на пектус екскава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екскав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8-00</w:t>
              <w:tab/>
              <w:t>Възстановяване на пектус екскаватум с имплантиране на подкожна проте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2</w:t>
              <w:tab/>
              <w:t>Други процедури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8-00</w:t>
              <w:tab/>
              <w:t>Друго възстановяване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фистула</w:t>
              <w:tab/>
              <w:t>}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Шев на лацерация</w:t>
              <w:tab/>
              <w:tab/>
              <w:t>}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ни процедури на лимфни възли на шия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ший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гърда (31500-00, 31515-00 [17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стектомия (виж блокове [1747] и [17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земане проба от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ентинелна лимфна биопсия (30300-00 [808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ОПЕРАЦИИ НА ДУКТУС ТОРАЦИКУС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Head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5</w:t>
              <w:tab/>
              <w:t>Резек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SrgHead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lang w:eastAsia="bg-BG"/>
        </w:rPr>
        <w:t>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color w:val="00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lang w:eastAsia="bg-BG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.</w:t>
      </w:r>
      <w:r>
        <w:rPr>
          <w:lang w:eastAsia="bg-BG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ind w:hanging="0"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-  на територията на областта</w:t>
            </w:r>
          </w:p>
        </w:tc>
      </w:tr>
    </w:tbl>
    <w:p>
      <w:pPr>
        <w:pStyle w:val="Normal"/>
        <w:keepNext w:val="true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keepNext w:val="true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/>
      </w:pPr>
      <w:r>
        <w:rPr>
          <w:b/>
          <w:lang w:val="bg-BG" w:eastAsia="bg-BG"/>
        </w:rPr>
        <w:t>Скъпоструващи медицински изделия за провеждане на лечение</w:t>
      </w:r>
      <w:r>
        <w:rPr/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blHeader w:val="true"/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брон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паренхи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съдов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Пластични материали за реконструкция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пс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Лепила и хемостатични материа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лаки за реконструкция на гръдна сте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rFonts w:ascii="Arial" w:hAnsi="Arial" w:cs="Arial"/>
          <w:b/>
          <w:b/>
          <w:color w:val="FF0000"/>
          <w:sz w:val="20"/>
          <w:szCs w:val="20"/>
          <w:lang w:val="ru-RU" w:eastAsia="en-US"/>
        </w:rPr>
      </w:pPr>
      <w:r>
        <w:rPr>
          <w:rFonts w:cs="Arial"/>
          <w:b/>
          <w:color w:val="FF0000"/>
          <w:sz w:val="20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trike/>
          <w:color w:val="FF0000"/>
          <w:szCs w:val="22"/>
          <w:lang w:val="en-US" w:eastAsia="en-US"/>
        </w:rPr>
      </w:pPr>
      <w:r>
        <w:rPr>
          <w:b/>
          <w:strike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хирургия от второ ниво - най-малко</w:t>
      </w:r>
      <w:r>
        <w:rPr>
          <w:color w:val="FF00FF"/>
        </w:rPr>
        <w:t xml:space="preserve"> </w:t>
      </w:r>
      <w:r>
        <w:rPr>
          <w:sz w:val="23"/>
          <w:szCs w:val="23"/>
        </w:rPr>
        <w:t>четирима с призната медицинска специалност по хирургия</w:t>
      </w:r>
      <w:r>
        <w:rPr/>
        <w:t>, от които с един лекар с придобита квалификация за извършване на ехография, както и един лекар с придобита квалификация за извършване на горна и долна ендоскопия.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>
          <w:lang w:val="en-US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>
          <w:lang w:val="en-US"/>
        </w:rPr>
        <w:t xml:space="preserve">- </w:t>
      </w:r>
      <w:r>
        <w:rPr/>
        <w:t>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highlight w:val="yellow"/>
          <w:lang w:eastAsia="en-US"/>
        </w:rPr>
        <w:tab/>
      </w:r>
      <w:r>
        <w:rPr>
          <w:rFonts w:cs="Arial" w:ascii="Arial" w:hAnsi="Arial"/>
          <w:color w:val="000000"/>
          <w:sz w:val="22"/>
          <w:szCs w:val="20"/>
          <w:lang w:eastAsia="en-US"/>
        </w:rPr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детски болести;</w:t>
      </w:r>
    </w:p>
    <w:p>
      <w:pPr>
        <w:pStyle w:val="Body"/>
        <w:ind w:firstLine="540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ално - съгласно Медицински стандарт по Гръдна хирургия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rFonts w:eastAsia="Arial"/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spacing w:lineRule="atLeast" w:line="320"/>
        <w:ind w:left="720" w:hanging="0"/>
        <w:rPr/>
      </w:pPr>
      <w:r>
        <w:rPr>
          <w:rFonts w:cs="Arial" w:ascii="Arial" w:hAnsi="Arial"/>
          <w:sz w:val="22"/>
          <w:szCs w:val="20"/>
          <w:lang w:val="bg-BG"/>
        </w:rPr>
        <w:t>1.Диагностика и лечение за пациенти със: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1. хеморагия от трахео-бронхиалното дърво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2. напрегнат пиопневмоторакс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3. масивен плеврален излив/емпием с дихателна недостатъчност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4. остър медиастинит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5. 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6. инкарцерация на абдоминални органи при травматична лезия на диафрагмата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7. болести на дуктус торацикус (супурирал хилоторакс).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8. пневмоторакс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9. остър емпием - в клиника/отделение по гръдна хирургия с възможност за ранен VATS дебридман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10. 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11. болести на плеврата (плеврален емпием)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12. гнойни заболявания на белия дроб (абсцес, бронхиектазии, пневмосклероза и др.)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13. белодробна туберкулоза (нодуларна, кавернозна, плеврит и др.)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14. белодробни паразитози (усложнена ехинококоза и др.);</w:t>
      </w:r>
    </w:p>
    <w:p>
      <w:pPr>
        <w:pStyle w:val="Normal"/>
        <w:spacing w:lineRule="atLeast" w:line="320"/>
        <w:ind w:firstLine="709"/>
        <w:rPr/>
      </w:pPr>
      <w:r>
        <w:rPr>
          <w:rFonts w:cs="Arial" w:ascii="Arial" w:hAnsi="Arial"/>
          <w:sz w:val="22"/>
          <w:szCs w:val="20"/>
          <w:lang w:val="bg-BG"/>
        </w:rPr>
        <w:t>1.15. болести на диафрагмата (ехинококоза, релаксация, травматични лезии и др.).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ейностите и услугите по т.1 съставляват </w:t>
      </w:r>
      <w:r>
        <w:rPr>
          <w:rFonts w:cs="Arial" w:ascii="Arial" w:hAnsi="Arial"/>
          <w:b/>
          <w:sz w:val="22"/>
          <w:szCs w:val="20"/>
          <w:lang w:val="bg-BG"/>
        </w:rPr>
        <w:t>основен</w:t>
      </w:r>
      <w:r>
        <w:rPr>
          <w:rFonts w:cs="Arial" w:ascii="Arial" w:hAnsi="Arial"/>
          <w:sz w:val="22"/>
          <w:szCs w:val="20"/>
          <w:lang w:val="bg-BG"/>
        </w:rPr>
        <w:t xml:space="preserve"> пакет.</w:t>
      </w:r>
    </w:p>
    <w:p>
      <w:pPr>
        <w:pStyle w:val="Normal"/>
        <w:jc w:val="both"/>
        <w:rPr/>
      </w:pPr>
      <w:r>
        <w:rPr>
          <w:lang w:val="bg-BG" w:eastAsia="bg-BG"/>
        </w:rPr>
        <w:tab/>
      </w:r>
      <w:r>
        <w:rPr>
          <w:rFonts w:cs="Arial" w:ascii="Arial" w:hAnsi="Arial"/>
          <w:sz w:val="22"/>
          <w:szCs w:val="20"/>
          <w:lang w:val="bg-BG"/>
        </w:rPr>
        <w:t>2. Диагностика и лечение за пациенти със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2.1. вродени аномалии на белия дроб (кистозен бял дроб и др.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2.2. болести на тимуса (хиперплазия на тимуса и др.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2.3. белодробен емфизем, показан за обем-редуцираща операц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2.4. болести на трахеята и главните бронхи (вродени и придобити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2.5. вродени аномалии на бял дроб (кистозен бял дроб, аномалии на съдове и др.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2.6. болести на гръдната стена (пектус каринатус, пектур екскаватум, деформация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2.7. дифузна белодробна фиброз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2.8. болести на дуктус торацикус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 xml:space="preserve">Дейностите и услугите в обхвата по т. 2 съставляват </w:t>
      </w:r>
      <w:r>
        <w:rPr>
          <w:rFonts w:cs="Arial" w:ascii="Arial" w:hAnsi="Arial"/>
          <w:b/>
          <w:sz w:val="22"/>
          <w:szCs w:val="20"/>
          <w:lang w:val="bg-BG"/>
        </w:rPr>
        <w:t>допълнителен</w:t>
      </w:r>
      <w:r>
        <w:rPr>
          <w:rFonts w:cs="Arial" w:ascii="Arial" w:hAnsi="Arial"/>
          <w:sz w:val="22"/>
          <w:szCs w:val="20"/>
          <w:lang w:val="bg-BG"/>
        </w:rPr>
        <w:t xml:space="preserve"> пакет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Стефка Красимирова Димитрова</cp:lastModifiedBy>
  <cp:lastPrinted>2008-11-06T12:13:00Z</cp:lastPrinted>
  <dcterms:modified xsi:type="dcterms:W3CDTF">2016-02-11T12:43:00Z</dcterms:modified>
  <cp:revision>11</cp:revision>
  <dc:subject/>
  <dc:title>КП №      ХИРУРГИЧНА КЛИНИЧНА ПЪТЕКА</dc:title>
</cp:coreProperties>
</file>