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4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8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цервикална лимф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цеф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коренов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57960-00</w:t>
              <w:tab/>
              <w:t>Ортопантом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темпоромандибуларна артр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нтгенография на глава или ши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рентгенография на синус</w:t>
            </w:r>
          </w:p>
          <w:p>
            <w:pPr>
              <w:pStyle w:val="Line2"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6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tabs>
                <w:tab w:val="left" w:pos="708" w:leader="none"/>
                <w:tab w:val="left" w:pos="1545" w:leader="none"/>
              </w:tabs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с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зигомаксиларен комплекс</w:t>
            </w:r>
          </w:p>
          <w:p>
            <w:pPr>
              <w:pStyle w:val="Line2"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7.1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8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5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Hz на поне 100 QRS комплек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– протромбинов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0.0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омбектомия(38.01, 38.02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фреквентна аб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Възстановяване на нерв или нервен ств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астомоза на нервен ств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нервен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503-01</w:t>
              <w:tab/>
              <w:t>Анастомоза на лицево-аксесор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318-00</w:t>
              <w:tab/>
              <w:t>Графт на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321-00</w:t>
              <w:tab/>
              <w:t>Транспозиция на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вроли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 лицево-челюстната обл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4 диатер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5 Друга топлинна 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SrgCod4dig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75 Прилагане на невропротектив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 xml:space="preserve">от обхвата на медицинските специалности "Лицево-челюстна хирургия" и "Орална хирургия", осъществявана най-малко на второ ниво на компетентност, съгласно медицински стандарт "Лицево-челюстна хирургия",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widowControl w:val="false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 xml:space="preserve">Дейностите и услугите съставляват </w:t>
      </w:r>
      <w:r>
        <w:rPr>
          <w:rFonts w:cs="Arial" w:ascii="Arial" w:hAnsi="Arial"/>
          <w:b/>
          <w:sz w:val="22"/>
          <w:szCs w:val="22"/>
          <w:lang w:val="bg-BG" w:eastAsia="en-US"/>
        </w:rPr>
        <w:t>основен паке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 xml:space="preserve">-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3:00Z</dcterms:created>
  <dc:creator>gkuneva</dc:creator>
  <dc:description/>
  <cp:keywords/>
  <dc:language>en-US</dc:language>
  <cp:lastModifiedBy>Стефка Красимирова Димитрова</cp:lastModifiedBy>
  <cp:lastPrinted>2010-12-11T10:25:00Z</cp:lastPrinted>
  <dcterms:modified xsi:type="dcterms:W3CDTF">2016-02-15T13:53:00Z</dcterms:modified>
  <cp:revision>5</cp:revision>
  <dc:subject/>
  <dc:title>КП № 264 КОНСЕРВАТИВНО ЛЕЧЕНИЕ ПРИ ХИРУРГИЧНИ ЗАБОЛЯВАНИЯ В ЛИЦЕВО-ЧЕЛЮСТНАТА ОБЛАСТ</dc:title>
</cp:coreProperties>
</file>