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en-US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ru-RU"/>
        </w:rPr>
        <w:t>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Панендоскопия</w:t>
            </w:r>
          </w:p>
          <w:p>
            <w:pPr>
              <w:pStyle w:val="Line2"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6-00</w:t>
              <w:tab/>
              <w:t>Други изследвания на дихателнат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2"/>
              <w:rPr/>
            </w:pPr>
            <w:r>
              <w:rPr/>
              <w:t>11500-00</w:t>
              <w:tab/>
              <w:t>Бронхоспир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rPr/>
            </w:pPr>
            <w:r>
              <w:rPr/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Вентилаторно подпомагане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1108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1108"/>
              <w:rPr/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67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>
                <w:rFonts w:cs="Times New Roman"/>
                <w:color w:val="000000"/>
                <w:sz w:val="24"/>
                <w:lang w:val="en-GB"/>
              </w:rPr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яа плазм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Line2"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39" w:leader="none"/>
              </w:tabs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 xml:space="preserve">посочените медицински стандарти, </w:t>
      </w:r>
      <w:r>
        <w:rPr>
          <w:color w:val="000000"/>
          <w:lang w:val="ru-RU" w:eastAsia="en-US"/>
        </w:rPr>
        <w:t>клиника/отделение по професионални болести минимум ІІІ ниво на компетентност, съгласно медицински стандарт по „Професионални болести” – само за кодове Т52.0; Т52.2; Т52.8; Т56.0; Т56.1; Т56.2; Т56.3; Т56.4; Т56.5; Т56.7; Т56.8; Т57.0; Т57.2; Т57.8; Т65.0; Т65.3 и Т65.8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en-US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2"/>
            </w:tblGrid>
            <w:tr>
              <w:trPr/>
              <w:tc>
                <w:tcPr>
                  <w:tcW w:w="9802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ИАГНОСТИЧНИ ПРОЦЕДУРИ НА СТОМАХ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44.13</w:t>
                    <w:tab/>
                    <w:tab/>
                    <w:t>гастроскоп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такава с биопсия - 44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Панендоскоп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30473-00</w:t>
                    <w:tab/>
                    <w:t xml:space="preserve">Панендоскопия до дуоденума 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Дуоден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Гастр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Езофагогастродуоденоскопия [EGD]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О РЕНТГЕНОВО ИЗСЛЕДВАНЕ НА ГРЪДЕН КОШ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кардиография - 88.50-88.5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графия - 88.40-88.6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7.44</w:t>
                    <w:tab/>
                    <w:tab/>
                    <w:t>рутинно гръдно рентгеново изследване, така описан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рентгеново изследване на гръден кош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рентгенография на гръден кош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8500-00</w:t>
                    <w:tab/>
                    <w:t>Рентгенография на гръден кош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bg-BG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Включва:</w:t>
                    <w:tab/>
                    <w:t>брон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иафрагм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ърц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ял дро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едиастину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акава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ребра (58521-01, 58524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на кост (58521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ен вход (58509-00 [1974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рахея (58509-00 [1974]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АНАТОМИЧНИ И ФИЗИОЛОГИЧНИ ИЗМЕРВАНИЯ И МАНУАЛНИ ИЗСЛЕДВАНИЯ - ПИКОЧО-ПОЛОВ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eastAsia="Tahoma"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89.29</w:t>
                    <w:tab/>
                    <w:tab/>
                    <w:t>други неоперативни измервания на пикочо-половат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имико-токсикологичен анализ на отрови/нокси в урин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ИАГНОСТИЧЕН УЛТРАЗВУК (ЕХОГРАФИЯ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4</w:t>
                    <w:tab/>
                    <w:tab/>
                    <w:t>диагностичен ултразвук на храносмилателна систем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Ултразвук на корем или та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сканиране на уринарен тра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коремна стена (55812-00 [1950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и състояния, свързани с бременност (55700 [1943], 55729-01 [1945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5</w:t>
                    <w:tab/>
                    <w:tab/>
                    <w:t>диагностичен ултразвук на пикоч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8-00</w:t>
                    <w:tab/>
                    <w:t>Ултразвук на пикочни пътищ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bg-BG"/>
                    </w:rPr>
                    <w:t>Не включва:</w:t>
                    <w:tab/>
                    <w:t>такава при изследване на коремни органи (55036-00 [1943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6</w:t>
                    <w:tab/>
                    <w:tab/>
                    <w:t>диагностичен ултразвук на корем и ретроперитоне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АНАТОМИЧНИ И ФИЗИОЛОГИЧНИ ИЗМЕРВАНИЯ И МАНУАЛНИ ИЗСЛЕДВАН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37</w:t>
                    <w:tab/>
                    <w:tab/>
                    <w:t>определяне на витален капаците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2</w:t>
                    <w:tab/>
                    <w:t>Измерване на тотален белодробен капаци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bg-BG"/>
                    </w:rPr>
                    <w:t>Измерване на абсолютен белодробен об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6-00</w:t>
                    <w:tab/>
                    <w:t>Други изследвания на дихателната функ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НЕОПЕРАТИВНИ СЪРДЕЧНИ И СЪДОВ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Г на плод - 75.3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52</w:t>
                    <w:tab/>
                    <w:tab/>
                    <w:t>електрокардиогра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(с 12 и повече отвеждания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електрокардиография [ЕКГ]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700-00</w:t>
                    <w:tab/>
                    <w:t>Друга електрокардиография [EКГ]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ези включващи по-малко от 12 отвеждания – пропусни код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color w:val="222122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222122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ЦИРКУЛАТОРНО МОНИТОР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лектрокардиографско мониториране при операция - не кодирай!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5</w:t>
                    <w:tab/>
                    <w:tab/>
                    <w:t>измерване на артериални кръвни газов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непрекъснато интраартериално кръвно-газово мониториране – 89.6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42-00</w:t>
                    <w:tab/>
                    <w:t>Интраартериална канюлизация за кръвно-газов анали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0-00</w:t>
                    <w:tab/>
                    <w:t>Бронхоспирометр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газов анализ</w:t>
                  </w:r>
                </w:p>
                <w:p>
                  <w:pPr>
                    <w:pStyle w:val="Normal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6</w:t>
                    <w:tab/>
                    <w:tab/>
                    <w:t>измерване на газове на смесена венозна кръв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 w:eastAsia="en-US"/>
                    </w:rPr>
                    <w:t>КГ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0</w:t>
                    <w:tab/>
                    <w:t>Измерване на газова обмяна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кръв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3</w:t>
                    <w:tab/>
                    <w:t>МИКРОСКОПСКО ИЗСЛЕДВАНЕ НА КРЪВ – култура и чувств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5</w:t>
                    <w:tab/>
                    <w:t>ИЗСЛЕДВАНЕ НА КРЪВ -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 xml:space="preserve">Химико-токсикологичен анализ на отрови/нокси в кръв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9</w:t>
                    <w:tab/>
                    <w:t xml:space="preserve">ИЗСЛЕДВАНЕ НА КРЪВ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1109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Включва задължително следните изследвания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атологични – ПКК, левкоцити диференциално, РУЕ;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По преценка на лекуващия лекар се извършват и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окоагулационни изследвания – протромбиново време, тромбоцити, фибриноген, Д-диме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Биохимични – трансаминази, серумен билирубин, урея, креатинин, общ белтък, холинестераза;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39-00</w:t>
                    <w:tab/>
                    <w:t>Вземане на кръв за диагностични цел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 xml:space="preserve">: </w:t>
                    <w:tab/>
                    <w:t>чрез артериална пункц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проба от адренална вена (13839-02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тимулационен тест с адренокортикотропен хормон (30097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земане на кръв за преливане (13709-00 [1891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емаферез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донорска (13755-0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ерапевтична (1375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ра-артериално канюлиране за кръвно-газов анализ (1384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оба от синус петрозум [венозен] (13839-01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тези при новородени (1331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ПРОБА ОТ ДОЛНИЯ ХРАНОСМИЛАТЕЛЕН ТРАКТ И ИЗПРАЖНЕН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95</w:t>
                    <w:tab/>
                    <w:t>МИКРОСКОПСКО ИЗСЛЕДВАНЕ НА ПРОБА ОТ ДОЛНИЯ ХРАНОСМИЛАТЕЛЕН ТРАКТ И ИЗПРАЖНЕНИЯ –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терапев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РЕСПИРАТОРНА ТЕРАП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поставяне на въздуховод - 96.01-96.05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друга продължителна механична вентилация - 96.70-96.7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4</w:t>
                    <w:tab/>
                    <w:tab/>
                    <w:t>респираторна медикация приложена чрез аерозолно устройство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аерозолна терапия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терапевтични интервенции на дих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3-00</w:t>
                    <w:tab/>
                    <w:t>Респираторен медикамент, прилаган чрез небулайзер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rFonts w:ascii="Arial" w:hAnsi="Arial" w:cs="Arial"/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6</w:t>
                    <w:tab/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аталитично кислородно 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циторедуктивен ефект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оксигенато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ислородо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оксигенация на рана - 93.59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4-00</w:t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НЕОПЕРАТИВНА ПРОМИВКА НА ХРАНОСМИЛАТЕЛеН ТРАКТ, ПОЧИСТВАНЕ И ЛОКАЛНА ИНС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3</w:t>
                    <w:tab/>
                    <w:tab/>
                    <w:t>стомашна промивк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Неинцизионна иригация, почистване и локално вливане, храносмил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4200-00</w:t>
                    <w:tab/>
                    <w:t>Стомаш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7</w:t>
                    <w:tab/>
                    <w:tab/>
                    <w:t>ректална клизма (инфузия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77-00</w:t>
                    <w:tab/>
                    <w:t>Друга ректал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А МЕХАНИЧНА ВЕН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 ндотрахеално респираторно асист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термитираща мандаторна вентилация (IM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позитивно крайно експираторно налягане (PEEP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вентилация с подпомагащо налягане (PS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ива през трахеосто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отвикване на интубиран (ендотрахеално) паци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ава при трахеостом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маск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на канюл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ен въздуховод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вентилация с продължително отрицателно налягане (CNP) (железен бял дроб) (кюрас) - 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продължително позитивно налягане в дихателните пътища (CPAP) - 93.9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дишане с интермитиращо позитивно налягане (IPPB) - 93.9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70</w:t>
                    <w:tab/>
                    <w:tab/>
                    <w:t>продължителна механична вентилация с неуточнена продълж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механична вентилация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569</w:t>
                    <w:tab/>
                    <w:t>Вентилаторно подпомаган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0</w:t>
                    <w:tab/>
                    <w:t>Грижа и поддържане на продължително подпомагане на дишането ≤ 24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1</w:t>
                    <w:tab/>
                    <w:t>Грижа и поддържане на продължително подпомагане на дишането &gt; 24 и &lt;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2</w:t>
                    <w:tab/>
                    <w:t>Грижа и поддържане на продължително подпомагане на дишането ≥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ТРАНСФУЗИЯ НА КРЪВ И КРЪВНИ КОМПОНЕН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4</w:t>
                    <w:tab/>
                    <w:tab/>
                    <w:t>трансфузия на еритроцитна мас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агане на кръв и кръвни продукт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06-02</w:t>
                    <w:tab/>
                    <w:t>Приложение на опаковани клетк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еритроц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6</w:t>
                    <w:tab/>
                    <w:tab/>
                    <w:t>трансфузия на фактори на съсирв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антихемофилен фактор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1-00</w:t>
                    <w:tab/>
                    <w:t>Приложение на кръвосъсирващи фактор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антихемофилен фактор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оагулационни фактори НКД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риопреципита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• </w:t>
                  </w:r>
                  <w:r>
                    <w:rPr/>
                    <w:t>фактор VIII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7</w:t>
                    <w:tab/>
                    <w:tab/>
                    <w:t>транфузия на друг серум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плаз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(трансфузия) н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венин - 99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-глобулин - 99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2-00</w:t>
                    <w:tab/>
                    <w:t xml:space="preserve">Приложение на друг серу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/>
                    <w:t>Трансфузия няа плаз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Трансфузия на албумин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ожение на фармакотерапия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6</w:t>
                    <w:tab/>
                    <w:tab/>
                    <w:t>инжекция на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иложение на антидот, вкл. всички разрешени за употреба антидоти в РБългар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отивозмийски сер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4</w:t>
                    <w:tab/>
                    <w:t>Интравенозно приложение на фармакологичен агент,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8  инфузия на електрол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за форсирана диу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167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8 Интравенозно приложение на фармакологичен агент, електроли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 xml:space="preserve">: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9.21</w:t>
                    <w:tab/>
                    <w:tab/>
                    <w:t>инжекция на антибиотик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или инфузия на антибиотици от клас оксазолидинони – 00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2 Интравенозно приложение на фармакологичен агент, противоинфекциоз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caps/>
                      <w:sz w:val="14"/>
                      <w:szCs w:val="20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caps/>
                      <w:sz w:val="14"/>
                      <w:szCs w:val="20"/>
                      <w:highlight w:val="yellow"/>
                      <w:lang w:val="bg-BG"/>
                    </w:rPr>
                    <w:t>99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.23</w:t>
                    <w:tab/>
                    <w:tab/>
                    <w:t>инжекция на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жекция на кортизо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3 Интравенозно приложение на фармакологичен агент, стерои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3 Мускулно приложение на фармакологичен агент,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  <w:highlight w:val="yellow"/>
                      <w:lang w:val="bg-BG"/>
                    </w:rPr>
                    <w:t>*99.29</w:t>
                    <w:tab/>
                    <w:tab/>
                    <w:t>инжекция или инфузия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 xml:space="preserve"> на друго лечебно или профилактично веще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9</w:t>
                    <w:tab/>
                    <w:t>Интравеноз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9</w:t>
                    <w:tab/>
                    <w:t>Мускул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200-09</w:t>
                    <w:tab/>
                    <w:t>Подкож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ЛЕЧЕБНА АФЕРЕЗА или друга инжекция, прилагане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71</w:t>
                    <w:tab/>
                    <w:tab/>
                    <w:t>лечеб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стракорпорална имуноадсорбция (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  <w:t>ECI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) – 99.7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Афере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50-00</w:t>
                    <w:tab/>
                    <w:t>Терапевтич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ind w:left="319" w:firstLine="360"/>
                    <w:rPr>
                      <w:rFonts w:ascii="Verdana" w:hAnsi="Verdana" w:eastAsia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lang w:val="bg-BG" w:eastAsia="en-US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139" w:leader="none"/>
                    </w:tabs>
                    <w:ind w:left="319" w:hanging="0"/>
                    <w:rPr>
                      <w:rFonts w:ascii="Verdana" w:hAnsi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lineRule="atLeast" w:line="280" w:before="40" w:after="0"/>
              <w:ind w:firstLine="513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Забележка: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съгласно медицински стандарт по „Клинична токсикология”, или в 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ка/отделение по анестезиология и интензивно лечение </w:t>
      </w:r>
      <w:r>
        <w:rPr>
          <w:rFonts w:cs="Arial" w:ascii="Arial" w:hAnsi="Arial"/>
          <w:b/>
          <w:sz w:val="22"/>
          <w:lang w:val="bg-BG"/>
        </w:rPr>
        <w:t>минимум ІІ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ниво на компетентност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Анестезия и интензивно лечение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в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ка/отделение по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едиатрия </w:t>
      </w:r>
      <w:r>
        <w:rPr>
          <w:rFonts w:cs="Arial" w:ascii="Arial" w:hAnsi="Arial"/>
          <w:b/>
          <w:sz w:val="22"/>
          <w:szCs w:val="20"/>
          <w:lang w:val="ru-RU" w:eastAsia="en-US"/>
        </w:rPr>
        <w:t>ІІ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ниво на компетентност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с интензивно звено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Педиатрия”.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</w:t>
      </w:r>
      <w:r>
        <w:rPr>
          <w:rFonts w:cs="Arial" w:ascii="Arial" w:hAnsi="Arial"/>
          <w:sz w:val="22"/>
          <w:lang w:val="bg-BG"/>
        </w:rPr>
        <w:t>посочените медицински стандарт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strike/>
          <w:sz w:val="22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en-US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- токсиколог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детски болести в Клиника/отделение по детски болести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 клиничен токсиколог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1. ИНДИКАЦИИ ЗА ХОСПИТАЛИЗАЦИЯ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widowControl w:val="false"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widowControl w:val="false"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widowControl w:val="false"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Lora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, I.V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1:00Z</dcterms:created>
  <dc:creator>SRuskova</dc:creator>
  <dc:description/>
  <cp:keywords/>
  <dc:language>en-US</dc:language>
  <cp:lastModifiedBy>Стефка Красимирова Димитрова</cp:lastModifiedBy>
  <cp:lastPrinted>2007-12-11T10:46:00Z</cp:lastPrinted>
  <dcterms:modified xsi:type="dcterms:W3CDTF">2016-02-11T14:37:00Z</dcterms:modified>
  <cp:revision>4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