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емболектомияили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орто-чревна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процедуризаприложение, поставянеилипремахваневърху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на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процедуризаприложение, поставянеилипремахваненадруги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процедури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ителнипроцедурина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ртериячрез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аневризманашия, интра-абдоминалнаобластили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ртериячрез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аневризманашия, интра-абдоминалнаобластили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ртериячрез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ртериячрез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синтетичен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синтетичен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 с използваненасинтетичен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байпасграфт, използващкомпозитен, последователенили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веначрез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байпасграфт с използваненавенаилисинтетичен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деструктивнипроцедури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затваряне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аневризманашия, интра-абдоминалнаобластили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нахранещисъдовенаартериовенозна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деструктивнипроцедуринаваскуларни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наартериовенознафистулана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ексцизионнипроцедуринасъдови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процедурина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процедуризаприложение, поставянеилипремахваневърху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затваряне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артериячрез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на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на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/>
            </w:pPr>
            <w:r>
              <w:rPr/>
              <w:t>Другиинцизионнипроцедурина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навеначрез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възстановителнипроцедуринасъдови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емболизациянакръвоносни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балонна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балонна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годишно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а кава фил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лечение по основен пакет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ИНДИКАЦИИ ЗА ХОСПИТАЛИЗАЦИЯ за лечение по допълнителен пакет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и фамилия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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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trike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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7:00Z</dcterms:created>
  <dc:creator>Румяна Колева</dc:creator>
  <dc:description/>
  <dc:language>en-US</dc:language>
  <cp:lastModifiedBy>Полет Емилов</cp:lastModifiedBy>
  <dcterms:modified xsi:type="dcterms:W3CDTF">2016-02-16T13:07:00Z</dcterms:modified>
  <cp:revision>2</cp:revision>
  <dc:subject/>
  <dc:title/>
</cp:coreProperties>
</file>