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/>
      </w:pPr>
      <w:r>
        <w:rPr>
          <w:b/>
          <w:sz w:val="28"/>
          <w:szCs w:val="28"/>
        </w:rPr>
        <w:t xml:space="preserve">КП № </w:t>
      </w:r>
      <w:r>
        <w:rPr>
          <w:b/>
          <w:sz w:val="28"/>
          <w:szCs w:val="28"/>
          <w:lang w:val="en-US"/>
        </w:rPr>
        <w:t>205</w:t>
      </w:r>
      <w:r>
        <w:rPr>
          <w:b/>
          <w:sz w:val="28"/>
          <w:szCs w:val="28"/>
        </w:rPr>
        <w:t xml:space="preserve"> ТЕЖКА ЧЕРЕПНО - МОЗЪЧНА ТРАВМА - КОНСЕРВАТИВНО ПОВЕДЕНИЕ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</w:t>
      </w:r>
      <w:r>
        <w:rPr>
          <w:sz w:val="28"/>
          <w:lang w:val="ru-RU" w:eastAsia="en-US"/>
        </w:rPr>
        <w:t>10 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ind w:left="252" w:hanging="0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Увреждания на нервната система след медицински процедур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97.8</w:t>
              <w:tab/>
              <w:t>Други увреждания на нервната система след медицински процедури</w:t>
            </w:r>
          </w:p>
          <w:p>
            <w:pPr>
              <w:pStyle w:val="Style47"/>
              <w:widowControl/>
              <w:spacing w:before="240" w:after="0"/>
              <w:rPr>
                <w:rFonts w:ascii="Arial" w:hAnsi="Arial" w:cs="Arial"/>
                <w:b/>
                <w:b/>
                <w:bCs/>
                <w:sz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eastAsia="en-US"/>
              </w:rPr>
              <w:t>Вътречерепно разкъсване и кръвоизлив, причинени от родова травма</w:t>
            </w:r>
          </w:p>
          <w:p>
            <w:pPr>
              <w:pStyle w:val="Style31"/>
              <w:widowControl/>
              <w:spacing w:lineRule="exact" w:line="264" w:before="5" w:after="0"/>
              <w:ind w:left="2837" w:hanging="1718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Не включва</w:t>
            </w:r>
            <w:r>
              <w:rPr>
                <w:rStyle w:val="FontStyle206"/>
              </w:rPr>
              <w:t xml:space="preserve">: </w:t>
            </w:r>
            <w:r>
              <w:rPr>
                <w:rStyle w:val="FontStyle210"/>
                <w:rFonts w:cs="Arial" w:ascii="Arial" w:hAnsi="Arial"/>
              </w:rPr>
              <w:t>вътречерепен кръвоизлив на плода и новоро</w:t>
              <w:softHyphen/>
              <w:t>деното: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>
                <w:rStyle w:val="FontStyle210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Style w:val="FontStyle210"/>
                <w:rFonts w:cs="Arial" w:ascii="Arial" w:hAnsi="Arial"/>
              </w:rPr>
              <w:t xml:space="preserve">БДУ </w:t>
            </w:r>
            <w:r>
              <w:rPr>
                <w:rStyle w:val="FontStyle210"/>
                <w:rFonts w:cs="Arial" w:ascii="Arial" w:hAnsi="Arial"/>
                <w:lang w:val="ru-RU"/>
              </w:rPr>
              <w:t>(</w:t>
            </w:r>
            <w:r>
              <w:rPr>
                <w:rStyle w:val="FontStyle210"/>
                <w:rFonts w:cs="Arial" w:ascii="Arial" w:hAnsi="Arial"/>
                <w:lang w:val="en-US"/>
              </w:rPr>
              <w:t>P</w:t>
            </w:r>
            <w:r>
              <w:rPr>
                <w:rStyle w:val="FontStyle210"/>
                <w:rFonts w:cs="Arial" w:ascii="Arial" w:hAnsi="Arial"/>
                <w:lang w:val="ru-RU"/>
              </w:rPr>
              <w:t>52.9)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Style w:val="FontStyle210"/>
                <w:rFonts w:cs="Arial" w:ascii="Arial" w:hAnsi="Arial"/>
              </w:rPr>
              <w:t>обусловен от аноксия или хипоксия (Р52.—)</w:t>
            </w:r>
          </w:p>
          <w:p>
            <w:pPr>
              <w:pStyle w:val="Num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0</w:t>
              <w:tab/>
              <w:t>Субдурален кръвоизлив при родова травм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убдурален хематом (локализиран) при родова травм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убдурален кръвоизлив при разкъсване на малкомозъчната обвивка (тенториум) (Р10.4)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1</w:t>
              <w:tab/>
              <w:t>Мозъчен кръвоизлив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2</w:t>
              <w:tab/>
              <w:t>Интравентрикуларен кръвоизлив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3</w:t>
              <w:tab/>
              <w:t>Субарахноидален кръвоизлив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4</w:t>
              <w:tab/>
              <w:t>Разкъсване на тенториума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8</w:t>
              <w:tab/>
              <w:t>Други вътречерепни разкъсвания и кръвоизливи при родова травма</w:t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Счупване на черепа и лицевите кости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0</w:t>
              <w:tab/>
              <w:t xml:space="preserve">Счупване на свод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1</w:t>
              <w:tab/>
              <w:t>Счупване на свод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0</w:t>
              <w:tab/>
              <w:t xml:space="preserve">Счупване на основат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лно дъно (S02.3)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1</w:t>
              <w:tab/>
              <w:t>Счупване на основат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лно дъно (S02.3)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174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Множествени счупвания на костите на черепа и лицевите кости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 открито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Травма на черепномозъчните нерви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0</w:t>
              <w:tab/>
              <w:t>Травма на зрителния нерв и зрителните пътищ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з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 черепномозъчен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рителна част от кората на главния мозък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1</w:t>
              <w:tab/>
              <w:t>Травма на околомоторн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е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2</w:t>
              <w:tab/>
              <w:t>Травма на нервус трохлеари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твър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4</w:t>
              <w:tab/>
              <w:t>Травма на нервус абдуцен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ес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6</w:t>
              <w:tab/>
              <w:t>Травма на слухо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м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7</w:t>
              <w:tab/>
              <w:t>Травма на нервус акцесори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адесе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8</w:t>
              <w:tab/>
              <w:t>Травма на други черепномозъчни нерви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глосо фарингикус [девет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хипоглосус [дванадесет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олфакториус [първ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вагус [десети черепномозъчен нерв]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174"/>
              <w:rPr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Дифузна травма на глав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ен мозък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spacing w:before="102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Heading1"/>
              <w:keepNext w:val="false"/>
              <w:ind w:firstLine="252"/>
              <w:rPr/>
            </w:pPr>
            <w:r>
              <w:rPr/>
              <w:t>Епидурален кръвоизлив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кстрадурален кръвоизлив (травматичен)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40</w:t>
              <w:tab/>
              <w:t xml:space="preserve">Епидурален кръвоизли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страдурален кръвоизлив (травматичен)</w:t>
            </w:r>
          </w:p>
          <w:p>
            <w:pPr>
              <w:pStyle w:val="Num2"/>
              <w:spacing w:before="102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41</w:t>
              <w:tab/>
              <w:t>Епидурален кръвоизлив - с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страдурален кръвоизлив (травматичен)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атичен субдурален кръвоизли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50</w:t>
              <w:tab/>
              <w:t>Травматичен субдурален кръвоизлив - без открита вътречерепна травм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51</w:t>
              <w:tab/>
              <w:t>Травматичен субдурален кръвоизлив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Heading1"/>
              <w:keepNext w:val="false"/>
              <w:ind w:firstLine="252"/>
              <w:rPr/>
            </w:pPr>
            <w:r>
              <w:rPr/>
              <w:t>Травматичен субарахноидален кръвоизлив</w:t>
            </w:r>
          </w:p>
          <w:p>
            <w:pPr>
              <w:pStyle w:val="Num2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0</w:t>
              <w:tab/>
              <w:t xml:space="preserve">Травматичен субарахноидален кръвоизли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1</w:t>
              <w:tab/>
              <w:t>Травматичен субарахноидален кръвоизлив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Heading1"/>
              <w:keepNext w:val="false"/>
              <w:ind w:firstLine="252"/>
              <w:rPr>
                <w:lang w:val="ru-RU"/>
              </w:rPr>
            </w:pPr>
            <w:r>
              <w:rPr/>
              <w:t>Други вътречерепни травм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а хеморагия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ребералн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 БДУ</w:t>
            </w:r>
          </w:p>
          <w:p>
            <w:pPr>
              <w:pStyle w:val="Num2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0</w:t>
              <w:tab/>
              <w:t xml:space="preserve">Други вътречерепни травм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1</w:t>
              <w:tab/>
              <w:t>Други вътречерепни травми - с открита вътречерепна травма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Травма на кръвоносните съдове на ниво шия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0</w:t>
              <w:tab/>
              <w:t>Травма на сънната артерия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. Carotis (обща)(външна)(вътрешна)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1</w:t>
              <w:tab/>
              <w:t>Травма на вертебралната артерия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2</w:t>
              <w:tab/>
              <w:t xml:space="preserve">Травма на външна югуларна вена 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3</w:t>
              <w:tab/>
              <w:t>Травма на вътрешна югуларна вен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7</w:t>
              <w:tab/>
              <w:t>Травма на няколко кръвоносни съда на ниво шия</w:t>
            </w:r>
          </w:p>
          <w:p>
            <w:pPr>
              <w:pStyle w:val="Num2"/>
              <w:ind w:left="1134" w:hanging="77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8</w:t>
              <w:tab/>
              <w:t>Травма на други кръвоносни съдове на ниво шия</w:t>
            </w:r>
          </w:p>
          <w:p>
            <w:pPr>
              <w:pStyle w:val="Text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ind w:left="510" w:hanging="348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01.01</w:t>
              <w:tab/>
              <w:t xml:space="preserve">цистернална пункция 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rFonts w:cs="Tahoma"/>
                <w:b/>
                <w:bCs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пневмоцистернограма - 87.02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Черепна трепанация или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3-00</w:t>
              <w:tab/>
              <w:t>Цистернална пункци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ind w:left="510" w:hanging="348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01.18</w:t>
              <w:tab/>
              <w:t>други диагностични процедури на главния мозък и менингите му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мозъчна артериография - 88.4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термография - 88.8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контрастна рентгенография на мозъка - 87.01-87.02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ехоенцефалография - 89.14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микроскопиране на проба от нервната система и ликвора - 90.01-90.09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неврологичен преглед - 89.13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флебография на глава и шия - 88.6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пневмоенцефалография – 87.0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радиоизотопно сканиране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мозъчно - 92.1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на главата НКД  - 92.12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томография на главата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КАТ на мозък - 87.03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друга - 87.0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процедури в областта на череп, мозъчни обвивки или мозък</w:t>
            </w:r>
          </w:p>
          <w:p>
            <w:pPr>
              <w:pStyle w:val="Line2"/>
              <w:rPr/>
            </w:pPr>
            <w:r>
              <w:rPr/>
              <w:t>90007-00</w:t>
              <w:tab/>
              <w:t>Други диагностични процедури на череп, мозък или церебрални менинг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За неоперативни диагностични интервенции виж Глава 19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биопсия на череп(50200-00 [1560])</w:t>
            </w:r>
          </w:p>
          <w:p>
            <w:pPr>
              <w:pStyle w:val="Note"/>
              <w:rPr/>
            </w:pPr>
            <w:r>
              <w:rPr/>
              <w:t>1825</w:t>
              <w:tab/>
              <w:t>Електроенцефалография [ЕЕ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000-00</w:t>
              <w:tab/>
              <w:t>Електроенцефалография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ascii="Arial" w:hAnsi="Arial" w:cs="Tahoma"/>
                <w:sz w:val="14"/>
                <w:szCs w:val="14"/>
                <w:lang w:eastAsia="en-US"/>
              </w:rPr>
            </w:pPr>
            <w:r>
              <w:rPr>
                <w:rFonts w:cs="Tahoma" w:ascii="Arial" w:hAnsi="Arial"/>
                <w:sz w:val="14"/>
                <w:szCs w:val="14"/>
                <w:lang w:eastAsia="en-US"/>
              </w:rPr>
            </w:r>
          </w:p>
          <w:p>
            <w:pPr>
              <w:pStyle w:val="SrgCod4dig"/>
              <w:ind w:left="510" w:hanging="348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01.19</w:t>
              <w:tab/>
              <w:t>други диагностични процедури на черепа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трансилуминация (просветляване) на черепа - 89.16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рентгенография на черепа - 87.17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процедури в областта на череп, мозъчни обвивки или мозък</w:t>
            </w:r>
          </w:p>
          <w:p>
            <w:pPr>
              <w:pStyle w:val="Line2"/>
              <w:rPr/>
            </w:pPr>
            <w:r>
              <w:rPr/>
              <w:t>90007-00</w:t>
              <w:tab/>
              <w:t>Други диагностични процедури на череп, мозък или церебрални менинг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За неоперативни диагностични интервенции виж Глава 19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биопсия на череп(50200-00 [1560])</w:t>
            </w:r>
          </w:p>
          <w:p>
            <w:pPr>
              <w:pStyle w:val="Note"/>
              <w:rPr/>
            </w:pPr>
            <w:r>
              <w:rPr/>
              <w:t>1825</w:t>
              <w:tab/>
              <w:t>Електроенцефалография [ЕЕ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000-00</w:t>
              <w:tab/>
              <w:t>Електроенцефалография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ангиография - 88.40-88.68</w:t>
            </w:r>
          </w:p>
          <w:p>
            <w:pPr>
              <w:pStyle w:val="SrgCod4dig"/>
              <w:ind w:left="510" w:hanging="34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01</w:t>
              <w:tab/>
              <w:t>пневмоенцефалография</w:t>
            </w:r>
          </w:p>
          <w:p>
            <w:pPr>
              <w:pStyle w:val="SrgCod4dig"/>
              <w:ind w:left="510" w:hanging="34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шиен гръбнак (58100-00 [1968])</w:t>
            </w:r>
          </w:p>
          <w:p>
            <w:pPr>
              <w:pStyle w:val="Note"/>
              <w:rPr/>
            </w:pPr>
            <w:r>
              <w:rPr/>
              <w:t>90900-00</w:t>
              <w:tab/>
              <w:t>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истер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оцистер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оенцефалография</w:t>
            </w:r>
          </w:p>
          <w:p>
            <w:pPr>
              <w:pStyle w:val="SrgCod4dig"/>
              <w:ind w:left="510" w:hanging="34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ind w:left="510" w:hanging="34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02</w:t>
              <w:tab/>
              <w:t>друга контрастна рентгенография на мозък и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невмоцистернография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невмовентрикулография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миелография на задната ямка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03</w:t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КАТ - скениране на глава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ind w:left="510" w:hanging="348"/>
              <w:rPr>
                <w:lang w:val="en-US"/>
              </w:rPr>
            </w:pPr>
            <w:r>
              <w:rPr>
                <w:highlight w:val="yellow"/>
              </w:rPr>
              <w:t>**87.04</w:t>
              <w:tab/>
              <w:t>друга томография на глава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Дентално радиологично изследване и интерпрет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039-00</w:t>
              <w:tab/>
              <w:t>Томография на череп, или част от череп</w:t>
            </w:r>
          </w:p>
          <w:p>
            <w:pPr>
              <w:pStyle w:val="SrgCod4dig"/>
              <w:ind w:left="510" w:hanging="348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ind w:left="510" w:hanging="34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</w:t>
            </w:r>
            <w:r>
              <w:rPr>
                <w:highlight w:val="yellow"/>
                <w:u w:val="single"/>
                <w:lang w:val="ru-RU"/>
              </w:rPr>
              <w:t xml:space="preserve"> </w:t>
            </w:r>
            <w:r>
              <w:rPr>
                <w:highlight w:val="yellow"/>
                <w:u w:val="single"/>
              </w:rPr>
              <w:t>на лице, глава и шия</w:t>
            </w:r>
          </w:p>
          <w:p>
            <w:pPr>
              <w:pStyle w:val="Exclude"/>
              <w:keepNext w:val="false"/>
              <w:keepLines w:val="false"/>
              <w:ind w:firstLine="146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46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ангиография - 88.40-88.68</w:t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17</w:t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тангенци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ретроградна артериография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Забележка: Четирицифрената класификация означава мястото на изследване, а не мястото на инжекция.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ab/>
              <w:t>ултразвук - 88.71-88.79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флуоресцентна ангиография на око - 95.12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шиен гръбнак (58100-00 [19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алвар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астоидна кост (57906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колоносен синус (5790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трозна темпорална кост (57909-00 [1967])</w:t>
            </w:r>
          </w:p>
          <w:p>
            <w:pPr>
              <w:pStyle w:val="SrgCod4dig"/>
              <w:ind w:left="510" w:hanging="348"/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ind w:left="510" w:hanging="348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8.41</w:t>
              <w:tab/>
              <w:t>артериография на мозъчни артер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ангиографияграф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вертебрална артерия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2</w:t>
              <w:tab/>
              <w:t>Мозъчна анги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>
                <w:highlight w:val="yellow"/>
                <w:u w:val="single"/>
              </w:rPr>
              <w:t>ДИАГНОСТИЧЕН УЛТРАЗВУК (ЕХОГРАФИЯ</w:t>
            </w:r>
            <w:r>
              <w:rPr>
                <w:highlight w:val="yellow"/>
              </w:rPr>
              <w:t>)</w:t>
            </w:r>
          </w:p>
          <w:p>
            <w:pPr>
              <w:pStyle w:val="Include"/>
              <w:keepNext w:val="false"/>
              <w:keepLines w:val="false"/>
              <w:ind w:right="28" w:firstLine="342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ind w:right="28" w:firstLine="342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ind w:right="28" w:firstLine="342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терапевтичен ултразвук- 00.01 –00.09</w:t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172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ind w:left="170" w:firstLine="172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око - 95.13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Ултразвук на глава или ш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28-00</w:t>
              <w:tab/>
              <w:t>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за орбитално съдържание (55030-00 [1940])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bCs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bCs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bCs/>
                <w:highlight w:val="yellow"/>
              </w:rPr>
            </w:pPr>
            <w:r>
              <w:rPr>
                <w:bCs/>
                <w:highlight w:val="yellow"/>
                <w:u w:val="single"/>
              </w:rPr>
              <w:t>Друго образно изображение</w:t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магнитно резонансно изображение в реално време – 88.96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трахеостомия за подпомагане на дишането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0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амостоятелно обслужване на трахеостомия (90179-06 [5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яне на подезични муску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вентилация с продължително отрицателно налягане (</w:t>
            </w:r>
            <w:r>
              <w:rPr>
                <w:sz w:val="14"/>
                <w:szCs w:val="14"/>
                <w:highlight w:val="yellow"/>
              </w:rPr>
              <w:t>CNP</w:t>
            </w:r>
            <w:r>
              <w:rPr>
                <w:sz w:val="14"/>
                <w:szCs w:val="14"/>
                <w:highlight w:val="yellow"/>
                <w:lang w:val="ru-RU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продължително позитивно налягане в дихателните пътища (</w:t>
            </w:r>
            <w:r>
              <w:rPr>
                <w:sz w:val="14"/>
                <w:szCs w:val="14"/>
                <w:highlight w:val="yellow"/>
              </w:rPr>
              <w:t>CPAP</w:t>
            </w:r>
            <w:r>
              <w:rPr>
                <w:sz w:val="14"/>
                <w:szCs w:val="14"/>
                <w:highlight w:val="yellow"/>
                <w:lang w:val="ru-RU"/>
              </w:rPr>
              <w:t>) - 93.9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дишане с интермитиращо позитивно налягане (</w:t>
            </w:r>
            <w:r>
              <w:rPr>
                <w:sz w:val="14"/>
                <w:szCs w:val="14"/>
                <w:highlight w:val="yellow"/>
              </w:rPr>
              <w:t>IPPB</w:t>
            </w:r>
            <w:r>
              <w:rPr>
                <w:sz w:val="14"/>
                <w:szCs w:val="14"/>
                <w:highlight w:val="yellow"/>
                <w:lang w:val="ru-RU"/>
              </w:rPr>
              <w:t>) - 93.91</w:t>
            </w:r>
          </w:p>
          <w:p>
            <w:pPr>
              <w:pStyle w:val="Codealso"/>
              <w:keepNext w:val="false"/>
              <w:keepLines w:val="false"/>
              <w:spacing w:lineRule="auto" w:line="240" w:before="60" w:after="0"/>
              <w:ind w:right="28" w:firstLine="26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ind w:right="28" w:firstLine="26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60"/>
              <w:ind w:right="28" w:firstLine="26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рахеостомия - 31.1-31.29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Забележка: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Eндотрахеална интубация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За изчисляване на продължителността (в часове) на продължителната механична вентилация по време на хоспитализация се започва от момента на интубацията  и се завършва с екстубацията(ендотрахеална).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Ако пациентът е интубиран преди приемането, се започва от момента на приемане. Ако пациентът бъде преведен (изписан) в друго заведение интубиран, се завършва с момента на превеждане(изписване).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Ако след интубацията пациентът бъде трахеостомиран, се започва от момента на интубация и се завършва при прекъсването на изкуствената вентилация (след периода на отвикване).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Трахеостомия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(след периода на отвикване).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Ако пациентът е трахеостомиран преди приемането със започнала вентилация, се отчита от момента на приемане. Когато пациента се изписва (превежда) с механична вентилация, тя се отчита до момента на изписването (превеждането).</w:t>
            </w:r>
          </w:p>
          <w:p>
            <w:pPr>
              <w:pStyle w:val="SrgCod4dig"/>
              <w:ind w:left="510" w:hanging="43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механична вентилация БДУ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1006 </w:t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PAP</w:t>
            </w:r>
            <w:r>
              <w:rPr>
                <w:rFonts w:cs="Arial"/>
                <w:color w:val="222122"/>
                <w:sz w:val="20"/>
                <w:lang w:eastAsia="en-US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IM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S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IM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трахеална тръба (</w:t>
            </w:r>
            <w:r>
              <w:rPr>
                <w:sz w:val="20"/>
                <w:szCs w:val="20"/>
                <w:lang w:val="en-US" w:eastAsia="en-US"/>
              </w:rPr>
              <w:t>ETT</w:t>
            </w:r>
            <w:r>
              <w:rPr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NPV</w:t>
            </w:r>
            <w:r>
              <w:rPr>
                <w:rFonts w:cs="Arial"/>
                <w:color w:val="222122"/>
                <w:sz w:val="20"/>
                <w:lang w:eastAsia="en-US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 w:eastAsia="en-US"/>
              </w:rPr>
              <w:t>IPPB</w:t>
            </w:r>
            <w:r>
              <w:rPr>
                <w:sz w:val="20"/>
                <w:szCs w:val="20"/>
                <w:lang w:eastAsia="en-US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 w:eastAsia="en-US"/>
              </w:rPr>
              <w:t>IPPV</w:t>
            </w:r>
            <w:r>
              <w:rPr>
                <w:sz w:val="20"/>
                <w:szCs w:val="20"/>
                <w:lang w:eastAsia="en-US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rPr>
                <w:rFonts w:ascii="Arial" w:hAnsi="Arial" w:cs="Arial"/>
                <w:sz w:val="20"/>
                <w:szCs w:val="20"/>
                <w:u w:val="single"/>
                <w:lang w:eastAsia="bg-BG"/>
              </w:rPr>
            </w:pPr>
            <w:r>
              <w:rPr>
                <w:rFonts w:cs="Arial"/>
                <w:sz w:val="20"/>
                <w:szCs w:val="20"/>
                <w:u w:val="single"/>
                <w:lang w:eastAsia="bg-BG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348"/>
              <w:rPr>
                <w:rFonts w:ascii="Verdana" w:hAnsi="Verdana" w:cs="Verdana"/>
                <w:highlight w:val="yellow"/>
                <w:lang w:val="ru-RU"/>
              </w:rPr>
            </w:pPr>
            <w:r>
              <w:rPr>
                <w:highlight w:val="yellow"/>
              </w:rPr>
              <w:t>*99.10</w:t>
              <w:tab/>
              <w:t xml:space="preserve"> Инжекция или инфузия на тромболи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аспирин – не кодирай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глюкопротеинов ІІВ/ІІІа тромбоцитен инхибитор – 99.2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хепарин – 99.1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40" w:hanging="98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амостоятелна съдова перкутанна транслуминална коронарна ангиопластика или коронарна атеректомия със споменаване на тромболитично вещество – 36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варфарин – не кодирай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0</w:t>
              <w:tab/>
              <w:t>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генти, използвани за лечение на неоплазми и/или свързани с тях състоя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1</w:t>
              <w:tab/>
              <w:t>Тромболит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хирургична катетеризация с прилагане на тромболи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2</w:t>
              <w:tab/>
              <w:t>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актери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иот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гъб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протозо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вирус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3</w:t>
              <w:tab/>
              <w:t>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4</w:t>
              <w:tab/>
              <w:t>Антид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9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цетилцисте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рагменти на антите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от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гокс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агонисти на тежки мета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6</w:t>
              <w:tab/>
              <w:t>Инсул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7</w:t>
              <w:tab/>
              <w:t>Хранител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08 </w:t>
              <w:tab/>
              <w:t>Електрол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9</w:t>
              <w:tab/>
              <w:t>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rFonts w:cs="Arial"/>
                <w:color w:val="222122"/>
                <w:sz w:val="14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bg-BG" w:eastAsia="en-US"/>
              </w:rPr>
              <w:t>99.18 инжекция или инфузия на електролити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0</w:t>
              <w:tab/>
              <w:t>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генти, използвани за лечение на неоплазми и/или свързани с тях състоя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1</w:t>
              <w:tab/>
              <w:t>Тромболит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хирургична катетеризация с прилагане на тромболи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2</w:t>
              <w:tab/>
              <w:t>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актери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иот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гъб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протозо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вирус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3</w:t>
              <w:tab/>
              <w:t>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4</w:t>
              <w:tab/>
              <w:t>Антид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9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цетилцисте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рагменти на антите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от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гокс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агонисти на тежки мета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6</w:t>
              <w:tab/>
              <w:t>Инсул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7</w:t>
              <w:tab/>
              <w:t>Хранител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08 </w:t>
              <w:tab/>
              <w:t>Електрол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9</w:t>
              <w:tab/>
              <w:t>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8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>
                <w:rFonts w:cs="Arial" w:ascii="Arial" w:hAnsi="Arial"/>
                <w:b/>
                <w:highlight w:val="yellow"/>
              </w:rPr>
              <w:t>Включва</w:t>
            </w:r>
            <w:r>
              <w:rPr>
                <w:rFonts w:cs="Arial" w:ascii="Arial" w:hAnsi="Arial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348"/>
              <w:rPr>
                <w:rFonts w:cs="Arial"/>
                <w:lang w:val="en-US"/>
              </w:rPr>
            </w:pPr>
            <w:r>
              <w:rPr>
                <w:rFonts w:cs="Arial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0</w:t>
              <w:tab/>
              <w:t>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генти, използвани за лечение на неоплазми и/или свързани с тях състоя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1</w:t>
              <w:tab/>
              <w:t>Тромболит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хирургична катетеризация с прилагане на тромболи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2</w:t>
              <w:tab/>
              <w:t>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актери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иот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гъб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протозо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вирус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3</w:t>
              <w:tab/>
              <w:t>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4</w:t>
              <w:tab/>
              <w:t>Антид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9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цетилцисте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рагменти на антите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от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гокс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агонисти на тежки мета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6</w:t>
              <w:tab/>
              <w:t>Инсул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7</w:t>
              <w:tab/>
              <w:t>Хранител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08 </w:t>
              <w:tab/>
              <w:t>Електрол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9</w:t>
              <w:tab/>
              <w:t>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Подкож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  <w:r>
        <w:rPr>
          <w:b/>
          <w:lang w:val="en-US" w:eastAsia="en-US"/>
        </w:rPr>
        <w:t>.</w:t>
      </w:r>
      <w:r>
        <w:rPr/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 </w:t>
      </w:r>
    </w:p>
    <w:p>
      <w:pPr>
        <w:pStyle w:val="Body"/>
        <w:ind w:firstLine="720"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съответните медицински стандарти.</w:t>
      </w:r>
    </w:p>
    <w:p>
      <w:pPr>
        <w:pStyle w:val="Body"/>
        <w:ind w:hanging="0"/>
        <w:rPr>
          <w:rFonts w:eastAsia="Arial"/>
          <w:b/>
          <w:b/>
          <w:szCs w:val="24"/>
          <w:u w:val="single"/>
        </w:rPr>
      </w:pPr>
      <w:r>
        <w:rPr>
          <w:rFonts w:eastAsia="Arial"/>
          <w:b/>
          <w:szCs w:val="24"/>
          <w:u w:val="single"/>
        </w:rPr>
        <w:t xml:space="preserve">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 –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90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ind w:left="1080" w:hanging="0"/>
        <w:rPr/>
      </w:pPr>
      <w:r>
        <w:rPr/>
        <w:t>лекари със специалност по хирургия – минимум четирим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- лекари със специалност по анестезиология и интензивно лечение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90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widowControl w:val="false"/>
        <w:ind w:left="1080" w:hanging="0"/>
        <w:rPr/>
      </w:pPr>
      <w:r>
        <w:rPr/>
        <w:t xml:space="preserve">лекар/и със специалност по хирургия или детска хирургия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lang w:val="ru-RU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rPr/>
      </w:pPr>
      <w:r>
        <w:rPr>
          <w:b/>
        </w:rPr>
        <w:t>Когато пациент с тежка черепно-мозъчна травма се приеме в лечебно заведение, в което няма специалист неврохирург, се осъществява консултация с неврохирург до 24-ия час от хоспитализацията или болният се транспортира до друго лечебно заведение, ако това е възможно.</w:t>
      </w:r>
    </w:p>
    <w:p>
      <w:pPr>
        <w:pStyle w:val="Body"/>
        <w:ind w:hanging="0"/>
        <w:rPr>
          <w:rFonts w:cs="Arial"/>
          <w:b/>
          <w:b/>
          <w:szCs w:val="22"/>
          <w:shd w:fill="FEFEFE" w:val="clear"/>
        </w:rPr>
      </w:pPr>
      <w:r>
        <w:rPr>
          <w:rFonts w:cs="Arial"/>
          <w:b/>
          <w:szCs w:val="22"/>
          <w:shd w:fill="FEFEFE" w:val="clear"/>
        </w:rPr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/>
      </w:pPr>
      <w:bookmarkStart w:id="0" w:name="section~follow-up"/>
      <w:r>
        <w:rPr>
          <w:rFonts w:cs="Arial"/>
          <w:bCs/>
          <w:szCs w:val="22"/>
        </w:rPr>
        <w:t xml:space="preserve">Документирана от момента на травмата, наблюдавана от медицинско лице или съобщена от безпристрастен свидетел, загуба на съзнание (GCS </w:t>
      </w:r>
      <w:r>
        <w:rPr>
          <w:rFonts w:cs="Arial"/>
          <w:lang w:val="ru-RU" w:eastAsia="en-US"/>
        </w:rPr>
        <w:t xml:space="preserve">≤ </w:t>
      </w:r>
      <w:r>
        <w:rPr>
          <w:rFonts w:cs="Arial"/>
          <w:bCs/>
          <w:szCs w:val="22"/>
        </w:rPr>
        <w:t>8), продължила над 6 часа, при проведени адекватни реанимационни мероприятия, при които е установено: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1. документирана загуба на съзнание от момента на травмата при проведени адекватни реанимационни мероприятия, наблюдавана от медицинско лице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2. нарастващ хематом на клепачите на очите (без данни за локална травма), субконюнктивален кръвоизлив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3. натичане на кръв (без данни за локална травма) или ликвор от носа и ушите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4. травма на главата и повръщане, неповлияващо се от медикаменти и неводещо до облекчаване на състоянието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5. епилептиформени припадъци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6. огнищна неврологична симптоматика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7. рентгенологични данни за счупване на черепа, чужди тела в него, въздух;</w:t>
      </w:r>
    </w:p>
    <w:p>
      <w:pPr>
        <w:pStyle w:val="Body"/>
        <w:rPr/>
      </w:pPr>
      <w:r>
        <w:rPr>
          <w:rFonts w:cs="Arial"/>
          <w:bCs/>
          <w:szCs w:val="22"/>
        </w:rPr>
        <w:t>8. съдови процеси (флебит, тромбоза, същинска/лъжлива аневризма и др.).</w:t>
      </w:r>
      <w:r>
        <w:rPr/>
        <w:t>Решението за вида на отделението, където ще се настани пострадалият, се преценява според тежестта на общото и неврологично състояние и наличието/отсъствието на съчетана травма</w:t>
      </w:r>
      <w:bookmarkEnd w:id="0"/>
      <w:r>
        <w:rPr/>
        <w:t>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Лабораторни изследвания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ълна кръвна картина, кръвна захар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агулограм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иохимични изследвания, в обем, изискван от тежестта и множествеността на травм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ъвна група и Rh фактор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ъвно- газов анализ в случаите на интензивно и реанимационно лечение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ксикологичен анализ на кръв и урина, с насоченост според известни или подозирани екзогенни причини, както и при пострадали с променено съзнание, гърчова активност и неясна анамнеза за травм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биологично изследване при открити и проникващи травми, особено при замърсени и с внедрени чужди тела в тях.</w:t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>Образни изследвания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андартни краниограми - фасова и профилна (отговаряща на локализацията на мекотъканната травма) проекци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изразени мекотъканни промени- оток, контузии, подкожни кръвоизливи и др.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роникващо нараняване на глават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симптоми, говорещи за възможно счупване на базата на череп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острадали с неясна анамнез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острадали с променено съзнание и огнищна неврологична симптоматик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острадали от насилие, вкл. малтретирани дец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на или подозирана екзогенна интоксика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шийни спондилограми - фасова и профилна проекция, с визуализиране и на сегмент C7-Th1- при болни с оплаквания и болезненост в тази област и при болни с изразени количествени промени в съзнанието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нтгенологични изследвания на гръден кош, бял дроб и сърце и на опорно- двигателния апарат по показания при съчетана трав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лтразвукова диагностика на глава при кърмачет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лтразвукова диагностика на корем - при съчетана трав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мпютърна томография на глава (нативна или с контрастно усилване), по</w:t>
      </w:r>
      <w:r>
        <w:rPr>
          <w:color w:val="000000"/>
          <w:lang w:val="ru-RU"/>
        </w:rPr>
        <w:t xml:space="preserve"> </w:t>
      </w:r>
      <w:r>
        <w:rPr>
          <w:rFonts w:cs="Arial"/>
          <w:color w:val="000000"/>
          <w:szCs w:val="22"/>
          <w:lang w:val="ru-RU"/>
        </w:rPr>
        <w:t>следната схема:</w:t>
      </w:r>
    </w:p>
    <w:p>
      <w:pPr>
        <w:pStyle w:val="Body"/>
        <w:ind w:hanging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ри постъпването: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При постъпването задължително се определя и вписва състоянието по </w:t>
      </w:r>
      <w:r>
        <w:rPr/>
        <w:t>GCS скала (</w:t>
      </w:r>
      <w:r>
        <w:rPr>
          <w:bCs/>
          <w:lang w:val="en"/>
        </w:rPr>
        <w:t>Glasgow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Coma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Scale</w:t>
      </w:r>
      <w:r>
        <w:rPr/>
        <w:t>).</w:t>
      </w:r>
    </w:p>
    <w:p>
      <w:pPr>
        <w:pStyle w:val="Body"/>
        <w:rPr/>
      </w:pPr>
      <w:r>
        <w:rPr>
          <w:rFonts w:cs="Arial"/>
          <w:szCs w:val="22"/>
        </w:rPr>
        <w:t>При промяна в неврологичното състояние (засилващи се и обогатяващи оплаквания от</w:t>
      </w:r>
      <w:r>
        <w:rPr/>
        <w:t xml:space="preserve"> страна на ЦНС - особено внимание към нестихващо повръщане, снижаване на GCS с повече от 2 (без да се дължи на екстракраниални причини), появила се или задълбочила огнищна неврологична симптоматика, гърчова активност).</w:t>
      </w:r>
    </w:p>
    <w:p>
      <w:pPr>
        <w:pStyle w:val="Body"/>
        <w:rPr/>
      </w:pPr>
      <w:r>
        <w:rPr/>
        <w:t>При нисък GCS, провеждано лечение в условията на медикаментозно повлияване на съзнанието и реакциите на пострадалия - на ІІ, ІІІ, V, VІІ денонощие, както и по показания.</w:t>
      </w:r>
    </w:p>
    <w:p>
      <w:pPr>
        <w:pStyle w:val="Body"/>
        <w:rPr/>
      </w:pPr>
      <w:r>
        <w:rPr/>
        <w:t>При възникнала коагулопатия.</w:t>
      </w:r>
    </w:p>
    <w:p>
      <w:pPr>
        <w:pStyle w:val="Body"/>
        <w:rPr/>
      </w:pPr>
      <w:r>
        <w:rPr/>
        <w:t>В І-и следоперативен ден, както и при показания.</w:t>
      </w:r>
    </w:p>
    <w:p>
      <w:pPr>
        <w:pStyle w:val="Body"/>
        <w:rPr/>
      </w:pPr>
      <w:r>
        <w:rPr/>
        <w:t>При ЕЕГ данни за промяна в биоелектричната активност на главен мозък от бавновълнов огнищен характер.</w:t>
      </w:r>
    </w:p>
    <w:p>
      <w:pPr>
        <w:pStyle w:val="Body"/>
        <w:rPr/>
      </w:pPr>
      <w:r>
        <w:rPr/>
        <w:t xml:space="preserve">Компютърна томография на тяло - по показания при съчетана травма. </w:t>
      </w:r>
    </w:p>
    <w:p>
      <w:pPr>
        <w:pStyle w:val="Body"/>
        <w:rPr/>
      </w:pPr>
      <w:r>
        <w:rPr/>
        <w:t>Мозъчна ангиография (в специализирани здравни заведения).</w:t>
      </w:r>
    </w:p>
    <w:p>
      <w:pPr>
        <w:pStyle w:val="Body"/>
        <w:rPr/>
      </w:pPr>
      <w:r>
        <w:rPr/>
        <w:t>Доплерова сонография (ДС) – по показания и при възможност.</w:t>
      </w:r>
    </w:p>
    <w:p>
      <w:pPr>
        <w:pStyle w:val="Body"/>
        <w:rPr/>
      </w:pPr>
      <w:r>
        <w:rPr/>
        <w:t>Магнитно-резонасна томография (при възможност). Приложима в подостър и хроничен стадий на травмата, при сътрудничещ и на спонтанно дишане болен, нямащ имплантирани в тялото си метални предмети (освен титаниеви такива). Дава ценна информация, подпомагаща прогнозата при пострадалия.</w:t>
      </w:r>
    </w:p>
    <w:p>
      <w:pPr>
        <w:pStyle w:val="Body"/>
        <w:rPr/>
      </w:pPr>
      <w:r>
        <w:rPr/>
        <w:t>Позитронно-емисионната томография (при възможност) в хроничен стадий на травмата.</w:t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 xml:space="preserve">Други изследвания: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рентегенологични изследвания на бял дроб и сърц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ЕКГ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очни дън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УНГ статус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ЕЕГ.</w:t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>Процедури</w:t>
      </w:r>
    </w:p>
    <w:p>
      <w:pPr>
        <w:pStyle w:val="Body"/>
        <w:rPr/>
      </w:pPr>
      <w:r>
        <w:rPr/>
        <w:t>Лумбална пункция в острия период на черепно- мозъчна травма се извършва при строги показания и подозрения за невроинфекция;</w:t>
      </w:r>
    </w:p>
    <w:p>
      <w:pPr>
        <w:pStyle w:val="Body"/>
        <w:ind w:firstLine="540"/>
        <w:rPr>
          <w:bCs/>
          <w:szCs w:val="22"/>
        </w:rPr>
      </w:pPr>
      <w:r>
        <w:rPr>
          <w:b/>
          <w:szCs w:val="22"/>
        </w:rPr>
        <w:t>Специфично лечение на черепно - мозъчните травми</w:t>
      </w:r>
    </w:p>
    <w:p>
      <w:pPr>
        <w:pStyle w:val="Body"/>
        <w:rPr/>
      </w:pPr>
      <w:r>
        <w:rPr/>
        <w:t xml:space="preserve">Цели на лечението, което започва от момента на травмата: </w:t>
      </w:r>
    </w:p>
    <w:p>
      <w:pPr>
        <w:pStyle w:val="Body"/>
        <w:rPr/>
      </w:pPr>
      <w:r>
        <w:rPr/>
        <w:t>- да се диагностицират и лекуват в ранни стадии на развитието им всички животозастражаващи травми и състояния и недопусне или сведе до минимум ролята на вторичната увреда;</w:t>
      </w:r>
    </w:p>
    <w:p>
      <w:pPr>
        <w:pStyle w:val="Body"/>
        <w:rPr/>
      </w:pPr>
      <w:r>
        <w:rPr/>
        <w:t>- да се поддържа адекватно на текущите нужди мозъчна перфузия;</w:t>
      </w:r>
    </w:p>
    <w:p>
      <w:pPr>
        <w:pStyle w:val="Body"/>
        <w:rPr/>
      </w:pPr>
      <w:r>
        <w:rPr/>
        <w:t>- контролиране на интракраниалната хипертенсия – оперативно и медикаментоз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нципи на лечението</w:t>
      </w:r>
    </w:p>
    <w:p>
      <w:pPr>
        <w:pStyle w:val="Body"/>
        <w:rPr/>
      </w:pPr>
      <w:r>
        <w:rPr/>
        <w:t>- неврологичен мониторинг (GCS);</w:t>
      </w:r>
    </w:p>
    <w:p>
      <w:pPr>
        <w:pStyle w:val="Body"/>
        <w:rPr/>
      </w:pPr>
      <w:r>
        <w:rPr/>
        <w:t xml:space="preserve">- мониторинг на съчетаната травма (ISS - Injury Severity Score); </w:t>
      </w:r>
    </w:p>
    <w:p>
      <w:pPr>
        <w:pStyle w:val="Body"/>
        <w:rPr/>
      </w:pPr>
      <w:r>
        <w:rPr/>
        <w:t>- соматичен мониторинг на състоянието;</w:t>
      </w:r>
    </w:p>
    <w:p>
      <w:pPr>
        <w:pStyle w:val="Body"/>
        <w:rPr/>
      </w:pPr>
      <w:r>
        <w:rPr/>
        <w:t>- КТ мониторинг.</w:t>
      </w:r>
    </w:p>
    <w:p>
      <w:pPr>
        <w:pStyle w:val="Body"/>
        <w:ind w:hanging="0"/>
        <w:jc w:val="center"/>
        <w:rPr>
          <w:b/>
          <w:b/>
          <w:bCs/>
        </w:rPr>
      </w:pPr>
      <w:r>
        <w:rPr>
          <w:b/>
          <w:bCs/>
        </w:rPr>
        <w:t>МЕТОДИ И СРЕДСТВА НА ТЕРАПИЯТА</w:t>
      </w:r>
    </w:p>
    <w:p>
      <w:pPr>
        <w:pStyle w:val="Body"/>
        <w:tabs>
          <w:tab w:val="clear" w:pos="708"/>
          <w:tab w:val="left" w:pos="1854" w:leader="none"/>
        </w:tabs>
        <w:ind w:firstLine="513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(при първично тежките степени на травма и при настъпили усложнения):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 xml:space="preserve">оротрахеална интубация; </w:t>
      </w:r>
    </w:p>
    <w:p>
      <w:pPr>
        <w:pStyle w:val="Body"/>
        <w:numPr>
          <w:ilvl w:val="0"/>
          <w:numId w:val="2"/>
        </w:numPr>
        <w:rPr/>
      </w:pPr>
      <w:r>
        <w:rPr>
          <w:bCs/>
        </w:rPr>
        <w:t>кислородолечение при Sao2 &lt; 90%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поставяне на централен венозен път и следене на ЦВН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jc w:val="left"/>
        <w:rPr/>
      </w:pPr>
      <w:r>
        <w:rPr>
          <w:bCs/>
        </w:rPr>
        <w:t>извършване на трахеостомия;</w:t>
      </w:r>
      <w:r>
        <w:rPr/>
        <w:t xml:space="preserve"> 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jc w:val="left"/>
        <w:rPr>
          <w:bCs/>
        </w:rPr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  <w:tab w:val="left" w:pos="4221" w:leader="none"/>
        </w:tabs>
        <w:ind w:left="1260" w:hanging="360"/>
        <w:rPr/>
      </w:pPr>
      <w:r>
        <w:rPr/>
        <w:t>контрол на ИКН - седатива, невромускулна блокада, диуретици, антиконвулсанти;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rPr/>
      </w:pPr>
      <w:r>
        <w:rPr>
          <w:bCs/>
        </w:rPr>
        <w:t>динамично неврологично проследяване и оценка чрез стойностите по скалата на GLASGOW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свободни дихателни пътищ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адекватно дишане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следене на показателите на дишането и хемодинамикат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остелен режим, според тежестта на първичната травм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лекарствената терапия е насочена към: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овладяване на психомоторна възбуда, фебрилитет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антибиотици - профилактично при счупване на черепната основа с кървене/ликворея и при показания по антибиограм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1260" w:hanging="360"/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хидратация с водно - солеви разтвор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лечение на съпътствуващите заболявания и страдания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szCs w:val="22"/>
        </w:rPr>
      </w:pPr>
      <w:r>
        <w:rPr>
          <w:szCs w:val="22"/>
        </w:rPr>
        <w:t>кръвопреливане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симптоматични средства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left="90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widowControl/>
        <w:ind w:left="0" w:firstLine="540"/>
        <w:jc w:val="both"/>
        <w:rPr>
          <w:lang w:val="bg-BG"/>
        </w:rPr>
      </w:pPr>
      <w:r>
        <w:rPr>
          <w:lang w:val="bg-BG"/>
        </w:rPr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о соматично и неврологично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rPr>
          <w:bCs/>
          <w:u w:val="single"/>
          <w:lang w:val="ru-RU" w:eastAsia="en-US"/>
        </w:rPr>
      </w:pPr>
      <w:r>
        <w:rPr>
          <w:bCs/>
          <w:u w:val="single"/>
          <w:lang w:val="ru-RU" w:eastAsia="en-US"/>
        </w:rPr>
      </w:r>
    </w:p>
    <w:p>
      <w:pPr>
        <w:pStyle w:val="Body"/>
        <w:rPr/>
      </w:pPr>
      <w:r>
        <w:rPr/>
        <w:t>Под черепномозъчна травма (ЧМТ)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; обратими или необратими, преодолими или фатални.</w:t>
      </w:r>
    </w:p>
    <w:p>
      <w:pPr>
        <w:pStyle w:val="Body"/>
        <w:rPr/>
      </w:pPr>
      <w:r>
        <w:rPr>
          <w:rFonts w:cs="Arial"/>
          <w:b/>
          <w:szCs w:val="22"/>
        </w:rPr>
        <w:t>Мозъчното сътресение</w:t>
      </w:r>
      <w:r>
        <w:rPr>
          <w:rFonts w:cs="Arial"/>
          <w:szCs w:val="22"/>
        </w:rPr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b/>
          <w:szCs w:val="22"/>
        </w:rPr>
        <w:t>Контузията на мозъка</w:t>
      </w:r>
      <w:r>
        <w:rPr>
          <w:rFonts w:cs="Arial"/>
          <w:szCs w:val="22"/>
        </w:rPr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</w:t>
      </w:r>
    </w:p>
    <w:p>
      <w:pPr>
        <w:pStyle w:val="Body"/>
        <w:rPr/>
      </w:pPr>
      <w:r>
        <w:rPr>
          <w:rFonts w:cs="Arial"/>
          <w:szCs w:val="22"/>
        </w:rPr>
        <w:t xml:space="preserve">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rFonts w:cs="Arial"/>
          <w:b/>
          <w:szCs w:val="22"/>
        </w:rPr>
        <w:t>Травмените вътречерепни обемни процеси</w:t>
      </w:r>
      <w:r>
        <w:rPr>
          <w:rFonts w:cs="Arial"/>
          <w:szCs w:val="22"/>
        </w:rPr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причина за тежко протичане, инвалидност или смърт. </w:t>
      </w:r>
    </w:p>
    <w:p>
      <w:pPr>
        <w:pStyle w:val="Body"/>
        <w:rPr/>
      </w:pPr>
      <w:r>
        <w:rPr>
          <w:rFonts w:cs="Arial"/>
          <w:szCs w:val="22"/>
        </w:rPr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rFonts w:cs="Arial"/>
          <w:b/>
          <w:szCs w:val="22"/>
        </w:rPr>
        <w:t>Диагностиката</w:t>
      </w:r>
      <w:r>
        <w:rPr>
          <w:rFonts w:cs="Arial"/>
          <w:szCs w:val="22"/>
        </w:rPr>
        <w:t xml:space="preserve"> на ЧМТ изисква редица процедури, някои от които 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rPr/>
      </w:pPr>
      <w:r>
        <w:rPr>
          <w:rFonts w:cs="Arial"/>
          <w:b/>
          <w:szCs w:val="22"/>
        </w:rPr>
        <w:t xml:space="preserve">Лечението </w:t>
      </w:r>
      <w:r>
        <w:rPr>
          <w:rFonts w:cs="Arial"/>
          <w:szCs w:val="22"/>
        </w:rPr>
        <w:t>на ЧМТ може да изисква оперативна (неврохирургична) намеса.</w:t>
      </w:r>
    </w:p>
    <w:p>
      <w:pPr>
        <w:pStyle w:val="Body"/>
        <w:rPr/>
      </w:pPr>
      <w:r>
        <w:rPr>
          <w:rFonts w:cs="Arial"/>
          <w:szCs w:val="22"/>
        </w:rPr>
        <w:t>Изходът от лечението зависи и от допълнителни рискови фактори, като напреднала възраст и</w:t>
      </w:r>
      <w:r>
        <w:rPr>
          <w:rFonts w:cs="Arial"/>
          <w:szCs w:val="22"/>
          <w:lang w:val="ru-RU"/>
        </w:rPr>
        <w:t>/</w:t>
      </w:r>
      <w:r>
        <w:rPr>
          <w:rFonts w:cs="Arial"/>
          <w:szCs w:val="22"/>
        </w:rPr>
        <w:t>или придружаващи заболявания –</w:t>
      </w:r>
      <w:r>
        <w:rPr/>
        <w:t xml:space="preserve">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>
          <w:rFonts w:cs="Arial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>
          <w:rFonts w:cs="Arial"/>
          <w:szCs w:val="22"/>
        </w:rPr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43"/>
        </w:tabs>
        <w:ind w:left="29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550"/>
        </w:tabs>
        <w:ind w:left="1550" w:hanging="360"/>
      </w:pPr>
      <w:rPr>
        <w:rFonts w:ascii="Arial" w:hAnsi="Arial" w:cs="Arial" w:hint="default"/>
      </w:rPr>
    </w:lvl>
    <w:lvl w:ilvl="1">
      <w:start w:val="1"/>
      <w:numFmt w:val="bullet"/>
      <w:lvlText w:val=""/>
      <w:lvlJc w:val="left"/>
      <w:pPr>
        <w:tabs>
          <w:tab w:val="num" w:pos="1496"/>
        </w:tabs>
        <w:ind w:left="149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55"/>
        </w:tabs>
        <w:ind w:left="23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936" w:hanging="360"/>
      </w:pPr>
      <w:rPr>
        <w:rFonts w:ascii="Symbol" w:hAnsi="Symbol" w:cs="Symbol" w:hint="default"/>
      </w:rPr>
    </w:lvl>
    <w:lvl w:ilvl="4">
      <w:start w:val="0"/>
      <w:numFmt w:val="bullet"/>
      <w:lvlText w:val=""/>
      <w:lvlJc w:val="left"/>
      <w:pPr>
        <w:tabs>
          <w:tab w:val="num" w:pos="3656"/>
        </w:tabs>
        <w:ind w:left="3656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76"/>
        </w:tabs>
        <w:ind w:left="4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6"/>
        </w:tabs>
        <w:ind w:left="5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6"/>
        </w:tabs>
        <w:ind w:left="5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6"/>
        </w:tabs>
        <w:ind w:left="65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"/>
      <w:outlineLvl w:val="0"/>
    </w:pPr>
    <w:rPr>
      <w:rFonts w:ascii="Arial" w:hAnsi="Arial" w:cs="Arial"/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Wingdings" w:hAnsi="Wingdings" w:eastAsia="Times New Roman" w:cs="Times New Roman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1">
    <w:name w:val="bodytext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06">
    <w:name w:val="Font Style20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8">
    <w:name w:val="Font Style20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te">
    <w:name w:val="Note"/>
    <w:basedOn w:val="Normal"/>
    <w:qFormat/>
    <w:pPr>
      <w:keepLines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Cs/>
      <w:sz w:val="20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Codealso">
    <w:name w:val="code also"/>
    <w:basedOn w:val="Normal"/>
    <w:qFormat/>
    <w:pPr>
      <w:keepNext w:val="true"/>
      <w:keepLines/>
      <w:widowControl w:val="false"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overflowPunct w:val="false"/>
      <w:autoSpaceDE w:val="false"/>
      <w:spacing w:lineRule="atLeast" w:line="240" w:before="60" w:after="60"/>
      <w:ind w:right="28" w:hanging="0"/>
      <w:textAlignment w:val="baseline"/>
    </w:pPr>
    <w:rPr>
      <w:rFonts w:ascii="Arial" w:hAnsi="Arial" w:cs="Arial"/>
      <w:sz w:val="16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Arial" w:hAnsi="Arial" w:cs="Arial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jc w:val="both"/>
    </w:pPr>
    <w:rPr>
      <w:rFonts w:ascii="Tahoma" w:hAnsi="Tahoma" w:cs="Tahom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1718"/>
      <w:jc w:val="both"/>
    </w:pPr>
    <w:rPr>
      <w:rFonts w:ascii="Tahoma" w:hAnsi="Tahoma" w:cs="Tahoma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302"/>
      <w:ind w:hanging="1123"/>
    </w:pPr>
    <w:rPr>
      <w:rFonts w:ascii="Tahoma" w:hAnsi="Tahoma" w:cs="Tahoma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36"/>
      <w:jc w:val="both"/>
    </w:pPr>
    <w:rPr>
      <w:rFonts w:ascii="Tahoma" w:hAnsi="Tahoma" w:cs="Tahoma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36"/>
    </w:pPr>
    <w:rPr>
      <w:rFonts w:ascii="Tahoma" w:hAnsi="Tahoma" w:cs="Tahoma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69"/>
      <w:ind w:hanging="163"/>
    </w:pPr>
    <w:rPr>
      <w:rFonts w:ascii="Tahoma" w:hAnsi="Tahoma" w:cs="Tahoma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42:00Z</dcterms:created>
  <dc:creator>Лалка Александрова</dc:creator>
  <dc:description/>
  <cp:keywords/>
  <dc:language>en-US</dc:language>
  <cp:lastModifiedBy>Румяна Колева</cp:lastModifiedBy>
  <cp:lastPrinted>2006-10-27T13:43:00Z</cp:lastPrinted>
  <dcterms:modified xsi:type="dcterms:W3CDTF">2016-02-11T10:37:00Z</dcterms:modified>
  <cp:revision>9</cp:revision>
  <dc:subject/>
  <dc:title/>
</cp:coreProperties>
</file>