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6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  <w:r>
        <w:rPr>
          <w:strike/>
          <w:sz w:val="28"/>
        </w:rPr>
        <w:t xml:space="preserve"> </w:t>
      </w:r>
    </w:p>
    <w:p>
      <w:pPr>
        <w:pStyle w:val="Body"/>
        <w:spacing w:lineRule="auto" w:line="240" w:before="0" w:after="0"/>
        <w:ind w:left="1433" w:hanging="1433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ИЯ МЕХУР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91</w:t>
              <w:tab/>
              <w:t>сфинктеротомия на меху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азделяне на шийката на пикочния меху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Инцизионни процедури на уретра</w:t>
            </w:r>
          </w:p>
          <w:p>
            <w:pPr>
              <w:pStyle w:val="Line2"/>
              <w:rPr/>
            </w:pPr>
            <w:r>
              <w:rPr/>
              <w:t>36854-01</w:t>
              <w:tab/>
              <w:t>Ендоскопска инцизия на външния уретрал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уретр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Body3"/>
              <w:rPr/>
            </w:pPr>
            <w:r>
              <w:rPr/>
              <w:t>уретроско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/>
            </w:pPr>
            <w:r>
              <w:rPr>
                <w:b/>
                <w:szCs w:val="16"/>
                <w:highlight w:val="yellow"/>
                <w:lang w:val="ru-RU"/>
              </w:rPr>
              <w:t>Изключва</w:t>
            </w:r>
            <w:r>
              <w:rPr>
                <w:szCs w:val="16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>
                <w:szCs w:val="16"/>
                <w:highlight w:val="yellow"/>
                <w:lang w:val="ru-RU"/>
              </w:rPr>
            </w:pPr>
            <w:r>
              <w:rPr>
                <w:szCs w:val="16"/>
                <w:highlight w:val="yellow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5</w:t>
              <w:tab/>
              <w:t>възстановяване при еписпадия или хипоспадия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Възстановяване на хипоспадия</w:t>
            </w:r>
          </w:p>
          <w:p>
            <w:pPr>
              <w:pStyle w:val="Line2"/>
              <w:rPr/>
            </w:pPr>
            <w:r>
              <w:rPr/>
              <w:t>37821-00</w:t>
              <w:tab/>
              <w:t>Дистална хипоспадия, едноетапно възстановяване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3-00</w:t>
              <w:tab/>
              <w:t>Хипоспадия, възстановяване на следоперативна уретрална фист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18-00</w:t>
              <w:tab/>
              <w:t>Гланулопластика при хипоспа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 xml:space="preserve"> всяка процедура за преместване на меат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54-00</w:t>
              <w:tab/>
              <w:t>Меатототомия и хемициркумцизия за хипоспадия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0-00</w:t>
              <w:tab/>
              <w:t>Хипоспадия, поетапно възстановяване, втори етап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24-00</w:t>
              <w:tab/>
              <w:t>Проксимална хипоспадия, едноетапно възстановяване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Възстановяване при еписпад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6-00</w:t>
              <w:tab/>
              <w:t>Еписпадия, поетапно възстановяване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9-00</w:t>
              <w:tab/>
              <w:t>Еписпадия, поетапно възстановяване, втор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0</w:t>
              <w:tab/>
              <w:t>Еписпадия, вторично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тягане шийката на пикочния меху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1</w:t>
              <w:tab/>
              <w:t>Еписпадия, вторично възстановяване с уретерна реимплант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ягане шийка на пикочен мехур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7</w:t>
              <w:tab/>
              <w:t>меатопластика на уретра</w:t>
            </w:r>
          </w:p>
          <w:p>
            <w:pPr>
              <w:pStyle w:val="SrgCod4dig"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Инцизионн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21-00</w:t>
              <w:tab/>
              <w:t>Външна уретрална меатотомия</w:t>
            </w:r>
          </w:p>
          <w:p>
            <w:pPr>
              <w:pStyle w:val="SrgCod4dig"/>
              <w:spacing w:lineRule="auto" w:line="240" w:before="0" w:after="0"/>
              <w:ind w:left="510" w:hanging="475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</w:rPr>
        <w:t xml:space="preserve">минимум </w:t>
      </w:r>
      <w:r>
        <w:rPr>
          <w:b/>
          <w:color w:val="000000"/>
          <w:lang w:val="ru-RU" w:eastAsia="en-US"/>
        </w:rPr>
        <w:t xml:space="preserve">ІІ-ро ниво на компетентност, съгласно медицински стандарт </w:t>
      </w:r>
      <w:r>
        <w:rPr>
          <w:b/>
        </w:rPr>
        <w:t xml:space="preserve">„Урология” и ІІІ-то ниво на компетентност, съгласно </w:t>
      </w:r>
      <w:r>
        <w:rPr>
          <w:rFonts w:cs="Arial"/>
          <w:b/>
          <w:szCs w:val="22"/>
          <w:lang w:eastAsia="bg-BG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т </w:t>
      </w:r>
      <w:r>
        <w:rPr>
          <w:rFonts w:cs="Arial"/>
          <w:b/>
          <w:szCs w:val="22"/>
          <w:lang w:eastAsia="bg-BG"/>
        </w:rPr>
        <w:t>обхвата на медицинската специалност "Детска хирургия".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>. Апаратура за КАТ или МРТ, разположени на територията на болницата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odyCharCharCharChar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педиат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ОСНОВЕН ПАКЕТ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Оперативно лечение на пациенти с диагностицирани вродени заболявания на пикочо-половата система, налагащи отворена оперативна интервен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Интра- и постоперативно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lfaen" w:hAnsi="Sylfaen" w:cs="Sylfae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9:00Z</dcterms:created>
  <dc:creator>User</dc:creator>
  <dc:description/>
  <cp:keywords/>
  <dc:language>en-US</dc:language>
  <cp:lastModifiedBy>Гева Кирилова Стоилова</cp:lastModifiedBy>
  <cp:lastPrinted>2010-12-08T13:05:00Z</cp:lastPrinted>
  <dcterms:modified xsi:type="dcterms:W3CDTF">2016-02-16T07:11:00Z</dcterms:modified>
  <cp:revision>122</cp:revision>
  <dc:subject/>
  <dc:title>КП №      ОПЕРАТИВНИ ПРОЦЕДУРИ ПРИ ВРОДЕНИ ЗАБОЛЯВАНИЯ НА ПИКОЧО-ПОЛОВАТА СИСТЕМА</dc:title>
</cp:coreProperties>
</file>