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2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2</w:t>
              <w:tab/>
              <w:tab/>
              <w:t>отворена биопсия на тиреоидната жлез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3</w:t>
              <w:tab/>
              <w:t>Биопсия на тироид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3</w:t>
              <w:tab/>
              <w:tab/>
              <w:t>биопсия на паратиреоид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щитовидна ил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06.2 ЕДНОСТРАННА ТИРЕОИДНА ЛОБЕКТОМИЯ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06-01</w:t>
              <w:tab/>
              <w:t>Тотална тироидна лоб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и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тиреоидата - 06.11-06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0-00</w:t>
              <w:tab/>
              <w:t>Субтотал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щитовидна жл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ироидна истму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szCs w:val="14"/>
              </w:rPr>
            </w:pPr>
            <w:r>
              <w:rPr>
                <w:highlight w:val="yellow"/>
              </w:rPr>
              <w:t>*</w:t>
            </w:r>
            <w:r>
              <w:rPr>
                <w:szCs w:val="14"/>
                <w:highlight w:val="yellow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паратиреоидеата – 06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ратиреоидектомия при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5-00</w:t>
              <w:tab/>
              <w:t xml:space="preserve">Субтотална пара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ind w:left="567"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10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При пациенти от 10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ИНДИКАЦИИ ЗА ХОСПИТАЛИЗАЦИЯ: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Диагностика и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Хиперплазия или друго заболяване на щитовидната жлеза, съпроводено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сфагия - затруднения при преглъщане (в началото към твърди храни, а по-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олки в областта на ларинкса, усещане за "чуждо тяло"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 Хипертиреоидизъм с невровегетативна симптоматика - сърцебиене, тремор на крайниците, лесна уморяемост, неповлиян от прилаганото консерв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болявания на паращитовидните жлези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“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3:00Z</dcterms:created>
  <dc:creator>Лалка Александрова</dc:creator>
  <dc:description/>
  <cp:keywords/>
  <dc:language>en-US</dc:language>
  <cp:lastModifiedBy>Румяна Колева</cp:lastModifiedBy>
  <cp:lastPrinted>2006-09-26T15:41:00Z</cp:lastPrinted>
  <dcterms:modified xsi:type="dcterms:W3CDTF">2016-02-11T15:08:00Z</dcterms:modified>
  <cp:revision>6</cp:revision>
  <dc:subject/>
  <dc:title>КП № 188</dc:title>
</cp:coreProperties>
</file>