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1 едно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2 дву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12 отворена биопс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астична адренал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3 ДВУ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41 инцизия на надбъбречна жлеза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отомия (с дренаж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2 </w:t>
              <w:tab/>
              <w:t>денервац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3 </w:t>
              <w:tab/>
              <w:t>лигатура на надбъбречни съдов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4 </w:t>
              <w:tab/>
              <w:t>възстановяване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highlight w:val="yellow"/>
                <w:lang w:val="ru-RU"/>
              </w:rPr>
              <w:t xml:space="preserve">*07.45 </w:t>
            </w:r>
            <w:r>
              <w:rPr>
                <w:highlight w:val="yellow"/>
              </w:rPr>
              <w:t>реимплантация на надбъбреч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втотрансплантация на надбъбречна тък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en-US"/>
        </w:rPr>
        <w:t>10</w:t>
      </w:r>
      <w:r>
        <w:rPr>
          <w:b/>
        </w:rPr>
        <w:t xml:space="preserve">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 xml:space="preserve">При пациенти от </w:t>
      </w:r>
      <w:r>
        <w:rPr>
          <w:b/>
          <w:lang w:val="en-US"/>
        </w:rPr>
        <w:t>10</w:t>
      </w:r>
      <w:r>
        <w:rPr>
          <w:b/>
        </w:rPr>
        <w:t xml:space="preserve">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остро настъпила хеморагия в надбъбречната жлез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руптура на кист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. 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гладък следоперативен период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добре зарастваща оперативна рана без супурац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липса на фебрилитет в последните 48 час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липса на сериозни субективни оплаквания или обективно регистрирани от лекаря отклоне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постигане на хирургичен туморен контрол (при злокачествени тумори).</w:t>
      </w:r>
    </w:p>
    <w:p>
      <w:pPr>
        <w:pStyle w:val="Body"/>
        <w:keepNext w:val="true"/>
        <w:keepLines/>
        <w:ind w:firstLine="540"/>
        <w:rPr/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4:00Z</dcterms:created>
  <dc:creator>Лалка Александрова</dc:creator>
  <dc:description/>
  <cp:keywords/>
  <dc:language>en-US</dc:language>
  <cp:lastModifiedBy>Румяна Колева</cp:lastModifiedBy>
  <cp:lastPrinted>2007-12-15T14:00:00Z</cp:lastPrinted>
  <dcterms:modified xsi:type="dcterms:W3CDTF">2016-02-11T15:09:00Z</dcterms:modified>
  <cp:revision>7</cp:revision>
  <dc:subject/>
  <dc:title>КП № 189</dc:title>
</cp:coreProperties>
</file>