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Клинична пътека "Наблюдение до 48 часа в стационарни условия след проведена амбулаторна процедура"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1. Обхва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1.2. Клиничната пътека включва медицинско наблюдение, здравни дейности и услуги в условията на непрекъснат болничен престой до 48 часа, предоставяни на задължително здравноосигурени лица за предотвратяване на медицинския риск от усложнения в резултат на проведена амбулаторна процеду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1.3. Клиничната пътека включва дейности и услуги по т. 1.1 от обхвата на медицинската специалност, посочена в т. 1.2 на съответната амбулаторна процеду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1.4. Основни процедури по МКБ-9-КМ: в зависимост от нуждите на наблюдениет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1.5. Здравни дейности и услуги по време на хоспитализацият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1.5.1. медицинско наблюдение на здравното състояние на пациент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1.5.2. здравни гриж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1.6. Здравни дейности и услуги при дехоспитализацият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1.6.1. Контрол на здравното състояние на пациента и медицинско заключение за липсата на медицински риск от приключване на болничния престой въз основа на показателите, посочени в т. 1.5.1 на съответната изпълнявана амбулаторна процеду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1.6.2. Оценка на потребностите от диагностични, лечебни и рехабилитационни дейности и услуги след приключване на болничния престой, в т. ч.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1.6.2.1. контролни прегледи в лечебното заведени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1.6.2.2. продължаване на лечението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1.6.2.3. рехабилитац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1.6.2.4. амбулаторно наблюдение/диспансеризац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2. Дейностите и услугите в обхвата по т. 1 съставляват основен пакет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12:34:00Z</dcterms:created>
  <dc:creator>Полет Емилов</dc:creator>
  <dc:description/>
  <dc:language>en-US</dc:language>
  <cp:lastModifiedBy>Полет Емилов</cp:lastModifiedBy>
  <dcterms:modified xsi:type="dcterms:W3CDTF">2016-02-16T12:35:00Z</dcterms:modified>
  <cp:revision>1</cp:revision>
  <dc:subject/>
  <dc:title/>
</cp:coreProperties>
</file>