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П № </w:t>
      </w:r>
      <w:r>
        <w:rPr>
          <w:b/>
          <w:bCs/>
          <w:sz w:val="28"/>
          <w:lang w:val="bg-BG"/>
        </w:rPr>
        <w:t>110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ЛЕЧЕНИЕ НА ДОКАЗАНИ ПЪРВИЧНИ ИМУНОДЕФИЦИТ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olor w:val="000000"/>
          <w:sz w:val="28"/>
          <w:lang w:val="bg-BG" w:eastAsia="en-US"/>
        </w:rPr>
      </w:pPr>
      <w:r>
        <w:rPr>
          <w:b/>
          <w:color w:val="000000"/>
          <w:sz w:val="28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Incl"/>
              <w:keepNext w:val="true"/>
              <w:widowControl w:val="false"/>
              <w:ind w:left="2835" w:hanging="2586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Имунодефицит с преобладаващ недостиг на антител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0</w:t>
              <w:tab/>
              <w:t>Наследствена хипогамаглобулинем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Автозомно рецесивна агамаглобулинемия (швейцарски тип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агамаглобулинемия [Брутон] ( с дефицит в растежния хормон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1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фамилна хипогамаглобулимем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гамаглобулинемия с В лимфоцити, носещи имуноглобулин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бикновена променлива агамаглобулинемия [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VAgamm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Хипогамаглобулинемия БДУ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2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Селективен дефицит на имуноглобулин А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3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подкласовете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овишен имуноглобулин М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clear" w:pos="2552"/>
                <w:tab w:val="clear" w:pos="2835"/>
                <w:tab w:val="left" w:pos="1193" w:leader="none"/>
              </w:tabs>
              <w:ind w:left="1193" w:hanging="1193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ефицит на антитела с близки до нормата имуноглобулини или с хиперимуноглобулинемия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антитела с хиперимуноглобулинемия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80.7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ходна хипогамаглобулинемия при деца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Други имунодефицитни състояния с преобладаващ дефект на антител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Дефицит на капа-леки вериги          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реобладаващ дефект на антитела, неуточнен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Комбинирани имунодефицитни състояния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втозомна рецесивна агамаглобулинемия (швейцарски тип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Тежък комбиниран имунен дефицит с ретикулна дисгенез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Тежък комбиниран имунен дефицит с ниско съдържание на Т и В клетки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D81.2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Тежък комбиниран имунен дефицит с ниско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или нормално съдържание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на В 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>Дефицит на аденозиндезамин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zelof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ицит на пурин-нуклеозид-фосфорил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N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руги комбинирани имунодефицити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биотин-зависисма карбоксил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Комбиниран имунодефицит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мунодефицит свързан с други значителни дефекти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таксия-телеангиектазия [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a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11.3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skot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drich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 с тромбоцитопения и екзем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2.1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orge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индром на дивертикул на фаринкса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иму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Incl"/>
              <w:keepNext w:val="true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имфоплазия</w:t>
            </w:r>
          </w:p>
          <w:p>
            <w:pPr>
              <w:pStyle w:val="Incl"/>
              <w:keepNext w:val="true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плазия или хипоплазия с имунен дефици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Имунодефицит с къси крайниц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 xml:space="preserve">Имунодефицит като резултат от наследствен дефект, предизвикан от вирус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st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rr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лимфопролиферативна болес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хиперимуноглобулин 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g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 други уточнени значителни дефек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ъс значителни дефекти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Обикновен променлив имунодефици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Обикновен променлив имунодефицит с преобладаващи отклонения в броя и функцията на В-клеткит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Обикновен променлив имунодефицит с преобладаващи нарушения в имунорегулаторните Т- 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Обикновен променлив имунодефицит с автоантитела към В- или Т-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обикновени променливи имунодефицитни състояния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икновен променлив имунодефицит, неуточн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762" w:leader="none"/>
                <w:tab w:val="left" w:pos="1152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имунодефици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ект на функционалния антиген-1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F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имфоцитит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Дефекти в системата на комплемента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С1 естеразен инхибитор [С1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 xml:space="preserve">Други уточнени имунодефицити 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нарушения с включване на имунния механизъм, некласифицирани другаде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хиперглобулинемия БДУ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77.1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 xml:space="preserve">моноклонална гамопатия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отмиране и отхвърляне на трансплантата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оликлонална хипергамаглобулинемия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115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рокачествена хипергамаглобулинемична пурпур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клонална гамапатия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Хипергамаглобулинемия, неуточнен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уточнени нарушения, включващи имунния механизъм, некласифицирани другаде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Нарушение, включващо имунния механизъм, неуточнено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на болест БДУ</w:t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Системни атрофии, засягащи предимно централната нервна система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11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следствена атаксия</w:t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вродени аномалии, некласифицирани другад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Вродени аномалии на слезката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спления (вродена)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родена спленомегалия</w:t>
            </w:r>
          </w:p>
          <w:p>
            <w:pPr>
              <w:pStyle w:val="Normal"/>
              <w:keepNext w:val="true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е включва: изомерия на предсърдното ухо (с аспления или полиспления)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60)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</w:t>
            </w: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</w:t>
            </w: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 xml:space="preserve">D71 </w:t>
            </w:r>
            <w:r>
              <w:rPr>
                <w:b/>
                <w:color w:val="000000"/>
                <w:lang w:val="ru-RU" w:eastAsia="en-US"/>
              </w:rPr>
              <w:t xml:space="preserve">    </w:t>
            </w:r>
            <w:r>
              <w:rPr>
                <w:b/>
                <w:color w:val="000000"/>
                <w:sz w:val="20"/>
                <w:lang w:val="bg-BG" w:eastAsia="en-US"/>
              </w:rPr>
              <w:t>Функционални нарушения на полиморфно- ядрените неутрофили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color w:val="000000"/>
                <w:sz w:val="20"/>
                <w:lang w:val="bg-BG" w:eastAsia="en-US"/>
              </w:rPr>
              <w:t>Дефект на рецепторния комплекс на клетъчната мембран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 xml:space="preserve">Хронична </w:t>
            </w:r>
            <w:r>
              <w:rPr>
                <w:color w:val="000000"/>
                <w:sz w:val="20"/>
                <w:lang w:val="ru-RU" w:eastAsia="en-US"/>
              </w:rPr>
              <w:t xml:space="preserve">( </w:t>
            </w:r>
            <w:r>
              <w:rPr>
                <w:color w:val="000000"/>
                <w:sz w:val="20"/>
                <w:lang w:val="bg-BG" w:eastAsia="en-US"/>
              </w:rPr>
              <w:t>в детска възраст</w:t>
            </w:r>
            <w:r>
              <w:rPr>
                <w:color w:val="000000"/>
                <w:sz w:val="20"/>
                <w:lang w:val="ru-RU" w:eastAsia="en-US"/>
              </w:rPr>
              <w:t>)</w:t>
            </w:r>
            <w:r>
              <w:rPr>
                <w:color w:val="000000"/>
                <w:sz w:val="20"/>
                <w:lang w:val="bg-BG" w:eastAsia="en-US"/>
              </w:rPr>
              <w:t xml:space="preserve"> грануломатозна болест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>Вродена дисфагоцитоз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 </w:t>
            </w:r>
            <w:r>
              <w:rPr>
                <w:color w:val="000000"/>
                <w:sz w:val="20"/>
                <w:lang w:val="bg-BG" w:eastAsia="en-US"/>
              </w:rPr>
              <w:t>Прогресивна септична грануломатоз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sz w:val="20"/>
                <w:lang w:val="ru-RU" w:eastAsia="en-US"/>
              </w:rPr>
              <w:t xml:space="preserve">      </w:t>
            </w: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E70.3</w:t>
            </w:r>
            <w:r>
              <w:rPr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b/>
                <w:color w:val="000000"/>
                <w:sz w:val="20"/>
                <w:lang w:val="bg-BG" w:eastAsia="en-US"/>
              </w:rPr>
              <w:t>Албинизъм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>
                <w:color w:val="000000"/>
                <w:sz w:val="20"/>
                <w:lang w:val="bg-BG" w:eastAsia="en-US"/>
              </w:rPr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     </w:t>
            </w:r>
            <w:r>
              <w:rPr>
                <w:color w:val="000000"/>
                <w:sz w:val="20"/>
                <w:lang w:val="bg-BG" w:eastAsia="en-US"/>
              </w:rPr>
              <w:t>Синдром на</w:t>
            </w:r>
            <w:r>
              <w:rPr>
                <w:color w:val="000000"/>
                <w:sz w:val="20"/>
                <w:lang w:val="en-US" w:eastAsia="en-US"/>
              </w:rPr>
              <w:t xml:space="preserve"> Chediak</w:t>
            </w:r>
            <w:r>
              <w:rPr>
                <w:color w:val="000000"/>
                <w:sz w:val="20"/>
                <w:lang w:val="bg-BG" w:eastAsia="en-US"/>
              </w:rPr>
              <w:t xml:space="preserve"> (-</w:t>
            </w:r>
            <w:r>
              <w:rPr>
                <w:color w:val="000000"/>
                <w:sz w:val="20"/>
                <w:lang w:val="en-US" w:eastAsia="en-US"/>
              </w:rPr>
              <w:t>Stenbrinck</w:t>
            </w:r>
            <w:r>
              <w:rPr>
                <w:color w:val="000000"/>
                <w:sz w:val="20"/>
                <w:lang w:val="bg-BG" w:eastAsia="en-US"/>
              </w:rPr>
              <w:t xml:space="preserve">-) </w:t>
            </w:r>
            <w:r>
              <w:rPr>
                <w:color w:val="000000"/>
                <w:sz w:val="20"/>
                <w:lang w:val="en-US" w:eastAsia="en-US"/>
              </w:rPr>
              <w:t>Higashi</w:t>
            </w:r>
            <w:r>
              <w:rPr>
                <w:color w:val="000000"/>
                <w:sz w:val="20"/>
                <w:lang w:val="bg-BG" w:eastAsia="en-US"/>
              </w:rPr>
              <w:t xml:space="preserve">                  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  <w:t>основн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>**</w:t>
            </w:r>
            <w:r>
              <w:rPr>
                <w:rFonts w:cs="Arial"/>
                <w:sz w:val="16"/>
                <w:szCs w:val="16"/>
                <w:highlight w:val="yellow"/>
                <w:lang w:val="bg-BG"/>
              </w:rPr>
              <w:t>87.44</w:t>
              <w:tab/>
              <w:t xml:space="preserve"> Рентгеново изследване на гръден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color w:val="222122"/>
                <w:sz w:val="20"/>
                <w:szCs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en-US"/>
              </w:rPr>
            </w:pPr>
            <w:r>
              <w:rPr>
                <w:rFonts w:cs="Arial"/>
                <w:strike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  <w:lang w:val="bg-BG"/>
              </w:rPr>
              <w:t>** 88.01 КАТ на кор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42" w:leader="none"/>
              </w:tabs>
              <w:spacing w:lineRule="auto" w:line="240"/>
              <w:ind w:left="42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Cs w:val="16"/>
                <w:highlight w:val="yellow"/>
                <w:lang w:val="bg-BG" w:eastAsia="en-US"/>
              </w:rPr>
              <w:t>**88.38 друга КАТ</w:t>
            </w:r>
            <w:r>
              <w:rPr>
                <w:rFonts w:cs="Arial" w:ascii="Arial" w:hAnsi="Arial"/>
                <w:b/>
                <w:caps/>
                <w:color w:val="000000"/>
                <w:szCs w:val="16"/>
                <w:lang w:val="bg-BG" w:eastAsia="en-US"/>
              </w:rPr>
              <w:t xml:space="preserve"> 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>Диагностичен ултразвук (Ехография)</w:t>
            </w: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 xml:space="preserve">**88.74 </w:t>
            </w:r>
            <w:r>
              <w:rPr>
                <w:rFonts w:cs="Arial"/>
                <w:sz w:val="16"/>
                <w:szCs w:val="16"/>
                <w:highlight w:val="yellow"/>
              </w:rPr>
              <w:t>диагностичен ултразвук на храносмилател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 xml:space="preserve">**90.59 ИЗСЛЕДВАНЕ НА КРЪВ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Хематологични изследвания: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Пълна кръвна картина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/СУЕ, хемоглобин, хематокрит, тромбоцити, левкоцити, ДКК, 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при нужда хемостазни показатели /РТ,аРТТ, 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  <w:lang w:val="en-US" w:eastAsia="en-US"/>
              </w:rPr>
              <w:t>INR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, фибриноген/ 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highlight w:val="yellow"/>
                <w:lang w:val="en-US" w:eastAsia="en-US"/>
              </w:rPr>
              <w:t>и/или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Биохимични изследвания – кр. захар, креатинин, урея,  пикочна киселина, ASAT, ALAT,АФ,ГГТ,общ и директен билирубин, йонограма, общ белтък и други ( по преценка).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Включва</w:t>
            </w:r>
            <w:r>
              <w:rPr>
                <w:color w:val="222122"/>
                <w:sz w:val="20"/>
                <w:szCs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color w:val="222122"/>
                <w:sz w:val="20"/>
                <w:szCs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*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90.98 ИЗСЛЕДВАНЕ НА КРЪВ - Имунологични изследвания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1: изследване на хуморален имунитет  Ig G и/или A, и/или М, и/или E, и/ или Ig субкласове и/или криоглобулини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**Подгрупа 2: изследване на комплемент – С3 и/или С4, и/или С1 инхибитор (функционален и/или антигенен), и/или C1q и/или CH50. 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3: изследване на клетъчен имунитет – определяне на лимфоцитните популации: CD3+, CD3+8+, CD3+4+, CD19+, CD3-16+56+  и/или други специфични клетъчно – повърхностни лимфоцитни маркери, необходими за диагнозата.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4: изследване на фагоцитната активност и/или на респираторния взрив на неутрофилите и моноцитите.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596" w:hanging="596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6"/>
                <w:highlight w:val="yellow"/>
              </w:rPr>
              <w:t>**90.33 МИКРОБИОЛОГИЧНИ ИЗСЛЕДВАНИЯ - ХЕМОКУЛТУРА, И/ИЛИ КОПРОКУЛТУРА, И/ИЛИ НОСЕН И/ИЛИ ГЪРЛЕН СЕКРЕТ, И/ИЛИ ХРАЧКА И/ИЛИ ПОСЯВКА НА БРОНХОАЛВЕОЛАРЕН ЛАВАЖ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596" w:hanging="596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37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highlight w:val="yellow"/>
                <w:lang w:val="en-US" w:eastAsia="en-US"/>
              </w:rPr>
              <w:t xml:space="preserve">  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*99.14 инфузия/инжекция  на нормален човешки имуноглобулин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SrgCod"/>
              <w:spacing w:lineRule="auto" w:line="240"/>
              <w:ind w:left="426" w:hanging="37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</w:t>
            </w:r>
            <w:r>
              <w:rPr>
                <w:rFonts w:cs="Arial"/>
                <w:sz w:val="20"/>
                <w:lang w:val="bg-BG"/>
              </w:rPr>
              <w:t xml:space="preserve">т </w:t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2</w:t>
              <w:tab/>
              <w:t xml:space="preserve"> инжекция на други анти-инфекциозни медикаменти </w:t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center" w:pos="679" w:leader="none"/>
                <w:tab w:val="left" w:pos="776" w:leader="none"/>
              </w:tabs>
              <w:ind w:left="510" w:hanging="37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left" w:pos="567" w:leader="none"/>
                <w:tab w:val="center" w:pos="679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Arial" w:cs="Arial"/>
                <w:color w:val="000000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3 инжекция на стероид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bg-BG" w:eastAsia="en-US"/>
              </w:rPr>
              <w:t xml:space="preserve">     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9  инфузия на ДРУГО ЛЕЧЕБНО ВЕЩЕСТВО</w:t>
            </w:r>
          </w:p>
          <w:p>
            <w:pPr>
              <w:pStyle w:val="SrgCod4dig"/>
              <w:keepNext w:val="true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bCs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 w:val="false"/>
                <w:bCs/>
                <w:sz w:val="16"/>
                <w:szCs w:val="16"/>
                <w:highlight w:val="yellow"/>
                <w:lang w:val="en-US" w:eastAsia="en-US"/>
              </w:rPr>
              <w:t>*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9.28  инжекция или инфузия на биологичен модулатор на отговора</w:t>
            </w:r>
            <w:r>
              <w:rPr>
                <w:b w:val="false"/>
                <w:bCs/>
                <w:sz w:val="16"/>
                <w:szCs w:val="16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концентриран С1 естеразен инхиби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антагонист  на брадикикинов рецеп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интерферон-гам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колони-стимулиращ фак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други биологични модулатори на отгово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04 трансфузия на еритроцитна мас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05 Трансфузия на тромбоц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*99.07 Трансфузия на друг серу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>Приложение на друг серум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ascii="Arial" w:hAnsi="Arial"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  <w:t>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99.09 Трансфузия на друга субстанция - кръвен заместител, гранулоц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  <w:t>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99.99 ПЕРОРАЛНИ ИМУНОМОДУЛАТОРИ И/ИЛИ АНТИИНФЕКЦИОЗНИ ЛЕКАРСТВЕНИ СРЕДСТВ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96203-09</w:t>
              <w:tab/>
              <w:t>Перорално прилаган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9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20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color w:val="FF0000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едната задължително е </w:t>
      </w:r>
      <w:r>
        <w:rPr>
          <w:b/>
          <w:color w:val="000000"/>
          <w:szCs w:val="24"/>
        </w:rPr>
        <w:t>една подгрупа</w:t>
      </w:r>
      <w:r>
        <w:rPr>
          <w:color w:val="000000"/>
          <w:szCs w:val="24"/>
        </w:rPr>
        <w:t xml:space="preserve"> на </w:t>
      </w:r>
      <w:r>
        <w:rPr>
          <w:color w:val="000000"/>
          <w:szCs w:val="24"/>
          <w:highlight w:val="yellow"/>
        </w:rPr>
        <w:t>**9</w:t>
      </w:r>
      <w:r>
        <w:rPr>
          <w:color w:val="000000"/>
          <w:szCs w:val="24"/>
          <w:highlight w:val="yellow"/>
          <w:lang w:val="en-US"/>
        </w:rPr>
        <w:t>0</w:t>
      </w:r>
      <w:r>
        <w:rPr>
          <w:color w:val="000000"/>
          <w:szCs w:val="24"/>
          <w:highlight w:val="yellow"/>
        </w:rPr>
        <w:t>.98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en-US"/>
        </w:rPr>
        <w:t>(</w:t>
      </w:r>
      <w:r>
        <w:rPr>
          <w:color w:val="000000"/>
          <w:szCs w:val="24"/>
        </w:rPr>
        <w:t>92204-00), а другите две са от останалите посочени основни диагностични процедури, както и две основни терапевтични процедури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</w:t>
      </w:r>
      <w:r>
        <w:rPr>
          <w:b/>
          <w:lang w:val="en-US" w:eastAsia="en-US"/>
        </w:rPr>
        <w:t xml:space="preserve"> МКБ-9 КМ. 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Cs w:val="22"/>
          <w:lang w:val="bg-BG" w:eastAsia="en-US"/>
        </w:rPr>
      </w:pPr>
      <w:r>
        <w:rPr>
          <w:rFonts w:cs="Arial" w:ascii="Arial" w:hAnsi="Arial"/>
          <w:b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Клинична имунология</w:t>
      </w:r>
      <w:r>
        <w:rPr>
          <w:rFonts w:cs="Arial" w:ascii="Arial" w:hAnsi="Arial"/>
          <w:b/>
        </w:rPr>
        <w:t>” и/или</w:t>
      </w:r>
      <w:r>
        <w:rPr>
          <w:rFonts w:cs="Arial" w:ascii="Arial" w:hAnsi="Arial"/>
          <w:b/>
          <w:lang w:val="ru-RU" w:eastAsia="en-US"/>
        </w:rPr>
        <w:t xml:space="preserve"> ІІІ ниво на компетентност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Детски болести</w:t>
      </w:r>
      <w:r>
        <w:rPr>
          <w:rFonts w:cs="Arial" w:ascii="Arial" w:hAnsi="Arial"/>
          <w:b/>
        </w:rPr>
        <w:t xml:space="preserve">”. </w:t>
      </w:r>
      <w:r>
        <w:rPr>
          <w:rFonts w:cs="Arial" w:ascii="Arial" w:hAnsi="Arial"/>
          <w:b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b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Клинична имунология</w:t>
      </w:r>
      <w:r>
        <w:rPr>
          <w:rFonts w:cs="Arial" w:ascii="Arial" w:hAnsi="Arial"/>
          <w:b/>
        </w:rPr>
        <w:t>” и „</w:t>
      </w:r>
      <w:r>
        <w:rPr>
          <w:rFonts w:cs="Arial" w:ascii="Arial" w:hAnsi="Arial"/>
          <w:b/>
          <w:szCs w:val="22"/>
          <w:lang w:val="en-US" w:eastAsia="en-US"/>
        </w:rPr>
        <w:t>Детски болести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lang w:val="bg-BG"/>
        </w:rPr>
        <w:t xml:space="preserve">и </w:t>
      </w:r>
      <w:r>
        <w:rPr>
          <w:rFonts w:cs="Arial" w:ascii="Arial" w:hAnsi="Arial"/>
          <w:b/>
          <w:lang w:val="ru-RU" w:eastAsia="en-US"/>
        </w:rPr>
        <w:t xml:space="preserve">клиника/отделение ІІІ ниво на компетентност,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 xml:space="preserve">Клинична </w:t>
      </w:r>
      <w:r>
        <w:rPr>
          <w:rFonts w:cs="Arial" w:ascii="Arial" w:hAnsi="Arial"/>
          <w:b/>
          <w:szCs w:val="22"/>
          <w:lang w:val="bg-BG" w:eastAsia="en-US"/>
        </w:rPr>
        <w:t>алергология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bg-BG"/>
        </w:rPr>
        <w:t xml:space="preserve"> само за код D84.1</w:t>
        <w:tab/>
        <w:t>Дефекти в системата на комплемен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ind w:left="195" w:hanging="19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 отделение III ниво на компетентност по клинична имунология  за над 18 г.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 / отделение по детски болести ІІІ ниво на компетентност 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 отделение по алергология ІІІ ниво на компетентност само за код D84.1</w:t>
              <w:tab/>
              <w:t>Дефекти в системата на комплемента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/клиника/отделение по клинична имунология ІІІ ниво – само за възраст под 18г.</w:t>
            </w:r>
          </w:p>
        </w:tc>
      </w:tr>
      <w:tr>
        <w:trPr>
          <w:trHeight w:val="40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АРИЛ/КАРИЛ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чна лаборатория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</w:p>
        </w:tc>
      </w:tr>
    </w:tbl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tabs>
          <w:tab w:val="clear" w:pos="708"/>
          <w:tab w:val="left" w:pos="27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НА ТЕРИТОРИЯТА НА ЛЕЧЕБНОТО ЗАВЕДЕНИЕ, ИЗПЪЛНИТЕЛ НА БОЛНИЧНА ПОМОЩ 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GB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процедура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404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тделение/лаборатория по трансфузионна хематология </w:t>
            </w:r>
          </w:p>
        </w:tc>
      </w:tr>
      <w:tr>
        <w:trPr>
          <w:trHeight w:val="359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 за възраст на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. 1 Необходими специалисти за лечение на пациентите в Клиника по клинична имунология:</w:t>
      </w:r>
    </w:p>
    <w:p>
      <w:pPr>
        <w:pStyle w:val="Body"/>
        <w:keepNext w:val="true"/>
        <w:keepLines/>
        <w:spacing w:lineRule="auto" w:line="240" w:before="0" w:after="0"/>
        <w:ind w:left="708" w:hanging="0"/>
        <w:rPr>
          <w:sz w:val="23"/>
          <w:szCs w:val="23"/>
          <w:lang w:val="bg-BG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- </w:t>
      </w:r>
      <w:r>
        <w:rPr>
          <w:sz w:val="23"/>
          <w:szCs w:val="23"/>
        </w:rPr>
        <w:t>двама</w:t>
      </w:r>
      <w:r>
        <w:rPr>
          <w:sz w:val="23"/>
          <w:szCs w:val="23"/>
          <w:lang w:val="bg-BG"/>
        </w:rPr>
        <w:t xml:space="preserve"> лекари</w:t>
      </w:r>
      <w:r>
        <w:rPr>
          <w:sz w:val="23"/>
          <w:szCs w:val="23"/>
        </w:rPr>
        <w:t xml:space="preserve"> със специалност по клинична имунология</w:t>
      </w:r>
    </w:p>
    <w:p>
      <w:pPr>
        <w:pStyle w:val="BodyChar"/>
        <w:keepNext w:val="true"/>
        <w:keepLines/>
        <w:ind w:firstLine="855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те в Клиника по клинична алергология:</w:t>
      </w:r>
    </w:p>
    <w:p>
      <w:pPr>
        <w:pStyle w:val="BodyChar"/>
        <w:keepNext w:val="true"/>
        <w:keepLines/>
        <w:ind w:firstLine="855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двама лекари със специалност по клинична алергология, респ. за отделение - един лекар със специалност по клинична алергология </w:t>
      </w:r>
      <w:r>
        <w:rPr>
          <w:rFonts w:cs="Arial"/>
          <w:b/>
        </w:rPr>
        <w:t>само за код D84.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708" w:hanging="0"/>
        <w:rPr>
          <w:b/>
          <w:b/>
          <w:sz w:val="23"/>
          <w:szCs w:val="23"/>
          <w:lang w:val="bg-BG" w:eastAsia="en-US"/>
        </w:rPr>
      </w:pPr>
      <w:r>
        <w:rPr>
          <w:b/>
          <w:sz w:val="23"/>
          <w:szCs w:val="23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9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на територията на лечебното заведение:</w:t>
      </w:r>
    </w:p>
    <w:p>
      <w:pPr>
        <w:pStyle w:val="Body"/>
        <w:keepNext w:val="true"/>
        <w:keepLines/>
        <w:spacing w:lineRule="auto" w:line="240" w:before="0" w:after="0"/>
        <w:ind w:left="708"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spacing w:lineRule="auto" w:line="240" w:before="0" w:after="0"/>
        <w:ind w:left="708"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 лекар със специалност по образна диагности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</w:rPr>
        <w:t>НЕОБХОДИМИ СПЕЦИАЛИСТИ ЗА ИЗПЪЛНЕНИЕ НА КЛИНИЧНАТА ПЪТЕКА за възраст по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те в Клиника по детски болест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bg-BG"/>
        </w:rPr>
      </w:pPr>
      <w:r>
        <w:rPr>
          <w:rFonts w:eastAsia="Arial" w:cs="Arial"/>
          <w:szCs w:val="22"/>
          <w:lang w:val="ru-RU"/>
        </w:rPr>
        <w:t xml:space="preserve">          </w:t>
      </w:r>
      <w:r>
        <w:rPr>
          <w:rFonts w:cs="Arial"/>
          <w:szCs w:val="22"/>
          <w:lang w:val="ru-RU"/>
        </w:rPr>
        <w:t>-  четири</w:t>
      </w:r>
      <w:r>
        <w:rPr>
          <w:rFonts w:cs="Arial"/>
          <w:szCs w:val="22"/>
          <w:lang w:val="bg-BG"/>
        </w:rPr>
        <w:t>ма</w:t>
      </w:r>
      <w:r>
        <w:rPr>
          <w:sz w:val="23"/>
          <w:szCs w:val="23"/>
        </w:rPr>
        <w:t xml:space="preserve"> лекари </w:t>
      </w:r>
      <w:r>
        <w:rPr>
          <w:rFonts w:cs="Arial"/>
          <w:szCs w:val="22"/>
          <w:lang w:val="ru-RU"/>
        </w:rPr>
        <w:t xml:space="preserve"> с придобита специалност </w:t>
      </w:r>
      <w:r>
        <w:rPr>
          <w:rFonts w:cs="Arial"/>
          <w:szCs w:val="22"/>
        </w:rPr>
        <w:t xml:space="preserve">по детски болести </w:t>
      </w:r>
    </w:p>
    <w:p>
      <w:pPr>
        <w:pStyle w:val="BodyChar"/>
        <w:keepNext w:val="true"/>
        <w:keepLines/>
        <w:ind w:firstLine="855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те в Клиника по клинична алергология:</w:t>
      </w:r>
    </w:p>
    <w:p>
      <w:pPr>
        <w:pStyle w:val="BodyChar"/>
        <w:keepNext w:val="true"/>
        <w:keepLines/>
        <w:ind w:firstLine="855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двама лекари със специалност по клинична алергология, респ. за отделение - един лекар със специалност по клинична алергология </w:t>
      </w:r>
      <w:r>
        <w:rPr>
          <w:rFonts w:cs="Arial"/>
          <w:b/>
        </w:rPr>
        <w:t>само за код D84.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в Лаборатория/ Клиника/Отделение по клинична имунолог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eastAsia="Arial"/>
          <w:sz w:val="23"/>
          <w:szCs w:val="23"/>
        </w:rPr>
        <w:t xml:space="preserve">  </w:t>
      </w:r>
      <w:r>
        <w:rPr>
          <w:sz w:val="23"/>
          <w:szCs w:val="23"/>
        </w:rPr>
        <w:t>двама лекари  със специалност по клинична имунолог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3 Необходими специалисти на територията на лечебното заведение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2"/>
        </w:rPr>
        <w:t>лекар със специалност по клинична лаборатория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образна диагности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Normal"/>
        <w:keepNext w:val="true"/>
        <w:ind w:left="927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1. Лечение на пациенти в вродени имунни дефицити при необходимост от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1.1. заместителна терапия с интравенозен гамаглобулин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1.2. терапия с парентерални и орални имуномодулато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1.3. терапия на възникнали усложнения, свързани с основното заболяван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1.4. заместителна терапия с концентриран С1-естеразен инхибитор, 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2"/>
        </w:rPr>
        <w:t xml:space="preserve">1.5. антимикробна или друга терапия на възникнали усложнения, свързани с основното заболяване.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>Дейностите и услугите съставляват основен паке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bCs/>
        </w:rPr>
        <w:t>Времеви график на изследванията посочени в частта “Кодове на основни процедури по МКБ 9 КМ”</w:t>
      </w:r>
      <w:r>
        <w:rPr>
          <w:rFonts w:cs="Arial"/>
        </w:rPr>
        <w:t>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Снемане на анамнеза и статус – до 2 час на първи ден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 xml:space="preserve">Изследване на кръв / ПКК с диференциално броене - до 2 час от хоспитализацията;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 xml:space="preserve">Изследване на хуморален и/или клетъчен имунитет – до </w:t>
      </w:r>
      <w:r>
        <w:rPr>
          <w:rFonts w:cs="Arial"/>
          <w:color w:val="000000"/>
        </w:rPr>
        <w:t>24 час от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  <w:t>Биохимични изследвания – до 12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color w:val="000000"/>
        </w:rPr>
        <w:t xml:space="preserve">Микробиологични изследвания – до </w:t>
      </w:r>
      <w:r>
        <w:rPr>
          <w:rFonts w:cs="Arial"/>
          <w:color w:val="000000"/>
          <w:lang w:val="en-US"/>
        </w:rPr>
        <w:t>72</w:t>
      </w:r>
      <w:r>
        <w:rPr>
          <w:rFonts w:cs="Arial"/>
          <w:color w:val="000000"/>
        </w:rPr>
        <w:t xml:space="preserve"> час на хоспитализацията</w:t>
      </w:r>
      <w:r>
        <w:rPr>
          <w:rFonts w:cs="Arial"/>
        </w:rPr>
        <w:t xml:space="preserve"> 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Рентгенография на бял дроб – до 12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Ехография на коремни органи – до 24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В лечебната схема се включват медикаменти от следните лекарствени групи използвани самостоятелно или в комбинация</w:t>
      </w:r>
      <w:r>
        <w:rPr>
          <w:rFonts w:cs="Arial"/>
          <w:b/>
        </w:rPr>
        <w:t>:</w:t>
      </w:r>
    </w:p>
    <w:p>
      <w:pPr>
        <w:pStyle w:val="Body"/>
        <w:keepNext w:val="true"/>
        <w:numPr>
          <w:ilvl w:val="1"/>
          <w:numId w:val="6"/>
        </w:numPr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интравенозен човешки имуноглобулин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2-0.6 г</w:t>
      </w:r>
      <w:r>
        <w:rPr>
          <w:rFonts w:cs="Arial"/>
          <w:lang w:val="ru-RU"/>
        </w:rPr>
        <w:t>/</w:t>
      </w:r>
      <w:r>
        <w:rPr>
          <w:rFonts w:cs="Arial"/>
        </w:rPr>
        <w:t>кг т.т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в два/три последователни дни на бавна интравенозна инфузия</w:t>
      </w:r>
      <w:r>
        <w:rPr>
          <w:rFonts w:cs="Arial"/>
          <w:lang w:val="ru-RU"/>
        </w:rPr>
        <w:t xml:space="preserve">. </w:t>
      </w:r>
    </w:p>
    <w:p>
      <w:pPr>
        <w:pStyle w:val="Body"/>
        <w:keepNext w:val="true"/>
        <w:numPr>
          <w:ilvl w:val="1"/>
          <w:numId w:val="2"/>
        </w:numPr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нормален човешки имуноглобулин за подкожен път на въвеждане</w:t>
      </w:r>
    </w:p>
    <w:p>
      <w:pPr>
        <w:pStyle w:val="Body"/>
        <w:keepNext w:val="true"/>
        <w:spacing w:lineRule="auto" w:line="240" w:before="0" w:after="0"/>
        <w:rPr>
          <w:rFonts w:cs="Arial"/>
          <w:lang w:val="bg-BG"/>
        </w:rPr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1-0.2 г</w:t>
      </w:r>
      <w:r>
        <w:rPr>
          <w:rFonts w:cs="Arial"/>
          <w:lang w:val="ru-RU"/>
        </w:rPr>
        <w:t>/</w:t>
      </w:r>
      <w:r>
        <w:rPr>
          <w:rFonts w:cs="Arial"/>
        </w:rPr>
        <w:t>кг</w:t>
      </w:r>
      <w:r>
        <w:rPr>
          <w:rFonts w:cs="Arial"/>
          <w:lang w:val="ru-RU"/>
        </w:rPr>
        <w:t xml:space="preserve"> т.т. </w:t>
      </w:r>
      <w:r>
        <w:rPr>
          <w:rFonts w:cs="Arial"/>
        </w:rPr>
        <w:t>като подкожна инфузия с помпа на няколко места</w:t>
      </w:r>
    </w:p>
    <w:p>
      <w:pPr>
        <w:pStyle w:val="Normal"/>
        <w:keepNext w:val="true"/>
        <w:numPr>
          <w:ilvl w:val="1"/>
          <w:numId w:val="6"/>
        </w:numPr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концентриран С1 естеразен инхибитор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color w:val="000000"/>
        </w:rPr>
        <w:t xml:space="preserve">Дозировка: </w:t>
      </w:r>
      <w:r>
        <w:rPr>
          <w:color w:val="000000"/>
        </w:rPr>
        <w:t xml:space="preserve">20 </w:t>
      </w:r>
      <w:r>
        <w:rPr>
          <w:color w:val="000000"/>
          <w:lang w:val="en-US"/>
        </w:rPr>
        <w:t>U</w:t>
      </w:r>
      <w:r>
        <w:rPr>
          <w:color w:val="000000"/>
        </w:rPr>
        <w:t>/кг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(от 500 до 1500 </w:t>
      </w:r>
      <w:r>
        <w:rPr>
          <w:color w:val="000000"/>
          <w:lang w:val="en-US"/>
        </w:rPr>
        <w:t>U</w:t>
      </w:r>
      <w:r>
        <w:rPr>
          <w:color w:val="000000"/>
          <w:lang w:val="ru-RU"/>
        </w:rPr>
        <w:t xml:space="preserve"> общо) </w:t>
      </w:r>
      <w:r>
        <w:rPr>
          <w:color w:val="000000"/>
        </w:rPr>
        <w:t>еднократно на бавна интравенозна инфузия</w:t>
      </w:r>
    </w:p>
    <w:p>
      <w:pPr>
        <w:pStyle w:val="Body"/>
        <w:keepNext w:val="true"/>
        <w:numPr>
          <w:ilvl w:val="1"/>
          <w:numId w:val="6"/>
        </w:numPr>
        <w:spacing w:lineRule="auto" w:line="240" w:before="0" w:after="0"/>
        <w:rPr>
          <w:color w:val="000000"/>
        </w:rPr>
      </w:pPr>
      <w:r>
        <w:rPr>
          <w:b/>
          <w:color w:val="000000"/>
          <w:lang w:val="ru-RU"/>
        </w:rPr>
        <w:t>антагонист на брадикинин-рецептор</w:t>
      </w:r>
    </w:p>
    <w:p>
      <w:pPr>
        <w:pStyle w:val="Default"/>
        <w:keepNext w:val="true"/>
        <w:ind w:firstLine="63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озировка: </w:t>
      </w:r>
      <w:r>
        <w:rPr>
          <w:rFonts w:cs="Arial" w:ascii="Arial" w:hAnsi="Arial"/>
          <w:sz w:val="22"/>
          <w:szCs w:val="22"/>
          <w:lang w:val="ru-RU"/>
        </w:rPr>
        <w:t xml:space="preserve">30 </w:t>
      </w:r>
      <w:r>
        <w:rPr>
          <w:rFonts w:cs="Arial" w:ascii="Arial" w:hAnsi="Arial"/>
          <w:sz w:val="22"/>
          <w:szCs w:val="22"/>
        </w:rPr>
        <w:t>м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еднократно подкожно, за предпочитане в коремната стена. Ако симптомите продължават, следващата инжекция може да се постави след шест часа. За период от 24 часа се поставят не повече от три инжекции.</w:t>
      </w:r>
    </w:p>
    <w:p>
      <w:pPr>
        <w:pStyle w:val="Body"/>
        <w:keepNext w:val="true"/>
        <w:keepLines/>
        <w:widowControl w:val="false"/>
        <w:numPr>
          <w:ilvl w:val="1"/>
          <w:numId w:val="6"/>
        </w:numPr>
        <w:spacing w:lineRule="auto" w:line="24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глюкокортикостероиди </w:t>
      </w:r>
    </w:p>
    <w:p>
      <w:pPr>
        <w:pStyle w:val="Body"/>
        <w:keepNext w:val="true"/>
        <w:keepLines/>
        <w:widowControl w:val="false"/>
        <w:numPr>
          <w:ilvl w:val="1"/>
          <w:numId w:val="6"/>
        </w:numPr>
        <w:spacing w:lineRule="auto" w:line="240" w:before="0" w:after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други терапевтични средства с имуномодулиращ ефект – </w:t>
      </w:r>
      <w:r>
        <w:rPr>
          <w:color w:val="000000"/>
          <w:lang w:val="en-US" w:eastAsia="en-US"/>
        </w:rPr>
        <w:t>интерферон-гама, колонистимулиращ фактор и други</w:t>
      </w:r>
    </w:p>
    <w:p>
      <w:pPr>
        <w:pStyle w:val="Body"/>
        <w:keepNext w:val="true"/>
        <w:numPr>
          <w:ilvl w:val="1"/>
          <w:numId w:val="6"/>
        </w:numPr>
        <w:spacing w:lineRule="auto" w:line="240" w:before="0" w:after="0"/>
        <w:rPr/>
      </w:pPr>
      <w:r>
        <w:rPr>
          <w:b/>
          <w:color w:val="000000"/>
        </w:rPr>
        <w:t xml:space="preserve">антибактериална терапия </w:t>
      </w:r>
      <w:r>
        <w:rPr>
          <w:color w:val="000000"/>
        </w:rPr>
        <w:t>– емпирична или съобразно изолирания бактерий</w:t>
      </w:r>
    </w:p>
    <w:p>
      <w:pPr>
        <w:pStyle w:val="Body"/>
        <w:keepNext w:val="true"/>
        <w:numPr>
          <w:ilvl w:val="1"/>
          <w:numId w:val="6"/>
        </w:numPr>
        <w:spacing w:lineRule="auto" w:line="240" w:before="0" w:after="0"/>
        <w:rPr/>
      </w:pPr>
      <w:r>
        <w:rPr>
          <w:b/>
          <w:color w:val="000000"/>
        </w:rPr>
        <w:t xml:space="preserve">патогенетични и симптоматични средства: </w:t>
      </w:r>
      <w:r>
        <w:rPr>
          <w:color w:val="000000"/>
        </w:rPr>
        <w:t>при нужда вливания на глюкозо-солеви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</w:rPr>
        <w:t xml:space="preserve">разтвори, кардиотоници, витамини, антипиретици, прясно замразена плазма или свежа кръв, </w:t>
      </w:r>
      <w:r>
        <w:rPr>
          <w:lang w:val="bg-BG"/>
        </w:rPr>
        <w:t xml:space="preserve">или </w:t>
      </w:r>
      <w:r>
        <w:rPr/>
        <w:t>други кръвни компоненти</w:t>
      </w:r>
      <w:r>
        <w:rPr>
          <w:lang w:val="bg-BG"/>
        </w:rPr>
        <w:t>,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атенюирани андрогени, анти-фибринолитици и др.</w:t>
      </w:r>
    </w:p>
    <w:p>
      <w:pPr>
        <w:pStyle w:val="Body"/>
        <w:keepNext w:val="true"/>
        <w:numPr>
          <w:ilvl w:val="1"/>
          <w:numId w:val="6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антимикотична терапия</w:t>
      </w:r>
    </w:p>
    <w:p>
      <w:pPr>
        <w:pStyle w:val="Body"/>
        <w:keepNext w:val="true"/>
        <w:numPr>
          <w:ilvl w:val="1"/>
          <w:numId w:val="6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противовирусна терап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rFonts w:cs="Arial"/>
          <w:b/>
          <w:bCs/>
          <w:i/>
          <w:iCs/>
        </w:rPr>
        <w:t xml:space="preserve">Забележка: </w:t>
      </w:r>
      <w:r>
        <w:rPr>
          <w:rFonts w:cs="Arial"/>
        </w:rPr>
        <w:t>Клинико-лабораторни и/или образни изследвания се извършват до края на хоспитализация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b/>
          <w:lang w:val="en-US" w:eastAsia="en-US"/>
        </w:rPr>
        <w:t>3. ПОСТАВЯНЕ НА ОКОНЧАТЕЛНА ДИАГНОЗА.</w:t>
      </w:r>
      <w:r>
        <w:rPr>
          <w:strike/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708"/>
        <w:rPr/>
      </w:pPr>
      <w:r>
        <w:rPr>
          <w:rFonts w:cs="Arial"/>
        </w:rPr>
        <w:t>Пациентите се хоспитализират с уточнена диагноза, но при промяна в състоянието/диагнозата се ползва информацията от анамнестичните данни, клиничната картина, медико-диагностични изследвания, извършени преди и/или след хоспитализацията - имунологичните, молекулярно-биологични, лабораторни, инструментални, образни и други</w:t>
      </w:r>
      <w:r>
        <w:rPr>
          <w:rFonts w:cs="Arial"/>
          <w:lang w:val="bg-BG"/>
        </w:rPr>
        <w:t xml:space="preserve">, </w:t>
      </w:r>
      <w:r>
        <w:rPr>
          <w:rFonts w:cs="Arial"/>
        </w:rPr>
        <w:t xml:space="preserve">съгласно международно приетите диагностични критерии [например на пан-американската група за имунодефицити (PAGID) и европейското дружество за имунодефицити (ESID) за първичните имунодефицити].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  <w:tab/>
        <w:t xml:space="preserve">По време на хоспитализацията могат да се извършват контролни изследвания за отчитане на ефекта от избрания план на терапевтично поведение и конкретните лекарствени схеми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 болният се дехоспитализира при определяне на терапевтичното поведение и проведена терапия, с подобрение или без промяна на състоянието. В епикризата се вписва схемата на последващото амбулатор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изписването се дава епикриза, включваща план за поведение и наблюдение от специалист клиничен имунолог или педиатър и общо практикуващ лекар, както и становище за провеждане на следващ терапевтичен курс, вписано в епикризата на пациента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 xml:space="preserve">Препоръчва се два контролни прегледа след дехоспитализацията в рамките на един месец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bg-BG" w:eastAsia="en-US"/>
        </w:rPr>
        <w:t>.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  <w:r>
        <w:br w:type="page"/>
      </w:r>
    </w:p>
    <w:p>
      <w:pPr>
        <w:pStyle w:val="BodyChar"/>
        <w:keepNext w:val="true"/>
        <w:spacing w:lineRule="auto" w:line="240" w:before="0" w:after="0"/>
        <w:ind w:left="1416" w:firstLine="567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)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keepNext w:val="true"/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Cs/>
          <w:sz w:val="22"/>
          <w:lang w:val="ru-RU"/>
        </w:rPr>
        <w:t>Имунодефицитите са разнородна група заболявания. Най- общо те се класифицират в пет основни групи</w:t>
      </w:r>
      <w:r>
        <w:rPr>
          <w:rFonts w:cs="Arial" w:ascii="Arial" w:hAnsi="Arial"/>
          <w:b/>
          <w:bCs/>
          <w:sz w:val="22"/>
          <w:lang w:val="ru-RU"/>
        </w:rPr>
        <w:t>:</w:t>
      </w:r>
      <w:r>
        <w:rPr>
          <w:rFonts w:cs="Arial" w:ascii="Arial" w:hAnsi="Arial"/>
          <w:sz w:val="22"/>
          <w:lang w:val="ru-RU"/>
        </w:rPr>
        <w:t xml:space="preserve"> В-клетъчни имунни дефицити, комбинирани имунни дефицити, други добре дефинирани синдроми с имунен дефицит, фагоцитна дисфункция и дефицит на комплемента. Общите прояви на ИД включват липсващ или намален в различна степен имунен отговор при бактериални, вирусни, гъбични и паразитни инфекции. Типовете инфекции, които възникват дават важна насока върху типа на имунодефицитното заболяване, което се развива. </w:t>
      </w:r>
    </w:p>
    <w:p>
      <w:pPr>
        <w:pStyle w:val="Normal"/>
        <w:keepNext w:val="true"/>
        <w:ind w:firstLine="357"/>
        <w:jc w:val="both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bCs/>
          <w:sz w:val="22"/>
          <w:lang w:val="ru-RU"/>
        </w:rPr>
        <w:t>Първичните имунодефицитни заболявания (ПИД)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са хетерогенна група и се дължат на дефекти в гените свързани с имунната защита. Досега са описани над 100 ПИД като броят им непрекъснато нараства. </w:t>
      </w:r>
      <w:r>
        <w:rPr>
          <w:rFonts w:cs="Arial" w:ascii="Arial" w:hAnsi="Arial"/>
          <w:color w:val="000000"/>
          <w:sz w:val="22"/>
          <w:lang w:val="ru-RU"/>
        </w:rPr>
        <w:t>Счита се, че около 500 души на 1 милион население, са пациенти с ИД, които се нуждаят от лекарско наблюдение и медицински грижи.</w:t>
      </w:r>
    </w:p>
    <w:p>
      <w:pPr>
        <w:pStyle w:val="Normal"/>
        <w:keepNext w:val="true"/>
        <w:tabs>
          <w:tab w:val="clear" w:pos="708"/>
          <w:tab w:val="left" w:pos="4248" w:leader="none"/>
        </w:tabs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Вторичните /придобитите/ имунодефицитни състояния представляват нарушения на хуморалния и/или клетъчно-свързания имунитет с разнообразна етиология и настъпващи по различни механизми. Основно правило при тях е да се търси и лекува етиологичния фактор, довел до имунодефицитното състояние. Най-чести причини за поява на вторичните ИД са: вирусни инфекции, метаболитни нарушения, хемоглобинопатии, хронични инфекции, хранителен дефицит, лекарствено привикване, лъчетерапия, имуносупресивна терапия, злокачествени новообразувания, алкохолизъм на майката, състояния със загуба на белтък (ентеропатия, тежки изгаряния)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ru-RU"/>
        </w:rPr>
        <w:t>Клинични белези (симптоми), свързани с имунодефицитите:</w:t>
      </w:r>
      <w:r>
        <w:rPr>
          <w:rFonts w:cs="Arial" w:ascii="Arial" w:hAnsi="Arial"/>
          <w:b/>
          <w:sz w:val="22"/>
          <w:lang w:val="ru-RU"/>
        </w:rPr>
        <w:tab/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силно суспектни за ИД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Хронична инфекция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инфекции (повече от очакваното)</w:t>
      </w:r>
    </w:p>
    <w:p>
      <w:pPr>
        <w:pStyle w:val="Normal"/>
        <w:keepNext w:val="true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Необикновени (редки) микробни причинители или 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опортюнистични инфекции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Непълно възстановяване между епизодите на инфекция или непълен отговор към лечението</w:t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умерено суспектни за ИД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Кожни лезии (екзема, кожна кандида, обрив, себорея, алопеция и др.)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Хронична диария 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Изоставане в  растежа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патоспленомегалия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матологични нарушения (левкопения, анормална мофология)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абсцеси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 се остеомиелит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Данни за автоимунитет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bg-BG" w:eastAsia="bg-BG"/>
        </w:rPr>
      </w:r>
    </w:p>
    <w:p>
      <w:pPr>
        <w:pStyle w:val="Normal"/>
        <w:keepNext w:val="true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b/>
          <w:i/>
          <w:color w:val="000000"/>
          <w:sz w:val="22"/>
          <w:lang w:val="bg-BG" w:eastAsia="bg-BG"/>
        </w:rPr>
        <w:t>Други симптоми</w:t>
      </w:r>
      <w:r>
        <w:rPr>
          <w:rFonts w:cs="Arial" w:ascii="Arial" w:hAnsi="Arial"/>
          <w:b/>
          <w:color w:val="000000"/>
          <w:sz w:val="22"/>
          <w:lang w:val="bg-BG" w:eastAsia="bg-BG"/>
        </w:rPr>
        <w:t xml:space="preserve"> </w:t>
      </w:r>
    </w:p>
    <w:p>
      <w:pPr>
        <w:pStyle w:val="Normal"/>
        <w:keepNext w:val="true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При наследствения ангиоедем обичайна проява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ериодичните пристъпи на несърбящи подкожни отоци, които обхващат горните дихателни пътища, кожата и стомашно-чревния тракт</w:t>
      </w:r>
      <w:r>
        <w:rPr>
          <w:rFonts w:cs="Arial" w:ascii="Arial" w:hAnsi="Arial"/>
          <w:color w:val="000000"/>
          <w:sz w:val="22"/>
          <w:lang w:val="ru-RU"/>
        </w:rPr>
        <w:t>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2"/>
          <w:lang w:val="ru-RU" w:eastAsia="bg-BG"/>
        </w:rPr>
      </w:pPr>
      <w:r>
        <w:rPr>
          <w:rFonts w:cs="Arial" w:ascii="Arial" w:hAnsi="Arial"/>
          <w:b/>
          <w:color w:val="000000"/>
          <w:sz w:val="22"/>
          <w:lang w:val="ru-RU" w:eastAsia="bg-BG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 xml:space="preserve">Диагнозата на имунодефицитните състояния </w:t>
      </w:r>
      <w:r>
        <w:rPr>
          <w:rFonts w:cs="Arial" w:ascii="Arial" w:hAnsi="Arial"/>
          <w:sz w:val="22"/>
          <w:lang w:val="ru-RU"/>
        </w:rPr>
        <w:t>се извършва на два етапа:</w:t>
      </w:r>
    </w:p>
    <w:p>
      <w:pPr>
        <w:pStyle w:val="Normal"/>
        <w:keepNext w:val="true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1.   Начален имунологичен скрининг за първична оценка на имунния отговор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szCs w:val="24"/>
        </w:rPr>
      </w:pPr>
      <w:r>
        <w:rPr/>
        <w:t>2</w:t>
      </w:r>
      <w:r>
        <w:rPr>
          <w:szCs w:val="24"/>
        </w:rPr>
        <w:t xml:space="preserve">.  Специализирани имунологични изследвания с оглед етиологично уточняване, стадиране и определяне на терапевтичен подход </w:t>
      </w:r>
      <w:r>
        <w:rPr>
          <w:szCs w:val="24"/>
          <w:lang w:val="ru-RU"/>
        </w:rPr>
        <w:t xml:space="preserve">за провеждане на </w:t>
      </w:r>
      <w:r>
        <w:rPr>
          <w:szCs w:val="24"/>
        </w:rPr>
        <w:t>заместителна терапия с интравенозен гамаглобулин и/или терапия с парентерални и орални имуномодулатор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 на ПИД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4"/>
          <w:szCs w:val="24"/>
        </w:rPr>
        <w:t>1. Основни категории терапия: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/>
      </w:pPr>
      <w:r>
        <w:rPr>
          <w:rFonts w:cs="Arial"/>
          <w:b/>
          <w:sz w:val="24"/>
          <w:szCs w:val="24"/>
        </w:rPr>
        <w:t>Интравенозен човешки имуноглобулин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Човешки имуноглобулин за подкожен път на въвеждане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нцентриран С1 естеразен инхибитор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рофилактика с </w:t>
      </w:r>
      <w:r>
        <w:rPr>
          <w:rFonts w:cs="Arial"/>
          <w:b/>
          <w:sz w:val="24"/>
          <w:szCs w:val="24"/>
          <w:lang w:val="en-US"/>
        </w:rPr>
        <w:t>Danazol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нтибиотична профилактика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Трансплантация на хемопоетични стволови клетки 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енна терапия ( стадий на клинични проучвания)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4"/>
          <w:szCs w:val="24"/>
        </w:rPr>
        <w:t>2. Други медикаменти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глюкокортикостероиди 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други терапевтични средства с имуностимулиращ ефект – интерферон-гама, </w:t>
        <w:tab/>
        <w:t>колонистимулиращ фактор и други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антибактериална терапия 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патогенетични и симптоматични средства: при нужда вливания на глюкозо-солеви </w:t>
        <w:tab/>
        <w:t xml:space="preserve">разтвори, кардиотоници, витамини, антипиретици, прясно замразена плазма или свежа кръв, </w:t>
        <w:tab/>
        <w:t>атенюирани андрогени, антифибринолитици  и др.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гъбична терапия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вирусна терап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szCs w:val="22"/>
          <w:lang w:val="bg-BG"/>
        </w:rPr>
      </w:pPr>
      <w:r>
        <w:rPr>
          <w:rFonts w:cs="Arial" w:ascii="Arial" w:hAnsi="Arial"/>
          <w:caps/>
          <w:lang w:val="bg-BG"/>
        </w:rPr>
        <w:t xml:space="preserve">ЗА ПРОВЕЖДАНЕ НА ЛЕЧЕНИЕ С ЧОВЕШКИ гамаГЛоБУЛИН за интравенозно приложение ПРИ пациенти с имунодефицит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ериен номер на флакона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ерумни имуноглобулин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пациенти с имунодефицит с преобладаващ недостиг на антитела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и първа инфузия да се изследват серумни имуноглобулини поради риск от анафилактична реакция при пациенти с дефицит на </w:t>
            </w:r>
            <w:r>
              <w:rPr>
                <w:rFonts w:cs="Arial" w:ascii="Arial" w:hAnsi="Arial"/>
                <w:sz w:val="20"/>
                <w:szCs w:val="20"/>
              </w:rPr>
              <w:t>IgA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гамаглобулин за интравенозно приложение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дефици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ГАМАГЛОБУЛИН ЗА ИНТРАВЕНОЗНО ПРИЛОЖ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гамаглобулин за интравенозно приложение се прилага в доза от 0,2-0,6г/кг в продължение на 3 последователни дни на бавна интравенозна инфузия. </w:t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ind w:firstLine="285"/>
        <w:jc w:val="both"/>
        <w:rPr>
          <w:rFonts w:cs="Arial"/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285"/>
        <w:jc w:val="both"/>
        <w:rPr>
          <w:rFonts w:cs="Arial"/>
          <w:b w:val="false"/>
          <w:b w:val="false"/>
          <w:caps w:val="false"/>
          <w:smallCaps w:val="false"/>
          <w:color w:val="000000"/>
          <w:spacing w:val="0"/>
          <w:sz w:val="22"/>
          <w:lang w:val="en-US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rFonts w:cs="Arial"/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 xml:space="preserve">разчетено лечение с  гамаглобулин(субкутант) за интравенозно приложение, както и с </w:t>
      </w:r>
      <w:r>
        <w:rPr>
          <w:rFonts w:cs="Arial"/>
          <w:b w:val="false"/>
          <w:caps w:val="false"/>
          <w:smallCaps w:val="false"/>
          <w:color w:val="000000"/>
          <w:spacing w:val="0"/>
          <w:sz w:val="22"/>
          <w:lang w:val="bg-BG"/>
        </w:rPr>
        <w:t xml:space="preserve">някои други препарати за заместителна или допълнителна терапия. НЗОК осигурява лечението на пациенти по алгоритъма на клиничната пътека с посочените медикаменти и заплаща приложението им в рамките на договорената цена на клиничната пътека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гамаглобулин за интравенозно приложение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Гамаглобулините за интравенозно приложени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преди провеждане на терапия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Фишът за лечение с човешки гамаглобулин за интравенозно приложение става неразделна част от ИЗ на пациен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color w:val="000000"/>
          <w:lang w:val="ru-RU"/>
        </w:rPr>
      </w:pPr>
      <w:r>
        <w:rPr>
          <w:rFonts w:cs="Arial"/>
          <w:b/>
        </w:rPr>
        <w:t xml:space="preserve">Флаконите, употребени при лечението, се съхраняват в клиниката или в отделението </w:t>
      </w:r>
      <w:r>
        <w:rPr>
          <w:rFonts w:cs="Arial"/>
          <w:b/>
          <w:color w:val="000000"/>
        </w:rPr>
        <w:t xml:space="preserve">в рамките на болничния престой на пациента, и подлежат на контрол при провеждане на ОДИТ от страна на НЗОК. </w:t>
      </w:r>
      <w:r>
        <w:rPr>
          <w:rFonts w:cs="Arial"/>
          <w:b/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lang w:val="ru-RU"/>
        </w:rPr>
      </w:pPr>
      <w:r>
        <w:rPr>
          <w:rFonts w:cs="Arial"/>
          <w:b/>
        </w:rPr>
        <w:t>Върху флакона се записва името на пациента и № на ИЗ, а в ИЗ серийният номер на флакона (ите).</w:t>
      </w:r>
      <w:r>
        <w:rPr>
          <w:rFonts w:cs="Arial"/>
          <w:b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/>
      </w:pPr>
      <w:r>
        <w:rPr>
          <w:rFonts w:cs="Arial"/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left="2394" w:hanging="0"/>
        <w:jc w:val="left"/>
        <w:rPr>
          <w:rFonts w:cs="Arial"/>
        </w:rPr>
      </w:pPr>
      <w:r>
        <w:rPr>
          <w:rFonts w:cs="Arial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ulets"/>
        <w:spacing w:lineRule="auto" w:line="240" w:before="0" w:after="0"/>
        <w:rPr/>
      </w:pPr>
      <w:r>
        <w:rPr/>
        <w:t>Лечение с гамаглобулин за интравенозно приложение фабричен № на флакона</w:t>
      </w:r>
    </w:p>
    <w:p>
      <w:pPr>
        <w:pStyle w:val="Bulets"/>
        <w:spacing w:lineRule="auto" w:line="240" w:before="0" w:after="0"/>
        <w:rPr/>
      </w:pPr>
      <w:r>
        <w:rPr/>
        <w:t>Индикации/ контраиндикации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63"/>
        <w:gridCol w:w="1306"/>
        <w:gridCol w:w="779"/>
        <w:gridCol w:w="1310"/>
        <w:gridCol w:w="1239"/>
        <w:gridCol w:w="1239"/>
        <w:gridCol w:w="135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ата на инфузия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/>
            </w:pPr>
            <w:r>
              <w:rPr>
                <w:color w:val="000000"/>
              </w:rPr>
              <w:t xml:space="preserve">Фабричен номер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 флак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екарствен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оден д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чало на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1282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101pt" to="171pt,-10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Край на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носимос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ulets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Извършил инфузията : сестра: ........................................................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/име, подпис/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>лекар: ...........................................................</w:t>
      </w:r>
    </w:p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/име, подпис/    </w:t>
      </w:r>
    </w:p>
    <w:p>
      <w:pPr>
        <w:pStyle w:val="Bulets"/>
        <w:spacing w:lineRule="auto" w:line="240" w:before="0" w:after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  <w:t xml:space="preserve">ПРОТОКОЛ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color w:val="000000"/>
          <w:szCs w:val="22"/>
          <w:lang w:val="bg-BG"/>
        </w:rPr>
      </w:pPr>
      <w:r>
        <w:rPr>
          <w:rFonts w:cs="Arial" w:ascii="Arial" w:hAnsi="Arial"/>
          <w:caps/>
          <w:color w:val="000000"/>
          <w:lang w:val="bg-BG"/>
        </w:rPr>
        <w:t xml:space="preserve">ЗА ПРОВЕЖДАНЕ НА ЛЕЧЕНИЕ Със С1 естеразен инхибитор или антагонист на брадикининов рецептор, за интравенозно или подожно приложение ПРИ пациенти с наследствен ангиоедем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: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мплементни фракци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ри пациенти с наследствен ангиоедем с недостиг или функционално неактивен С1 естеразен инхибитор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ергии към активната или помощни състав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ВЪЗМОЖНИ СТРАНИЧНИ ЕФЕКТИ СЛЕД ТЕРАПИЯ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bg-BG"/>
              </w:rPr>
              <w:t>Със С1 естеразен инхибитор ИЛИ антагонист на брадикининов рецептор, за интравенозно ИЛИ подожно приложение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арене, болка, зачервяване в мястото на инжектира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Гаде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ускулна слаб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АЧИН НА ПРИЛАГАНЕ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1 естеразният инхибитор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прилага еднократно бавно интравенозно в доза 2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телесно тегло. 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нтагонистът на бардикининовия рецептор се прилага в доз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3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еднократно подкожно, за предпочитане в коремната стена. Следващата инжекция може да се постави след шест часа, но не повече от три инжекции за 24 часа.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jc w:val="both"/>
        <w:rPr>
          <w:rFonts w:cs="Arial"/>
          <w:b w:val="false"/>
          <w:b w:val="false"/>
          <w:caps w:val="false"/>
          <w:smallCaps w:val="false"/>
          <w:color w:val="FF0000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color w:val="FF0000"/>
          <w:spacing w:val="0"/>
          <w:sz w:val="22"/>
          <w:lang w:val="bg-BG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aps/>
          <w:color w:val="000000"/>
          <w:spacing w:val="0"/>
          <w:sz w:val="22"/>
          <w:lang w:val="en-US"/>
        </w:rPr>
      </w:pPr>
      <w:r>
        <w:rPr>
          <w:rFonts w:cs="Arial"/>
          <w:b/>
          <w:caps/>
          <w:color w:val="000000"/>
          <w:spacing w:val="0"/>
          <w:sz w:val="22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left="2394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color w:val="000000"/>
          <w:sz w:val="28"/>
          <w:szCs w:val="28"/>
          <w:lang w:val="bg-BG"/>
        </w:rPr>
        <w:t>:</w:t>
      </w:r>
      <w:r>
        <w:rPr>
          <w:rFonts w:cs="Arial" w:ascii="Arial" w:hAnsi="Arial"/>
          <w:color w:val="000000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ЛЕЧЕНИЕ СЪС С1 ЕСЕТРАЗЕН ИНХИБИТОР ЗА ИНТРАВЕНОЗНО ПРИЛОЖЕНИЕ 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ИЛИ С АНТАГОНИСТ НА БРАДИКИНИНОВ РЕЦЕПТОР ЗА ПОДКОЖНО ПРИЛОЖЕНИЕ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фабричен № на флакона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</w:t>
      </w:r>
    </w:p>
    <w:sectPr>
      <w:type w:val="nextPage"/>
      <w:pgSz w:w="11906" w:h="16838"/>
      <w:pgMar w:left="1077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CharChar">
    <w:name w:val="Body Cha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33:00Z</dcterms:created>
  <dc:creator>Martinova</dc:creator>
  <dc:description/>
  <cp:keywords/>
  <dc:language>en-US</dc:language>
  <cp:lastModifiedBy>Стефка Красимирова Димитрова</cp:lastModifiedBy>
  <cp:lastPrinted>2013-11-11T16:16:00Z</cp:lastPrinted>
  <dcterms:modified xsi:type="dcterms:W3CDTF">2016-02-11T12:39:00Z</dcterms:modified>
  <cp:revision>63</cp:revision>
  <dc:subject/>
  <dc:title>КП № 303 ПЪРВИЧНИ ИМУНОДЕФИЦИТИ</dc:title>
</cp:coreProperties>
</file>