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</w:rPr>
      </w:pPr>
      <w:r>
        <w:rPr>
          <w:i/>
        </w:rPr>
        <w:t>Приложение № 6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 ПРЕДЛОЖЕНИЕ ЗА ИЗПЪЛНЕНИЕ НА ПОРЪЧКАТ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от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/>
      </w:pPr>
      <w:r>
        <w:rPr/>
        <w:t xml:space="preserve">След запознаване с документацията за участие в обществена поръчка с предмет: </w:t>
      </w:r>
      <w:r>
        <w:rPr>
          <w:b/>
        </w:rPr>
        <w:t xml:space="preserve">„Следгаранционно сервизно обслужване на </w:t>
      </w:r>
      <w:r>
        <w:rPr>
          <w:b/>
          <w:lang w:val="en-US"/>
        </w:rPr>
        <w:t xml:space="preserve">леките </w:t>
      </w:r>
      <w:r>
        <w:rPr>
          <w:b/>
        </w:rPr>
        <w:t xml:space="preserve">служебни автомобили на РЗОК – </w:t>
      </w:r>
      <w:r>
        <w:rPr>
          <w:b/>
          <w:lang w:val="en-US"/>
        </w:rPr>
        <w:t>Хасково</w:t>
      </w:r>
      <w:r>
        <w:rPr>
          <w:b/>
        </w:rPr>
        <w:t xml:space="preserve">, включително доставка и монтаж на резервни части, консумативи и принадлежности за тях” </w:t>
      </w:r>
      <w:r>
        <w:rPr/>
        <w:t xml:space="preserve">гарантираме, че в случай, че бъдем определени за изпълнител на обществената поръчка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jc w:val="both"/>
        <w:rPr>
          <w:b/>
          <w:b/>
        </w:rPr>
      </w:pPr>
      <w:r>
        <w:rPr/>
        <w:t>сме в състояние да я изпълним качествено, в пълно съответствие с представената оферта и изискванията на възложител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cyan"/>
        </w:rPr>
      </w:pPr>
      <w:r>
        <w:rPr/>
        <w:tab/>
        <w:t xml:space="preserve">Ще извършим еднократен първоначален преглед на състоянието на автомобилите в 30-дневен срок от влизане в сила на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Ще извършваме последващи периодични проверки и огледи (технически прегледи) на системите, възлите и агрегатите на автомобилите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) проверка (диагностика) на двигателите - на всеки 12 (дванадесет) месец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б) проверка (диагностика) на ходова част, спирачна система, кормилна уредба, съединител, диференциал, скоростна кутия и електроинсталация - на всеки 6 (шест) месец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Ще документираме необходимостта от текущи ремонти с писмени сервизни препоръ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сички дейности (технически прегледи, техническо обслужване и ремонти) ще се извършват качествено и в съответствие със стандартите и изискванията на производителя за съответната марка автомоби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и необходимост, ще осигуряваме доставката и монтажа на нови, неупотребявани резервни части и консумативи на цена, не по-висока от доставната.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ъгласни сме гаранционният срок на извършените дейности да бъде не по-кратък от шест месеца, а гаранционният срок на вложените резервни части и консумативи да бъде не по-кратък от дадения от производителя им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>В процеса на изпълнение на договора своевременно ще бъдат изготвяни и подписвани приемо-предавателни протоколи относно извършената дейност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>Ще изпълняваме всички свои задължения, произтичащи от договорните отношения и относимите изисквания на действащата нормативна уредб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Ако участникът ..................................................................................... бъде определен за изпълнител на обществената поръчка, ще осигурим извършване на дейностите в сервизна база за обслужване и ремонт на автомобили, намираща се на територията на гр. Хасково, на адрес: 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>…………</w:t>
      </w:r>
      <w:r>
        <w:rPr/>
        <w:t>..…………………….…………………………………………………, разполагаща с необходимите специалисти, оборудване, машини и съоръжения, позволяващи извършване на услугите по следгаранционното сервизно обслужване и ремонт на автомобилите на възложителя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>
          <w:spacing w:val="6"/>
          <w:lang w:eastAsia="bg-BG"/>
        </w:rPr>
      </w:pPr>
      <w:r>
        <w:rPr/>
        <w:t xml:space="preserve"> </w:t>
      </w:r>
      <w:r>
        <w:rPr/>
        <w:t>Запознати сме, че срокът за изпълнение на предмета на поръчката е 1 (една) година, считано от датата на влизането му в сила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i/>
          <w:i/>
          <w:spacing w:val="6"/>
          <w:lang w:eastAsia="bg-BG"/>
        </w:rPr>
      </w:pPr>
      <w:r>
        <w:rPr>
          <w:i/>
          <w:spacing w:val="6"/>
          <w:lang w:eastAsia="bg-BG"/>
        </w:rPr>
      </w:r>
    </w:p>
    <w:sectPr>
      <w:footerReference w:type="default" r:id="rId2"/>
      <w:type w:val="nextPage"/>
      <w:pgSz w:w="11906" w:h="16838"/>
      <w:pgMar w:left="1418" w:right="737" w:gutter="0" w:header="0" w:top="136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4:00Z</dcterms:created>
  <dc:creator>Totev_P</dc:creator>
  <dc:description/>
  <cp:keywords/>
  <dc:language>en-US</dc:language>
  <cp:lastModifiedBy>afileva</cp:lastModifiedBy>
  <cp:lastPrinted>2016-12-15T14:51:00Z</cp:lastPrinted>
  <dcterms:modified xsi:type="dcterms:W3CDTF">2017-10-10T13:58:00Z</dcterms:modified>
  <cp:revision>57</cp:revision>
  <dc:subject/>
  <dc:title>Република България</dc:title>
</cp:coreProperties>
</file>