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 w:eastAsia="bg-BG"/>
        </w:rPr>
      </w:pPr>
      <w:bookmarkStart w:id="0" w:name="RANGE!B1%3AC344"/>
      <w:r>
        <w:rPr>
          <w:rFonts w:eastAsia="Times New Roman" w:cs="Times New Roman" w:ascii="Times New Roman" w:hAnsi="Times New Roman"/>
          <w:b/>
          <w:bCs/>
          <w:lang w:val="en-US" w:eastAsia="bg-BG"/>
        </w:rPr>
        <w:t>Номенклатура дейностите в БМП през 2017 г.</w:t>
      </w:r>
      <w:bookmarkEnd w:id="0"/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8158"/>
      </w:tblGrid>
      <w:tr>
        <w:trPr>
          <w:trHeight w:val="111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bg-BG"/>
              </w:rPr>
              <w:t>Код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bg-BG"/>
              </w:rPr>
              <w:t xml:space="preserve">Номенклатура 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bg-BG"/>
              </w:rPr>
              <w:t>Клинични пътеки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0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Стационарни грижи при бременност с повишен риск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0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Пренатална инвазивна диагностика на бременността и интензивни грижи при бременност с реализиран риск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03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процедури за задържане на бременност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04.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Преждевременно прекъсване на бременността спонтанно или по медицински показания до 13 гест. с. включително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04.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Преждевременно прекъсване на бременността спонтанно или по медицински показания от 14 гест. с. до 26 г.с. на плода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05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Раждане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06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Грижи за здраво новородено дете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07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новородени с тегло над 2500 грама, първа степен на тежес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08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новородени с тегло над 2500 грама, втора степен на тежес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09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Диагностика и лечение на новородени с тегло от 1500 до 2499 грама, първа степен на тежест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10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Диагностика и лечение на новородени с тегло от 1500 до 2499 грама, втора степен на тежест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1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Диагностика и лечение на новородени с тегло под 1499 грама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1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Диагностика и лечение на дете c вродени аномалии 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13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Диагностика и интензивно лечение на новородени с дихателна недостатъчност, първа степен на тежест 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14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Диагностика и интензивно лечение на новородени с дихателна недостатъчност, втора степен на тежест 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15.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Диагностика и интензивно лечение на новородени с еднократно приложение на сърфактант, независимо от теглото 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15.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Диагностика и интензивно лечение на новородени с многократно приложение на сърфактант, независимо от теглото 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16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нестабилна форма на ангина пекторис/остър миокарден инфаркт без инвазивно изследване и/или интервенционално лечение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17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Инвазивна диагностика при сърдечно-съдови заболявания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18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Инвазивна диагностика при сърдечно-съдови заболявания с механична вентилация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19.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Постоянна електрокардиостимулация -  антибрадикарден пейсмейкър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19.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Постоянна електрокардиостимулация - кардиовертер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20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Интервенционално лечение и свързани с него диагностични катетеризации при сърдечно-съдови заболявания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2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Интервенционално лечение и свързани с него диагностични катетеризации при сърдечни аритмии 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2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Интервенционално лечение и свързани с него диагностични катетеризации при вродени сърдечни малформации</w:t>
            </w:r>
          </w:p>
        </w:tc>
      </w:tr>
      <w:tr>
        <w:trPr>
          <w:trHeight w:val="61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23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Интервенционално лечение и свързани с него диагностични катетеризации при вродени сърдечни малформации с механична вентилация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24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Ендоваскуларно лечение на екстракраниални съдове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25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Диагностика и лечение на нестабилна форма на ангина пекторис с инвазивно изследване 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26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Диагностика и лечение на нестабилна форма на ангина пекторис с интервенционално лечение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27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Диагностика и лечение на остър коронарен синдром с фибринолитик 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28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остър коронарен синдром с персистираща елевация на ST сегмент с интервенционално лечение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29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Диагностика и лечение на остра и изострена хронична сърдечна недостатъчност без механична вентилация 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30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остра и изострена хронична сърдечна недостатъчност с механична вентилация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3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Диагностика и лечение на инфекциозен ендокардит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3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Диагностика и лечение на заболявания на миокарда и перикарда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33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Диагностика и лечение на ритъмни и проводни нарушения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34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артериална хипертония в детската възраст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35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хипоксемични състояния при вродени сърдечни малформации в детска възрас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36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Диагностика и лечение на белодробен тромбоемболизъм без фибринолитик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37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Диагностика и лечение на белодробен тромбоемболизъм с фибринолитик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38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хронична обструктивна белодробна болест – остра екзацербация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39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бронхопневмония и бронхиолит при лица над 18 годишна възрас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40.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Бронхиална астма: среднотежък и тежък пристъп при лица над 18-годишна възраст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40.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Бронхиална астма: среднотежък и тежък пристъп при лица под 18-годишна възрас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41.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алергични заболявания на дихателната система при лица над 18 г.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41.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при инфекциозно-алергични заболявания на дихателната система при лица под 18 години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42.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Гнойно-възпалителни заболявания на бронхо-белодробната система при лица над 18 години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42.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Гнойно-възпалителни заболявания на бронхо-белодробната система при лица под 18 години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43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Бронхоскопски процедури с неголям обем и сложност в пулмологията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44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Високоспециализирани интервенционални процедури в пулмологията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45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Лечение на декомпенсирана хронична дихателна недостатъчност при болести на дихателната система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46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Лечение на декомпенсирана хронична дихателна недостатъчност при болести на дихателната система в детска възраст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47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Лечение на декомпенсирана хронична дихателна недостатъчност при болести на дихателната система с механична вентилация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48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бронхопневмония в детска възрас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49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бронхиолит в детската възрас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50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исхемичен мозъчен инсулт без тромболиза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5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исхемичен мозъчен инсулт с тромболиза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5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паренхимен мозъчен кръвоизлив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53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субарахноиден кръвоизлив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54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специфично лечение на остра и хронична демиелинизираща полиневропатия (Гилен-Баре)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55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специфично лечение на остра и хронична демиелинизираща полиневропатия (Гилен-Баре) на апаратна вентилация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56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болести на черепно-мозъчните нерви  (ЧМН), на нервните коренчета и плексуси, полиневропатия и вертеброгенни болкови синдроми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57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Диагностика и лечение на остри и хронични вирусни, бактериални, спирохетни, микотични и паразитни менингити, менингоенцефалити и миелити 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58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наследствени  и дегенеративни заболявания на нервната система, засягащи ЦНС с начало в детска възраст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59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Диагностика и лечение на наследствени и дегенеративни заболявания на нервната система при възрастни пациенти, засягащи централна нервна система и моторния неврон (ЛАС) 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60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Диагностика и лечение на невро-мускулни заболявания и болести на предните рога на гръбначния мозък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6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Диагностика и лечение на мултипленна склероза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6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Диагностика и лечение на епилепсия и епилептични пристъпи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63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Лечение на епилептичен статус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64.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Миастения гравис и миастенни синдроми при лица над 18 години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64.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Миастения гравис и миастенни синдроми при лица под 18 години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65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Лечение на миастенни кризи с кортикостероиди и апаратна вентилация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66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Лечение на миастенни кризи с човешки имуноглобулин и апаратна вентилация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67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паркинсонова болес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68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заболявания на горния гастроинтестинален тракт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69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Високоспециализирани интервенционални процедури при заболявания на гастроинтестиналния трак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70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болест на Крон и улцерозен коли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7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заболявания на тънкото и дебелото черво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7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Ендоскопско и медикаментозно лечение при остро кървене от гастроинтестиналния тракт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73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Високоспециализирани интервенционални процедури при заболявания на хепатобилиарната система (ХБС), панкреаса и перитонеума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74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заболявания на хепатобилиарната система, панкреаса и перитонеума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75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декомпенсирани чернодробни заболявания (цироза)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76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хронични чернодробни заболявания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77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хронични диарии, с начало в детската възрас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78.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Декомпенсиран захарен диабет при лица над 18 години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78.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Декомпенсиран захарен диабет при лица под 18 години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79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заболявания на щитовидната жлеза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80.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Заболявания на хипофизата и надбъбрека при лица над 18 години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80.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Заболявания на хипофизата и надбъбрека при лица под 18 години 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81.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Костни метаболитни заболявания и нарушения на калциево-фосфорната обмяна при лица над 18 години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81.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Костни метаболитни заболявания и нарушения на калциево-фосфорната обмяна при лица под 18 години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8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Диагностика на лица с метаболитни нарушения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83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Лечение на лица с метаболитни нарушения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84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Диагностика и лечение на остър и хроничен обострен  пиелонефрит 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85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гломерулонефрити – остри и хронични, първични и вторични при системни заболявания – новооткрити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86.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Лечение на хистологично доказани гломерулонефрити - остри и хронични, първични и вторични при системни заболявания - при лица над 18 години 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86.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Лечение на хистологично доказани гломерулонефрити - остри и хронични, първични и вторични при системни заболявания - при лица под 18 години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87.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Остра бъбречна недостатъчност при лица над 18 години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87.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Остра бъбречна недостатъчност при лица под 18 години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88.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Хронична бъбречна недостатъчност при лица над 18 години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88.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Хронична бъбречна недостатъчност при лица под 18 години </w:t>
            </w:r>
          </w:p>
        </w:tc>
      </w:tr>
      <w:tr>
        <w:trPr>
          <w:trHeight w:val="31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89.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Системни заболявания на съединителната тъкан при лица над 18 години</w:t>
            </w:r>
          </w:p>
        </w:tc>
      </w:tr>
      <w:tr>
        <w:trPr>
          <w:trHeight w:val="31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89.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Системни заболявания на съединителната тъкан при лица под 18 години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90.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Възпалителни ставни заболявания при лица над 18 години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90.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Възпалителни ставни заболявания при лица под 18 години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9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дегенераптивни и обменни ставни заболявания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9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Диагностика и лечение на тежкопротичащи булозни дерматози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93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Диагностика и лечение на тежкопротичащи бактериални инфекции на кожата 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94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Диагностика и лечение на тежкопротичащи форми на псориазис - обикновен, артропатичен, пустулозен и еритродермичен 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95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островъзникнали и тежкопротичащи еритродермии с генерализиран екзантем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96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Лечение на кожни прояви при съединително-тъканни заболявания и васкулити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97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Лечение на сифилис при бременни жени и при малигнени форми (на вторичен и третичен сифилис) с кристален пеницилин 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98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остро протичащи чревни инфекциозни болести с диаричен синдром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99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инфекциозни и паразитни заболявания, предавани чрез ухапване от членестоноги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00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остър вирусен хепатит А и Е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0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остър вирусен хепатит В, С и D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0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паразитози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03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покривни инфекции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04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контагиозни вирусни и бактериални заболявания - остро протичащи, с усложнения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05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вирусни хеморагични трески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06.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Токсоалергични реакции при лица над 18 години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06.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Токсоалергични реакции при лица под 18 години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07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отравяния и токсични ефекти от лекарства и битови отрови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08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фалоидно гъбно отравяне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09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токсична епидермална некролиза (болест на Лайел)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10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Лечение на доказани първични имунодефицити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1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остри внезапно възникнали състояния в детската възрас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1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Диагностика и лечение на муковисцидоза 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13.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Консервативно лечение на световъртеж, разстройства в равновесието от периферен и централен тип (диагностична) 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13.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Консервативно лечение на световъртеж, разстройства в равновесието от периферен и централен тип с минимален болничен престой 4 дни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14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Интензивно лечение на коматозни състояния, неиндицирани от травма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15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Интензивно лечение при комбинирани и/или съчетани травми 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16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о лечение при сърдечни заболявания в условията на екстракорпорално кръвообращение. Минимално инвазивни сърдечни операции при лица над 18 години</w:t>
            </w:r>
          </w:p>
        </w:tc>
      </w:tr>
      <w:tr>
        <w:trPr>
          <w:trHeight w:val="72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17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о лечение при сърдечни заболявания в условията на екстракорпорално кръвообращение при лица от 0 до 18 години. Минимално инвазивни сърдечни операции при лица от 0 до 18 години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18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о лечение на деца до 1 година с критични вродени сърдечни малформации в условията на екстракорпорално кръвообращение</w:t>
            </w:r>
          </w:p>
        </w:tc>
      </w:tr>
      <w:tr>
        <w:trPr>
          <w:trHeight w:val="6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19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Оперативни процедури при комплексни сърдечни малформации с много голям обем и сложност в условия на екстракорпорално кръвообращение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20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Лечение на полиорганна недостатъчност, развила се след сърдечна операция 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2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Оперативно лечение на заболявания на сърцето, без екстракорпорално кръвообращение, при лица над 18 години 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2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Оперативно лечение при заболявания на сърцето, без екстракорпорално кръвообращение, при лица под 18 години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23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Oперативно лечение на абдоминална аорта, долна празна вена и клоновете им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24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о лечение на хронична съдова недостатъчност във феморо-поплитеалния и аксило-брахиалния сегмен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25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о лечение на клонове на аортната дъга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26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Спешни оперативни интервенции без съдова реконструкция при болни със съдови заболявания (тромбектомии, емболектомии, ампутации и симпатектомии)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27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Kонсервативно лечение на съдова недостатъчност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28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Консервативно лечение с простагландинови/простациклинови деривати при съдова недостатъчнос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29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о лечение при варикозна болест и усложненията ѝ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30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Oперативни процедури върху придатъците на окото с голям обем и сложност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3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руги операции на очната ябълка с голям обем и сложнос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3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Кератопластика 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33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Консервативно лечение на глаукома, съдови заболявания на окото и неперфоративни травми 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34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Консервативно лечение при инфекции и възпалителни заболявания на окото и придатъците му 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35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ративно лечение при заболявания на ретина, стъкловидно тяло и травми, засягащи задния очен сегмент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36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о лечение на заболявания в областта на ушите, носа и гърлото с много голям обем и сложност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37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о лечение на заболявания в областта на ушите, носа и гърлото с голям обем и сложност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38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о лечение на заболявания в областта на ушите, носа и гърлото със среден обем и сложнос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39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Високотехнологична диагностика при ушно-носно-гърлени болести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40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Консервативно парентерално лечение при ушно-носно-гърлени болести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4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Трансуретрално оперативно лечение при онкологични заболявания на пикочния мехур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4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Радикална цистопростатектомия с ортотопичен пикочен мехур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43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Трансуретрална простатектомия 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44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творени оперативни процедури при доброкачествена хиперплазия на простатната жлеза и нейните усложнения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45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Ендоскопски процедури при обструкции на горните пикочни пътища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46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процедури при вродени заболявания на пикочо-половата система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47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процедури върху мъжка полова система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48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Оперативни процедури на долните пикочни пътища с голям обем и сложност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49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процедури на долните пикочни пътища със среден обем и сложнос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50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Оперативни процедури при инконтиненция на урината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5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Реконструктивни операции в урологията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5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Ендоскопски процедури при обструкции на долните пикочни пътища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53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Оперативни процедури при травми на долните пикочни пътища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54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Оперативни процедури на бъбрека и уретера с голям и много голям обем и сложност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55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процедури на бъбрека и уретера със среден обем и сложнос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56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Радикална цистектомия. Радикална цистопростатектомия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57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Радикална простатектомия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58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интервенции при инфекции на меките и костни тъкани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59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Артроскопски процедури в областта  на скелетно-мускулната система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60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Нерадикално отстраняване на матката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6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Радикално отстраняване на женски полови органи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6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интервенции чрез коремен достъп за отстраняване на болестни изменения на женските полови органи</w:t>
            </w:r>
          </w:p>
        </w:tc>
      </w:tr>
      <w:tr>
        <w:trPr>
          <w:trHeight w:val="6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63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интервенции чрез долен достъп за отстраняване на болестни изменения или инвазивно изследване на женските полови органи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64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Корекции на тазова (перинеална) статика и/или на незадържане на урината при жената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65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Диагностични процедури и консервативно лечение на токсо-инфекциозен и анемичен синдром от акушеро-гинекологичен произход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66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Корекции на проходимост и възстановяване на анатомия при жената</w:t>
            </w:r>
          </w:p>
        </w:tc>
      </w:tr>
      <w:tr>
        <w:trPr>
          <w:trHeight w:val="72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67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Системна радикална ексцизия на лимфни възли (тазови и/или парааортални и/или ингвинални) като самостоятелна интервенция или съчетана с радикално отстраняване на женски полови органи. Тазова екзентерация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68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Високотехнологична асистирана с робот гинекологична хирургия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69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Интензивно лечение на интра- и постпартални усложнения, довели до шок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70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Интензивно лечение на интра- и поспартални усложнения, довели до шок, с приложение на рекомбинантни фактори на кръвосъсирването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7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процедури на хранопровод, стомах и дуоденум с голям и много голям обем и сложност, при лица над 18 години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7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процедури на хранопровод, стомах и дуоденум с голям и много голям обем и сложност, при лица под 18 години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73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процедури на хранопровод, стомах и дуоденум със среден обем и сложност, при лица над 18 години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74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процедури на хранопровод, стомах и дуоденум със среден обем и сложност, при лица под 18 години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75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Оперативни процедури на тънки и дебели черва, вкл. при заболявания на мезентериума и ретроперитонеума с голям и много голям обем и сложност, при лица над 18 години 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76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процедури на тънки и дебели черва, вкл. при заболявания на мезентериума и ретроперитонеума с голям и много голям обем и сложност, при лица под 18 години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77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процедури на тънки и дебели черва със среден обем и сложност, при лица над 18 години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78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процедури на тънки и дебели черва със среден обем и сложност, при лица под 18 години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79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процедури върху апендикс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80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Хирургични интервенции за затваряне на стома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8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Хирургични интервенции на ануса и перианалното пространство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8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процедури при хернии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83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процедури при хернии с инкарцерация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84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Конвенционална холецистектомия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85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Лапароскопска холецистектомия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86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процедури върху екстрахепаталните жлъчни пътища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87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процедури върху черен дроб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88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процедури върху черен дроб при ехинококова болест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89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процедури върху панкреас и дистален холедох, с голям и много голям обем и сложнос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90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процедури върху панкреас и дистален холедох, със среден обем и сложнос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91.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Оперативни процедури върху далака при лица над 18 години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91.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Оперативни процедури върху далака при лица под 18 години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9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интервенции при диабетно стъпало, без съдово-реконструктивни операции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93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о лечение на онкологично заболяване на гърдата: стадии Tis 1-4 N 0-2 M0-1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94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интервенции върху гърда с локална ексцизия и биопсия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95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о лечение при остър перитони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96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о лечение на интраабдоминални абсцеси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97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Консервативно лечение при остри коремни заболявания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98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Хирургично лечение при животозастрашаващи инфекции на меките и костни тъкани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99.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Лечение на тумори на кожа и лигавици - злокачествени новообразувания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99.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Лечение на тумори на кожа и лигавици - доброкачествени новообразувания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00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Реконструктивни операции на гърдата по медицински показания след доброкачествени и злокачествени тумори, вродени заболявания и последици от травми и изгаряния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0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процедури върху щитовидна и паращитовидни жлези, с голям и много голям обем и сложност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0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процедури върху щитовидна и паращитовидни жлези, със среден обем и сложнос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03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Хирургично лечение при надбъбречни заболявания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04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Тежка черепно-мозъчна травма - оперативно лечение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05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Тежка черепно - мозъчна травма - консервативно поведение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06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Краниотомии, неиндицирани от травма, чрез съвременни технологиии (невронавигация, невроендоскопия и интраоперативен ултразвук)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07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Краниотомии, неиндицирани от травма, по класически начин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08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Консервативно поведение при леки и средно тежки черепно-мозъчни травми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09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Хирургично лечение при травма на главата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10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Периферни и черепномозъчни нерви (екстракраниална част) – оперативно лечение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1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Гръбначни и гръбначно-мозъчни оперативни интервенции с голям и много голям обем и сложност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1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Гръбначни и гръбначно-мозъчни оперативни интервенции с малък и среден обем и сложнос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13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о лечение на тумори на бял дроб, медиастинум, плевра и гръдна стена</w:t>
            </w:r>
          </w:p>
        </w:tc>
      </w:tr>
      <w:tr>
        <w:trPr>
          <w:trHeight w:val="96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14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Разширени (големи) операции с пълно или частично отстраняване на повече от един интраторакален орган, включително медиастинален тумор или гръдна стена. Едноетапни операции при белодробни болести засягащи двата бели дроба при болести със съчетана белодробна и друга локализация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15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о лечение на болести на бял дроб, медиастинум, плевра и гръдна стена, без онкологични заболявания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16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Спешни състояния в гръдната хирургия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17.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процедури с голям обем и сложност на таза и долния крайник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17.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процедури с много голям обем и сложност на таза, тазобедрената и колянната става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17.3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процедури при множествени счупвания и/или луксации на таза, горни и долни крайници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18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процедури с алопластика на тазобедрена и колянна става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19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Оперативни процедури на таза и долния крайник със среден обем и сложност 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20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процедури в областта на раменния пояс и горния крайник с голям обем и сложност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2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процедури в областта на раменния пояс и горния крайник с много голям обем и сложнос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2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Средни оперативни процедури в областта на раменния пояс и горния крайник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23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процедури при заболявания на гръдния кош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24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Септични (бактериални) артрити и остеомиелити при лица под 18 години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25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Хирургично лечение в лицево-челюстната област с много голям обем и сложнос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26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о лечение в лицево-челюстната област с голям обем и сложнос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27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процедури в лицево-челюстната област със среден обем и сложнос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28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о лечение на възпалителни процеси в областта на лицето и шията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29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Консервативно лечение при заболявания на лицево-челюстната облас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30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о лечение на вродени малформации в лицево-челюстната облас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3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Лечение на фрактури на лицевите и челюстните кости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3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Хирургично лечение на изгаряния с площ от 5% до 10% при възрастни и до 3% при деца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33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Хирургично лечение при необширни изгаряния с площ от 1 до 19 % от телесната повърхност, с хирургични интервенции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34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Хирургично лечение при обширни изгаряния над 20% от телесната повърхност, с хирургични интервенции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35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о лечение на поражения, предизвикани от ниски температури (измръзване)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36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о лечение на последствията от изгаряне и травма на кожата и подкожната тъкан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37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о лечение на кожни дефекти от различно естество, налагащи пластично възстановяване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38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Реплантация и реконструкции с микросъдова хирургия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39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о лечение на деца до 1 година с вродени аномалии в областта на торакалната и абдоминалната област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40</w:t>
            </w:r>
          </w:p>
        </w:tc>
        <w:tc>
          <w:tcPr>
            <w:tcW w:w="8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Продължително системно парентерално лекарствено лечение на злокачествени солидни тумори и свързаните с него усложнения</w:t>
            </w:r>
          </w:p>
        </w:tc>
      </w:tr>
      <w:tr>
        <w:trPr>
          <w:trHeight w:val="6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41.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чни процедури за стадиране и оценка на терапевтичния отговор при пациенти със злокачествени солидни тумори с КТ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41.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чни процедури за стадиране и оценка на терапевтичния отговор при пациенти със злокачествени солидни тумори с ЯМР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4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Диагностика и лечение на левкемии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43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лимфоми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44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лечение на хеморагични диатези. Анемии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45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консервативно лечение на онкологични и онкохематологични заболявания, възникнали в детска възрас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46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ртоволтно перкутанно лъчелечение и брахитерапия с високи активности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47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Брахитерапия с ниски активности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48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Конвенционална телегаматерапия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49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Триизмерна конвенционална телегаматерапия и брахитерапия със закрити източници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50.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Високотехнологично лъчелечение на онкологични и неонкологични заболявания 3 дни престой без лъчехимиотерапия</w:t>
            </w:r>
          </w:p>
        </w:tc>
      </w:tr>
      <w:tr>
        <w:trPr>
          <w:trHeight w:val="61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50.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Високотехнологично лъчелечение на онкологични и неонкологични заболявания 30 дни престой или не по-малко от 20 процедури без нощувка</w:t>
            </w:r>
          </w:p>
        </w:tc>
      </w:tr>
      <w:tr>
        <w:trPr>
          <w:trHeight w:val="6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51.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Модулирано по интензитет лъчелечение на онкологични и неонкологични заболявания престой 5 дни или не по-малко от 5 процедури</w:t>
            </w:r>
          </w:p>
        </w:tc>
      </w:tr>
      <w:tr>
        <w:trPr>
          <w:trHeight w:val="6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51.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Модулирано по интензитет лъчелечение на онкологични и неонкологични заболявания 30 дни престой или не по-малко от 20 процедури без нощувка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52.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Радиохирургия на онкологични и неонкологични заболявания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52.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Радиохирургия на онкологични и неонкологични заболявания - роботизирана с кибер нож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53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Палиативни грижи за болни с онкологични заболявания *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54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Продължително лечение и ранна рехабилитация след острия стадий на исхемичен и хеморагичен мозъчен инсулт с остатъчни проблеми за здравето **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55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Продължително лечение и ранна рехабилитация след инфаркт на миокарда и след сърдечни интервенции **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56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Продължително лечение и ранна рехабилитация след оперативни интервенции с голям и много голям обем и сложност с остатъчни проблеми за здравето **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57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Физикална терапия, рехабилитация и специализирани грижи при персистиращо/хронично/вегетативно състояние *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58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Физикална терапия и рехабилитация при родова травма на централна нервна система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59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Физикална терапия и рехабилитация при родова травма на периферна нервна система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60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Физикална терапия и рехабилитация при детска церебрална парализа  **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6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Физикална терапия и рехабилитация при първични мускулни увреждания и спинална мускулна атрофия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6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Физикална терапия и рехабилитация на болести на централна нервна система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63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Физикална терапия и рехабилитация при болести на периферна нервна система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64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Физикална терапия и рехабилитация след преживян/стар инфаркт на миокарда и след оперативни интервенции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65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Физикална терапия и рехабилитация при болести на опорно-двигателен апарат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66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Речева рехабилитация след ларингектомия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999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Наблюдение до 48 часа в стационарни условия след проведена амбулаторна процедура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bg-BG"/>
              </w:rPr>
              <w:t>Клинични процедури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лизно лечение при остри състояния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Интензивно лечение на новородени деца с асистирано дишане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3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Интензивно лечение, мониторинг и интензивни грижи с механична вентилация и/или парентерално хранене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4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Интензивно лечение, мониторинг и интензивни грижи без механична вентилация и/или парентерално хранене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bg-BG"/>
              </w:rPr>
              <w:t>Амбулаторни процедури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Хрониохемодиализа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Перитонеална диализа с апара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3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Перитонеална диализа без апара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4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Осигуряване на постоянен достъп за провеждане на диализно лечение и химиотерапия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5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ределяне на план за лечение на болни със злокачествени заболявания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6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Системнолекарствено лечение при злокачествени солидни тумори и хематологични заболявания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7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Амбулаторно наблюдение/диспансеризация при злокачествени заболявания и при вродени хематологични заболявания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8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Проследяване на терапевтичния отговор при пациенти на домашно лечение с прицелна перорална противотуморна терапия и перорална химиотерапия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09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Амбулаторно наблюдение/ диспансеризация  при муковисцидоза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0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Наблюдение при пациенти с невромускулни заболявания на неинвазивна вентилация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Консервативно лечение на продължителна бъбречна колика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Бъбречно-каменна болест: уролитиаза - екстракорпорална литотрипсия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3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Инструментална диагностика и лечение на заболявания на щитовидната жлеза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4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определяне на терапевтично поведение на заболявания на хипофизата и надбъбрека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5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ка и определяне на терапевтично поведение на костни метаболитни заболявания и нарушения на калциево-фосфорната обмяна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6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Лечение на тежкопротичащи форми на псориазис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7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Диагностика и лечение на еритродермии 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8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процедури  в областта на ушите, носа и гърлото и лицево-челюстната област с малък обем и сложнос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19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о отстраняване на катаракта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0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Хирургично лечение на глаукома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еративни интервенции върху окото и придатъците му със среден обем и сложнос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Малки оперативни процедури на раменен пояс и горен крайник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3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Малки оперативни процедури на таза и долния крайник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4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 xml:space="preserve">Mалки артроскопски процедури в областта на скелетно-мускулната система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5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Диагностична и терапевтична пункция и/или биопсия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6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Амбулаторни хирургични процедури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7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Специфични изследвания при хематологични заболявания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8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Паравертебрални блокади и блокади на отделни нерви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29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Поетапна вертикализация и обучение в ходене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30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Напасване на протеза на горен или долен крайник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3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Амбулаторно наблюдение на лица с кохлеарно-имплантна система</w:t>
            </w:r>
          </w:p>
        </w:tc>
      </w:tr>
      <w:tr>
        <w:trPr>
          <w:trHeight w:val="31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3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Амбулаторно наблюдение на лица с постоянен електрокардиостимулатор</w:t>
            </w:r>
          </w:p>
        </w:tc>
      </w:tr>
      <w:tr>
        <w:trPr>
          <w:trHeight w:val="31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33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Парентерална инфузия на лекарствени продукти по терапевтична схема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34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Ендоскопска диагностика на заболявания, засягащи стомашно-чревния трак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35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Сцинтиграфски изследвания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36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Позитроннo-емисионна томография с компютърна томография (ПЕТ/КТ) (РЕТ/СТ)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37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Еднофотонна емисионна компютърна томография с компютърна томография – SPECT/CT на хибриден скенер</w:t>
            </w:r>
          </w:p>
        </w:tc>
      </w:tr>
      <w:tr>
        <w:trPr>
          <w:trHeight w:val="48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38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bg-BG"/>
              </w:rPr>
              <w:t>Определяне на план на лечение и проследяване на терапевтичния отговор при пациенти, получаващи скъпоструващи лекарствени продукти по реда на чл. 78, т. 2 от ЗЗО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39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Амбулаторно лечение и контрол на гноен хидраденит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40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Амбулаторно лечение и контрол на идиопатична белодробна фиброза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41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Амбулаторно лечение и контрол при туберозна склероза</w:t>
            </w:r>
          </w:p>
        </w:tc>
      </w:tr>
      <w:tr>
        <w:trPr>
          <w:trHeight w:val="52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42</w:t>
            </w:r>
          </w:p>
        </w:tc>
        <w:tc>
          <w:tcPr>
            <w:tcW w:w="8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Амбулаторно наблюдение/диспансеризация на пациенти с тежкопротичащи възпалителни полиартропатии и спондилопатии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1">
    <w:name w:val="xl391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92">
    <w:name w:val="xl3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402">
    <w:name w:val="xl4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03">
    <w:name w:val="xl4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04">
    <w:name w:val="xl4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405">
    <w:name w:val="xl4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406">
    <w:name w:val="xl4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407">
    <w:name w:val="xl4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408">
    <w:name w:val="xl4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410">
    <w:name w:val="xl4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412">
    <w:name w:val="xl4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413">
    <w:name w:val="xl4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414">
    <w:name w:val="xl4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416">
    <w:name w:val="xl4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17">
    <w:name w:val="xl4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418">
    <w:name w:val="xl4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419">
    <w:name w:val="xl4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10:00Z</dcterms:created>
  <dc:creator>work</dc:creator>
  <dc:description/>
  <cp:keywords/>
  <dc:language>en-US</dc:language>
  <cp:lastModifiedBy>work</cp:lastModifiedBy>
  <dcterms:modified xsi:type="dcterms:W3CDTF">2017-03-24T10:11:00Z</dcterms:modified>
  <cp:revision>3</cp:revision>
  <dc:subject/>
  <dc:title/>
</cp:coreProperties>
</file>