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8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8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8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8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4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8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zopyrin 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5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GENATE BAY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DER+SOLV. FOR SOL. FOR INJ. PRE-FILLED SYRING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4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ura 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NTHYL SUP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0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6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ORAL SU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25 mg/5 ml - 100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7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clav 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5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nt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3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8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8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7-25T12:53:00Z</dcterms:modified>
  <cp:revision>18</cp:revision>
  <dc:subject/>
  <dc:title>Инструкция за актуализиране на програма AS PHARMA</dc:title>
</cp:coreProperties>
</file>