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jc w:val="center"/>
        <w:rPr/>
      </w:pPr>
      <w:r>
        <w:rPr>
          <w:b/>
          <w:sz w:val="50"/>
          <w:szCs w:val="50"/>
          <w:lang w:val="bg-BG"/>
        </w:rPr>
        <w:t>ПРАВИЛА</w:t>
      </w:r>
      <w:r>
        <w:rPr>
          <w:b/>
          <w:sz w:val="36"/>
          <w:szCs w:val="3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bg-BG"/>
        </w:rPr>
        <w:t>ЗА РЕДА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ЗА ОПРЕДЕЛЯНЕ НА БРОЯ НА СПЕЦИАЛИЗИРАНИТЕ МЕДИЦИНСКИ ДЕЙНОСТИ И СТОЙНОСТТА НА МЕДИКО-ДИАГНОСТИЧНИ ДЕЙНОСТИ ЗА НАЗНАЧАВАНЕ ОТ ИЗПЪЛНИТЕЛИ НА ПЪРВИЧНА И СПЕЦИАЛИЗИРАНА МЕДИЦИНСКА ПОМОЩ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 xml:space="preserve">Р Е Ш Е Н И Е </w:t>
      </w:r>
      <w:r>
        <w:rPr>
          <w:b/>
          <w:bCs/>
          <w:sz w:val="28"/>
          <w:lang w:val="bg-BG"/>
        </w:rPr>
        <w:t>№ РД-НС-04-</w:t>
      </w:r>
      <w:r>
        <w:rPr>
          <w:b/>
          <w:bCs/>
          <w:sz w:val="28"/>
        </w:rPr>
        <w:t>3</w:t>
      </w:r>
      <w:r>
        <w:rPr>
          <w:b/>
          <w:sz w:val="28"/>
          <w:szCs w:val="28"/>
          <w:lang w:val="bg-BG"/>
        </w:rPr>
        <w:t>/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bg-BG"/>
        </w:rPr>
        <w:t>.01.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bg-BG"/>
        </w:rPr>
        <w:t xml:space="preserve"> г.</w:t>
      </w:r>
    </w:p>
    <w:p>
      <w:pPr>
        <w:pStyle w:val="Heading4"/>
        <w:spacing w:lineRule="auto" w:line="240"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НА НАДЗОРНИЯ СЪВЕТ НА НАЦИОНАЛНАТА ЗДРАВНООСИГУРИТЕЛНА КАСА</w:t>
      </w:r>
    </w:p>
    <w:p>
      <w:pPr>
        <w:pStyle w:val="Normal"/>
        <w:jc w:val="center"/>
        <w:rPr>
          <w:b/>
          <w:b/>
          <w:bCs/>
          <w:sz w:val="28"/>
          <w:szCs w:val="32"/>
          <w:lang w:val="bg-BG"/>
        </w:rPr>
      </w:pPr>
      <w:r>
        <w:rPr>
          <w:b/>
          <w:bCs/>
          <w:sz w:val="28"/>
          <w:szCs w:val="32"/>
          <w:lang w:val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bg-BG"/>
        </w:rPr>
        <w:t>гр. София, 201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  <w:lang w:val="bg-BG"/>
        </w:rPr>
        <w:t xml:space="preserve"> година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lang w:val="bg-BG"/>
        </w:rPr>
        <w:t>ГЛАВА ПЪР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БЩИ ПОЛОЖЕНИЯ</w:t>
      </w:r>
    </w:p>
    <w:p>
      <w:pPr>
        <w:pStyle w:val="Zapovedi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 1</w:t>
      </w:r>
      <w:r>
        <w:rPr>
          <w:b/>
          <w:lang w:val="ru-RU"/>
        </w:rPr>
        <w:t>.</w:t>
      </w:r>
      <w:r>
        <w:rPr>
          <w:lang w:val="bg-BG"/>
        </w:rPr>
        <w:t xml:space="preserve"> Настоящите правила установяват реда за определяне броя на назначаваните специализирани медицински дейности и стойността на медико-диагностичните дейности от отделните изпълнители на първична извънболнична медицинска помощ (ПИМП) и специализирана извънболнична медицинска помощ (СИМП)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2.</w:t>
      </w:r>
      <w:r>
        <w:rPr>
          <w:sz w:val="24"/>
        </w:rPr>
        <w:t xml:space="preserve"> (1) Националната здравноосигурителна каса определя на териториалните си поделения - Районни здравноосигурителни каси (РЗОК) регионални параметри за броя на назначаваните специализирани медицински дейности (СМД) и стойността на медико-диагностичните дейности (МДД) по типове направления по повод посещение на ЗЗОЛ съгласно първични медицински документи по НРД за медицинските дейности за 2012 г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Националната здравноосигурителна каса определя на териториалните си поделения - Районни здравноосигурителни каси (РЗОК) регионални параметри за броя на назначаваните специализирани медицински дейности (СМД) и стойността на медико-диагностичните дейности (МДД) по типове направления, по следните елемен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</w:t>
        <w:tab/>
        <w:t>брой „Медицинско направление за консултация или за провеждане на съвместно лечение” (бл. МЗ-НЗОК №3) тип 1, 2 и 4 за периода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 xml:space="preserve">общ брой за тип 1 и 2 - брой направления на 100 задължително здравноосигурени лица </w:t>
      </w:r>
      <w:r>
        <w:rPr>
          <w:sz w:val="24"/>
          <w:lang w:val="ru-RU"/>
        </w:rPr>
        <w:t>(</w:t>
      </w:r>
      <w:r>
        <w:rPr>
          <w:sz w:val="24"/>
        </w:rPr>
        <w:t>ЗЗОЛ</w:t>
      </w:r>
      <w:r>
        <w:rPr>
          <w:sz w:val="24"/>
          <w:lang w:val="ru-RU"/>
        </w:rPr>
        <w:t>)</w:t>
      </w:r>
      <w:r>
        <w:rPr>
          <w:sz w:val="24"/>
        </w:rPr>
        <w:t>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2.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първични посещен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</w:t>
        <w:tab/>
        <w:t>брой „Медицинско направление за консултация или за провеждане на съвместно лечение” (бл. МЗ-НЗОК №3) тип 7 - брой направления на 100 З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</w:t>
        <w:tab/>
        <w:t>общ брой „Медицинско направление за високоспециализирани дейности” (бл. МЗ-НЗОК №3А)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1.</w:t>
        <w:tab/>
        <w:t>общ брой за ПИМП;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а)</w:t>
        <w:tab/>
        <w:t>общ брой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2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всички типове, освен тип 4 и7;</w:t>
      </w:r>
    </w:p>
    <w:p>
      <w:pPr>
        <w:pStyle w:val="Style13"/>
        <w:spacing w:lineRule="auto" w:line="240"/>
        <w:ind w:firstLine="540"/>
        <w:jc w:val="left"/>
        <w:rPr>
          <w:sz w:val="24"/>
        </w:rPr>
      </w:pP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брой направления на 100 първични прегледа по пакет „Кардиология”;</w:t>
      </w:r>
    </w:p>
    <w:p>
      <w:pPr>
        <w:pStyle w:val="Style13"/>
        <w:tabs>
          <w:tab w:val="clear" w:pos="708"/>
          <w:tab w:val="left" w:pos="1560" w:leader="none"/>
        </w:tabs>
        <w:spacing w:lineRule="auto" w:line="240"/>
        <w:ind w:firstLine="540"/>
        <w:jc w:val="left"/>
        <w:rPr/>
      </w:pPr>
      <w:r>
        <w:rPr>
          <w:sz w:val="24"/>
        </w:rPr>
        <w:t>- брой направления на 100 първични прегледа по останалите пакети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</w:t>
        <w:tab/>
        <w:t>общ брой направления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</w:t>
        <w:tab/>
        <w:t>обща стойност на назначената с „Направление за медико-диагностична дейност” (бл. МЗ-НЗОК №4) дейност, както следв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4.1.</w:t>
        <w:tab/>
        <w:t>обща стойност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, 6 и 8 - стойност на 100 ЗЗО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4.2.</w:t>
        <w:tab/>
        <w:t>обща стойност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 и 6 - стойност на 100 първични посещения по специалности;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</w:t>
        <w:tab/>
        <w:t>допълнителна стойност за ЯМР - допълнителен брой ЯМР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Броят и стойностите по ал.2 в натрупване са в рамките на бюджетните сметки на РЗОК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4) Типовете направления на бл. МЗ-НЗОК №3, 3А и 4 са съобразно действащите първични медицински документи.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Националната здравноосигурителна каса определя </w:t>
      </w:r>
      <w:r>
        <w:rPr>
          <w:sz w:val="24"/>
          <w:lang w:val="bg-BG"/>
        </w:rPr>
        <w:t xml:space="preserve">броя на назначаваните СМД и стойността на МДД </w:t>
      </w:r>
      <w:r>
        <w:rPr>
          <w:rFonts w:cs="Times New Roman" w:ascii="Times New Roman" w:hAnsi="Times New Roman"/>
          <w:sz w:val="24"/>
          <w:szCs w:val="24"/>
          <w:lang w:val="bg-BG"/>
        </w:rPr>
        <w:t>на РЗОК за всяко тримесечие до края на последния месец, предхождащ тримесечието, като разпределението им е в зависимост от месечното разпределение и очакваното изпълнение на бюджета на НЗОК.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Националната здравноосигурителна каса чрез РЗОК определя на изпълнителите на ПИМП и СИМП в началото на първия месец за всяко календарно тримесечие брой на назначаваните СМД и стойности на МДД по следните елементи 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брой издавани „Медицинско направление за консултация или за провеждане на съвместно лечение” (бл. МЗ-НЗОК №3), по типовете 1, 2 и 4 за изпълнители на ПИМП и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й издавани „Медицинско направление за консултация или за провеждане на съвместно лечение” (бл. МЗ-НЗОК №3) за тип 7 за изпълнители на П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стойност на назначената с „Направление за медико-диагностична дейност” (бл. МЗ-НЗОК №4) дейност, по типове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 тип 1, 2, 4, 6, 7, 9 и 10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 8 - за изпълнители н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4. брой издавани „Медицинско направление за високоспециализирани дейности” (бл. МЗ-НЗОК №3А)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за изпълнители на СИМП - по типове  1, 2, 4, 6 и 7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за изпълнителите на ПИМП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-  по тип 1 в случаите по чл.2</w:t>
      </w:r>
      <w:r>
        <w:rPr>
          <w:sz w:val="24"/>
          <w:lang w:val="en-US"/>
        </w:rPr>
        <w:t>1</w:t>
      </w:r>
      <w:r>
        <w:rPr>
          <w:sz w:val="24"/>
        </w:rPr>
        <w:t>, т.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-  по тип 4 в случаите по чл.2</w:t>
      </w:r>
      <w:r>
        <w:rPr>
          <w:sz w:val="24"/>
          <w:lang w:val="en-US"/>
        </w:rPr>
        <w:t>1</w:t>
      </w:r>
      <w:r>
        <w:rPr>
          <w:sz w:val="24"/>
        </w:rPr>
        <w:t>, т.2 и т.3 ;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Специализираните медицински дейности и изследвания по профилактика и диспансеризация, елемент от броя на назначаваните СМД и стойността на МДД на изпълнителите на ПИМП и СИМП, се определят от Централно управление на НЗОК и чрез РЗОК се връчват на изпълнителит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>(3) Директорът на РЗОК определя индивидуалният брой на назначаваните СМД и</w:t>
      </w:r>
      <w:r>
        <w:rPr>
          <w:sz w:val="24"/>
          <w:lang w:val="ru-RU"/>
        </w:rPr>
        <w:t xml:space="preserve"> стойността на МДД на всеки от отделните изпълнители на извънболнична медицинска помощ при спазване на утвърдените от управителя на НЗОК регионални параметри за съответното тримесечие.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4) Районните здравноосигурителни каси определят броя на назначаваните СМД и стойностите на МДД в рамките на регионалните такива по чл. 2, ал. 2, т.1 - 4 за съответното тримесечие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 xml:space="preserve">Чл. 4. </w:t>
      </w:r>
      <w:r>
        <w:rPr>
          <w:sz w:val="24"/>
        </w:rPr>
        <w:t>Извън определените по чл. 3 дейности, изпълнителите на ПИМП или СИМП назначават, своевременно и съобразно потребностите, следните дейнос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издаване на „Медицинско направление за консултация или за провеждане на съвместно лечение”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 тип 1 - по повод остро заболяване, издавано от ОПЛ за консултация на ЗЗОЛ до 18 годишна възраст от лекар с придобита специалност по „Педиатрия”, “Детска гастроентерология”; “Детска ендокринология и болести на обмяната”; “Детска кардиология”; “Клинична алергология и детски болести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- еднократно за всяко остро заболяван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 3 - избор (преизбор) на специалист, водещ диспансерното наблюдени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 тип 9 - за първоначален избор на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г) тип 10 - за първоначален 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 тип 11 - за преизбор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 тип 12 - за пре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 издаване на „Медицинско направление за високоспециализирани дейности” (бл. МЗ-НЗОК №3А) за дейностите по приложение №4 от Наредба №40 за определяне на основния пакет от здравни дейности, гарантиран от бюджета на НЗОК;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3. издаване на „Направление за медицинска експертиза” (бл. МЗ-НЗОК №6), за всички типове</w:t>
      </w:r>
      <w:r>
        <w:rPr>
          <w:sz w:val="24"/>
          <w:lang w:val="en-US"/>
        </w:rPr>
        <w:t>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b/>
          <w:sz w:val="24"/>
          <w:lang w:val="en-US"/>
        </w:rPr>
        <w:t>4</w:t>
      </w:r>
      <w:r>
        <w:rPr>
          <w:b/>
          <w:sz w:val="24"/>
        </w:rPr>
        <w:t>.</w:t>
      </w:r>
      <w:r>
        <w:rPr>
          <w:sz w:val="24"/>
        </w:rPr>
        <w:t>издаване на „Медицинско направление за комплексно диспансерно наблюдение” (бл. МЗ-НЗОК №10) за дейностите по приложение №8а от Наредба №40 за определяне на основния пакет от здравни дейности, гарантиран от бюджета на НЗОК.</w:t>
      </w:r>
    </w:p>
    <w:p>
      <w:pPr>
        <w:pStyle w:val="Normal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 xml:space="preserve">Чл. 5.  </w:t>
      </w:r>
      <w:r>
        <w:rPr>
          <w:lang w:val="bg-BG"/>
        </w:rPr>
        <w:t xml:space="preserve">Изпълнителят на ПИМП издава „Медицинско направление за консултация или за провеждане на съвместно лечение” (бл. МЗ-НЗОК №3), тип 3, 11 или 12, не по-рано от месеца, в който следва да се извърши поредния преглед съобразно предвидения обем и честот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39"/>
        <w:jc w:val="both"/>
        <w:rPr>
          <w:lang w:val="bg-BG"/>
        </w:rPr>
      </w:pPr>
      <w:r>
        <w:rPr>
          <w:b/>
          <w:color w:val="1A171B"/>
          <w:lang w:val="bg-BG"/>
        </w:rPr>
        <w:t>Чл. 6.</w:t>
      </w:r>
      <w:r>
        <w:rPr>
          <w:color w:val="1A171B"/>
          <w:lang w:val="bg-BG"/>
        </w:rPr>
        <w:t xml:space="preserve"> (1) За изпълнителите на ПИМП и СИМП </w:t>
      </w:r>
      <w:r>
        <w:rPr>
          <w:lang w:val="bg-BG"/>
        </w:rPr>
        <w:t>максималният брой на прегледите по диспансерно наблюдение, консултациите със специалист, ВСМД и изследванията за тези заболявания се определя на база предвидената най-висока честота за  заболяванията класифицирани в един клас, но с различни МКБ кодове, за едни от които подлежи на диспансерно наблюдение при ОПЛ, а за други при лекар - специалист.</w:t>
      </w:r>
    </w:p>
    <w:p>
      <w:pPr>
        <w:pStyle w:val="Normal"/>
        <w:ind w:firstLine="567"/>
        <w:jc w:val="both"/>
        <w:textAlignment w:val="center"/>
        <w:rPr/>
      </w:pPr>
      <w:r>
        <w:rPr>
          <w:color w:val="1A171B"/>
          <w:lang w:val="bg-BG"/>
        </w:rPr>
        <w:t xml:space="preserve">(2) </w:t>
      </w:r>
      <w:r>
        <w:rPr>
          <w:lang w:val="bg-BG"/>
        </w:rPr>
        <w:t>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3) В случаите, при които за отделните заболявания от един клас има предвидени еднакви консултации, ВСМД и изследвания, то те се назначават и се отразяват в първичните медицински документи еднократно за всичките заболявания при съответното/ите посещение/я на ЗЗОЛ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 xml:space="preserve">Чл. 7. </w:t>
      </w:r>
      <w:r>
        <w:rPr>
          <w:rFonts w:eastAsia="Calibri"/>
          <w:lang w:val="bg-BG"/>
        </w:rPr>
        <w:t xml:space="preserve"> Издаваните от изпълнителите на СИМП направления по реда </w:t>
      </w:r>
      <w:r>
        <w:rPr>
          <w:lang w:val="bg-BG"/>
        </w:rPr>
        <w:t xml:space="preserve">чл.142, ал.3 от НРД за медицински дейности за 2012 г. </w:t>
      </w:r>
      <w:r>
        <w:rPr>
          <w:rFonts w:eastAsia="Calibri"/>
          <w:lang w:val="bg-BG"/>
        </w:rPr>
        <w:t>са в рамките на определените им брой назначавани СМД и стойност на назначаваните МДД, но не повече от 10 на сто от общия брой СМД и стойност за МДД за съответното тримесечие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b/>
          <w:sz w:val="24"/>
        </w:rPr>
        <w:t>Чл. 8</w:t>
      </w:r>
      <w:r>
        <w:rPr>
          <w:sz w:val="24"/>
        </w:rPr>
        <w:t xml:space="preserve">. (1) Броят на определените СМД могат да бъдат преразпределяни между съответните СМД и лекари в рамките на чл.3, ал. 4. 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(</w:t>
      </w:r>
      <w:r>
        <w:rPr>
          <w:sz w:val="24"/>
          <w:lang w:val="en-US"/>
        </w:rPr>
        <w:t>2</w:t>
      </w:r>
      <w:r>
        <w:rPr>
          <w:sz w:val="24"/>
        </w:rPr>
        <w:t>) Стойностите на МДД могат да бъдат преразпределяни между отделни МДД и лекари в рамките на чл.3, ал. 4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 Неусвоените брой/стойности за СМД и МДД от ИМП от предходното тримесечие не могат да бъдат усвоени през текущото тримесечие.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b/>
          <w:sz w:val="24"/>
        </w:rPr>
        <w:t xml:space="preserve">(4) </w:t>
      </w:r>
      <w:r>
        <w:rPr>
          <w:sz w:val="24"/>
        </w:rPr>
        <w:t>Всяко тримесечие изпълнителите могат да превишават с 15 процента определените им брой/стойност за СМД и МДД, но са длъжни да компенсират надвишението през следващото тримесечие. Не се допуска превишение през четвърто тримесечие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9 (1</w:t>
      </w:r>
      <w:r>
        <w:rPr>
          <w:sz w:val="24"/>
        </w:rPr>
        <w:t>) В случай на мотивирана необходимост преди изтичане на съответното тримесечие изпълнителите на ПИМП и СИМП могат да заявят пред директора на РЗОК искане за отпускане на допълнителен брой/стойности СМД и МДД</w:t>
      </w:r>
      <w:r>
        <w:rPr>
          <w:b/>
          <w:sz w:val="24"/>
        </w:rPr>
        <w:t>.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  <w:t xml:space="preserve">(2) </w:t>
      </w:r>
      <w:r>
        <w:rPr>
          <w:sz w:val="24"/>
        </w:rPr>
        <w:t>РЗОК обобщава и анализира постъпилите искания от ИМП и в случай, че бъде установена мотивирана необходимост, може да предложи до 10 число на последния месец на тримесечието в ЦУ на НЗОК предложение за отпускане на допълнителни брой/стойности СМД и МДД за изпълнители на ПИМП и СИМП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b/>
          <w:sz w:val="24"/>
        </w:rPr>
        <w:t xml:space="preserve">(3) </w:t>
      </w:r>
      <w:r>
        <w:rPr>
          <w:sz w:val="24"/>
        </w:rPr>
        <w:t>Управителят на НЗОК предлага на Надзорния съвет на НЗОК предложение за отпускане на допълнителни брой/стойности СМД и МДД за изпълнители на ПИМП и СИМП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b/>
          <w:sz w:val="24"/>
        </w:rPr>
        <w:t xml:space="preserve">(4) </w:t>
      </w:r>
      <w:r>
        <w:rPr>
          <w:sz w:val="24"/>
        </w:rPr>
        <w:t>Директорът на РЗОК в съответствието с Решението на НС на НЗОК изготвя допълнителни протоколи за определяне на броя на назначаваните СМД и стойност на МДД на изпълнителите на ПИМП и СИМП, заявили необходимост с мотивирано искане.</w:t>
      </w:r>
    </w:p>
    <w:p>
      <w:pPr>
        <w:pStyle w:val="Style13"/>
        <w:spacing w:lineRule="auto" w:line="240"/>
        <w:ind w:firstLine="540"/>
        <w:rPr>
          <w:b/>
          <w:b/>
          <w:strike/>
          <w:sz w:val="24"/>
        </w:rPr>
      </w:pPr>
      <w:r>
        <w:rPr>
          <w:b/>
          <w:sz w:val="24"/>
        </w:rPr>
        <w:t>Чл. </w:t>
      </w:r>
      <w:r>
        <w:rPr>
          <w:b/>
          <w:sz w:val="24"/>
          <w:lang w:val="ru-RU"/>
        </w:rPr>
        <w:t>10</w:t>
      </w:r>
      <w:r>
        <w:rPr>
          <w:b/>
          <w:sz w:val="24"/>
        </w:rPr>
        <w:t>.</w:t>
      </w:r>
      <w:r>
        <w:rPr>
          <w:sz w:val="24"/>
        </w:rPr>
        <w:t xml:space="preserve"> (1) В случай, че изчислените в РЗОК брой/стойности надхвърлят определените от ЦУ на НЗОК параметри на регионалните регулации на дейностите за броя на назначаваните СМД и стойността на МДД, се коригират коефициентите за разпределение. 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(2)</w:t>
      </w:r>
      <w:r>
        <w:rPr>
          <w:b/>
          <w:sz w:val="24"/>
        </w:rPr>
        <w:t xml:space="preserve"> </w:t>
      </w:r>
      <w:r>
        <w:rPr>
          <w:sz w:val="24"/>
        </w:rPr>
        <w:t>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при разпределението на регионално ниво да коригира коефициентите за СИМП за консултации, ВСМД и МДД за случаите извън профилактиката и диспансеризацията по специалности, без да се надвишават общо определените им брой/стойности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е се допускат различни коефициенти за изпълнители от една и съща специалност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(3) 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да коригира коефициентите за ПИМП за консултации и МДД за случаите извън профилактика и диспансеризация в зависимост от населеното място на практиката, възрастовата структура на пациентската листа и при  наличие на неизползвани възложени брой СМД и стойност за МДД без да се надвишава общо определените им брой/стойности</w:t>
      </w:r>
      <w:r>
        <w:rPr>
          <w:b/>
          <w:bCs/>
          <w:sz w:val="24"/>
        </w:rPr>
        <w:t xml:space="preserve"> </w:t>
      </w:r>
      <w:r>
        <w:rPr>
          <w:sz w:val="24"/>
        </w:rPr>
        <w:t>с отклонения в интервала до + 15 процента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(4) За промените в коефициентите на разпределение по ал.1-3 се уведомява управителя на НЗОК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b/>
          <w:bCs/>
          <w:sz w:val="24"/>
        </w:rPr>
        <w:t>Чл.</w:t>
      </w:r>
      <w:r>
        <w:rPr>
          <w:sz w:val="24"/>
        </w:rPr>
        <w:t> </w:t>
      </w:r>
      <w:r>
        <w:rPr>
          <w:b/>
          <w:sz w:val="24"/>
        </w:rPr>
        <w:t>11</w:t>
      </w:r>
      <w:r>
        <w:rPr>
          <w:b/>
          <w:bCs/>
          <w:sz w:val="24"/>
        </w:rPr>
        <w:t>.</w:t>
      </w:r>
      <w:r>
        <w:rPr>
          <w:sz w:val="24"/>
        </w:rPr>
        <w:t> (1) Директорът на РЗОК информират управителя на НЗОК след приключване на тримесечието  за разпределените брой/стойности по изпълнители и лекари, работещи в тях, коефициенти, база за изчисляване и корекциите</w:t>
      </w:r>
      <w:r>
        <w:rPr>
          <w:sz w:val="24"/>
          <w:lang w:val="ru-RU"/>
        </w:rPr>
        <w:t>.</w:t>
      </w:r>
    </w:p>
    <w:p>
      <w:pPr>
        <w:pStyle w:val="Style13"/>
        <w:spacing w:lineRule="auto" w:line="240"/>
        <w:ind w:firstLine="540"/>
        <w:rPr/>
      </w:pPr>
      <w:r>
        <w:rPr>
          <w:sz w:val="24"/>
          <w:lang w:val="ru-RU"/>
        </w:rPr>
        <w:t xml:space="preserve">(2) За лечебни заведения, получили отказ за сключване на договор от директора на РЗОК, </w:t>
      </w:r>
      <w:r>
        <w:rPr>
          <w:sz w:val="24"/>
        </w:rPr>
        <w:t>броят на назначаваните СМД и стойността на МДД</w:t>
      </w:r>
      <w:r>
        <w:rPr>
          <w:sz w:val="24"/>
          <w:lang w:val="ru-RU"/>
        </w:rPr>
        <w:t xml:space="preserve"> се изчисляват съобразно отработеното време до момента на отказа. 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b/>
          <w:bCs/>
          <w:sz w:val="24"/>
        </w:rPr>
        <w:t>Чл. 12.</w:t>
      </w:r>
      <w:r>
        <w:rPr>
          <w:sz w:val="24"/>
        </w:rPr>
        <w:t> Неразделна част от протоколите за определянето на броя на назначаваните СМД и стойността на МДД от изпълнители на медицинска помощ е разпределението на бройките/стойностите в регулация по лекари.</w:t>
      </w:r>
    </w:p>
    <w:p>
      <w:pPr>
        <w:pStyle w:val="Normal"/>
        <w:jc w:val="both"/>
        <w:rPr>
          <w:bCs/>
          <w:lang w:val="bg-BG"/>
        </w:rPr>
      </w:pPr>
      <w:r>
        <w:rPr>
          <w:b/>
          <w:bCs/>
          <w:lang w:val="bg-BG"/>
        </w:rPr>
        <w:t xml:space="preserve">         </w:t>
      </w:r>
      <w:r>
        <w:rPr>
          <w:b/>
          <w:bCs/>
        </w:rPr>
        <w:t>Чл.</w:t>
      </w:r>
      <w:r>
        <w:rPr>
          <w:b/>
        </w:rPr>
        <w:t> 1</w:t>
      </w:r>
      <w:r>
        <w:rPr>
          <w:b/>
          <w:lang w:val="bg-BG"/>
        </w:rPr>
        <w:t>3</w:t>
      </w:r>
      <w:r>
        <w:rPr>
          <w:b/>
          <w:bCs/>
        </w:rPr>
        <w:t>.</w:t>
      </w:r>
      <w:r>
        <w:rPr>
          <w:b/>
          <w:bCs/>
          <w:lang w:val="bg-BG"/>
        </w:rPr>
        <w:t xml:space="preserve"> (1) </w:t>
      </w:r>
      <w:r>
        <w:rPr>
          <w:b/>
        </w:rPr>
        <w:t> </w:t>
      </w:r>
      <w:r>
        <w:rPr>
          <w:lang w:val="bg-BG" w:eastAsia="bg-BG"/>
        </w:rPr>
        <w:t>Изпълнителите на ПИМП и СИМП са длъжни да възстановят на РЗОК заплатените средства за МДД и СМД, назначени от тях извън разрешеното надвишение и задължението за компенсиране.</w:t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lang w:val="bg-BG"/>
        </w:rPr>
        <w:t xml:space="preserve">(2) </w:t>
      </w:r>
      <w:r>
        <w:rPr>
          <w:lang w:val="bg-BG"/>
        </w:rPr>
        <w:t>Контролът по изпълнение на броя на определените СМД и стойностите на</w:t>
      </w:r>
    </w:p>
    <w:p>
      <w:pPr>
        <w:pStyle w:val="Normal"/>
        <w:autoSpaceDE w:val="false"/>
        <w:jc w:val="both"/>
        <w:rPr/>
      </w:pPr>
      <w:r>
        <w:rPr>
          <w:lang w:val="bg-BG"/>
        </w:rPr>
        <w:t>назначаваните МДД</w:t>
      </w:r>
      <w:r>
        <w:rPr>
          <w:rFonts w:cs="TimesBG" w:ascii="TimesBG" w:hAnsi="TimesBG"/>
          <w:lang w:val="bg-BG"/>
        </w:rPr>
        <w:t xml:space="preserve"> </w:t>
      </w:r>
      <w:r>
        <w:rPr>
          <w:lang w:val="bg-BG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ЛАВА  ВТОРА</w:t>
      </w:r>
    </w:p>
    <w:p>
      <w:pPr>
        <w:pStyle w:val="Style13"/>
        <w:spacing w:lineRule="auto" w:line="240"/>
        <w:ind w:hanging="0"/>
        <w:jc w:val="center"/>
        <w:rPr/>
      </w:pPr>
      <w:r>
        <w:rPr>
          <w:b/>
          <w:sz w:val="24"/>
        </w:rPr>
        <w:t>Регулация на дейностите за броя на назначаваните СМД и стойността на МДД</w:t>
      </w:r>
      <w:r>
        <w:rPr>
          <w:sz w:val="24"/>
        </w:rPr>
        <w:t xml:space="preserve"> </w:t>
      </w:r>
      <w:r>
        <w:rPr>
          <w:b/>
          <w:sz w:val="24"/>
        </w:rPr>
        <w:t>на изпълнители на ПИМП и СИМП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бщи правила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14.</w:t>
      </w:r>
      <w:r>
        <w:rPr>
          <w:sz w:val="24"/>
        </w:rPr>
        <w:t xml:space="preserve"> (1) Националната здравноосигурителна каса разпределя определен брой „Медицинско направление за консултация или за провеждане на съвместно лечение” (бл. МЗ-НЗОК №3), по типовете 1 и 2, в съотношение: 80 на сто за изпълнителите на ПИМП и 20 на сто за изпълнителите на СИМП.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Определеният брой „Медицинско направление за консултация или за провеждане на съвместно лечение” (бл. МЗ-НЗОК №3), по типовете 1 и 2, за изпълнители на СИМП, се разпределят по специалности и на база изчислените относителни дялове на назначаваните такива по специалности през предходната година. На изпълнителите на СИМП от една и съща специалност, както и на изпълнителите на ПИМП в различните РЗОК са определят еднакви коефициенти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 определените направления „Медицинско направление за консултация или за провеждане на съвместно лечение” (бл. МЗ-НЗОК №3), по типовете 1 и 2, се определя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а) за изпълнителите на ПИМП - на 100 ЗЗОЛ за всяка РЗОК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изпълнителите на СИМП - на 100 първични посещения за всяка РЗОК по специалности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15.</w:t>
      </w:r>
      <w:r>
        <w:rPr>
          <w:sz w:val="24"/>
        </w:rPr>
        <w:t xml:space="preserve"> (1) Националната здравноосигурителна каса разпределя стойности на „Направление за медико-диагностична дейност” (бл. МЗ-НЗОК №4), в съотношение 50 на 50 за изпълнители на ПИМП и СИМП, по типов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тип 1, 2, 4, 6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тип 8 - за изпълнители на ПИМП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Определените средства за МДД, назначени с „Направление за медико-диагностична дейност” (бл. МЗ-НЗОК №4), за изпълнители на СИМП, се разпределят по специалности и на база изчислените относителни дялове на назначаваните такива по специалности през предходната годин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Стойностите за МДД, назначени с „Направление за медико-диагностична дейност” (бл. МЗ-НЗОК №4) се определят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 за тип 1, 2, 4, 6 и 8 - за изпълнителите на ПИМП на 100 ЗЗОЛ за всяка РЗОК, като коефициентът е един и същ за различните РЗОК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тип 1, 2, 4, 6 - за изпълнителите на СИМП на 100 първични посещения за всяка РЗОК по специалности, като коефициентите по специалности са едни и същи за всяка РЗОК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1</w:t>
      </w:r>
      <w:r>
        <w:rPr>
          <w:b/>
          <w:sz w:val="24"/>
          <w:lang w:val="ru-RU"/>
        </w:rPr>
        <w:t>6</w:t>
      </w:r>
      <w:r>
        <w:rPr>
          <w:b/>
          <w:sz w:val="24"/>
        </w:rPr>
        <w:t xml:space="preserve">. </w:t>
      </w:r>
      <w:r>
        <w:rPr>
          <w:sz w:val="24"/>
        </w:rPr>
        <w:t>(1) Броят на назначаваните СМД и стойността на МДД за всеки лекар от лечебното заведение за ПИМП се определят при отчитане н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броят на регистрираните в пациентската листа З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ят на ЗЗОЛ, подлежащи на медико-диагностични изследвания, като елемент от задължителната профилактик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броят на З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  <w:lang w:val="ru-RU"/>
        </w:rPr>
      </w:pPr>
      <w:r>
        <w:rPr>
          <w:sz w:val="24"/>
        </w:rPr>
        <w:t>4. необходимият брой/стойност на СМД и МДД за извършване на диспансерно наблюдение  на ЗЗОЛ, когато ЗЗОЛ страда от повече от едно заболяване, подлежащо на диспансерно наблюдение от ОПЛ, броя на назначаваните СМД и стойността на МДД за диспансерно наблюдение се определят на база предвидената най-висока честота на съответната СМ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Броят на ЗЗОЛ се установява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При значителни промени в броя на обслужваните лица, директорът на РЗОК може да коригира първоначално определените брой/стойности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 1</w:t>
      </w:r>
      <w:r>
        <w:rPr>
          <w:b/>
          <w:sz w:val="24"/>
          <w:lang w:val="ru-RU"/>
        </w:rPr>
        <w:t>7</w:t>
      </w:r>
      <w:r>
        <w:rPr>
          <w:b/>
          <w:sz w:val="24"/>
        </w:rPr>
        <w:t>. </w:t>
      </w:r>
      <w:r>
        <w:rPr>
          <w:sz w:val="24"/>
        </w:rPr>
        <w:t>(1) Броят на назначаваните СМД и стойността на МДД за всеки лекар от лечебното заведение за СИМП се определят при отчитане н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 броят на ЗЗОЛ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 необходимият брой/стойност на СМД за извършване на диспансерно наблюдение на ЗЗОЛ включени в регистър, когато ЗЗОЛ страда от повече от едно заболяване от един клас болести по МКБ 10, подлежащо на диспансерно наблюдение от един специалист, броя на назначаваните СМД и стойността на МДД за диспансерно наблюдение се определят на база предвидената най-висока честота на съответната СМД</w:t>
      </w:r>
      <w:r>
        <w:rPr>
          <w:sz w:val="24"/>
          <w:lang w:val="ru-RU"/>
        </w:rPr>
        <w:t>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 броят на отчетените и заплатени първични посещения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 броят на отчетените и заплатени профилактични преглед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броят на отчетените и заплатени физиотерапевтични курсов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Броят на ЗЗОЛ по ал.1, т.1 и СМД по ал.1, т.2 се установява съобразно регистрите към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 отчетените и заплатени дейности по ал.1, т.3, 4 и 5 се установява за дейността, извършена през предходните три месец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4) За нови изпълнители на ПИМП и СИМП, директорът на РЗОК определя брой по ал.1, т.3,</w:t>
      </w:r>
      <w:r>
        <w:rPr>
          <w:sz w:val="24"/>
          <w:lang w:val="ru-RU"/>
        </w:rPr>
        <w:t xml:space="preserve"> </w:t>
      </w:r>
      <w:r>
        <w:rPr>
          <w:sz w:val="24"/>
        </w:rPr>
        <w:t>4 и 5, съобразно капацитета на лечебното заведение и средните бройки и стойности за областта.</w:t>
      </w:r>
      <w:r>
        <w:rPr>
          <w:sz w:val="24"/>
          <w:lang w:val="ru-RU"/>
        </w:rPr>
        <w:t xml:space="preserve"> </w:t>
      </w:r>
    </w:p>
    <w:p>
      <w:pPr>
        <w:pStyle w:val="Style13"/>
        <w:spacing w:lineRule="auto" w:line="240"/>
        <w:ind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специализирани медицински дейности 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1</w:t>
      </w:r>
      <w:r>
        <w:rPr>
          <w:b/>
          <w:sz w:val="24"/>
          <w:lang w:val="ru-RU"/>
        </w:rPr>
        <w:t>8</w:t>
      </w:r>
      <w:r>
        <w:rPr>
          <w:sz w:val="24"/>
        </w:rPr>
        <w:t xml:space="preserve">. (1) За изпълнителите на ПИМП се определят брой </w:t>
      </w:r>
      <w:r>
        <w:rPr>
          <w:sz w:val="24"/>
          <w:lang w:val="ru-RU"/>
        </w:rPr>
        <w:t>«Медицинско направление</w:t>
      </w:r>
      <w:r>
        <w:rPr>
          <w:sz w:val="24"/>
        </w:rPr>
        <w:t xml:space="preserve"> за консултация или за провеждане на съвместно лечение</w:t>
      </w:r>
      <w:r>
        <w:rPr>
          <w:sz w:val="24"/>
          <w:lang w:val="ru-RU"/>
        </w:rPr>
        <w:t>»</w:t>
      </w:r>
      <w:r>
        <w:rPr>
          <w:sz w:val="24"/>
        </w:rPr>
        <w:t xml:space="preserve"> (бл. </w:t>
      </w:r>
      <w:r>
        <w:rPr>
          <w:sz w:val="24"/>
          <w:lang w:val="ru-RU"/>
        </w:rPr>
        <w:t>МЗ-НЗОК №3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  <w:lang w:val="ru-RU"/>
        </w:rPr>
        <w:t>1. за тип 1 и 2</w:t>
      </w:r>
      <w:r>
        <w:rPr>
          <w:sz w:val="24"/>
        </w:rPr>
        <w:t xml:space="preserve"> в зависимост от броя на регистрираните при ОПЛ ЗЗОЛ с непрекъснати здравноосигурителни права съобразно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ия брой направления за СМ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сочване към СИМП за консултации, 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за периода обръщаемост на 100 ЗЗОЛ от ПИМП към СИМП;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N</w:t>
      </w:r>
      <w:r>
        <w:rPr>
          <w:sz w:val="24"/>
          <w:vertAlign w:val="subscript"/>
        </w:rPr>
        <w:t>з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 xml:space="preserve">2. за </w:t>
      </w:r>
      <w:r>
        <w:rPr>
          <w:sz w:val="24"/>
          <w:lang w:val="ru-RU"/>
        </w:rPr>
        <w:t>тип 4,</w:t>
      </w:r>
      <w:r>
        <w:rPr>
          <w:sz w:val="24"/>
        </w:rPr>
        <w:t xml:space="preserve"> съгласно пакета дейности и изследвания, които НЗОК заплаща, за ЗЗОЛ по МКБ, диспансеризирани от ОПЛ, и регистри в НЗОК на диспансеризираните З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. 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/>
        <w:t xml:space="preserve">3. </w:t>
      </w:r>
      <w:r>
        <w:rPr>
          <w:sz w:val="24"/>
        </w:rPr>
        <w:t>за тип 7 в зависимост от броя на регистрираните при ОПЛ ЗЗОЛ с непрекъснати здравноосигурителни права, съобразно актуалните пациентски листи се коригира с регионалния коефициент. В случай на необходимост, същите могат да бъдат използвани и за тип 1 и 2.</w:t>
      </w:r>
    </w:p>
    <w:p>
      <w:pPr>
        <w:pStyle w:val="Normal"/>
        <w:ind w:firstLine="567"/>
        <w:jc w:val="both"/>
        <w:textAlignment w:val="center"/>
        <w:rPr>
          <w:strike/>
          <w:lang w:val="bg-BG"/>
        </w:rPr>
      </w:pPr>
      <w:r>
        <w:rPr>
          <w:lang w:val="bg-BG"/>
        </w:rPr>
        <w:t>(2) В случаите по чл.124, ал.2 от НРД за медицинските дейности за 2012 г., когато  ЗЗОЛ е на диспансерно наблюдение (медицински дейности и изследвания по вид, обем и честота) за всички заболявания при ОПЛ, броят на СМД се определят на база най-високия от предвидените обеми дейности за едно от тези заболявания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19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 xml:space="preserve">За изпълнителите на СИМП се определят брой </w:t>
      </w:r>
      <w:r>
        <w:rPr>
          <w:sz w:val="24"/>
          <w:lang w:val="ru-RU"/>
        </w:rPr>
        <w:t>«Медицинско направление</w:t>
      </w:r>
      <w:r>
        <w:rPr>
          <w:sz w:val="24"/>
        </w:rPr>
        <w:t xml:space="preserve"> за консултация или за провеждане на съвместно лечение</w:t>
      </w:r>
      <w:r>
        <w:rPr>
          <w:sz w:val="24"/>
          <w:lang w:val="ru-RU"/>
        </w:rPr>
        <w:t>»</w:t>
      </w:r>
      <w:r>
        <w:rPr>
          <w:sz w:val="24"/>
        </w:rPr>
        <w:t xml:space="preserve"> (бл. </w:t>
      </w:r>
      <w:r>
        <w:rPr>
          <w:sz w:val="24"/>
          <w:lang w:val="ru-RU"/>
        </w:rPr>
        <w:t>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  <w:lang w:val="ru-RU"/>
        </w:rPr>
        <w:t xml:space="preserve">1. за тип 1 и 2 </w:t>
      </w:r>
      <w:r>
        <w:rPr>
          <w:sz w:val="24"/>
        </w:rPr>
        <w:t>в зависимост от средномесечния брой първични прегледи</w:t>
      </w:r>
      <w:r>
        <w:rPr>
          <w:color w:val="FF0000"/>
          <w:sz w:val="24"/>
        </w:rPr>
        <w:t>,</w:t>
      </w:r>
      <w:r>
        <w:rPr>
          <w:sz w:val="24"/>
        </w:rPr>
        <w:t xml:space="preserve"> извършени съгласно действащия с НЗОК договор през през предходните три месеца, вкл. курсовете физикална и рехабилитационна медицин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рой направления за СМД симп i = к1* N i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рой направления за СМД симп i е определения брой направления за СМД на i –ти изпълнител на СИМП за насочване към СИМП за консултации по специалности,</w:t>
      </w:r>
      <w:r>
        <w:rPr>
          <w:b/>
          <w:sz w:val="24"/>
        </w:rPr>
        <w:t xml:space="preserve"> </w:t>
      </w:r>
      <w:r>
        <w:rPr>
          <w:sz w:val="24"/>
        </w:rPr>
        <w:t>включително за физиотерапия и рехабилитация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к1 е заложената обръщаемост за периода на 100 прегледа от СИМП към СИМП;</w:t>
      </w:r>
    </w:p>
    <w:p>
      <w:pPr>
        <w:pStyle w:val="Style13"/>
        <w:spacing w:lineRule="auto" w:line="240"/>
        <w:ind w:firstLine="540"/>
        <w:rPr>
          <w:b/>
          <w:b/>
          <w:sz w:val="24"/>
          <w:lang w:val="en-US"/>
        </w:rPr>
      </w:pPr>
      <w:r>
        <w:rPr>
          <w:sz w:val="24"/>
        </w:rPr>
        <w:t>N i e броят на прегледа при i –ти специалист по специалности.</w:t>
      </w:r>
    </w:p>
    <w:p>
      <w:pPr>
        <w:pStyle w:val="Style13"/>
        <w:spacing w:lineRule="auto" w:line="240"/>
        <w:ind w:firstLine="540"/>
        <w:rPr>
          <w:b/>
          <w:b/>
          <w:sz w:val="24"/>
          <w:lang w:val="en-US"/>
        </w:rPr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 xml:space="preserve">за </w:t>
      </w:r>
      <w:r>
        <w:rPr>
          <w:sz w:val="24"/>
          <w:lang w:val="ru-RU"/>
        </w:rPr>
        <w:t>тип 4,</w:t>
      </w:r>
      <w:r>
        <w:rPr>
          <w:sz w:val="24"/>
        </w:rPr>
        <w:t xml:space="preserve"> съгласно пакет дейности и изследвания, които НЗОК заплаща, за ЗЗОЛ по МКБ диспансеризирани от СИМП, и регистри в НЗОК на диспансеризираните З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</w:t>
      </w:r>
      <w:r>
        <w:rPr>
          <w:b/>
          <w:sz w:val="24"/>
        </w:rPr>
        <w:t xml:space="preserve">. </w:t>
      </w:r>
    </w:p>
    <w:p>
      <w:pPr>
        <w:pStyle w:val="Style13"/>
        <w:spacing w:lineRule="auto" w:line="240"/>
        <w:ind w:firstLine="539"/>
        <w:rPr/>
      </w:pPr>
      <w:r>
        <w:rPr>
          <w:sz w:val="24"/>
        </w:rPr>
        <w:t xml:space="preserve">(2) В случаите по чл.145, ал.3 и 4 от НРД за медицинските дейности за 2012 г., З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. Броят/стойностите се определят на база най-високия от предвидените обеми дейности за едно от тези заболя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високоспециализирани медицински дейности </w:t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0.</w:t>
      </w:r>
      <w:r>
        <w:rPr>
          <w:sz w:val="24"/>
        </w:rPr>
        <w:t xml:space="preserve"> За изпълнителите на СИМП се определят брой „Медицински направления за високоспециализирани дейности” (бл. МЗ-НЗОК №3а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всички типове с изключение на 4 и 7 по реда на чл. 19, ал.1, т.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по реда на чл.19, ал.1, т.2 и ал.2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3. за тип 7</w:t>
      </w:r>
      <w:r>
        <w:rPr>
          <w:sz w:val="24"/>
          <w:lang w:val="ru-RU"/>
        </w:rPr>
        <w:t xml:space="preserve"> </w:t>
      </w:r>
      <w:r>
        <w:rPr>
          <w:sz w:val="24"/>
        </w:rPr>
        <w:t>съгласно пакет дейности и изследвания, които НЗОК заплаща за ЗЗОЛ от рискови групи при изпълнител на СИМП, и средномесечния брой прегледи на ЗЗОЛ от рискови групи, извършени съгласно действащия с НЗОК договор през предходните три месеца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1.</w:t>
      </w:r>
      <w:r>
        <w:rPr>
          <w:sz w:val="24"/>
        </w:rPr>
        <w:t xml:space="preserve"> За изпълнителите на ПИМП се определят брой направления за ВСМД бл. МЗ-НЗОК №3а „Медицински направления за високоспециализирани дейности”, както следва: </w:t>
      </w:r>
      <w:r>
        <w:rPr/>
        <w:t xml:space="preserve">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40"/>
        <w:rPr/>
      </w:pPr>
      <w:r>
        <w:rPr>
          <w:sz w:val="24"/>
        </w:rPr>
        <w:t>за тип 1 - по пакет „Анестезиология и интензивно лечение” при поискване в зависимост от доказаната медицинска необходимост;</w:t>
      </w:r>
      <w:r>
        <w:rPr/>
        <w:t xml:space="preserve">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40"/>
        <w:rPr/>
      </w:pPr>
      <w:r>
        <w:rPr/>
        <w:t>за тип 4 - за дейностите, включени в диспансерното наблюдение на ЗЗОЛ съгласно приложение №9</w:t>
      </w:r>
      <w:r>
        <w:rPr>
          <w:sz w:val="24"/>
        </w:rPr>
        <w:t xml:space="preserve"> от НРД за медицинските дейности за 2012 г.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40"/>
        <w:rPr/>
      </w:pPr>
      <w:r>
        <w:rPr/>
        <w:t xml:space="preserve">за тип 4 - в случаите по чл.124, ал.2 </w:t>
      </w:r>
      <w:r>
        <w:rPr>
          <w:sz w:val="24"/>
        </w:rPr>
        <w:t>от НРД за медицинските дейности за 2012 г., когато ЗЗОЛ е на диспансерно наблюдение при ОПЛ</w:t>
      </w:r>
      <w:r>
        <w:rPr/>
        <w:t xml:space="preserve"> за дейностите, включени в диспансерното наблюдение на ЗЗОЛ съгласно приложение №9 и приложение №14</w:t>
      </w:r>
      <w:r>
        <w:rPr>
          <w:color w:val="FF0000"/>
        </w:rPr>
        <w:t xml:space="preserve"> </w:t>
      </w:r>
      <w:r>
        <w:rPr/>
        <w:t xml:space="preserve">към НРД за медицински дейности за 2012 г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пределяне на стойността за назначаваните направления за медико-диагностична дейност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 xml:space="preserve">Чл. 22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ПИМП се определя стойност на назначаваните направления за МДД с «Направление за медико-диагностична дейност»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  <w:lang w:val="ru-RU"/>
        </w:rPr>
        <w:t xml:space="preserve">1. за тип 1, 2, 6 и 8 </w:t>
      </w:r>
      <w:r>
        <w:rPr>
          <w:sz w:val="24"/>
        </w:rPr>
        <w:t>в зависимост от броя на регистрираните при ОПЛ ЗЗОЛ с непрекъснати здравноосигурителни права. РЗОК се съобразява с включените ЗЗОЛ в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ата стойност за МДД на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значаване на изследвания за МДД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за периода за 100 З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2. за </w:t>
      </w:r>
      <w:r>
        <w:rPr>
          <w:sz w:val="24"/>
          <w:lang w:val="ru-RU"/>
        </w:rPr>
        <w:t>тип 4</w:t>
      </w:r>
      <w:r>
        <w:rPr>
          <w:sz w:val="24"/>
        </w:rPr>
        <w:t xml:space="preserve"> съгласно пакета дейности и изследвания, които НЗОК заплаща, за ЗЗОЛ по МКБ, диспансеризирани от ПИМП, като стойността на посочените направления се коригира с коефициент, еквивалентен на процента на изпълнение на посещенията на диспансеризирани лица за предход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римесечие, завишен със 7 на сто (пункта) за всеки от лекарите в лечебното заведение, но не по-голям от 100% и не по-малък от 20%;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за</w:t>
      </w:r>
      <w:r>
        <w:rPr>
          <w:sz w:val="24"/>
          <w:lang w:val="ru-RU"/>
        </w:rPr>
        <w:t xml:space="preserve"> тип 7 съгласно пакета дейности и изследвания,</w:t>
      </w:r>
      <w:r>
        <w:rPr>
          <w:sz w:val="24"/>
        </w:rPr>
        <w:t xml:space="preserve"> които НЗОК заплаща, </w:t>
      </w:r>
      <w:r>
        <w:rPr>
          <w:sz w:val="24"/>
          <w:lang w:val="ru-RU"/>
        </w:rPr>
        <w:t>по профилактика на ЗЗОЛ над 18 годишна възраст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ЗОЛ до 18 годишна възраст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</w:t>
      </w:r>
      <w:r>
        <w:rPr/>
        <w:t xml:space="preserve">В случаите по чл.124, ал.2 </w:t>
      </w:r>
      <w:r>
        <w:rPr>
          <w:sz w:val="24"/>
        </w:rPr>
        <w:t>от НРД за медицинските дейности за 2012 г., когато  ЗЗОЛ е на диспансерно наблюдение (медицински дейности и изследвания по вид, обем и честота) за всички заболявания при ОПЛ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(3) ВСМДИ  по искане на ТЕЛК/НЕЛК; “Мамография на двете млечни жлези” от пакет „Образна диагностика”; „Хормони: fT4, TSH”; „Туморни маркери: PSA” ; „Изследване на урина – микроалбуминурия” от пакет „Клинична лаборатория” се назначават за сметка на стойността за МДД. В случай на недостатъчност на определената стойност за МДД, същата се актуализира от Директора на РЗОК след преценка на подаденото от изпълнителя писмено искане и в рамките на определените параметри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 xml:space="preserve">Чл. 23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 xml:space="preserve">За изпълнителите на СИМП се определя стойност на назначаваните направленията за МДД с </w:t>
      </w:r>
      <w:r>
        <w:rPr>
          <w:sz w:val="24"/>
          <w:lang w:val="ru-RU"/>
        </w:rPr>
        <w:t>«Направление за медико-диагностична дейност» (б</w:t>
      </w:r>
      <w:r>
        <w:rPr>
          <w:sz w:val="24"/>
        </w:rPr>
        <w:t xml:space="preserve">л. </w:t>
      </w:r>
      <w:r>
        <w:rPr>
          <w:sz w:val="24"/>
          <w:lang w:val="ru-RU"/>
        </w:rPr>
        <w:t>МЗ-НЗОК №4) в лева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за тип 1, 2 и 6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симп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симп i  </w:t>
      </w:r>
      <w:r>
        <w:rPr>
          <w:sz w:val="24"/>
        </w:rPr>
        <w:t xml:space="preserve">е определената стойност за МД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СИМП за назначаване на МДД в лев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в лева за МДД за периода на 100 прегледа от определена специалност на СИМП по специалности .</w:t>
      </w:r>
    </w:p>
    <w:p>
      <w:pPr>
        <w:pStyle w:val="Style13"/>
        <w:spacing w:lineRule="auto" w:line="240"/>
        <w:ind w:firstLine="540"/>
        <w:rPr>
          <w:sz w:val="24"/>
          <w:lang w:val="en-US"/>
        </w:rPr>
      </w:pPr>
      <w:r>
        <w:rPr>
          <w:sz w:val="24"/>
        </w:rPr>
        <w:t>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e броят на прегледите при i –ти специалист по специалности;</w:t>
      </w:r>
    </w:p>
    <w:p>
      <w:pPr>
        <w:pStyle w:val="Style13"/>
        <w:spacing w:lineRule="auto" w:line="240"/>
        <w:ind w:firstLine="540"/>
        <w:rPr>
          <w:b/>
          <w:b/>
          <w:sz w:val="24"/>
          <w:lang w:val="en-US"/>
        </w:rPr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 xml:space="preserve">за </w:t>
      </w:r>
      <w:r>
        <w:rPr>
          <w:sz w:val="24"/>
          <w:lang w:val="ru-RU"/>
        </w:rPr>
        <w:t>тип 4</w:t>
      </w:r>
      <w:r>
        <w:rPr>
          <w:sz w:val="24"/>
        </w:rPr>
        <w:t xml:space="preserve"> съгласно пакета дейности и изследвания, които НЗОК заплаща, за ЗЗОЛ по МКБ, диспансеризирани от СИМП. Стойността на определ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</w:t>
      </w:r>
      <w:r>
        <w:rPr>
          <w:b/>
          <w:sz w:val="24"/>
        </w:rPr>
        <w:t xml:space="preserve">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за тип 7</w:t>
      </w:r>
      <w:r>
        <w:rPr>
          <w:sz w:val="24"/>
          <w:lang w:val="ru-RU"/>
        </w:rPr>
        <w:t xml:space="preserve"> </w:t>
      </w:r>
      <w:r>
        <w:rPr>
          <w:sz w:val="24"/>
        </w:rPr>
        <w:t>съгласно пакета дейности и изследвания, които НЗОК заплаща, за ЗЗОЛ от рискови групи при изпълнител на СИМП и средномесечния брой прегледи на ЗЗОЛ от рискови групи, извършени съгласно действащия с НЗОК договор през предходните три месеца;</w:t>
      </w:r>
    </w:p>
    <w:p>
      <w:pPr>
        <w:pStyle w:val="Style13"/>
        <w:spacing w:lineRule="auto" w:line="240"/>
        <w:ind w:firstLine="540"/>
        <w:rPr/>
      </w:pPr>
      <w:r>
        <w:rPr>
          <w:sz w:val="24"/>
          <w:lang w:val="ru-RU"/>
        </w:rPr>
        <w:t xml:space="preserve">4. за тип 9 съгласно пакета </w:t>
      </w:r>
      <w:r>
        <w:rPr>
          <w:sz w:val="24"/>
        </w:rPr>
        <w:t>дейности и</w:t>
      </w:r>
      <w:r>
        <w:rPr>
          <w:sz w:val="24"/>
          <w:lang w:val="ru-RU"/>
        </w:rPr>
        <w:t xml:space="preserve"> изследвания, </w:t>
      </w:r>
      <w:r>
        <w:rPr>
          <w:sz w:val="24"/>
        </w:rPr>
        <w:t xml:space="preserve">които НЗОК заплаща, </w:t>
      </w:r>
      <w:r>
        <w:rPr>
          <w:sz w:val="24"/>
          <w:lang w:val="ru-RU"/>
        </w:rPr>
        <w:t>по профилактика на бременността;</w:t>
      </w:r>
    </w:p>
    <w:p>
      <w:pPr>
        <w:pStyle w:val="Style13"/>
        <w:spacing w:lineRule="auto" w:line="240"/>
        <w:ind w:firstLine="540"/>
        <w:rPr/>
      </w:pPr>
      <w:r>
        <w:rPr>
          <w:sz w:val="24"/>
          <w:lang w:val="ru-RU"/>
        </w:rPr>
        <w:t xml:space="preserve">5. за тип 10 съгласно пакета </w:t>
      </w:r>
      <w:r>
        <w:rPr>
          <w:sz w:val="24"/>
        </w:rPr>
        <w:t>дейности и</w:t>
      </w:r>
      <w:r>
        <w:rPr>
          <w:sz w:val="24"/>
          <w:lang w:val="ru-RU"/>
        </w:rPr>
        <w:t xml:space="preserve"> изследвания, </w:t>
      </w:r>
      <w:r>
        <w:rPr>
          <w:sz w:val="24"/>
        </w:rPr>
        <w:t xml:space="preserve">които НЗОК заплаща, </w:t>
      </w:r>
      <w:r>
        <w:rPr>
          <w:sz w:val="24"/>
          <w:lang w:val="ru-RU"/>
        </w:rPr>
        <w:t>по профилактика на ЗЗОЛ до 18 годишна възрас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В случаите по чл.145, ал.3 и 4 от НРД за медицинските дейности за 2012 г., З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.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пределената стойност по ал.1 може да се използва и за изследване „Ядрено-магнитен резонанс”.</w:t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4</w:t>
      </w:r>
      <w:r>
        <w:rPr>
          <w:sz w:val="24"/>
        </w:rPr>
        <w:t xml:space="preserve">. (1) Директорът на РЗОК разпределя допълнителен брой </w:t>
      </w:r>
      <w:r>
        <w:rPr>
          <w:sz w:val="24"/>
          <w:lang w:val="ru-RU"/>
        </w:rPr>
        <w:t>«Направление за медико-диагностична дейност» (б</w:t>
      </w:r>
      <w:r>
        <w:rPr>
          <w:sz w:val="24"/>
        </w:rPr>
        <w:t xml:space="preserve">л. </w:t>
      </w:r>
      <w:r>
        <w:rPr>
          <w:sz w:val="24"/>
          <w:lang w:val="ru-RU"/>
        </w:rPr>
        <w:t>МЗ-НЗОК №4)</w:t>
      </w:r>
      <w:r>
        <w:rPr>
          <w:sz w:val="24"/>
        </w:rPr>
        <w:t xml:space="preserve"> и съответната стойност на МДД за изследване „Ядрено-магнитен резонанс” на изпълнители на СИМП, при мотивирано заявена необходимост от тях и по преценка на директора на РЗОК. Определената допълнителна стойност на МДД за изследване „Ядрено-магнитен резонанс” не може да се използва за други цели, освен по предназначение.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  <w:t xml:space="preserve">(2) </w:t>
      </w:r>
      <w:r>
        <w:rPr>
          <w:sz w:val="24"/>
        </w:rPr>
        <w:t>Директорът на РЗОК има право да разпредели в случай на необходимост допълнително 15 на сто от определените направления за „Ядрено-магнитен резонанс“ за тримесечието, като има задължението в следващото тримесечие да го компенсира. Такова превишение не се допуска в четвърто тримесечие.</w:t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здел V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окументация и документооборот</w:t>
      </w:r>
    </w:p>
    <w:p>
      <w:pPr>
        <w:pStyle w:val="Style13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 25.</w:t>
      </w:r>
      <w:r>
        <w:rPr>
          <w:sz w:val="24"/>
        </w:rPr>
        <w:t xml:space="preserve"> (1) Регулацията на дейностите за броя на назначаваните СМД и стойността на МДД се определят от РЗОК за лечебните заведения и за лекарите в тях, сключили договор с НЗОК за изпълнение на ПИМП или СИМП, като с всеки изпълнител на медицинска помощ се подписва протокол съгласно приложение №1 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 и приложение №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”, които са неразделна част от индивидуалният договор на изпълнителя на медицинска помощ с НЗОК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Протоколите по ал.1 за текущото тримесечие се предават на изпълнителите на медицинска помощ при приемане на отчетите за дейността им в регламентираните срокове на първия месец от съответното тримесечи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Представляващият лечебното заведение информира лекарите, работещи в това лечебно заведение, за определените им брой на СМД и стойност на МДД, които могат да назначават, като им предоставя копие от протокола по ал.1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b/>
          <w:bCs/>
          <w:sz w:val="24"/>
        </w:rPr>
        <w:t>Чл. 26</w:t>
      </w:r>
      <w:r>
        <w:rPr>
          <w:b/>
          <w:bCs/>
          <w:sz w:val="24"/>
          <w:lang w:val="ru-RU"/>
        </w:rPr>
        <w:t>.</w:t>
      </w:r>
      <w:r>
        <w:rPr>
          <w:sz w:val="24"/>
        </w:rPr>
        <w:t xml:space="preserve"> Дейностите определени в протоколите по чл.25 се назначават с първичните медицински документи, регламентирани в НРД за медицинските дейности за 2012 г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b/>
          <w:bCs/>
          <w:sz w:val="24"/>
        </w:rPr>
        <w:t>Чл. 27</w:t>
      </w:r>
      <w:r>
        <w:rPr>
          <w:b/>
          <w:bCs/>
          <w:sz w:val="24"/>
          <w:lang w:val="ru-RU"/>
        </w:rPr>
        <w:t>.</w:t>
      </w:r>
      <w:r>
        <w:rPr>
          <w:sz w:val="24"/>
        </w:rPr>
        <w:t xml:space="preserve"> Изпълнителите на ПИМП и СИМП отчитат дейността си по изпълнение на броя на назначаваните СМД и стойността на МДД пред РЗОК в предвидените в отчетните документи форма, съдържание и срокове за отчитане.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РЕХОДНИ И ЗАКЛЮЧИТЕЛНИ РАЗПОРЕДБИ</w:t>
      </w:r>
    </w:p>
    <w:p>
      <w:pPr>
        <w:pStyle w:val="Normal"/>
        <w:ind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§1. Правилата се издават на основание на чл.</w:t>
      </w:r>
      <w:r>
        <w:rPr>
          <w:lang w:val="ru-RU"/>
        </w:rPr>
        <w:t>3</w:t>
      </w:r>
      <w:r>
        <w:rPr>
          <w:lang w:val="bg-BG"/>
        </w:rPr>
        <w:t xml:space="preserve"> ал.</w:t>
      </w:r>
      <w:r>
        <w:rPr>
          <w:lang w:val="ru-RU"/>
        </w:rPr>
        <w:t>2</w:t>
      </w:r>
      <w:r>
        <w:rPr>
          <w:lang w:val="bg-BG"/>
        </w:rPr>
        <w:t xml:space="preserve"> от Закона за бюджета на Националната здравноосигурителна каса за 2013 година, приети са с </w:t>
      </w:r>
      <w:r>
        <w:rPr>
          <w:rFonts w:cs="All Times New Roman;Times New Roman" w:ascii="All Times New Roman;Times New Roman" w:hAnsi="All Times New Roman;Times New Roman"/>
          <w:lang w:val="bg-BG"/>
        </w:rPr>
        <w:t>Решение № РД-НС-04-</w:t>
      </w:r>
      <w:r>
        <w:rPr>
          <w:rFonts w:cs="All Times New Roman;Times New Roman" w:ascii="All Times New Roman;Times New Roman" w:hAnsi="All Times New Roman;Times New Roman"/>
        </w:rPr>
        <w:t>3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 от</w:t>
      </w:r>
      <w:r>
        <w:rPr>
          <w:rFonts w:cs="All Times New Roman;Times New Roman" w:ascii="All Times New Roman;Times New Roman" w:hAnsi="All Times New Roman;Times New Roman"/>
        </w:rPr>
        <w:t>14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.01.2013 г. </w:t>
      </w:r>
      <w:r>
        <w:rPr>
          <w:lang w:val="bg-BG"/>
        </w:rPr>
        <w:t xml:space="preserve">на Надзорния съвет на НЗОК и влизат в сила от </w:t>
      </w:r>
      <w:r>
        <w:rPr>
          <w:color w:val="000000"/>
          <w:lang w:val="bg-BG"/>
        </w:rPr>
        <w:t>01.01.2013 г.</w:t>
      </w:r>
    </w:p>
    <w:p>
      <w:pPr>
        <w:pStyle w:val="Normal"/>
        <w:ind w:firstLine="540"/>
        <w:jc w:val="both"/>
        <w:rPr/>
      </w:pPr>
      <w:r>
        <w:rPr>
          <w:lang w:val="bg-BG"/>
        </w:rPr>
        <w:t>§2. През първото тримесечие на 201</w:t>
      </w:r>
      <w:r>
        <w:rPr/>
        <w:t>3</w:t>
      </w:r>
      <w:r>
        <w:rPr>
          <w:lang w:val="bg-BG"/>
        </w:rPr>
        <w:t xml:space="preserve"> г., до изготвянето на окончателният брой на назначаваните СМД и стойността на МДД, изпълнителите на СИМП и ПИМП назначават СМД и МДД съобразно обема и честотата им, съгласно съответните приложения към НРД за медицинските дейности за 2012 г. и определените брой/стойност СМД и МДД за първо тримесечие на 2012 г.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lang w:val="bg-BG"/>
        </w:rPr>
        <w:t>§3. Контролът по прилагането на настоящите правила се възлага на управителя на НЗОК.</w:t>
      </w:r>
    </w:p>
    <w:p>
      <w:pPr>
        <w:pStyle w:val="Normal"/>
        <w:ind w:firstLine="540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Normal"/>
        <w:ind w:firstLine="54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6" w:leader="none"/>
        </w:tabs>
        <w:jc w:val="both"/>
        <w:outlineLvl w:val="0"/>
        <w:rPr>
          <w:b/>
          <w:b/>
          <w:bCs/>
          <w:caps/>
          <w:sz w:val="16"/>
          <w:szCs w:val="16"/>
          <w:lang w:val="bg-BG"/>
        </w:rPr>
      </w:pPr>
      <w:r>
        <w:rPr>
          <w:b/>
          <w:bCs/>
          <w:caps/>
          <w:sz w:val="16"/>
          <w:szCs w:val="16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6"/>
      <w:szCs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03:00Z</dcterms:created>
  <dc:creator>nzok</dc:creator>
  <dc:description/>
  <cp:keywords/>
  <dc:language>en-US</dc:language>
  <cp:lastModifiedBy>Таня Т. Кунева</cp:lastModifiedBy>
  <cp:lastPrinted>2013-01-09T13:17:00Z</cp:lastPrinted>
  <dcterms:modified xsi:type="dcterms:W3CDTF">2013-01-14T15:57:00Z</dcterms:modified>
  <cp:revision>13</cp:revision>
  <dc:subject/>
  <dc:title>Проект на</dc:title>
</cp:coreProperties>
</file>