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10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10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10-2011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10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10</w:t>
      </w:r>
      <w:r>
        <w:rPr>
          <w:b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01.11</w:t>
      </w:r>
      <w:r>
        <w:rPr/>
        <w:t>.2011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2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ito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 GASTR. 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toprofen-Tchaikaphar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/2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depress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otr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otr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otr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pinirole-Tchaikaphar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pinirole-Tchaikaphar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pinirole-Tchaikaphar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ero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oxa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31.10.2011, за да могат да бъдат изпълнявани издадените преди 16.10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pc</cp:lastModifiedBy>
  <cp:lastPrinted>2004-12-30T12:25:00Z</cp:lastPrinted>
  <dcterms:modified xsi:type="dcterms:W3CDTF">2011-10-14T11:05:00Z</dcterms:modified>
  <cp:revision>10</cp:revision>
  <dc:subject/>
  <dc:title>Инструкция за актуализиране на програма AS PHARMA</dc:title>
</cp:coreProperties>
</file>