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0"/>
          <w:highlight w:val="yellow"/>
          <w:lang w:eastAsia="bg-BG"/>
        </w:rPr>
      </w:pPr>
      <w:r>
        <w:rPr>
          <w:sz w:val="28"/>
          <w:szCs w:val="20"/>
          <w:highlight w:val="yellow"/>
          <w:lang w:eastAsia="bg-BG"/>
        </w:rPr>
      </w:r>
    </w:p>
    <w:p>
      <w:pPr>
        <w:pStyle w:val="Normal"/>
        <w:rPr>
          <w:sz w:val="28"/>
          <w:szCs w:val="20"/>
          <w:highlight w:val="yellow"/>
          <w:lang w:val="en-US" w:eastAsia="bg-BG"/>
        </w:rPr>
      </w:pPr>
      <w:r>
        <w:rPr>
          <w:sz w:val="28"/>
          <w:szCs w:val="20"/>
          <w:highlight w:val="yellow"/>
          <w:lang w:val="en-US" w:eastAsia="bg-BG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950</wp:posOffset>
                </wp:positionH>
                <wp:positionV relativeFrom="paragraph">
                  <wp:posOffset>-306070</wp:posOffset>
                </wp:positionV>
                <wp:extent cx="6308725" cy="19196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1919520"/>
                          <a:chOff x="0" y="0"/>
                          <a:chExt cx="630864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8640" cy="191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497320" y="0"/>
                              <a:ext cx="1366560" cy="92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1440" y="11520"/>
                                <a:ext cx="875520" cy="89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405720"/>
                                  <a:ext cx="787320" cy="24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0" h="1337">
                                      <a:moveTo>
                                        <a:pt x="967" y="0"/>
                                      </a:moveTo>
                                      <a:lnTo>
                                        <a:pt x="923" y="72"/>
                                      </a:lnTo>
                                      <a:lnTo>
                                        <a:pt x="886" y="149"/>
                                      </a:lnTo>
                                      <a:lnTo>
                                        <a:pt x="854" y="229"/>
                                      </a:lnTo>
                                      <a:lnTo>
                                        <a:pt x="826" y="310"/>
                                      </a:lnTo>
                                      <a:lnTo>
                                        <a:pt x="806" y="390"/>
                                      </a:lnTo>
                                      <a:lnTo>
                                        <a:pt x="790" y="475"/>
                                      </a:lnTo>
                                      <a:lnTo>
                                        <a:pt x="782" y="564"/>
                                      </a:lnTo>
                                      <a:lnTo>
                                        <a:pt x="778" y="652"/>
                                      </a:lnTo>
                                      <a:lnTo>
                                        <a:pt x="782" y="749"/>
                                      </a:lnTo>
                                      <a:lnTo>
                                        <a:pt x="790" y="838"/>
                                      </a:lnTo>
                                      <a:lnTo>
                                        <a:pt x="810" y="930"/>
                                      </a:lnTo>
                                      <a:lnTo>
                                        <a:pt x="834" y="1019"/>
                                      </a:lnTo>
                                      <a:lnTo>
                                        <a:pt x="862" y="1104"/>
                                      </a:lnTo>
                                      <a:lnTo>
                                        <a:pt x="899" y="1184"/>
                                      </a:lnTo>
                                      <a:lnTo>
                                        <a:pt x="943" y="1261"/>
                                      </a:lnTo>
                                      <a:lnTo>
                                        <a:pt x="987" y="1337"/>
                                      </a:lnTo>
                                      <a:lnTo>
                                        <a:pt x="121" y="1333"/>
                                      </a:lnTo>
                                      <a:lnTo>
                                        <a:pt x="93" y="1253"/>
                                      </a:lnTo>
                                      <a:lnTo>
                                        <a:pt x="68" y="1168"/>
                                      </a:lnTo>
                                      <a:lnTo>
                                        <a:pt x="48" y="1087"/>
                                      </a:lnTo>
                                      <a:lnTo>
                                        <a:pt x="32" y="1003"/>
                                      </a:lnTo>
                                      <a:lnTo>
                                        <a:pt x="16" y="918"/>
                                      </a:lnTo>
                                      <a:lnTo>
                                        <a:pt x="8" y="830"/>
                                      </a:lnTo>
                                      <a:lnTo>
                                        <a:pt x="0" y="741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0" y="568"/>
                                      </a:lnTo>
                                      <a:lnTo>
                                        <a:pt x="8" y="483"/>
                                      </a:lnTo>
                                      <a:lnTo>
                                        <a:pt x="16" y="398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44" y="237"/>
                                      </a:lnTo>
                                      <a:lnTo>
                                        <a:pt x="64" y="157"/>
                                      </a:lnTo>
                                      <a:lnTo>
                                        <a:pt x="84" y="76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967" y="0"/>
                                      </a:lnTo>
                                      <a:close/>
                                      <a:moveTo>
                                        <a:pt x="3873" y="1333"/>
                                      </a:moveTo>
                                      <a:lnTo>
                                        <a:pt x="3897" y="1253"/>
                                      </a:lnTo>
                                      <a:lnTo>
                                        <a:pt x="3921" y="1172"/>
                                      </a:lnTo>
                                      <a:lnTo>
                                        <a:pt x="3941" y="1087"/>
                                      </a:lnTo>
                                      <a:lnTo>
                                        <a:pt x="3961" y="1003"/>
                                      </a:lnTo>
                                      <a:lnTo>
                                        <a:pt x="3973" y="918"/>
                                      </a:lnTo>
                                      <a:lnTo>
                                        <a:pt x="3982" y="830"/>
                                      </a:lnTo>
                                      <a:lnTo>
                                        <a:pt x="3990" y="741"/>
                                      </a:lnTo>
                                      <a:lnTo>
                                        <a:pt x="3990" y="652"/>
                                      </a:lnTo>
                                      <a:lnTo>
                                        <a:pt x="3990" y="568"/>
                                      </a:lnTo>
                                      <a:lnTo>
                                        <a:pt x="3982" y="483"/>
                                      </a:lnTo>
                                      <a:lnTo>
                                        <a:pt x="3973" y="398"/>
                                      </a:lnTo>
                                      <a:lnTo>
                                        <a:pt x="3961" y="318"/>
                                      </a:lnTo>
                                      <a:lnTo>
                                        <a:pt x="3945" y="237"/>
                                      </a:lnTo>
                                      <a:lnTo>
                                        <a:pt x="3929" y="157"/>
                                      </a:lnTo>
                                      <a:lnTo>
                                        <a:pt x="3905" y="76"/>
                                      </a:lnTo>
                                      <a:lnTo>
                                        <a:pt x="3881" y="0"/>
                                      </a:lnTo>
                                      <a:lnTo>
                                        <a:pt x="3022" y="0"/>
                                      </a:lnTo>
                                      <a:lnTo>
                                        <a:pt x="3063" y="72"/>
                                      </a:lnTo>
                                      <a:lnTo>
                                        <a:pt x="3103" y="149"/>
                                      </a:lnTo>
                                      <a:lnTo>
                                        <a:pt x="3135" y="225"/>
                                      </a:lnTo>
                                      <a:lnTo>
                                        <a:pt x="3163" y="306"/>
                                      </a:lnTo>
                                      <a:lnTo>
                                        <a:pt x="3184" y="390"/>
                                      </a:lnTo>
                                      <a:lnTo>
                                        <a:pt x="3200" y="475"/>
                                      </a:lnTo>
                                      <a:lnTo>
                                        <a:pt x="3208" y="564"/>
                                      </a:lnTo>
                                      <a:lnTo>
                                        <a:pt x="3212" y="652"/>
                                      </a:lnTo>
                                      <a:lnTo>
                                        <a:pt x="3208" y="745"/>
                                      </a:lnTo>
                                      <a:lnTo>
                                        <a:pt x="3200" y="838"/>
                                      </a:lnTo>
                                      <a:lnTo>
                                        <a:pt x="3180" y="930"/>
                                      </a:lnTo>
                                      <a:lnTo>
                                        <a:pt x="3155" y="1015"/>
                                      </a:lnTo>
                                      <a:lnTo>
                                        <a:pt x="3127" y="1100"/>
                                      </a:lnTo>
                                      <a:lnTo>
                                        <a:pt x="3091" y="1180"/>
                                      </a:lnTo>
                                      <a:lnTo>
                                        <a:pt x="3047" y="1261"/>
                                      </a:lnTo>
                                      <a:lnTo>
                                        <a:pt x="2998" y="1333"/>
                                      </a:lnTo>
                                      <a:lnTo>
                                        <a:pt x="3873" y="13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654480"/>
                                  <a:ext cx="73980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48" h="1314">
                                      <a:moveTo>
                                        <a:pt x="866" y="0"/>
                                      </a:moveTo>
                                      <a:lnTo>
                                        <a:pt x="911" y="61"/>
                                      </a:lnTo>
                                      <a:lnTo>
                                        <a:pt x="955" y="117"/>
                                      </a:lnTo>
                                      <a:lnTo>
                                        <a:pt x="1007" y="169"/>
                                      </a:lnTo>
                                      <a:lnTo>
                                        <a:pt x="1060" y="222"/>
                                      </a:lnTo>
                                      <a:lnTo>
                                        <a:pt x="1116" y="270"/>
                                      </a:lnTo>
                                      <a:lnTo>
                                        <a:pt x="1172" y="310"/>
                                      </a:lnTo>
                                      <a:lnTo>
                                        <a:pt x="1233" y="355"/>
                                      </a:lnTo>
                                      <a:lnTo>
                                        <a:pt x="1297" y="391"/>
                                      </a:lnTo>
                                      <a:lnTo>
                                        <a:pt x="1362" y="423"/>
                                      </a:lnTo>
                                      <a:lnTo>
                                        <a:pt x="1430" y="452"/>
                                      </a:lnTo>
                                      <a:lnTo>
                                        <a:pt x="1499" y="480"/>
                                      </a:lnTo>
                                      <a:lnTo>
                                        <a:pt x="1571" y="500"/>
                                      </a:lnTo>
                                      <a:lnTo>
                                        <a:pt x="1644" y="516"/>
                                      </a:lnTo>
                                      <a:lnTo>
                                        <a:pt x="1721" y="528"/>
                                      </a:lnTo>
                                      <a:lnTo>
                                        <a:pt x="1797" y="536"/>
                                      </a:lnTo>
                                      <a:lnTo>
                                        <a:pt x="1874" y="536"/>
                                      </a:lnTo>
                                      <a:lnTo>
                                        <a:pt x="1950" y="536"/>
                                      </a:lnTo>
                                      <a:lnTo>
                                        <a:pt x="2027" y="528"/>
                                      </a:lnTo>
                                      <a:lnTo>
                                        <a:pt x="2103" y="516"/>
                                      </a:lnTo>
                                      <a:lnTo>
                                        <a:pt x="2176" y="500"/>
                                      </a:lnTo>
                                      <a:lnTo>
                                        <a:pt x="2248" y="480"/>
                                      </a:lnTo>
                                      <a:lnTo>
                                        <a:pt x="2317" y="452"/>
                                      </a:lnTo>
                                      <a:lnTo>
                                        <a:pt x="2386" y="423"/>
                                      </a:lnTo>
                                      <a:lnTo>
                                        <a:pt x="2450" y="391"/>
                                      </a:lnTo>
                                      <a:lnTo>
                                        <a:pt x="2514" y="355"/>
                                      </a:lnTo>
                                      <a:lnTo>
                                        <a:pt x="2575" y="315"/>
                                      </a:lnTo>
                                      <a:lnTo>
                                        <a:pt x="2631" y="270"/>
                                      </a:lnTo>
                                      <a:lnTo>
                                        <a:pt x="2688" y="222"/>
                                      </a:lnTo>
                                      <a:lnTo>
                                        <a:pt x="2740" y="174"/>
                                      </a:lnTo>
                                      <a:lnTo>
                                        <a:pt x="2789" y="117"/>
                                      </a:lnTo>
                                      <a:lnTo>
                                        <a:pt x="2837" y="61"/>
                                      </a:lnTo>
                                      <a:lnTo>
                                        <a:pt x="2877" y="4"/>
                                      </a:lnTo>
                                      <a:lnTo>
                                        <a:pt x="3748" y="4"/>
                                      </a:lnTo>
                                      <a:lnTo>
                                        <a:pt x="3719" y="73"/>
                                      </a:lnTo>
                                      <a:lnTo>
                                        <a:pt x="3691" y="145"/>
                                      </a:lnTo>
                                      <a:lnTo>
                                        <a:pt x="3655" y="214"/>
                                      </a:lnTo>
                                      <a:lnTo>
                                        <a:pt x="3623" y="278"/>
                                      </a:lnTo>
                                      <a:lnTo>
                                        <a:pt x="3582" y="343"/>
                                      </a:lnTo>
                                      <a:lnTo>
                                        <a:pt x="3542" y="407"/>
                                      </a:lnTo>
                                      <a:lnTo>
                                        <a:pt x="3502" y="472"/>
                                      </a:lnTo>
                                      <a:lnTo>
                                        <a:pt x="3458" y="532"/>
                                      </a:lnTo>
                                      <a:lnTo>
                                        <a:pt x="3409" y="589"/>
                                      </a:lnTo>
                                      <a:lnTo>
                                        <a:pt x="3361" y="645"/>
                                      </a:lnTo>
                                      <a:lnTo>
                                        <a:pt x="3312" y="701"/>
                                      </a:lnTo>
                                      <a:lnTo>
                                        <a:pt x="3256" y="754"/>
                                      </a:lnTo>
                                      <a:lnTo>
                                        <a:pt x="3204" y="806"/>
                                      </a:lnTo>
                                      <a:lnTo>
                                        <a:pt x="3147" y="854"/>
                                      </a:lnTo>
                                      <a:lnTo>
                                        <a:pt x="3087" y="903"/>
                                      </a:lnTo>
                                      <a:lnTo>
                                        <a:pt x="3026" y="947"/>
                                      </a:lnTo>
                                      <a:lnTo>
                                        <a:pt x="2966" y="987"/>
                                      </a:lnTo>
                                      <a:lnTo>
                                        <a:pt x="2901" y="1028"/>
                                      </a:lnTo>
                                      <a:lnTo>
                                        <a:pt x="2837" y="1068"/>
                                      </a:lnTo>
                                      <a:lnTo>
                                        <a:pt x="2768" y="1100"/>
                                      </a:lnTo>
                                      <a:lnTo>
                                        <a:pt x="2704" y="1137"/>
                                      </a:lnTo>
                                      <a:lnTo>
                                        <a:pt x="2631" y="1165"/>
                                      </a:lnTo>
                                      <a:lnTo>
                                        <a:pt x="2563" y="1193"/>
                                      </a:lnTo>
                                      <a:lnTo>
                                        <a:pt x="2490" y="1217"/>
                                      </a:lnTo>
                                      <a:lnTo>
                                        <a:pt x="2418" y="1241"/>
                                      </a:lnTo>
                                      <a:lnTo>
                                        <a:pt x="2341" y="1261"/>
                                      </a:lnTo>
                                      <a:lnTo>
                                        <a:pt x="2265" y="1278"/>
                                      </a:lnTo>
                                      <a:lnTo>
                                        <a:pt x="2188" y="1290"/>
                                      </a:lnTo>
                                      <a:lnTo>
                                        <a:pt x="2111" y="1302"/>
                                      </a:lnTo>
                                      <a:lnTo>
                                        <a:pt x="2035" y="1310"/>
                                      </a:lnTo>
                                      <a:lnTo>
                                        <a:pt x="1954" y="1314"/>
                                      </a:lnTo>
                                      <a:lnTo>
                                        <a:pt x="1874" y="1314"/>
                                      </a:lnTo>
                                      <a:lnTo>
                                        <a:pt x="1793" y="1314"/>
                                      </a:lnTo>
                                      <a:lnTo>
                                        <a:pt x="1712" y="1310"/>
                                      </a:lnTo>
                                      <a:lnTo>
                                        <a:pt x="1636" y="1302"/>
                                      </a:lnTo>
                                      <a:lnTo>
                                        <a:pt x="1559" y="1290"/>
                                      </a:lnTo>
                                      <a:lnTo>
                                        <a:pt x="1483" y="1278"/>
                                      </a:lnTo>
                                      <a:lnTo>
                                        <a:pt x="1406" y="1261"/>
                                      </a:lnTo>
                                      <a:lnTo>
                                        <a:pt x="1330" y="1241"/>
                                      </a:lnTo>
                                      <a:lnTo>
                                        <a:pt x="1257" y="1217"/>
                                      </a:lnTo>
                                      <a:lnTo>
                                        <a:pt x="1185" y="1193"/>
                                      </a:lnTo>
                                      <a:lnTo>
                                        <a:pt x="1116" y="1165"/>
                                      </a:lnTo>
                                      <a:lnTo>
                                        <a:pt x="1044" y="1132"/>
                                      </a:lnTo>
                                      <a:lnTo>
                                        <a:pt x="975" y="1100"/>
                                      </a:lnTo>
                                      <a:lnTo>
                                        <a:pt x="911" y="1064"/>
                                      </a:lnTo>
                                      <a:lnTo>
                                        <a:pt x="846" y="1028"/>
                                      </a:lnTo>
                                      <a:lnTo>
                                        <a:pt x="782" y="987"/>
                                      </a:lnTo>
                                      <a:lnTo>
                                        <a:pt x="717" y="943"/>
                                      </a:lnTo>
                                      <a:lnTo>
                                        <a:pt x="657" y="899"/>
                                      </a:lnTo>
                                      <a:lnTo>
                                        <a:pt x="600" y="854"/>
                                      </a:lnTo>
                                      <a:lnTo>
                                        <a:pt x="544" y="802"/>
                                      </a:lnTo>
                                      <a:lnTo>
                                        <a:pt x="487" y="754"/>
                                      </a:lnTo>
                                      <a:lnTo>
                                        <a:pt x="435" y="701"/>
                                      </a:lnTo>
                                      <a:lnTo>
                                        <a:pt x="383" y="645"/>
                                      </a:lnTo>
                                      <a:lnTo>
                                        <a:pt x="334" y="589"/>
                                      </a:lnTo>
                                      <a:lnTo>
                                        <a:pt x="290" y="528"/>
                                      </a:lnTo>
                                      <a:lnTo>
                                        <a:pt x="246" y="468"/>
                                      </a:lnTo>
                                      <a:lnTo>
                                        <a:pt x="201" y="407"/>
                                      </a:lnTo>
                                      <a:lnTo>
                                        <a:pt x="161" y="343"/>
                                      </a:lnTo>
                                      <a:lnTo>
                                        <a:pt x="125" y="278"/>
                                      </a:lnTo>
                                      <a:lnTo>
                                        <a:pt x="88" y="210"/>
                                      </a:lnTo>
                                      <a:lnTo>
                                        <a:pt x="56" y="141"/>
                                      </a:lnTo>
                                      <a:lnTo>
                                        <a:pt x="28" y="7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56240"/>
                                  <a:ext cx="74412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2" h="1342">
                                      <a:moveTo>
                                        <a:pt x="3772" y="1342"/>
                                      </a:moveTo>
                                      <a:lnTo>
                                        <a:pt x="2913" y="1342"/>
                                      </a:lnTo>
                                      <a:lnTo>
                                        <a:pt x="2869" y="1277"/>
                                      </a:lnTo>
                                      <a:lnTo>
                                        <a:pt x="2821" y="1221"/>
                                      </a:lnTo>
                                      <a:lnTo>
                                        <a:pt x="2772" y="1164"/>
                                      </a:lnTo>
                                      <a:lnTo>
                                        <a:pt x="2720" y="1108"/>
                                      </a:lnTo>
                                      <a:lnTo>
                                        <a:pt x="2664" y="1059"/>
                                      </a:lnTo>
                                      <a:lnTo>
                                        <a:pt x="2603" y="1011"/>
                                      </a:lnTo>
                                      <a:lnTo>
                                        <a:pt x="2543" y="971"/>
                                      </a:lnTo>
                                      <a:lnTo>
                                        <a:pt x="2478" y="931"/>
                                      </a:lnTo>
                                      <a:lnTo>
                                        <a:pt x="2410" y="898"/>
                                      </a:lnTo>
                                      <a:lnTo>
                                        <a:pt x="2341" y="866"/>
                                      </a:lnTo>
                                      <a:lnTo>
                                        <a:pt x="2269" y="838"/>
                                      </a:lnTo>
                                      <a:lnTo>
                                        <a:pt x="2196" y="818"/>
                                      </a:lnTo>
                                      <a:lnTo>
                                        <a:pt x="2119" y="802"/>
                                      </a:lnTo>
                                      <a:lnTo>
                                        <a:pt x="2043" y="785"/>
                                      </a:lnTo>
                                      <a:lnTo>
                                        <a:pt x="1966" y="777"/>
                                      </a:lnTo>
                                      <a:lnTo>
                                        <a:pt x="1886" y="777"/>
                                      </a:lnTo>
                                      <a:lnTo>
                                        <a:pt x="1805" y="777"/>
                                      </a:lnTo>
                                      <a:lnTo>
                                        <a:pt x="1729" y="785"/>
                                      </a:lnTo>
                                      <a:lnTo>
                                        <a:pt x="1648" y="802"/>
                                      </a:lnTo>
                                      <a:lnTo>
                                        <a:pt x="1575" y="818"/>
                                      </a:lnTo>
                                      <a:lnTo>
                                        <a:pt x="1499" y="838"/>
                                      </a:lnTo>
                                      <a:lnTo>
                                        <a:pt x="1426" y="866"/>
                                      </a:lnTo>
                                      <a:lnTo>
                                        <a:pt x="1358" y="898"/>
                                      </a:lnTo>
                                      <a:lnTo>
                                        <a:pt x="1289" y="935"/>
                                      </a:lnTo>
                                      <a:lnTo>
                                        <a:pt x="1225" y="971"/>
                                      </a:lnTo>
                                      <a:lnTo>
                                        <a:pt x="1164" y="1015"/>
                                      </a:lnTo>
                                      <a:lnTo>
                                        <a:pt x="1104" y="1059"/>
                                      </a:lnTo>
                                      <a:lnTo>
                                        <a:pt x="1047" y="1112"/>
                                      </a:lnTo>
                                      <a:lnTo>
                                        <a:pt x="995" y="1164"/>
                                      </a:lnTo>
                                      <a:lnTo>
                                        <a:pt x="947" y="1221"/>
                                      </a:lnTo>
                                      <a:lnTo>
                                        <a:pt x="898" y="1281"/>
                                      </a:lnTo>
                                      <a:lnTo>
                                        <a:pt x="858" y="1342"/>
                                      </a:lnTo>
                                      <a:lnTo>
                                        <a:pt x="0" y="1342"/>
                                      </a:lnTo>
                                      <a:lnTo>
                                        <a:pt x="28" y="1269"/>
                                      </a:lnTo>
                                      <a:lnTo>
                                        <a:pt x="56" y="1196"/>
                                      </a:lnTo>
                                      <a:lnTo>
                                        <a:pt x="88" y="1128"/>
                                      </a:lnTo>
                                      <a:lnTo>
                                        <a:pt x="125" y="1059"/>
                                      </a:lnTo>
                                      <a:lnTo>
                                        <a:pt x="161" y="995"/>
                                      </a:lnTo>
                                      <a:lnTo>
                                        <a:pt x="201" y="927"/>
                                      </a:lnTo>
                                      <a:lnTo>
                                        <a:pt x="241" y="866"/>
                                      </a:lnTo>
                                      <a:lnTo>
                                        <a:pt x="286" y="802"/>
                                      </a:lnTo>
                                      <a:lnTo>
                                        <a:pt x="334" y="741"/>
                                      </a:lnTo>
                                      <a:lnTo>
                                        <a:pt x="382" y="685"/>
                                      </a:lnTo>
                                      <a:lnTo>
                                        <a:pt x="435" y="628"/>
                                      </a:lnTo>
                                      <a:lnTo>
                                        <a:pt x="487" y="572"/>
                                      </a:lnTo>
                                      <a:lnTo>
                                        <a:pt x="544" y="520"/>
                                      </a:lnTo>
                                      <a:lnTo>
                                        <a:pt x="600" y="471"/>
                                      </a:lnTo>
                                      <a:lnTo>
                                        <a:pt x="657" y="423"/>
                                      </a:lnTo>
                                      <a:lnTo>
                                        <a:pt x="721" y="379"/>
                                      </a:lnTo>
                                      <a:lnTo>
                                        <a:pt x="781" y="334"/>
                                      </a:lnTo>
                                      <a:lnTo>
                                        <a:pt x="846" y="294"/>
                                      </a:lnTo>
                                      <a:lnTo>
                                        <a:pt x="910" y="254"/>
                                      </a:lnTo>
                                      <a:lnTo>
                                        <a:pt x="979" y="217"/>
                                      </a:lnTo>
                                      <a:lnTo>
                                        <a:pt x="1047" y="185"/>
                                      </a:lnTo>
                                      <a:lnTo>
                                        <a:pt x="1120" y="153"/>
                                      </a:lnTo>
                                      <a:lnTo>
                                        <a:pt x="1188" y="125"/>
                                      </a:lnTo>
                                      <a:lnTo>
                                        <a:pt x="1261" y="101"/>
                                      </a:lnTo>
                                      <a:lnTo>
                                        <a:pt x="1338" y="76"/>
                                      </a:lnTo>
                                      <a:lnTo>
                                        <a:pt x="1414" y="56"/>
                                      </a:lnTo>
                                      <a:lnTo>
                                        <a:pt x="1491" y="40"/>
                                      </a:lnTo>
                                      <a:lnTo>
                                        <a:pt x="1567" y="24"/>
                                      </a:lnTo>
                                      <a:lnTo>
                                        <a:pt x="1644" y="12"/>
                                      </a:lnTo>
                                      <a:lnTo>
                                        <a:pt x="1724" y="4"/>
                                      </a:lnTo>
                                      <a:lnTo>
                                        <a:pt x="1805" y="0"/>
                                      </a:lnTo>
                                      <a:lnTo>
                                        <a:pt x="1886" y="0"/>
                                      </a:lnTo>
                                      <a:lnTo>
                                        <a:pt x="1966" y="0"/>
                                      </a:lnTo>
                                      <a:lnTo>
                                        <a:pt x="2047" y="4"/>
                                      </a:lnTo>
                                      <a:lnTo>
                                        <a:pt x="2128" y="12"/>
                                      </a:lnTo>
                                      <a:lnTo>
                                        <a:pt x="2204" y="24"/>
                                      </a:lnTo>
                                      <a:lnTo>
                                        <a:pt x="2285" y="40"/>
                                      </a:lnTo>
                                      <a:lnTo>
                                        <a:pt x="2361" y="56"/>
                                      </a:lnTo>
                                      <a:lnTo>
                                        <a:pt x="2434" y="76"/>
                                      </a:lnTo>
                                      <a:lnTo>
                                        <a:pt x="2510" y="101"/>
                                      </a:lnTo>
                                      <a:lnTo>
                                        <a:pt x="2583" y="125"/>
                                      </a:lnTo>
                                      <a:lnTo>
                                        <a:pt x="2655" y="153"/>
                                      </a:lnTo>
                                      <a:lnTo>
                                        <a:pt x="2724" y="185"/>
                                      </a:lnTo>
                                      <a:lnTo>
                                        <a:pt x="2792" y="217"/>
                                      </a:lnTo>
                                      <a:lnTo>
                                        <a:pt x="2861" y="254"/>
                                      </a:lnTo>
                                      <a:lnTo>
                                        <a:pt x="2925" y="294"/>
                                      </a:lnTo>
                                      <a:lnTo>
                                        <a:pt x="2990" y="334"/>
                                      </a:lnTo>
                                      <a:lnTo>
                                        <a:pt x="3050" y="379"/>
                                      </a:lnTo>
                                      <a:lnTo>
                                        <a:pt x="3115" y="423"/>
                                      </a:lnTo>
                                      <a:lnTo>
                                        <a:pt x="3171" y="471"/>
                                      </a:lnTo>
                                      <a:lnTo>
                                        <a:pt x="3228" y="520"/>
                                      </a:lnTo>
                                      <a:lnTo>
                                        <a:pt x="3284" y="572"/>
                                      </a:lnTo>
                                      <a:lnTo>
                                        <a:pt x="3337" y="628"/>
                                      </a:lnTo>
                                      <a:lnTo>
                                        <a:pt x="3389" y="685"/>
                                      </a:lnTo>
                                      <a:lnTo>
                                        <a:pt x="3437" y="741"/>
                                      </a:lnTo>
                                      <a:lnTo>
                                        <a:pt x="3486" y="802"/>
                                      </a:lnTo>
                                      <a:lnTo>
                                        <a:pt x="3530" y="866"/>
                                      </a:lnTo>
                                      <a:lnTo>
                                        <a:pt x="3570" y="927"/>
                                      </a:lnTo>
                                      <a:lnTo>
                                        <a:pt x="3611" y="995"/>
                                      </a:lnTo>
                                      <a:lnTo>
                                        <a:pt x="3647" y="1059"/>
                                      </a:lnTo>
                                      <a:lnTo>
                                        <a:pt x="3683" y="1128"/>
                                      </a:lnTo>
                                      <a:lnTo>
                                        <a:pt x="3715" y="1196"/>
                                      </a:lnTo>
                                      <a:lnTo>
                                        <a:pt x="3744" y="1269"/>
                                      </a:lnTo>
                                      <a:lnTo>
                                        <a:pt x="3772" y="13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401760"/>
                                  <a:ext cx="1728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5" h="37">
                                      <a:moveTo>
                                        <a:pt x="0" y="29"/>
                                      </a:moveTo>
                                      <a:lnTo>
                                        <a:pt x="16" y="37"/>
                                      </a:lnTo>
                                      <a:lnTo>
                                        <a:pt x="875" y="37"/>
                                      </a:lnTo>
                                      <a:lnTo>
                                        <a:pt x="875" y="4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080" y="297720"/>
                                  <a:ext cx="2052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9" h="589">
                                      <a:moveTo>
                                        <a:pt x="0" y="33"/>
                                      </a:moveTo>
                                      <a:lnTo>
                                        <a:pt x="80" y="37"/>
                                      </a:lnTo>
                                      <a:lnTo>
                                        <a:pt x="157" y="45"/>
                                      </a:lnTo>
                                      <a:lnTo>
                                        <a:pt x="233" y="57"/>
                                      </a:lnTo>
                                      <a:lnTo>
                                        <a:pt x="306" y="73"/>
                                      </a:lnTo>
                                      <a:lnTo>
                                        <a:pt x="379" y="93"/>
                                      </a:lnTo>
                                      <a:lnTo>
                                        <a:pt x="451" y="121"/>
                                      </a:lnTo>
                                      <a:lnTo>
                                        <a:pt x="520" y="149"/>
                                      </a:lnTo>
                                      <a:lnTo>
                                        <a:pt x="584" y="186"/>
                                      </a:lnTo>
                                      <a:lnTo>
                                        <a:pt x="649" y="222"/>
                                      </a:lnTo>
                                      <a:lnTo>
                                        <a:pt x="709" y="266"/>
                                      </a:lnTo>
                                      <a:lnTo>
                                        <a:pt x="765" y="311"/>
                                      </a:lnTo>
                                      <a:lnTo>
                                        <a:pt x="822" y="359"/>
                                      </a:lnTo>
                                      <a:lnTo>
                                        <a:pt x="874" y="411"/>
                                      </a:lnTo>
                                      <a:lnTo>
                                        <a:pt x="923" y="468"/>
                                      </a:lnTo>
                                      <a:lnTo>
                                        <a:pt x="971" y="528"/>
                                      </a:lnTo>
                                      <a:lnTo>
                                        <a:pt x="1011" y="589"/>
                                      </a:lnTo>
                                      <a:lnTo>
                                        <a:pt x="1039" y="568"/>
                                      </a:lnTo>
                                      <a:lnTo>
                                        <a:pt x="995" y="508"/>
                                      </a:lnTo>
                                      <a:lnTo>
                                        <a:pt x="951" y="448"/>
                                      </a:lnTo>
                                      <a:lnTo>
                                        <a:pt x="898" y="391"/>
                                      </a:lnTo>
                                      <a:lnTo>
                                        <a:pt x="846" y="335"/>
                                      </a:lnTo>
                                      <a:lnTo>
                                        <a:pt x="790" y="286"/>
                                      </a:lnTo>
                                      <a:lnTo>
                                        <a:pt x="729" y="238"/>
                                      </a:lnTo>
                                      <a:lnTo>
                                        <a:pt x="665" y="194"/>
                                      </a:lnTo>
                                      <a:lnTo>
                                        <a:pt x="600" y="157"/>
                                      </a:lnTo>
                                      <a:lnTo>
                                        <a:pt x="532" y="121"/>
                                      </a:lnTo>
                                      <a:lnTo>
                                        <a:pt x="463" y="89"/>
                                      </a:lnTo>
                                      <a:lnTo>
                                        <a:pt x="391" y="61"/>
                                      </a:lnTo>
                                      <a:lnTo>
                                        <a:pt x="314" y="41"/>
                                      </a:lnTo>
                                      <a:lnTo>
                                        <a:pt x="237" y="20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297720"/>
                                  <a:ext cx="20592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4" h="597">
                                      <a:moveTo>
                                        <a:pt x="16" y="597"/>
                                      </a:moveTo>
                                      <a:lnTo>
                                        <a:pt x="28" y="593"/>
                                      </a:lnTo>
                                      <a:lnTo>
                                        <a:pt x="72" y="528"/>
                                      </a:lnTo>
                                      <a:lnTo>
                                        <a:pt x="117" y="472"/>
                                      </a:lnTo>
                                      <a:lnTo>
                                        <a:pt x="165" y="415"/>
                                      </a:lnTo>
                                      <a:lnTo>
                                        <a:pt x="218" y="363"/>
                                      </a:lnTo>
                                      <a:lnTo>
                                        <a:pt x="274" y="315"/>
                                      </a:lnTo>
                                      <a:lnTo>
                                        <a:pt x="334" y="266"/>
                                      </a:lnTo>
                                      <a:lnTo>
                                        <a:pt x="395" y="226"/>
                                      </a:lnTo>
                                      <a:lnTo>
                                        <a:pt x="459" y="186"/>
                                      </a:lnTo>
                                      <a:lnTo>
                                        <a:pt x="524" y="153"/>
                                      </a:lnTo>
                                      <a:lnTo>
                                        <a:pt x="592" y="121"/>
                                      </a:lnTo>
                                      <a:lnTo>
                                        <a:pt x="665" y="93"/>
                                      </a:lnTo>
                                      <a:lnTo>
                                        <a:pt x="737" y="73"/>
                                      </a:lnTo>
                                      <a:lnTo>
                                        <a:pt x="810" y="57"/>
                                      </a:lnTo>
                                      <a:lnTo>
                                        <a:pt x="887" y="45"/>
                                      </a:lnTo>
                                      <a:lnTo>
                                        <a:pt x="963" y="37"/>
                                      </a:lnTo>
                                      <a:lnTo>
                                        <a:pt x="1044" y="33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963" y="0"/>
                                      </a:lnTo>
                                      <a:lnTo>
                                        <a:pt x="882" y="8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25" y="41"/>
                                      </a:lnTo>
                                      <a:lnTo>
                                        <a:pt x="653" y="61"/>
                                      </a:lnTo>
                                      <a:lnTo>
                                        <a:pt x="580" y="89"/>
                                      </a:lnTo>
                                      <a:lnTo>
                                        <a:pt x="508" y="121"/>
                                      </a:lnTo>
                                      <a:lnTo>
                                        <a:pt x="439" y="157"/>
                                      </a:lnTo>
                                      <a:lnTo>
                                        <a:pt x="375" y="198"/>
                                      </a:lnTo>
                                      <a:lnTo>
                                        <a:pt x="314" y="242"/>
                                      </a:lnTo>
                                      <a:lnTo>
                                        <a:pt x="254" y="286"/>
                                      </a:lnTo>
                                      <a:lnTo>
                                        <a:pt x="197" y="339"/>
                                      </a:lnTo>
                                      <a:lnTo>
                                        <a:pt x="141" y="391"/>
                                      </a:lnTo>
                                      <a:lnTo>
                                        <a:pt x="93" y="448"/>
                                      </a:lnTo>
                                      <a:lnTo>
                                        <a:pt x="44" y="508"/>
                                      </a:lnTo>
                                      <a:lnTo>
                                        <a:pt x="0" y="572"/>
                                      </a:lnTo>
                                      <a:lnTo>
                                        <a:pt x="16" y="564"/>
                                      </a:lnTo>
                                      <a:lnTo>
                                        <a:pt x="16" y="597"/>
                                      </a:lnTo>
                                      <a:lnTo>
                                        <a:pt x="24" y="597"/>
                                      </a:lnTo>
                                      <a:lnTo>
                                        <a:pt x="28" y="593"/>
                                      </a:lnTo>
                                      <a:lnTo>
                                        <a:pt x="16" y="5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402480"/>
                                  <a:ext cx="1738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3" h="33">
                                      <a:moveTo>
                                        <a:pt x="9" y="13"/>
                                      </a:moveTo>
                                      <a:lnTo>
                                        <a:pt x="25" y="33"/>
                                      </a:lnTo>
                                      <a:lnTo>
                                        <a:pt x="883" y="33"/>
                                      </a:lnTo>
                                      <a:lnTo>
                                        <a:pt x="883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5" y="33"/>
                                      </a:lnTo>
                                      <a:lnTo>
                                        <a:pt x="9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153720"/>
                                  <a:ext cx="375120" cy="25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2" h="1362">
                                      <a:moveTo>
                                        <a:pt x="1902" y="0"/>
                                      </a:moveTo>
                                      <a:lnTo>
                                        <a:pt x="1821" y="0"/>
                                      </a:lnTo>
                                      <a:lnTo>
                                        <a:pt x="1740" y="4"/>
                                      </a:lnTo>
                                      <a:lnTo>
                                        <a:pt x="1660" y="12"/>
                                      </a:lnTo>
                                      <a:lnTo>
                                        <a:pt x="1579" y="24"/>
                                      </a:lnTo>
                                      <a:lnTo>
                                        <a:pt x="1503" y="40"/>
                                      </a:lnTo>
                                      <a:lnTo>
                                        <a:pt x="1426" y="56"/>
                                      </a:lnTo>
                                      <a:lnTo>
                                        <a:pt x="1350" y="76"/>
                                      </a:lnTo>
                                      <a:lnTo>
                                        <a:pt x="1273" y="100"/>
                                      </a:lnTo>
                                      <a:lnTo>
                                        <a:pt x="1200" y="125"/>
                                      </a:lnTo>
                                      <a:lnTo>
                                        <a:pt x="1128" y="153"/>
                                      </a:lnTo>
                                      <a:lnTo>
                                        <a:pt x="1055" y="185"/>
                                      </a:lnTo>
                                      <a:lnTo>
                                        <a:pt x="987" y="217"/>
                                      </a:lnTo>
                                      <a:lnTo>
                                        <a:pt x="918" y="254"/>
                                      </a:lnTo>
                                      <a:lnTo>
                                        <a:pt x="854" y="294"/>
                                      </a:lnTo>
                                      <a:lnTo>
                                        <a:pt x="789" y="334"/>
                                      </a:lnTo>
                                      <a:lnTo>
                                        <a:pt x="725" y="378"/>
                                      </a:lnTo>
                                      <a:lnTo>
                                        <a:pt x="664" y="427"/>
                                      </a:lnTo>
                                      <a:lnTo>
                                        <a:pt x="604" y="475"/>
                                      </a:lnTo>
                                      <a:lnTo>
                                        <a:pt x="548" y="523"/>
                                      </a:lnTo>
                                      <a:lnTo>
                                        <a:pt x="491" y="576"/>
                                      </a:lnTo>
                                      <a:lnTo>
                                        <a:pt x="439" y="632"/>
                                      </a:lnTo>
                                      <a:lnTo>
                                        <a:pt x="386" y="689"/>
                                      </a:lnTo>
                                      <a:lnTo>
                                        <a:pt x="338" y="749"/>
                                      </a:lnTo>
                                      <a:lnTo>
                                        <a:pt x="290" y="810"/>
                                      </a:lnTo>
                                      <a:lnTo>
                                        <a:pt x="245" y="870"/>
                                      </a:lnTo>
                                      <a:lnTo>
                                        <a:pt x="201" y="934"/>
                                      </a:lnTo>
                                      <a:lnTo>
                                        <a:pt x="161" y="999"/>
                                      </a:lnTo>
                                      <a:lnTo>
                                        <a:pt x="124" y="1067"/>
                                      </a:lnTo>
                                      <a:lnTo>
                                        <a:pt x="88" y="1136"/>
                                      </a:lnTo>
                                      <a:lnTo>
                                        <a:pt x="56" y="1208"/>
                                      </a:lnTo>
                                      <a:lnTo>
                                        <a:pt x="28" y="1277"/>
                                      </a:lnTo>
                                      <a:lnTo>
                                        <a:pt x="0" y="1354"/>
                                      </a:lnTo>
                                      <a:lnTo>
                                        <a:pt x="32" y="1362"/>
                                      </a:lnTo>
                                      <a:lnTo>
                                        <a:pt x="60" y="1293"/>
                                      </a:lnTo>
                                      <a:lnTo>
                                        <a:pt x="88" y="1221"/>
                                      </a:lnTo>
                                      <a:lnTo>
                                        <a:pt x="120" y="1152"/>
                                      </a:lnTo>
                                      <a:lnTo>
                                        <a:pt x="157" y="1084"/>
                                      </a:lnTo>
                                      <a:lnTo>
                                        <a:pt x="193" y="1019"/>
                                      </a:lnTo>
                                      <a:lnTo>
                                        <a:pt x="229" y="955"/>
                                      </a:lnTo>
                                      <a:lnTo>
                                        <a:pt x="274" y="890"/>
                                      </a:lnTo>
                                      <a:lnTo>
                                        <a:pt x="318" y="830"/>
                                      </a:lnTo>
                                      <a:lnTo>
                                        <a:pt x="362" y="769"/>
                                      </a:lnTo>
                                      <a:lnTo>
                                        <a:pt x="411" y="713"/>
                                      </a:lnTo>
                                      <a:lnTo>
                                        <a:pt x="463" y="656"/>
                                      </a:lnTo>
                                      <a:lnTo>
                                        <a:pt x="515" y="600"/>
                                      </a:lnTo>
                                      <a:lnTo>
                                        <a:pt x="568" y="552"/>
                                      </a:lnTo>
                                      <a:lnTo>
                                        <a:pt x="628" y="499"/>
                                      </a:lnTo>
                                      <a:lnTo>
                                        <a:pt x="685" y="451"/>
                                      </a:lnTo>
                                      <a:lnTo>
                                        <a:pt x="745" y="407"/>
                                      </a:lnTo>
                                      <a:lnTo>
                                        <a:pt x="806" y="362"/>
                                      </a:lnTo>
                                      <a:lnTo>
                                        <a:pt x="870" y="322"/>
                                      </a:lnTo>
                                      <a:lnTo>
                                        <a:pt x="934" y="286"/>
                                      </a:lnTo>
                                      <a:lnTo>
                                        <a:pt x="1003" y="249"/>
                                      </a:lnTo>
                                      <a:lnTo>
                                        <a:pt x="1072" y="217"/>
                                      </a:lnTo>
                                      <a:lnTo>
                                        <a:pt x="1140" y="185"/>
                                      </a:lnTo>
                                      <a:lnTo>
                                        <a:pt x="1213" y="157"/>
                                      </a:lnTo>
                                      <a:lnTo>
                                        <a:pt x="1285" y="133"/>
                                      </a:lnTo>
                                      <a:lnTo>
                                        <a:pt x="1358" y="108"/>
                                      </a:lnTo>
                                      <a:lnTo>
                                        <a:pt x="1434" y="88"/>
                                      </a:lnTo>
                                      <a:lnTo>
                                        <a:pt x="1507" y="72"/>
                                      </a:lnTo>
                                      <a:lnTo>
                                        <a:pt x="1583" y="56"/>
                                      </a:lnTo>
                                      <a:lnTo>
                                        <a:pt x="1664" y="48"/>
                                      </a:lnTo>
                                      <a:lnTo>
                                        <a:pt x="1740" y="40"/>
                                      </a:lnTo>
                                      <a:lnTo>
                                        <a:pt x="1821" y="32"/>
                                      </a:lnTo>
                                      <a:lnTo>
                                        <a:pt x="1902" y="32"/>
                                      </a:lnTo>
                                      <a:lnTo>
                                        <a:pt x="19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080" y="153720"/>
                                  <a:ext cx="37656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0" h="1374">
                                      <a:moveTo>
                                        <a:pt x="1886" y="1374"/>
                                      </a:moveTo>
                                      <a:lnTo>
                                        <a:pt x="1902" y="1354"/>
                                      </a:lnTo>
                                      <a:lnTo>
                                        <a:pt x="1874" y="1277"/>
                                      </a:lnTo>
                                      <a:lnTo>
                                        <a:pt x="1845" y="1208"/>
                                      </a:lnTo>
                                      <a:lnTo>
                                        <a:pt x="1813" y="1136"/>
                                      </a:lnTo>
                                      <a:lnTo>
                                        <a:pt x="1777" y="1067"/>
                                      </a:lnTo>
                                      <a:lnTo>
                                        <a:pt x="1741" y="999"/>
                                      </a:lnTo>
                                      <a:lnTo>
                                        <a:pt x="1700" y="934"/>
                                      </a:lnTo>
                                      <a:lnTo>
                                        <a:pt x="1656" y="870"/>
                                      </a:lnTo>
                                      <a:lnTo>
                                        <a:pt x="1612" y="810"/>
                                      </a:lnTo>
                                      <a:lnTo>
                                        <a:pt x="1563" y="749"/>
                                      </a:lnTo>
                                      <a:lnTo>
                                        <a:pt x="1515" y="689"/>
                                      </a:lnTo>
                                      <a:lnTo>
                                        <a:pt x="1463" y="632"/>
                                      </a:lnTo>
                                      <a:lnTo>
                                        <a:pt x="1410" y="576"/>
                                      </a:lnTo>
                                      <a:lnTo>
                                        <a:pt x="1354" y="523"/>
                                      </a:lnTo>
                                      <a:lnTo>
                                        <a:pt x="1297" y="475"/>
                                      </a:lnTo>
                                      <a:lnTo>
                                        <a:pt x="1237" y="427"/>
                                      </a:lnTo>
                                      <a:lnTo>
                                        <a:pt x="1176" y="378"/>
                                      </a:lnTo>
                                      <a:lnTo>
                                        <a:pt x="1112" y="334"/>
                                      </a:lnTo>
                                      <a:lnTo>
                                        <a:pt x="1048" y="294"/>
                                      </a:lnTo>
                                      <a:lnTo>
                                        <a:pt x="983" y="254"/>
                                      </a:lnTo>
                                      <a:lnTo>
                                        <a:pt x="915" y="217"/>
                                      </a:lnTo>
                                      <a:lnTo>
                                        <a:pt x="846" y="185"/>
                                      </a:lnTo>
                                      <a:lnTo>
                                        <a:pt x="773" y="153"/>
                                      </a:lnTo>
                                      <a:lnTo>
                                        <a:pt x="701" y="125"/>
                                      </a:lnTo>
                                      <a:lnTo>
                                        <a:pt x="628" y="100"/>
                                      </a:lnTo>
                                      <a:lnTo>
                                        <a:pt x="552" y="76"/>
                                      </a:lnTo>
                                      <a:lnTo>
                                        <a:pt x="479" y="56"/>
                                      </a:lnTo>
                                      <a:lnTo>
                                        <a:pt x="399" y="40"/>
                                      </a:lnTo>
                                      <a:lnTo>
                                        <a:pt x="322" y="24"/>
                                      </a:lnTo>
                                      <a:lnTo>
                                        <a:pt x="242" y="12"/>
                                      </a:lnTo>
                                      <a:lnTo>
                                        <a:pt x="161" y="4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80" y="32"/>
                                      </a:lnTo>
                                      <a:lnTo>
                                        <a:pt x="161" y="40"/>
                                      </a:lnTo>
                                      <a:lnTo>
                                        <a:pt x="237" y="48"/>
                                      </a:lnTo>
                                      <a:lnTo>
                                        <a:pt x="318" y="56"/>
                                      </a:lnTo>
                                      <a:lnTo>
                                        <a:pt x="395" y="72"/>
                                      </a:lnTo>
                                      <a:lnTo>
                                        <a:pt x="471" y="88"/>
                                      </a:lnTo>
                                      <a:lnTo>
                                        <a:pt x="544" y="108"/>
                                      </a:lnTo>
                                      <a:lnTo>
                                        <a:pt x="616" y="133"/>
                                      </a:lnTo>
                                      <a:lnTo>
                                        <a:pt x="689" y="157"/>
                                      </a:lnTo>
                                      <a:lnTo>
                                        <a:pt x="761" y="185"/>
                                      </a:lnTo>
                                      <a:lnTo>
                                        <a:pt x="830" y="217"/>
                                      </a:lnTo>
                                      <a:lnTo>
                                        <a:pt x="898" y="249"/>
                                      </a:lnTo>
                                      <a:lnTo>
                                        <a:pt x="967" y="286"/>
                                      </a:lnTo>
                                      <a:lnTo>
                                        <a:pt x="1031" y="322"/>
                                      </a:lnTo>
                                      <a:lnTo>
                                        <a:pt x="1096" y="362"/>
                                      </a:lnTo>
                                      <a:lnTo>
                                        <a:pt x="1156" y="407"/>
                                      </a:lnTo>
                                      <a:lnTo>
                                        <a:pt x="1217" y="451"/>
                                      </a:lnTo>
                                      <a:lnTo>
                                        <a:pt x="1273" y="499"/>
                                      </a:lnTo>
                                      <a:lnTo>
                                        <a:pt x="1330" y="552"/>
                                      </a:lnTo>
                                      <a:lnTo>
                                        <a:pt x="1386" y="600"/>
                                      </a:lnTo>
                                      <a:lnTo>
                                        <a:pt x="1438" y="656"/>
                                      </a:lnTo>
                                      <a:lnTo>
                                        <a:pt x="1491" y="713"/>
                                      </a:lnTo>
                                      <a:lnTo>
                                        <a:pt x="1539" y="769"/>
                                      </a:lnTo>
                                      <a:lnTo>
                                        <a:pt x="1584" y="830"/>
                                      </a:lnTo>
                                      <a:lnTo>
                                        <a:pt x="1628" y="890"/>
                                      </a:lnTo>
                                      <a:lnTo>
                                        <a:pt x="1672" y="955"/>
                                      </a:lnTo>
                                      <a:lnTo>
                                        <a:pt x="1708" y="1019"/>
                                      </a:lnTo>
                                      <a:lnTo>
                                        <a:pt x="1745" y="1084"/>
                                      </a:lnTo>
                                      <a:lnTo>
                                        <a:pt x="1781" y="1152"/>
                                      </a:lnTo>
                                      <a:lnTo>
                                        <a:pt x="1813" y="1221"/>
                                      </a:lnTo>
                                      <a:lnTo>
                                        <a:pt x="1841" y="1293"/>
                                      </a:lnTo>
                                      <a:lnTo>
                                        <a:pt x="1870" y="1362"/>
                                      </a:lnTo>
                                      <a:lnTo>
                                        <a:pt x="1886" y="1341"/>
                                      </a:lnTo>
                                      <a:lnTo>
                                        <a:pt x="1886" y="1374"/>
                                      </a:lnTo>
                                      <a:lnTo>
                                        <a:pt x="1910" y="1374"/>
                                      </a:lnTo>
                                      <a:lnTo>
                                        <a:pt x="1902" y="1354"/>
                                      </a:lnTo>
                                      <a:lnTo>
                                        <a:pt x="1886" y="1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440" y="402480"/>
                                  <a:ext cx="8712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556">
                                      <a:moveTo>
                                        <a:pt x="435" y="69"/>
                                      </a:moveTo>
                                      <a:lnTo>
                                        <a:pt x="298" y="77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145" y="556"/>
                                      </a:lnTo>
                                      <a:lnTo>
                                        <a:pt x="443" y="198"/>
                                      </a:lnTo>
                                      <a:lnTo>
                                        <a:pt x="306" y="206"/>
                                      </a:lnTo>
                                      <a:lnTo>
                                        <a:pt x="435" y="69"/>
                                      </a:lnTo>
                                      <a:lnTo>
                                        <a:pt x="362" y="0"/>
                                      </a:lnTo>
                                      <a:lnTo>
                                        <a:pt x="298" y="77"/>
                                      </a:lnTo>
                                      <a:lnTo>
                                        <a:pt x="435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280" y="415800"/>
                                  <a:ext cx="1962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5" h="911">
                                      <a:moveTo>
                                        <a:pt x="983" y="862"/>
                                      </a:moveTo>
                                      <a:lnTo>
                                        <a:pt x="955" y="770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826" y="911"/>
                                      </a:lnTo>
                                      <a:lnTo>
                                        <a:pt x="802" y="818"/>
                                      </a:lnTo>
                                      <a:lnTo>
                                        <a:pt x="983" y="862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55" y="770"/>
                                      </a:lnTo>
                                      <a:lnTo>
                                        <a:pt x="983" y="8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080" y="568080"/>
                                  <a:ext cx="22788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6" h="963">
                                      <a:moveTo>
                                        <a:pt x="0" y="963"/>
                                      </a:moveTo>
                                      <a:lnTo>
                                        <a:pt x="52" y="963"/>
                                      </a:lnTo>
                                      <a:lnTo>
                                        <a:pt x="104" y="959"/>
                                      </a:lnTo>
                                      <a:lnTo>
                                        <a:pt x="157" y="955"/>
                                      </a:lnTo>
                                      <a:lnTo>
                                        <a:pt x="209" y="947"/>
                                      </a:lnTo>
                                      <a:lnTo>
                                        <a:pt x="306" y="923"/>
                                      </a:lnTo>
                                      <a:lnTo>
                                        <a:pt x="403" y="894"/>
                                      </a:lnTo>
                                      <a:lnTo>
                                        <a:pt x="495" y="854"/>
                                      </a:lnTo>
                                      <a:lnTo>
                                        <a:pt x="584" y="810"/>
                                      </a:lnTo>
                                      <a:lnTo>
                                        <a:pt x="665" y="757"/>
                                      </a:lnTo>
                                      <a:lnTo>
                                        <a:pt x="745" y="697"/>
                                      </a:lnTo>
                                      <a:lnTo>
                                        <a:pt x="818" y="632"/>
                                      </a:lnTo>
                                      <a:lnTo>
                                        <a:pt x="886" y="564"/>
                                      </a:lnTo>
                                      <a:lnTo>
                                        <a:pt x="951" y="487"/>
                                      </a:lnTo>
                                      <a:lnTo>
                                        <a:pt x="1003" y="407"/>
                                      </a:lnTo>
                                      <a:lnTo>
                                        <a:pt x="1056" y="322"/>
                                      </a:lnTo>
                                      <a:lnTo>
                                        <a:pt x="1096" y="234"/>
                                      </a:lnTo>
                                      <a:lnTo>
                                        <a:pt x="1132" y="141"/>
                                      </a:lnTo>
                                      <a:lnTo>
                                        <a:pt x="1156" y="44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951" y="80"/>
                                      </a:lnTo>
                                      <a:lnTo>
                                        <a:pt x="923" y="161"/>
                                      </a:lnTo>
                                      <a:lnTo>
                                        <a:pt x="886" y="234"/>
                                      </a:lnTo>
                                      <a:lnTo>
                                        <a:pt x="846" y="306"/>
                                      </a:lnTo>
                                      <a:lnTo>
                                        <a:pt x="798" y="375"/>
                                      </a:lnTo>
                                      <a:lnTo>
                                        <a:pt x="745" y="439"/>
                                      </a:lnTo>
                                      <a:lnTo>
                                        <a:pt x="689" y="495"/>
                                      </a:lnTo>
                                      <a:lnTo>
                                        <a:pt x="624" y="552"/>
                                      </a:lnTo>
                                      <a:lnTo>
                                        <a:pt x="560" y="600"/>
                                      </a:lnTo>
                                      <a:lnTo>
                                        <a:pt x="487" y="645"/>
                                      </a:lnTo>
                                      <a:lnTo>
                                        <a:pt x="415" y="685"/>
                                      </a:lnTo>
                                      <a:lnTo>
                                        <a:pt x="338" y="713"/>
                                      </a:lnTo>
                                      <a:lnTo>
                                        <a:pt x="258" y="741"/>
                                      </a:lnTo>
                                      <a:lnTo>
                                        <a:pt x="173" y="757"/>
                                      </a:lnTo>
                                      <a:lnTo>
                                        <a:pt x="133" y="765"/>
                                      </a:lnTo>
                                      <a:lnTo>
                                        <a:pt x="88" y="769"/>
                                      </a:lnTo>
                                      <a:lnTo>
                                        <a:pt x="44" y="773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9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720" y="518760"/>
                                  <a:ext cx="2336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5" h="1229">
                                      <a:moveTo>
                                        <a:pt x="101" y="0"/>
                                      </a:moveTo>
                                      <a:lnTo>
                                        <a:pt x="4" y="101"/>
                                      </a:lnTo>
                                      <a:lnTo>
                                        <a:pt x="12" y="157"/>
                                      </a:lnTo>
                                      <a:lnTo>
                                        <a:pt x="16" y="213"/>
                                      </a:lnTo>
                                      <a:lnTo>
                                        <a:pt x="28" y="270"/>
                                      </a:lnTo>
                                      <a:lnTo>
                                        <a:pt x="40" y="326"/>
                                      </a:lnTo>
                                      <a:lnTo>
                                        <a:pt x="56" y="383"/>
                                      </a:lnTo>
                                      <a:lnTo>
                                        <a:pt x="72" y="435"/>
                                      </a:lnTo>
                                      <a:lnTo>
                                        <a:pt x="93" y="487"/>
                                      </a:lnTo>
                                      <a:lnTo>
                                        <a:pt x="117" y="540"/>
                                      </a:lnTo>
                                      <a:lnTo>
                                        <a:pt x="141" y="588"/>
                                      </a:lnTo>
                                      <a:lnTo>
                                        <a:pt x="169" y="637"/>
                                      </a:lnTo>
                                      <a:lnTo>
                                        <a:pt x="197" y="685"/>
                                      </a:lnTo>
                                      <a:lnTo>
                                        <a:pt x="230" y="729"/>
                                      </a:lnTo>
                                      <a:lnTo>
                                        <a:pt x="262" y="774"/>
                                      </a:lnTo>
                                      <a:lnTo>
                                        <a:pt x="298" y="818"/>
                                      </a:lnTo>
                                      <a:lnTo>
                                        <a:pt x="334" y="858"/>
                                      </a:lnTo>
                                      <a:lnTo>
                                        <a:pt x="371" y="898"/>
                                      </a:lnTo>
                                      <a:lnTo>
                                        <a:pt x="411" y="935"/>
                                      </a:lnTo>
                                      <a:lnTo>
                                        <a:pt x="455" y="971"/>
                                      </a:lnTo>
                                      <a:lnTo>
                                        <a:pt x="500" y="1003"/>
                                      </a:lnTo>
                                      <a:lnTo>
                                        <a:pt x="544" y="1035"/>
                                      </a:lnTo>
                                      <a:lnTo>
                                        <a:pt x="592" y="1064"/>
                                      </a:lnTo>
                                      <a:lnTo>
                                        <a:pt x="641" y="1092"/>
                                      </a:lnTo>
                                      <a:lnTo>
                                        <a:pt x="689" y="1116"/>
                                      </a:lnTo>
                                      <a:lnTo>
                                        <a:pt x="741" y="1140"/>
                                      </a:lnTo>
                                      <a:lnTo>
                                        <a:pt x="790" y="1160"/>
                                      </a:lnTo>
                                      <a:lnTo>
                                        <a:pt x="846" y="1176"/>
                                      </a:lnTo>
                                      <a:lnTo>
                                        <a:pt x="899" y="1193"/>
                                      </a:lnTo>
                                      <a:lnTo>
                                        <a:pt x="955" y="1205"/>
                                      </a:lnTo>
                                      <a:lnTo>
                                        <a:pt x="1011" y="1217"/>
                                      </a:lnTo>
                                      <a:lnTo>
                                        <a:pt x="1068" y="1225"/>
                                      </a:lnTo>
                                      <a:lnTo>
                                        <a:pt x="1128" y="1229"/>
                                      </a:lnTo>
                                      <a:lnTo>
                                        <a:pt x="1185" y="1229"/>
                                      </a:lnTo>
                                      <a:lnTo>
                                        <a:pt x="1185" y="1039"/>
                                      </a:lnTo>
                                      <a:lnTo>
                                        <a:pt x="1136" y="1039"/>
                                      </a:lnTo>
                                      <a:lnTo>
                                        <a:pt x="1088" y="1035"/>
                                      </a:lnTo>
                                      <a:lnTo>
                                        <a:pt x="1040" y="1027"/>
                                      </a:lnTo>
                                      <a:lnTo>
                                        <a:pt x="991" y="1019"/>
                                      </a:lnTo>
                                      <a:lnTo>
                                        <a:pt x="947" y="1011"/>
                                      </a:lnTo>
                                      <a:lnTo>
                                        <a:pt x="903" y="999"/>
                                      </a:lnTo>
                                      <a:lnTo>
                                        <a:pt x="854" y="983"/>
                                      </a:lnTo>
                                      <a:lnTo>
                                        <a:pt x="814" y="967"/>
                                      </a:lnTo>
                                      <a:lnTo>
                                        <a:pt x="770" y="947"/>
                                      </a:lnTo>
                                      <a:lnTo>
                                        <a:pt x="729" y="927"/>
                                      </a:lnTo>
                                      <a:lnTo>
                                        <a:pt x="689" y="903"/>
                                      </a:lnTo>
                                      <a:lnTo>
                                        <a:pt x="649" y="878"/>
                                      </a:lnTo>
                                      <a:lnTo>
                                        <a:pt x="608" y="850"/>
                                      </a:lnTo>
                                      <a:lnTo>
                                        <a:pt x="572" y="822"/>
                                      </a:lnTo>
                                      <a:lnTo>
                                        <a:pt x="540" y="794"/>
                                      </a:lnTo>
                                      <a:lnTo>
                                        <a:pt x="504" y="761"/>
                                      </a:lnTo>
                                      <a:lnTo>
                                        <a:pt x="471" y="729"/>
                                      </a:lnTo>
                                      <a:lnTo>
                                        <a:pt x="439" y="693"/>
                                      </a:lnTo>
                                      <a:lnTo>
                                        <a:pt x="411" y="657"/>
                                      </a:lnTo>
                                      <a:lnTo>
                                        <a:pt x="383" y="620"/>
                                      </a:lnTo>
                                      <a:lnTo>
                                        <a:pt x="355" y="580"/>
                                      </a:lnTo>
                                      <a:lnTo>
                                        <a:pt x="330" y="544"/>
                                      </a:lnTo>
                                      <a:lnTo>
                                        <a:pt x="310" y="500"/>
                                      </a:lnTo>
                                      <a:lnTo>
                                        <a:pt x="286" y="459"/>
                                      </a:lnTo>
                                      <a:lnTo>
                                        <a:pt x="270" y="415"/>
                                      </a:lnTo>
                                      <a:lnTo>
                                        <a:pt x="254" y="371"/>
                                      </a:lnTo>
                                      <a:lnTo>
                                        <a:pt x="238" y="326"/>
                                      </a:lnTo>
                                      <a:lnTo>
                                        <a:pt x="226" y="282"/>
                                      </a:lnTo>
                                      <a:lnTo>
                                        <a:pt x="213" y="234"/>
                                      </a:lnTo>
                                      <a:lnTo>
                                        <a:pt x="205" y="185"/>
                                      </a:lnTo>
                                      <a:lnTo>
                                        <a:pt x="197" y="137"/>
                                      </a:lnTo>
                                      <a:lnTo>
                                        <a:pt x="193" y="89"/>
                                      </a:lnTo>
                                      <a:lnTo>
                                        <a:pt x="101" y="18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101"/>
                                      </a:lnTo>
                                      <a:lnTo>
                                        <a:pt x="1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518760"/>
                                  <a:ext cx="1180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189">
                                      <a:moveTo>
                                        <a:pt x="600" y="85"/>
                                      </a:moveTo>
                                      <a:lnTo>
                                        <a:pt x="50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89"/>
                                      </a:lnTo>
                                      <a:lnTo>
                                        <a:pt x="503" y="189"/>
                                      </a:lnTo>
                                      <a:lnTo>
                                        <a:pt x="411" y="105"/>
                                      </a:lnTo>
                                      <a:lnTo>
                                        <a:pt x="600" y="85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600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534600"/>
                                  <a:ext cx="13284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3" h="644">
                                      <a:moveTo>
                                        <a:pt x="673" y="455"/>
                                      </a:moveTo>
                                      <a:lnTo>
                                        <a:pt x="624" y="451"/>
                                      </a:lnTo>
                                      <a:lnTo>
                                        <a:pt x="580" y="443"/>
                                      </a:lnTo>
                                      <a:lnTo>
                                        <a:pt x="536" y="435"/>
                                      </a:lnTo>
                                      <a:lnTo>
                                        <a:pt x="495" y="419"/>
                                      </a:lnTo>
                                      <a:lnTo>
                                        <a:pt x="455" y="398"/>
                                      </a:lnTo>
                                      <a:lnTo>
                                        <a:pt x="415" y="378"/>
                                      </a:lnTo>
                                      <a:lnTo>
                                        <a:pt x="379" y="350"/>
                                      </a:lnTo>
                                      <a:lnTo>
                                        <a:pt x="346" y="322"/>
                                      </a:lnTo>
                                      <a:lnTo>
                                        <a:pt x="314" y="290"/>
                                      </a:lnTo>
                                      <a:lnTo>
                                        <a:pt x="286" y="253"/>
                                      </a:lnTo>
                                      <a:lnTo>
                                        <a:pt x="262" y="217"/>
                                      </a:lnTo>
                                      <a:lnTo>
                                        <a:pt x="237" y="177"/>
                                      </a:lnTo>
                                      <a:lnTo>
                                        <a:pt x="221" y="137"/>
                                      </a:lnTo>
                                      <a:lnTo>
                                        <a:pt x="205" y="92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24" y="145"/>
                                      </a:lnTo>
                                      <a:lnTo>
                                        <a:pt x="44" y="205"/>
                                      </a:lnTo>
                                      <a:lnTo>
                                        <a:pt x="68" y="261"/>
                                      </a:lnTo>
                                      <a:lnTo>
                                        <a:pt x="96" y="318"/>
                                      </a:lnTo>
                                      <a:lnTo>
                                        <a:pt x="133" y="366"/>
                                      </a:lnTo>
                                      <a:lnTo>
                                        <a:pt x="173" y="415"/>
                                      </a:lnTo>
                                      <a:lnTo>
                                        <a:pt x="213" y="459"/>
                                      </a:lnTo>
                                      <a:lnTo>
                                        <a:pt x="262" y="499"/>
                                      </a:lnTo>
                                      <a:lnTo>
                                        <a:pt x="314" y="535"/>
                                      </a:lnTo>
                                      <a:lnTo>
                                        <a:pt x="366" y="568"/>
                                      </a:lnTo>
                                      <a:lnTo>
                                        <a:pt x="423" y="592"/>
                                      </a:lnTo>
                                      <a:lnTo>
                                        <a:pt x="483" y="616"/>
                                      </a:lnTo>
                                      <a:lnTo>
                                        <a:pt x="544" y="628"/>
                                      </a:lnTo>
                                      <a:lnTo>
                                        <a:pt x="608" y="640"/>
                                      </a:lnTo>
                                      <a:lnTo>
                                        <a:pt x="673" y="644"/>
                                      </a:lnTo>
                                      <a:lnTo>
                                        <a:pt x="673" y="4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080" y="577800"/>
                                  <a:ext cx="1180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411">
                                      <a:moveTo>
                                        <a:pt x="407" y="137"/>
                                      </a:moveTo>
                                      <a:lnTo>
                                        <a:pt x="395" y="12"/>
                                      </a:lnTo>
                                      <a:lnTo>
                                        <a:pt x="362" y="57"/>
                                      </a:lnTo>
                                      <a:lnTo>
                                        <a:pt x="318" y="97"/>
                                      </a:lnTo>
                                      <a:lnTo>
                                        <a:pt x="274" y="133"/>
                                      </a:lnTo>
                                      <a:lnTo>
                                        <a:pt x="225" y="165"/>
                                      </a:lnTo>
                                      <a:lnTo>
                                        <a:pt x="173" y="190"/>
                                      </a:lnTo>
                                      <a:lnTo>
                                        <a:pt x="117" y="206"/>
                                      </a:lnTo>
                                      <a:lnTo>
                                        <a:pt x="88" y="210"/>
                                      </a:lnTo>
                                      <a:lnTo>
                                        <a:pt x="60" y="218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0" y="222"/>
                                      </a:lnTo>
                                      <a:lnTo>
                                        <a:pt x="0" y="411"/>
                                      </a:lnTo>
                                      <a:lnTo>
                                        <a:pt x="40" y="407"/>
                                      </a:lnTo>
                                      <a:lnTo>
                                        <a:pt x="84" y="403"/>
                                      </a:lnTo>
                                      <a:lnTo>
                                        <a:pt x="125" y="399"/>
                                      </a:lnTo>
                                      <a:lnTo>
                                        <a:pt x="169" y="387"/>
                                      </a:lnTo>
                                      <a:lnTo>
                                        <a:pt x="242" y="363"/>
                                      </a:lnTo>
                                      <a:lnTo>
                                        <a:pt x="314" y="331"/>
                                      </a:lnTo>
                                      <a:lnTo>
                                        <a:pt x="383" y="290"/>
                                      </a:lnTo>
                                      <a:lnTo>
                                        <a:pt x="447" y="238"/>
                                      </a:lnTo>
                                      <a:lnTo>
                                        <a:pt x="503" y="186"/>
                                      </a:lnTo>
                                      <a:lnTo>
                                        <a:pt x="552" y="121"/>
                                      </a:lnTo>
                                      <a:lnTo>
                                        <a:pt x="540" y="0"/>
                                      </a:lnTo>
                                      <a:lnTo>
                                        <a:pt x="552" y="121"/>
                                      </a:lnTo>
                                      <a:lnTo>
                                        <a:pt x="600" y="53"/>
                                      </a:lnTo>
                                      <a:lnTo>
                                        <a:pt x="540" y="0"/>
                                      </a:lnTo>
                                      <a:lnTo>
                                        <a:pt x="407" y="1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" y="482400"/>
                                  <a:ext cx="14364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0" h="648">
                                      <a:moveTo>
                                        <a:pt x="57" y="8"/>
                                      </a:moveTo>
                                      <a:lnTo>
                                        <a:pt x="65" y="137"/>
                                      </a:lnTo>
                                      <a:lnTo>
                                        <a:pt x="597" y="648"/>
                                      </a:lnTo>
                                      <a:lnTo>
                                        <a:pt x="730" y="511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02" y="128"/>
                                      </a:lnTo>
                                      <a:lnTo>
                                        <a:pt x="57" y="8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5" y="137"/>
                                      </a:lnTo>
                                      <a:lnTo>
                                        <a:pt x="57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535680"/>
                                  <a:ext cx="82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249">
                                      <a:moveTo>
                                        <a:pt x="44" y="0"/>
                                      </a:moveTo>
                                      <a:lnTo>
                                        <a:pt x="44" y="249"/>
                                      </a:lnTo>
                                      <a:lnTo>
                                        <a:pt x="32" y="221"/>
                                      </a:lnTo>
                                      <a:lnTo>
                                        <a:pt x="28" y="189"/>
                                      </a:lnTo>
                                      <a:lnTo>
                                        <a:pt x="20" y="161"/>
                                      </a:lnTo>
                                      <a:lnTo>
                                        <a:pt x="12" y="129"/>
                                      </a:lnTo>
                                      <a:lnTo>
                                        <a:pt x="8" y="96"/>
                                      </a:lnTo>
                                      <a:lnTo>
                                        <a:pt x="4" y="64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535680"/>
                                  <a:ext cx="75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370">
                                      <a:moveTo>
                                        <a:pt x="0" y="2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370"/>
                                      </a:lnTo>
                                      <a:lnTo>
                                        <a:pt x="36" y="354"/>
                                      </a:lnTo>
                                      <a:lnTo>
                                        <a:pt x="28" y="342"/>
                                      </a:lnTo>
                                      <a:lnTo>
                                        <a:pt x="24" y="326"/>
                                      </a:lnTo>
                                      <a:lnTo>
                                        <a:pt x="16" y="310"/>
                                      </a:lnTo>
                                      <a:lnTo>
                                        <a:pt x="12" y="294"/>
                                      </a:lnTo>
                                      <a:lnTo>
                                        <a:pt x="8" y="282"/>
                                      </a:lnTo>
                                      <a:lnTo>
                                        <a:pt x="4" y="266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30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535680"/>
                                  <a:ext cx="828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59">
                                      <a:moveTo>
                                        <a:pt x="0" y="37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5" y="459"/>
                                      </a:lnTo>
                                      <a:lnTo>
                                        <a:pt x="37" y="447"/>
                                      </a:lnTo>
                                      <a:lnTo>
                                        <a:pt x="32" y="439"/>
                                      </a:lnTo>
                                      <a:lnTo>
                                        <a:pt x="28" y="427"/>
                                      </a:lnTo>
                                      <a:lnTo>
                                        <a:pt x="20" y="415"/>
                                      </a:lnTo>
                                      <a:lnTo>
                                        <a:pt x="16" y="403"/>
                                      </a:lnTo>
                                      <a:lnTo>
                                        <a:pt x="12" y="394"/>
                                      </a:lnTo>
                                      <a:lnTo>
                                        <a:pt x="4" y="382"/>
                                      </a:lnTo>
                                      <a:lnTo>
                                        <a:pt x="0" y="3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60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440" y="535680"/>
                                  <a:ext cx="828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531">
                                      <a:moveTo>
                                        <a:pt x="0" y="45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4" y="531"/>
                                      </a:lnTo>
                                      <a:lnTo>
                                        <a:pt x="36" y="523"/>
                                      </a:lnTo>
                                      <a:lnTo>
                                        <a:pt x="32" y="515"/>
                                      </a:lnTo>
                                      <a:lnTo>
                                        <a:pt x="24" y="507"/>
                                      </a:lnTo>
                                      <a:lnTo>
                                        <a:pt x="20" y="495"/>
                                      </a:lnTo>
                                      <a:lnTo>
                                        <a:pt x="16" y="487"/>
                                      </a:lnTo>
                                      <a:lnTo>
                                        <a:pt x="8" y="479"/>
                                      </a:lnTo>
                                      <a:lnTo>
                                        <a:pt x="4" y="471"/>
                                      </a:lnTo>
                                      <a:lnTo>
                                        <a:pt x="0" y="4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9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720" y="535680"/>
                                  <a:ext cx="756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596">
                                      <a:moveTo>
                                        <a:pt x="0" y="53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596"/>
                                      </a:lnTo>
                                      <a:lnTo>
                                        <a:pt x="36" y="588"/>
                                      </a:lnTo>
                                      <a:lnTo>
                                        <a:pt x="28" y="580"/>
                                      </a:lnTo>
                                      <a:lnTo>
                                        <a:pt x="24" y="572"/>
                                      </a:lnTo>
                                      <a:lnTo>
                                        <a:pt x="20" y="564"/>
                                      </a:lnTo>
                                      <a:lnTo>
                                        <a:pt x="12" y="556"/>
                                      </a:lnTo>
                                      <a:lnTo>
                                        <a:pt x="8" y="548"/>
                                      </a:lnTo>
                                      <a:lnTo>
                                        <a:pt x="4" y="540"/>
                                      </a:lnTo>
                                      <a:lnTo>
                                        <a:pt x="0" y="5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c1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00" y="535680"/>
                                  <a:ext cx="828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652">
                                      <a:moveTo>
                                        <a:pt x="0" y="59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5" y="652"/>
                                      </a:lnTo>
                                      <a:lnTo>
                                        <a:pt x="36" y="644"/>
                                      </a:lnTo>
                                      <a:lnTo>
                                        <a:pt x="32" y="636"/>
                                      </a:lnTo>
                                      <a:lnTo>
                                        <a:pt x="28" y="632"/>
                                      </a:lnTo>
                                      <a:lnTo>
                                        <a:pt x="20" y="624"/>
                                      </a:lnTo>
                                      <a:lnTo>
                                        <a:pt x="16" y="616"/>
                                      </a:lnTo>
                                      <a:lnTo>
                                        <a:pt x="12" y="612"/>
                                      </a:lnTo>
                                      <a:lnTo>
                                        <a:pt x="4" y="604"/>
                                      </a:lnTo>
                                      <a:lnTo>
                                        <a:pt x="0" y="5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f1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35680"/>
                                  <a:ext cx="828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701">
                                      <a:moveTo>
                                        <a:pt x="0" y="6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4" y="701"/>
                                      </a:lnTo>
                                      <a:lnTo>
                                        <a:pt x="36" y="693"/>
                                      </a:lnTo>
                                      <a:lnTo>
                                        <a:pt x="32" y="689"/>
                                      </a:lnTo>
                                      <a:lnTo>
                                        <a:pt x="24" y="681"/>
                                      </a:lnTo>
                                      <a:lnTo>
                                        <a:pt x="20" y="677"/>
                                      </a:lnTo>
                                      <a:lnTo>
                                        <a:pt x="16" y="668"/>
                                      </a:lnTo>
                                      <a:lnTo>
                                        <a:pt x="8" y="664"/>
                                      </a:lnTo>
                                      <a:lnTo>
                                        <a:pt x="4" y="656"/>
                                      </a:lnTo>
                                      <a:lnTo>
                                        <a:pt x="0" y="6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21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" y="535680"/>
                                  <a:ext cx="756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741">
                                      <a:moveTo>
                                        <a:pt x="0" y="70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741"/>
                                      </a:lnTo>
                                      <a:lnTo>
                                        <a:pt x="36" y="737"/>
                                      </a:lnTo>
                                      <a:lnTo>
                                        <a:pt x="28" y="733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0" y="721"/>
                                      </a:lnTo>
                                      <a:lnTo>
                                        <a:pt x="12" y="717"/>
                                      </a:lnTo>
                                      <a:lnTo>
                                        <a:pt x="8" y="709"/>
                                      </a:lnTo>
                                      <a:lnTo>
                                        <a:pt x="4" y="705"/>
                                      </a:lnTo>
                                      <a:lnTo>
                                        <a:pt x="0" y="7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52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535680"/>
                                  <a:ext cx="828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781">
                                      <a:moveTo>
                                        <a:pt x="0" y="74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4" y="781"/>
                                      </a:lnTo>
                                      <a:lnTo>
                                        <a:pt x="40" y="777"/>
                                      </a:lnTo>
                                      <a:lnTo>
                                        <a:pt x="32" y="773"/>
                                      </a:lnTo>
                                      <a:lnTo>
                                        <a:pt x="28" y="765"/>
                                      </a:lnTo>
                                      <a:lnTo>
                                        <a:pt x="20" y="761"/>
                                      </a:lnTo>
                                      <a:lnTo>
                                        <a:pt x="16" y="757"/>
                                      </a:lnTo>
                                      <a:lnTo>
                                        <a:pt x="12" y="753"/>
                                      </a:lnTo>
                                      <a:lnTo>
                                        <a:pt x="8" y="749"/>
                                      </a:lnTo>
                                      <a:lnTo>
                                        <a:pt x="0" y="7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82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0" y="535680"/>
                                  <a:ext cx="82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818">
                                      <a:moveTo>
                                        <a:pt x="0" y="78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5" y="818"/>
                                      </a:lnTo>
                                      <a:lnTo>
                                        <a:pt x="37" y="814"/>
                                      </a:lnTo>
                                      <a:lnTo>
                                        <a:pt x="33" y="810"/>
                                      </a:lnTo>
                                      <a:lnTo>
                                        <a:pt x="29" y="805"/>
                                      </a:lnTo>
                                      <a:lnTo>
                                        <a:pt x="21" y="797"/>
                                      </a:lnTo>
                                      <a:lnTo>
                                        <a:pt x="17" y="793"/>
                                      </a:lnTo>
                                      <a:lnTo>
                                        <a:pt x="13" y="789"/>
                                      </a:lnTo>
                                      <a:lnTo>
                                        <a:pt x="5" y="785"/>
                                      </a:lnTo>
                                      <a:lnTo>
                                        <a:pt x="0" y="7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c2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200" y="535680"/>
                                  <a:ext cx="756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850">
                                      <a:moveTo>
                                        <a:pt x="0" y="8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850"/>
                                      </a:lnTo>
                                      <a:lnTo>
                                        <a:pt x="36" y="846"/>
                                      </a:lnTo>
                                      <a:lnTo>
                                        <a:pt x="32" y="842"/>
                                      </a:lnTo>
                                      <a:lnTo>
                                        <a:pt x="24" y="838"/>
                                      </a:lnTo>
                                      <a:lnTo>
                                        <a:pt x="20" y="834"/>
                                      </a:lnTo>
                                      <a:lnTo>
                                        <a:pt x="16" y="830"/>
                                      </a:lnTo>
                                      <a:lnTo>
                                        <a:pt x="8" y="826"/>
                                      </a:lnTo>
                                      <a:lnTo>
                                        <a:pt x="4" y="822"/>
                                      </a:lnTo>
                                      <a:lnTo>
                                        <a:pt x="0" y="8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3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535680"/>
                                  <a:ext cx="828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878">
                                      <a:moveTo>
                                        <a:pt x="0" y="8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36" y="20"/>
                                      </a:lnTo>
                                      <a:lnTo>
                                        <a:pt x="36" y="28"/>
                                      </a:lnTo>
                                      <a:lnTo>
                                        <a:pt x="36" y="36"/>
                                      </a:lnTo>
                                      <a:lnTo>
                                        <a:pt x="40" y="44"/>
                                      </a:lnTo>
                                      <a:lnTo>
                                        <a:pt x="40" y="52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44" y="72"/>
                                      </a:lnTo>
                                      <a:lnTo>
                                        <a:pt x="44" y="878"/>
                                      </a:lnTo>
                                      <a:lnTo>
                                        <a:pt x="40" y="874"/>
                                      </a:lnTo>
                                      <a:lnTo>
                                        <a:pt x="32" y="870"/>
                                      </a:lnTo>
                                      <a:lnTo>
                                        <a:pt x="28" y="866"/>
                                      </a:lnTo>
                                      <a:lnTo>
                                        <a:pt x="24" y="862"/>
                                      </a:lnTo>
                                      <a:lnTo>
                                        <a:pt x="16" y="858"/>
                                      </a:lnTo>
                                      <a:lnTo>
                                        <a:pt x="12" y="854"/>
                                      </a:lnTo>
                                      <a:lnTo>
                                        <a:pt x="8" y="850"/>
                                      </a:lnTo>
                                      <a:lnTo>
                                        <a:pt x="0" y="8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23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549360"/>
                                  <a:ext cx="828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830">
                                      <a:moveTo>
                                        <a:pt x="0" y="8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9" y="32"/>
                                      </a:lnTo>
                                      <a:lnTo>
                                        <a:pt x="13" y="48"/>
                                      </a:lnTo>
                                      <a:lnTo>
                                        <a:pt x="17" y="65"/>
                                      </a:lnTo>
                                      <a:lnTo>
                                        <a:pt x="25" y="81"/>
                                      </a:lnTo>
                                      <a:lnTo>
                                        <a:pt x="29" y="97"/>
                                      </a:lnTo>
                                      <a:lnTo>
                                        <a:pt x="37" y="113"/>
                                      </a:lnTo>
                                      <a:lnTo>
                                        <a:pt x="45" y="129"/>
                                      </a:lnTo>
                                      <a:lnTo>
                                        <a:pt x="45" y="830"/>
                                      </a:lnTo>
                                      <a:lnTo>
                                        <a:pt x="37" y="826"/>
                                      </a:lnTo>
                                      <a:lnTo>
                                        <a:pt x="33" y="826"/>
                                      </a:lnTo>
                                      <a:lnTo>
                                        <a:pt x="29" y="822"/>
                                      </a:lnTo>
                                      <a:lnTo>
                                        <a:pt x="21" y="818"/>
                                      </a:lnTo>
                                      <a:lnTo>
                                        <a:pt x="17" y="814"/>
                                      </a:lnTo>
                                      <a:lnTo>
                                        <a:pt x="13" y="810"/>
                                      </a:lnTo>
                                      <a:lnTo>
                                        <a:pt x="4" y="806"/>
                                      </a:lnTo>
                                      <a:lnTo>
                                        <a:pt x="0" y="8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53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573480"/>
                                  <a:ext cx="75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725">
                                      <a:moveTo>
                                        <a:pt x="0" y="70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24" y="48"/>
                                      </a:lnTo>
                                      <a:lnTo>
                                        <a:pt x="28" y="56"/>
                                      </a:lnTo>
                                      <a:lnTo>
                                        <a:pt x="36" y="65"/>
                                      </a:lnTo>
                                      <a:lnTo>
                                        <a:pt x="40" y="77"/>
                                      </a:lnTo>
                                      <a:lnTo>
                                        <a:pt x="40" y="725"/>
                                      </a:lnTo>
                                      <a:lnTo>
                                        <a:pt x="36" y="721"/>
                                      </a:lnTo>
                                      <a:lnTo>
                                        <a:pt x="32" y="717"/>
                                      </a:lnTo>
                                      <a:lnTo>
                                        <a:pt x="24" y="717"/>
                                      </a:lnTo>
                                      <a:lnTo>
                                        <a:pt x="20" y="713"/>
                                      </a:lnTo>
                                      <a:lnTo>
                                        <a:pt x="16" y="709"/>
                                      </a:lnTo>
                                      <a:lnTo>
                                        <a:pt x="8" y="709"/>
                                      </a:lnTo>
                                      <a:lnTo>
                                        <a:pt x="4" y="705"/>
                                      </a:lnTo>
                                      <a:lnTo>
                                        <a:pt x="0" y="7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84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587160"/>
                                  <a:ext cx="82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668">
                                      <a:moveTo>
                                        <a:pt x="0" y="6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28" y="36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36" y="48"/>
                                      </a:lnTo>
                                      <a:lnTo>
                                        <a:pt x="44" y="56"/>
                                      </a:lnTo>
                                      <a:lnTo>
                                        <a:pt x="44" y="668"/>
                                      </a:lnTo>
                                      <a:lnTo>
                                        <a:pt x="40" y="664"/>
                                      </a:lnTo>
                                      <a:lnTo>
                                        <a:pt x="32" y="664"/>
                                      </a:lnTo>
                                      <a:lnTo>
                                        <a:pt x="28" y="660"/>
                                      </a:lnTo>
                                      <a:lnTo>
                                        <a:pt x="24" y="656"/>
                                      </a:lnTo>
                                      <a:lnTo>
                                        <a:pt x="16" y="656"/>
                                      </a:lnTo>
                                      <a:lnTo>
                                        <a:pt x="12" y="652"/>
                                      </a:lnTo>
                                      <a:lnTo>
                                        <a:pt x="8" y="648"/>
                                      </a:lnTo>
                                      <a:lnTo>
                                        <a:pt x="0" y="6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b4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960" y="597960"/>
                                  <a:ext cx="828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633">
                                      <a:moveTo>
                                        <a:pt x="0" y="6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25" y="28"/>
                                      </a:lnTo>
                                      <a:lnTo>
                                        <a:pt x="33" y="32"/>
                                      </a:lnTo>
                                      <a:lnTo>
                                        <a:pt x="37" y="40"/>
                                      </a:lnTo>
                                      <a:lnTo>
                                        <a:pt x="45" y="44"/>
                                      </a:lnTo>
                                      <a:lnTo>
                                        <a:pt x="45" y="633"/>
                                      </a:lnTo>
                                      <a:lnTo>
                                        <a:pt x="37" y="629"/>
                                      </a:lnTo>
                                      <a:lnTo>
                                        <a:pt x="33" y="625"/>
                                      </a:lnTo>
                                      <a:lnTo>
                                        <a:pt x="29" y="625"/>
                                      </a:lnTo>
                                      <a:lnTo>
                                        <a:pt x="21" y="621"/>
                                      </a:lnTo>
                                      <a:lnTo>
                                        <a:pt x="17" y="621"/>
                                      </a:lnTo>
                                      <a:lnTo>
                                        <a:pt x="13" y="617"/>
                                      </a:lnTo>
                                      <a:lnTo>
                                        <a:pt x="4" y="617"/>
                                      </a:lnTo>
                                      <a:lnTo>
                                        <a:pt x="0" y="6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e4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60" y="606240"/>
                                  <a:ext cx="756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605">
                                      <a:moveTo>
                                        <a:pt x="0" y="5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20" y="21"/>
                                      </a:lnTo>
                                      <a:lnTo>
                                        <a:pt x="24" y="25"/>
                                      </a:lnTo>
                                      <a:lnTo>
                                        <a:pt x="32" y="29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40" y="605"/>
                                      </a:lnTo>
                                      <a:lnTo>
                                        <a:pt x="36" y="601"/>
                                      </a:lnTo>
                                      <a:lnTo>
                                        <a:pt x="32" y="601"/>
                                      </a:lnTo>
                                      <a:lnTo>
                                        <a:pt x="24" y="597"/>
                                      </a:lnTo>
                                      <a:lnTo>
                                        <a:pt x="20" y="597"/>
                                      </a:lnTo>
                                      <a:lnTo>
                                        <a:pt x="16" y="593"/>
                                      </a:lnTo>
                                      <a:lnTo>
                                        <a:pt x="8" y="593"/>
                                      </a:lnTo>
                                      <a:lnTo>
                                        <a:pt x="4" y="589"/>
                                      </a:lnTo>
                                      <a:lnTo>
                                        <a:pt x="0" y="5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15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520" y="613440"/>
                                  <a:ext cx="828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580">
                                      <a:moveTo>
                                        <a:pt x="0" y="56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" y="4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28" y="20"/>
                                      </a:lnTo>
                                      <a:lnTo>
                                        <a:pt x="32" y="24"/>
                                      </a:lnTo>
                                      <a:lnTo>
                                        <a:pt x="40" y="28"/>
                                      </a:lnTo>
                                      <a:lnTo>
                                        <a:pt x="44" y="32"/>
                                      </a:lnTo>
                                      <a:lnTo>
                                        <a:pt x="44" y="580"/>
                                      </a:lnTo>
                                      <a:lnTo>
                                        <a:pt x="40" y="580"/>
                                      </a:lnTo>
                                      <a:lnTo>
                                        <a:pt x="32" y="576"/>
                                      </a:lnTo>
                                      <a:lnTo>
                                        <a:pt x="28" y="576"/>
                                      </a:lnTo>
                                      <a:lnTo>
                                        <a:pt x="24" y="572"/>
                                      </a:lnTo>
                                      <a:lnTo>
                                        <a:pt x="16" y="572"/>
                                      </a:lnTo>
                                      <a:lnTo>
                                        <a:pt x="12" y="572"/>
                                      </a:lnTo>
                                      <a:lnTo>
                                        <a:pt x="8" y="568"/>
                                      </a:lnTo>
                                      <a:lnTo>
                                        <a:pt x="0" y="5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55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619200"/>
                                  <a:ext cx="828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60">
                                      <a:moveTo>
                                        <a:pt x="0" y="5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7" y="12"/>
                                      </a:lnTo>
                                      <a:lnTo>
                                        <a:pt x="21" y="12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37" y="24"/>
                                      </a:lnTo>
                                      <a:lnTo>
                                        <a:pt x="45" y="24"/>
                                      </a:lnTo>
                                      <a:lnTo>
                                        <a:pt x="45" y="560"/>
                                      </a:lnTo>
                                      <a:lnTo>
                                        <a:pt x="37" y="560"/>
                                      </a:lnTo>
                                      <a:lnTo>
                                        <a:pt x="33" y="556"/>
                                      </a:lnTo>
                                      <a:lnTo>
                                        <a:pt x="29" y="556"/>
                                      </a:lnTo>
                                      <a:lnTo>
                                        <a:pt x="21" y="556"/>
                                      </a:lnTo>
                                      <a:lnTo>
                                        <a:pt x="17" y="552"/>
                                      </a:lnTo>
                                      <a:lnTo>
                                        <a:pt x="12" y="552"/>
                                      </a:lnTo>
                                      <a:lnTo>
                                        <a:pt x="4" y="552"/>
                                      </a:lnTo>
                                      <a:lnTo>
                                        <a:pt x="0" y="5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85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623520"/>
                                  <a:ext cx="756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548">
                                      <a:moveTo>
                                        <a:pt x="0" y="5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20" y="12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0"/>
                                      </a:lnTo>
                                      <a:lnTo>
                                        <a:pt x="40" y="24"/>
                                      </a:lnTo>
                                      <a:lnTo>
                                        <a:pt x="40" y="548"/>
                                      </a:lnTo>
                                      <a:lnTo>
                                        <a:pt x="36" y="544"/>
                                      </a:lnTo>
                                      <a:lnTo>
                                        <a:pt x="32" y="544"/>
                                      </a:lnTo>
                                      <a:lnTo>
                                        <a:pt x="24" y="544"/>
                                      </a:lnTo>
                                      <a:lnTo>
                                        <a:pt x="20" y="540"/>
                                      </a:lnTo>
                                      <a:lnTo>
                                        <a:pt x="16" y="540"/>
                                      </a:lnTo>
                                      <a:lnTo>
                                        <a:pt x="8" y="540"/>
                                      </a:lnTo>
                                      <a:lnTo>
                                        <a:pt x="4" y="536"/>
                                      </a:lnTo>
                                      <a:lnTo>
                                        <a:pt x="0" y="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6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627840"/>
                                  <a:ext cx="82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532">
                                      <a:moveTo>
                                        <a:pt x="0" y="52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32" y="12"/>
                                      </a:lnTo>
                                      <a:lnTo>
                                        <a:pt x="40" y="12"/>
                                      </a:lnTo>
                                      <a:lnTo>
                                        <a:pt x="44" y="16"/>
                                      </a:lnTo>
                                      <a:lnTo>
                                        <a:pt x="44" y="532"/>
                                      </a:lnTo>
                                      <a:lnTo>
                                        <a:pt x="40" y="532"/>
                                      </a:lnTo>
                                      <a:lnTo>
                                        <a:pt x="32" y="528"/>
                                      </a:lnTo>
                                      <a:lnTo>
                                        <a:pt x="28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16" y="528"/>
                                      </a:lnTo>
                                      <a:lnTo>
                                        <a:pt x="12" y="524"/>
                                      </a:lnTo>
                                      <a:lnTo>
                                        <a:pt x="8" y="524"/>
                                      </a:lnTo>
                                      <a:lnTo>
                                        <a:pt x="0" y="5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e6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631080"/>
                                  <a:ext cx="82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20">
                                      <a:moveTo>
                                        <a:pt x="0" y="5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45" y="520"/>
                                      </a:lnTo>
                                      <a:lnTo>
                                        <a:pt x="37" y="520"/>
                                      </a:lnTo>
                                      <a:lnTo>
                                        <a:pt x="33" y="520"/>
                                      </a:lnTo>
                                      <a:lnTo>
                                        <a:pt x="29" y="520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16" y="516"/>
                                      </a:lnTo>
                                      <a:lnTo>
                                        <a:pt x="12" y="516"/>
                                      </a:lnTo>
                                      <a:lnTo>
                                        <a:pt x="4" y="516"/>
                                      </a:lnTo>
                                      <a:lnTo>
                                        <a:pt x="0" y="5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16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720" y="632880"/>
                                  <a:ext cx="75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516">
                                      <a:moveTo>
                                        <a:pt x="0" y="50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32" y="8"/>
                                      </a:lnTo>
                                      <a:lnTo>
                                        <a:pt x="36" y="8"/>
                                      </a:lnTo>
                                      <a:lnTo>
                                        <a:pt x="40" y="8"/>
                                      </a:lnTo>
                                      <a:lnTo>
                                        <a:pt x="40" y="516"/>
                                      </a:lnTo>
                                      <a:lnTo>
                                        <a:pt x="36" y="512"/>
                                      </a:lnTo>
                                      <a:lnTo>
                                        <a:pt x="32" y="512"/>
                                      </a:lnTo>
                                      <a:lnTo>
                                        <a:pt x="24" y="512"/>
                                      </a:lnTo>
                                      <a:lnTo>
                                        <a:pt x="20" y="512"/>
                                      </a:lnTo>
                                      <a:lnTo>
                                        <a:pt x="16" y="512"/>
                                      </a:lnTo>
                                      <a:lnTo>
                                        <a:pt x="8" y="512"/>
                                      </a:lnTo>
                                      <a:lnTo>
                                        <a:pt x="4" y="512"/>
                                      </a:lnTo>
                                      <a:lnTo>
                                        <a:pt x="0" y="5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7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0" y="493920"/>
                                  <a:ext cx="8280" cy="23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265">
                                      <a:moveTo>
                                        <a:pt x="0" y="1265"/>
                                      </a:moveTo>
                                      <a:lnTo>
                                        <a:pt x="0" y="757"/>
                                      </a:lnTo>
                                      <a:lnTo>
                                        <a:pt x="8" y="757"/>
                                      </a:lnTo>
                                      <a:lnTo>
                                        <a:pt x="12" y="757"/>
                                      </a:lnTo>
                                      <a:lnTo>
                                        <a:pt x="16" y="762"/>
                                      </a:lnTo>
                                      <a:lnTo>
                                        <a:pt x="24" y="762"/>
                                      </a:lnTo>
                                      <a:lnTo>
                                        <a:pt x="28" y="762"/>
                                      </a:lnTo>
                                      <a:lnTo>
                                        <a:pt x="32" y="762"/>
                                      </a:lnTo>
                                      <a:lnTo>
                                        <a:pt x="40" y="762"/>
                                      </a:lnTo>
                                      <a:lnTo>
                                        <a:pt x="44" y="762"/>
                                      </a:lnTo>
                                      <a:lnTo>
                                        <a:pt x="44" y="1265"/>
                                      </a:lnTo>
                                      <a:lnTo>
                                        <a:pt x="40" y="1265"/>
                                      </a:lnTo>
                                      <a:lnTo>
                                        <a:pt x="32" y="1265"/>
                                      </a:lnTo>
                                      <a:lnTo>
                                        <a:pt x="28" y="1265"/>
                                      </a:lnTo>
                                      <a:lnTo>
                                        <a:pt x="24" y="1265"/>
                                      </a:lnTo>
                                      <a:lnTo>
                                        <a:pt x="16" y="1265"/>
                                      </a:lnTo>
                                      <a:lnTo>
                                        <a:pt x="12" y="1265"/>
                                      </a:lnTo>
                                      <a:lnTo>
                                        <a:pt x="8" y="1265"/>
                                      </a:lnTo>
                                      <a:lnTo>
                                        <a:pt x="0" y="1265"/>
                                      </a:lnTo>
                                      <a:close/>
                                      <a:moveTo>
                                        <a:pt x="44" y="0"/>
                                      </a:moveTo>
                                      <a:lnTo>
                                        <a:pt x="44" y="16"/>
                                      </a:lnTo>
                                      <a:lnTo>
                                        <a:pt x="36" y="8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77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280" y="483840"/>
                                  <a:ext cx="8280" cy="24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321">
                                      <a:moveTo>
                                        <a:pt x="0" y="1317"/>
                                      </a:moveTo>
                                      <a:lnTo>
                                        <a:pt x="0" y="814"/>
                                      </a:lnTo>
                                      <a:lnTo>
                                        <a:pt x="4" y="818"/>
                                      </a:lnTo>
                                      <a:lnTo>
                                        <a:pt x="12" y="818"/>
                                      </a:lnTo>
                                      <a:lnTo>
                                        <a:pt x="16" y="818"/>
                                      </a:lnTo>
                                      <a:lnTo>
                                        <a:pt x="20" y="818"/>
                                      </a:lnTo>
                                      <a:lnTo>
                                        <a:pt x="29" y="818"/>
                                      </a:lnTo>
                                      <a:lnTo>
                                        <a:pt x="33" y="818"/>
                                      </a:lnTo>
                                      <a:lnTo>
                                        <a:pt x="37" y="818"/>
                                      </a:lnTo>
                                      <a:lnTo>
                                        <a:pt x="45" y="818"/>
                                      </a:lnTo>
                                      <a:lnTo>
                                        <a:pt x="45" y="1321"/>
                                      </a:lnTo>
                                      <a:lnTo>
                                        <a:pt x="37" y="1321"/>
                                      </a:lnTo>
                                      <a:lnTo>
                                        <a:pt x="33" y="1321"/>
                                      </a:lnTo>
                                      <a:lnTo>
                                        <a:pt x="29" y="1321"/>
                                      </a:lnTo>
                                      <a:lnTo>
                                        <a:pt x="20" y="1321"/>
                                      </a:lnTo>
                                      <a:lnTo>
                                        <a:pt x="16" y="1317"/>
                                      </a:lnTo>
                                      <a:lnTo>
                                        <a:pt x="12" y="1317"/>
                                      </a:lnTo>
                                      <a:lnTo>
                                        <a:pt x="4" y="1317"/>
                                      </a:lnTo>
                                      <a:lnTo>
                                        <a:pt x="0" y="1317"/>
                                      </a:lnTo>
                                      <a:close/>
                                      <a:moveTo>
                                        <a:pt x="0" y="68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5" y="108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a7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474120"/>
                                  <a:ext cx="756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374">
                                      <a:moveTo>
                                        <a:pt x="0" y="1374"/>
                                      </a:moveTo>
                                      <a:lnTo>
                                        <a:pt x="0" y="871"/>
                                      </a:lnTo>
                                      <a:lnTo>
                                        <a:pt x="0" y="871"/>
                                      </a:lnTo>
                                      <a:lnTo>
                                        <a:pt x="0" y="871"/>
                                      </a:lnTo>
                                      <a:lnTo>
                                        <a:pt x="4" y="871"/>
                                      </a:lnTo>
                                      <a:lnTo>
                                        <a:pt x="4" y="871"/>
                                      </a:lnTo>
                                      <a:lnTo>
                                        <a:pt x="4" y="871"/>
                                      </a:lnTo>
                                      <a:lnTo>
                                        <a:pt x="4" y="871"/>
                                      </a:lnTo>
                                      <a:lnTo>
                                        <a:pt x="8" y="871"/>
                                      </a:lnTo>
                                      <a:lnTo>
                                        <a:pt x="8" y="871"/>
                                      </a:lnTo>
                                      <a:lnTo>
                                        <a:pt x="12" y="871"/>
                                      </a:lnTo>
                                      <a:lnTo>
                                        <a:pt x="16" y="871"/>
                                      </a:lnTo>
                                      <a:lnTo>
                                        <a:pt x="20" y="871"/>
                                      </a:lnTo>
                                      <a:lnTo>
                                        <a:pt x="24" y="871"/>
                                      </a:lnTo>
                                      <a:lnTo>
                                        <a:pt x="28" y="871"/>
                                      </a:lnTo>
                                      <a:lnTo>
                                        <a:pt x="32" y="871"/>
                                      </a:lnTo>
                                      <a:lnTo>
                                        <a:pt x="36" y="871"/>
                                      </a:lnTo>
                                      <a:lnTo>
                                        <a:pt x="40" y="871"/>
                                      </a:lnTo>
                                      <a:lnTo>
                                        <a:pt x="40" y="1374"/>
                                      </a:lnTo>
                                      <a:lnTo>
                                        <a:pt x="36" y="1374"/>
                                      </a:lnTo>
                                      <a:lnTo>
                                        <a:pt x="32" y="1374"/>
                                      </a:lnTo>
                                      <a:lnTo>
                                        <a:pt x="28" y="1374"/>
                                      </a:lnTo>
                                      <a:lnTo>
                                        <a:pt x="24" y="1374"/>
                                      </a:lnTo>
                                      <a:lnTo>
                                        <a:pt x="20" y="1374"/>
                                      </a:lnTo>
                                      <a:lnTo>
                                        <a:pt x="16" y="1374"/>
                                      </a:lnTo>
                                      <a:lnTo>
                                        <a:pt x="12" y="1374"/>
                                      </a:lnTo>
                                      <a:lnTo>
                                        <a:pt x="8" y="1374"/>
                                      </a:lnTo>
                                      <a:lnTo>
                                        <a:pt x="8" y="1374"/>
                                      </a:lnTo>
                                      <a:lnTo>
                                        <a:pt x="4" y="1374"/>
                                      </a:lnTo>
                                      <a:lnTo>
                                        <a:pt x="4" y="1374"/>
                                      </a:lnTo>
                                      <a:lnTo>
                                        <a:pt x="4" y="1374"/>
                                      </a:lnTo>
                                      <a:lnTo>
                                        <a:pt x="4" y="1374"/>
                                      </a:lnTo>
                                      <a:lnTo>
                                        <a:pt x="0" y="1374"/>
                                      </a:lnTo>
                                      <a:lnTo>
                                        <a:pt x="0" y="1374"/>
                                      </a:lnTo>
                                      <a:lnTo>
                                        <a:pt x="0" y="1374"/>
                                      </a:lnTo>
                                      <a:close/>
                                      <a:moveTo>
                                        <a:pt x="0" y="161"/>
                                      </a:moveTo>
                                      <a:lnTo>
                                        <a:pt x="0" y="53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202"/>
                                      </a:lnTo>
                                      <a:lnTo>
                                        <a:pt x="0" y="1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e8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464040"/>
                                  <a:ext cx="828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426">
                                      <a:moveTo>
                                        <a:pt x="0" y="1426"/>
                                      </a:moveTo>
                                      <a:lnTo>
                                        <a:pt x="0" y="923"/>
                                      </a:lnTo>
                                      <a:lnTo>
                                        <a:pt x="8" y="923"/>
                                      </a:lnTo>
                                      <a:lnTo>
                                        <a:pt x="12" y="923"/>
                                      </a:lnTo>
                                      <a:lnTo>
                                        <a:pt x="16" y="923"/>
                                      </a:lnTo>
                                      <a:lnTo>
                                        <a:pt x="24" y="919"/>
                                      </a:lnTo>
                                      <a:lnTo>
                                        <a:pt x="28" y="919"/>
                                      </a:lnTo>
                                      <a:lnTo>
                                        <a:pt x="32" y="919"/>
                                      </a:lnTo>
                                      <a:lnTo>
                                        <a:pt x="40" y="919"/>
                                      </a:lnTo>
                                      <a:lnTo>
                                        <a:pt x="44" y="919"/>
                                      </a:lnTo>
                                      <a:lnTo>
                                        <a:pt x="44" y="1422"/>
                                      </a:lnTo>
                                      <a:lnTo>
                                        <a:pt x="40" y="1422"/>
                                      </a:lnTo>
                                      <a:lnTo>
                                        <a:pt x="32" y="1422"/>
                                      </a:lnTo>
                                      <a:lnTo>
                                        <a:pt x="28" y="1422"/>
                                      </a:lnTo>
                                      <a:lnTo>
                                        <a:pt x="24" y="1422"/>
                                      </a:lnTo>
                                      <a:lnTo>
                                        <a:pt x="16" y="1422"/>
                                      </a:lnTo>
                                      <a:lnTo>
                                        <a:pt x="12" y="1422"/>
                                      </a:lnTo>
                                      <a:lnTo>
                                        <a:pt x="8" y="1422"/>
                                      </a:lnTo>
                                      <a:lnTo>
                                        <a:pt x="0" y="1426"/>
                                      </a:lnTo>
                                      <a:close/>
                                      <a:moveTo>
                                        <a:pt x="0" y="254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4" y="294"/>
                                      </a:lnTo>
                                      <a:lnTo>
                                        <a:pt x="0" y="2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18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454680"/>
                                  <a:ext cx="828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475">
                                      <a:moveTo>
                                        <a:pt x="0" y="1475"/>
                                      </a:moveTo>
                                      <a:lnTo>
                                        <a:pt x="0" y="972"/>
                                      </a:lnTo>
                                      <a:lnTo>
                                        <a:pt x="4" y="972"/>
                                      </a:lnTo>
                                      <a:lnTo>
                                        <a:pt x="12" y="967"/>
                                      </a:lnTo>
                                      <a:lnTo>
                                        <a:pt x="16" y="967"/>
                                      </a:lnTo>
                                      <a:lnTo>
                                        <a:pt x="20" y="967"/>
                                      </a:lnTo>
                                      <a:lnTo>
                                        <a:pt x="28" y="967"/>
                                      </a:lnTo>
                                      <a:lnTo>
                                        <a:pt x="33" y="967"/>
                                      </a:lnTo>
                                      <a:lnTo>
                                        <a:pt x="37" y="963"/>
                                      </a:lnTo>
                                      <a:lnTo>
                                        <a:pt x="45" y="963"/>
                                      </a:lnTo>
                                      <a:lnTo>
                                        <a:pt x="45" y="1471"/>
                                      </a:lnTo>
                                      <a:lnTo>
                                        <a:pt x="37" y="1471"/>
                                      </a:lnTo>
                                      <a:lnTo>
                                        <a:pt x="33" y="1471"/>
                                      </a:lnTo>
                                      <a:lnTo>
                                        <a:pt x="28" y="1471"/>
                                      </a:lnTo>
                                      <a:lnTo>
                                        <a:pt x="20" y="1475"/>
                                      </a:lnTo>
                                      <a:lnTo>
                                        <a:pt x="16" y="1475"/>
                                      </a:lnTo>
                                      <a:lnTo>
                                        <a:pt x="12" y="1475"/>
                                      </a:lnTo>
                                      <a:lnTo>
                                        <a:pt x="4" y="1475"/>
                                      </a:lnTo>
                                      <a:lnTo>
                                        <a:pt x="0" y="1475"/>
                                      </a:lnTo>
                                      <a:close/>
                                      <a:moveTo>
                                        <a:pt x="0" y="347"/>
                                      </a:moveTo>
                                      <a:lnTo>
                                        <a:pt x="0" y="53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5" y="391"/>
                                      </a:lnTo>
                                      <a:lnTo>
                                        <a:pt x="0" y="3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48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" y="444960"/>
                                  <a:ext cx="7560" cy="28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523">
                                      <a:moveTo>
                                        <a:pt x="0" y="1523"/>
                                      </a:moveTo>
                                      <a:lnTo>
                                        <a:pt x="0" y="1015"/>
                                      </a:lnTo>
                                      <a:lnTo>
                                        <a:pt x="4" y="1015"/>
                                      </a:lnTo>
                                      <a:lnTo>
                                        <a:pt x="8" y="1011"/>
                                      </a:lnTo>
                                      <a:lnTo>
                                        <a:pt x="16" y="1011"/>
                                      </a:lnTo>
                                      <a:lnTo>
                                        <a:pt x="20" y="1011"/>
                                      </a:lnTo>
                                      <a:lnTo>
                                        <a:pt x="24" y="1007"/>
                                      </a:lnTo>
                                      <a:lnTo>
                                        <a:pt x="32" y="1007"/>
                                      </a:lnTo>
                                      <a:lnTo>
                                        <a:pt x="36" y="1007"/>
                                      </a:lnTo>
                                      <a:lnTo>
                                        <a:pt x="40" y="1003"/>
                                      </a:lnTo>
                                      <a:lnTo>
                                        <a:pt x="40" y="1519"/>
                                      </a:lnTo>
                                      <a:lnTo>
                                        <a:pt x="36" y="1519"/>
                                      </a:lnTo>
                                      <a:lnTo>
                                        <a:pt x="32" y="1519"/>
                                      </a:lnTo>
                                      <a:lnTo>
                                        <a:pt x="24" y="1519"/>
                                      </a:lnTo>
                                      <a:lnTo>
                                        <a:pt x="20" y="1519"/>
                                      </a:lnTo>
                                      <a:lnTo>
                                        <a:pt x="16" y="1523"/>
                                      </a:lnTo>
                                      <a:lnTo>
                                        <a:pt x="8" y="1523"/>
                                      </a:lnTo>
                                      <a:lnTo>
                                        <a:pt x="4" y="1523"/>
                                      </a:lnTo>
                                      <a:lnTo>
                                        <a:pt x="0" y="1523"/>
                                      </a:lnTo>
                                      <a:close/>
                                      <a:moveTo>
                                        <a:pt x="0" y="443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484"/>
                                      </a:lnTo>
                                      <a:lnTo>
                                        <a:pt x="0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79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760" y="434880"/>
                                  <a:ext cx="828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571">
                                      <a:moveTo>
                                        <a:pt x="0" y="1571"/>
                                      </a:moveTo>
                                      <a:lnTo>
                                        <a:pt x="0" y="1055"/>
                                      </a:lnTo>
                                      <a:lnTo>
                                        <a:pt x="8" y="1055"/>
                                      </a:lnTo>
                                      <a:lnTo>
                                        <a:pt x="12" y="1051"/>
                                      </a:lnTo>
                                      <a:lnTo>
                                        <a:pt x="16" y="1051"/>
                                      </a:lnTo>
                                      <a:lnTo>
                                        <a:pt x="24" y="1051"/>
                                      </a:lnTo>
                                      <a:lnTo>
                                        <a:pt x="28" y="1047"/>
                                      </a:lnTo>
                                      <a:lnTo>
                                        <a:pt x="32" y="1047"/>
                                      </a:lnTo>
                                      <a:lnTo>
                                        <a:pt x="40" y="1043"/>
                                      </a:lnTo>
                                      <a:lnTo>
                                        <a:pt x="44" y="1043"/>
                                      </a:lnTo>
                                      <a:lnTo>
                                        <a:pt x="44" y="1563"/>
                                      </a:lnTo>
                                      <a:lnTo>
                                        <a:pt x="40" y="1563"/>
                                      </a:lnTo>
                                      <a:lnTo>
                                        <a:pt x="32" y="1563"/>
                                      </a:lnTo>
                                      <a:lnTo>
                                        <a:pt x="28" y="1567"/>
                                      </a:lnTo>
                                      <a:lnTo>
                                        <a:pt x="24" y="1567"/>
                                      </a:lnTo>
                                      <a:lnTo>
                                        <a:pt x="16" y="1567"/>
                                      </a:lnTo>
                                      <a:lnTo>
                                        <a:pt x="12" y="1567"/>
                                      </a:lnTo>
                                      <a:lnTo>
                                        <a:pt x="8" y="1567"/>
                                      </a:lnTo>
                                      <a:lnTo>
                                        <a:pt x="0" y="1571"/>
                                      </a:lnTo>
                                      <a:close/>
                                      <a:moveTo>
                                        <a:pt x="0" y="536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4" y="576"/>
                                      </a:lnTo>
                                      <a:lnTo>
                                        <a:pt x="0" y="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a9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040" y="428400"/>
                                  <a:ext cx="828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600">
                                      <a:moveTo>
                                        <a:pt x="0" y="1600"/>
                                      </a:moveTo>
                                      <a:lnTo>
                                        <a:pt x="0" y="1080"/>
                                      </a:lnTo>
                                      <a:lnTo>
                                        <a:pt x="4" y="1076"/>
                                      </a:lnTo>
                                      <a:lnTo>
                                        <a:pt x="12" y="1076"/>
                                      </a:lnTo>
                                      <a:lnTo>
                                        <a:pt x="16" y="1072"/>
                                      </a:lnTo>
                                      <a:lnTo>
                                        <a:pt x="20" y="1072"/>
                                      </a:lnTo>
                                      <a:lnTo>
                                        <a:pt x="28" y="1068"/>
                                      </a:lnTo>
                                      <a:lnTo>
                                        <a:pt x="32" y="1064"/>
                                      </a:lnTo>
                                      <a:lnTo>
                                        <a:pt x="37" y="1064"/>
                                      </a:lnTo>
                                      <a:lnTo>
                                        <a:pt x="45" y="1060"/>
                                      </a:lnTo>
                                      <a:lnTo>
                                        <a:pt x="45" y="1592"/>
                                      </a:lnTo>
                                      <a:lnTo>
                                        <a:pt x="37" y="1592"/>
                                      </a:lnTo>
                                      <a:lnTo>
                                        <a:pt x="32" y="1592"/>
                                      </a:lnTo>
                                      <a:lnTo>
                                        <a:pt x="28" y="1592"/>
                                      </a:lnTo>
                                      <a:lnTo>
                                        <a:pt x="20" y="1596"/>
                                      </a:lnTo>
                                      <a:lnTo>
                                        <a:pt x="16" y="1596"/>
                                      </a:lnTo>
                                      <a:lnTo>
                                        <a:pt x="12" y="1596"/>
                                      </a:lnTo>
                                      <a:lnTo>
                                        <a:pt x="4" y="1600"/>
                                      </a:lnTo>
                                      <a:lnTo>
                                        <a:pt x="0" y="1600"/>
                                      </a:lnTo>
                                      <a:close/>
                                      <a:moveTo>
                                        <a:pt x="0" y="613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45" y="653"/>
                                      </a:lnTo>
                                      <a:lnTo>
                                        <a:pt x="0" y="6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d9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430560"/>
                                  <a:ext cx="756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579">
                                      <a:moveTo>
                                        <a:pt x="0" y="1579"/>
                                      </a:moveTo>
                                      <a:lnTo>
                                        <a:pt x="0" y="1047"/>
                                      </a:lnTo>
                                      <a:lnTo>
                                        <a:pt x="4" y="1043"/>
                                      </a:lnTo>
                                      <a:lnTo>
                                        <a:pt x="8" y="1043"/>
                                      </a:lnTo>
                                      <a:lnTo>
                                        <a:pt x="16" y="1039"/>
                                      </a:lnTo>
                                      <a:lnTo>
                                        <a:pt x="20" y="1035"/>
                                      </a:lnTo>
                                      <a:lnTo>
                                        <a:pt x="24" y="1035"/>
                                      </a:lnTo>
                                      <a:lnTo>
                                        <a:pt x="32" y="1031"/>
                                      </a:lnTo>
                                      <a:lnTo>
                                        <a:pt x="36" y="1027"/>
                                      </a:lnTo>
                                      <a:lnTo>
                                        <a:pt x="40" y="1023"/>
                                      </a:lnTo>
                                      <a:lnTo>
                                        <a:pt x="40" y="1567"/>
                                      </a:lnTo>
                                      <a:lnTo>
                                        <a:pt x="36" y="1567"/>
                                      </a:lnTo>
                                      <a:lnTo>
                                        <a:pt x="32" y="1567"/>
                                      </a:lnTo>
                                      <a:lnTo>
                                        <a:pt x="24" y="1571"/>
                                      </a:lnTo>
                                      <a:lnTo>
                                        <a:pt x="20" y="1571"/>
                                      </a:lnTo>
                                      <a:lnTo>
                                        <a:pt x="16" y="1575"/>
                                      </a:lnTo>
                                      <a:lnTo>
                                        <a:pt x="8" y="1575"/>
                                      </a:lnTo>
                                      <a:lnTo>
                                        <a:pt x="4" y="1575"/>
                                      </a:lnTo>
                                      <a:lnTo>
                                        <a:pt x="0" y="1579"/>
                                      </a:lnTo>
                                      <a:close/>
                                      <a:moveTo>
                                        <a:pt x="0" y="6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40"/>
                                      </a:lnTo>
                                      <a:lnTo>
                                        <a:pt x="40" y="680"/>
                                      </a:lnTo>
                                      <a:lnTo>
                                        <a:pt x="0" y="6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0a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438120"/>
                                  <a:ext cx="82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527">
                                      <a:moveTo>
                                        <a:pt x="0" y="1527"/>
                                      </a:moveTo>
                                      <a:lnTo>
                                        <a:pt x="0" y="983"/>
                                      </a:lnTo>
                                      <a:lnTo>
                                        <a:pt x="8" y="983"/>
                                      </a:lnTo>
                                      <a:lnTo>
                                        <a:pt x="12" y="979"/>
                                      </a:lnTo>
                                      <a:lnTo>
                                        <a:pt x="16" y="975"/>
                                      </a:lnTo>
                                      <a:lnTo>
                                        <a:pt x="24" y="971"/>
                                      </a:lnTo>
                                      <a:lnTo>
                                        <a:pt x="28" y="967"/>
                                      </a:lnTo>
                                      <a:lnTo>
                                        <a:pt x="32" y="963"/>
                                      </a:lnTo>
                                      <a:lnTo>
                                        <a:pt x="40" y="959"/>
                                      </a:lnTo>
                                      <a:lnTo>
                                        <a:pt x="44" y="959"/>
                                      </a:lnTo>
                                      <a:lnTo>
                                        <a:pt x="44" y="1515"/>
                                      </a:lnTo>
                                      <a:lnTo>
                                        <a:pt x="40" y="1515"/>
                                      </a:lnTo>
                                      <a:lnTo>
                                        <a:pt x="32" y="1515"/>
                                      </a:lnTo>
                                      <a:lnTo>
                                        <a:pt x="28" y="1519"/>
                                      </a:lnTo>
                                      <a:lnTo>
                                        <a:pt x="24" y="1519"/>
                                      </a:lnTo>
                                      <a:lnTo>
                                        <a:pt x="16" y="1523"/>
                                      </a:lnTo>
                                      <a:lnTo>
                                        <a:pt x="12" y="1523"/>
                                      </a:lnTo>
                                      <a:lnTo>
                                        <a:pt x="8" y="1523"/>
                                      </a:lnTo>
                                      <a:lnTo>
                                        <a:pt x="0" y="1527"/>
                                      </a:lnTo>
                                      <a:close/>
                                      <a:moveTo>
                                        <a:pt x="0" y="6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36"/>
                                      </a:lnTo>
                                      <a:lnTo>
                                        <a:pt x="44" y="685"/>
                                      </a:lnTo>
                                      <a:lnTo>
                                        <a:pt x="0" y="6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444960"/>
                                  <a:ext cx="8280" cy="27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479">
                                      <a:moveTo>
                                        <a:pt x="0" y="1479"/>
                                      </a:moveTo>
                                      <a:lnTo>
                                        <a:pt x="0" y="923"/>
                                      </a:lnTo>
                                      <a:lnTo>
                                        <a:pt x="4" y="919"/>
                                      </a:lnTo>
                                      <a:lnTo>
                                        <a:pt x="12" y="915"/>
                                      </a:lnTo>
                                      <a:lnTo>
                                        <a:pt x="16" y="907"/>
                                      </a:lnTo>
                                      <a:lnTo>
                                        <a:pt x="20" y="903"/>
                                      </a:lnTo>
                                      <a:lnTo>
                                        <a:pt x="28" y="899"/>
                                      </a:lnTo>
                                      <a:lnTo>
                                        <a:pt x="32" y="895"/>
                                      </a:lnTo>
                                      <a:lnTo>
                                        <a:pt x="36" y="891"/>
                                      </a:lnTo>
                                      <a:lnTo>
                                        <a:pt x="45" y="887"/>
                                      </a:lnTo>
                                      <a:lnTo>
                                        <a:pt x="45" y="1463"/>
                                      </a:lnTo>
                                      <a:lnTo>
                                        <a:pt x="36" y="1463"/>
                                      </a:lnTo>
                                      <a:lnTo>
                                        <a:pt x="32" y="1467"/>
                                      </a:lnTo>
                                      <a:lnTo>
                                        <a:pt x="28" y="1467"/>
                                      </a:lnTo>
                                      <a:lnTo>
                                        <a:pt x="20" y="1471"/>
                                      </a:lnTo>
                                      <a:lnTo>
                                        <a:pt x="16" y="1471"/>
                                      </a:lnTo>
                                      <a:lnTo>
                                        <a:pt x="12" y="1475"/>
                                      </a:lnTo>
                                      <a:lnTo>
                                        <a:pt x="4" y="1475"/>
                                      </a:lnTo>
                                      <a:lnTo>
                                        <a:pt x="0" y="1479"/>
                                      </a:lnTo>
                                      <a:close/>
                                      <a:moveTo>
                                        <a:pt x="0" y="6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5" y="689"/>
                                      </a:lnTo>
                                      <a:lnTo>
                                        <a:pt x="0" y="6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7a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960" y="452160"/>
                                  <a:ext cx="7560" cy="26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423">
                                      <a:moveTo>
                                        <a:pt x="0" y="1423"/>
                                      </a:moveTo>
                                      <a:lnTo>
                                        <a:pt x="0" y="847"/>
                                      </a:lnTo>
                                      <a:lnTo>
                                        <a:pt x="4" y="842"/>
                                      </a:lnTo>
                                      <a:lnTo>
                                        <a:pt x="8" y="838"/>
                                      </a:lnTo>
                                      <a:lnTo>
                                        <a:pt x="16" y="830"/>
                                      </a:lnTo>
                                      <a:lnTo>
                                        <a:pt x="20" y="826"/>
                                      </a:lnTo>
                                      <a:lnTo>
                                        <a:pt x="24" y="822"/>
                                      </a:lnTo>
                                      <a:lnTo>
                                        <a:pt x="32" y="818"/>
                                      </a:lnTo>
                                      <a:lnTo>
                                        <a:pt x="36" y="810"/>
                                      </a:lnTo>
                                      <a:lnTo>
                                        <a:pt x="40" y="806"/>
                                      </a:lnTo>
                                      <a:lnTo>
                                        <a:pt x="40" y="1407"/>
                                      </a:lnTo>
                                      <a:lnTo>
                                        <a:pt x="36" y="1407"/>
                                      </a:lnTo>
                                      <a:lnTo>
                                        <a:pt x="32" y="1411"/>
                                      </a:lnTo>
                                      <a:lnTo>
                                        <a:pt x="24" y="1411"/>
                                      </a:lnTo>
                                      <a:lnTo>
                                        <a:pt x="20" y="1415"/>
                                      </a:lnTo>
                                      <a:lnTo>
                                        <a:pt x="16" y="1415"/>
                                      </a:lnTo>
                                      <a:lnTo>
                                        <a:pt x="8" y="1419"/>
                                      </a:lnTo>
                                      <a:lnTo>
                                        <a:pt x="4" y="1419"/>
                                      </a:lnTo>
                                      <a:lnTo>
                                        <a:pt x="0" y="1423"/>
                                      </a:lnTo>
                                      <a:close/>
                                      <a:moveTo>
                                        <a:pt x="0" y="6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41"/>
                                      </a:lnTo>
                                      <a:lnTo>
                                        <a:pt x="40" y="689"/>
                                      </a:lnTo>
                                      <a:lnTo>
                                        <a:pt x="0" y="6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b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520" y="459720"/>
                                  <a:ext cx="828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366">
                                      <a:moveTo>
                                        <a:pt x="0" y="1366"/>
                                      </a:moveTo>
                                      <a:lnTo>
                                        <a:pt x="0" y="765"/>
                                      </a:lnTo>
                                      <a:lnTo>
                                        <a:pt x="8" y="757"/>
                                      </a:lnTo>
                                      <a:lnTo>
                                        <a:pt x="12" y="753"/>
                                      </a:lnTo>
                                      <a:lnTo>
                                        <a:pt x="20" y="745"/>
                                      </a:lnTo>
                                      <a:lnTo>
                                        <a:pt x="24" y="741"/>
                                      </a:lnTo>
                                      <a:lnTo>
                                        <a:pt x="28" y="733"/>
                                      </a:lnTo>
                                      <a:lnTo>
                                        <a:pt x="36" y="725"/>
                                      </a:lnTo>
                                      <a:lnTo>
                                        <a:pt x="40" y="721"/>
                                      </a:lnTo>
                                      <a:lnTo>
                                        <a:pt x="44" y="713"/>
                                      </a:lnTo>
                                      <a:lnTo>
                                        <a:pt x="44" y="1345"/>
                                      </a:lnTo>
                                      <a:lnTo>
                                        <a:pt x="40" y="1345"/>
                                      </a:lnTo>
                                      <a:lnTo>
                                        <a:pt x="32" y="1349"/>
                                      </a:lnTo>
                                      <a:lnTo>
                                        <a:pt x="28" y="1353"/>
                                      </a:lnTo>
                                      <a:lnTo>
                                        <a:pt x="24" y="1353"/>
                                      </a:lnTo>
                                      <a:lnTo>
                                        <a:pt x="16" y="1358"/>
                                      </a:lnTo>
                                      <a:lnTo>
                                        <a:pt x="12" y="1358"/>
                                      </a:lnTo>
                                      <a:lnTo>
                                        <a:pt x="8" y="1362"/>
                                      </a:lnTo>
                                      <a:lnTo>
                                        <a:pt x="0" y="1366"/>
                                      </a:lnTo>
                                      <a:close/>
                                      <a:moveTo>
                                        <a:pt x="0" y="6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689"/>
                                      </a:lnTo>
                                      <a:lnTo>
                                        <a:pt x="0" y="6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b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467280"/>
                                  <a:ext cx="828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305">
                                      <a:moveTo>
                                        <a:pt x="0" y="1305"/>
                                      </a:moveTo>
                                      <a:lnTo>
                                        <a:pt x="0" y="673"/>
                                      </a:lnTo>
                                      <a:lnTo>
                                        <a:pt x="0" y="673"/>
                                      </a:lnTo>
                                      <a:lnTo>
                                        <a:pt x="4" y="669"/>
                                      </a:lnTo>
                                      <a:lnTo>
                                        <a:pt x="4" y="669"/>
                                      </a:lnTo>
                                      <a:lnTo>
                                        <a:pt x="4" y="665"/>
                                      </a:lnTo>
                                      <a:lnTo>
                                        <a:pt x="8" y="665"/>
                                      </a:lnTo>
                                      <a:lnTo>
                                        <a:pt x="8" y="661"/>
                                      </a:lnTo>
                                      <a:lnTo>
                                        <a:pt x="8" y="661"/>
                                      </a:lnTo>
                                      <a:lnTo>
                                        <a:pt x="12" y="661"/>
                                      </a:lnTo>
                                      <a:lnTo>
                                        <a:pt x="0" y="6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1281"/>
                                      </a:lnTo>
                                      <a:lnTo>
                                        <a:pt x="36" y="1285"/>
                                      </a:lnTo>
                                      <a:lnTo>
                                        <a:pt x="32" y="1289"/>
                                      </a:lnTo>
                                      <a:lnTo>
                                        <a:pt x="28" y="1293"/>
                                      </a:lnTo>
                                      <a:lnTo>
                                        <a:pt x="20" y="1293"/>
                                      </a:lnTo>
                                      <a:lnTo>
                                        <a:pt x="16" y="1297"/>
                                      </a:lnTo>
                                      <a:lnTo>
                                        <a:pt x="12" y="1301"/>
                                      </a:lnTo>
                                      <a:lnTo>
                                        <a:pt x="4" y="1301"/>
                                      </a:lnTo>
                                      <a:lnTo>
                                        <a:pt x="0" y="1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0b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0" y="474840"/>
                                  <a:ext cx="756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1241">
                                      <a:moveTo>
                                        <a:pt x="0" y="124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1" y="41"/>
                                      </a:lnTo>
                                      <a:lnTo>
                                        <a:pt x="41" y="1221"/>
                                      </a:lnTo>
                                      <a:lnTo>
                                        <a:pt x="37" y="1221"/>
                                      </a:lnTo>
                                      <a:lnTo>
                                        <a:pt x="33" y="1225"/>
                                      </a:lnTo>
                                      <a:lnTo>
                                        <a:pt x="25" y="1229"/>
                                      </a:lnTo>
                                      <a:lnTo>
                                        <a:pt x="21" y="1233"/>
                                      </a:lnTo>
                                      <a:lnTo>
                                        <a:pt x="17" y="1233"/>
                                      </a:lnTo>
                                      <a:lnTo>
                                        <a:pt x="9" y="1237"/>
                                      </a:lnTo>
                                      <a:lnTo>
                                        <a:pt x="5" y="1241"/>
                                      </a:lnTo>
                                      <a:lnTo>
                                        <a:pt x="0" y="12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3c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482400"/>
                                  <a:ext cx="828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180">
                                      <a:moveTo>
                                        <a:pt x="0" y="118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1152"/>
                                      </a:lnTo>
                                      <a:lnTo>
                                        <a:pt x="40" y="1156"/>
                                      </a:lnTo>
                                      <a:lnTo>
                                        <a:pt x="32" y="1160"/>
                                      </a:lnTo>
                                      <a:lnTo>
                                        <a:pt x="28" y="1160"/>
                                      </a:lnTo>
                                      <a:lnTo>
                                        <a:pt x="24" y="1164"/>
                                      </a:lnTo>
                                      <a:lnTo>
                                        <a:pt x="16" y="1168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8" y="1176"/>
                                      </a:lnTo>
                                      <a:lnTo>
                                        <a:pt x="0" y="1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6c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489960"/>
                                  <a:ext cx="828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112">
                                      <a:moveTo>
                                        <a:pt x="0" y="11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1084"/>
                                      </a:lnTo>
                                      <a:lnTo>
                                        <a:pt x="36" y="1088"/>
                                      </a:lnTo>
                                      <a:lnTo>
                                        <a:pt x="32" y="1092"/>
                                      </a:lnTo>
                                      <a:lnTo>
                                        <a:pt x="28" y="1092"/>
                                      </a:lnTo>
                                      <a:lnTo>
                                        <a:pt x="20" y="1096"/>
                                      </a:lnTo>
                                      <a:lnTo>
                                        <a:pt x="16" y="1100"/>
                                      </a:lnTo>
                                      <a:lnTo>
                                        <a:pt x="12" y="1104"/>
                                      </a:lnTo>
                                      <a:lnTo>
                                        <a:pt x="4" y="1108"/>
                                      </a:lnTo>
                                      <a:lnTo>
                                        <a:pt x="0" y="1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9c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497160"/>
                                  <a:ext cx="7560" cy="19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1044">
                                      <a:moveTo>
                                        <a:pt x="0" y="10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1" y="1011"/>
                                      </a:lnTo>
                                      <a:lnTo>
                                        <a:pt x="37" y="1016"/>
                                      </a:lnTo>
                                      <a:lnTo>
                                        <a:pt x="33" y="1020"/>
                                      </a:lnTo>
                                      <a:lnTo>
                                        <a:pt x="25" y="1024"/>
                                      </a:lnTo>
                                      <a:lnTo>
                                        <a:pt x="21" y="1028"/>
                                      </a:lnTo>
                                      <a:lnTo>
                                        <a:pt x="17" y="1032"/>
                                      </a:lnTo>
                                      <a:lnTo>
                                        <a:pt x="9" y="1036"/>
                                      </a:lnTo>
                                      <a:lnTo>
                                        <a:pt x="4" y="1040"/>
                                      </a:lnTo>
                                      <a:lnTo>
                                        <a:pt x="0" y="10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d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04720"/>
                                  <a:ext cx="828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971">
                                      <a:moveTo>
                                        <a:pt x="0" y="97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1"/>
                                      </a:lnTo>
                                      <a:lnTo>
                                        <a:pt x="44" y="935"/>
                                      </a:lnTo>
                                      <a:lnTo>
                                        <a:pt x="40" y="939"/>
                                      </a:lnTo>
                                      <a:lnTo>
                                        <a:pt x="32" y="943"/>
                                      </a:lnTo>
                                      <a:lnTo>
                                        <a:pt x="28" y="947"/>
                                      </a:lnTo>
                                      <a:lnTo>
                                        <a:pt x="24" y="951"/>
                                      </a:lnTo>
                                      <a:lnTo>
                                        <a:pt x="16" y="955"/>
                                      </a:lnTo>
                                      <a:lnTo>
                                        <a:pt x="12" y="959"/>
                                      </a:lnTo>
                                      <a:lnTo>
                                        <a:pt x="8" y="963"/>
                                      </a:lnTo>
                                      <a:lnTo>
                                        <a:pt x="0" y="9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d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280" y="512280"/>
                                  <a:ext cx="828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894">
                                      <a:moveTo>
                                        <a:pt x="0" y="89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854"/>
                                      </a:lnTo>
                                      <a:lnTo>
                                        <a:pt x="36" y="858"/>
                                      </a:lnTo>
                                      <a:lnTo>
                                        <a:pt x="32" y="862"/>
                                      </a:lnTo>
                                      <a:lnTo>
                                        <a:pt x="28" y="870"/>
                                      </a:lnTo>
                                      <a:lnTo>
                                        <a:pt x="20" y="874"/>
                                      </a:lnTo>
                                      <a:lnTo>
                                        <a:pt x="16" y="878"/>
                                      </a:lnTo>
                                      <a:lnTo>
                                        <a:pt x="12" y="882"/>
                                      </a:lnTo>
                                      <a:lnTo>
                                        <a:pt x="4" y="886"/>
                                      </a:lnTo>
                                      <a:lnTo>
                                        <a:pt x="0" y="8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3d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19840"/>
                                  <a:ext cx="756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814">
                                      <a:moveTo>
                                        <a:pt x="0" y="8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1" y="770"/>
                                      </a:lnTo>
                                      <a:lnTo>
                                        <a:pt x="37" y="774"/>
                                      </a:lnTo>
                                      <a:lnTo>
                                        <a:pt x="33" y="778"/>
                                      </a:lnTo>
                                      <a:lnTo>
                                        <a:pt x="25" y="786"/>
                                      </a:lnTo>
                                      <a:lnTo>
                                        <a:pt x="21" y="790"/>
                                      </a:lnTo>
                                      <a:lnTo>
                                        <a:pt x="17" y="798"/>
                                      </a:lnTo>
                                      <a:lnTo>
                                        <a:pt x="8" y="802"/>
                                      </a:lnTo>
                                      <a:lnTo>
                                        <a:pt x="4" y="806"/>
                                      </a:lnTo>
                                      <a:lnTo>
                                        <a:pt x="0" y="8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d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840" y="527760"/>
                                  <a:ext cx="828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730">
                                      <a:moveTo>
                                        <a:pt x="0" y="73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1"/>
                                      </a:lnTo>
                                      <a:lnTo>
                                        <a:pt x="44" y="677"/>
                                      </a:lnTo>
                                      <a:lnTo>
                                        <a:pt x="40" y="685"/>
                                      </a:lnTo>
                                      <a:lnTo>
                                        <a:pt x="32" y="689"/>
                                      </a:lnTo>
                                      <a:lnTo>
                                        <a:pt x="28" y="697"/>
                                      </a:lnTo>
                                      <a:lnTo>
                                        <a:pt x="24" y="705"/>
                                      </a:lnTo>
                                      <a:lnTo>
                                        <a:pt x="16" y="709"/>
                                      </a:lnTo>
                                      <a:lnTo>
                                        <a:pt x="12" y="718"/>
                                      </a:lnTo>
                                      <a:lnTo>
                                        <a:pt x="8" y="722"/>
                                      </a:lnTo>
                                      <a:lnTo>
                                        <a:pt x="0" y="7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9e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535320"/>
                                  <a:ext cx="82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636">
                                      <a:moveTo>
                                        <a:pt x="0" y="6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580"/>
                                      </a:lnTo>
                                      <a:lnTo>
                                        <a:pt x="36" y="588"/>
                                      </a:lnTo>
                                      <a:lnTo>
                                        <a:pt x="32" y="596"/>
                                      </a:lnTo>
                                      <a:lnTo>
                                        <a:pt x="28" y="604"/>
                                      </a:lnTo>
                                      <a:lnTo>
                                        <a:pt x="24" y="608"/>
                                      </a:lnTo>
                                      <a:lnTo>
                                        <a:pt x="16" y="616"/>
                                      </a:lnTo>
                                      <a:lnTo>
                                        <a:pt x="12" y="624"/>
                                      </a:lnTo>
                                      <a:lnTo>
                                        <a:pt x="4" y="632"/>
                                      </a:lnTo>
                                      <a:lnTo>
                                        <a:pt x="0" y="6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e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542160"/>
                                  <a:ext cx="756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540">
                                      <a:moveTo>
                                        <a:pt x="0" y="5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1" y="475"/>
                                      </a:lnTo>
                                      <a:lnTo>
                                        <a:pt x="37" y="483"/>
                                      </a:lnTo>
                                      <a:lnTo>
                                        <a:pt x="33" y="491"/>
                                      </a:lnTo>
                                      <a:lnTo>
                                        <a:pt x="29" y="500"/>
                                      </a:lnTo>
                                      <a:lnTo>
                                        <a:pt x="21" y="508"/>
                                      </a:lnTo>
                                      <a:lnTo>
                                        <a:pt x="16" y="516"/>
                                      </a:lnTo>
                                      <a:lnTo>
                                        <a:pt x="12" y="524"/>
                                      </a:lnTo>
                                      <a:lnTo>
                                        <a:pt x="4" y="532"/>
                                      </a:lnTo>
                                      <a:lnTo>
                                        <a:pt x="0" y="5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e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549720"/>
                                  <a:ext cx="828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35">
                                      <a:moveTo>
                                        <a:pt x="0" y="43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359"/>
                                      </a:lnTo>
                                      <a:lnTo>
                                        <a:pt x="40" y="367"/>
                                      </a:lnTo>
                                      <a:lnTo>
                                        <a:pt x="36" y="379"/>
                                      </a:lnTo>
                                      <a:lnTo>
                                        <a:pt x="28" y="387"/>
                                      </a:lnTo>
                                      <a:lnTo>
                                        <a:pt x="24" y="395"/>
                                      </a:lnTo>
                                      <a:lnTo>
                                        <a:pt x="20" y="407"/>
                                      </a:lnTo>
                                      <a:lnTo>
                                        <a:pt x="12" y="415"/>
                                      </a:lnTo>
                                      <a:lnTo>
                                        <a:pt x="8" y="427"/>
                                      </a:lnTo>
                                      <a:lnTo>
                                        <a:pt x="0" y="4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2f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40" y="557280"/>
                                  <a:ext cx="828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319">
                                      <a:moveTo>
                                        <a:pt x="0" y="3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1"/>
                                      </a:lnTo>
                                      <a:lnTo>
                                        <a:pt x="44" y="218"/>
                                      </a:lnTo>
                                      <a:lnTo>
                                        <a:pt x="40" y="230"/>
                                      </a:lnTo>
                                      <a:lnTo>
                                        <a:pt x="32" y="246"/>
                                      </a:lnTo>
                                      <a:lnTo>
                                        <a:pt x="28" y="258"/>
                                      </a:lnTo>
                                      <a:lnTo>
                                        <a:pt x="24" y="270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2" y="295"/>
                                      </a:lnTo>
                                      <a:lnTo>
                                        <a:pt x="8" y="307"/>
                                      </a:lnTo>
                                      <a:lnTo>
                                        <a:pt x="0" y="3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5f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040" y="565200"/>
                                  <a:ext cx="75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177">
                                      <a:moveTo>
                                        <a:pt x="0" y="1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37" y="56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29" y="92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12" y="145"/>
                                      </a:lnTo>
                                      <a:lnTo>
                                        <a:pt x="4" y="161"/>
                                      </a:lnTo>
                                      <a:lnTo>
                                        <a:pt x="0" y="1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840" y="234360"/>
                                  <a:ext cx="1396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9" h="189">
                                      <a:moveTo>
                                        <a:pt x="584" y="157"/>
                                      </a:moveTo>
                                      <a:lnTo>
                                        <a:pt x="51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89"/>
                                      </a:lnTo>
                                      <a:lnTo>
                                        <a:pt x="512" y="189"/>
                                      </a:lnTo>
                                      <a:lnTo>
                                        <a:pt x="439" y="36"/>
                                      </a:lnTo>
                                      <a:lnTo>
                                        <a:pt x="584" y="157"/>
                                      </a:lnTo>
                                      <a:lnTo>
                                        <a:pt x="709" y="0"/>
                                      </a:lnTo>
                                      <a:lnTo>
                                        <a:pt x="512" y="0"/>
                                      </a:lnTo>
                                      <a:lnTo>
                                        <a:pt x="584" y="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241200"/>
                                  <a:ext cx="22176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4" h="1245">
                                      <a:moveTo>
                                        <a:pt x="197" y="1108"/>
                                      </a:moveTo>
                                      <a:lnTo>
                                        <a:pt x="201" y="1237"/>
                                      </a:lnTo>
                                      <a:lnTo>
                                        <a:pt x="1124" y="121"/>
                                      </a:lnTo>
                                      <a:lnTo>
                                        <a:pt x="979" y="0"/>
                                      </a:lnTo>
                                      <a:lnTo>
                                        <a:pt x="56" y="1116"/>
                                      </a:lnTo>
                                      <a:lnTo>
                                        <a:pt x="64" y="1245"/>
                                      </a:lnTo>
                                      <a:lnTo>
                                        <a:pt x="56" y="1116"/>
                                      </a:lnTo>
                                      <a:lnTo>
                                        <a:pt x="0" y="1185"/>
                                      </a:lnTo>
                                      <a:lnTo>
                                        <a:pt x="64" y="1245"/>
                                      </a:lnTo>
                                      <a:lnTo>
                                        <a:pt x="197" y="1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447120"/>
                                  <a:ext cx="21276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16">
                                      <a:moveTo>
                                        <a:pt x="1080" y="947"/>
                                      </a:moveTo>
                                      <a:lnTo>
                                        <a:pt x="1052" y="879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923" y="1016"/>
                                      </a:lnTo>
                                      <a:lnTo>
                                        <a:pt x="891" y="947"/>
                                      </a:lnTo>
                                      <a:lnTo>
                                        <a:pt x="1080" y="947"/>
                                      </a:lnTo>
                                      <a:lnTo>
                                        <a:pt x="1080" y="907"/>
                                      </a:lnTo>
                                      <a:lnTo>
                                        <a:pt x="1052" y="879"/>
                                      </a:lnTo>
                                      <a:lnTo>
                                        <a:pt x="1080" y="9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560" y="623520"/>
                                  <a:ext cx="3672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814">
                                      <a:moveTo>
                                        <a:pt x="32" y="661"/>
                                      </a:moveTo>
                                      <a:lnTo>
                                        <a:pt x="189" y="592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592"/>
                                      </a:lnTo>
                                      <a:lnTo>
                                        <a:pt x="161" y="524"/>
                                      </a:lnTo>
                                      <a:lnTo>
                                        <a:pt x="32" y="661"/>
                                      </a:lnTo>
                                      <a:lnTo>
                                        <a:pt x="189" y="814"/>
                                      </a:lnTo>
                                      <a:lnTo>
                                        <a:pt x="189" y="592"/>
                                      </a:lnTo>
                                      <a:lnTo>
                                        <a:pt x="32" y="6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760" y="438120"/>
                                  <a:ext cx="34812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5" h="1656">
                                      <a:moveTo>
                                        <a:pt x="0" y="68"/>
                                      </a:moveTo>
                                      <a:lnTo>
                                        <a:pt x="32" y="137"/>
                                      </a:lnTo>
                                      <a:lnTo>
                                        <a:pt x="1636" y="1656"/>
                                      </a:lnTo>
                                      <a:lnTo>
                                        <a:pt x="1765" y="1519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189" y="68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32" y="137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760" y="69840"/>
                                  <a:ext cx="36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2047">
                                      <a:moveTo>
                                        <a:pt x="97" y="0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0" y="2047"/>
                                      </a:lnTo>
                                      <a:lnTo>
                                        <a:pt x="189" y="2047"/>
                                      </a:lnTo>
                                      <a:lnTo>
                                        <a:pt x="189" y="97"/>
                                      </a:lnTo>
                                      <a:lnTo>
                                        <a:pt x="97" y="190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9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840" y="69840"/>
                                  <a:ext cx="11880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4" h="190">
                                      <a:moveTo>
                                        <a:pt x="604" y="97"/>
                                      </a:moveTo>
                                      <a:lnTo>
                                        <a:pt x="50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507" y="190"/>
                                      </a:lnTo>
                                      <a:lnTo>
                                        <a:pt x="415" y="97"/>
                                      </a:lnTo>
                                      <a:lnTo>
                                        <a:pt x="604" y="97"/>
                                      </a:lnTo>
                                      <a:lnTo>
                                        <a:pt x="604" y="0"/>
                                      </a:lnTo>
                                      <a:lnTo>
                                        <a:pt x="507" y="0"/>
                                      </a:lnTo>
                                      <a:lnTo>
                                        <a:pt x="604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88200"/>
                                  <a:ext cx="36720" cy="33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805">
                                      <a:moveTo>
                                        <a:pt x="20" y="1491"/>
                                      </a:moveTo>
                                      <a:lnTo>
                                        <a:pt x="189" y="1555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55"/>
                                      </a:lnTo>
                                      <a:lnTo>
                                        <a:pt x="165" y="1616"/>
                                      </a:lnTo>
                                      <a:lnTo>
                                        <a:pt x="0" y="1555"/>
                                      </a:lnTo>
                                      <a:lnTo>
                                        <a:pt x="0" y="1805"/>
                                      </a:lnTo>
                                      <a:lnTo>
                                        <a:pt x="165" y="1616"/>
                                      </a:lnTo>
                                      <a:lnTo>
                                        <a:pt x="20" y="14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520" y="234360"/>
                                  <a:ext cx="1436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9" h="830">
                                      <a:moveTo>
                                        <a:pt x="657" y="0"/>
                                      </a:moveTo>
                                      <a:lnTo>
                                        <a:pt x="584" y="32"/>
                                      </a:lnTo>
                                      <a:lnTo>
                                        <a:pt x="0" y="705"/>
                                      </a:lnTo>
                                      <a:lnTo>
                                        <a:pt x="145" y="830"/>
                                      </a:lnTo>
                                      <a:lnTo>
                                        <a:pt x="729" y="157"/>
                                      </a:lnTo>
                                      <a:lnTo>
                                        <a:pt x="657" y="189"/>
                                      </a:lnTo>
                                      <a:lnTo>
                                        <a:pt x="657" y="0"/>
                                      </a:lnTo>
                                      <a:lnTo>
                                        <a:pt x="612" y="0"/>
                                      </a:lnTo>
                                      <a:lnTo>
                                        <a:pt x="584" y="32"/>
                                      </a:lnTo>
                                      <a:lnTo>
                                        <a:pt x="6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840" y="88200"/>
                                  <a:ext cx="5760" cy="36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979">
                                      <a:moveTo>
                                        <a:pt x="0" y="19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979"/>
                                      </a:lnTo>
                                      <a:lnTo>
                                        <a:pt x="0" y="19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88200"/>
                                  <a:ext cx="5760" cy="37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011">
                                      <a:moveTo>
                                        <a:pt x="0" y="197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011"/>
                                      </a:lnTo>
                                      <a:lnTo>
                                        <a:pt x="0" y="19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30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440" y="88200"/>
                                  <a:ext cx="5760" cy="37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039">
                                      <a:moveTo>
                                        <a:pt x="0" y="20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039"/>
                                      </a:lnTo>
                                      <a:lnTo>
                                        <a:pt x="0" y="20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60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920" y="88200"/>
                                  <a:ext cx="6480" cy="38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071">
                                      <a:moveTo>
                                        <a:pt x="0" y="203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2071"/>
                                      </a:lnTo>
                                      <a:lnTo>
                                        <a:pt x="0" y="20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9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88200"/>
                                  <a:ext cx="5760" cy="39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099">
                                      <a:moveTo>
                                        <a:pt x="0" y="207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099"/>
                                      </a:lnTo>
                                      <a:lnTo>
                                        <a:pt x="0" y="20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c1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520" y="88200"/>
                                  <a:ext cx="5760" cy="39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132">
                                      <a:moveTo>
                                        <a:pt x="0" y="209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132"/>
                                      </a:lnTo>
                                      <a:lnTo>
                                        <a:pt x="0" y="20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f1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88200"/>
                                  <a:ext cx="576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164">
                                      <a:moveTo>
                                        <a:pt x="0" y="21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164"/>
                                      </a:lnTo>
                                      <a:lnTo>
                                        <a:pt x="0" y="2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21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88200"/>
                                  <a:ext cx="5760" cy="40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192">
                                      <a:moveTo>
                                        <a:pt x="0" y="21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2192"/>
                                      </a:lnTo>
                                      <a:lnTo>
                                        <a:pt x="0" y="2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52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88200"/>
                                  <a:ext cx="5760" cy="41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224">
                                      <a:moveTo>
                                        <a:pt x="0" y="219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224"/>
                                      </a:lnTo>
                                      <a:lnTo>
                                        <a:pt x="0" y="2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82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360" y="88200"/>
                                  <a:ext cx="5760" cy="41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252">
                                      <a:moveTo>
                                        <a:pt x="0" y="222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252"/>
                                      </a:lnTo>
                                      <a:lnTo>
                                        <a:pt x="0" y="22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c2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88200"/>
                                  <a:ext cx="576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285">
                                      <a:moveTo>
                                        <a:pt x="0" y="22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285"/>
                                      </a:lnTo>
                                      <a:lnTo>
                                        <a:pt x="0" y="22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3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960" y="88200"/>
                                  <a:ext cx="648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313">
                                      <a:moveTo>
                                        <a:pt x="0" y="228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2313"/>
                                      </a:lnTo>
                                      <a:lnTo>
                                        <a:pt x="0" y="22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23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440" y="88200"/>
                                  <a:ext cx="5760" cy="43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45">
                                      <a:moveTo>
                                        <a:pt x="0" y="23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345"/>
                                      </a:lnTo>
                                      <a:lnTo>
                                        <a:pt x="0" y="23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53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88200"/>
                                  <a:ext cx="576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73">
                                      <a:moveTo>
                                        <a:pt x="0" y="234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373"/>
                                      </a:lnTo>
                                      <a:lnTo>
                                        <a:pt x="0" y="23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84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40" y="88200"/>
                                  <a:ext cx="5760" cy="44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406">
                                      <a:moveTo>
                                        <a:pt x="0" y="237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406"/>
                                      </a:lnTo>
                                      <a:lnTo>
                                        <a:pt x="0" y="23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b4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88200"/>
                                  <a:ext cx="5760" cy="45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438">
                                      <a:moveTo>
                                        <a:pt x="0" y="24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555"/>
                                      </a:lnTo>
                                      <a:lnTo>
                                        <a:pt x="32" y="1551"/>
                                      </a:lnTo>
                                      <a:lnTo>
                                        <a:pt x="32" y="2438"/>
                                      </a:lnTo>
                                      <a:lnTo>
                                        <a:pt x="0" y="24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e4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369000"/>
                                  <a:ext cx="648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955">
                                      <a:moveTo>
                                        <a:pt x="0" y="927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955"/>
                                      </a:lnTo>
                                      <a:lnTo>
                                        <a:pt x="0" y="9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15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120" y="362520"/>
                                  <a:ext cx="576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023">
                                      <a:moveTo>
                                        <a:pt x="0" y="991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023"/>
                                      </a:lnTo>
                                      <a:lnTo>
                                        <a:pt x="0" y="9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55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355680"/>
                                  <a:ext cx="576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087">
                                      <a:moveTo>
                                        <a:pt x="0" y="1059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087"/>
                                      </a:lnTo>
                                      <a:lnTo>
                                        <a:pt x="0" y="10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85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348480"/>
                                  <a:ext cx="5760" cy="21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157">
                                      <a:moveTo>
                                        <a:pt x="0" y="1124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157"/>
                                      </a:lnTo>
                                      <a:lnTo>
                                        <a:pt x="0" y="1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6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200" y="342000"/>
                                  <a:ext cx="648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1221">
                                      <a:moveTo>
                                        <a:pt x="0" y="1193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1221"/>
                                      </a:lnTo>
                                      <a:lnTo>
                                        <a:pt x="0" y="1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e6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680" y="334440"/>
                                  <a:ext cx="5760" cy="24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293">
                                      <a:moveTo>
                                        <a:pt x="0" y="1261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48"/>
                                      </a:lnTo>
                                      <a:lnTo>
                                        <a:pt x="8" y="673"/>
                                      </a:lnTo>
                                      <a:lnTo>
                                        <a:pt x="32" y="697"/>
                                      </a:lnTo>
                                      <a:lnTo>
                                        <a:pt x="32" y="1293"/>
                                      </a:lnTo>
                                      <a:lnTo>
                                        <a:pt x="0" y="12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16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0" y="327600"/>
                                  <a:ext cx="576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358">
                                      <a:moveTo>
                                        <a:pt x="0" y="1330"/>
                                      </a:moveTo>
                                      <a:lnTo>
                                        <a:pt x="0" y="734"/>
                                      </a:lnTo>
                                      <a:lnTo>
                                        <a:pt x="32" y="762"/>
                                      </a:lnTo>
                                      <a:lnTo>
                                        <a:pt x="32" y="1358"/>
                                      </a:lnTo>
                                      <a:lnTo>
                                        <a:pt x="0" y="1330"/>
                                      </a:lnTo>
                                      <a:close/>
                                      <a:moveTo>
                                        <a:pt x="0" y="685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45"/>
                                      </a:lnTo>
                                      <a:lnTo>
                                        <a:pt x="0" y="6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7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280" y="320760"/>
                                  <a:ext cx="576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427">
                                      <a:moveTo>
                                        <a:pt x="0" y="1394"/>
                                      </a:moveTo>
                                      <a:lnTo>
                                        <a:pt x="0" y="798"/>
                                      </a:lnTo>
                                      <a:lnTo>
                                        <a:pt x="32" y="830"/>
                                      </a:lnTo>
                                      <a:lnTo>
                                        <a:pt x="32" y="1427"/>
                                      </a:lnTo>
                                      <a:lnTo>
                                        <a:pt x="0" y="1394"/>
                                      </a:lnTo>
                                      <a:close/>
                                      <a:moveTo>
                                        <a:pt x="0" y="681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41"/>
                                      </a:lnTo>
                                      <a:lnTo>
                                        <a:pt x="0" y="6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77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760" y="314280"/>
                                  <a:ext cx="648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1495">
                                      <a:moveTo>
                                        <a:pt x="0" y="1463"/>
                                      </a:moveTo>
                                      <a:lnTo>
                                        <a:pt x="0" y="866"/>
                                      </a:lnTo>
                                      <a:lnTo>
                                        <a:pt x="33" y="894"/>
                                      </a:lnTo>
                                      <a:lnTo>
                                        <a:pt x="33" y="1495"/>
                                      </a:lnTo>
                                      <a:lnTo>
                                        <a:pt x="0" y="1463"/>
                                      </a:lnTo>
                                      <a:close/>
                                      <a:moveTo>
                                        <a:pt x="0" y="677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641"/>
                                      </a:lnTo>
                                      <a:lnTo>
                                        <a:pt x="0" y="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a7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307080"/>
                                  <a:ext cx="5760" cy="29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559">
                                      <a:moveTo>
                                        <a:pt x="0" y="1531"/>
                                      </a:moveTo>
                                      <a:lnTo>
                                        <a:pt x="0" y="930"/>
                                      </a:lnTo>
                                      <a:lnTo>
                                        <a:pt x="32" y="963"/>
                                      </a:lnTo>
                                      <a:lnTo>
                                        <a:pt x="32" y="1559"/>
                                      </a:lnTo>
                                      <a:lnTo>
                                        <a:pt x="0" y="1531"/>
                                      </a:lnTo>
                                      <a:close/>
                                      <a:moveTo>
                                        <a:pt x="0" y="677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36"/>
                                      </a:lnTo>
                                      <a:lnTo>
                                        <a:pt x="0" y="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e8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299520"/>
                                  <a:ext cx="5760" cy="30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632">
                                      <a:moveTo>
                                        <a:pt x="0" y="1600"/>
                                      </a:moveTo>
                                      <a:lnTo>
                                        <a:pt x="0" y="1004"/>
                                      </a:lnTo>
                                      <a:lnTo>
                                        <a:pt x="32" y="1036"/>
                                      </a:lnTo>
                                      <a:lnTo>
                                        <a:pt x="32" y="1632"/>
                                      </a:lnTo>
                                      <a:lnTo>
                                        <a:pt x="0" y="1600"/>
                                      </a:lnTo>
                                      <a:close/>
                                      <a:moveTo>
                                        <a:pt x="0" y="677"/>
                                      </a:moveTo>
                                      <a:lnTo>
                                        <a:pt x="0" y="4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37"/>
                                      </a:lnTo>
                                      <a:lnTo>
                                        <a:pt x="0" y="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18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293760"/>
                                  <a:ext cx="576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696">
                                      <a:moveTo>
                                        <a:pt x="0" y="1668"/>
                                      </a:moveTo>
                                      <a:lnTo>
                                        <a:pt x="0" y="1072"/>
                                      </a:lnTo>
                                      <a:lnTo>
                                        <a:pt x="32" y="1100"/>
                                      </a:lnTo>
                                      <a:lnTo>
                                        <a:pt x="32" y="1696"/>
                                      </a:lnTo>
                                      <a:lnTo>
                                        <a:pt x="0" y="1668"/>
                                      </a:lnTo>
                                      <a:close/>
                                      <a:moveTo>
                                        <a:pt x="0" y="673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37"/>
                                      </a:lnTo>
                                      <a:lnTo>
                                        <a:pt x="0" y="6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48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960" y="286920"/>
                                  <a:ext cx="6480" cy="32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1765">
                                      <a:moveTo>
                                        <a:pt x="0" y="1732"/>
                                      </a:moveTo>
                                      <a:lnTo>
                                        <a:pt x="0" y="1136"/>
                                      </a:lnTo>
                                      <a:lnTo>
                                        <a:pt x="33" y="1168"/>
                                      </a:lnTo>
                                      <a:lnTo>
                                        <a:pt x="33" y="1765"/>
                                      </a:lnTo>
                                      <a:lnTo>
                                        <a:pt x="0" y="1732"/>
                                      </a:lnTo>
                                      <a:close/>
                                      <a:moveTo>
                                        <a:pt x="0" y="673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632"/>
                                      </a:lnTo>
                                      <a:lnTo>
                                        <a:pt x="0" y="6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79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280440"/>
                                  <a:ext cx="5760" cy="34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829">
                                      <a:moveTo>
                                        <a:pt x="0" y="1801"/>
                                      </a:moveTo>
                                      <a:lnTo>
                                        <a:pt x="0" y="1204"/>
                                      </a:lnTo>
                                      <a:lnTo>
                                        <a:pt x="32" y="1233"/>
                                      </a:lnTo>
                                      <a:lnTo>
                                        <a:pt x="32" y="1829"/>
                                      </a:lnTo>
                                      <a:lnTo>
                                        <a:pt x="0" y="1801"/>
                                      </a:lnTo>
                                      <a:close/>
                                      <a:moveTo>
                                        <a:pt x="0" y="668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28"/>
                                      </a:lnTo>
                                      <a:lnTo>
                                        <a:pt x="0" y="6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a9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280" y="272880"/>
                                  <a:ext cx="5760" cy="35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902">
                                      <a:moveTo>
                                        <a:pt x="0" y="1870"/>
                                      </a:moveTo>
                                      <a:lnTo>
                                        <a:pt x="0" y="1274"/>
                                      </a:lnTo>
                                      <a:lnTo>
                                        <a:pt x="32" y="1306"/>
                                      </a:lnTo>
                                      <a:lnTo>
                                        <a:pt x="32" y="1902"/>
                                      </a:lnTo>
                                      <a:lnTo>
                                        <a:pt x="0" y="1870"/>
                                      </a:lnTo>
                                      <a:close/>
                                      <a:moveTo>
                                        <a:pt x="0" y="669"/>
                                      </a:moveTo>
                                      <a:lnTo>
                                        <a:pt x="0" y="4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33"/>
                                      </a:lnTo>
                                      <a:lnTo>
                                        <a:pt x="0" y="6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d9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266040"/>
                                  <a:ext cx="5040" cy="36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966">
                                      <a:moveTo>
                                        <a:pt x="0" y="1938"/>
                                      </a:moveTo>
                                      <a:lnTo>
                                        <a:pt x="0" y="1342"/>
                                      </a:lnTo>
                                      <a:lnTo>
                                        <a:pt x="28" y="1374"/>
                                      </a:lnTo>
                                      <a:lnTo>
                                        <a:pt x="28" y="1966"/>
                                      </a:lnTo>
                                      <a:lnTo>
                                        <a:pt x="0" y="1938"/>
                                      </a:lnTo>
                                      <a:close/>
                                      <a:moveTo>
                                        <a:pt x="0" y="669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629"/>
                                      </a:lnTo>
                                      <a:lnTo>
                                        <a:pt x="0" y="6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0a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800" y="258840"/>
                                  <a:ext cx="6480" cy="37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035">
                                      <a:moveTo>
                                        <a:pt x="0" y="2002"/>
                                      </a:moveTo>
                                      <a:lnTo>
                                        <a:pt x="0" y="1410"/>
                                      </a:lnTo>
                                      <a:lnTo>
                                        <a:pt x="33" y="1438"/>
                                      </a:lnTo>
                                      <a:lnTo>
                                        <a:pt x="33" y="2035"/>
                                      </a:lnTo>
                                      <a:lnTo>
                                        <a:pt x="0" y="2002"/>
                                      </a:lnTo>
                                      <a:close/>
                                      <a:moveTo>
                                        <a:pt x="0" y="665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624"/>
                                      </a:lnTo>
                                      <a:lnTo>
                                        <a:pt x="0" y="6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252720"/>
                                  <a:ext cx="576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103">
                                      <a:moveTo>
                                        <a:pt x="0" y="2071"/>
                                      </a:moveTo>
                                      <a:lnTo>
                                        <a:pt x="0" y="1474"/>
                                      </a:lnTo>
                                      <a:lnTo>
                                        <a:pt x="32" y="1506"/>
                                      </a:lnTo>
                                      <a:lnTo>
                                        <a:pt x="32" y="2103"/>
                                      </a:lnTo>
                                      <a:lnTo>
                                        <a:pt x="0" y="2071"/>
                                      </a:lnTo>
                                      <a:close/>
                                      <a:moveTo>
                                        <a:pt x="0" y="66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20"/>
                                      </a:lnTo>
                                      <a:lnTo>
                                        <a:pt x="0" y="6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7a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0" y="252000"/>
                                  <a:ext cx="5760" cy="39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135">
                                      <a:moveTo>
                                        <a:pt x="0" y="2107"/>
                                      </a:moveTo>
                                      <a:lnTo>
                                        <a:pt x="0" y="1510"/>
                                      </a:lnTo>
                                      <a:lnTo>
                                        <a:pt x="32" y="1539"/>
                                      </a:lnTo>
                                      <a:lnTo>
                                        <a:pt x="32" y="2135"/>
                                      </a:lnTo>
                                      <a:lnTo>
                                        <a:pt x="0" y="2107"/>
                                      </a:lnTo>
                                      <a:close/>
                                      <a:moveTo>
                                        <a:pt x="0" y="624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588"/>
                                      </a:lnTo>
                                      <a:lnTo>
                                        <a:pt x="0" y="6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b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880" y="252000"/>
                                  <a:ext cx="5760" cy="40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167">
                                      <a:moveTo>
                                        <a:pt x="0" y="2135"/>
                                      </a:moveTo>
                                      <a:lnTo>
                                        <a:pt x="0" y="1539"/>
                                      </a:lnTo>
                                      <a:lnTo>
                                        <a:pt x="32" y="1571"/>
                                      </a:lnTo>
                                      <a:lnTo>
                                        <a:pt x="32" y="2167"/>
                                      </a:lnTo>
                                      <a:lnTo>
                                        <a:pt x="0" y="2135"/>
                                      </a:lnTo>
                                      <a:close/>
                                      <a:moveTo>
                                        <a:pt x="0" y="5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547"/>
                                      </a:lnTo>
                                      <a:lnTo>
                                        <a:pt x="0" y="58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b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252000"/>
                                  <a:ext cx="6480" cy="40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195">
                                      <a:moveTo>
                                        <a:pt x="0" y="2167"/>
                                      </a:moveTo>
                                      <a:lnTo>
                                        <a:pt x="0" y="1571"/>
                                      </a:lnTo>
                                      <a:lnTo>
                                        <a:pt x="33" y="1603"/>
                                      </a:lnTo>
                                      <a:lnTo>
                                        <a:pt x="33" y="2195"/>
                                      </a:lnTo>
                                      <a:lnTo>
                                        <a:pt x="0" y="2167"/>
                                      </a:lnTo>
                                      <a:close/>
                                      <a:moveTo>
                                        <a:pt x="0" y="5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507"/>
                                      </a:lnTo>
                                      <a:lnTo>
                                        <a:pt x="0" y="5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0b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200" y="252000"/>
                                  <a:ext cx="5760" cy="41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228">
                                      <a:moveTo>
                                        <a:pt x="0" y="2195"/>
                                      </a:moveTo>
                                      <a:lnTo>
                                        <a:pt x="0" y="1603"/>
                                      </a:lnTo>
                                      <a:lnTo>
                                        <a:pt x="32" y="1631"/>
                                      </a:lnTo>
                                      <a:lnTo>
                                        <a:pt x="32" y="2228"/>
                                      </a:lnTo>
                                      <a:lnTo>
                                        <a:pt x="0" y="2195"/>
                                      </a:lnTo>
                                      <a:close/>
                                      <a:moveTo>
                                        <a:pt x="0" y="50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471"/>
                                      </a:lnTo>
                                      <a:lnTo>
                                        <a:pt x="0" y="5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3c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252000"/>
                                  <a:ext cx="5760" cy="42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256">
                                      <a:moveTo>
                                        <a:pt x="0" y="2228"/>
                                      </a:moveTo>
                                      <a:lnTo>
                                        <a:pt x="0" y="1631"/>
                                      </a:lnTo>
                                      <a:lnTo>
                                        <a:pt x="32" y="1664"/>
                                      </a:lnTo>
                                      <a:lnTo>
                                        <a:pt x="32" y="2256"/>
                                      </a:lnTo>
                                      <a:lnTo>
                                        <a:pt x="0" y="2228"/>
                                      </a:lnTo>
                                      <a:close/>
                                      <a:moveTo>
                                        <a:pt x="0" y="47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431"/>
                                      </a:lnTo>
                                      <a:lnTo>
                                        <a:pt x="0" y="4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6c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0" y="252000"/>
                                  <a:ext cx="5760" cy="42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288">
                                      <a:moveTo>
                                        <a:pt x="0" y="2256"/>
                                      </a:moveTo>
                                      <a:lnTo>
                                        <a:pt x="0" y="1664"/>
                                      </a:lnTo>
                                      <a:lnTo>
                                        <a:pt x="32" y="1692"/>
                                      </a:lnTo>
                                      <a:lnTo>
                                        <a:pt x="32" y="2288"/>
                                      </a:lnTo>
                                      <a:lnTo>
                                        <a:pt x="0" y="2256"/>
                                      </a:lnTo>
                                      <a:close/>
                                      <a:moveTo>
                                        <a:pt x="0" y="43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90"/>
                                      </a:lnTo>
                                      <a:lnTo>
                                        <a:pt x="0" y="4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9c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560" y="252000"/>
                                  <a:ext cx="5760" cy="43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16">
                                      <a:moveTo>
                                        <a:pt x="0" y="2288"/>
                                      </a:moveTo>
                                      <a:lnTo>
                                        <a:pt x="0" y="1692"/>
                                      </a:lnTo>
                                      <a:lnTo>
                                        <a:pt x="32" y="1724"/>
                                      </a:lnTo>
                                      <a:lnTo>
                                        <a:pt x="32" y="2316"/>
                                      </a:lnTo>
                                      <a:lnTo>
                                        <a:pt x="0" y="2288"/>
                                      </a:lnTo>
                                      <a:close/>
                                      <a:moveTo>
                                        <a:pt x="0" y="3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54"/>
                                      </a:lnTo>
                                      <a:lnTo>
                                        <a:pt x="0" y="3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d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040" y="252000"/>
                                  <a:ext cx="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349">
                                      <a:moveTo>
                                        <a:pt x="0" y="2316"/>
                                      </a:moveTo>
                                      <a:lnTo>
                                        <a:pt x="0" y="1724"/>
                                      </a:lnTo>
                                      <a:lnTo>
                                        <a:pt x="33" y="1756"/>
                                      </a:lnTo>
                                      <a:lnTo>
                                        <a:pt x="33" y="2349"/>
                                      </a:lnTo>
                                      <a:lnTo>
                                        <a:pt x="0" y="2316"/>
                                      </a:lnTo>
                                      <a:close/>
                                      <a:moveTo>
                                        <a:pt x="0" y="35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314"/>
                                      </a:lnTo>
                                      <a:lnTo>
                                        <a:pt x="0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d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880" y="252000"/>
                                  <a:ext cx="57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77">
                                      <a:moveTo>
                                        <a:pt x="0" y="2349"/>
                                      </a:moveTo>
                                      <a:lnTo>
                                        <a:pt x="0" y="1756"/>
                                      </a:lnTo>
                                      <a:lnTo>
                                        <a:pt x="32" y="1784"/>
                                      </a:lnTo>
                                      <a:lnTo>
                                        <a:pt x="32" y="2377"/>
                                      </a:lnTo>
                                      <a:lnTo>
                                        <a:pt x="0" y="2349"/>
                                      </a:lnTo>
                                      <a:close/>
                                      <a:moveTo>
                                        <a:pt x="0" y="3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4"/>
                                      </a:lnTo>
                                      <a:lnTo>
                                        <a:pt x="32" y="273"/>
                                      </a:lnTo>
                                      <a:lnTo>
                                        <a:pt x="0" y="3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3d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360" y="252720"/>
                                  <a:ext cx="5760" cy="44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405">
                                      <a:moveTo>
                                        <a:pt x="0" y="2373"/>
                                      </a:moveTo>
                                      <a:lnTo>
                                        <a:pt x="0" y="1780"/>
                                      </a:lnTo>
                                      <a:lnTo>
                                        <a:pt x="32" y="1813"/>
                                      </a:lnTo>
                                      <a:lnTo>
                                        <a:pt x="32" y="2405"/>
                                      </a:lnTo>
                                      <a:lnTo>
                                        <a:pt x="0" y="2373"/>
                                      </a:lnTo>
                                      <a:close/>
                                      <a:moveTo>
                                        <a:pt x="0" y="26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33"/>
                                      </a:lnTo>
                                      <a:lnTo>
                                        <a:pt x="0" y="2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d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252720"/>
                                  <a:ext cx="5760" cy="45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437">
                                      <a:moveTo>
                                        <a:pt x="0" y="2405"/>
                                      </a:moveTo>
                                      <a:lnTo>
                                        <a:pt x="0" y="1813"/>
                                      </a:lnTo>
                                      <a:lnTo>
                                        <a:pt x="32" y="1841"/>
                                      </a:lnTo>
                                      <a:lnTo>
                                        <a:pt x="32" y="2437"/>
                                      </a:lnTo>
                                      <a:lnTo>
                                        <a:pt x="0" y="2405"/>
                                      </a:lnTo>
                                      <a:close/>
                                      <a:moveTo>
                                        <a:pt x="0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93"/>
                                      </a:lnTo>
                                      <a:lnTo>
                                        <a:pt x="0" y="2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9e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960" y="252720"/>
                                  <a:ext cx="6480" cy="45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465">
                                      <a:moveTo>
                                        <a:pt x="0" y="2437"/>
                                      </a:moveTo>
                                      <a:lnTo>
                                        <a:pt x="0" y="1841"/>
                                      </a:lnTo>
                                      <a:lnTo>
                                        <a:pt x="33" y="1873"/>
                                      </a:lnTo>
                                      <a:lnTo>
                                        <a:pt x="33" y="2465"/>
                                      </a:lnTo>
                                      <a:lnTo>
                                        <a:pt x="0" y="2437"/>
                                      </a:lnTo>
                                      <a:close/>
                                      <a:moveTo>
                                        <a:pt x="0" y="19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153"/>
                                      </a:lnTo>
                                      <a:lnTo>
                                        <a:pt x="0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e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252720"/>
                                  <a:ext cx="5760" cy="46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498">
                                      <a:moveTo>
                                        <a:pt x="0" y="2465"/>
                                      </a:moveTo>
                                      <a:lnTo>
                                        <a:pt x="0" y="1873"/>
                                      </a:lnTo>
                                      <a:lnTo>
                                        <a:pt x="32" y="1901"/>
                                      </a:lnTo>
                                      <a:lnTo>
                                        <a:pt x="32" y="2498"/>
                                      </a:lnTo>
                                      <a:lnTo>
                                        <a:pt x="0" y="2465"/>
                                      </a:lnTo>
                                      <a:close/>
                                      <a:moveTo>
                                        <a:pt x="0" y="1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16"/>
                                      </a:lnTo>
                                      <a:lnTo>
                                        <a:pt x="0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e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560" y="252720"/>
                                  <a:ext cx="576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526">
                                      <a:moveTo>
                                        <a:pt x="0" y="2498"/>
                                      </a:moveTo>
                                      <a:lnTo>
                                        <a:pt x="0" y="1901"/>
                                      </a:lnTo>
                                      <a:lnTo>
                                        <a:pt x="32" y="1934"/>
                                      </a:lnTo>
                                      <a:lnTo>
                                        <a:pt x="32" y="2526"/>
                                      </a:lnTo>
                                      <a:lnTo>
                                        <a:pt x="0" y="2498"/>
                                      </a:lnTo>
                                      <a:close/>
                                      <a:moveTo>
                                        <a:pt x="0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76"/>
                                      </a:lnTo>
                                      <a:lnTo>
                                        <a:pt x="0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2f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040" y="252720"/>
                                  <a:ext cx="576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558">
                                      <a:moveTo>
                                        <a:pt x="0" y="2526"/>
                                      </a:moveTo>
                                      <a:lnTo>
                                        <a:pt x="0" y="1934"/>
                                      </a:lnTo>
                                      <a:lnTo>
                                        <a:pt x="32" y="1966"/>
                                      </a:lnTo>
                                      <a:lnTo>
                                        <a:pt x="32" y="2558"/>
                                      </a:lnTo>
                                      <a:lnTo>
                                        <a:pt x="0" y="2526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5f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252720"/>
                                  <a:ext cx="6480" cy="48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586">
                                      <a:moveTo>
                                        <a:pt x="0" y="2558"/>
                                      </a:moveTo>
                                      <a:lnTo>
                                        <a:pt x="0" y="1966"/>
                                      </a:lnTo>
                                      <a:lnTo>
                                        <a:pt x="33" y="1994"/>
                                      </a:lnTo>
                                      <a:lnTo>
                                        <a:pt x="33" y="2586"/>
                                      </a:lnTo>
                                      <a:lnTo>
                                        <a:pt x="0" y="2558"/>
                                      </a:lnTo>
                                      <a:close/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0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234360"/>
                                  <a:ext cx="285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7" h="189">
                                      <a:moveTo>
                                        <a:pt x="194" y="93"/>
                                      </a:moveTo>
                                      <a:lnTo>
                                        <a:pt x="97" y="189"/>
                                      </a:lnTo>
                                      <a:lnTo>
                                        <a:pt x="1447" y="189"/>
                                      </a:lnTo>
                                      <a:lnTo>
                                        <a:pt x="1447" y="0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194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252000"/>
                                  <a:ext cx="3816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543">
                                      <a:moveTo>
                                        <a:pt x="97" y="354"/>
                                      </a:moveTo>
                                      <a:lnTo>
                                        <a:pt x="194" y="447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97" y="543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543"/>
                                      </a:lnTo>
                                      <a:lnTo>
                                        <a:pt x="97" y="543"/>
                                      </a:lnTo>
                                      <a:lnTo>
                                        <a:pt x="97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317520"/>
                                  <a:ext cx="12780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189">
                                      <a:moveTo>
                                        <a:pt x="516" y="157"/>
                                      </a:moveTo>
                                      <a:lnTo>
                                        <a:pt x="44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89"/>
                                      </a:lnTo>
                                      <a:lnTo>
                                        <a:pt x="443" y="189"/>
                                      </a:lnTo>
                                      <a:lnTo>
                                        <a:pt x="371" y="32"/>
                                      </a:lnTo>
                                      <a:lnTo>
                                        <a:pt x="516" y="157"/>
                                      </a:lnTo>
                                      <a:lnTo>
                                        <a:pt x="649" y="0"/>
                                      </a:lnTo>
                                      <a:lnTo>
                                        <a:pt x="443" y="0"/>
                                      </a:lnTo>
                                      <a:lnTo>
                                        <a:pt x="516" y="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323280"/>
                                  <a:ext cx="12060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3" h="621">
                                      <a:moveTo>
                                        <a:pt x="194" y="484"/>
                                      </a:moveTo>
                                      <a:lnTo>
                                        <a:pt x="202" y="613"/>
                                      </a:lnTo>
                                      <a:lnTo>
                                        <a:pt x="613" y="125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57" y="492"/>
                                      </a:lnTo>
                                      <a:lnTo>
                                        <a:pt x="65" y="621"/>
                                      </a:lnTo>
                                      <a:lnTo>
                                        <a:pt x="57" y="492"/>
                                      </a:lnTo>
                                      <a:lnTo>
                                        <a:pt x="0" y="556"/>
                                      </a:lnTo>
                                      <a:lnTo>
                                        <a:pt x="65" y="621"/>
                                      </a:lnTo>
                                      <a:lnTo>
                                        <a:pt x="194" y="4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40" y="413280"/>
                                  <a:ext cx="8892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508">
                                      <a:moveTo>
                                        <a:pt x="306" y="306"/>
                                      </a:moveTo>
                                      <a:lnTo>
                                        <a:pt x="443" y="29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14" y="435"/>
                                      </a:lnTo>
                                      <a:lnTo>
                                        <a:pt x="451" y="427"/>
                                      </a:lnTo>
                                      <a:lnTo>
                                        <a:pt x="314" y="435"/>
                                      </a:lnTo>
                                      <a:lnTo>
                                        <a:pt x="387" y="508"/>
                                      </a:lnTo>
                                      <a:lnTo>
                                        <a:pt x="451" y="427"/>
                                      </a:lnTo>
                                      <a:lnTo>
                                        <a:pt x="306" y="3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234360"/>
                                  <a:ext cx="25164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4" h="1390">
                                      <a:moveTo>
                                        <a:pt x="1076" y="189"/>
                                      </a:moveTo>
                                      <a:lnTo>
                                        <a:pt x="1004" y="36"/>
                                      </a:lnTo>
                                      <a:lnTo>
                                        <a:pt x="0" y="1269"/>
                                      </a:lnTo>
                                      <a:lnTo>
                                        <a:pt x="145" y="1390"/>
                                      </a:lnTo>
                                      <a:lnTo>
                                        <a:pt x="1149" y="153"/>
                                      </a:lnTo>
                                      <a:lnTo>
                                        <a:pt x="1076" y="0"/>
                                      </a:lnTo>
                                      <a:lnTo>
                                        <a:pt x="1149" y="153"/>
                                      </a:lnTo>
                                      <a:lnTo>
                                        <a:pt x="1274" y="0"/>
                                      </a:lnTo>
                                      <a:lnTo>
                                        <a:pt x="1076" y="0"/>
                                      </a:lnTo>
                                      <a:lnTo>
                                        <a:pt x="1076" y="1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252000"/>
                                  <a:ext cx="504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252000"/>
                                  <a:ext cx="43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958"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  <a:moveTo>
                                        <a:pt x="24" y="910"/>
                                      </a:moveTo>
                                      <a:lnTo>
                                        <a:pt x="24" y="958"/>
                                      </a:lnTo>
                                      <a:lnTo>
                                        <a:pt x="4" y="938"/>
                                      </a:lnTo>
                                      <a:lnTo>
                                        <a:pt x="24" y="9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30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252000"/>
                                  <a:ext cx="576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983">
                                      <a:moveTo>
                                        <a:pt x="0" y="958"/>
                                      </a:moveTo>
                                      <a:lnTo>
                                        <a:pt x="0" y="910"/>
                                      </a:lnTo>
                                      <a:lnTo>
                                        <a:pt x="29" y="878"/>
                                      </a:lnTo>
                                      <a:lnTo>
                                        <a:pt x="29" y="983"/>
                                      </a:lnTo>
                                      <a:lnTo>
                                        <a:pt x="0" y="958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60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252000"/>
                                  <a:ext cx="50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011">
                                      <a:moveTo>
                                        <a:pt x="0" y="983"/>
                                      </a:moveTo>
                                      <a:lnTo>
                                        <a:pt x="0" y="878"/>
                                      </a:lnTo>
                                      <a:lnTo>
                                        <a:pt x="28" y="850"/>
                                      </a:lnTo>
                                      <a:lnTo>
                                        <a:pt x="28" y="1011"/>
                                      </a:lnTo>
                                      <a:lnTo>
                                        <a:pt x="0" y="983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9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252000"/>
                                  <a:ext cx="504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035">
                                      <a:moveTo>
                                        <a:pt x="0" y="1011"/>
                                      </a:moveTo>
                                      <a:lnTo>
                                        <a:pt x="0" y="850"/>
                                      </a:lnTo>
                                      <a:lnTo>
                                        <a:pt x="28" y="817"/>
                                      </a:lnTo>
                                      <a:lnTo>
                                        <a:pt x="28" y="1035"/>
                                      </a:lnTo>
                                      <a:lnTo>
                                        <a:pt x="0" y="1011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c1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252000"/>
                                  <a:ext cx="432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059">
                                      <a:moveTo>
                                        <a:pt x="0" y="1035"/>
                                      </a:moveTo>
                                      <a:lnTo>
                                        <a:pt x="0" y="817"/>
                                      </a:lnTo>
                                      <a:lnTo>
                                        <a:pt x="24" y="785"/>
                                      </a:lnTo>
                                      <a:lnTo>
                                        <a:pt x="24" y="1059"/>
                                      </a:lnTo>
                                      <a:lnTo>
                                        <a:pt x="0" y="1035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f1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252000"/>
                                  <a:ext cx="576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087">
                                      <a:moveTo>
                                        <a:pt x="0" y="1059"/>
                                      </a:moveTo>
                                      <a:lnTo>
                                        <a:pt x="0" y="785"/>
                                      </a:lnTo>
                                      <a:lnTo>
                                        <a:pt x="29" y="753"/>
                                      </a:lnTo>
                                      <a:lnTo>
                                        <a:pt x="29" y="1087"/>
                                      </a:lnTo>
                                      <a:lnTo>
                                        <a:pt x="0" y="1059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21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252000"/>
                                  <a:ext cx="504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112">
                                      <a:moveTo>
                                        <a:pt x="0" y="1087"/>
                                      </a:moveTo>
                                      <a:lnTo>
                                        <a:pt x="0" y="753"/>
                                      </a:lnTo>
                                      <a:lnTo>
                                        <a:pt x="28" y="721"/>
                                      </a:lnTo>
                                      <a:lnTo>
                                        <a:pt x="28" y="1112"/>
                                      </a:lnTo>
                                      <a:lnTo>
                                        <a:pt x="0" y="1087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52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252000"/>
                                  <a:ext cx="432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140">
                                      <a:moveTo>
                                        <a:pt x="0" y="1112"/>
                                      </a:moveTo>
                                      <a:lnTo>
                                        <a:pt x="0" y="721"/>
                                      </a:lnTo>
                                      <a:lnTo>
                                        <a:pt x="24" y="689"/>
                                      </a:lnTo>
                                      <a:lnTo>
                                        <a:pt x="24" y="1140"/>
                                      </a:lnTo>
                                      <a:lnTo>
                                        <a:pt x="0" y="1112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82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840" y="252000"/>
                                  <a:ext cx="504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164">
                                      <a:moveTo>
                                        <a:pt x="0" y="1140"/>
                                      </a:moveTo>
                                      <a:lnTo>
                                        <a:pt x="0" y="689"/>
                                      </a:lnTo>
                                      <a:lnTo>
                                        <a:pt x="28" y="656"/>
                                      </a:lnTo>
                                      <a:lnTo>
                                        <a:pt x="28" y="1164"/>
                                      </a:lnTo>
                                      <a:lnTo>
                                        <a:pt x="0" y="1140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c2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252000"/>
                                  <a:ext cx="504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192">
                                      <a:moveTo>
                                        <a:pt x="0" y="1164"/>
                                      </a:moveTo>
                                      <a:lnTo>
                                        <a:pt x="0" y="656"/>
                                      </a:lnTo>
                                      <a:lnTo>
                                        <a:pt x="28" y="624"/>
                                      </a:lnTo>
                                      <a:lnTo>
                                        <a:pt x="28" y="1192"/>
                                      </a:lnTo>
                                      <a:lnTo>
                                        <a:pt x="0" y="1164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3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60" y="252000"/>
                                  <a:ext cx="432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216">
                                      <a:moveTo>
                                        <a:pt x="0" y="1192"/>
                                      </a:moveTo>
                                      <a:lnTo>
                                        <a:pt x="0" y="624"/>
                                      </a:lnTo>
                                      <a:lnTo>
                                        <a:pt x="24" y="592"/>
                                      </a:lnTo>
                                      <a:lnTo>
                                        <a:pt x="24" y="1216"/>
                                      </a:lnTo>
                                      <a:lnTo>
                                        <a:pt x="0" y="1192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23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680" y="252000"/>
                                  <a:ext cx="576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237">
                                      <a:moveTo>
                                        <a:pt x="0" y="1216"/>
                                      </a:moveTo>
                                      <a:lnTo>
                                        <a:pt x="0" y="592"/>
                                      </a:lnTo>
                                      <a:lnTo>
                                        <a:pt x="29" y="560"/>
                                      </a:lnTo>
                                      <a:lnTo>
                                        <a:pt x="29" y="1232"/>
                                      </a:lnTo>
                                      <a:lnTo>
                                        <a:pt x="25" y="1237"/>
                                      </a:lnTo>
                                      <a:lnTo>
                                        <a:pt x="0" y="1216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53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440" y="252000"/>
                                  <a:ext cx="504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232">
                                      <a:moveTo>
                                        <a:pt x="0" y="1232"/>
                                      </a:moveTo>
                                      <a:lnTo>
                                        <a:pt x="0" y="560"/>
                                      </a:lnTo>
                                      <a:lnTo>
                                        <a:pt x="28" y="527"/>
                                      </a:lnTo>
                                      <a:lnTo>
                                        <a:pt x="28" y="1196"/>
                                      </a:lnTo>
                                      <a:lnTo>
                                        <a:pt x="0" y="1232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84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252000"/>
                                  <a:ext cx="504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196">
                                      <a:moveTo>
                                        <a:pt x="0" y="1196"/>
                                      </a:moveTo>
                                      <a:lnTo>
                                        <a:pt x="0" y="527"/>
                                      </a:lnTo>
                                      <a:lnTo>
                                        <a:pt x="28" y="495"/>
                                      </a:lnTo>
                                      <a:lnTo>
                                        <a:pt x="28" y="1164"/>
                                      </a:lnTo>
                                      <a:lnTo>
                                        <a:pt x="0" y="1196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b4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252000"/>
                                  <a:ext cx="432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164">
                                      <a:moveTo>
                                        <a:pt x="0" y="1164"/>
                                      </a:moveTo>
                                      <a:lnTo>
                                        <a:pt x="0" y="495"/>
                                      </a:lnTo>
                                      <a:lnTo>
                                        <a:pt x="24" y="463"/>
                                      </a:lnTo>
                                      <a:lnTo>
                                        <a:pt x="24" y="1132"/>
                                      </a:lnTo>
                                      <a:lnTo>
                                        <a:pt x="0" y="1164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e4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280" y="252000"/>
                                  <a:ext cx="576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132">
                                      <a:moveTo>
                                        <a:pt x="0" y="1132"/>
                                      </a:moveTo>
                                      <a:lnTo>
                                        <a:pt x="0" y="463"/>
                                      </a:lnTo>
                                      <a:lnTo>
                                        <a:pt x="12" y="447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1100"/>
                                      </a:lnTo>
                                      <a:lnTo>
                                        <a:pt x="0" y="1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15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252000"/>
                                  <a:ext cx="50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100">
                                      <a:moveTo>
                                        <a:pt x="0" y="11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063"/>
                                      </a:lnTo>
                                      <a:lnTo>
                                        <a:pt x="0" y="1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55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252000"/>
                                  <a:ext cx="432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063">
                                      <a:moveTo>
                                        <a:pt x="0" y="106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1031"/>
                                      </a:lnTo>
                                      <a:lnTo>
                                        <a:pt x="0" y="10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85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120" y="252000"/>
                                  <a:ext cx="504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031">
                                      <a:moveTo>
                                        <a:pt x="0" y="103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999"/>
                                      </a:lnTo>
                                      <a:lnTo>
                                        <a:pt x="0" y="10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6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880" y="252000"/>
                                  <a:ext cx="504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999">
                                      <a:moveTo>
                                        <a:pt x="0" y="99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967"/>
                                      </a:lnTo>
                                      <a:lnTo>
                                        <a:pt x="0" y="9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e6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252000"/>
                                  <a:ext cx="432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967">
                                      <a:moveTo>
                                        <a:pt x="0" y="96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5" y="930"/>
                                      </a:lnTo>
                                      <a:lnTo>
                                        <a:pt x="0" y="9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16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680" y="252000"/>
                                  <a:ext cx="504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930">
                                      <a:moveTo>
                                        <a:pt x="0" y="93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898"/>
                                      </a:lnTo>
                                      <a:lnTo>
                                        <a:pt x="0" y="9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7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720" y="252000"/>
                                  <a:ext cx="504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898">
                                      <a:moveTo>
                                        <a:pt x="0" y="89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866"/>
                                      </a:lnTo>
                                      <a:lnTo>
                                        <a:pt x="0" y="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77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" y="252000"/>
                                  <a:ext cx="504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866">
                                      <a:moveTo>
                                        <a:pt x="0" y="8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834"/>
                                      </a:lnTo>
                                      <a:lnTo>
                                        <a:pt x="0" y="8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a7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252000"/>
                                  <a:ext cx="432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834">
                                      <a:moveTo>
                                        <a:pt x="0" y="83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797"/>
                                      </a:lnTo>
                                      <a:lnTo>
                                        <a:pt x="0" y="8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e8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560" y="252000"/>
                                  <a:ext cx="576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797">
                                      <a:moveTo>
                                        <a:pt x="0" y="79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765"/>
                                      </a:lnTo>
                                      <a:lnTo>
                                        <a:pt x="0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18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320" y="252000"/>
                                  <a:ext cx="504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765">
                                      <a:moveTo>
                                        <a:pt x="0" y="76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733"/>
                                      </a:lnTo>
                                      <a:lnTo>
                                        <a:pt x="0" y="7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48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252000"/>
                                  <a:ext cx="432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733">
                                      <a:moveTo>
                                        <a:pt x="0" y="7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701"/>
                                      </a:lnTo>
                                      <a:lnTo>
                                        <a:pt x="0" y="7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79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400" y="252000"/>
                                  <a:ext cx="504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701">
                                      <a:moveTo>
                                        <a:pt x="0" y="70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664"/>
                                      </a:lnTo>
                                      <a:lnTo>
                                        <a:pt x="0" y="7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a9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160" y="252000"/>
                                  <a:ext cx="504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664">
                                      <a:moveTo>
                                        <a:pt x="0" y="6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632"/>
                                      </a:lnTo>
                                      <a:lnTo>
                                        <a:pt x="0" y="6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d9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920" y="252000"/>
                                  <a:ext cx="576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632">
                                      <a:moveTo>
                                        <a:pt x="0" y="6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600"/>
                                      </a:lnTo>
                                      <a:lnTo>
                                        <a:pt x="0" y="6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0a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252000"/>
                                  <a:ext cx="432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600">
                                      <a:moveTo>
                                        <a:pt x="0" y="6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568"/>
                                      </a:lnTo>
                                      <a:lnTo>
                                        <a:pt x="0" y="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000" y="252000"/>
                                  <a:ext cx="5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568">
                                      <a:moveTo>
                                        <a:pt x="0" y="56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531"/>
                                      </a:lnTo>
                                      <a:lnTo>
                                        <a:pt x="0" y="5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7a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760" y="252000"/>
                                  <a:ext cx="504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531">
                                      <a:moveTo>
                                        <a:pt x="0" y="53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99"/>
                                      </a:lnTo>
                                      <a:lnTo>
                                        <a:pt x="0" y="5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b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252000"/>
                                  <a:ext cx="43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99">
                                      <a:moveTo>
                                        <a:pt x="0" y="49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467"/>
                                      </a:lnTo>
                                      <a:lnTo>
                                        <a:pt x="0" y="4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b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840" y="252000"/>
                                  <a:ext cx="5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467">
                                      <a:moveTo>
                                        <a:pt x="0" y="46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435"/>
                                      </a:lnTo>
                                      <a:lnTo>
                                        <a:pt x="0" y="4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0b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600" y="252000"/>
                                  <a:ext cx="504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435">
                                      <a:moveTo>
                                        <a:pt x="0" y="43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0" y="4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3c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360" y="252000"/>
                                  <a:ext cx="432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98">
                                      <a:moveTo>
                                        <a:pt x="0" y="39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366"/>
                                      </a:lnTo>
                                      <a:lnTo>
                                        <a:pt x="0" y="3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6c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252000"/>
                                  <a:ext cx="50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366">
                                      <a:moveTo>
                                        <a:pt x="0" y="3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334"/>
                                      </a:lnTo>
                                      <a:lnTo>
                                        <a:pt x="0" y="3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9c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440" y="252000"/>
                                  <a:ext cx="504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334">
                                      <a:moveTo>
                                        <a:pt x="0" y="33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302"/>
                                      </a:lnTo>
                                      <a:lnTo>
                                        <a:pt x="0" y="3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d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200" y="252000"/>
                                  <a:ext cx="576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302">
                                      <a:moveTo>
                                        <a:pt x="0" y="30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265"/>
                                      </a:lnTo>
                                      <a:lnTo>
                                        <a:pt x="0" y="3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d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960" y="252000"/>
                                  <a:ext cx="432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65">
                                      <a:moveTo>
                                        <a:pt x="0" y="26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233"/>
                                      </a:lnTo>
                                      <a:lnTo>
                                        <a:pt x="0" y="2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3d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252000"/>
                                  <a:ext cx="50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33">
                                      <a:moveTo>
                                        <a:pt x="0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201"/>
                                      </a:lnTo>
                                      <a:lnTo>
                                        <a:pt x="0" y="2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d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040" y="252000"/>
                                  <a:ext cx="50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01">
                                      <a:moveTo>
                                        <a:pt x="0" y="20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69"/>
                                      </a:lnTo>
                                      <a:lnTo>
                                        <a:pt x="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9e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800" y="252000"/>
                                  <a:ext cx="43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69">
                                      <a:moveTo>
                                        <a:pt x="0" y="16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132"/>
                                      </a:lnTo>
                                      <a:lnTo>
                                        <a:pt x="0" y="1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e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252000"/>
                                  <a:ext cx="57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32">
                                      <a:moveTo>
                                        <a:pt x="0" y="1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100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e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252000"/>
                                  <a:ext cx="50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00">
                                      <a:moveTo>
                                        <a:pt x="0" y="1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68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2f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640" y="252000"/>
                                  <a:ext cx="50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68">
                                      <a:moveTo>
                                        <a:pt x="0" y="6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36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5f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400" y="252000"/>
                                  <a:ext cx="432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164520"/>
                                  <a:ext cx="36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472">
                                      <a:moveTo>
                                        <a:pt x="93" y="0"/>
                                      </a:moveTo>
                                      <a:lnTo>
                                        <a:pt x="0" y="93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189" y="472"/>
                                      </a:lnTo>
                                      <a:lnTo>
                                        <a:pt x="189" y="93"/>
                                      </a:lnTo>
                                      <a:lnTo>
                                        <a:pt x="93" y="189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60" y="164520"/>
                                  <a:ext cx="997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189">
                                      <a:moveTo>
                                        <a:pt x="507" y="93"/>
                                      </a:moveTo>
                                      <a:lnTo>
                                        <a:pt x="41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89"/>
                                      </a:lnTo>
                                      <a:lnTo>
                                        <a:pt x="415" y="189"/>
                                      </a:lnTo>
                                      <a:lnTo>
                                        <a:pt x="318" y="93"/>
                                      </a:lnTo>
                                      <a:lnTo>
                                        <a:pt x="507" y="93"/>
                                      </a:lnTo>
                                      <a:lnTo>
                                        <a:pt x="507" y="0"/>
                                      </a:lnTo>
                                      <a:lnTo>
                                        <a:pt x="415" y="0"/>
                                      </a:lnTo>
                                      <a:lnTo>
                                        <a:pt x="507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182160"/>
                                  <a:ext cx="36720" cy="35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898">
                                      <a:moveTo>
                                        <a:pt x="97" y="1708"/>
                                      </a:moveTo>
                                      <a:lnTo>
                                        <a:pt x="189" y="1805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805"/>
                                      </a:lnTo>
                                      <a:lnTo>
                                        <a:pt x="97" y="1898"/>
                                      </a:lnTo>
                                      <a:lnTo>
                                        <a:pt x="0" y="1805"/>
                                      </a:lnTo>
                                      <a:lnTo>
                                        <a:pt x="0" y="1898"/>
                                      </a:lnTo>
                                      <a:lnTo>
                                        <a:pt x="97" y="1898"/>
                                      </a:lnTo>
                                      <a:lnTo>
                                        <a:pt x="97" y="17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499680"/>
                                  <a:ext cx="1180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190">
                                      <a:moveTo>
                                        <a:pt x="411" y="97"/>
                                      </a:moveTo>
                                      <a:lnTo>
                                        <a:pt x="50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503" y="190"/>
                                      </a:lnTo>
                                      <a:lnTo>
                                        <a:pt x="600" y="97"/>
                                      </a:lnTo>
                                      <a:lnTo>
                                        <a:pt x="503" y="190"/>
                                      </a:lnTo>
                                      <a:lnTo>
                                        <a:pt x="600" y="190"/>
                                      </a:lnTo>
                                      <a:lnTo>
                                        <a:pt x="600" y="97"/>
                                      </a:lnTo>
                                      <a:lnTo>
                                        <a:pt x="411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080"/>
                                  <a:ext cx="367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2776">
                                      <a:moveTo>
                                        <a:pt x="92" y="189"/>
                                      </a:moveTo>
                                      <a:lnTo>
                                        <a:pt x="0" y="92"/>
                                      </a:lnTo>
                                      <a:lnTo>
                                        <a:pt x="0" y="2776"/>
                                      </a:lnTo>
                                      <a:lnTo>
                                        <a:pt x="189" y="2776"/>
                                      </a:lnTo>
                                      <a:lnTo>
                                        <a:pt x="189" y="9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189" y="92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2" y="1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1080"/>
                                  <a:ext cx="1180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189">
                                      <a:moveTo>
                                        <a:pt x="189" y="92"/>
                                      </a:moveTo>
                                      <a:lnTo>
                                        <a:pt x="97" y="189"/>
                                      </a:lnTo>
                                      <a:lnTo>
                                        <a:pt x="600" y="189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189" y="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18360"/>
                                  <a:ext cx="3672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464">
                                      <a:moveTo>
                                        <a:pt x="97" y="464"/>
                                      </a:moveTo>
                                      <a:lnTo>
                                        <a:pt x="189" y="371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71"/>
                                      </a:lnTo>
                                      <a:lnTo>
                                        <a:pt x="97" y="274"/>
                                      </a:lnTo>
                                      <a:lnTo>
                                        <a:pt x="97" y="464"/>
                                      </a:lnTo>
                                      <a:lnTo>
                                        <a:pt x="189" y="464"/>
                                      </a:lnTo>
                                      <a:lnTo>
                                        <a:pt x="189" y="371"/>
                                      </a:lnTo>
                                      <a:lnTo>
                                        <a:pt x="97" y="4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69120"/>
                                  <a:ext cx="10080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2" h="190">
                                      <a:moveTo>
                                        <a:pt x="0" y="97"/>
                                      </a:moveTo>
                                      <a:lnTo>
                                        <a:pt x="97" y="190"/>
                                      </a:lnTo>
                                      <a:lnTo>
                                        <a:pt x="512" y="190"/>
                                      </a:lnTo>
                                      <a:lnTo>
                                        <a:pt x="512" y="0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189" y="97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97" y="190"/>
                                      </a:lnTo>
                                      <a:lnTo>
                                        <a:pt x="0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0"/>
                                  <a:ext cx="381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467">
                                      <a:moveTo>
                                        <a:pt x="97" y="189"/>
                                      </a:moveTo>
                                      <a:lnTo>
                                        <a:pt x="4" y="92"/>
                                      </a:lnTo>
                                      <a:lnTo>
                                        <a:pt x="0" y="467"/>
                                      </a:lnTo>
                                      <a:lnTo>
                                        <a:pt x="189" y="467"/>
                                      </a:lnTo>
                                      <a:lnTo>
                                        <a:pt x="193" y="92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193" y="92"/>
                                      </a:lnTo>
                                      <a:lnTo>
                                        <a:pt x="193" y="0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97" y="1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5" h="189">
                                      <a:moveTo>
                                        <a:pt x="189" y="92"/>
                                      </a:moveTo>
                                      <a:lnTo>
                                        <a:pt x="97" y="189"/>
                                      </a:lnTo>
                                      <a:lnTo>
                                        <a:pt x="605" y="189"/>
                                      </a:lnTo>
                                      <a:lnTo>
                                        <a:pt x="605" y="0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189" y="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"/>
                                  <a:ext cx="3672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2716">
                                      <a:moveTo>
                                        <a:pt x="4" y="2088"/>
                                      </a:moveTo>
                                      <a:lnTo>
                                        <a:pt x="189" y="2116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116"/>
                                      </a:lnTo>
                                      <a:lnTo>
                                        <a:pt x="185" y="2144"/>
                                      </a:lnTo>
                                      <a:lnTo>
                                        <a:pt x="0" y="2116"/>
                                      </a:lnTo>
                                      <a:lnTo>
                                        <a:pt x="0" y="2716"/>
                                      </a:lnTo>
                                      <a:lnTo>
                                        <a:pt x="185" y="2144"/>
                                      </a:lnTo>
                                      <a:lnTo>
                                        <a:pt x="4" y="208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240480"/>
                                  <a:ext cx="137160" cy="17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7" h="947">
                                      <a:moveTo>
                                        <a:pt x="508" y="65"/>
                                      </a:moveTo>
                                      <a:lnTo>
                                        <a:pt x="536" y="0"/>
                                      </a:lnTo>
                                      <a:lnTo>
                                        <a:pt x="447" y="93"/>
                                      </a:lnTo>
                                      <a:lnTo>
                                        <a:pt x="363" y="193"/>
                                      </a:lnTo>
                                      <a:lnTo>
                                        <a:pt x="286" y="298"/>
                                      </a:lnTo>
                                      <a:lnTo>
                                        <a:pt x="218" y="407"/>
                                      </a:lnTo>
                                      <a:lnTo>
                                        <a:pt x="153" y="524"/>
                                      </a:lnTo>
                                      <a:lnTo>
                                        <a:pt x="97" y="641"/>
                                      </a:lnTo>
                                      <a:lnTo>
                                        <a:pt x="44" y="766"/>
                                      </a:lnTo>
                                      <a:lnTo>
                                        <a:pt x="0" y="891"/>
                                      </a:lnTo>
                                      <a:lnTo>
                                        <a:pt x="181" y="947"/>
                                      </a:lnTo>
                                      <a:lnTo>
                                        <a:pt x="222" y="830"/>
                                      </a:lnTo>
                                      <a:lnTo>
                                        <a:pt x="266" y="717"/>
                                      </a:lnTo>
                                      <a:lnTo>
                                        <a:pt x="322" y="608"/>
                                      </a:lnTo>
                                      <a:lnTo>
                                        <a:pt x="379" y="504"/>
                                      </a:lnTo>
                                      <a:lnTo>
                                        <a:pt x="443" y="403"/>
                                      </a:lnTo>
                                      <a:lnTo>
                                        <a:pt x="512" y="310"/>
                                      </a:lnTo>
                                      <a:lnTo>
                                        <a:pt x="588" y="218"/>
                                      </a:lnTo>
                                      <a:lnTo>
                                        <a:pt x="669" y="133"/>
                                      </a:lnTo>
                                      <a:lnTo>
                                        <a:pt x="697" y="65"/>
                                      </a:lnTo>
                                      <a:lnTo>
                                        <a:pt x="669" y="133"/>
                                      </a:lnTo>
                                      <a:lnTo>
                                        <a:pt x="697" y="105"/>
                                      </a:lnTo>
                                      <a:lnTo>
                                        <a:pt x="697" y="65"/>
                                      </a:lnTo>
                                      <a:lnTo>
                                        <a:pt x="50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17640"/>
                                  <a:ext cx="5040" cy="39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116">
                                      <a:moveTo>
                                        <a:pt x="0" y="2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2031"/>
                                      </a:lnTo>
                                      <a:lnTo>
                                        <a:pt x="24" y="2043"/>
                                      </a:lnTo>
                                      <a:lnTo>
                                        <a:pt x="20" y="2051"/>
                                      </a:lnTo>
                                      <a:lnTo>
                                        <a:pt x="16" y="2063"/>
                                      </a:lnTo>
                                      <a:lnTo>
                                        <a:pt x="12" y="2075"/>
                                      </a:lnTo>
                                      <a:lnTo>
                                        <a:pt x="8" y="2084"/>
                                      </a:lnTo>
                                      <a:lnTo>
                                        <a:pt x="4" y="2096"/>
                                      </a:lnTo>
                                      <a:lnTo>
                                        <a:pt x="0" y="2108"/>
                                      </a:lnTo>
                                      <a:lnTo>
                                        <a:pt x="0" y="2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7640"/>
                                  <a:ext cx="504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031">
                                      <a:moveTo>
                                        <a:pt x="0" y="203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955"/>
                                      </a:lnTo>
                                      <a:lnTo>
                                        <a:pt x="24" y="1967"/>
                                      </a:lnTo>
                                      <a:lnTo>
                                        <a:pt x="20" y="1975"/>
                                      </a:lnTo>
                                      <a:lnTo>
                                        <a:pt x="16" y="1983"/>
                                      </a:lnTo>
                                      <a:lnTo>
                                        <a:pt x="12" y="1995"/>
                                      </a:lnTo>
                                      <a:lnTo>
                                        <a:pt x="8" y="2003"/>
                                      </a:lnTo>
                                      <a:lnTo>
                                        <a:pt x="4" y="2011"/>
                                      </a:lnTo>
                                      <a:lnTo>
                                        <a:pt x="4" y="2023"/>
                                      </a:lnTo>
                                      <a:lnTo>
                                        <a:pt x="0" y="20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30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" y="17640"/>
                                  <a:ext cx="50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955">
                                      <a:moveTo>
                                        <a:pt x="0" y="195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886"/>
                                      </a:lnTo>
                                      <a:lnTo>
                                        <a:pt x="24" y="1894"/>
                                      </a:lnTo>
                                      <a:lnTo>
                                        <a:pt x="20" y="1906"/>
                                      </a:lnTo>
                                      <a:lnTo>
                                        <a:pt x="16" y="1914"/>
                                      </a:lnTo>
                                      <a:lnTo>
                                        <a:pt x="12" y="1922"/>
                                      </a:lnTo>
                                      <a:lnTo>
                                        <a:pt x="8" y="1930"/>
                                      </a:lnTo>
                                      <a:lnTo>
                                        <a:pt x="4" y="1938"/>
                                      </a:lnTo>
                                      <a:lnTo>
                                        <a:pt x="4" y="1947"/>
                                      </a:lnTo>
                                      <a:lnTo>
                                        <a:pt x="0" y="19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60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17640"/>
                                  <a:ext cx="576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886">
                                      <a:moveTo>
                                        <a:pt x="0" y="188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1826"/>
                                      </a:lnTo>
                                      <a:lnTo>
                                        <a:pt x="25" y="1834"/>
                                      </a:lnTo>
                                      <a:lnTo>
                                        <a:pt x="21" y="1842"/>
                                      </a:lnTo>
                                      <a:lnTo>
                                        <a:pt x="16" y="1850"/>
                                      </a:lnTo>
                                      <a:lnTo>
                                        <a:pt x="12" y="1858"/>
                                      </a:lnTo>
                                      <a:lnTo>
                                        <a:pt x="8" y="1866"/>
                                      </a:lnTo>
                                      <a:lnTo>
                                        <a:pt x="8" y="1870"/>
                                      </a:lnTo>
                                      <a:lnTo>
                                        <a:pt x="4" y="1878"/>
                                      </a:lnTo>
                                      <a:lnTo>
                                        <a:pt x="0" y="18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9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7640"/>
                                  <a:ext cx="5040" cy="33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826">
                                      <a:moveTo>
                                        <a:pt x="0" y="18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769"/>
                                      </a:lnTo>
                                      <a:lnTo>
                                        <a:pt x="24" y="1773"/>
                                      </a:lnTo>
                                      <a:lnTo>
                                        <a:pt x="20" y="1781"/>
                                      </a:lnTo>
                                      <a:lnTo>
                                        <a:pt x="16" y="1789"/>
                                      </a:lnTo>
                                      <a:lnTo>
                                        <a:pt x="12" y="1797"/>
                                      </a:lnTo>
                                      <a:lnTo>
                                        <a:pt x="12" y="1805"/>
                                      </a:lnTo>
                                      <a:lnTo>
                                        <a:pt x="8" y="1810"/>
                                      </a:lnTo>
                                      <a:lnTo>
                                        <a:pt x="4" y="1818"/>
                                      </a:lnTo>
                                      <a:lnTo>
                                        <a:pt x="0" y="18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c1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7640"/>
                                  <a:ext cx="5040" cy="32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769">
                                      <a:moveTo>
                                        <a:pt x="0" y="176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717"/>
                                      </a:lnTo>
                                      <a:lnTo>
                                        <a:pt x="24" y="1721"/>
                                      </a:lnTo>
                                      <a:lnTo>
                                        <a:pt x="20" y="1729"/>
                                      </a:lnTo>
                                      <a:lnTo>
                                        <a:pt x="16" y="1733"/>
                                      </a:lnTo>
                                      <a:lnTo>
                                        <a:pt x="16" y="1741"/>
                                      </a:lnTo>
                                      <a:lnTo>
                                        <a:pt x="12" y="1749"/>
                                      </a:lnTo>
                                      <a:lnTo>
                                        <a:pt x="8" y="1753"/>
                                      </a:lnTo>
                                      <a:lnTo>
                                        <a:pt x="4" y="1761"/>
                                      </a:lnTo>
                                      <a:lnTo>
                                        <a:pt x="0" y="17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f1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" y="17640"/>
                                  <a:ext cx="504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717">
                                      <a:moveTo>
                                        <a:pt x="0" y="17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664"/>
                                      </a:lnTo>
                                      <a:lnTo>
                                        <a:pt x="24" y="1673"/>
                                      </a:lnTo>
                                      <a:lnTo>
                                        <a:pt x="20" y="1677"/>
                                      </a:lnTo>
                                      <a:lnTo>
                                        <a:pt x="20" y="1685"/>
                                      </a:lnTo>
                                      <a:lnTo>
                                        <a:pt x="16" y="1689"/>
                                      </a:lnTo>
                                      <a:lnTo>
                                        <a:pt x="12" y="1697"/>
                                      </a:lnTo>
                                      <a:lnTo>
                                        <a:pt x="8" y="1701"/>
                                      </a:lnTo>
                                      <a:lnTo>
                                        <a:pt x="4" y="1709"/>
                                      </a:lnTo>
                                      <a:lnTo>
                                        <a:pt x="0" y="17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21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17640"/>
                                  <a:ext cx="5040" cy="30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664">
                                      <a:moveTo>
                                        <a:pt x="0" y="16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616"/>
                                      </a:lnTo>
                                      <a:lnTo>
                                        <a:pt x="24" y="1624"/>
                                      </a:lnTo>
                                      <a:lnTo>
                                        <a:pt x="24" y="1628"/>
                                      </a:lnTo>
                                      <a:lnTo>
                                        <a:pt x="20" y="1636"/>
                                      </a:lnTo>
                                      <a:lnTo>
                                        <a:pt x="16" y="1640"/>
                                      </a:lnTo>
                                      <a:lnTo>
                                        <a:pt x="12" y="1648"/>
                                      </a:lnTo>
                                      <a:lnTo>
                                        <a:pt x="8" y="1652"/>
                                      </a:lnTo>
                                      <a:lnTo>
                                        <a:pt x="4" y="1660"/>
                                      </a:lnTo>
                                      <a:lnTo>
                                        <a:pt x="0" y="16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52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7640"/>
                                  <a:ext cx="576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616">
                                      <a:moveTo>
                                        <a:pt x="0" y="16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1572"/>
                                      </a:lnTo>
                                      <a:lnTo>
                                        <a:pt x="29" y="1580"/>
                                      </a:lnTo>
                                      <a:lnTo>
                                        <a:pt x="25" y="1584"/>
                                      </a:lnTo>
                                      <a:lnTo>
                                        <a:pt x="21" y="1592"/>
                                      </a:lnTo>
                                      <a:lnTo>
                                        <a:pt x="17" y="1596"/>
                                      </a:lnTo>
                                      <a:lnTo>
                                        <a:pt x="12" y="1600"/>
                                      </a:lnTo>
                                      <a:lnTo>
                                        <a:pt x="8" y="1608"/>
                                      </a:lnTo>
                                      <a:lnTo>
                                        <a:pt x="4" y="1612"/>
                                      </a:lnTo>
                                      <a:lnTo>
                                        <a:pt x="0" y="16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82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17640"/>
                                  <a:ext cx="576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572">
                                      <a:moveTo>
                                        <a:pt x="0" y="157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531"/>
                                      </a:lnTo>
                                      <a:lnTo>
                                        <a:pt x="28" y="1536"/>
                                      </a:lnTo>
                                      <a:lnTo>
                                        <a:pt x="24" y="1544"/>
                                      </a:lnTo>
                                      <a:lnTo>
                                        <a:pt x="20" y="1548"/>
                                      </a:lnTo>
                                      <a:lnTo>
                                        <a:pt x="16" y="1552"/>
                                      </a:lnTo>
                                      <a:lnTo>
                                        <a:pt x="12" y="1560"/>
                                      </a:lnTo>
                                      <a:lnTo>
                                        <a:pt x="8" y="1564"/>
                                      </a:lnTo>
                                      <a:lnTo>
                                        <a:pt x="4" y="1568"/>
                                      </a:lnTo>
                                      <a:lnTo>
                                        <a:pt x="0" y="15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c2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" y="17640"/>
                                  <a:ext cx="504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531">
                                      <a:moveTo>
                                        <a:pt x="0" y="153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491"/>
                                      </a:lnTo>
                                      <a:lnTo>
                                        <a:pt x="24" y="1495"/>
                                      </a:lnTo>
                                      <a:lnTo>
                                        <a:pt x="20" y="1503"/>
                                      </a:lnTo>
                                      <a:lnTo>
                                        <a:pt x="16" y="1507"/>
                                      </a:lnTo>
                                      <a:lnTo>
                                        <a:pt x="12" y="1511"/>
                                      </a:lnTo>
                                      <a:lnTo>
                                        <a:pt x="8" y="1515"/>
                                      </a:lnTo>
                                      <a:lnTo>
                                        <a:pt x="4" y="1523"/>
                                      </a:lnTo>
                                      <a:lnTo>
                                        <a:pt x="0" y="1527"/>
                                      </a:lnTo>
                                      <a:lnTo>
                                        <a:pt x="0" y="15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3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17640"/>
                                  <a:ext cx="504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491">
                                      <a:moveTo>
                                        <a:pt x="0" y="149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455"/>
                                      </a:lnTo>
                                      <a:lnTo>
                                        <a:pt x="24" y="1459"/>
                                      </a:lnTo>
                                      <a:lnTo>
                                        <a:pt x="20" y="1463"/>
                                      </a:lnTo>
                                      <a:lnTo>
                                        <a:pt x="16" y="1467"/>
                                      </a:lnTo>
                                      <a:lnTo>
                                        <a:pt x="12" y="1471"/>
                                      </a:lnTo>
                                      <a:lnTo>
                                        <a:pt x="8" y="1479"/>
                                      </a:lnTo>
                                      <a:lnTo>
                                        <a:pt x="4" y="1483"/>
                                      </a:lnTo>
                                      <a:lnTo>
                                        <a:pt x="0" y="1487"/>
                                      </a:lnTo>
                                      <a:lnTo>
                                        <a:pt x="0" y="14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23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" y="17640"/>
                                  <a:ext cx="504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455">
                                      <a:moveTo>
                                        <a:pt x="0" y="145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419"/>
                                      </a:lnTo>
                                      <a:lnTo>
                                        <a:pt x="24" y="1423"/>
                                      </a:lnTo>
                                      <a:lnTo>
                                        <a:pt x="20" y="1427"/>
                                      </a:lnTo>
                                      <a:lnTo>
                                        <a:pt x="16" y="1431"/>
                                      </a:lnTo>
                                      <a:lnTo>
                                        <a:pt x="12" y="1435"/>
                                      </a:lnTo>
                                      <a:lnTo>
                                        <a:pt x="8" y="1439"/>
                                      </a:lnTo>
                                      <a:lnTo>
                                        <a:pt x="4" y="1443"/>
                                      </a:lnTo>
                                      <a:lnTo>
                                        <a:pt x="4" y="1451"/>
                                      </a:lnTo>
                                      <a:lnTo>
                                        <a:pt x="0" y="14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53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00" y="17640"/>
                                  <a:ext cx="576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419">
                                      <a:moveTo>
                                        <a:pt x="0" y="14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1382"/>
                                      </a:lnTo>
                                      <a:lnTo>
                                        <a:pt x="25" y="1386"/>
                                      </a:lnTo>
                                      <a:lnTo>
                                        <a:pt x="21" y="1390"/>
                                      </a:lnTo>
                                      <a:lnTo>
                                        <a:pt x="17" y="1395"/>
                                      </a:lnTo>
                                      <a:lnTo>
                                        <a:pt x="13" y="1399"/>
                                      </a:lnTo>
                                      <a:lnTo>
                                        <a:pt x="9" y="1407"/>
                                      </a:lnTo>
                                      <a:lnTo>
                                        <a:pt x="9" y="1411"/>
                                      </a:lnTo>
                                      <a:lnTo>
                                        <a:pt x="5" y="1415"/>
                                      </a:lnTo>
                                      <a:lnTo>
                                        <a:pt x="0" y="14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84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60" y="17640"/>
                                  <a:ext cx="504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382">
                                      <a:moveTo>
                                        <a:pt x="0" y="13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350"/>
                                      </a:lnTo>
                                      <a:lnTo>
                                        <a:pt x="24" y="1354"/>
                                      </a:lnTo>
                                      <a:lnTo>
                                        <a:pt x="20" y="1358"/>
                                      </a:lnTo>
                                      <a:lnTo>
                                        <a:pt x="16" y="1362"/>
                                      </a:lnTo>
                                      <a:lnTo>
                                        <a:pt x="12" y="1366"/>
                                      </a:lnTo>
                                      <a:lnTo>
                                        <a:pt x="12" y="1370"/>
                                      </a:lnTo>
                                      <a:lnTo>
                                        <a:pt x="8" y="1374"/>
                                      </a:lnTo>
                                      <a:lnTo>
                                        <a:pt x="4" y="1378"/>
                                      </a:lnTo>
                                      <a:lnTo>
                                        <a:pt x="0" y="13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b4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" y="17640"/>
                                  <a:ext cx="504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350">
                                      <a:moveTo>
                                        <a:pt x="0" y="13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318"/>
                                      </a:lnTo>
                                      <a:lnTo>
                                        <a:pt x="24" y="1322"/>
                                      </a:lnTo>
                                      <a:lnTo>
                                        <a:pt x="20" y="1326"/>
                                      </a:lnTo>
                                      <a:lnTo>
                                        <a:pt x="16" y="1330"/>
                                      </a:lnTo>
                                      <a:lnTo>
                                        <a:pt x="16" y="1334"/>
                                      </a:lnTo>
                                      <a:lnTo>
                                        <a:pt x="12" y="1338"/>
                                      </a:lnTo>
                                      <a:lnTo>
                                        <a:pt x="8" y="1342"/>
                                      </a:lnTo>
                                      <a:lnTo>
                                        <a:pt x="4" y="1346"/>
                                      </a:lnTo>
                                      <a:lnTo>
                                        <a:pt x="0" y="1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e4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7640"/>
                                  <a:ext cx="50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318">
                                      <a:moveTo>
                                        <a:pt x="0" y="13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286"/>
                                      </a:lnTo>
                                      <a:lnTo>
                                        <a:pt x="24" y="1290"/>
                                      </a:lnTo>
                                      <a:lnTo>
                                        <a:pt x="20" y="1294"/>
                                      </a:lnTo>
                                      <a:lnTo>
                                        <a:pt x="16" y="1298"/>
                                      </a:lnTo>
                                      <a:lnTo>
                                        <a:pt x="16" y="1302"/>
                                      </a:lnTo>
                                      <a:lnTo>
                                        <a:pt x="12" y="1306"/>
                                      </a:lnTo>
                                      <a:lnTo>
                                        <a:pt x="8" y="1310"/>
                                      </a:lnTo>
                                      <a:lnTo>
                                        <a:pt x="4" y="1314"/>
                                      </a:lnTo>
                                      <a:lnTo>
                                        <a:pt x="0" y="13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15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7640"/>
                                  <a:ext cx="576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286">
                                      <a:moveTo>
                                        <a:pt x="0" y="128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5" y="375"/>
                                      </a:lnTo>
                                      <a:lnTo>
                                        <a:pt x="29" y="375"/>
                                      </a:lnTo>
                                      <a:lnTo>
                                        <a:pt x="29" y="883"/>
                                      </a:lnTo>
                                      <a:lnTo>
                                        <a:pt x="25" y="883"/>
                                      </a:lnTo>
                                      <a:lnTo>
                                        <a:pt x="25" y="1262"/>
                                      </a:lnTo>
                                      <a:lnTo>
                                        <a:pt x="20" y="1266"/>
                                      </a:lnTo>
                                      <a:lnTo>
                                        <a:pt x="20" y="1270"/>
                                      </a:lnTo>
                                      <a:lnTo>
                                        <a:pt x="16" y="1274"/>
                                      </a:lnTo>
                                      <a:lnTo>
                                        <a:pt x="12" y="1274"/>
                                      </a:lnTo>
                                      <a:lnTo>
                                        <a:pt x="8" y="1278"/>
                                      </a:lnTo>
                                      <a:lnTo>
                                        <a:pt x="8" y="1282"/>
                                      </a:lnTo>
                                      <a:lnTo>
                                        <a:pt x="4" y="1286"/>
                                      </a:lnTo>
                                      <a:lnTo>
                                        <a:pt x="0" y="12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55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8748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85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8748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b6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87480"/>
                                  <a:ext cx="576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e6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8748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16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560" y="87480"/>
                                  <a:ext cx="576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47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20" y="8748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77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8748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a7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20" y="8748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e8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80" y="8748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18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87480"/>
                                  <a:ext cx="576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48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8748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9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8748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a9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8748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d9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87480"/>
                                  <a:ext cx="648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0a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18360"/>
                                  <a:ext cx="5040" cy="49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684">
                                      <a:moveTo>
                                        <a:pt x="0" y="879"/>
                                      </a:moveTo>
                                      <a:lnTo>
                                        <a:pt x="0" y="371"/>
                                      </a:lnTo>
                                      <a:lnTo>
                                        <a:pt x="8" y="37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2684"/>
                                      </a:lnTo>
                                      <a:lnTo>
                                        <a:pt x="8" y="2684"/>
                                      </a:lnTo>
                                      <a:lnTo>
                                        <a:pt x="8" y="879"/>
                                      </a:lnTo>
                                      <a:lnTo>
                                        <a:pt x="0" y="8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7a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ab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db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400" y="18360"/>
                                  <a:ext cx="576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0b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6c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9c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cd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360"/>
                                  <a:ext cx="648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d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3d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36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6d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2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9e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160" y="18360"/>
                                  <a:ext cx="576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ce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fe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2f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f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8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6656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96040"/>
                              <a:ext cx="6308640" cy="102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Национална  здравноосигурителна  каса</w:t>
                                </w:r>
                              </w:p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айонна здравноосигурителна каса – Силистр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7500 Силистра, П.К. 237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тел. 086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/812-140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, факс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812-14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5040" y="1279440"/>
                            <a:ext cx="5669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-24.1pt;width:496.75pt;height:151.15pt" coordorigin="-170,-482" coordsize="9935,3023">
                <v:group id="shape_0" style="position:absolute;left:-170;top:-482;width:9935;height:3023">
                  <v:group id="shape_0" style="position:absolute;left:3763;top:-482;width:2152;height:1451">
                    <v:group id="shape_0" style="position:absolute;left:4190;top:-464;width:1379;height:1416">
    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223;top:175;width:1239;height:391;mso-wrap-style:none;v-text-anchor:middle">
                        <v:fill o:detectmouseclick="t" type="solid" color2="#ff69ff"/>
                        <v:stroke color="#3465a4" joinstyle="round" endcap="flat"/>
                        <w10:wrap type="none"/>
                      </v:shape>
    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261;top:567;width:1164;height:384;mso-wrap-style:none;v-text-anchor:middle">
                        <v:fill o:detectmouseclick="t" type="solid" color2="#1affff"/>
                        <v:stroke color="#3465a4" joinstyle="round" endcap="flat"/>
                        <w10:wrap type="none"/>
                      </v:shape>
    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257;top:-218;width:1171;height:3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5,37" path="m0,29l16,37l875,37l875,4l16,0l28,8l0,29l4,37l16,37l0,29xe" fillcolor="#000099" stroked="f" o:allowincell="f" style="position:absolute;left:5158;top:169;width:271;height:9;mso-wrap-style:none;v-text-anchor:middle">
                        <v:fill o:detectmouseclick="t" type="solid" color2="#ffff66"/>
                        <v:stroke color="#3465a4" joinstyle="round" endcap="flat"/>
                        <w10:wrap type="none"/>
                      </v:shape>
    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844;top:5;width:322;height:171;mso-wrap-style:none;v-text-anchor:middle">
                        <v:fill o:detectmouseclick="t" type="solid" color2="#ffff66"/>
                        <v:stroke color="#3465a4" joinstyle="round" endcap="flat"/>
                        <w10:wrap type="none"/>
                      </v:shape>
    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519;top:5;width:323;height:174;mso-wrap-style:none;v-text-anchor:middle">
                        <v:fill o:detectmouseclick="t" type="solid" color2="#ffff66"/>
                        <v:stroke color="#3465a4" joinstyle="round" endcap="flat"/>
                        <w10:wrap type="none"/>
                      </v:shape>
                      <v:shape id="shape_0" coordsize="883,33" path="m9,13l25,33l883,33l883,0l25,0l41,21l9,13l0,33l25,33l9,13xe" fillcolor="#000099" stroked="f" o:allowincell="f" style="position:absolute;left:4250;top:170;width:273;height:8;mso-wrap-style:none;v-text-anchor:middle">
                        <v:fill o:detectmouseclick="t" type="solid" color2="#ffff66"/>
                        <v:stroke color="#3465a4" joinstyle="round" endcap="flat"/>
                        <w10:wrap type="none"/>
                      </v:shape>
    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252;top:-222;width:590;height:398;mso-wrap-style:none;v-text-anchor:middle">
                        <v:fill o:detectmouseclick="t" type="solid" color2="#ffff66"/>
                        <v:stroke color="#3465a4" joinstyle="round" endcap="flat"/>
                        <w10:wrap type="none"/>
                      </v:shape>
    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844;top:-222;width:592;height:402;mso-wrap-style:none;v-text-anchor:middle">
                        <v:fill o:detectmouseclick="t" type="solid" color2="#ffff66"/>
                        <v:stroke color="#3465a4" joinstyle="round" endcap="flat"/>
                        <w10:wrap type="none"/>
                      </v:shape>
                      <v:shape id="shape_0" coordsize="443,556" path="m435,69l298,77l0,436l145,556l443,198l306,206l435,69l362,0l298,77l435,69xe" fillcolor="white" stroked="f" o:allowincell="f" style="position:absolute;left:4802;top:170;width:136;height:16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95,911" path="m983,862l955,770l129,0l0,137l826,911l802,818l983,862l995,810l955,770l983,862xe" fillcolor="white" stroked="f" o:allowincell="f" style="position:absolute;left:4898;top:191;width:308;height:2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844;top:431;width:358;height:2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475;top:353;width:367;height:3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00,189" path="m600,85l503,0l0,0l0,189l503,189l411,105l600,85l592,0l503,0l600,85xe" fillcolor="white" stroked="f" o:allowincell="f" style="position:absolute;left:4507;top:353;width:185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634;top:378;width:208;height:18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844;top:446;width:185;height:11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30,648" path="m57,8l65,137l597,648l730,511l194,0l202,128l57,8l0,76l65,137l57,8xe" fillcolor="white" stroked="f" o:allowincell="f" style="position:absolute;left:4785;top:296;width:225;height:18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4,249" path="m44,0l44,249l32,221l28,189l20,161l12,129l8,96l4,64l0,32l0,0l44,0xe" fillcolor="blue" stroked="f" o:allowincell="f" style="position:absolute;left:4507;top:380;width:12;height:72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0,370" path="m0,249l0,0l40,0l40,370l36,354l28,342l24,326l16,310l12,294l8,282l4,266l0,249xe" fillcolor="#0305ff" stroked="f" o:allowincell="f" style="position:absolute;left:4520;top:380;width:11;height:107;mso-wrap-style:none;v-text-anchor:middle">
                        <v:fill o:detectmouseclick="t" type="solid" color2="#fcfa00"/>
                        <v:stroke color="#3465a4" joinstyle="round" endcap="flat"/>
                        <w10:wrap type="none"/>
                      </v:shape>
                      <v:shape id="shape_0" coordsize="45,459" path="m0,370l0,0l45,0l45,459l37,447l32,439l28,427l20,415l16,403l12,394l4,382l0,370xe" fillcolor="#060aff" stroked="f" o:allowincell="f" style="position:absolute;left:4533;top:380;width:12;height:133;mso-wrap-style:none;v-text-anchor:middle">
                        <v:fill o:detectmouseclick="t" type="solid" color2="#f9f500"/>
                        <v:stroke color="#3465a4" joinstyle="round" endcap="flat"/>
                        <w10:wrap type="none"/>
                      </v:shape>
                      <v:shape id="shape_0" coordsize="44,531" path="m0,459l0,0l44,0l44,531l36,523l32,515l24,507l20,495l16,487l8,479l4,471l0,459xe" fillcolor="#090fff" stroked="f" o:allowincell="f" style="position:absolute;left:4547;top:380;width:12;height:154;mso-wrap-style:none;v-text-anchor:middle">
                        <v:fill o:detectmouseclick="t" type="solid" color2="#f6f000"/>
                        <v:stroke color="#3465a4" joinstyle="round" endcap="flat"/>
                        <w10:wrap type="none"/>
                      </v:shape>
                      <v:shape id="shape_0" coordsize="40,596" path="m0,531l0,0l40,0l40,596l36,588l28,580l24,572l20,564l12,556l8,548l4,540l0,531xe" fillcolor="#0c14ff" stroked="f" o:allowincell="f" style="position:absolute;left:4560;top:380;width:11;height:173;mso-wrap-style:none;v-text-anchor:middle">
                        <v:fill o:detectmouseclick="t" type="solid" color2="#f3eb00"/>
                        <v:stroke color="#3465a4" joinstyle="round" endcap="flat"/>
                        <w10:wrap type="none"/>
                      </v:shape>
                      <v:shape id="shape_0" coordsize="45,652" path="m0,596l0,0l45,0l45,652l36,644l32,636l28,632l20,624l16,616l12,612l4,604l0,596xe" fillcolor="#0f1aff" stroked="f" o:allowincell="f" style="position:absolute;left:4573;top:380;width:12;height:190;mso-wrap-style:none;v-text-anchor:middle">
                        <v:fill o:detectmouseclick="t" type="solid" color2="#f0e500"/>
                        <v:stroke color="#3465a4" joinstyle="round" endcap="flat"/>
                        <w10:wrap type="none"/>
                      </v:shape>
                      <v:shape id="shape_0" coordsize="44,701" path="m0,652l0,0l44,0l44,701l36,693l32,689l24,681l20,677l16,668l8,664l4,656l0,652xe" fillcolor="#121fff" stroked="f" o:allowincell="f" style="position:absolute;left:4587;top:380;width:12;height:204;mso-wrap-style:none;v-text-anchor:middle">
                        <v:fill o:detectmouseclick="t" type="solid" color2="#ede000"/>
                        <v:stroke color="#3465a4" joinstyle="round" endcap="flat"/>
                        <w10:wrap type="none"/>
                      </v:shape>
                      <v:shape id="shape_0" coordsize="40,741" path="m0,701l0,0l40,0l40,741l36,737l28,733l24,725l20,721l12,717l8,709l4,705l0,701xe" fillcolor="#1524ff" stroked="f" o:allowincell="f" style="position:absolute;left:4601;top:380;width:11;height:216;mso-wrap-style:none;v-text-anchor:middle">
                        <v:fill o:detectmouseclick="t" type="solid" color2="#eadb00"/>
                        <v:stroke color="#3465a4" joinstyle="round" endcap="flat"/>
                        <w10:wrap type="none"/>
                      </v:shape>
                      <v:shape id="shape_0" coordsize="44,781" path="m0,741l0,0l44,0l44,781l40,777l32,773l28,765l20,761l16,757l12,753l8,749l0,741xe" fillcolor="#1829ff" stroked="f" o:allowincell="f" style="position:absolute;left:4613;top:380;width:12;height:228;mso-wrap-style:none;v-text-anchor:middle">
                        <v:fill o:detectmouseclick="t" type="solid" color2="#e7d600"/>
                        <v:stroke color="#3465a4" joinstyle="round" endcap="flat"/>
                        <w10:wrap type="none"/>
                      </v:shape>
                      <v:shape id="shape_0" coordsize="45,818" path="m0,781l0,0l45,0l45,818l37,814l33,810l29,805l21,797l17,793l13,789l5,785l0,781xe" fillcolor="#1c2eff" stroked="f" o:allowincell="f" style="position:absolute;left:4627;top:380;width:12;height:239;mso-wrap-style:none;v-text-anchor:middle">
                        <v:fill o:detectmouseclick="t" type="solid" color2="#e3d100"/>
                        <v:stroke color="#3465a4" joinstyle="round" endcap="flat"/>
                        <w10:wrap type="none"/>
                      </v:shape>
                      <v:shape id="shape_0" coordsize="40,850" path="m0,818l0,0l40,0l40,850l36,846l32,842l24,838l20,834l16,830l8,826l4,822l0,818xe" fillcolor="#1f34ff" stroked="f" o:allowincell="f" style="position:absolute;left:4641;top:380;width:11;height:248;mso-wrap-style:none;v-text-anchor:middle">
                        <v:fill o:detectmouseclick="t" type="solid" color2="#e0cb00"/>
                        <v:stroke color="#3465a4" joinstyle="round" endcap="flat"/>
                        <w10:wrap type="none"/>
                      </v:shape>
                      <v:shape id="shape_0" coordsize="44,878" path="m0,850l0,0l32,0l36,12l36,20l36,28l36,36l40,44l40,52l40,64l44,72l44,878l40,874l32,870l28,866l24,862l16,858l12,854l8,850l0,850xe" fillcolor="#2239ff" stroked="f" o:allowincell="f" style="position:absolute;left:4653;top:380;width:12;height:256;mso-wrap-style:none;v-text-anchor:middle">
                        <v:fill o:detectmouseclick="t" type="solid" color2="#ddc600"/>
                        <v:stroke color="#3465a4" joinstyle="round" endcap="flat"/>
                        <w10:wrap type="none"/>
                      </v:shape>
                      <v:shape id="shape_0" coordsize="45,830" path="m0,806l0,0l4,16l9,32l13,48l17,65l25,81l29,97l37,113l45,129l45,830l37,826l33,826l29,822l21,818l17,814l13,810l4,806l0,806xe" fillcolor="#253eff" stroked="f" o:allowincell="f" style="position:absolute;left:4667;top:401;width:12;height:242;mso-wrap-style:none;v-text-anchor:middle">
                        <v:fill o:detectmouseclick="t" type="solid" color2="#dac100"/>
                        <v:stroke color="#3465a4" joinstyle="round" endcap="flat"/>
                        <w10:wrap type="none"/>
                      </v:shape>
                      <v:shape id="shape_0" coordsize="40,725" path="m0,701l0,0l4,8l8,16l12,28l20,36l24,48l28,56l36,65l40,77l40,725l36,721l32,717l24,717l20,713l16,709l8,709l4,705l0,701xe" fillcolor="#2843ff" stroked="f" o:allowincell="f" style="position:absolute;left:4681;top:439;width:11;height:211;mso-wrap-style:none;v-text-anchor:middle">
                        <v:fill o:detectmouseclick="t" type="solid" color2="#d7bc00"/>
                        <v:stroke color="#3465a4" joinstyle="round" endcap="flat"/>
                        <w10:wrap type="none"/>
                      </v:shape>
                      <v:shape id="shape_0" coordsize="44,668" path="m0,648l0,0l4,4l12,12l16,20l20,28l28,36l32,40l36,48l44,56l44,668l40,664l32,664l28,660l24,656l16,656l12,652l8,648l0,648xe" fillcolor="#2b48ff" stroked="f" o:allowincell="f" style="position:absolute;left:4693;top:461;width:12;height:195;mso-wrap-style:none;v-text-anchor:middle">
                        <v:fill o:detectmouseclick="t" type="solid" color2="#d4b700"/>
                        <v:stroke color="#3465a4" joinstyle="round" endcap="flat"/>
                        <w10:wrap type="none"/>
                      </v:shape>
                      <v:shape id="shape_0" coordsize="45,633" path="m0,612l0,0l4,4l8,12l17,16l21,24l25,28l33,32l37,40l45,44l45,633l37,629l33,625l29,625l21,621l17,621l13,617l4,617l0,612xe" fillcolor="#2e4eff" stroked="f" o:allowincell="f" style="position:absolute;left:4707;top:478;width:12;height:184;mso-wrap-style:none;v-text-anchor:middle">
                        <v:fill o:detectmouseclick="t" type="solid" color2="#d1b100"/>
                        <v:stroke color="#3465a4" joinstyle="round" endcap="flat"/>
                        <w10:wrap type="none"/>
                      </v:shape>
                      <v:shape id="shape_0" coordsize="40,605" path="m0,589l0,0l4,4l8,12l12,16l20,21l24,25l32,29l36,33l40,37l40,605l36,601l32,601l24,597l20,597l16,593l8,593l4,589l0,589xe" fillcolor="#3153ff" stroked="f" o:allowincell="f" style="position:absolute;left:4721;top:491;width:11;height:176;mso-wrap-style:none;v-text-anchor:middle">
                        <v:fill o:detectmouseclick="t" type="solid" color2="#ceac00"/>
                        <v:stroke color="#3465a4" joinstyle="round" endcap="flat"/>
                        <w10:wrap type="none"/>
                      </v:shape>
                      <v:shape id="shape_0" coordsize="44,580" path="m0,568l0,0l8,4l12,8l16,12l24,16l28,20l32,24l40,28l44,32l44,580l40,580l32,576l28,576l24,572l16,572l12,572l8,568l0,568xe" fillcolor="#3558ff" stroked="f" o:allowincell="f" style="position:absolute;left:4733;top:502;width:12;height:169;mso-wrap-style:none;v-text-anchor:middle">
                        <v:fill o:detectmouseclick="t" type="solid" color2="#caa700"/>
                        <v:stroke color="#3465a4" joinstyle="round" endcap="flat"/>
                        <w10:wrap type="none"/>
                      </v:shape>
                      <v:shape id="shape_0" coordsize="45,560" path="m0,548l0,0l4,4l12,8l17,12l21,12l29,16l33,20l37,24l45,24l45,560l37,560l33,556l29,556l21,556l17,552l12,552l4,552l0,548xe" fillcolor="#385dff" stroked="f" o:allowincell="f" style="position:absolute;left:4747;top:511;width:12;height:163;mso-wrap-style:none;v-text-anchor:middle">
                        <v:fill o:detectmouseclick="t" type="solid" color2="#c7a200"/>
                        <v:stroke color="#3465a4" joinstyle="round" endcap="flat"/>
                        <w10:wrap type="none"/>
                      </v:shape>
                      <v:shape id="shape_0" coordsize="40,548" path="m0,536l0,0l4,4l8,8l16,8l20,12l24,16l32,16l36,20l40,24l40,548l36,544l32,544l24,544l20,540l16,540l8,540l4,536l0,536xe" fillcolor="#3b62ff" stroked="f" o:allowincell="f" style="position:absolute;left:4761;top:518;width:11;height:159;mso-wrap-style:none;v-text-anchor:middle">
                        <v:fill o:detectmouseclick="t" type="solid" color2="#c49d00"/>
                        <v:stroke color="#3465a4" joinstyle="round" endcap="flat"/>
                        <w10:wrap type="none"/>
                      </v:shape>
                      <v:shape id="shape_0" coordsize="44,532" path="m0,524l0,0l8,0l12,4l16,4l24,8l28,8l32,12l40,12l44,16l44,532l40,532l32,528l28,528l24,528l16,528l12,524l8,524l0,524xe" fillcolor="#3e68ff" stroked="f" o:allowincell="f" style="position:absolute;left:4773;top:525;width:12;height:155;mso-wrap-style:none;v-text-anchor:middle">
                        <v:fill o:detectmouseclick="t" type="solid" color2="#c19700"/>
                        <v:stroke color="#3465a4" joinstyle="round" endcap="flat"/>
                        <w10:wrap type="none"/>
                      </v:shape>
                      <v:shape id="shape_0" coordsize="45,520" path="m0,516l0,0l4,0l12,4l16,4l20,4l29,8l33,8l37,8l45,12l45,520l37,520l33,520l29,520l20,520l16,516l12,516l4,516l0,516xe" fillcolor="#416dff" stroked="f" o:allowincell="f" style="position:absolute;left:4787;top:530;width:12;height:151;mso-wrap-style:none;v-text-anchor:middle">
                        <v:fill o:detectmouseclick="t" type="solid" color2="#be9200"/>
                        <v:stroke color="#3465a4" joinstyle="round" endcap="flat"/>
                        <w10:wrap type="none"/>
                      </v:shape>
                      <v:shape id="shape_0" coordsize="40,516" path="m0,508l0,0l4,0l8,0l16,4l20,4l24,4l32,8l36,8l40,8l40,516l36,512l32,512l24,512l20,512l16,512l8,512l4,512l0,508xe" fillcolor="#4472ff" stroked="f" o:allowincell="f" style="position:absolute;left:4801;top:533;width:11;height:150;mso-wrap-style:none;v-text-anchor:middle">
                        <v:fill o:detectmouseclick="t" type="solid" color2="#bb8d00"/>
                        <v:stroke color="#3465a4" joinstyle="round" endcap="flat"/>
                        <w10:wrap type="none"/>
                      </v:shape>
    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814;top:314;width:12;height:370;mso-wrap-style:none;v-text-anchor:middle">
                        <v:fill o:detectmouseclick="t" type="solid" color2="#b88800"/>
                        <v:stroke color="#3465a4" joinstyle="round" endcap="flat"/>
                        <w10:wrap type="none"/>
                      </v:shape>
    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827;top:298;width:12;height:386;mso-wrap-style:none;v-text-anchor:middle">
                        <v:fill o:detectmouseclick="t" type="solid" color2="#b58300"/>
                        <v:stroke color="#3465a4" joinstyle="round" endcap="flat"/>
                        <w10:wrap type="none"/>
                      </v:shape>
    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841;top:283;width:11;height:402;mso-wrap-style:none;v-text-anchor:middle">
                        <v:fill o:detectmouseclick="t" type="solid" color2="#b17d00"/>
                        <v:stroke color="#3465a4" joinstyle="round" endcap="flat"/>
                        <w10:wrap type="none"/>
                      </v:shape>
    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854;top:267;width:12;height:417;mso-wrap-style:none;v-text-anchor:middle">
                        <v:fill o:detectmouseclick="t" type="solid" color2="#ae7800"/>
                        <v:stroke color="#3465a4" joinstyle="round" endcap="flat"/>
                        <w10:wrap type="none"/>
                      </v:shape>
    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867;top:252;width:12;height:431;mso-wrap-style:none;v-text-anchor:middle">
                        <v:fill o:detectmouseclick="t" type="solid" color2="#ab7300"/>
                        <v:stroke color="#3465a4" joinstyle="round" endcap="flat"/>
                        <w10:wrap type="none"/>
                      </v:shape>
    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881;top:237;width:11;height:445;mso-wrap-style:none;v-text-anchor:middle">
                        <v:fill o:detectmouseclick="t" type="solid" color2="#a86e00"/>
                        <v:stroke color="#3465a4" joinstyle="round" endcap="flat"/>
                        <w10:wrap type="none"/>
                      </v:shape>
    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894;top:221;width:12;height:460;mso-wrap-style:none;v-text-anchor:middle">
                        <v:fill o:detectmouseclick="t" type="solid" color2="#a56900"/>
                        <v:stroke color="#3465a4" joinstyle="round" endcap="flat"/>
                        <w10:wrap type="none"/>
                      </v:shape>
    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907;top:211;width:12;height:468;mso-wrap-style:none;v-text-anchor:middle">
                        <v:fill o:detectmouseclick="t" type="solid" color2="#a26300"/>
                        <v:stroke color="#3465a4" joinstyle="round" endcap="flat"/>
                        <w10:wrap type="none"/>
                      </v:shape>
    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921;top:214;width:11;height:462;mso-wrap-style:none;v-text-anchor:middle">
                        <v:fill o:detectmouseclick="t" type="solid" color2="#9f5e00"/>
                        <v:stroke color="#3465a4" joinstyle="round" endcap="flat"/>
                        <w10:wrap type="none"/>
                      </v:shape>
    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934;top:226;width:12;height:447;mso-wrap-style:none;v-text-anchor:middle">
                        <v:fill o:detectmouseclick="t" type="solid" color2="#9c5900"/>
                        <v:stroke color="#3465a4" joinstyle="round" endcap="flat"/>
                        <w10:wrap type="none"/>
                      </v:shape>
    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948;top:237;width:12;height:433;mso-wrap-style:none;v-text-anchor:middle">
                        <v:fill o:detectmouseclick="t" type="solid" color2="#985400"/>
                        <v:stroke color="#3465a4" joinstyle="round" endcap="flat"/>
                        <w10:wrap type="none"/>
                      </v:shape>
    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962;top:248;width:11;height:416;mso-wrap-style:none;v-text-anchor:middle">
                        <v:fill o:detectmouseclick="t" type="solid" color2="#954f00"/>
                        <v:stroke color="#3465a4" joinstyle="round" endcap="flat"/>
                        <w10:wrap type="none"/>
                      </v:shape>
    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974;top:260;width:12;height:399;mso-wrap-style:none;v-text-anchor:middle">
                        <v:fill o:detectmouseclick="t" type="solid" color2="#924900"/>
                        <v:stroke color="#3465a4" joinstyle="round" endcap="flat"/>
                        <w10:wrap type="none"/>
                      </v:shape>
    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988;top:272;width:12;height:382;mso-wrap-style:none;v-text-anchor:middle">
                        <v:fill o:detectmouseclick="t" type="solid" color2="#8f4400"/>
                        <v:stroke color="#3465a4" joinstyle="round" endcap="flat"/>
                        <w10:wrap type="none"/>
                      </v:shape>
                      <v:shape id="shape_0" coordsize="41,1241" path="m0,1241l0,0l41,41l41,1221l37,1221l33,1225l25,1229l21,1233l17,1233l9,1237l5,1241l0,1241xe" fillcolor="#73c0ff" stroked="f" o:allowincell="f" style="position:absolute;left:5001;top:284;width:11;height:363;mso-wrap-style:none;v-text-anchor:middle">
                        <v:fill o:detectmouseclick="t" type="solid" color2="#8c3f00"/>
                        <v:stroke color="#3465a4" joinstyle="round" endcap="flat"/>
                        <w10:wrap type="none"/>
                      </v:shape>
                      <v:shape id="shape_0" coordsize="44,1180" path="m0,1180l0,0l44,40l44,1152l40,1156l32,1160l28,1160l24,1164l16,1168l12,1172l8,1176l0,1180xe" fillcolor="#76c5ff" stroked="f" o:allowincell="f" style="position:absolute;left:5014;top:296;width:12;height:345;mso-wrap-style:none;v-text-anchor:middle">
                        <v:fill o:detectmouseclick="t" type="solid" color2="#893a00"/>
                        <v:stroke color="#3465a4" joinstyle="round" endcap="flat"/>
                        <w10:wrap type="none"/>
                      </v:shape>
                      <v:shape id="shape_0" coordsize="44,1112" path="m0,1112l0,0l44,40l44,1084l36,1088l32,1092l28,1092l20,1096l16,1100l12,1104l4,1108l0,1112xe" fillcolor="#79caff" stroked="f" o:allowincell="f" style="position:absolute;left:5028;top:308;width:12;height:325;mso-wrap-style:none;v-text-anchor:middle">
                        <v:fill o:detectmouseclick="t" type="solid" color2="#863500"/>
                        <v:stroke color="#3465a4" joinstyle="round" endcap="flat"/>
                        <w10:wrap type="none"/>
                      </v:shape>
                      <v:shape id="shape_0" coordsize="41,1044" path="m0,1044l0,0l41,40l41,1011l37,1016l33,1020l25,1024l21,1028l17,1032l9,1036l4,1040l0,1044xe" fillcolor="#7cd0ff" stroked="f" o:allowincell="f" style="position:absolute;left:5042;top:319;width:11;height:305;mso-wrap-style:none;v-text-anchor:middle">
                        <v:fill o:detectmouseclick="t" type="solid" color2="#832f00"/>
                        <v:stroke color="#3465a4" joinstyle="round" endcap="flat"/>
                        <w10:wrap type="none"/>
                      </v:shape>
                      <v:shape id="shape_0" coordsize="44,971" path="m0,971l0,0l44,41l44,935l40,939l32,943l28,947l24,951l16,955l12,959l8,963l0,971xe" fillcolor="#80d5ff" stroked="f" o:allowincell="f" style="position:absolute;left:5054;top:331;width:12;height:283;mso-wrap-style:none;v-text-anchor:middle">
                        <v:fill o:detectmouseclick="t" type="solid" color2="#7f2a00"/>
                        <v:stroke color="#3465a4" joinstyle="round" endcap="flat"/>
                        <w10:wrap type="none"/>
                      </v:shape>
                      <v:shape id="shape_0" coordsize="44,894" path="m0,894l0,0l44,40l44,854l36,858l32,862l28,870l20,874l16,878l12,882l4,886l0,894xe" fillcolor="#83daff" stroked="f" o:allowincell="f" style="position:absolute;left:5068;top:343;width:12;height:261;mso-wrap-style:none;v-text-anchor:middle">
                        <v:fill o:detectmouseclick="t" type="solid" color2="#7c2500"/>
                        <v:stroke color="#3465a4" joinstyle="round" endcap="flat"/>
                        <w10:wrap type="none"/>
                      </v:shape>
                      <v:shape id="shape_0" coordsize="41,814" path="m0,814l0,0l41,40l41,770l37,774l33,778l25,786l21,790l17,798l8,802l4,806l0,814xe" fillcolor="#86dfff" stroked="f" o:allowincell="f" style="position:absolute;left:5082;top:355;width:11;height:237;mso-wrap-style:none;v-text-anchor:middle">
                        <v:fill o:detectmouseclick="t" type="solid" color2="#792000"/>
                        <v:stroke color="#3465a4" joinstyle="round" endcap="flat"/>
                        <w10:wrap type="none"/>
                      </v:shape>
                      <v:shape id="shape_0" coordsize="44,730" path="m0,730l0,0l44,41l44,677l40,685l32,689l28,697l24,705l16,709l12,718l8,722l0,730xe" fillcolor="#89e4ff" stroked="f" o:allowincell="f" style="position:absolute;left:5094;top:367;width:12;height:213;mso-wrap-style:none;v-text-anchor:middle">
                        <v:fill o:detectmouseclick="t" type="solid" color2="#761b00"/>
                        <v:stroke color="#3465a4" joinstyle="round" endcap="flat"/>
                        <w10:wrap type="none"/>
                      </v:shape>
                      <v:shape id="shape_0" coordsize="44,636" path="m0,636l0,0l44,40l44,580l36,588l32,596l28,604l24,608l16,616l12,624l4,632l0,636xe" fillcolor="#8ceaff" stroked="f" o:allowincell="f" style="position:absolute;left:5108;top:379;width:12;height:185;mso-wrap-style:none;v-text-anchor:middle">
                        <v:fill o:detectmouseclick="t" type="solid" color2="#731500"/>
                        <v:stroke color="#3465a4" joinstyle="round" endcap="flat"/>
                        <w10:wrap type="none"/>
                      </v:shape>
                      <v:shape id="shape_0" coordsize="41,540" path="m0,540l0,0l41,40l41,475l37,483l33,491l29,500l21,508l16,516l12,524l4,532l0,540xe" fillcolor="#8fefff" stroked="f" o:allowincell="f" style="position:absolute;left:5122;top:390;width:11;height:157;mso-wrap-style:none;v-text-anchor:middle">
                        <v:fill o:detectmouseclick="t" type="solid" color2="#701000"/>
                        <v:stroke color="#3465a4" joinstyle="round" endcap="flat"/>
                        <w10:wrap type="none"/>
                      </v:shape>
                      <v:shape id="shape_0" coordsize="44,435" path="m0,435l0,0l44,40l44,359l40,367l36,379l28,387l24,395l20,407l12,415l8,427l0,435xe" fillcolor="#92f4ff" stroked="f" o:allowincell="f" style="position:absolute;left:5134;top:402;width:12;height:126;mso-wrap-style:none;v-text-anchor:middle">
                        <v:fill o:detectmouseclick="t" type="solid" color2="#6d0b00"/>
                        <v:stroke color="#3465a4" joinstyle="round" endcap="flat"/>
                        <w10:wrap type="none"/>
                      </v:shape>
                      <v:shape id="shape_0" coordsize="44,319" path="m0,319l0,0l44,41l44,218l40,230l32,246l28,258l24,270l16,283l12,295l8,307l0,319xe" fillcolor="#95f9ff" stroked="f" o:allowincell="f" style="position:absolute;left:5148;top:414;width:12;height:92;mso-wrap-style:none;v-text-anchor:middle">
                        <v:fill o:detectmouseclick="t" type="solid" color2="#6a0600"/>
                        <v:stroke color="#3465a4" joinstyle="round" endcap="flat"/>
                        <w10:wrap type="none"/>
                      </v:shape>
                      <v:shape id="shape_0" coordsize="41,177" path="m0,177l0,0l41,40l37,56l33,72l29,92l25,109l16,129l12,145l4,161l0,177xe" fillcolor="#99ffff" stroked="f" o:allowincell="f" style="position:absolute;left:5162;top:426;width:11;height:50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709,189" path="m584,157l512,0l0,0l0,189l512,189l439,36l584,157l709,0l512,0l584,157xe" fillcolor="white" stroked="f" o:allowincell="f" style="position:absolute;left:5349;top:-95;width:219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24,1245" path="m197,1108l201,1237l1124,121l979,0l56,1116l64,1245l56,1116l0,1185l64,1245l197,1108xe" fillcolor="white" stroked="f" o:allowincell="f" style="position:absolute;left:5181;top:-84;width:348;height:3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80,1016" path="m1080,947l1052,879l133,0l0,137l923,1016l891,947l1080,947l1080,907l1052,879l1080,947xe" fillcolor="white" stroked="f" o:allowincell="f" style="position:absolute;left:5201;top:240;width:334;height:29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814" path="m32,661l189,592l189,0l0,0l0,592l161,524l32,661l189,814l189,592l32,661xe" fillcolor="white" stroked="f" o:allowincell="f" style="position:absolute;left:5478;top:518;width:57;height:2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765,1656" path="m0,68l32,137l1636,1656l1765,1519l161,0l189,68l0,68l0,109l32,137l0,68xe" fillcolor="white" stroked="f" o:allowincell="f" style="position:absolute;left:4979;top:226;width:547;height:48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2047" path="m97,0l0,97l0,2047l189,2047l189,97l97,190l97,0l0,0l0,97l97,0xe" fillcolor="white" stroked="f" o:allowincell="f" style="position:absolute;left:4979;top:-354;width:57;height:5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04,190" path="m604,97l507,0l0,0l0,190l507,190l415,97l604,97l604,0l507,0l604,97xe" fillcolor="white" stroked="f" o:allowincell="f" style="position:absolute;left:5009;top:-354;width:186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1805" path="m20,1491l189,1555l189,0l0,0l0,1555l165,1616l0,1555l0,1805l165,1616l20,1491xe" fillcolor="white" stroked="f" o:allowincell="f" style="position:absolute;left:5138;top:-325;width:57;height:5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9,830" path="m657,0l584,32l0,705l145,830l729,157l657,189l657,0l612,0l584,32l657,0xe" fillcolor="white" stroked="f" o:allowincell="f" style="position:absolute;left:5144;top:-95;width:225;height: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2,1979" path="m0,1950l0,0l32,0l32,1979l0,1950xe" fillcolor="blue" stroked="f" o:allowincell="f" style="position:absolute;left:5009;top:-325;width:8;height:579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32,2011" path="m0,1979l0,0l32,0l32,2011l0,1979xe" fillcolor="#0305ff" stroked="f" o:allowincell="f" style="position:absolute;left:5019;top:-325;width:8;height:589;mso-wrap-style:none;v-text-anchor:middle">
                        <v:fill o:detectmouseclick="t" type="solid" color2="#fcfa00"/>
                        <v:stroke color="#3465a4" joinstyle="round" endcap="flat"/>
                        <w10:wrap type="none"/>
                      </v:shape>
                      <v:shape id="shape_0" coordsize="32,2039" path="m0,2011l0,0l32,0l32,2039l0,2011xe" fillcolor="#060aff" stroked="f" o:allowincell="f" style="position:absolute;left:5029;top:-325;width:8;height:597;mso-wrap-style:none;v-text-anchor:middle">
                        <v:fill o:detectmouseclick="t" type="solid" color2="#f9f500"/>
                        <v:stroke color="#3465a4" joinstyle="round" endcap="flat"/>
                        <w10:wrap type="none"/>
                      </v:shape>
                      <v:shape id="shape_0" coordsize="33,2071" path="m0,2039l0,0l33,0l33,2071l0,2039xe" fillcolor="#090fff" stroked="f" o:allowincell="f" style="position:absolute;left:5039;top:-325;width:9;height:606;mso-wrap-style:none;v-text-anchor:middle">
                        <v:fill o:detectmouseclick="t" type="solid" color2="#f6f000"/>
                        <v:stroke color="#3465a4" joinstyle="round" endcap="flat"/>
                        <w10:wrap type="none"/>
                      </v:shape>
                      <v:shape id="shape_0" coordsize="32,2099" path="m0,2071l0,0l32,0l32,2099l0,2071xe" fillcolor="#0c14ff" stroked="f" o:allowincell="f" style="position:absolute;left:5049;top:-325;width:8;height:615;mso-wrap-style:none;v-text-anchor:middle">
                        <v:fill o:detectmouseclick="t" type="solid" color2="#f3eb00"/>
                        <v:stroke color="#3465a4" joinstyle="round" endcap="flat"/>
                        <w10:wrap type="none"/>
                      </v:shape>
                      <v:shape id="shape_0" coordsize="32,2132" path="m0,2099l0,0l32,0l32,2132l0,2099xe" fillcolor="#0f1aff" stroked="f" o:allowincell="f" style="position:absolute;left:5059;top:-325;width:8;height:624;mso-wrap-style:none;v-text-anchor:middle">
                        <v:fill o:detectmouseclick="t" type="solid" color2="#f0e500"/>
                        <v:stroke color="#3465a4" joinstyle="round" endcap="flat"/>
                        <w10:wrap type="none"/>
                      </v:shape>
                      <v:shape id="shape_0" coordsize="32,2164" path="m0,2132l0,0l32,0l32,2164l0,2132xe" fillcolor="#121fff" stroked="f" o:allowincell="f" style="position:absolute;left:5069;top:-325;width:8;height:634;mso-wrap-style:none;v-text-anchor:middle">
                        <v:fill o:detectmouseclick="t" type="solid" color2="#ede000"/>
                        <v:stroke color="#3465a4" joinstyle="round" endcap="flat"/>
                        <w10:wrap type="none"/>
                      </v:shape>
                      <v:shape id="shape_0" coordsize="29,2192" path="m0,2164l0,0l29,0l29,2192l0,2164xe" fillcolor="#1524ff" stroked="f" o:allowincell="f" style="position:absolute;left:5079;top:-325;width:8;height:642;mso-wrap-style:none;v-text-anchor:middle">
                        <v:fill o:detectmouseclick="t" type="solid" color2="#eadb00"/>
                        <v:stroke color="#3465a4" joinstyle="round" endcap="flat"/>
                        <w10:wrap type="none"/>
                      </v:shape>
                      <v:shape id="shape_0" coordsize="32,2224" path="m0,2192l0,0l32,0l32,2224l0,2192xe" fillcolor="#1829ff" stroked="f" o:allowincell="f" style="position:absolute;left:5088;top:-325;width:8;height:651;mso-wrap-style:none;v-text-anchor:middle">
                        <v:fill o:detectmouseclick="t" type="solid" color2="#e7d600"/>
                        <v:stroke color="#3465a4" joinstyle="round" endcap="flat"/>
                        <w10:wrap type="none"/>
                      </v:shape>
                      <v:shape id="shape_0" coordsize="32,2252" path="m0,2224l0,0l32,0l32,2252l0,2224xe" fillcolor="#1c2eff" stroked="f" o:allowincell="f" style="position:absolute;left:5098;top:-325;width:8;height:659;mso-wrap-style:none;v-text-anchor:middle">
                        <v:fill o:detectmouseclick="t" type="solid" color2="#e3d100"/>
                        <v:stroke color="#3465a4" joinstyle="round" endcap="flat"/>
                        <w10:wrap type="none"/>
                      </v:shape>
                      <v:shape id="shape_0" coordsize="32,2285" path="m0,2252l0,0l32,0l32,2285l0,2252xe" fillcolor="#1f34ff" stroked="f" o:allowincell="f" style="position:absolute;left:5108;top:-325;width:8;height:669;mso-wrap-style:none;v-text-anchor:middle">
                        <v:fill o:detectmouseclick="t" type="solid" color2="#e0cb00"/>
                        <v:stroke color="#3465a4" joinstyle="round" endcap="flat"/>
                        <w10:wrap type="none"/>
                      </v:shape>
                      <v:shape id="shape_0" coordsize="33,2313" path="m0,2285l0,0l33,0l33,2313l0,2285xe" fillcolor="#2239ff" stroked="f" o:allowincell="f" style="position:absolute;left:5118;top:-325;width:9;height:677;mso-wrap-style:none;v-text-anchor:middle">
                        <v:fill o:detectmouseclick="t" type="solid" color2="#ddc600"/>
                        <v:stroke color="#3465a4" joinstyle="round" endcap="flat"/>
                        <w10:wrap type="none"/>
                      </v:shape>
                      <v:shape id="shape_0" coordsize="32,2345" path="m0,2313l0,0l32,0l32,2345l0,2313xe" fillcolor="#253eff" stroked="f" o:allowincell="f" style="position:absolute;left:5128;top:-325;width:8;height:687;mso-wrap-style:none;v-text-anchor:middle">
                        <v:fill o:detectmouseclick="t" type="solid" color2="#dac100"/>
                        <v:stroke color="#3465a4" joinstyle="round" endcap="flat"/>
                        <w10:wrap type="none"/>
                      </v:shape>
                      <v:shape id="shape_0" coordsize="32,2373" path="m0,2345l0,0l32,0l32,2373l0,2345xe" fillcolor="#2843ff" stroked="f" o:allowincell="f" style="position:absolute;left:5138;top:-325;width:8;height:695;mso-wrap-style:none;v-text-anchor:middle">
                        <v:fill o:detectmouseclick="t" type="solid" color2="#d7bc00"/>
                        <v:stroke color="#3465a4" joinstyle="round" endcap="flat"/>
                        <w10:wrap type="none"/>
                      </v:shape>
                      <v:shape id="shape_0" coordsize="32,2406" path="m0,2373l0,0l32,0l32,2406l0,2373xe" fillcolor="#2b48ff" stroked="f" o:allowincell="f" style="position:absolute;left:5148;top:-325;width:8;height:705;mso-wrap-style:none;v-text-anchor:middle">
                        <v:fill o:detectmouseclick="t" type="solid" color2="#d4b700"/>
                        <v:stroke color="#3465a4" joinstyle="round" endcap="flat"/>
                        <w10:wrap type="none"/>
                      </v:shape>
                      <v:shape id="shape_0" coordsize="32,2438" path="m0,2406l0,0l28,0l28,1555l32,1551l32,2438l0,2406xe" fillcolor="#2e4eff" stroked="f" o:allowincell="f" style="position:absolute;left:5158;top:-325;width:8;height:714;mso-wrap-style:none;v-text-anchor:middle">
                        <v:fill o:detectmouseclick="t" type="solid" color2="#d1b100"/>
                        <v:stroke color="#3465a4" joinstyle="round" endcap="flat"/>
                        <w10:wrap type="none"/>
                      </v:shape>
                      <v:shape id="shape_0" coordsize="33,955" path="m0,927l0,40l33,0l33,955l0,927xe" fillcolor="#3153ff" stroked="f" o:allowincell="f" style="position:absolute;left:5168;top:117;width:9;height:279;mso-wrap-style:none;v-text-anchor:middle">
                        <v:fill o:detectmouseclick="t" type="solid" color2="#ceac00"/>
                        <v:stroke color="#3465a4" joinstyle="round" endcap="flat"/>
                        <w10:wrap type="none"/>
                      </v:shape>
                      <v:shape id="shape_0" coordsize="32,1023" path="m0,991l0,36l32,0l32,1023l0,991xe" fillcolor="#3558ff" stroked="f" o:allowincell="f" style="position:absolute;left:5178;top:107;width:8;height:299;mso-wrap-style:none;v-text-anchor:middle">
                        <v:fill o:detectmouseclick="t" type="solid" color2="#caa700"/>
                        <v:stroke color="#3465a4" joinstyle="round" endcap="flat"/>
                        <w10:wrap type="none"/>
                      </v:shape>
                      <v:shape id="shape_0" coordsize="32,1087" path="m0,1059l0,36l32,0l32,1087l0,1059xe" fillcolor="#385dff" stroked="f" o:allowincell="f" style="position:absolute;left:5188;top:96;width:8;height:318;mso-wrap-style:none;v-text-anchor:middle">
                        <v:fill o:detectmouseclick="t" type="solid" color2="#c7a200"/>
                        <v:stroke color="#3465a4" joinstyle="round" endcap="flat"/>
                        <w10:wrap type="none"/>
                      </v:shape>
                      <v:shape id="shape_0" coordsize="32,1157" path="m0,1124l0,37l32,0l32,1157l0,1124xe" fillcolor="#3b62ff" stroked="f" o:allowincell="f" style="position:absolute;left:5198;top:85;width:8;height:338;mso-wrap-style:none;v-text-anchor:middle">
                        <v:fill o:detectmouseclick="t" type="solid" color2="#c49d00"/>
                        <v:stroke color="#3465a4" joinstyle="round" endcap="flat"/>
                        <w10:wrap type="none"/>
                      </v:shape>
                      <v:shape id="shape_0" coordsize="33,1221" path="m0,1193l0,36l33,0l33,1221l0,1193xe" fillcolor="#3e68ff" stroked="f" o:allowincell="f" style="position:absolute;left:5208;top:75;width:9;height:357;mso-wrap-style:none;v-text-anchor:middle">
                        <v:fill o:detectmouseclick="t" type="solid" color2="#c19700"/>
                        <v:stroke color="#3465a4" joinstyle="round" endcap="flat"/>
                        <w10:wrap type="none"/>
                      </v:shape>
                      <v:shape id="shape_0" coordsize="32,1293" path="m0,1261l0,40l32,0l32,648l8,673l32,697l32,1293l0,1261xe" fillcolor="#416dff" stroked="f" o:allowincell="f" style="position:absolute;left:5218;top:63;width:8;height:378;mso-wrap-style:none;v-text-anchor:middle">
                        <v:fill o:detectmouseclick="t" type="solid" color2="#be9200"/>
                        <v:stroke color="#3465a4" joinstyle="round" endcap="flat"/>
                        <w10:wrap type="none"/>
                      </v:shape>
                      <v:shape id="shape_0" coordsize="32,1358" path="m0,1330l0,734l32,762l32,1358l0,1330xm0,685l0,37l32,0l32,645l0,685xe" fillcolor="#4472ff" stroked="f" o:allowincell="f" style="position:absolute;left:5228;top:52;width:8;height:397;mso-wrap-style:none;v-text-anchor:middle">
                        <v:fill o:detectmouseclick="t" type="solid" color2="#bb8d00"/>
                        <v:stroke color="#3465a4" joinstyle="round" endcap="flat"/>
                        <w10:wrap type="none"/>
                      </v:shape>
                      <v:shape id="shape_0" coordsize="32,1427" path="m0,1394l0,798l32,830l32,1427l0,1394xm0,681l0,36l32,0l32,641l0,681xe" fillcolor="#4777ff" stroked="f" o:allowincell="f" style="position:absolute;left:5238;top:41;width:8;height:417;mso-wrap-style:none;v-text-anchor:middle">
                        <v:fill o:detectmouseclick="t" type="solid" color2="#b88800"/>
                        <v:stroke color="#3465a4" joinstyle="round" endcap="flat"/>
                        <w10:wrap type="none"/>
                      </v:shape>
                      <v:shape id="shape_0" coordsize="33,1495" path="m0,1463l0,866l33,894l33,1495l0,1463xm0,677l0,36l33,0l33,641l0,677xe" fillcolor="#4a7cff" stroked="f" o:allowincell="f" style="position:absolute;left:5248;top:31;width:9;height:437;mso-wrap-style:none;v-text-anchor:middle">
                        <v:fill o:detectmouseclick="t" type="solid" color2="#b58300"/>
                        <v:stroke color="#3465a4" joinstyle="round" endcap="flat"/>
                        <w10:wrap type="none"/>
                      </v:shape>
                      <v:shape id="shape_0" coordsize="32,1559" path="m0,1531l0,930l32,963l32,1559l0,1531xm0,677l0,36l32,0l32,636l0,677xe" fillcolor="#4e82ff" stroked="f" o:allowincell="f" style="position:absolute;left:5259;top:20;width:8;height:456;mso-wrap-style:none;v-text-anchor:middle">
                        <v:fill o:detectmouseclick="t" type="solid" color2="#b17d00"/>
                        <v:stroke color="#3465a4" joinstyle="round" endcap="flat"/>
                        <w10:wrap type="none"/>
                      </v:shape>
                      <v:shape id="shape_0" coordsize="32,1632" path="m0,1600l0,1004l32,1036l32,1632l0,1600xm0,677l0,41l32,0l32,637l0,677xe" fillcolor="#5187ff" stroked="f" o:allowincell="f" style="position:absolute;left:5268;top:8;width:8;height:477;mso-wrap-style:none;v-text-anchor:middle">
                        <v:fill o:detectmouseclick="t" type="solid" color2="#ae7800"/>
                        <v:stroke color="#3465a4" joinstyle="round" endcap="flat"/>
                        <w10:wrap type="none"/>
                      </v:shape>
                      <v:shape id="shape_0" coordsize="32,1696" path="m0,1668l0,1072l32,1100l32,1696l0,1668xm0,673l0,36l32,0l32,637l0,673xe" fillcolor="#548cff" stroked="f" o:allowincell="f" style="position:absolute;left:5278;top:-1;width:8;height:496;mso-wrap-style:none;v-text-anchor:middle">
                        <v:fill o:detectmouseclick="t" type="solid" color2="#ab7300"/>
                        <v:stroke color="#3465a4" joinstyle="round" endcap="flat"/>
                        <w10:wrap type="none"/>
                      </v:shape>
                      <v:shape id="shape_0" coordsize="33,1765" path="m0,1732l0,1136l33,1168l33,1765l0,1732xm0,673l0,36l33,0l33,632l0,673xe" fillcolor="#5791ff" stroked="f" o:allowincell="f" style="position:absolute;left:5288;top:-12;width:9;height:517;mso-wrap-style:none;v-text-anchor:middle">
                        <v:fill o:detectmouseclick="t" type="solid" color2="#a86e00"/>
                        <v:stroke color="#3465a4" joinstyle="round" endcap="flat"/>
                        <w10:wrap type="none"/>
                      </v:shape>
                      <v:shape id="shape_0" coordsize="32,1829" path="m0,1801l0,1204l32,1233l32,1829l0,1801xm0,668l0,36l32,0l32,628l0,668xe" fillcolor="#5a96ff" stroked="f" o:allowincell="f" style="position:absolute;left:5299;top:-22;width:8;height:535;mso-wrap-style:none;v-text-anchor:middle">
                        <v:fill o:detectmouseclick="t" type="solid" color2="#a56900"/>
                        <v:stroke color="#3465a4" joinstyle="round" endcap="flat"/>
                        <w10:wrap type="none"/>
                      </v:shape>
                      <v:shape id="shape_0" coordsize="32,1902" path="m0,1870l0,1274l32,1306l32,1902l0,1870xm0,669l0,41l32,0l32,633l0,669xe" fillcolor="#5d9cff" stroked="f" o:allowincell="f" style="position:absolute;left:5309;top:-34;width:8;height:557;mso-wrap-style:none;v-text-anchor:middle">
                        <v:fill o:detectmouseclick="t" type="solid" color2="#a26300"/>
                        <v:stroke color="#3465a4" joinstyle="round" endcap="flat"/>
                        <w10:wrap type="none"/>
                      </v:shape>
                      <v:shape id="shape_0" coordsize="28,1966" path="m0,1938l0,1342l28,1374l28,1966l0,1938xm0,669l0,36l28,0l28,629l0,669xe" fillcolor="#60a1ff" stroked="f" o:allowincell="f" style="position:absolute;left:5319;top:-45;width:7;height:576;mso-wrap-style:none;v-text-anchor:middle">
                        <v:fill o:detectmouseclick="t" type="solid" color2="#9f5e00"/>
                        <v:stroke color="#3465a4" joinstyle="round" endcap="flat"/>
                        <w10:wrap type="none"/>
                      </v:shape>
                      <v:shape id="shape_0" coordsize="33,2035" path="m0,2002l0,1410l33,1438l33,2035l0,2002xm0,665l0,36l33,0l33,624l0,665xe" fillcolor="#63a6ff" stroked="f" o:allowincell="f" style="position:absolute;left:5327;top:-56;width:9;height:596;mso-wrap-style:none;v-text-anchor:middle">
                        <v:fill o:detectmouseclick="t" type="solid" color2="#9c5900"/>
                        <v:stroke color="#3465a4" joinstyle="round" endcap="flat"/>
                        <w10:wrap type="none"/>
                      </v:shape>
                      <v:shape id="shape_0" coordsize="32,2103" path="m0,2071l0,1474l32,1506l32,2103l0,2071xm0,660l0,36l32,0l32,620l0,660xe" fillcolor="#67abff" stroked="f" o:allowincell="f" style="position:absolute;left:5338;top:-66;width:8;height:616;mso-wrap-style:none;v-text-anchor:middle">
                        <v:fill o:detectmouseclick="t" type="solid" color2="#985400"/>
                        <v:stroke color="#3465a4" joinstyle="round" endcap="flat"/>
                        <w10:wrap type="none"/>
                      </v:shape>
                      <v:shape id="shape_0" coordsize="32,2135" path="m0,2107l0,1510l32,1539l32,2135l0,2107xm0,624l0,4l4,0l32,0l32,588l0,624xe" fillcolor="#6ab0ff" stroked="f" o:allowincell="f" style="position:absolute;left:5347;top:-67;width:8;height:625;mso-wrap-style:none;v-text-anchor:middle">
                        <v:fill o:detectmouseclick="t" type="solid" color2="#954f00"/>
                        <v:stroke color="#3465a4" joinstyle="round" endcap="flat"/>
                        <w10:wrap type="none"/>
                      </v:shape>
                      <v:shape id="shape_0" coordsize="32,2167" path="m0,2135l0,1539l32,1571l32,2167l0,2135xm0,588l0,0l32,0l32,547l0,588xe" fillcolor="#6db6ff" stroked="f" o:allowincell="f" style="position:absolute;left:5357;top:-67;width:8;height:635;mso-wrap-style:none;v-text-anchor:middle">
                        <v:fill o:detectmouseclick="t" type="solid" color2="#924900"/>
                        <v:stroke color="#3465a4" joinstyle="round" endcap="flat"/>
                        <w10:wrap type="none"/>
                      </v:shape>
                      <v:shape id="shape_0" coordsize="33,2195" path="m0,2167l0,1571l33,1603l33,2195l0,2167xm0,547l0,0l33,0l33,507l0,547xe" fillcolor="#70bbff" stroked="f" o:allowincell="f" style="position:absolute;left:5367;top:-67;width:9;height:643;mso-wrap-style:none;v-text-anchor:middle">
                        <v:fill o:detectmouseclick="t" type="solid" color2="#8f4400"/>
                        <v:stroke color="#3465a4" joinstyle="round" endcap="flat"/>
                        <w10:wrap type="none"/>
                      </v:shape>
                      <v:shape id="shape_0" coordsize="32,2228" path="m0,2195l0,1603l32,1631l32,2228l0,2195xm0,507l0,0l32,0l32,471l0,507xe" fillcolor="#73c0ff" stroked="f" o:allowincell="f" style="position:absolute;left:5378;top:-67;width:8;height:652;mso-wrap-style:none;v-text-anchor:middle">
                        <v:fill o:detectmouseclick="t" type="solid" color2="#8c3f00"/>
                        <v:stroke color="#3465a4" joinstyle="round" endcap="flat"/>
                        <w10:wrap type="none"/>
                      </v:shape>
                      <v:shape id="shape_0" coordsize="32,2256" path="m0,2228l0,1631l32,1664l32,2256l0,2228xm0,471l0,0l32,0l32,431l0,471xe" fillcolor="#76c5ff" stroked="f" o:allowincell="f" style="position:absolute;left:5388;top:-67;width:8;height:661;mso-wrap-style:none;v-text-anchor:middle">
                        <v:fill o:detectmouseclick="t" type="solid" color2="#893a00"/>
                        <v:stroke color="#3465a4" joinstyle="round" endcap="flat"/>
                        <w10:wrap type="none"/>
                      </v:shape>
                      <v:shape id="shape_0" coordsize="32,2288" path="m0,2256l0,1664l32,1692l32,2288l0,2256xm0,431l0,0l32,0l32,390l0,431xe" fillcolor="#79caff" stroked="f" o:allowincell="f" style="position:absolute;left:5398;top:-67;width:8;height:670;mso-wrap-style:none;v-text-anchor:middle">
                        <v:fill o:detectmouseclick="t" type="solid" color2="#863500"/>
                        <v:stroke color="#3465a4" joinstyle="round" endcap="flat"/>
                        <w10:wrap type="none"/>
                      </v:shape>
                      <v:shape id="shape_0" coordsize="32,2316" path="m0,2288l0,1692l32,1724l32,2316l0,2288xm0,390l0,0l32,0l32,354l0,390xe" fillcolor="#7cd0ff" stroked="f" o:allowincell="f" style="position:absolute;left:5407;top:-67;width:8;height:678;mso-wrap-style:none;v-text-anchor:middle">
                        <v:fill o:detectmouseclick="t" type="solid" color2="#832f00"/>
                        <v:stroke color="#3465a4" joinstyle="round" endcap="flat"/>
                        <w10:wrap type="none"/>
                      </v:shape>
                      <v:shape id="shape_0" coordsize="33,2349" path="m0,2316l0,1724l33,1756l33,2349l0,2316xm0,354l0,0l33,0l33,314l0,354xe" fillcolor="#80d5ff" stroked="f" o:allowincell="f" style="position:absolute;left:5417;top:-67;width:9;height:688;mso-wrap-style:none;v-text-anchor:middle">
                        <v:fill o:detectmouseclick="t" type="solid" color2="#7f2a00"/>
                        <v:stroke color="#3465a4" joinstyle="round" endcap="flat"/>
                        <w10:wrap type="none"/>
                      </v:shape>
                      <v:shape id="shape_0" coordsize="32,2377" path="m0,2349l0,1756l32,1784l32,2377l0,2349xm0,314l0,0l32,4l32,273l0,314xe" fillcolor="#83daff" stroked="f" o:allowincell="f" style="position:absolute;left:5428;top:-67;width:8;height:696;mso-wrap-style:none;v-text-anchor:middle">
                        <v:fill o:detectmouseclick="t" type="solid" color2="#7c2500"/>
                        <v:stroke color="#3465a4" joinstyle="round" endcap="flat"/>
                        <w10:wrap type="none"/>
                      </v:shape>
                      <v:shape id="shape_0" coordsize="32,2405" path="m0,2373l0,1780l32,1813l32,2405l0,2373xm0,269l0,0l32,0l32,233l0,269xe" fillcolor="#86dfff" stroked="f" o:allowincell="f" style="position:absolute;left:5438;top:-66;width:8;height:704;mso-wrap-style:none;v-text-anchor:middle">
                        <v:fill o:detectmouseclick="t" type="solid" color2="#792000"/>
                        <v:stroke color="#3465a4" joinstyle="round" endcap="flat"/>
                        <w10:wrap type="none"/>
                      </v:shape>
                      <v:shape id="shape_0" coordsize="32,2437" path="m0,2405l0,1813l32,1841l32,2437l0,2405xm0,233l0,0l32,0l32,193l0,233xe" fillcolor="#89e4ff" stroked="f" o:allowincell="f" style="position:absolute;left:5448;top:-66;width:8;height:714;mso-wrap-style:none;v-text-anchor:middle">
                        <v:fill o:detectmouseclick="t" type="solid" color2="#761b00"/>
                        <v:stroke color="#3465a4" joinstyle="round" endcap="flat"/>
                        <w10:wrap type="none"/>
                      </v:shape>
                      <v:shape id="shape_0" coordsize="33,2465" path="m0,2437l0,1841l33,1873l33,2465l0,2437xm0,193l0,0l33,0l33,153l0,193xe" fillcolor="#8ceaff" stroked="f" o:allowincell="f" style="position:absolute;left:5458;top:-66;width:9;height:722;mso-wrap-style:none;v-text-anchor:middle">
                        <v:fill o:detectmouseclick="t" type="solid" color2="#731500"/>
                        <v:stroke color="#3465a4" joinstyle="round" endcap="flat"/>
                        <w10:wrap type="none"/>
                      </v:shape>
                      <v:shape id="shape_0" coordsize="32,2498" path="m0,2465l0,1873l32,1901l32,2498l0,2465xm0,153l0,0l32,0l32,116l0,153xe" fillcolor="#8fefff" stroked="f" o:allowincell="f" style="position:absolute;left:5468;top:-66;width:8;height:732;mso-wrap-style:none;v-text-anchor:middle">
                        <v:fill o:detectmouseclick="t" type="solid" color2="#701000"/>
                        <v:stroke color="#3465a4" joinstyle="round" endcap="flat"/>
                        <w10:wrap type="none"/>
                      </v:shape>
                      <v:shape id="shape_0" coordsize="32,2526" path="m0,2498l0,1901l32,1934l32,2526l0,2498xm0,116l0,0l32,0l32,76l0,116xe" fillcolor="#92f4ff" stroked="f" o:allowincell="f" style="position:absolute;left:5478;top:-66;width:8;height:740;mso-wrap-style:none;v-text-anchor:middle">
                        <v:fill o:detectmouseclick="t" type="solid" color2="#6d0b00"/>
                        <v:stroke color="#3465a4" joinstyle="round" endcap="flat"/>
                        <w10:wrap type="none"/>
                      </v:shape>
                      <v:shape id="shape_0" coordsize="32,2558" path="m0,2526l0,1934l32,1966l32,2558l0,2526xm0,76l0,0l32,0l32,36l0,76xe" fillcolor="#95f9ff" stroked="f" o:allowincell="f" style="position:absolute;left:5488;top:-66;width:8;height:749;mso-wrap-style:none;v-text-anchor:middle">
                        <v:fill o:detectmouseclick="t" type="solid" color2="#6a0600"/>
                        <v:stroke color="#3465a4" joinstyle="round" endcap="flat"/>
                        <w10:wrap type="none"/>
                      </v:shape>
                      <v:shape id="shape_0" coordsize="33,2586" path="m0,2558l0,1966l33,1994l33,2586l0,2558xm0,36l0,0l33,0l0,36xe" fillcolor="#99ffff" stroked="f" o:allowincell="f" style="position:absolute;left:5498;top:-66;width:9;height:757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1447,189" path="m194,93l97,189l1447,189l1447,0l97,0l0,93l97,0l0,0l0,93l194,93xe" fillcolor="white" stroked="f" o:allowincell="f" style="position:absolute;left:4663;top:-95;width:448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4,543" path="m97,354l194,447l194,0l0,0l0,447l97,543l0,447l0,543l97,543l97,354xe" fillcolor="white" stroked="f" o:allowincell="f" style="position:absolute;left:4663;top:-67;width:59;height:15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49,189" path="m516,157l443,0l0,0l0,189l443,189l371,32l516,157l649,0l443,0l516,157xe" fillcolor="white" stroked="f" o:allowincell="f" style="position:absolute;left:4693;top:36;width:200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3,621" path="m194,484l202,613l613,125l468,0l57,492l65,621l57,492l0,556l65,621l194,484xe" fillcolor="white" stroked="f" o:allowincell="f" style="position:absolute;left:4663;top:45;width:189;height:1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51,508" path="m306,306l443,298l129,0l0,137l314,435l451,427l314,435l387,508l451,427l306,306xe" fillcolor="white" stroked="f" o:allowincell="f" style="position:absolute;left:4683;top:187;width:139;height:1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74,1390" path="m1076,189l1004,36l0,1269l145,1390l1149,153l1076,0l1149,153l1274,0l1076,0l1076,189xe" fillcolor="white" stroked="f" o:allowincell="f" style="position:absolute;left:4778;top:-95;width:395;height:40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blue" stroked="f" o:allowincell="f" style="position:absolute;left:4693;top:-67;width:7;height:130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coordsize="24,958" path="m0,447l0,0l24,0l24,447l0,447xm24,910l24,958l4,938l24,910xe" fillcolor="#0305ff" stroked="f" o:allowincell="f" style="position:absolute;left:4702;top:-67;width:6;height:280;mso-wrap-style:none;v-text-anchor:middle">
                        <v:fill o:detectmouseclick="t" type="solid" color2="#fcfa00"/>
                        <v:stroke color="#3465a4" joinstyle="round" endcap="flat"/>
                        <w10:wrap type="none"/>
                      </v:shape>
                      <v:shape id="shape_0" coordsize="29,983" path="m0,958l0,910l29,878l29,983l0,958xm0,447l0,0l29,0l29,447l0,447xe" fillcolor="#060aff" stroked="f" o:allowincell="f" style="position:absolute;left:4709;top:-67;width:8;height:287;mso-wrap-style:none;v-text-anchor:middle">
                        <v:fill o:detectmouseclick="t" type="solid" color2="#f9f500"/>
                        <v:stroke color="#3465a4" joinstyle="round" endcap="flat"/>
                        <w10:wrap type="none"/>
                      </v:shape>
                      <v:shape id="shape_0" coordsize="28,1011" path="m0,983l0,878l28,850l28,1011l0,983xm0,447l0,0l28,0l28,447l0,447xe" fillcolor="#090fff" stroked="f" o:allowincell="f" style="position:absolute;left:4718;top:-67;width:7;height:295;mso-wrap-style:none;v-text-anchor:middle">
                        <v:fill o:detectmouseclick="t" type="solid" color2="#f6f000"/>
                        <v:stroke color="#3465a4" joinstyle="round" endcap="flat"/>
                        <w10:wrap type="none"/>
                      </v:shape>
                      <v:shape id="shape_0" coordsize="28,1035" path="m0,1011l0,850l28,817l28,1035l0,1011xm0,447l0,0l28,0l28,447l0,447xe" fillcolor="#0c14ff" stroked="f" o:allowincell="f" style="position:absolute;left:4727;top:-67;width:7;height:302;mso-wrap-style:none;v-text-anchor:middle">
                        <v:fill o:detectmouseclick="t" type="solid" color2="#f3eb00"/>
                        <v:stroke color="#3465a4" joinstyle="round" endcap="flat"/>
                        <w10:wrap type="none"/>
                      </v:shape>
                      <v:shape id="shape_0" coordsize="24,1059" path="m0,1035l0,817l24,785l24,1059l0,1035xm0,447l0,0l24,0l24,447l0,447xe" fillcolor="#0f1aff" stroked="f" o:allowincell="f" style="position:absolute;left:4736;top:-67;width:6;height:309;mso-wrap-style:none;v-text-anchor:middle">
                        <v:fill o:detectmouseclick="t" type="solid" color2="#f0e500"/>
                        <v:stroke color="#3465a4" joinstyle="round" endcap="flat"/>
                        <w10:wrap type="none"/>
                      </v:shape>
                      <v:shape id="shape_0" coordsize="29,1087" path="m0,1059l0,785l29,753l29,1087l0,1059xm0,447l0,0l29,0l29,447l0,447xe" fillcolor="#121fff" stroked="f" o:allowincell="f" style="position:absolute;left:4743;top:-67;width:8;height:318;mso-wrap-style:none;v-text-anchor:middle">
                        <v:fill o:detectmouseclick="t" type="solid" color2="#ede000"/>
                        <v:stroke color="#3465a4" joinstyle="round" endcap="flat"/>
                        <w10:wrap type="none"/>
                      </v:shape>
                      <v:shape id="shape_0" coordsize="28,1112" path="m0,1087l0,753l28,721l28,1112l0,1087xm0,447l0,0l28,0l28,447l0,447xe" fillcolor="#1524ff" stroked="f" o:allowincell="f" style="position:absolute;left:4752;top:-67;width:7;height:325;mso-wrap-style:none;v-text-anchor:middle">
                        <v:fill o:detectmouseclick="t" type="solid" color2="#eadb00"/>
                        <v:stroke color="#3465a4" joinstyle="round" endcap="flat"/>
                        <w10:wrap type="none"/>
                      </v:shape>
                      <v:shape id="shape_0" coordsize="24,1140" path="m0,1112l0,721l24,689l24,1140l0,1112xm0,447l0,0l24,0l24,447l0,447xe" fillcolor="#1829ff" stroked="f" o:allowincell="f" style="position:absolute;left:4761;top:-67;width:6;height:333;mso-wrap-style:none;v-text-anchor:middle">
                        <v:fill o:detectmouseclick="t" type="solid" color2="#e7d600"/>
                        <v:stroke color="#3465a4" joinstyle="round" endcap="flat"/>
                        <w10:wrap type="none"/>
                      </v:shape>
                      <v:shape id="shape_0" coordsize="28,1164" path="m0,1140l0,689l28,656l28,1164l0,1140xm0,447l0,0l28,0l28,447l0,447xe" fillcolor="#1c2eff" stroked="f" o:allowincell="f" style="position:absolute;left:4768;top:-67;width:7;height:340;mso-wrap-style:none;v-text-anchor:middle">
                        <v:fill o:detectmouseclick="t" type="solid" color2="#e3d100"/>
                        <v:stroke color="#3465a4" joinstyle="round" endcap="flat"/>
                        <w10:wrap type="none"/>
                      </v:shape>
                      <v:shape id="shape_0" coordsize="28,1192" path="m0,1164l0,656l28,624l28,1192l0,1164xm0,447l0,0l28,0l28,447l0,447xe" fillcolor="#1f34ff" stroked="f" o:allowincell="f" style="position:absolute;left:4777;top:-67;width:7;height:348;mso-wrap-style:none;v-text-anchor:middle">
                        <v:fill o:detectmouseclick="t" type="solid" color2="#e0cb00"/>
                        <v:stroke color="#3465a4" joinstyle="round" endcap="flat"/>
                        <w10:wrap type="none"/>
                      </v:shape>
                      <v:shape id="shape_0" coordsize="24,1216" path="m0,1192l0,624l24,592l24,1216l0,1192xm0,447l0,0l24,0l24,447l0,447xe" fillcolor="#2239ff" stroked="f" o:allowincell="f" style="position:absolute;left:4786;top:-67;width:6;height:355;mso-wrap-style:none;v-text-anchor:middle">
                        <v:fill o:detectmouseclick="t" type="solid" color2="#ddc600"/>
                        <v:stroke color="#3465a4" joinstyle="round" endcap="flat"/>
                        <w10:wrap type="none"/>
                      </v:shape>
                      <v:shape id="shape_0" coordsize="29,1237" path="m0,1216l0,592l29,560l29,1232l25,1237l0,1216xm0,447l0,0l29,0l29,447l0,447xe" fillcolor="#253eff" stroked="f" o:allowincell="f" style="position:absolute;left:4793;top:-67;width:8;height:362;mso-wrap-style:none;v-text-anchor:middle">
                        <v:fill o:detectmouseclick="t" type="solid" color2="#dac100"/>
                        <v:stroke color="#3465a4" joinstyle="round" endcap="flat"/>
                        <w10:wrap type="none"/>
                      </v:shape>
                      <v:shape id="shape_0" coordsize="28,1232" path="m0,1232l0,560l28,527l28,1196l0,1232xm0,447l0,0l28,0l28,447l0,447xe" fillcolor="#2843ff" stroked="f" o:allowincell="f" style="position:absolute;left:4802;top:-67;width:7;height:360;mso-wrap-style:none;v-text-anchor:middle">
                        <v:fill o:detectmouseclick="t" type="solid" color2="#d7bc00"/>
                        <v:stroke color="#3465a4" joinstyle="round" endcap="flat"/>
                        <w10:wrap type="none"/>
                      </v:shape>
                      <v:shape id="shape_0" coordsize="28,1196" path="m0,1196l0,527l28,495l28,1164l0,1196xm0,447l0,0l28,0l28,447l0,447xe" fillcolor="#2b48ff" stroked="f" o:allowincell="f" style="position:absolute;left:4811;top:-67;width:7;height:350;mso-wrap-style:none;v-text-anchor:middle">
                        <v:fill o:detectmouseclick="t" type="solid" color2="#d4b700"/>
                        <v:stroke color="#3465a4" joinstyle="round" endcap="flat"/>
                        <w10:wrap type="none"/>
                      </v:shape>
                      <v:shape id="shape_0" coordsize="24,1164" path="m0,1164l0,495l24,463l24,1132l0,1164xm0,447l0,0l24,0l24,447l0,447xe" fillcolor="#2e4eff" stroked="f" o:allowincell="f" style="position:absolute;left:4820;top:-67;width:6;height:340;mso-wrap-style:none;v-text-anchor:middle">
                        <v:fill o:detectmouseclick="t" type="solid" color2="#d1b100"/>
                        <v:stroke color="#3465a4" joinstyle="round" endcap="flat"/>
                        <w10:wrap type="none"/>
                      </v:shape>
                      <v:shape id="shape_0" coordsize="29,1132" path="m0,1132l0,463l12,447l0,447l0,0l29,0l29,1100l0,1132xe" fillcolor="#3153ff" stroked="f" o:allowincell="f" style="position:absolute;left:4827;top:-67;width:8;height:331;mso-wrap-style:none;v-text-anchor:middle">
                        <v:fill o:detectmouseclick="t" type="solid" color2="#ceac00"/>
                        <v:stroke color="#3465a4" joinstyle="round" endcap="flat"/>
                        <w10:wrap type="none"/>
                      </v:shape>
                      <v:shape id="shape_0" coordsize="28,1100" path="m0,1100l0,0l28,0l28,1063l0,1100xe" fillcolor="#3558ff" stroked="f" o:allowincell="f" style="position:absolute;left:4836;top:-67;width:7;height:321;mso-wrap-style:none;v-text-anchor:middle">
                        <v:fill o:detectmouseclick="t" type="solid" color2="#caa700"/>
                        <v:stroke color="#3465a4" joinstyle="round" endcap="flat"/>
                        <w10:wrap type="none"/>
                      </v:shape>
                      <v:shape id="shape_0" coordsize="24,1063" path="m0,1063l0,0l24,0l24,1031l0,1063xe" fillcolor="#385dff" stroked="f" o:allowincell="f" style="position:absolute;left:4845;top:-67;width:6;height:310;mso-wrap-style:none;v-text-anchor:middle">
                        <v:fill o:detectmouseclick="t" type="solid" color2="#c7a200"/>
                        <v:stroke color="#3465a4" joinstyle="round" endcap="flat"/>
                        <w10:wrap type="none"/>
                      </v:shape>
                      <v:shape id="shape_0" coordsize="28,1031" path="m0,1031l0,0l28,0l28,999l0,1031xe" fillcolor="#3b62ff" stroked="f" o:allowincell="f" style="position:absolute;left:4852;top:-67;width:7;height:301;mso-wrap-style:none;v-text-anchor:middle">
                        <v:fill o:detectmouseclick="t" type="solid" color2="#c49d00"/>
                        <v:stroke color="#3465a4" joinstyle="round" endcap="flat"/>
                        <w10:wrap type="none"/>
                      </v:shape>
                      <v:shape id="shape_0" coordsize="28,999" path="m0,999l0,0l28,0l28,967l0,999xe" fillcolor="#3e68ff" stroked="f" o:allowincell="f" style="position:absolute;left:4861;top:-67;width:7;height:292;mso-wrap-style:none;v-text-anchor:middle">
                        <v:fill o:detectmouseclick="t" type="solid" color2="#c19700"/>
                        <v:stroke color="#3465a4" joinstyle="round" endcap="flat"/>
                        <w10:wrap type="none"/>
                      </v:shape>
                      <v:shape id="shape_0" coordsize="25,967" path="m0,967l0,0l25,0l25,930l0,967xe" fillcolor="#416dff" stroked="f" o:allowincell="f" style="position:absolute;left:4870;top:-67;width:6;height:282;mso-wrap-style:none;v-text-anchor:middle">
                        <v:fill o:detectmouseclick="t" type="solid" color2="#be9200"/>
                        <v:stroke color="#3465a4" joinstyle="round" endcap="flat"/>
                        <w10:wrap type="none"/>
                      </v:shape>
                      <v:shape id="shape_0" coordsize="28,930" path="m0,930l0,0l28,0l28,898l0,930xe" fillcolor="#4472ff" stroked="f" o:allowincell="f" style="position:absolute;left:4878;top:-67;width:7;height:271;mso-wrap-style:none;v-text-anchor:middle">
                        <v:fill o:detectmouseclick="t" type="solid" color2="#bb8d00"/>
                        <v:stroke color="#3465a4" joinstyle="round" endcap="flat"/>
                        <w10:wrap type="none"/>
                      </v:shape>
                      <v:shape id="shape_0" coordsize="28,898" path="m0,898l0,0l28,0l28,866l0,898xe" fillcolor="#4777ff" stroked="f" o:allowincell="f" style="position:absolute;left:4886;top:-67;width:7;height:262;mso-wrap-style:none;v-text-anchor:middle">
                        <v:fill o:detectmouseclick="t" type="solid" color2="#b88800"/>
                        <v:stroke color="#3465a4" joinstyle="round" endcap="flat"/>
                        <w10:wrap type="none"/>
                      </v:shape>
                      <v:shape id="shape_0" coordsize="28,866" path="m0,866l0,0l28,0l28,834l0,866xe" fillcolor="#4a7cff" stroked="f" o:allowincell="f" style="position:absolute;left:4895;top:-67;width:7;height:253;mso-wrap-style:none;v-text-anchor:middle">
                        <v:fill o:detectmouseclick="t" type="solid" color2="#b58300"/>
                        <v:stroke color="#3465a4" joinstyle="round" endcap="flat"/>
                        <w10:wrap type="none"/>
                      </v:shape>
                      <v:shape id="shape_0" coordsize="24,834" path="m0,834l0,0l24,0l24,797l0,834xe" fillcolor="#4e82ff" stroked="f" o:allowincell="f" style="position:absolute;left:4904;top:-67;width:6;height:243;mso-wrap-style:none;v-text-anchor:middle">
                        <v:fill o:detectmouseclick="t" type="solid" color2="#b17d00"/>
                        <v:stroke color="#3465a4" joinstyle="round" endcap="flat"/>
                        <w10:wrap type="none"/>
                      </v:shape>
                      <v:shape id="shape_0" coordsize="29,797" path="m0,797l0,0l29,0l29,765l0,797xe" fillcolor="#5187ff" stroked="f" o:allowincell="f" style="position:absolute;left:4911;top:-67;width:8;height:232;mso-wrap-style:none;v-text-anchor:middle">
                        <v:fill o:detectmouseclick="t" type="solid" color2="#ae7800"/>
                        <v:stroke color="#3465a4" joinstyle="round" endcap="flat"/>
                        <w10:wrap type="none"/>
                      </v:shape>
                      <v:shape id="shape_0" coordsize="28,765" path="m0,765l0,0l28,0l28,733l0,765xe" fillcolor="#548cff" stroked="f" o:allowincell="f" style="position:absolute;left:4920;top:-67;width:7;height:223;mso-wrap-style:none;v-text-anchor:middle">
                        <v:fill o:detectmouseclick="t" type="solid" color2="#ab7300"/>
                        <v:stroke color="#3465a4" joinstyle="round" endcap="flat"/>
                        <w10:wrap type="none"/>
                      </v:shape>
                      <v:shape id="shape_0" coordsize="24,733" path="m0,733l0,0l24,0l24,701l0,733xe" fillcolor="#5791ff" stroked="f" o:allowincell="f" style="position:absolute;left:4929;top:-67;width:6;height:214;mso-wrap-style:none;v-text-anchor:middle">
                        <v:fill o:detectmouseclick="t" type="solid" color2="#a86e00"/>
                        <v:stroke color="#3465a4" joinstyle="round" endcap="flat"/>
                        <w10:wrap type="none"/>
                      </v:shape>
                      <v:shape id="shape_0" coordsize="28,701" path="m0,701l0,0l28,0l28,664l0,701xe" fillcolor="#5a96ff" stroked="f" o:allowincell="f" style="position:absolute;left:4936;top:-67;width:7;height:204;mso-wrap-style:none;v-text-anchor:middle">
                        <v:fill o:detectmouseclick="t" type="solid" color2="#a56900"/>
                        <v:stroke color="#3465a4" joinstyle="round" endcap="flat"/>
                        <w10:wrap type="none"/>
                      </v:shape>
                      <v:shape id="shape_0" coordsize="28,664" path="m0,664l0,0l28,0l28,632l0,664xe" fillcolor="#5d9cff" stroked="f" o:allowincell="f" style="position:absolute;left:4945;top:-67;width:7;height:193;mso-wrap-style:none;v-text-anchor:middle">
                        <v:fill o:detectmouseclick="t" type="solid" color2="#a26300"/>
                        <v:stroke color="#3465a4" joinstyle="round" endcap="flat"/>
                        <w10:wrap type="none"/>
                      </v:shape>
                      <v:shape id="shape_0" coordsize="29,632" path="m0,632l0,0l29,0l29,600l0,632xe" fillcolor="#60a1ff" stroked="f" o:allowincell="f" style="position:absolute;left:4954;top:-67;width:8;height:184;mso-wrap-style:none;v-text-anchor:middle">
                        <v:fill o:detectmouseclick="t" type="solid" color2="#9f5e00"/>
                        <v:stroke color="#3465a4" joinstyle="round" endcap="flat"/>
                        <w10:wrap type="none"/>
                      </v:shape>
                      <v:shape id="shape_0" coordsize="24,600" path="m0,600l0,0l24,0l24,568l0,600xe" fillcolor="#63a6ff" stroked="f" o:allowincell="f" style="position:absolute;left:4963;top:-67;width:6;height:175;mso-wrap-style:none;v-text-anchor:middle">
                        <v:fill o:detectmouseclick="t" type="solid" color2="#9c5900"/>
                        <v:stroke color="#3465a4" joinstyle="round" endcap="flat"/>
                        <w10:wrap type="none"/>
                      </v:shape>
                      <v:shape id="shape_0" coordsize="28,568" path="m0,568l0,0l28,0l28,531l0,568xe" fillcolor="#67abff" stroked="f" o:allowincell="f" style="position:absolute;left:4970;top:-67;width:7;height:165;mso-wrap-style:none;v-text-anchor:middle">
                        <v:fill o:detectmouseclick="t" type="solid" color2="#985400"/>
                        <v:stroke color="#3465a4" joinstyle="round" endcap="flat"/>
                        <w10:wrap type="none"/>
                      </v:shape>
                      <v:shape id="shape_0" coordsize="28,531" path="m0,531l0,0l28,0l28,499l0,531xe" fillcolor="#6ab0ff" stroked="f" o:allowincell="f" style="position:absolute;left:4979;top:-67;width:7;height:154;mso-wrap-style:none;v-text-anchor:middle">
                        <v:fill o:detectmouseclick="t" type="solid" color2="#954f00"/>
                        <v:stroke color="#3465a4" joinstyle="round" endcap="flat"/>
                        <w10:wrap type="none"/>
                      </v:shape>
                      <v:shape id="shape_0" coordsize="24,499" path="m0,499l0,0l24,0l24,467l0,499xe" fillcolor="#6db6ff" stroked="f" o:allowincell="f" style="position:absolute;left:4988;top:-67;width:6;height:145;mso-wrap-style:none;v-text-anchor:middle">
                        <v:fill o:detectmouseclick="t" type="solid" color2="#924900"/>
                        <v:stroke color="#3465a4" joinstyle="round" endcap="flat"/>
                        <w10:wrap type="none"/>
                      </v:shape>
                      <v:shape id="shape_0" coordsize="29,467" path="m0,467l0,0l29,0l29,435l0,467xe" fillcolor="#70bbff" stroked="f" o:allowincell="f" style="position:absolute;left:4995;top:-67;width:8;height:136;mso-wrap-style:none;v-text-anchor:middle">
                        <v:fill o:detectmouseclick="t" type="solid" color2="#8f4400"/>
                        <v:stroke color="#3465a4" joinstyle="round" endcap="flat"/>
                        <w10:wrap type="none"/>
                      </v:shape>
                      <v:shape id="shape_0" coordsize="28,435" path="m0,435l0,0l28,0l28,398l0,435xe" fillcolor="#73c0ff" stroked="f" o:allowincell="f" style="position:absolute;left:5004;top:-67;width:7;height:126;mso-wrap-style:none;v-text-anchor:middle">
                        <v:fill o:detectmouseclick="t" type="solid" color2="#8c3f00"/>
                        <v:stroke color="#3465a4" joinstyle="round" endcap="flat"/>
                        <w10:wrap type="none"/>
                      </v:shape>
                      <v:shape id="shape_0" coordsize="24,398" path="m0,398l0,0l24,0l24,366l0,398xe" fillcolor="#76c5ff" stroked="f" o:allowincell="f" style="position:absolute;left:5013;top:-67;width:6;height:115;mso-wrap-style:none;v-text-anchor:middle">
                        <v:fill o:detectmouseclick="t" type="solid" color2="#893a00"/>
                        <v:stroke color="#3465a4" joinstyle="round" endcap="flat"/>
                        <w10:wrap type="none"/>
                      </v:shape>
                      <v:shape id="shape_0" coordsize="28,366" path="m0,366l0,0l28,0l28,334l0,366xe" fillcolor="#79caff" stroked="f" o:allowincell="f" style="position:absolute;left:5020;top:-67;width:7;height:106;mso-wrap-style:none;v-text-anchor:middle">
                        <v:fill o:detectmouseclick="t" type="solid" color2="#863500"/>
                        <v:stroke color="#3465a4" joinstyle="round" endcap="flat"/>
                        <w10:wrap type="none"/>
                      </v:shape>
                      <v:shape id="shape_0" coordsize="28,334" path="m0,334l0,0l28,0l28,302l0,334xe" fillcolor="#7cd0ff" stroked="f" o:allowincell="f" style="position:absolute;left:5029;top:-67;width:7;height:97;mso-wrap-style:none;v-text-anchor:middle">
                        <v:fill o:detectmouseclick="t" type="solid" color2="#832f00"/>
                        <v:stroke color="#3465a4" joinstyle="round" endcap="flat"/>
                        <w10:wrap type="none"/>
                      </v:shape>
                      <v:shape id="shape_0" coordsize="29,302" path="m0,302l0,0l29,0l29,265l0,302xe" fillcolor="#80d5ff" stroked="f" o:allowincell="f" style="position:absolute;left:5038;top:-67;width:8;height:87;mso-wrap-style:none;v-text-anchor:middle">
                        <v:fill o:detectmouseclick="t" type="solid" color2="#7f2a00"/>
                        <v:stroke color="#3465a4" joinstyle="round" endcap="flat"/>
                        <w10:wrap type="none"/>
                      </v:shape>
                      <v:shape id="shape_0" coordsize="24,265" path="m0,265l0,0l24,0l24,233l0,265xe" fillcolor="#83daff" stroked="f" o:allowincell="f" style="position:absolute;left:5047;top:-67;width:6;height:76;mso-wrap-style:none;v-text-anchor:middle">
                        <v:fill o:detectmouseclick="t" type="solid" color2="#7c2500"/>
                        <v:stroke color="#3465a4" joinstyle="round" endcap="flat"/>
                        <w10:wrap type="none"/>
                      </v:shape>
                      <v:shape id="shape_0" coordsize="28,233" path="m0,233l0,0l28,0l28,201l0,233xe" fillcolor="#86dfff" stroked="f" o:allowincell="f" style="position:absolute;left:5054;top:-67;width:7;height:67;mso-wrap-style:none;v-text-anchor:middle">
                        <v:fill o:detectmouseclick="t" type="solid" color2="#792000"/>
                        <v:stroke color="#3465a4" joinstyle="round" endcap="flat"/>
                        <w10:wrap type="none"/>
                      </v:shape>
                      <v:shape id="shape_0" coordsize="28,201" path="m0,201l0,0l28,0l28,169l0,201xe" fillcolor="#89e4ff" stroked="f" o:allowincell="f" style="position:absolute;left:5063;top:-67;width:7;height:57;mso-wrap-style:none;v-text-anchor:middle">
                        <v:fill o:detectmouseclick="t" type="solid" color2="#761b00"/>
                        <v:stroke color="#3465a4" joinstyle="round" endcap="flat"/>
                        <w10:wrap type="none"/>
                      </v:shape>
                      <v:shape id="shape_0" coordsize="24,169" path="m0,169l0,0l24,0l24,132l0,169xe" fillcolor="#8ceaff" stroked="f" o:allowincell="f" style="position:absolute;left:5072;top:-67;width:6;height:48;mso-wrap-style:none;v-text-anchor:middle">
                        <v:fill o:detectmouseclick="t" type="solid" color2="#731500"/>
                        <v:stroke color="#3465a4" joinstyle="round" endcap="flat"/>
                        <w10:wrap type="none"/>
                      </v:shape>
                      <v:shape id="shape_0" coordsize="29,132" path="m0,132l0,0l29,0l29,100l0,132xe" fillcolor="#8fefff" stroked="f" o:allowincell="f" style="position:absolute;left:5079;top:-67;width:8;height:37;mso-wrap-style:none;v-text-anchor:middle">
                        <v:fill o:detectmouseclick="t" type="solid" color2="#701000"/>
                        <v:stroke color="#3465a4" joinstyle="round" endcap="flat"/>
                        <w10:wrap type="none"/>
                      </v:shape>
                      <v:shape id="shape_0" coordsize="28,100" path="m0,100l0,0l28,0l28,68l0,100xe" fillcolor="#92f4ff" stroked="f" o:allowincell="f" style="position:absolute;left:5088;top:-67;width:7;height:28;mso-wrap-style:none;v-text-anchor:middle">
                        <v:fill o:detectmouseclick="t" type="solid" color2="#6d0b00"/>
                        <v:stroke color="#3465a4" joinstyle="round" endcap="flat"/>
                        <w10:wrap type="none"/>
                      </v:shape>
                      <v:shape id="shape_0" coordsize="28,68" path="m0,68l0,0l28,0l28,36l0,68xe" fillcolor="#95f9ff" stroked="f" o:allowincell="f" style="position:absolute;left:5097;top:-67;width:7;height:18;mso-wrap-style:none;v-text-anchor:middle">
                        <v:fill o:detectmouseclick="t" type="solid" color2="#6a0600"/>
                        <v:stroke color="#3465a4" joinstyle="round" endcap="flat"/>
                        <w10:wrap type="none"/>
                      </v:shape>
                      <v:shape id="shape_0" coordsize="24,36" path="m0,36l0,0l24,0l0,36xe" fillcolor="#99ffff" stroked="f" o:allowincell="f" style="position:absolute;left:5106;top:-67;width:6;height:9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189,472" path="m93,0l0,93l0,472l189,472l189,93l93,189l93,0l0,0l0,93l93,0xe" fillcolor="white" stroked="f" o:allowincell="f" style="position:absolute;left:4349;top:-205;width:57;height:1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07,189" path="m507,93l415,0l0,0l0,189l415,189l318,93l507,93l507,0l415,0l507,93xe" fillcolor="white" stroked="f" o:allowincell="f" style="position:absolute;left:4378;top:-205;width:156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1898" path="m97,1708l189,1805l189,0l0,0l0,1805l97,1898l0,1805l0,1898l97,1898l97,1708xe" fillcolor="white" stroked="f" o:allowincell="f" style="position:absolute;left:4477;top:-177;width:57;height:55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00,190" path="m411,97l503,0l0,0l0,190l503,190l600,97l503,190l600,190l600,97l411,97xe" fillcolor="white" stroked="f" o:allowincell="f" style="position:absolute;left:4507;top:323;width:185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2776" path="m92,189l0,92l0,2776l189,2776l189,92l92,0l189,92l189,0l92,0l92,189xe" fillcolor="white" stroked="f" o:allowincell="f" style="position:absolute;left:4634;top:-462;width:57;height:81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00,189" path="m189,92l97,189l600,189l600,0l97,0l0,92l97,0l0,0l0,92l189,92xe" fillcolor="white" stroked="f" o:allowincell="f" style="position:absolute;left:4477;top:-462;width:185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464" path="m97,464l189,371l189,0l0,0l0,371l97,274l97,464l189,464l189,371l97,464xe" fillcolor="white" stroked="f" o:allowincell="f" style="position:absolute;left:4477;top:-435;width:57;height:1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12,190" path="m0,97l97,190l512,190l512,0l97,0l189,97l0,97l0,190l97,190l0,97xe" fillcolor="white" stroked="f" o:allowincell="f" style="position:absolute;left:4347;top:-355;width:158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3,467" path="m97,189l4,92l0,467l189,467l193,92l97,0l193,92l193,0l97,0l97,189xe" fillcolor="white" stroked="f" o:allowincell="f" style="position:absolute;left:4347;top:-464;width:59;height:1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05,189" path="m189,92l97,189l605,189l605,0l97,0l0,92l97,0l0,0l0,92l189,92xe" fillcolor="white" stroked="f" o:allowincell="f" style="position:absolute;left:4190;top:-464;width:187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2716" path="m4,2088l189,2116l189,0l0,0l0,2116l185,2144l0,2116l0,2716l185,2144l4,2088xe" fillcolor="white" stroked="f" o:allowincell="f" style="position:absolute;left:4190;top:-436;width:57;height:79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91;top:-85;width:215;height:27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8,2116" path="m0,2116l0,0l28,0l28,2031l24,2043l20,2051l16,2063l12,2075l8,2084l4,2096l0,2108l0,2116xe" fillcolor="blue" stroked="f" o:allowincell="f" style="position:absolute;left:4220;top:-436;width:7;height:620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8,2031" path="m0,2031l0,0l28,0l28,1955l24,1967l20,1975l16,1983l12,1995l8,2003l4,2011l4,2023l0,2031xe" fillcolor="#0305ff" stroked="f" o:allowincell="f" style="position:absolute;left:4228;top:-436;width:7;height:595;mso-wrap-style:none;v-text-anchor:middle">
                        <v:fill o:detectmouseclick="t" type="solid" color2="#fcfa00"/>
                        <v:stroke color="#3465a4" joinstyle="round" endcap="flat"/>
                        <w10:wrap type="none"/>
                      </v:shape>
                      <v:shape id="shape_0" coordsize="28,1955" path="m0,1955l0,0l28,0l28,1886l24,1894l20,1906l16,1914l12,1922l8,1930l4,1938l4,1947l0,1955xe" fillcolor="#060aff" stroked="f" o:allowincell="f" style="position:absolute;left:4237;top:-436;width:7;height:572;mso-wrap-style:none;v-text-anchor:middle">
                        <v:fill o:detectmouseclick="t" type="solid" color2="#f9f500"/>
                        <v:stroke color="#3465a4" joinstyle="round" endcap="flat"/>
                        <w10:wrap type="none"/>
                      </v:shape>
                      <v:shape id="shape_0" coordsize="29,1886" path="m0,1886l0,0l29,0l29,1826l25,1834l21,1842l16,1850l12,1858l8,1866l8,1870l4,1878l0,1886xe" fillcolor="#090fff" stroked="f" o:allowincell="f" style="position:absolute;left:4246;top:-436;width:8;height:552;mso-wrap-style:none;v-text-anchor:middle">
                        <v:fill o:detectmouseclick="t" type="solid" color2="#f6f000"/>
                        <v:stroke color="#3465a4" joinstyle="round" endcap="flat"/>
                        <w10:wrap type="none"/>
                      </v:shape>
                      <v:shape id="shape_0" coordsize="28,1826" path="m0,1826l0,0l28,0l28,1769l24,1773l20,1781l16,1789l12,1797l12,1805l8,1810l4,1818l0,1826xe" fillcolor="#0c14ff" stroked="f" o:allowincell="f" style="position:absolute;left:4255;top:-436;width:7;height:534;mso-wrap-style:none;v-text-anchor:middle">
                        <v:fill o:detectmouseclick="t" type="solid" color2="#f3eb00"/>
                        <v:stroke color="#3465a4" joinstyle="round" endcap="flat"/>
                        <w10:wrap type="none"/>
                      </v:shape>
                      <v:shape id="shape_0" coordsize="28,1769" path="m0,1769l0,0l28,0l28,1717l24,1721l20,1729l16,1733l16,1741l12,1749l8,1753l4,1761l0,1769xe" fillcolor="#0f1aff" stroked="f" o:allowincell="f" style="position:absolute;left:4264;top:-436;width:7;height:518;mso-wrap-style:none;v-text-anchor:middle">
                        <v:fill o:detectmouseclick="t" type="solid" color2="#f0e500"/>
                        <v:stroke color="#3465a4" joinstyle="round" endcap="flat"/>
                        <w10:wrap type="none"/>
                      </v:shape>
                      <v:shape id="shape_0" coordsize="28,1717" path="m0,1717l0,0l28,0l28,1664l24,1673l20,1677l20,1685l16,1689l12,1697l8,1701l4,1709l0,1717xe" fillcolor="#121fff" stroked="f" o:allowincell="f" style="position:absolute;left:4272;top:-436;width:7;height:502;mso-wrap-style:none;v-text-anchor:middle">
                        <v:fill o:detectmouseclick="t" type="solid" color2="#ede000"/>
                        <v:stroke color="#3465a4" joinstyle="round" endcap="flat"/>
                        <w10:wrap type="none"/>
                      </v:shape>
                      <v:shape id="shape_0" coordsize="28,1664" path="m0,1664l0,0l28,0l28,1616l24,1624l24,1628l20,1636l16,1640l12,1648l8,1652l4,1660l0,1664xe" fillcolor="#1524ff" stroked="f" o:allowincell="f" style="position:absolute;left:4281;top:-436;width:7;height:487;mso-wrap-style:none;v-text-anchor:middle">
                        <v:fill o:detectmouseclick="t" type="solid" color2="#eadb00"/>
                        <v:stroke color="#3465a4" joinstyle="round" endcap="flat"/>
                        <w10:wrap type="none"/>
                      </v:shape>
                      <v:shape id="shape_0" coordsize="29,1616" path="m0,1616l0,0l29,0l29,1572l29,1580l25,1584l21,1592l17,1596l12,1600l8,1608l4,1612l0,1616xe" fillcolor="#1829ff" stroked="f" o:allowincell="f" style="position:absolute;left:4290;top:-436;width:8;height:473;mso-wrap-style:none;v-text-anchor:middle">
                        <v:fill o:detectmouseclick="t" type="solid" color2="#e7d600"/>
                        <v:stroke color="#3465a4" joinstyle="round" endcap="flat"/>
                        <w10:wrap type="none"/>
                      </v:shape>
                      <v:shape id="shape_0" coordsize="32,1572" path="m0,1572l0,0l32,0l32,1531l28,1536l24,1544l20,1548l16,1552l12,1560l8,1564l4,1568l0,1572xe" fillcolor="#1c2eff" stroked="f" o:allowincell="f" style="position:absolute;left:4299;top:-436;width:8;height:460;mso-wrap-style:none;v-text-anchor:middle">
                        <v:fill o:detectmouseclick="t" type="solid" color2="#e3d100"/>
                        <v:stroke color="#3465a4" joinstyle="round" endcap="flat"/>
                        <w10:wrap type="none"/>
                      </v:shape>
                      <v:shape id="shape_0" coordsize="28,1531" path="m0,1531l0,0l28,0l28,1491l24,1495l20,1503l16,1507l12,1511l8,1515l4,1523l0,1527l0,1531xe" fillcolor="#1f34ff" stroked="f" o:allowincell="f" style="position:absolute;left:4309;top:-436;width:7;height:448;mso-wrap-style:none;v-text-anchor:middle">
                        <v:fill o:detectmouseclick="t" type="solid" color2="#e0cb00"/>
                        <v:stroke color="#3465a4" joinstyle="round" endcap="flat"/>
                        <w10:wrap type="none"/>
                      </v:shape>
                      <v:shape id="shape_0" coordsize="28,1491" path="m0,1491l0,0l28,0l28,1455l24,1459l20,1463l16,1467l12,1471l8,1479l4,1483l0,1487l0,1491xe" fillcolor="#2239ff" stroked="f" o:allowincell="f" style="position:absolute;left:4317;top:-436;width:7;height:436;mso-wrap-style:none;v-text-anchor:middle">
                        <v:fill o:detectmouseclick="t" type="solid" color2="#ddc600"/>
                        <v:stroke color="#3465a4" joinstyle="round" endcap="flat"/>
                        <w10:wrap type="none"/>
                      </v:shape>
                      <v:shape id="shape_0" coordsize="28,1455" path="m0,1455l0,0l28,0l28,1419l24,1423l20,1427l16,1431l12,1435l8,1439l4,1443l4,1451l0,1455xe" fillcolor="#253eff" stroked="f" o:allowincell="f" style="position:absolute;left:4326;top:-436;width:7;height:426;mso-wrap-style:none;v-text-anchor:middle">
                        <v:fill o:detectmouseclick="t" type="solid" color2="#dac100"/>
                        <v:stroke color="#3465a4" joinstyle="round" endcap="flat"/>
                        <w10:wrap type="none"/>
                      </v:shape>
                      <v:shape id="shape_0" coordsize="29,1419" path="m0,1419l0,0l29,0l29,1382l25,1386l21,1390l17,1395l13,1399l9,1407l9,1411l5,1415l0,1419xe" fillcolor="#2843ff" stroked="f" o:allowincell="f" style="position:absolute;left:4335;top:-436;width:8;height:415;mso-wrap-style:none;v-text-anchor:middle">
                        <v:fill o:detectmouseclick="t" type="solid" color2="#d7bc00"/>
                        <v:stroke color="#3465a4" joinstyle="round" endcap="flat"/>
                        <w10:wrap type="none"/>
                      </v:shape>
                      <v:shape id="shape_0" coordsize="28,1382" path="m0,1382l0,0l28,0l28,1350l24,1354l20,1358l16,1362l12,1366l12,1370l8,1374l4,1378l0,1382xe" fillcolor="#2b48ff" stroked="f" o:allowincell="f" style="position:absolute;left:4344;top:-436;width:7;height:404;mso-wrap-style:none;v-text-anchor:middle">
                        <v:fill o:detectmouseclick="t" type="solid" color2="#d4b700"/>
                        <v:stroke color="#3465a4" joinstyle="round" endcap="flat"/>
                        <w10:wrap type="none"/>
                      </v:shape>
                      <v:shape id="shape_0" coordsize="28,1350" path="m0,1350l0,0l28,0l28,1318l24,1322l20,1326l16,1330l16,1334l12,1338l8,1342l4,1346l0,1350xe" fillcolor="#2e4eff" stroked="f" o:allowincell="f" style="position:absolute;left:4352;top:-436;width:7;height:395;mso-wrap-style:none;v-text-anchor:middle">
                        <v:fill o:detectmouseclick="t" type="solid" color2="#d1b100"/>
                        <v:stroke color="#3465a4" joinstyle="round" endcap="flat"/>
                        <w10:wrap type="none"/>
                      </v:shape>
                      <v:shape id="shape_0" coordsize="28,1318" path="m0,1318l0,0l28,0l28,1286l24,1290l20,1294l16,1298l16,1302l12,1306l8,1310l4,1314l0,1318xe" fillcolor="#3153ff" stroked="f" o:allowincell="f" style="position:absolute;left:4361;top:-436;width:7;height:385;mso-wrap-style:none;v-text-anchor:middle">
                        <v:fill o:detectmouseclick="t" type="solid" color2="#ceac00"/>
                        <v:stroke color="#3465a4" joinstyle="round" endcap="flat"/>
                        <w10:wrap type="none"/>
                      </v:shape>
                      <v:shape id="shape_0" coordsize="29,1286" path="m0,1286l0,0l25,0l25,375l29,375l29,883l25,883l25,1262l20,1266l20,1270l16,1274l12,1274l8,1278l8,1282l4,1286l0,1286xe" fillcolor="#3558ff" stroked="f" o:allowincell="f" style="position:absolute;left:4370;top:-436;width:8;height:376;mso-wrap-style:none;v-text-anchor:middle">
                        <v:fill o:detectmouseclick="t" type="solid" color2="#caa700"/>
                        <v:stroke color="#3465a4" joinstyle="round" endcap="flat"/>
                        <w10:wrap type="none"/>
                      </v:shape>
                      <v:rect id="shape_0" fillcolor="#385dff" stroked="f" o:allowincell="f" style="position:absolute;left:4379;top:-326;width:7;height:148;mso-wrap-style:none;v-text-anchor:middle">
                        <v:fill o:detectmouseclick="t" type="solid" color2="#c7a200"/>
                        <v:stroke color="#3465a4" joinstyle="round" endcap="flat"/>
                        <w10:wrap type="none"/>
                      </v:rect>
                      <v:rect id="shape_0" fillcolor="#3b62ff" stroked="f" o:allowincell="f" style="position:absolute;left:4388;top:-326;width:7;height:148;mso-wrap-style:none;v-text-anchor:middle">
                        <v:fill o:detectmouseclick="t" type="solid" color2="#c49d00"/>
                        <v:stroke color="#3465a4" joinstyle="round" endcap="flat"/>
                        <w10:wrap type="none"/>
                      </v:rect>
                      <v:rect id="shape_0" fillcolor="#3e68ff" stroked="f" o:allowincell="f" style="position:absolute;left:4396;top:-326;width:8;height:148;mso-wrap-style:none;v-text-anchor:middle">
                        <v:fill o:detectmouseclick="t" type="solid" color2="#c19700"/>
                        <v:stroke color="#3465a4" joinstyle="round" endcap="flat"/>
                        <w10:wrap type="none"/>
                      </v:rect>
                      <v:rect id="shape_0" fillcolor="#416dff" stroked="f" o:allowincell="f" style="position:absolute;left:4406;top:-326;width:7;height:148;mso-wrap-style:none;v-text-anchor:middle">
                        <v:fill o:detectmouseclick="t" type="solid" color2="#be9200"/>
                        <v:stroke color="#3465a4" joinstyle="round" endcap="flat"/>
                        <w10:wrap type="none"/>
                      </v:rect>
                      <v:rect id="shape_0" fillcolor="#4472ff" stroked="f" o:allowincell="f" style="position:absolute;left:4415;top:-326;width:8;height:148;mso-wrap-style:none;v-text-anchor:middle">
                        <v:fill o:detectmouseclick="t" type="solid" color2="#bb8d00"/>
                        <v:stroke color="#3465a4" joinstyle="round" endcap="flat"/>
                        <w10:wrap type="none"/>
                      </v:rect>
                      <v:rect id="shape_0" fillcolor="#4777ff" stroked="f" o:allowincell="f" style="position:absolute;left:4424;top:-326;width:7;height:148;mso-wrap-style:none;v-text-anchor:middle">
                        <v:fill o:detectmouseclick="t" type="solid" color2="#b88800"/>
                        <v:stroke color="#3465a4" joinstyle="round" endcap="flat"/>
                        <w10:wrap type="none"/>
                      </v:rect>
                      <v:rect id="shape_0" fillcolor="#4a7cff" stroked="f" o:allowincell="f" style="position:absolute;left:4433;top:-326;width:7;height:148;mso-wrap-style:none;v-text-anchor:middle">
                        <v:fill o:detectmouseclick="t" type="solid" color2="#b58300"/>
                        <v:stroke color="#3465a4" joinstyle="round" endcap="flat"/>
                        <w10:wrap type="none"/>
                      </v:rect>
                      <v:rect id="shape_0" fillcolor="#4e82ff" stroked="f" o:allowincell="f" style="position:absolute;left:4441;top:-326;width:7;height:148;mso-wrap-style:none;v-text-anchor:middle">
                        <v:fill o:detectmouseclick="t" type="solid" color2="#b17d00"/>
                        <v:stroke color="#3465a4" joinstyle="round" endcap="flat"/>
                        <w10:wrap type="none"/>
                      </v:rect>
                      <v:rect id="shape_0" fillcolor="#5187ff" stroked="f" o:allowincell="f" style="position:absolute;left:4450;top:-326;width:7;height:148;mso-wrap-style:none;v-text-anchor:middle">
                        <v:fill o:detectmouseclick="t" type="solid" color2="#ae7800"/>
                        <v:stroke color="#3465a4" joinstyle="round" endcap="flat"/>
                        <w10:wrap type="none"/>
                      </v:rect>
                      <v:rect id="shape_0" fillcolor="#548cff" stroked="f" o:allowincell="f" style="position:absolute;left:4459;top:-326;width:8;height:148;mso-wrap-style:none;v-text-anchor:middle">
                        <v:fill o:detectmouseclick="t" type="solid" color2="#ab7300"/>
                        <v:stroke color="#3465a4" joinstyle="round" endcap="flat"/>
                        <w10:wrap type="none"/>
                      </v:rect>
                      <v:rect id="shape_0" fillcolor="#5791ff" stroked="f" o:allowincell="f" style="position:absolute;left:4468;top:-326;width:7;height:148;mso-wrap-style:none;v-text-anchor:middle">
                        <v:fill o:detectmouseclick="t" type="solid" color2="#a86e00"/>
                        <v:stroke color="#3465a4" joinstyle="round" endcap="flat"/>
                        <w10:wrap type="none"/>
                      </v:rect>
                      <v:rect id="shape_0" fillcolor="#5a96ff" stroked="f" o:allowincell="f" style="position:absolute;left:4477;top:-326;width:7;height:148;mso-wrap-style:none;v-text-anchor:middle">
                        <v:fill o:detectmouseclick="t" type="solid" color2="#a56900"/>
                        <v:stroke color="#3465a4" joinstyle="round" endcap="flat"/>
                        <w10:wrap type="none"/>
                      </v:rect>
                      <v:rect id="shape_0" fillcolor="#5d9cff" stroked="f" o:allowincell="f" style="position:absolute;left:4485;top:-326;width:7;height:148;mso-wrap-style:none;v-text-anchor:middle">
                        <v:fill o:detectmouseclick="t" type="solid" color2="#a26300"/>
                        <v:stroke color="#3465a4" joinstyle="round" endcap="flat"/>
                        <w10:wrap type="none"/>
                      </v:rect>
                      <v:rect id="shape_0" fillcolor="#60a1ff" stroked="f" o:allowincell="f" style="position:absolute;left:4494;top:-326;width:9;height:148;mso-wrap-style:none;v-text-anchor:middle">
                        <v:fill o:detectmouseclick="t" type="solid" color2="#9f5e00"/>
                        <v:stroke color="#3465a4" joinstyle="round" endcap="flat"/>
                        <w10:wrap type="none"/>
                      </v:rect>
                      <v:shape id="shape_0" coordsize="28,2684" path="m0,879l0,371l8,371l8,0l28,0l28,2684l8,2684l8,879l0,879xe" fillcolor="#63a6ff" stroked="f" o:allowincell="f" style="position:absolute;left:4504;top:-435;width:7;height:786;mso-wrap-style:none;v-text-anchor:middle">
                        <v:fill o:detectmouseclick="t" type="solid" color2="#9c5900"/>
                        <v:stroke color="#3465a4" joinstyle="round" endcap="flat"/>
                        <w10:wrap type="none"/>
                      </v:shape>
                      <v:rect id="shape_0" fillcolor="#67abff" stroked="f" o:allowincell="f" style="position:absolute;left:4513;top:-435;width:7;height:786;mso-wrap-style:none;v-text-anchor:middle">
                        <v:fill o:detectmouseclick="t" type="solid" color2="#985400"/>
                        <v:stroke color="#3465a4" joinstyle="round" endcap="flat"/>
                        <w10:wrap type="none"/>
                      </v:rect>
                      <v:rect id="shape_0" fillcolor="#6ab0ff" stroked="f" o:allowincell="f" style="position:absolute;left:4522;top:-435;width:7;height:786;mso-wrap-style:none;v-text-anchor:middle">
                        <v:fill o:detectmouseclick="t" type="solid" color2="#954f00"/>
                        <v:stroke color="#3465a4" joinstyle="round" endcap="flat"/>
                        <w10:wrap type="none"/>
                      </v:rect>
                      <v:rect id="shape_0" fillcolor="#6db6ff" stroked="f" o:allowincell="f" style="position:absolute;left:4530;top:-435;width:7;height:786;mso-wrap-style:none;v-text-anchor:middle">
                        <v:fill o:detectmouseclick="t" type="solid" color2="#924900"/>
                        <v:stroke color="#3465a4" joinstyle="round" endcap="flat"/>
                        <w10:wrap type="none"/>
                      </v:rect>
                      <v:rect id="shape_0" fillcolor="#70bbff" stroked="f" o:allowincell="f" style="position:absolute;left:4539;top:-435;width:8;height:786;mso-wrap-style:none;v-text-anchor:middle">
                        <v:fill o:detectmouseclick="t" type="solid" color2="#8f4400"/>
                        <v:stroke color="#3465a4" joinstyle="round" endcap="flat"/>
                        <w10:wrap type="none"/>
                      </v:rect>
                      <v:rect id="shape_0" fillcolor="#73c0ff" stroked="f" o:allowincell="f" style="position:absolute;left:4548;top:-435;width:7;height:786;mso-wrap-style:none;v-text-anchor:middle">
                        <v:fill o:detectmouseclick="t" type="solid" color2="#8c3f00"/>
                        <v:stroke color="#3465a4" joinstyle="round" endcap="flat"/>
                        <w10:wrap type="none"/>
                      </v:rect>
                      <v:rect id="shape_0" fillcolor="#76c5ff" stroked="f" o:allowincell="f" style="position:absolute;left:4557;top:-435;width:7;height:786;mso-wrap-style:none;v-text-anchor:middle">
                        <v:fill o:detectmouseclick="t" type="solid" color2="#893a00"/>
                        <v:stroke color="#3465a4" joinstyle="round" endcap="flat"/>
                        <w10:wrap type="none"/>
                      </v:rect>
                      <v:rect id="shape_0" fillcolor="#79caff" stroked="f" o:allowincell="f" style="position:absolute;left:4565;top:-435;width:7;height:786;mso-wrap-style:none;v-text-anchor:middle">
                        <v:fill o:detectmouseclick="t" type="solid" color2="#863500"/>
                        <v:stroke color="#3465a4" joinstyle="round" endcap="flat"/>
                        <w10:wrap type="none"/>
                      </v:rect>
                      <v:rect id="shape_0" fillcolor="#7cd0ff" stroked="f" o:allowincell="f" style="position:absolute;left:4574;top:-435;width:7;height:786;mso-wrap-style:none;v-text-anchor:middle">
                        <v:fill o:detectmouseclick="t" type="solid" color2="#832f00"/>
                        <v:stroke color="#3465a4" joinstyle="round" endcap="flat"/>
                        <w10:wrap type="none"/>
                      </v:rect>
                      <v:rect id="shape_0" fillcolor="#80d5ff" stroked="f" o:allowincell="f" style="position:absolute;left:4583;top:-435;width:9;height:786;mso-wrap-style:none;v-text-anchor:middle">
                        <v:fill o:detectmouseclick="t" type="solid" color2="#7f2a00"/>
                        <v:stroke color="#3465a4" joinstyle="round" endcap="flat"/>
                        <w10:wrap type="none"/>
                      </v:rect>
                      <v:rect id="shape_0" fillcolor="#83daff" stroked="f" o:allowincell="f" style="position:absolute;left:4593;top:-435;width:7;height:786;mso-wrap-style:none;v-text-anchor:middle">
                        <v:fill o:detectmouseclick="t" type="solid" color2="#7c2500"/>
                        <v:stroke color="#3465a4" joinstyle="round" endcap="flat"/>
                        <w10:wrap type="none"/>
                      </v:rect>
                      <v:rect id="shape_0" fillcolor="#86dfff" stroked="f" o:allowincell="f" style="position:absolute;left:4602;top:-435;width:7;height:786;mso-wrap-style:none;v-text-anchor:middle">
                        <v:fill o:detectmouseclick="t" type="solid" color2="#792000"/>
                        <v:stroke color="#3465a4" joinstyle="round" endcap="flat"/>
                        <w10:wrap type="none"/>
                      </v:rect>
                      <v:rect id="shape_0" fillcolor="#89e4ff" stroked="f" o:allowincell="f" style="position:absolute;left:4611;top:-435;width:7;height:786;mso-wrap-style:none;v-text-anchor:middle">
                        <v:fill o:detectmouseclick="t" type="solid" color2="#761b00"/>
                        <v:stroke color="#3465a4" joinstyle="round" endcap="flat"/>
                        <w10:wrap type="none"/>
                      </v:rect>
                      <v:rect id="shape_0" fillcolor="#8ceaff" stroked="f" o:allowincell="f" style="position:absolute;left:4619;top:-435;width:8;height:786;mso-wrap-style:none;v-text-anchor:middle">
                        <v:fill o:detectmouseclick="t" type="solid" color2="#731500"/>
                        <v:stroke color="#3465a4" joinstyle="round" endcap="flat"/>
                        <w10:wrap type="none"/>
                      </v:rect>
                      <v:rect id="shape_0" fillcolor="#8fefff" stroked="f" o:allowincell="f" style="position:absolute;left:4628;top:-435;width:7;height:786;mso-wrap-style:none;v-text-anchor:middle">
                        <v:fill o:detectmouseclick="t" type="solid" color2="#701000"/>
                        <v:stroke color="#3465a4" joinstyle="round" endcap="flat"/>
                        <w10:wrap type="none"/>
                      </v:rect>
                      <v:rect id="shape_0" fillcolor="#92f4ff" stroked="f" o:allowincell="f" style="position:absolute;left:4637;top:-435;width:7;height:786;mso-wrap-style:none;v-text-anchor:middle">
                        <v:fill o:detectmouseclick="t" type="solid" color2="#6d0b00"/>
                        <v:stroke color="#3465a4" joinstyle="round" endcap="flat"/>
                        <w10:wrap type="none"/>
                      </v:rect>
                      <v:rect id="shape_0" fillcolor="#95f9ff" stroked="f" o:allowincell="f" style="position:absolute;left:4646;top:-435;width:7;height:786;mso-wrap-style:none;v-text-anchor:middle">
                        <v:fill o:detectmouseclick="t" type="solid" color2="#6a0600"/>
                        <v:stroke color="#3465a4" joinstyle="round" endcap="flat"/>
                        <w10:wrap type="none"/>
                      </v:rect>
                      <v:rect id="shape_0" fillcolor="#99ffff" stroked="f" o:allowincell="f" style="position:absolute;left:4654;top:-435;width:7;height:786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rect>
                    </v:group>
                    <v:rect id="shape_0" stroked="f" o:allowincell="f" style="position:absolute;left:3763;top:-482;width:2151;height:1450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0;top:929;width:9934;height:16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Национална  здравноосигурителна  каса</w:t>
                          </w:r>
                        </w:p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айонна здравноосигурителна каса – Силистр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7500 Силистра, П.К. 237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тел. 086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/812-140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, факс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12-1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3,1533" to="9190,153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  <w:lang w:eastAsia="bg-BG"/>
        </w:rPr>
      </w:pPr>
      <w:r>
        <w:rPr>
          <w:sz w:val="28"/>
          <w:szCs w:val="28"/>
          <w:highlight w:val="yellow"/>
          <w:lang w:eastAsia="bg-BG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29" w:firstLine="709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ind w:left="3611" w:firstLine="709"/>
        <w:rPr>
          <w:rFonts w:eastAsia="Calibri"/>
          <w:b/>
          <w:b/>
        </w:rPr>
      </w:pPr>
      <w:r>
        <w:rPr>
          <w:rFonts w:eastAsia="Calibri"/>
          <w:b/>
        </w:rPr>
        <w:t>ДИРЕКТОР НА РЗОК - СИЛИСТРА:</w:t>
      </w:r>
    </w:p>
    <w:p>
      <w:pPr>
        <w:pStyle w:val="Normal"/>
        <w:ind w:left="3611" w:firstLine="709"/>
        <w:rPr>
          <w:rFonts w:eastAsia="Calibri"/>
          <w:b/>
          <w:b/>
        </w:rPr>
      </w:pPr>
      <w:r>
        <w:rPr>
          <w:rFonts w:eastAsia="Calibri"/>
          <w:b/>
        </w:rPr>
        <w:t>АТАНАС ИВАНОВ АТАНАСОВ</w:t>
      </w:r>
    </w:p>
    <w:p>
      <w:pPr>
        <w:pStyle w:val="Normal"/>
        <w:ind w:left="4248" w:firstLine="708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  <w:lang w:val="en-US"/>
        </w:rPr>
      </w:pPr>
      <w:r>
        <w:rPr>
          <w:b/>
          <w:bCs/>
          <w:color w:val="000000"/>
          <w:spacing w:val="5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  <w:lang w:val="en-US"/>
        </w:rPr>
      </w:pPr>
      <w:r>
        <w:rPr>
          <w:b/>
          <w:bCs/>
          <w:color w:val="000000"/>
          <w:spacing w:val="5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  <w:lang w:val="en-US"/>
        </w:rPr>
      </w:pPr>
      <w:r>
        <w:rPr>
          <w:b/>
          <w:bCs/>
          <w:color w:val="000000"/>
          <w:spacing w:val="5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  <w:t>ТЕХНИЧЕСКИ ИЗИСКВАНИЯ И УКАЗАНИЯ ЗА ОФЕРИРАНЕ</w:t>
      </w:r>
    </w:p>
    <w:p>
      <w:pPr>
        <w:pStyle w:val="Normal"/>
        <w:shd w:fill="FFFFFF" w:val="clear"/>
        <w:jc w:val="center"/>
        <w:rPr>
          <w:b/>
          <w:b/>
          <w:bCs/>
          <w:spacing w:val="5"/>
          <w:u w:val="single"/>
        </w:rPr>
      </w:pPr>
      <w:r>
        <w:rPr>
          <w:b/>
          <w:bCs/>
          <w:spacing w:val="5"/>
          <w:u w:val="single"/>
        </w:rPr>
        <w:t>РД-1601-</w:t>
      </w:r>
      <w:r>
        <w:rPr>
          <w:b/>
          <w:bCs/>
          <w:spacing w:val="5"/>
          <w:u w:val="single"/>
          <w:lang w:val="en-US"/>
        </w:rPr>
        <w:t>1</w:t>
      </w:r>
      <w:r>
        <w:rPr>
          <w:b/>
          <w:bCs/>
          <w:spacing w:val="5"/>
          <w:u w:val="single"/>
        </w:rPr>
        <w:t>/0</w:t>
      </w:r>
      <w:r>
        <w:rPr>
          <w:b/>
          <w:bCs/>
          <w:spacing w:val="5"/>
          <w:u w:val="single"/>
          <w:lang w:val="en-US"/>
        </w:rPr>
        <w:t>8</w:t>
      </w:r>
      <w:r>
        <w:rPr>
          <w:b/>
          <w:bCs/>
          <w:spacing w:val="5"/>
          <w:u w:val="single"/>
        </w:rPr>
        <w:t>.03.2018 г.</w:t>
      </w:r>
    </w:p>
    <w:p>
      <w:pPr>
        <w:pStyle w:val="Normal"/>
        <w:shd w:fill="FFFFFF" w:val="clear"/>
        <w:jc w:val="center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5"/>
          <w:lang w:val="en-US"/>
        </w:rPr>
      </w:pPr>
      <w:r>
        <w:rPr>
          <w:b/>
          <w:bCs/>
          <w:spacing w:val="5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jc w:val="center"/>
        <w:rPr>
          <w:b/>
          <w:b/>
          <w:bCs/>
          <w:spacing w:val="5"/>
        </w:rPr>
      </w:pPr>
      <w:r>
        <w:rPr/>
        <w:t>за участие в процедура чрез събиране на оферти с обява за възлагане на обществена поръчка по реда на чл. 20, ал. 3, т. 2  от  Закона за обществените поръчки с предмет: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p>
      <w:pPr>
        <w:pStyle w:val="ListParagraph"/>
        <w:ind w:left="0" w:hanging="0"/>
        <w:jc w:val="center"/>
        <w:rPr>
          <w:b/>
          <w:b/>
          <w:caps/>
          <w:lang w:val="en-US" w:eastAsia="bg-BG"/>
        </w:rPr>
      </w:pPr>
      <w:r>
        <w:rPr>
          <w:b/>
          <w:caps/>
          <w:lang w:val="en-US" w:eastAsia="bg-BG"/>
        </w:rPr>
      </w:r>
    </w:p>
    <w:p>
      <w:pPr>
        <w:pStyle w:val="ListParagraph"/>
        <w:ind w:left="0" w:hanging="0"/>
        <w:jc w:val="center"/>
        <w:rPr/>
      </w:pPr>
      <w:r>
        <w:rPr>
          <w:b/>
          <w:caps/>
          <w:lang w:val="bg-BG" w:eastAsia="bg-BG"/>
        </w:rPr>
        <w:t>„</w:t>
      </w:r>
      <w:r>
        <w:rPr>
          <w:b/>
          <w:bCs/>
          <w:caps/>
          <w:lang w:val="bg-BG"/>
        </w:rPr>
        <w:t>ОТПЕЧАТВАНЕ, ДОСТАВКА И УПРАВЛЕНИЕ НА ВАУЧЕРИ ЗА ХРАНА ЗА СЛУЖИТЕЛИТЕ НА РЗОК - силистра</w:t>
      </w:r>
      <w:r>
        <w:rPr>
          <w:b/>
          <w:bCs/>
          <w:smallCaps/>
          <w:lang w:val="bg-BG"/>
        </w:rPr>
        <w:t xml:space="preserve"> </w:t>
      </w:r>
      <w:r>
        <w:rPr>
          <w:b/>
          <w:caps/>
          <w:lang w:val="bg-BG" w:eastAsia="bg-BG"/>
        </w:rPr>
        <w:t>“</w:t>
      </w:r>
    </w:p>
    <w:p>
      <w:pPr>
        <w:pStyle w:val="Normal"/>
        <w:jc w:val="center"/>
        <w:rPr>
          <w:b/>
          <w:b/>
          <w:caps/>
          <w:lang w:val="bg-BG" w:eastAsia="bg-BG"/>
        </w:rPr>
      </w:pPr>
      <w:r>
        <w:rPr>
          <w:b/>
          <w:caps/>
          <w:lang w:val="bg-BG" w:eastAsia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spacing w:lineRule="auto" w:line="360" w:before="240" w:after="120"/>
        <w:ind w:left="0" w:hanging="0"/>
        <w:contextualSpacing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smallCaps/>
          <w:lang w:val="en-US" w:eastAsia="en-US"/>
        </w:rPr>
        <w:t xml:space="preserve">2018 </w:t>
      </w:r>
      <w:r>
        <w:rPr>
          <w:b/>
          <w:bCs/>
          <w:smallCaps/>
          <w:lang w:val="bg-BG" w:eastAsia="en-US"/>
        </w:rPr>
        <w:t>г.</w:t>
      </w:r>
    </w:p>
    <w:p>
      <w:pPr>
        <w:pStyle w:val="Normal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tabs>
          <w:tab w:val="clear" w:pos="708"/>
          <w:tab w:val="left" w:pos="1134" w:leader="none"/>
          <w:tab w:val="left" w:pos="7241" w:leader="none"/>
          <w:tab w:val="left" w:pos="8786" w:leader="none"/>
        </w:tabs>
        <w:spacing w:lineRule="atLeast" w:line="0"/>
        <w:jc w:val="center"/>
        <w:rPr>
          <w:b/>
          <w:b/>
        </w:rPr>
      </w:pPr>
      <w:r>
        <w:rPr>
          <w:b/>
        </w:rPr>
        <w:t>I. ОПИСАНИЕ НА ПРЕДМЕТА НА ОБЩЕСТВЕНАТА ПОРЪЧКА</w:t>
      </w:r>
    </w:p>
    <w:p>
      <w:pPr>
        <w:pStyle w:val="Normal"/>
        <w:tabs>
          <w:tab w:val="clear" w:pos="708"/>
          <w:tab w:val="left" w:pos="1134" w:leader="none"/>
          <w:tab w:val="left" w:pos="7241" w:leader="none"/>
          <w:tab w:val="left" w:pos="8786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7241" w:leader="none"/>
          <w:tab w:val="left" w:pos="8786" w:leader="none"/>
        </w:tabs>
        <w:spacing w:lineRule="atLeast" w:line="0"/>
        <w:ind w:firstLine="567"/>
        <w:jc w:val="both"/>
        <w:rPr>
          <w:b/>
          <w:b/>
        </w:rPr>
      </w:pPr>
      <w:r>
        <w:rPr>
          <w:b/>
        </w:rPr>
        <w:t xml:space="preserve">1. Предмет на обществената поръчка </w:t>
      </w:r>
    </w:p>
    <w:p>
      <w:pPr>
        <w:pStyle w:val="Normal"/>
        <w:tabs>
          <w:tab w:val="clear" w:pos="708"/>
          <w:tab w:val="left" w:pos="1134" w:leader="none"/>
          <w:tab w:val="left" w:pos="7241" w:leader="none"/>
          <w:tab w:val="left" w:pos="8786" w:leader="none"/>
        </w:tabs>
        <w:spacing w:lineRule="atLeast" w:line="0"/>
        <w:ind w:firstLine="567"/>
        <w:jc w:val="both"/>
        <w:rPr/>
      </w:pPr>
      <w:r>
        <w:rPr/>
        <w:t xml:space="preserve">Предметът на настоящата обществена поръчка е „Отпечатване, доставка и управление на ваучери за храна за служителите на РЗОК – </w:t>
      </w:r>
      <w:r>
        <w:rPr>
          <w:lang w:val="en-US"/>
        </w:rPr>
        <w:t>Силистра</w:t>
      </w:r>
      <w:r>
        <w:rPr/>
        <w:t>”.</w:t>
      </w:r>
    </w:p>
    <w:p>
      <w:pPr>
        <w:pStyle w:val="Normal"/>
        <w:tabs>
          <w:tab w:val="clear" w:pos="708"/>
          <w:tab w:val="left" w:pos="1134" w:leader="none"/>
          <w:tab w:val="left" w:pos="7241" w:leader="none"/>
          <w:tab w:val="left" w:pos="8786" w:leader="none"/>
        </w:tabs>
        <w:spacing w:lineRule="atLeast" w:line="0"/>
        <w:ind w:firstLine="567"/>
        <w:jc w:val="both"/>
        <w:rPr>
          <w:b/>
          <w:b/>
        </w:rPr>
      </w:pPr>
      <w:r>
        <w:rPr>
          <w:b/>
        </w:rPr>
        <w:t>2. Място на изпълнение на поръчката</w:t>
      </w:r>
    </w:p>
    <w:p>
      <w:pPr>
        <w:pStyle w:val="Normal"/>
        <w:tabs>
          <w:tab w:val="clear" w:pos="708"/>
          <w:tab w:val="left" w:pos="1134" w:leader="none"/>
          <w:tab w:val="left" w:pos="7241" w:leader="none"/>
          <w:tab w:val="left" w:pos="8786" w:leader="none"/>
        </w:tabs>
        <w:spacing w:lineRule="atLeast" w:line="0"/>
        <w:ind w:firstLine="567"/>
        <w:jc w:val="both"/>
        <w:rPr/>
      </w:pPr>
      <w:r>
        <w:rPr/>
        <w:t>Сградата на Районна здравноосигурителна каса гр. Силистра с адрес</w:t>
      </w:r>
      <w:r>
        <w:rPr>
          <w:lang w:val="ru-RU"/>
        </w:rPr>
        <w:t xml:space="preserve"> ул. „ Партений Павлович“ № 3.</w:t>
      </w:r>
    </w:p>
    <w:p>
      <w:pPr>
        <w:pStyle w:val="Normal"/>
        <w:tabs>
          <w:tab w:val="clear" w:pos="708"/>
          <w:tab w:val="left" w:pos="1134" w:leader="none"/>
          <w:tab w:val="left" w:pos="7241" w:leader="none"/>
          <w:tab w:val="left" w:pos="8786" w:leader="none"/>
        </w:tabs>
        <w:spacing w:lineRule="atLeast" w:line="0"/>
        <w:ind w:firstLine="567"/>
        <w:jc w:val="both"/>
        <w:rPr>
          <w:b/>
          <w:b/>
        </w:rPr>
      </w:pPr>
      <w:r>
        <w:rPr>
          <w:b/>
        </w:rPr>
        <w:t>3. Срок на изпълнение</w:t>
      </w:r>
    </w:p>
    <w:p>
      <w:pPr>
        <w:pStyle w:val="Normal"/>
        <w:tabs>
          <w:tab w:val="clear" w:pos="708"/>
          <w:tab w:val="left" w:pos="709" w:leader="none"/>
        </w:tabs>
        <w:ind w:right="139" w:firstLine="567"/>
        <w:jc w:val="both"/>
        <w:rPr>
          <w:b/>
          <w:b/>
        </w:rPr>
      </w:pPr>
      <w:r>
        <w:rPr/>
        <w:t xml:space="preserve">До 31.12.2018 г. </w:t>
      </w:r>
    </w:p>
    <w:p>
      <w:pPr>
        <w:pStyle w:val="Normal"/>
        <w:tabs>
          <w:tab w:val="clear" w:pos="708"/>
          <w:tab w:val="left" w:pos="1134" w:leader="none"/>
          <w:tab w:val="left" w:pos="7241" w:leader="none"/>
          <w:tab w:val="left" w:pos="8786" w:leader="none"/>
        </w:tabs>
        <w:spacing w:lineRule="atLeast" w:line="0"/>
        <w:ind w:firstLine="567"/>
        <w:jc w:val="both"/>
        <w:rPr/>
      </w:pPr>
      <w:r>
        <w:rPr>
          <w:b/>
        </w:rPr>
        <w:t>4. Прогнозна стойност на обществената поръчка:</w:t>
      </w:r>
      <w:r>
        <w:rPr/>
        <w:t xml:space="preserve"> 4 583,34 лв. / четири хиляди петстотин осемдесет и три лв. и тридесет и четири ст./ без ДДС или 5 500,00 лв. / пет хиляди и петстотин лв./ с включен ДДС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567"/>
        <w:contextualSpacing/>
        <w:jc w:val="both"/>
        <w:rPr>
          <w:color w:val="0000FF"/>
          <w:u w:val="single"/>
          <w:lang w:val="en-US"/>
        </w:rPr>
      </w:pPr>
      <w:r>
        <w:rPr>
          <w:b/>
        </w:rPr>
        <w:t>5.</w:t>
      </w:r>
      <w:r>
        <w:rPr/>
        <w:t xml:space="preserve"> Възложителят предоставя неограничен, пълен, безплатен и пряк достъп чрез профила на купувача на НЗОК до документацията за обществената поръчка от датата на публикуване на обявата за събиране на оферти, на следната хипервръзка: </w:t>
      </w:r>
      <w:r>
        <w:rPr>
          <w:color w:val="0000FF"/>
          <w:u w:val="single"/>
          <w:lang w:val="en-US"/>
        </w:rPr>
        <w:t>http://www.nhif.bg/web/guest/</w:t>
      </w:r>
      <w:r>
        <w:rPr>
          <w:color w:val="0000FF"/>
          <w:u w:val="single"/>
          <w:lang w:val="en-US"/>
        </w:rPr>
        <w:t>1289</w:t>
      </w:r>
    </w:p>
    <w:p>
      <w:pPr>
        <w:pStyle w:val="Normal"/>
        <w:tabs>
          <w:tab w:val="clear" w:pos="708"/>
          <w:tab w:val="left" w:pos="1134" w:leader="none"/>
          <w:tab w:val="left" w:pos="7241" w:leader="none"/>
          <w:tab w:val="left" w:pos="8786" w:leader="none"/>
        </w:tabs>
        <w:spacing w:lineRule="atLeast" w:line="0"/>
        <w:jc w:val="both"/>
        <w:rPr>
          <w:color w:val="0000FF"/>
          <w:u w:val="single"/>
          <w:lang w:val="en-US"/>
        </w:rPr>
      </w:pPr>
      <w:r>
        <w:rPr>
          <w:color w:val="0000FF"/>
          <w:u w:val="single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7241" w:leader="none"/>
          <w:tab w:val="left" w:pos="8786" w:leader="none"/>
        </w:tabs>
        <w:spacing w:lineRule="atLeast" w:line="0"/>
        <w:ind w:firstLine="1134"/>
        <w:rPr>
          <w:b/>
          <w:b/>
        </w:rPr>
      </w:pPr>
      <w:r>
        <w:rPr>
          <w:b/>
        </w:rPr>
        <w:t>II. ТЕХНИЧЕСКИ ИЗИСКВАНИЯ И СПЕЦИФИКАЦИИ</w:t>
      </w:r>
    </w:p>
    <w:p>
      <w:pPr>
        <w:pStyle w:val="Normal"/>
        <w:tabs>
          <w:tab w:val="clear" w:pos="708"/>
          <w:tab w:val="left" w:pos="1134" w:leader="none"/>
          <w:tab w:val="left" w:pos="7241" w:leader="none"/>
          <w:tab w:val="left" w:pos="8786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139" w:firstLine="708"/>
        <w:jc w:val="both"/>
        <w:rPr/>
      </w:pPr>
      <w:r>
        <w:rPr/>
        <w:t xml:space="preserve">Изпълнителят, по писмени заявки на Възложителя следва да отпечатва и доставя ваучери за храна с номинал от 1, 2, 3, 5, 10 и 20 лева, отговарящи на всички изисквания на чл. 22, ал. 2 от Наредба № 7/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</w:t>
      </w:r>
      <w:r>
        <w:rPr>
          <w:i/>
        </w:rPr>
        <w:t>(Наредба № 7/09.07.2003 г.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139" w:firstLine="708"/>
        <w:jc w:val="both"/>
        <w:rPr/>
      </w:pPr>
      <w:r>
        <w:rPr/>
        <w:t xml:space="preserve">Количествата на необходимите номинали и брой ваучери за храна се определят според нуждите на Възложителя, в рамките на посочената прогнозна стойност на обществената поръчка, като изпълнителят не може да налага ограничения в броя на заявките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139" w:firstLine="708"/>
        <w:jc w:val="both"/>
        <w:rPr/>
      </w:pPr>
      <w:r>
        <w:rPr/>
        <w:t>В прогнозната стойност на поръчката е включена номиналната стойност на заявените ваучери за храна и стойността на услугата за отпечатването, доставката и управлението им. Възложителят няма задължение за усвояване в пълен обем посочената прогнозна стойност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139" w:firstLine="708"/>
        <w:jc w:val="both"/>
        <w:rPr/>
      </w:pPr>
      <w:r>
        <w:rPr/>
        <w:t>Цената за отпечатване, доставка и управление на ваучерите за храна на адреса на възложителя следва да бъде окончателна за целия срок на договора, независимо от броя на заявките и номиналната стойност на заявените за отпечатване и доставка ваучери и включваща всички разходи на Изпълнителя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139" w:firstLine="708"/>
        <w:jc w:val="both"/>
        <w:rPr/>
      </w:pPr>
      <w:r>
        <w:rPr/>
        <w:t xml:space="preserve">Отпечатаните и доставени от Изпълнителя ваучери за храна трябва да осигуряват предоставянето на хранителни продукти в обекти за търговия с храни по Закона за храните, с които Изпълнителят има сключени договори за доставчик на храни, разположени и на територията на гр. Силистра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139" w:firstLine="708"/>
        <w:jc w:val="both"/>
        <w:rPr/>
      </w:pPr>
      <w:r>
        <w:rPr/>
        <w:t>Доставените ваучери за храна следва да бъдат в срок на валидност и да могат да се използват като валидно платежно средство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498" w:leader="none"/>
        </w:tabs>
        <w:autoSpaceDE w:val="false"/>
        <w:ind w:right="139" w:firstLine="708"/>
        <w:jc w:val="both"/>
        <w:rPr/>
      </w:pPr>
      <w:r>
        <w:rPr/>
        <w:t>Ваучерите за храна следва да се доставят в административната сграда на Районна здравноосигурителна каса гр. Силистра с адрес</w:t>
      </w:r>
      <w:r>
        <w:rPr>
          <w:lang w:val="ru-RU"/>
        </w:rPr>
        <w:t xml:space="preserve"> ул. „Партений Павлович“ № 3</w:t>
      </w:r>
      <w:r>
        <w:rPr/>
        <w:t xml:space="preserve">, опаковани в защитени пликове, като се предават с приемо-предавателен протокол на определеното от възложителя лице. Доставката на ваучерите за храна следва се извършва в срок до 5 работни дни от датата на плащането, съобразно разпоредбата на чл. 13, ал. 5 от Наредба № 7/09.07.2003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1134"/>
        <w:rPr>
          <w:b/>
          <w:b/>
        </w:rPr>
      </w:pPr>
      <w:r>
        <w:rPr>
          <w:b/>
        </w:rPr>
        <w:t>III. ИЗИСКВАНИЯ КЪМ УЧАСТНИЦИ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Изисквания към личното състояние на участниците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обществената поръчка могат да участват български и/или чуждестранни физически и/или юридически лица, включително техни обединения, които отговарят на изискванията на Закона за обществените поръчки и настоящите технически изисквания и указания за офериране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eastAsia="Calibri"/>
        </w:rPr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Свързани лица не могат да бъдат самостоятелни участници в настоящата обществена поръчка. „Свързани лица“ са тези по смисъла на § 1, т. 13 и 14 от допълнителните разпоредби на Закона за публичното предлагане на ценни книжа, а именно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§ 1, т. 13 от ДР на ЗППЦК „Свързани лица“ са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) лицата, едното от които контролира другото лице или негово дъщерно дружество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) лицата, чиято дейност се контролира от трето лице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) лицата, които съвместно контролират трето лице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§ 1, т. 14 от ДР на ЗППЦК „Контрол“ е налице, когато едно лице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) може да определя пряко или непряко повече от половината от членовете на управителния или контролния орган на едно юридическо лице; ил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right="43"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  <w:t>в) може по друг начин да упражнява решаващо влияние върху вземането на решения във връзка с дейността на юридическо лиц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right="43" w:firstLine="709"/>
        <w:contextualSpacing/>
        <w:jc w:val="both"/>
        <w:outlineLvl w:val="0"/>
        <w:rPr>
          <w:rFonts w:eastAsia="Calibri"/>
        </w:rPr>
      </w:pPr>
      <w:r>
        <w:rPr>
          <w:rFonts w:eastAsia="Calibri"/>
        </w:rPr>
        <w:t>Възложителят отстранява от участие участник, за когото са налице обстоятелствата по чл. 54, ал. 1, т. 1-5 и т. 7 от ЗОП, както следва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Участникът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Някое от лицата, които го представляват е осъдено с влязла в сила присъда, освен ако е реабилитирано, за престъпление, аналогично на тези по т. 1.1, в друга държава членка или трета страна;</w:t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Участникът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, освен ако размерът на неплатените дължими данъци или социалноосигурителни вноски е не повече от 1 на сто от сумата на годишния общ оборот на участника за последната приключена финансова година;</w:t>
      </w:r>
    </w:p>
    <w:p>
      <w:pPr>
        <w:pStyle w:val="Normal"/>
        <w:ind w:firstLine="708"/>
        <w:jc w:val="both"/>
        <w:rPr/>
      </w:pPr>
      <w:r>
        <w:rPr>
          <w:b/>
        </w:rPr>
        <w:t>1.4.</w:t>
      </w:r>
      <w:r>
        <w:rPr/>
        <w:t xml:space="preserve"> Е налице неравнопоставеност в случаите по чл. 44, ал. 5 от ЗОП;</w:t>
      </w:r>
    </w:p>
    <w:p>
      <w:pPr>
        <w:pStyle w:val="Normal"/>
        <w:ind w:firstLine="708"/>
        <w:jc w:val="both"/>
        <w:rPr/>
      </w:pPr>
      <w:r>
        <w:rPr>
          <w:b/>
        </w:rPr>
        <w:t>1.5.</w:t>
      </w:r>
      <w:r>
        <w:rPr/>
        <w:t xml:space="preserve"> Е установено, че участникът:</w:t>
      </w:r>
    </w:p>
    <w:p>
      <w:pPr>
        <w:pStyle w:val="Normal"/>
        <w:ind w:firstLine="708"/>
        <w:jc w:val="both"/>
        <w:rPr/>
      </w:pPr>
      <w:r>
        <w:rPr/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708"/>
        <w:jc w:val="both"/>
        <w:rPr/>
      </w:pPr>
      <w:r>
        <w:rPr/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/>
      </w:pPr>
      <w:r>
        <w:rPr>
          <w:b/>
        </w:rPr>
        <w:t>1.6.</w:t>
      </w:r>
      <w:r>
        <w:rPr/>
        <w:t xml:space="preserve"> За някое от лицата, които го представляват е налице конфликт на интереси, с Възложителя, негови служители или наети от него лица извън неговата структура, които участват в подготовката или възлагането на обществената поръчка, или могат да повлияят на резултата от нея, или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, който не може да бъде отстран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right="43" w:hanging="0"/>
        <w:contextualSpacing/>
        <w:jc w:val="both"/>
        <w:outlineLvl w:val="0"/>
        <w:rPr/>
      </w:pPr>
      <w:r>
        <w:rPr/>
        <w:t xml:space="preserve">           </w:t>
      </w:r>
      <w:r>
        <w:rPr>
          <w:rFonts w:eastAsia="Calibri"/>
        </w:rPr>
        <w:tab/>
        <w:t>За удостоверяване липсата на горните обстоятелства към офертата участниците подават декларация по образец на възложителя за липсата на обстоятелствата по чл. 54, ал. 1, т. 1 – 5 и 7 ЗОП. Декларацията за липсата на обстоятелствата по чл. 54, ал. 1, т. 1, т. 2 и т. 7 ЗОП (Приложение № 2)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– 5 ЗОП (Приложение № 3) се подписва от лицето, което може самостоятелно да го представля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2160" w:leader="none"/>
        </w:tabs>
        <w:spacing w:before="0" w:after="0"/>
        <w:ind w:right="43" w:hanging="0"/>
        <w:contextualSpacing/>
        <w:jc w:val="both"/>
        <w:outlineLvl w:val="0"/>
        <w:rPr>
          <w:rFonts w:eastAsia="Calibri"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/>
          <w:b/>
        </w:rPr>
        <w:t>1.7.</w:t>
      </w:r>
      <w:r>
        <w:rPr>
          <w:rFonts w:eastAsia="Calibri"/>
        </w:rPr>
        <w:t xml:space="preserve"> Възложителят отстранява от участие участник, който е регистрирано дружество в юрисдикция с преференциален данъчен режим, и/или е контролирано лице от дружество, регистрирано в юрисдикция с преференциален данъчен режим и/или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по смисъла на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 (ЗИФОДРЮПДРКТЛТДС), освен ако попада в изключенията на чл. 4 от този зак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right="43" w:firstLine="709"/>
        <w:contextualSpacing/>
        <w:jc w:val="both"/>
        <w:outlineLvl w:val="0"/>
        <w:rPr>
          <w:rFonts w:eastAsia="Calibri"/>
        </w:rPr>
      </w:pPr>
      <w:r>
        <w:rPr>
          <w:rFonts w:eastAsia="Calibri"/>
        </w:rPr>
        <w:t>За удостоверяване липсата на горните обстоятелства към офертата участниците подават 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Приложение № 4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right="43" w:hanging="0"/>
        <w:contextualSpacing/>
        <w:jc w:val="both"/>
        <w:outlineLvl w:val="0"/>
        <w:rPr/>
      </w:pPr>
      <w:r>
        <w:rPr>
          <w:rFonts w:eastAsia="Calibri"/>
          <w:b/>
        </w:rPr>
        <w:tab/>
        <w:t>1.8.</w:t>
      </w:r>
      <w:r>
        <w:rPr>
          <w:rFonts w:eastAsia="Calibri"/>
        </w:rPr>
        <w:t xml:space="preserve"> Възложителят отстранява от участие в обществената поръчка участник, който е свързано лице по смисъла на § 2, т. 45 от ДР на ЗОП с друг участник в обществената поръчка.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ab/>
        <w:t xml:space="preserve">За удостоверяване липсата на горните обстоятелства към офертата участниците подават декларация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по чл. 107, т. 4 от ЗОП, във връзка с чл. 101, ал. 11  от ЗОП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(Приложение № 6).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1.9. </w:t>
      </w:r>
      <w:r>
        <w:rPr>
          <w:rFonts w:cs="Times New Roman" w:ascii="Times New Roman" w:hAnsi="Times New Roman"/>
          <w:sz w:val="24"/>
          <w:szCs w:val="24"/>
        </w:rPr>
        <w:t xml:space="preserve">Участник, за когото са налице основания по т. 1.1 – 1.8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Spac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 xml:space="preserve">е погасил задълженията си по чл. 54, ал. 1, т. 3 от ЗОП, включително начислените лихви и/или глоби или че те са разсрочени, отсрочени или обезпечени; </w:t>
      </w:r>
    </w:p>
    <w:p>
      <w:pPr>
        <w:pStyle w:val="NoSpac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е платил или е в процес на изплащане на дължимо обезщетение за всички вреди, настъпили в резултат от извършеното от него престъпление или нарушение; </w:t>
      </w:r>
    </w:p>
    <w:p>
      <w:pPr>
        <w:pStyle w:val="NoSpac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 xml:space="preserve">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0.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преценява предприетите от участника мерки, като отчита тежестта и конкретните обстоятелства, свързани с престъплението или нарушението. В случай че предприетите от участника мерки са достатъчни, за да се гарантира неговата надеждност, възложителят не го отстранява от процедурата. </w:t>
      </w:r>
    </w:p>
    <w:p>
      <w:pPr>
        <w:pStyle w:val="NoSpacing"/>
        <w:rPr/>
      </w:pPr>
      <w:r>
        <w:rPr>
          <w:b/>
          <w:bCs/>
          <w:color w:val="000000"/>
        </w:rPr>
        <w:tab/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Други основания за отстраняване от обществената поръчка.</w:t>
      </w:r>
    </w:p>
    <w:p>
      <w:pPr>
        <w:pStyle w:val="Normal"/>
        <w:suppressAutoHyphens w:val="true"/>
        <w:ind w:right="196" w:hanging="0"/>
        <w:jc w:val="both"/>
        <w:rPr>
          <w:rFonts w:eastAsia="Arial"/>
          <w:bCs/>
          <w:lang w:eastAsia="ar-SA"/>
        </w:rPr>
      </w:pPr>
      <w:r>
        <w:rPr>
          <w:rFonts w:eastAsia="Times New Roman" w:cs="Times New Roman"/>
          <w:lang w:eastAsia="ar-SA"/>
        </w:rPr>
        <w:t xml:space="preserve">            </w:t>
      </w:r>
      <w:r>
        <w:rPr>
          <w:rFonts w:eastAsia="Arial" w:cs="Calibri"/>
          <w:lang w:eastAsia="ar-SA"/>
        </w:rPr>
        <w:t>Възложителят отстранява участник, който:</w:t>
      </w:r>
    </w:p>
    <w:p>
      <w:pPr>
        <w:pStyle w:val="Normal"/>
        <w:ind w:firstLine="708"/>
        <w:jc w:val="both"/>
        <w:rPr/>
      </w:pPr>
      <w:r>
        <w:rPr>
          <w:b/>
        </w:rPr>
        <w:t>1.11.</w:t>
      </w:r>
      <w:r>
        <w:rPr/>
        <w:t xml:space="preserve"> Не отговаря на обявените в техническите изисквания и указания за офериране условия и изисквания или е представил оферта, която не отговаря на предварително обявените условия на Възложителя;</w:t>
      </w:r>
    </w:p>
    <w:p>
      <w:pPr>
        <w:pStyle w:val="Normal"/>
        <w:ind w:firstLine="708"/>
        <w:jc w:val="both"/>
        <w:rPr/>
      </w:pPr>
      <w:r>
        <w:rPr>
          <w:b/>
        </w:rPr>
        <w:t>1.12.</w:t>
      </w:r>
      <w:r>
        <w:rPr/>
        <w:t xml:space="preserve"> Е декларирал съгласие да участва за тази поръчка като подизпълнител на друг участник или участва като член на друг участник – обединение;</w:t>
      </w:r>
    </w:p>
    <w:p>
      <w:pPr>
        <w:pStyle w:val="Normal"/>
        <w:ind w:firstLine="709"/>
        <w:jc w:val="both"/>
        <w:rPr/>
      </w:pPr>
      <w:r>
        <w:rPr/>
        <w:t>Участниците са длъжни в процеса на провеждане на процедурата да уведомяват възложителя за всички настъпили промени в декларирани от тях обстоятелствата в 7-дневен срок от настъпването 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spacing w:before="0" w:after="0"/>
        <w:ind w:right="43" w:firstLine="709"/>
        <w:contextualSpacing/>
        <w:jc w:val="both"/>
        <w:outlineLvl w:val="0"/>
        <w:rPr/>
      </w:pPr>
      <w:r>
        <w:rPr/>
        <w:t>Възложителят има право по всяко време да проверява заявените от участниците данни в предложената офер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>
          <w:rFonts w:eastAsia="Arial" w:cs="Calibri"/>
          <w:b/>
          <w:b/>
          <w:lang w:eastAsia="ar-SA"/>
        </w:rPr>
      </w:pPr>
      <w:r>
        <w:rPr>
          <w:rFonts w:eastAsia="Arial" w:cs="Calibri"/>
          <w:b/>
          <w:lang w:eastAsia="ar-SA"/>
        </w:rPr>
        <w:t>2. Критерии за подбор на участници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>
          <w:rFonts w:eastAsia="Arial" w:cs="Calibri"/>
          <w:b/>
          <w:b/>
          <w:lang w:eastAsia="ar-SA"/>
        </w:rPr>
      </w:pPr>
      <w:r>
        <w:rPr>
          <w:rFonts w:eastAsia="Arial" w:cs="Calibri"/>
          <w:b/>
          <w:lang w:eastAsia="ar-SA"/>
        </w:rPr>
        <w:t>2.1. Изисквания към правоспособността за упражняване на професионална дейност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39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Участниците следва да притежават валидно за срока за изпълнение на поръчката Разрешение за извършване на дейност като оператор на ваучери за храна, съгласно чл. 5, във връзка с чл. 9, ал. 4  от Наредба № 7 от 09.07.2003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39" w:hanging="0"/>
        <w:jc w:val="both"/>
        <w:rPr/>
      </w:pPr>
      <w:r>
        <w:rPr>
          <w:bCs/>
          <w:color w:val="000000"/>
        </w:rPr>
        <w:tab/>
        <w:t>При подаване на офертата участниците декларират съответствието с критерия за подбор по т. 2.1, като попълват Декларация за съответствие с критериите за подбор (Приложение № 5), където представят информация за издаденото валидно за срока за изпълнение на поръчката Разрешение за извършване на дейност като оператор на ваучери за храна, съгласно чл. 5, във връзка с чл. 9, ал. 4  от Наредба № 7 от 09.07.2003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3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ab/>
        <w:t>В случаите по чл. 67, ал. 5 и ал. 6 от ЗОП, за доказване изпълнението на горното изискване участниците представят заверено копие от Разрешение за извършване на дейност като оператор на ваучери за храна, съгласно чл. 5, във връзка с чл. 9, ал. 4  от Наредба № 7 от 09.07.2003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3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Изисквания към техническите и професионални способности на участницит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39" w:hanging="0"/>
        <w:jc w:val="both"/>
        <w:rPr>
          <w:color w:val="000000"/>
        </w:rPr>
      </w:pPr>
      <w:r>
        <w:rPr>
          <w:color w:val="000000"/>
        </w:rPr>
        <w:tab/>
        <w:t>През последните 3 години, считано от датата на подаване на офертата, участникът трябва да е изпълнил дейности с предмет, идентичен или сходен с предмета на поръчката, а имен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>
          <w:rFonts w:eastAsia="Arial" w:cs="Calibri"/>
          <w:b/>
          <w:b/>
          <w:lang w:eastAsia="ar-SA"/>
        </w:rPr>
      </w:pPr>
      <w:r>
        <w:rPr>
          <w:color w:val="000000"/>
        </w:rPr>
        <w:t>- най-малко две услуги по отпечатване, доставка и управление на ваучери за храна, отговарящи на изискванията на чл. 22, ал. 2 от  Наредба № 7/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>
          <w:rFonts w:eastAsia="Arial" w:cs="Calibri"/>
          <w:b/>
          <w:b/>
          <w:lang w:eastAsia="ar-SA"/>
        </w:rPr>
      </w:pPr>
      <w:r>
        <w:rPr>
          <w:rFonts w:eastAsia="Calibri"/>
        </w:rPr>
        <w:t>При подаване на офертата участниците декларират съответствието с критерия за подбор по т. 2.2, като попълват Декларация за съответствие с критериите за подбор (Приложение № 5), където представят информация за изпълнените дейности, които са идентични или сходни с предмета и обема на обществената поръчка, с посочване на стойностите, датите и получатели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/>
      </w:pPr>
      <w:r>
        <w:rPr>
          <w:rFonts w:eastAsia="Arial" w:cs="Calibri"/>
          <w:lang w:eastAsia="ar-SA"/>
        </w:rPr>
        <w:t>В случаите по чл. 67, ал. 5 и ал. 6 от ЗОП, за доказване изпълнението на горното изискване участниците представят списък на услугите (Приложение № 12), които са идентични или сходни с предмета и обема на обществената поръчка, с посочване на стойностите, датите и получателите, заедно с доказателства за извършените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/>
      </w:pPr>
      <w:r>
        <w:rPr>
          <w:rFonts w:eastAsia="Arial" w:cs="Calibri"/>
          <w:b/>
          <w:lang w:eastAsia="ar-SA"/>
        </w:rPr>
        <w:t>3.</w:t>
      </w:r>
      <w:r>
        <w:rPr>
          <w:rFonts w:eastAsia="Arial" w:cs="Calibri"/>
          <w:lang w:eastAsia="ar-SA"/>
        </w:rPr>
        <w:t xml:space="preserve"> При участие на обединения, които не са юридически лица, съответствието с критерия за подбор по т. 2.2 се доказва от един или повече от участниците в обединението, съобразно разпределението на участието на лицата при изпълнение на дейностите, предвидено в договора за създаване на обединението, а съответствието с критериите за подбор по т. 2.1 се доказва от участниците в обединението, съобразно разпределението на участието на лицата при изпълнение на дейностите, предвидено в договора за създаване на обединението. При участие на подизпълнители поставените изисквания важат за посочения подизпълнител, с оглед на дела и вида дейности, които ще изпълня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>
          <w:rFonts w:eastAsia="Arial" w:cs="Calibri"/>
          <w:b/>
          <w:b/>
          <w:lang w:eastAsia="ar-SA"/>
        </w:rPr>
      </w:pPr>
      <w:r>
        <w:rPr>
          <w:rFonts w:eastAsia="Arial" w:cs="Calibri"/>
          <w:b/>
          <w:lang w:eastAsia="ar-SA"/>
        </w:rPr>
        <w:t>4. Използване капацитета на трети лица и на подизпълните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/>
      </w:pPr>
      <w:r>
        <w:rPr>
          <w:rFonts w:eastAsia="Arial" w:cs="Calibri"/>
          <w:b/>
          <w:lang w:eastAsia="ar-SA"/>
        </w:rPr>
        <w:t>4.1.</w:t>
      </w:r>
      <w:r>
        <w:rPr>
          <w:rFonts w:eastAsia="Arial" w:cs="Calibri"/>
          <w:lang w:eastAsia="ar-SA"/>
        </w:rPr>
        <w:t xml:space="preserve"> На основание чл. 65, ал. 1 от ЗОП участникът може да се позовава на капацитета на трети лица по отношение на критериите, свързани с техническите способности и професионална компетентност. Съгласно чл. 65, ал 4 от ЗОП третите лица трябва да отговарят на посочените критерии за подбор, за доказването на които участникът се позовава на техния капацитет, както и за тях трябва да не са налице основанията за отстраняване от процедурата. Съответствието с критериите за подбор се доказва с представяне на отделна Декларация за съответствие с критериите за подбор за третото лице. В случай че участникът ще използва капацитета на трети лица, той трябва да докаже, че ще разполага с техните ресурси, като представи документи за поетите от третите лица задъл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/>
      </w:pPr>
      <w:r>
        <w:rPr>
          <w:rFonts w:eastAsia="Arial" w:cs="Calibri"/>
          <w:b/>
          <w:lang w:eastAsia="ar-SA"/>
        </w:rPr>
        <w:t>4.2.</w:t>
      </w:r>
      <w:r>
        <w:rPr>
          <w:rFonts w:eastAsia="Arial" w:cs="Calibri"/>
          <w:lang w:eastAsia="ar-SA"/>
        </w:rPr>
        <w:t xml:space="preserve"> На основание чл. 66, ал. 1 от ЗОП участникът може да използва подизпълнител/и, като следва да удостовери това в офертата си, както и дела от поръчката, който ще му/им възложи. В този случай той трябва да представи доказателство за поетите от подизпълнителя/ите задължения. Съгласно чл. 66, ал. 2 от ЗОП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 от процедурата. Съответствието с критериите за подбор се доказва с представяне на отделна Декларация за съответствие с критериите за подбо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/>
      </w:pPr>
      <w:r>
        <w:rPr>
          <w:rFonts w:eastAsia="Arial" w:cs="Calibri"/>
          <w:lang w:eastAsia="ar-SA"/>
        </w:rPr>
        <w:t>Независимо от възможността за използване на подизпълнители отговорността за изпълнение на договора за обществена поръчка е на Изпълн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>
          <w:rFonts w:eastAsia="Arial" w:cs="Calibri"/>
          <w:b/>
          <w:b/>
          <w:lang w:eastAsia="ar-SA"/>
        </w:rPr>
      </w:pPr>
      <w:r>
        <w:rPr>
          <w:rFonts w:eastAsia="Arial" w:cs="Calibri"/>
          <w:b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1134"/>
        <w:contextualSpacing/>
        <w:jc w:val="both"/>
        <w:outlineLvl w:val="0"/>
        <w:rPr>
          <w:rFonts w:eastAsia="Arial" w:cs="Calibri"/>
          <w:b/>
          <w:b/>
          <w:lang w:eastAsia="ar-SA"/>
        </w:rPr>
      </w:pPr>
      <w:r>
        <w:rPr>
          <w:rFonts w:eastAsia="Arial" w:cs="Calibri"/>
          <w:b/>
          <w:lang w:eastAsia="ar-SA"/>
        </w:rPr>
        <w:t>IV. КРИТЕРИЙ ЗА ОЦЕНКА НА ОФЕРТИТЕ И КЛАСИРАНЕ НА УЧАСТНИЦИ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>
          <w:rFonts w:eastAsia="Arial" w:cs="Calibri"/>
          <w:b/>
          <w:b/>
          <w:lang w:eastAsia="ar-SA"/>
        </w:rPr>
      </w:pPr>
      <w:r>
        <w:rPr>
          <w:rFonts w:eastAsia="Arial" w:cs="Calibri"/>
          <w:b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 xml:space="preserve">На оценяване и класиране подлежат офертите само на участниците, които отговарят на изискванията към тях по раздел II и раздел III от настоящите технически изисквания и указания за офериран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Оферта, която не отговаря на предварително обявените условия на възложителя няма да бъде оценявана, а участникът представил такава оферта няма да бъде класиран и ще бъде предложен за отстранява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/>
      </w:pPr>
      <w:r>
        <w:rPr>
          <w:rFonts w:eastAsia="Arial" w:cs="Calibri"/>
          <w:lang w:eastAsia="ar-SA"/>
        </w:rPr>
        <w:t xml:space="preserve">За всяка оферта, която отговаря на изискванията на Възложителя, ЗОП и ППЗОП, назначената комисия извършва оценка и класира участниците въз основа на икономически най-изгодна оферта, определена по критерий </w:t>
      </w:r>
      <w:r>
        <w:rPr>
          <w:rFonts w:eastAsia="Arial" w:cs="Calibri"/>
          <w:b/>
          <w:lang w:eastAsia="ar-SA"/>
        </w:rPr>
        <w:t>“най-ниска цена”</w:t>
      </w:r>
      <w:r>
        <w:rPr>
          <w:rFonts w:eastAsia="Arial" w:cs="Calibri"/>
          <w:lang w:eastAsia="ar-SA"/>
        </w:rPr>
        <w:t>. Сравняват се предложените от участниците цени за отпечатване, доставка и управление на 1 брой ваучер за храна (независимо от номиналната стойност) с ДДС в ле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 xml:space="preserve">Класирането на участниците се извършва във възходящ ред, като на първо място се класира участникът с най-ниска предложена цена, а на последно участникът, предложил най-висока це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 xml:space="preserve">Ако най-ниската цена се предлага в две или повече оферти, комисията провежда публично жребий за определяне на изпълнителя, съобразно чл. 58, ал. 3 от ППЗОП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3" w:firstLine="709"/>
        <w:contextualSpacing/>
        <w:jc w:val="both"/>
        <w:outlineLvl w:val="0"/>
        <w:rPr>
          <w:rFonts w:eastAsia="Arial" w:cs="Calibri"/>
          <w:b/>
          <w:b/>
          <w:lang w:eastAsia="ar-SA"/>
        </w:rPr>
      </w:pPr>
      <w:r>
        <w:rPr>
          <w:rFonts w:eastAsia="Arial" w:cs="Calibri"/>
          <w:b/>
          <w:lang w:eastAsia="ar-SA"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  <w:t>V. УКАЗАНИЯ КЪМ СЪДЪРЖАНИЕТО НА ОФЕРТИТЕ. ПОДАВАНЕ НА ОФЕР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 Изготвяне и подаване на офертата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Всеки участник има право да представи само една оферта. Не се допуска представяне на варианти на техническа и/или ценова оферта. </w:t>
      </w:r>
    </w:p>
    <w:p>
      <w:pPr>
        <w:pStyle w:val="Normal"/>
        <w:ind w:firstLine="567"/>
        <w:jc w:val="both"/>
        <w:rPr/>
      </w:pPr>
      <w:r>
        <w:rPr>
          <w:b/>
        </w:rPr>
        <w:t>1.2.</w:t>
      </w:r>
      <w:r>
        <w:rPr/>
        <w:t xml:space="preserve"> Офертите следва да отговарят на изискванията, посочени в настоящите указания и да бъдат оформени по приложените към документацията образци (приложения). </w:t>
      </w:r>
    </w:p>
    <w:p>
      <w:pPr>
        <w:pStyle w:val="Normal"/>
        <w:ind w:firstLine="567"/>
        <w:jc w:val="both"/>
        <w:rPr/>
      </w:pPr>
      <w:r>
        <w:rPr>
          <w:b/>
        </w:rPr>
        <w:t>1.3.</w:t>
      </w:r>
      <w:r>
        <w:rPr/>
        <w:t xml:space="preserve"> Офертата се представя в писмен вид на хартиен носител.</w:t>
      </w:r>
    </w:p>
    <w:p>
      <w:pPr>
        <w:pStyle w:val="Normal"/>
        <w:ind w:firstLine="567"/>
        <w:jc w:val="both"/>
        <w:rPr/>
      </w:pPr>
      <w:r>
        <w:rPr>
          <w:b/>
        </w:rPr>
        <w:t>1.4.</w:t>
      </w:r>
      <w:r>
        <w:rPr/>
        <w:t xml:space="preserve"> Спрямо участниците следва да не са налице обстоятелствата на чл. 54, ал. 1, т. 1-5 и т. 7 от ЗОП, за което в офертата си представят декларации по чл. 97, ал. 5 от ППЗОП за липса на посочените обстоятелства. </w:t>
      </w:r>
    </w:p>
    <w:p>
      <w:pPr>
        <w:pStyle w:val="Normal"/>
        <w:ind w:firstLine="567"/>
        <w:jc w:val="both"/>
        <w:rPr/>
      </w:pPr>
      <w:r>
        <w:rPr>
          <w:b/>
        </w:rPr>
        <w:t>1.5.</w:t>
      </w:r>
      <w:r>
        <w:rPr/>
        <w:t xml:space="preserve"> 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ind w:firstLine="567"/>
        <w:jc w:val="both"/>
        <w:rPr/>
      </w:pPr>
      <w:r>
        <w:rPr>
          <w:b/>
        </w:rPr>
        <w:t>1.6.</w:t>
      </w:r>
      <w:r>
        <w:rPr/>
        <w:t xml:space="preserve"> Всички документи, които не са оригинали и за които не се изисква нотариална заверка, следва да бъдат заверени на всяка страница с гриф "Вярно с оригинала" и подписа на лицето/та, представляващо/и участника.</w:t>
      </w:r>
    </w:p>
    <w:p>
      <w:pPr>
        <w:pStyle w:val="Normal"/>
        <w:ind w:firstLine="567"/>
        <w:jc w:val="both"/>
        <w:rPr/>
      </w:pPr>
      <w:r>
        <w:rPr>
          <w:b/>
        </w:rPr>
        <w:t>1.7.</w:t>
      </w:r>
      <w:r>
        <w:rPr/>
        <w:t xml:space="preserve"> 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. </w:t>
      </w:r>
    </w:p>
    <w:p>
      <w:pPr>
        <w:pStyle w:val="Normal"/>
        <w:ind w:firstLine="567"/>
        <w:jc w:val="both"/>
        <w:rPr/>
      </w:pPr>
      <w:r>
        <w:rPr>
          <w:b/>
        </w:rPr>
        <w:t>1.8.</w:t>
      </w:r>
      <w:r>
        <w:rPr/>
        <w:t xml:space="preserve"> Офертата се представя в запечатана, непрозрачна и с ненарушена цялост опаковка от участника или от упълномощен от него представител - лично, или по пощата с препоръчано писмо с обратна разписка. Опаковката трябва да бъде надписана както следва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гр. Силистра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л. „Партений Павлович“ № 3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Районна здравноосигурителна каса – Силистра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ОФЕРТА в отговор на публикувана обява за възлагане на обществена поръчка с предмет: „Отпечатване, доставка и управление на ваучери за храна за служителите на РЗОК - Силистра”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ърху опаковката следва да бъде посочено и наименованието на участника, включително участниците в обединението, когато е приложимо, пълен и точен адрес за кореспонденция, телефон и по възможност факс и електронен адрес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Съдържание на офертата. Необходими документи</w:t>
      </w:r>
    </w:p>
    <w:p>
      <w:pPr>
        <w:pStyle w:val="Normal"/>
        <w:ind w:firstLine="567"/>
        <w:jc w:val="both"/>
        <w:rPr/>
      </w:pPr>
      <w:r>
        <w:rPr/>
        <w:t>Опаковката с офертата трябва да съдържа:</w:t>
      </w:r>
    </w:p>
    <w:p>
      <w:pPr>
        <w:pStyle w:val="Normal"/>
        <w:ind w:firstLine="567"/>
        <w:jc w:val="both"/>
        <w:rPr/>
      </w:pPr>
      <w:r>
        <w:rPr>
          <w:b/>
        </w:rPr>
        <w:t>2.1.</w:t>
      </w:r>
      <w:r>
        <w:rPr/>
        <w:t xml:space="preserve"> Списък на представените документи (Приложение № 10);</w:t>
      </w:r>
    </w:p>
    <w:p>
      <w:pPr>
        <w:pStyle w:val="Normal"/>
        <w:ind w:firstLine="567"/>
        <w:jc w:val="both"/>
        <w:rPr/>
      </w:pPr>
      <w:r>
        <w:rPr>
          <w:b/>
        </w:rPr>
        <w:t>2.2.</w:t>
      </w:r>
      <w:r>
        <w:rPr/>
        <w:t xml:space="preserve"> Административни сведения за участника (Приложение № 1)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2.3. </w:t>
      </w:r>
      <w:r>
        <w:rPr/>
        <w:t>Декларация по чл. 97, ал. 5 от ППЗОП за отсъствие на обстоятелствата по чл. 54, ал. 1, т. 1, 2 и 7 от ЗОП (Приложение № 2);</w:t>
      </w:r>
    </w:p>
    <w:p>
      <w:pPr>
        <w:pStyle w:val="Normal"/>
        <w:ind w:firstLine="567"/>
        <w:jc w:val="both"/>
        <w:rPr/>
      </w:pPr>
      <w:r>
        <w:rPr>
          <w:b/>
        </w:rPr>
        <w:t>2.4.</w:t>
      </w:r>
      <w:r>
        <w:rPr/>
        <w:t xml:space="preserve"> Декларация по чл. 97, ал. 5 от ППЗОП за отсъствие на обстоятелствата по чл. 54, ал. 1, т. 3 – 5 от ЗОП (Приложение № 3);</w:t>
      </w:r>
    </w:p>
    <w:p>
      <w:pPr>
        <w:pStyle w:val="Normal"/>
        <w:ind w:firstLine="567"/>
        <w:jc w:val="both"/>
        <w:rPr/>
      </w:pPr>
      <w:r>
        <w:rPr>
          <w:b/>
        </w:rPr>
        <w:t>2.5.</w:t>
      </w:r>
      <w:r>
        <w:rPr/>
        <w:t xml:space="preserve"> Декларация по чл. 3, т. 8 и чл. 4 от Закона </w:t>
      </w:r>
      <w:r>
        <w:rPr>
          <w:rFonts w:eastAsia="Calibri"/>
        </w:rPr>
        <w:t>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  <w:r>
        <w:rPr/>
        <w:t xml:space="preserve"> (Приложение № 4);</w:t>
      </w:r>
    </w:p>
    <w:p>
      <w:pPr>
        <w:pStyle w:val="Normal"/>
        <w:ind w:firstLine="567"/>
        <w:jc w:val="both"/>
        <w:rPr/>
      </w:pPr>
      <w:r>
        <w:rPr>
          <w:b/>
        </w:rPr>
        <w:t>2.6.</w:t>
      </w:r>
      <w:r>
        <w:rPr/>
        <w:t xml:space="preserve"> Декларация за съответствие с критериите за подбор (Приложение № 5);</w:t>
      </w:r>
    </w:p>
    <w:p>
      <w:pPr>
        <w:pStyle w:val="Normal"/>
        <w:ind w:firstLine="567"/>
        <w:jc w:val="both"/>
        <w:rPr/>
      </w:pPr>
      <w:r>
        <w:rPr>
          <w:b/>
        </w:rPr>
        <w:t>2.7.</w:t>
      </w:r>
      <w:r>
        <w:rPr/>
        <w:t xml:space="preserve"> Декларация по чл. 107, т. 4 от ЗОП, във връзка с чл. 101, ал. 11  от ЗОП (Приложение № 6);</w:t>
      </w:r>
    </w:p>
    <w:p>
      <w:pPr>
        <w:pStyle w:val="Normal"/>
        <w:ind w:firstLine="567"/>
        <w:jc w:val="both"/>
        <w:rPr/>
      </w:pPr>
      <w:r>
        <w:rPr>
          <w:b/>
        </w:rPr>
        <w:t>2.8.</w:t>
      </w:r>
      <w:r>
        <w:rPr/>
        <w:t xml:space="preserve"> Декларация по чл. 66, ал. 1 от ЗОП (Приложение № 7);</w:t>
      </w:r>
    </w:p>
    <w:p>
      <w:pPr>
        <w:pStyle w:val="Normal"/>
        <w:ind w:firstLine="567"/>
        <w:jc w:val="both"/>
        <w:rPr/>
      </w:pPr>
      <w:r>
        <w:rPr>
          <w:b/>
        </w:rPr>
        <w:t>2.8.1.</w:t>
      </w:r>
      <w:r>
        <w:rPr/>
        <w:t xml:space="preserve"> Декларация от подизпълнител </w:t>
      </w:r>
      <w:r>
        <w:rPr>
          <w:i/>
        </w:rPr>
        <w:t>(когато е приложимо)</w:t>
      </w:r>
      <w:r>
        <w:rPr/>
        <w:t xml:space="preserve"> (Приложение № 7а);</w:t>
      </w:r>
    </w:p>
    <w:p>
      <w:pPr>
        <w:pStyle w:val="Normal"/>
        <w:ind w:firstLine="567"/>
        <w:jc w:val="both"/>
        <w:rPr/>
      </w:pPr>
      <w:r>
        <w:rPr>
          <w:b/>
        </w:rPr>
        <w:t>2.9.</w:t>
      </w:r>
      <w:r>
        <w:rPr/>
        <w:t xml:space="preserve"> Техническо предложение, съдържащо:</w:t>
      </w:r>
    </w:p>
    <w:p>
      <w:pPr>
        <w:pStyle w:val="Normal"/>
        <w:ind w:firstLine="567"/>
        <w:jc w:val="both"/>
        <w:rPr/>
      </w:pPr>
      <w:r>
        <w:rPr>
          <w:b/>
        </w:rPr>
        <w:t>2.9.1.</w:t>
      </w:r>
      <w:r>
        <w:rPr/>
        <w:t xml:space="preserve"> Документ за упълномощаване, съгласно чл. 39, ал. 3, т. 1, буква „а“ от ППЗОП, когато лицето, което подава офертата, не е законният представител на участника.  Представя се нотариално заверено пълномощно, което следва да съдържа изрично изявление, че упълномощеното лице има право да подпише офертата и да представлява участника в обществената поръчка;</w:t>
      </w:r>
    </w:p>
    <w:p>
      <w:pPr>
        <w:pStyle w:val="Normal"/>
        <w:ind w:firstLine="567"/>
        <w:jc w:val="both"/>
        <w:rPr/>
      </w:pPr>
      <w:r>
        <w:rPr>
          <w:b/>
        </w:rPr>
        <w:t>2.9.2.</w:t>
      </w:r>
      <w:r>
        <w:rPr/>
        <w:t xml:space="preserve"> Предложение за изпълнение на поръчката в съответствие с техническите спецификации и изискванията на възложителя/Техническо предложение (Приложение № 8);</w:t>
      </w:r>
    </w:p>
    <w:p>
      <w:pPr>
        <w:pStyle w:val="Normal"/>
        <w:ind w:firstLine="567"/>
        <w:jc w:val="both"/>
        <w:rPr/>
      </w:pPr>
      <w:r>
        <w:rPr>
          <w:b/>
        </w:rPr>
        <w:t>2.9.3.</w:t>
      </w:r>
      <w:r>
        <w:rPr/>
        <w:t xml:space="preserve"> Декларация за съгласие с клаузите на приложения проект на договор</w:t>
      </w:r>
      <w:r>
        <w:rPr>
          <w:i/>
        </w:rPr>
        <w:t xml:space="preserve"> (включена е в Приложение № 8)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b/>
        </w:rPr>
        <w:t>2.9.4.</w:t>
      </w:r>
      <w:r>
        <w:rPr/>
        <w:t xml:space="preserve"> Декларация за срока на валидност на офертата </w:t>
      </w:r>
      <w:r>
        <w:rPr>
          <w:i/>
        </w:rPr>
        <w:t>(включена е в Приложение № 8)</w:t>
      </w:r>
      <w:r>
        <w:rPr/>
        <w:t xml:space="preserve">; </w:t>
      </w:r>
    </w:p>
    <w:p>
      <w:pPr>
        <w:pStyle w:val="Normal"/>
        <w:ind w:firstLine="567"/>
        <w:jc w:val="both"/>
        <w:rPr/>
      </w:pPr>
      <w:r>
        <w:rPr>
          <w:b/>
        </w:rPr>
        <w:t>2.10.</w:t>
      </w:r>
      <w:r>
        <w:rPr/>
        <w:t xml:space="preserve"> Ценово предложение (Приложение № 9).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rPr>
          <w:b/>
          <w:b/>
        </w:rPr>
      </w:pPr>
      <w:r>
        <w:rPr>
          <w:b/>
        </w:rPr>
        <w:t>VI. СРОК НА ВАЛИДНОСТ НА ОФЕРТИТ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фертите следва да бъдат валидни за срок най-малко 60 дни от крайния срок за получаване на оферти. Оферта с по-малък срок на валидност няма да бъде разглеждана и оценявана от Възложител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 ПОЛУЧАВАНЕ, РАЗГЛЕЖДАНЕ И ОЦЕНКА НА ОФЕРТИТ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Офертите се получават по реда на т. 1.8. от Раздел V от настоящите технически изисквания и указания за офериране в срока, посочен в обявата за събиране на оферти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Получаването, отварянето, разглеждането и оценката на офертите се извършва по реда, определен в ППЗОП и вътрешните правила на Възложителя, от назначена от възложителя комис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Отварянето и разглеждането на офертите се извършва при условията на чл. 97, ал. 3 от ППЗОП на датата, часа и мястото, посочени в обявата за събиране на оферти на обществената поръчка. При промяна в датата, часа или мястото за отваряне на офертите участниците се уведомяват чрез профила на купувача най-малко 48 часа преди новоопределения час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Получените оферти се отварят на публично заседание, на което могат да присъстват участниците в процедурата или техни упълномощени представители, както и представители на средствата за масово осведомяване. Преди отваряне на офертите упълномощените лица представят на комисията заверено пълномощно от законния/те представител/и на участника.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Възложителят не разглежда техническите и ценовите предложения на участниците, за които е установено, че не отговарят на изискванията за лично състояние и на критериите за подбо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VIII. СКЛЮЧВАНЕ НА ДОГОВОР ЗА ВЪЗЛАГАНЕ НА ОБЩЕСТВЕНАТА ПОРЪЧ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говорът за изпълнение на обществената поръчка ще бъде сключен с участника, класиран на първо място в срока и при условията на чл. 194 и чл. 112 от ЗОП. </w:t>
      </w:r>
    </w:p>
    <w:p>
      <w:pPr>
        <w:pStyle w:val="Normal"/>
        <w:ind w:firstLine="709"/>
        <w:jc w:val="both"/>
        <w:rPr/>
      </w:pPr>
      <w:r>
        <w:rPr/>
        <w:t>Договорът за обществена поръчка не се сключва с участник, определен за изпълнител, който при подписване на договора не изпълни задълженията по чл. 112, ал. 1, от ЗОП;</w:t>
      </w:r>
    </w:p>
    <w:p>
      <w:pPr>
        <w:pStyle w:val="Normal"/>
        <w:ind w:firstLine="709"/>
        <w:jc w:val="both"/>
        <w:rPr/>
      </w:pPr>
      <w:r>
        <w:rPr/>
        <w:t>В този случай Възложителят може да определи за изпълнител класирания на второ място участник и да сключи договор с него, или да прекрати възлагането на обществената поръчка.</w:t>
      </w:r>
    </w:p>
    <w:p>
      <w:pPr>
        <w:pStyle w:val="Normal"/>
        <w:ind w:firstLine="709"/>
        <w:jc w:val="both"/>
        <w:rPr/>
      </w:pPr>
      <w:r>
        <w:rPr/>
        <w:t>Ако определеният в резултат на проведената обществена поръчка изпълнител е посочил в офертата си, че за изпълнение ѝ ще ползва подизпълнител/и, той е длъжен да сключи с тях договор/и за подизпълнение при условията на чл. 75 от ППЗОП.</w:t>
      </w:r>
    </w:p>
    <w:p>
      <w:pPr>
        <w:pStyle w:val="Normal"/>
        <w:ind w:firstLine="709"/>
        <w:jc w:val="both"/>
        <w:rPr/>
      </w:pPr>
      <w:r>
        <w:rPr/>
        <w:t>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1134"/>
        <w:rPr>
          <w:b/>
          <w:b/>
        </w:rPr>
      </w:pPr>
      <w:r>
        <w:rPr>
          <w:b/>
        </w:rPr>
        <w:t>IX. СРОК И НАЧИН НА ПЛАЩАН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лащането ще се извършва по банков път, по ред, посочен в приложения проект на догово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1134"/>
        <w:rPr>
          <w:b/>
          <w:b/>
        </w:rPr>
      </w:pPr>
      <w:r>
        <w:rPr>
          <w:b/>
        </w:rPr>
        <w:t>Х. КОРЕСПОНДЕНЦ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бменът на информация между възложителя и участниците е в писмен вид, на български език, и се извършва чрез: </w:t>
      </w:r>
    </w:p>
    <w:p>
      <w:pPr>
        <w:pStyle w:val="Normal"/>
        <w:ind w:firstLine="709"/>
        <w:jc w:val="both"/>
        <w:rPr/>
      </w:pPr>
      <w:r>
        <w:rPr/>
        <w:t xml:space="preserve">а) връчване лично срещу подпис; </w:t>
      </w:r>
    </w:p>
    <w:p>
      <w:pPr>
        <w:pStyle w:val="Normal"/>
        <w:ind w:firstLine="709"/>
        <w:jc w:val="both"/>
        <w:rPr/>
      </w:pPr>
      <w:r>
        <w:rPr/>
        <w:t xml:space="preserve">б) по електронен път с електронен подпис на посочените от възложителя и участниците електронни адреси; </w:t>
      </w:r>
    </w:p>
    <w:p>
      <w:pPr>
        <w:pStyle w:val="Normal"/>
        <w:ind w:firstLine="709"/>
        <w:jc w:val="both"/>
        <w:rPr/>
      </w:pPr>
      <w:r>
        <w:rPr/>
        <w:t xml:space="preserve">в) по факс на посочения от възложителя и участниците номера; </w:t>
      </w:r>
    </w:p>
    <w:p>
      <w:pPr>
        <w:pStyle w:val="Normal"/>
        <w:ind w:firstLine="709"/>
        <w:jc w:val="both"/>
        <w:rPr/>
      </w:pPr>
      <w:r>
        <w:rPr/>
        <w:t xml:space="preserve">г) по пощата - чрез препоръчано писмо с обратна разписка, изпратено на посочения от участника адрес; </w:t>
      </w:r>
    </w:p>
    <w:p>
      <w:pPr>
        <w:pStyle w:val="Normal"/>
        <w:ind w:firstLine="709"/>
        <w:jc w:val="both"/>
        <w:rPr/>
      </w:pPr>
      <w:r>
        <w:rPr/>
        <w:t xml:space="preserve">д) чрез комбинация от средствата по букви "а" – "г"; </w:t>
      </w:r>
    </w:p>
    <w:p>
      <w:pPr>
        <w:pStyle w:val="Normal"/>
        <w:ind w:firstLine="709"/>
        <w:jc w:val="both"/>
        <w:rPr/>
      </w:pPr>
      <w:r>
        <w:rPr/>
        <w:t xml:space="preserve">е) чрез профила на купувача на възложителя в посочените в ЗОП и ППЗОП случаи. 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За получено се счита това уведомление, което е достигнало до адресата, на посочения от него адрес. Когато адресатът е сменил своя адрес и не е информирал своевременно за това ответната страна, за получено се счита това уведомление, което е достигнало до адреса известен на изпращача. 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Актовете на възложителя, за които той е длъжен да уведоми участниците, се публикуват в профила на купувача, като могат да се връчват и лично срещу подпис или да се изпращат с препоръчано писмо с обратна разписка, по факс или по електронен път при условията и по реда на Закона за електронния документ и електронния подпи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 неуредените от настоящата документация въпроси се прилагат разпоредбите на ЗОП и ППЗОП.</w:t>
      </w:r>
    </w:p>
    <w:p>
      <w:pPr>
        <w:pStyle w:val="Normal"/>
        <w:tabs>
          <w:tab w:val="clear" w:pos="708"/>
          <w:tab w:val="left" w:pos="8647" w:leader="none"/>
          <w:tab w:val="left" w:pos="9752" w:leader="none"/>
        </w:tabs>
        <w:spacing w:before="240" w:after="0"/>
        <w:ind w:right="-29" w:firstLine="1134"/>
        <w:jc w:val="both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  <w:t>ХІ. ДРУГИ УСЛОВИЯ</w:t>
      </w:r>
    </w:p>
    <w:p>
      <w:pPr>
        <w:pStyle w:val="Normal"/>
        <w:tabs>
          <w:tab w:val="clear" w:pos="708"/>
          <w:tab w:val="left" w:pos="8647" w:leader="none"/>
          <w:tab w:val="left" w:pos="9752" w:leader="none"/>
        </w:tabs>
        <w:spacing w:before="240" w:after="0"/>
        <w:ind w:right="-29" w:firstLine="1134"/>
        <w:jc w:val="both"/>
        <w:rPr>
          <w:b/>
          <w:b/>
          <w:bCs/>
          <w:color w:val="000000"/>
          <w:lang w:val="en-US" w:eastAsia="bg-BG"/>
        </w:rPr>
      </w:pPr>
      <w:r>
        <w:rPr>
          <w:b/>
          <w:bCs/>
          <w:color w:val="000000"/>
          <w:lang w:val="en-US" w:eastAsia="bg-BG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1. </w:t>
      </w:r>
      <w:r>
        <w:rPr>
          <w:color w:val="000000"/>
          <w:lang w:eastAsia="bg-BG"/>
        </w:rPr>
        <w:t xml:space="preserve">По въпроси, свързани с провеждането на процедурата и подготовката на офертите на участниците, които не са разгледани в документацията, се прилагат разпоредбите на Закона за обществените поръчки и Правилника за прилагане на закона за обществените поръчки. </w:t>
      </w:r>
    </w:p>
    <w:p>
      <w:pPr>
        <w:pStyle w:val="Normal"/>
        <w:autoSpaceDE w:val="false"/>
        <w:ind w:firstLine="709"/>
        <w:jc w:val="both"/>
        <w:rPr>
          <w:color w:val="000000"/>
          <w:lang w:eastAsia="bg-BG"/>
        </w:rPr>
      </w:pPr>
      <w:r>
        <w:rPr>
          <w:b/>
          <w:bCs/>
          <w:color w:val="000000"/>
          <w:lang w:eastAsia="bg-BG"/>
        </w:rPr>
        <w:t xml:space="preserve">2. </w:t>
      </w:r>
      <w:r>
        <w:rPr>
          <w:color w:val="000000"/>
          <w:lang w:eastAsia="bg-BG"/>
        </w:rPr>
        <w:t>Участниците могат да получат необходимата информация за задълженията, свързани с данъци и осигуровки, опазване на околната среда, закрила на заетостта и условията на труд, които са в сила в Република България и относими към предмета на поръчката, както следва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 </w:t>
      </w:r>
      <w:r>
        <w:rPr>
          <w:color w:val="000000"/>
          <w:lang w:eastAsia="bg-BG"/>
        </w:rPr>
        <w:t xml:space="preserve">Относно задълженията, свързани с данъци и осигуровки: </w:t>
      </w:r>
    </w:p>
    <w:p>
      <w:pPr>
        <w:pStyle w:val="Normal"/>
        <w:autoSpaceDE w:val="false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Национална агенция по приходите: </w:t>
      </w:r>
    </w:p>
    <w:p>
      <w:pPr>
        <w:pStyle w:val="Normal"/>
        <w:autoSpaceDE w:val="false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- Информационен телефон на НАП - 0700 18 700; </w:t>
      </w:r>
    </w:p>
    <w:p>
      <w:pPr>
        <w:pStyle w:val="Normal"/>
        <w:autoSpaceDE w:val="false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- интернет адрес: http://www.nap.bg/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2. </w:t>
      </w:r>
      <w:r>
        <w:rPr>
          <w:color w:val="000000"/>
          <w:lang w:eastAsia="bg-BG"/>
        </w:rPr>
        <w:t xml:space="preserve">Относно задълженията, опазване на околната среда: </w:t>
      </w:r>
    </w:p>
    <w:p>
      <w:pPr>
        <w:pStyle w:val="Normal"/>
        <w:autoSpaceDE w:val="false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Министерство на околната среда и водите: </w:t>
      </w:r>
    </w:p>
    <w:p>
      <w:pPr>
        <w:pStyle w:val="Normal"/>
        <w:autoSpaceDE w:val="false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- Информационен център на МОСВ; работи с посетители всеки работен ден от 14 до 17 ч </w:t>
      </w:r>
    </w:p>
    <w:p>
      <w:pPr>
        <w:pStyle w:val="Normal"/>
        <w:autoSpaceDE w:val="false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- София 1000, ул. "У. Гладстон" № 67, Телефон: 02/ 940 6331; </w:t>
      </w:r>
    </w:p>
    <w:p>
      <w:pPr>
        <w:pStyle w:val="Normal"/>
        <w:autoSpaceDE w:val="false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- Интернет адрес: http://www3.moew.government.bg/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en-US" w:eastAsia="bg-BG"/>
        </w:rPr>
        <w:t xml:space="preserve">    </w:t>
      </w:r>
      <w:r>
        <w:rPr>
          <w:b/>
          <w:bCs/>
          <w:color w:val="000000"/>
          <w:lang w:eastAsia="bg-BG"/>
        </w:rPr>
        <w:tab/>
        <w:t xml:space="preserve">2.3. </w:t>
      </w:r>
      <w:r>
        <w:rPr>
          <w:color w:val="000000"/>
          <w:lang w:eastAsia="bg-BG"/>
        </w:rPr>
        <w:t xml:space="preserve">Относно задълженията, закрила на заетостта и условията на труд: </w:t>
      </w:r>
    </w:p>
    <w:p>
      <w:pPr>
        <w:pStyle w:val="Normal"/>
        <w:autoSpaceDE w:val="false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Министерство на труда и социалната политика: </w:t>
      </w:r>
    </w:p>
    <w:p>
      <w:pPr>
        <w:pStyle w:val="Normal"/>
        <w:autoSpaceDE w:val="false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- София 1051, ул. Триадица №2, Телефон: 8119 443</w:t>
      </w:r>
    </w:p>
    <w:p>
      <w:pPr>
        <w:pStyle w:val="Normal"/>
        <w:autoSpaceDE w:val="false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- Интернет адрес: http://www.mlsp.government.bg </w:t>
      </w:r>
    </w:p>
    <w:p>
      <w:pPr>
        <w:pStyle w:val="Normal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Административни сведения за участника - Приложение № 1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екларация по чл. 97, ал. 5 от ППЗОП за отсъствие на обстоятелствата по чл. 54, ал. 1, т. 1, 2 и 7 от ЗОП - Приложение № 2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Декларация по чл. 97, ал. 5 от ППЗОП за отсъствие на обстоятелствата по чл. 54, ал. 1, т. 3 – 5 от ЗОП - Приложение № 3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 Декларация по чл. 3, т. 8 и чл. 4 от Закона </w:t>
      </w:r>
      <w:r>
        <w:rPr>
          <w:rFonts w:eastAsia="Calibri"/>
          <w:color w:val="000000"/>
        </w:rPr>
        <w:t>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  <w:r>
        <w:rPr>
          <w:color w:val="000000"/>
        </w:rPr>
        <w:t xml:space="preserve"> - Приложение № 4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 Декларация за съответствие с критериите за подбор - Приложение № 5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Декларация по чл. 107, т. 4 от ЗОП, във връзка с чл. 101, ал. 11  от ЗОП - Приложение № 6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 Декларация по чл. 66, ал. 1 от ЗОП - Приложение № 7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 Декларация от подизпълнител - Приложение № 7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 Предложение за изпълнение на поръчката в съответствие с техническите спецификации и изискванията на възложителя/Техническо предложение - Приложение № 8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0. Ценово предложение - Приложение № 9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1. Списък на представените документи - Приложение № 10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2. Проект на договор - Приложение № 11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3. Списък на услугите, които са идентични или сходни с предмета на поръчката - Приложение № 12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Приложение № 12 се представя само в случаите по чл. 67, ал. 5 и ал. 6 от ЗОП.</w:t>
      </w:r>
    </w:p>
    <w:p>
      <w:pPr>
        <w:pStyle w:val="Normal"/>
        <w:ind w:left="4248" w:right="528" w:hanging="0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eastAsia="Arial Unicode MS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6">
    <w:name w:val="Основен текст_"/>
    <w:qFormat/>
    <w:rPr>
      <w:sz w:val="21"/>
      <w:szCs w:val="21"/>
      <w:shd w:fill="FFFFFF" w:val="clear"/>
    </w:rPr>
  </w:style>
  <w:style w:type="character" w:styleId="81">
    <w:name w:val="Основен текст81"/>
    <w:qFormat/>
    <w:rPr>
      <w:sz w:val="21"/>
      <w:szCs w:val="21"/>
      <w:shd w:fill="FFFFFF" w:val="clear"/>
      <w:lang w:bidi="ar-SA"/>
    </w:rPr>
  </w:style>
  <w:style w:type="character" w:styleId="NormalBoldChar">
    <w:name w:val="NormalBold Char"/>
    <w:qFormat/>
    <w:rPr>
      <w:b/>
      <w:sz w:val="24"/>
      <w:lang w:val="bg-BG" w:bidi="ar-SA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WWFootnoteCharacters">
    <w:name w:val="WW-Footnote Characters"/>
    <w:qFormat/>
    <w:rPr>
      <w:vertAlign w:val="superscript"/>
    </w:rPr>
  </w:style>
  <w:style w:type="character" w:styleId="Inputvalue">
    <w:name w:val="input_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ptJustifiedFirstline063cm">
    <w:name w:val="Style 12 pt Justified First line:  063 cm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szCs w:val="20"/>
      <w:lang w:val="en-AU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/>
    </w:rPr>
  </w:style>
  <w:style w:type="paragraph" w:styleId="CharChar3CharCharCharCharCharCharCharCharCharCharCharCharCharCharCharCharChar">
    <w:name w:val=" Char Char3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">
    <w:name w:val=" Char Char3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33:00Z</dcterms:created>
  <dc:creator>kyadkova</dc:creator>
  <dc:description/>
  <cp:keywords/>
  <dc:language>en-US</dc:language>
  <cp:lastModifiedBy>Румен Атанасов</cp:lastModifiedBy>
  <cp:lastPrinted>2017-07-06T16:46:00Z</cp:lastPrinted>
  <dcterms:modified xsi:type="dcterms:W3CDTF">2018-03-08T08:55:00Z</dcterms:modified>
  <cp:revision>132</cp:revision>
  <dc:subject/>
  <dc:title>Република България</dc:title>
</cp:coreProperties>
</file>