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6372" w:hanging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ъответствие с критериите за под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тпечатване, доставка и управление на ваучери за храна за служителите на РЗОК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илистр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И Р А М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ъответствието си с критериите за подбор, поставени от Възложителя, както следва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По т. 2.1 от раздел III на Техническите изисквания и указания за оферира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 притежава валидно за срока за изпълнение на поръчката Разрешение за извършване на дейност като оператор на ваучери за храна, съгласно чл. 5, във връзка с чл. 9, ал. 4  от Наредба № 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н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изда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ате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 т. 2.2 от раздел III на Техническите изисквания и указания за оферира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 п</w:t>
      </w:r>
      <w:r>
        <w:rPr>
          <w:rFonts w:eastAsia="Times New Roman" w:cs="Times New Roman" w:ascii="Times New Roman" w:hAnsi="Times New Roman"/>
          <w:sz w:val="24"/>
          <w:szCs w:val="24"/>
        </w:rPr>
        <w:t>рез предходните 3 години до датата на подаване на офертата в настоящата обществена поръчка, е изпълнил следните услуги с предмет, сходен или идентичен с предмета на поръчката (отпечатване, доставка и управление на ваучери за храна, отговарящи на изискванията на чл. 22, ал. 2 от  Наредба № 7/09.07.2003 г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410"/>
        <w:gridCol w:w="1701"/>
        <w:gridCol w:w="26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услуг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учател на 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 на услуг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barU;Courier New" w:hAnsi="HebarU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8:00Z</dcterms:created>
  <dc:creator>Кристиян Славов Велинов</dc:creator>
  <dc:description/>
  <cp:keywords/>
  <dc:language>en-US</dc:language>
  <cp:lastModifiedBy>sil-039277</cp:lastModifiedBy>
  <dcterms:modified xsi:type="dcterms:W3CDTF">2018-03-02T13:44:00Z</dcterms:modified>
  <cp:revision>25</cp:revision>
  <dc:subject/>
  <dc:title/>
</cp:coreProperties>
</file>