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874"/>
      </w:tblGrid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по чл. 97, ал. 5 от ППЗОП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за липса на обстоятелств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 чл. 54, ал. 1, т. 3-5 от Закона за обществените поръчки</w:t>
            </w:r>
            <w:bookmarkStart w:id="0" w:name="anchor-anchor"/>
            <w:bookmarkEnd w:id="0"/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3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(длъжност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9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печатване, доставка и управление на ваучери за храна за служителите на РЗО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илист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ляваният от мен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налице неравнопоставеност в случаите по чл. 44, ал. 5 от З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ставлявания от мен участник не е установено, че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чл. 313 от Наказателния кодекс за неверни данни.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7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bg-BG"/>
        </w:rPr>
        <w:tab/>
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9:00Z</dcterms:created>
  <dc:creator>Irina</dc:creator>
  <dc:description/>
  <cp:keywords/>
  <dc:language>en-US</dc:language>
  <cp:lastModifiedBy>sil-039277</cp:lastModifiedBy>
  <cp:lastPrinted>2016-04-26T09:56:00Z</cp:lastPrinted>
  <dcterms:modified xsi:type="dcterms:W3CDTF">2018-03-02T13:44:00Z</dcterms:modified>
  <cp:revision>6</cp:revision>
  <dc:subject/>
  <dc:title/>
</cp:coreProperties>
</file>